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15" w:type="dxa"/>
          <w:left w:w="15" w:type="dxa"/>
          <w:bottom w:w="15" w:type="dxa"/>
          <w:right w:w="15" w:type="dxa"/>
        </w:tblCellMar>
      </w:tblPr>
      <w:tblGrid>
        <w:gridCol w:w="10650"/>
      </w:tblGrid>
      <w:tr>
        <w:trPr>
          <w:tblHeader w:val="true"/>
        </w:trPr>
        <w:tc>
          <w:tcPr>
            <w:tcW w:w="10650" w:type="dxa"/>
            <w:tcBorders/>
            <w:shd w:fill="C0C0C0" w:val="clear"/>
            <w:vAlign w:val="center"/>
          </w:tcPr>
          <w:p>
            <w:pPr>
              <w:pStyle w:val="Normal"/>
              <w:bidi w:val="0"/>
              <w:snapToGrid w:val="false"/>
              <w:jc w:val="right"/>
              <w:rPr>
                <w:rFonts w:ascii="Arial" w:hAnsi="Arial" w:cs="Arial"/>
                <w:color w:val="000000"/>
                <w:sz w:val="28"/>
                <w:szCs w:val="28"/>
              </w:rPr>
            </w:pPr>
            <w:r>
              <w:rPr>
                <w:rFonts w:cs="Arial" w:ascii="Arial" w:hAnsi="Arial"/>
                <w:color w:val="000000"/>
                <w:sz w:val="28"/>
                <w:szCs w:val="28"/>
              </w:rPr>
            </w:r>
          </w:p>
        </w:tc>
      </w:tr>
      <w:tr>
        <w:trPr>
          <w:tblHeader w:val="true"/>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center"/>
              <w:rPr>
                <w:rFonts w:ascii="Tahoma" w:hAnsi="Tahoma" w:cs="Monotype Koufi"/>
                <w:color w:val="0000FF"/>
                <w:lang w:bidi="ar-SA"/>
              </w:rPr>
            </w:pPr>
            <w:r>
              <w:rPr>
                <w:rFonts w:ascii="Tahoma" w:hAnsi="Tahoma" w:cs="Monotype Koufi"/>
                <w:color w:val="0000FF"/>
                <w:rtl w:val="true"/>
                <w:lang w:bidi="ar-SA"/>
              </w:rPr>
              <w:t>مكتبة</w:t>
            </w:r>
            <w:r>
              <w:rPr>
                <w:rFonts w:ascii="Tahoma" w:hAnsi="Tahoma" w:eastAsia="Tahoma" w:cs="Tahoma"/>
                <w:color w:val="0000FF"/>
                <w:rtl w:val="true"/>
                <w:lang w:bidi="ar-SA"/>
              </w:rPr>
              <w:t xml:space="preserve"> </w:t>
            </w:r>
            <w:r>
              <w:rPr>
                <w:rFonts w:ascii="Tahoma" w:hAnsi="Tahoma" w:cs="Monotype Koufi"/>
                <w:color w:val="0000FF"/>
                <w:rtl w:val="true"/>
                <w:lang w:bidi="ar-SA"/>
              </w:rPr>
              <w:t>مشكاة</w:t>
            </w:r>
            <w:r>
              <w:rPr>
                <w:rFonts w:ascii="Tahoma" w:hAnsi="Tahoma" w:eastAsia="Tahoma" w:cs="Tahoma"/>
                <w:color w:val="0000FF"/>
                <w:rtl w:val="true"/>
                <w:lang w:bidi="ar-SA"/>
              </w:rPr>
              <w:t xml:space="preserve"> </w:t>
            </w:r>
            <w:r>
              <w:rPr>
                <w:rFonts w:ascii="Tahoma" w:hAnsi="Tahoma" w:cs="Monotype Koufi"/>
                <w:color w:val="0000FF"/>
                <w:rtl w:val="true"/>
                <w:lang w:bidi="ar-SA"/>
              </w:rPr>
              <w:t>الإسلامية</w:t>
            </w:r>
          </w:p>
          <w:p>
            <w:pPr>
              <w:pStyle w:val="Normal"/>
              <w:bidi w:val="0"/>
              <w:jc w:val="center"/>
              <w:rPr>
                <w:b/>
                <w:b/>
                <w:bCs/>
                <w:sz w:val="28"/>
                <w:szCs w:val="28"/>
              </w:rPr>
            </w:pPr>
            <w:r>
              <w:rPr>
                <w:rFonts w:ascii="Tahoma" w:hAnsi="Tahoma" w:cs="Monotype Koufi"/>
                <w:color w:val="008000"/>
                <w:sz w:val="36"/>
                <w:sz w:val="36"/>
                <w:szCs w:val="36"/>
                <w:rtl w:val="true"/>
              </w:rPr>
              <w:t>روح</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معاني</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في</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تفسير</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قرآن</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عظيم</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والسبع</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مثاني</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معروف</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بتفسير</w:t>
            </w:r>
            <w:r>
              <w:rPr>
                <w:rFonts w:ascii="Tahoma" w:hAnsi="Tahoma" w:eastAsia="Tahoma" w:cs="Tahoma"/>
                <w:color w:val="008000"/>
                <w:sz w:val="36"/>
                <w:sz w:val="36"/>
                <w:szCs w:val="36"/>
                <w:rtl w:val="true"/>
              </w:rPr>
              <w:t xml:space="preserve"> </w:t>
            </w:r>
            <w:r>
              <w:rPr>
                <w:rFonts w:ascii="Tahoma" w:hAnsi="Tahoma" w:cs="Monotype Koufi"/>
                <w:color w:val="008000"/>
                <w:sz w:val="36"/>
                <w:sz w:val="36"/>
                <w:szCs w:val="36"/>
                <w:rtl w:val="true"/>
              </w:rPr>
              <w:t>الألوس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جرح في عراقيبها نص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ي في الكشاف عنه أيضا كرم الله تعالى وجهه فدمرتهم بتاء ا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م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مضمر يدل عليه قو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مرناهم </w:t>
            </w:r>
            <w:r>
              <w:rPr>
                <w:rFonts w:cs="Arial" w:ascii="Arial" w:hAnsi="Arial"/>
                <w:color w:val="000000"/>
                <w:sz w:val="28"/>
                <w:szCs w:val="28"/>
                <w:rtl w:val="true"/>
              </w:rPr>
              <w:t xml:space="preserve">) </w:t>
            </w:r>
            <w:r>
              <w:rPr>
                <w:rFonts w:ascii="Arial" w:hAnsi="Arial" w:cs="Arial"/>
                <w:color w:val="000000"/>
                <w:sz w:val="28"/>
                <w:sz w:val="28"/>
                <w:szCs w:val="28"/>
                <w:rtl w:val="true"/>
              </w:rPr>
              <w:t>أي ودمرنا قوم نوح وجوز الحوفي وأبو حيان كونه معطوفا على مفعول فدمرناهم ورد بأن تدم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ط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ء بالامالة وعدمها والكلام فيه كالكلام في نظائره من الفواتح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لك </w:t>
            </w:r>
            <w:r>
              <w:rPr>
                <w:rFonts w:cs="Arial" w:ascii="Arial" w:hAnsi="Arial"/>
                <w:color w:val="000000"/>
                <w:sz w:val="28"/>
                <w:szCs w:val="28"/>
                <w:rtl w:val="true"/>
              </w:rPr>
              <w:t xml:space="preserve">( </w:t>
            </w:r>
            <w:r>
              <w:rPr>
                <w:rFonts w:ascii="Arial" w:hAnsi="Arial" w:cs="Arial"/>
                <w:color w:val="000000"/>
                <w:sz w:val="28"/>
                <w:sz w:val="28"/>
                <w:szCs w:val="28"/>
                <w:rtl w:val="true"/>
              </w:rPr>
              <w:t>إشارة إلى السورة المذكورة وأداة البعد للاشارة إلى بعد المنزلة في الفضل والشرف أو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هداهد كسر الرماة جنا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ظير ذلك دوابه وشوابه في دويبة وشو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قوله عليه السلام ذلك مبني على أنه ظن حضوره ومنع مانع له من رؤيته أي عدم رؤيتي إياه مع حضوره لأي سبب ألساتر أم لغيره ثم لاح له أنه غائب فاضرب عن ذلك وأخذ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كان من الغائب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أنه يسأل عن صحة ما لاح له فأم هي المنقطعة كما في قولهم إنها لابل أم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صد الكلام الهدهد غاب ولكنه أخذ اللازم من مغيبه وهو أن لايراه فاستفهم على جهة التوقيف عن اللازم وهذا ضرب من الايجاز والاستفهام الذي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ب مناب الهمزة التي تحتاجها أم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ه أن أم متصلة والهمزة قائمة مقام همزة الاستفهام فالمعنى عنده أغاب عني الآن فلم أره حال التفقد أم كان ممن غاب قبل ولم أشعر بغيبته والحق ما تقدم وقيل في الكلام قلب والأصل ما للهدهد لا أراه ولا يخفى أنه لاضرورة إلى ادعاء ذلك نعم قيل هو أوفق بكون التفقد للعناية وذكر أن اسم هدا الهدهد يعفور وكون الهدهد يرى الماء تحت الأرض رواه ابن أبي شيبة وعبد بن حميد وابن المنذر وابن أبي حاتم والحاكم وصححه عن ابن عباس رضي الله تعالى عنهما وأخرج ابن أبي حاتم وسعيد بن منصور عن يوسف بن ماهك أن ابن عباس حين قال ذلك اعترض عليه نافع بن الأزرق كعادته بأنه كيف ذاك والهدهد ينصب له الفخ ويوضع فيه الحبة وتستر بالتراب فيصطاد فقال رضي الله تعالى عنه إن البصر ينفع مالم يأت القدر فاذا جاء القدر حال دون البصر فقال ابن الأز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أجادلك بعدها بشيء ولا مانع من أن يقال يجوز أن يرى الحبة أيضا إلا أنه لايعرف أن التقاطها من الفخ يوجب اصطياده وكثير من الطيور وسائر الحيوانات يصطاد بما يراه بنوع حيلة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يضا أن يراها ويعرف المكيدة في وضعها الا أن القدر يغلب عليه فيظن أنه ينجو إذا التقطها باحد وجوه يتخيلها فيكون نظير من يخوض المهالك لظن النجاة مع مشاهدة هلاك الكثير ممن خاضها قبله وإذا أراد الله تعالى بقوم أمرا سلب من ذوي العقول عقولهم نعم ان رؤيته الماء تحت الأرض وان جاز على ماتقتضيه أصول الاشاعرة امر يستبعده العقل جدا ولا جزم لي بصحة الخبر السابق وتصحيح الحا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صبحن لايسألنني عن بم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تفقي اللفظ العاملين أيض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والله لايلفي لما بي ولا للمابهم أبدا دواء وجاز ذلك وإن عدوه ضرورة أو قليلا فاجتماع غير العاملين وهما مختلفا اللفظ يون جائزا وليس ي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لعنة الله والاقوام ك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رف نداء عندي بل حرف تنبيه جاء بعده المبتدأ وليس مما حذف فيه المنادى لما ذكرناه انتهى وللبحث فيه مجال وعلى هذه القراءة يحتمل أن يكون الكلام استئنافا من كلام الهدهد إما خطابا لقوم سليمان عليه السلام للحث على عبادة الله تعالى أو لقوم بلقيس لتنزيلهم منرلة المخاطبين ويحتمل أن يكون استئنافا من جهة الله عز وجل أو من سليمان عليه السلام كما قيل وهو حينئذ بتقدير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أظهر احتمال كونه استئنافا من جهته عز وجل خاطب سبحانه به هذ الأمة والجملة معترضة ويوقف على هذه القراء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ت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حسانا ويوجب ذلك ريادة عدة آيات هذ السورة على ما قالوه فيها عند بع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وجبها فان الآيات توقيفية ليس مدارها على الوقف وعدمه فتأمل والفرق بين القراءتين معنى أن في الآية على الأولى ذما على ترك السجود وفيها على الثانية أمرا بالسجود وأيا ما كان فالسجود واجب عند قراءة الآية وزعم الزجاج وجوبه على القراءة الثانية وهو مخالف لما صرح به الفقهاء ولذا قال الزمخشري إنه غير مرجوع اليه وقرأ الأعمش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ا يسج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حضيض واسناد الفعل إلى ضمير الغائبين وفي قراءة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تسج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عرض واسناد الفعل إلى ضمير المخاطبين وفي حرف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هل تسج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ا الاستفتاحية وهل الاستفهامية واسناد الفعل إلى ضمير المخاطبين قاله ابن عطية وفي الكشاف ما فيه مخالفة ماله والعالم بحقيقة الحال هو الله عز وج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ذين لايرجون لقاء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شروع في حكاية بعض آخر من أقاويلهم الباطلة وبيان بطلانها إثر حكاية إبطال أباطيلهم السابقة وذكر ما يتعلق بذلك والجملة معطوفة ع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مال هذا 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ووضع الموصول موضع الضمير للتنبيه بما في حيز الصلة على أن ما يحكى عنهم في الشناعة بحيث لايصدر عمن يرجو لقاء الله عز وجل والرجاء في المشهور الأمل وقد فسر أحدهما بالآخر أكثر اللغويين وفي فروق ابن هلال الأمل رجاء يستمر ولذا قيل للنظر في الشيء إذا استمر وطال تأم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مل يكون في الممكن والمستحيل والرجاء يخص الممكن وفي المصباح الأمل ضد اليأس وأكثر ما يستعمل فيما يبعد حصوله والطمع يكون فيما قرب حصوله والرجاء بين الامل والطمع فان الراجي يخاف أن لايحصل مأموله ولذا استعمل بمعنى الطمع انتهى وفسره أبو عبيدة وقوم بالخوف 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كلمة تهامية وهي أيضا من لغة هذيل إذا كان مع الرجاء جحد ذهبوا به إلى معنى الخوف ف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لايرجو ربه سبحانه يريدون لايخاف ربه سبحانه و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كم لاترجون لله وق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تخافون لله تعالى عظمة وإذ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يرجو ربه فهذا على معنى الرجاء لا على معنى الخوف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لسعته النحل لم يرج لسعها وحالفها في بيت نوب عواسل وقا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رتجي حين يلاقي الذائذا أسبعة لاقت له أو واحدا انتهى وذكر أن استعمال الرجاء في معنى الخوف مجازا لأن الراجي لأمر يخاف فواته وأصل اللقاء مقابلة الشيء ومصادفته وهو مراد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صول إلى الشيء المماسة ويطلق على الرؤية لأنها وصول إلى المرئي ولقاؤه تعالى هنا كناية عن لقاء جزائه يوم القيامة أو المراد ذلك بتقدير مضاف والمعنى على التفسير المشهور للرجاء وقال الذين لايأملون لقاء جزائنا بالخير والثواب على الطاعة لتكذيبهم بالبعث كذا ق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ى به رؤيته تعالى في الآخرة والرجاء عليه بمعنى دون الخوف إذ لامعنى لكون الرؤية مخوفة وهو خلاف الظاهر وإن لم يأبه ما بعد إذ يكون المعنى عليه إن الذين لايرجون رؤيتنا في الآخرة التي هي مظنة الرؤية لكثير من الناس اقترحوا رؤيتنا في الدنيا التي ليست مظنة لذلك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ي رجاء لقائه تعالى كناية عن انكار البعث والحشر ولعله أولى مما تقدم أي وقال الذين ينكرون البعث وال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أنزل علينا الملائكةأي هلا أنزلوا علينا فيخبرونا بصدق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نرى ربنا </w:t>
            </w:r>
            <w:r>
              <w:rPr>
                <w:rFonts w:cs="Arial" w:ascii="Arial" w:hAnsi="Arial"/>
                <w:color w:val="000000"/>
                <w:sz w:val="28"/>
                <w:szCs w:val="28"/>
                <w:rtl w:val="true"/>
              </w:rPr>
              <w:t xml:space="preserve">( </w:t>
            </w:r>
            <w:r>
              <w:rPr>
                <w:rFonts w:ascii="Arial" w:hAnsi="Arial" w:cs="Arial"/>
                <w:color w:val="000000"/>
                <w:sz w:val="28"/>
                <w:sz w:val="28"/>
                <w:szCs w:val="28"/>
                <w:rtl w:val="true"/>
              </w:rPr>
              <w:t>فيخبرنا بذلك كما روي عن ابن جريج وغيره وفي طلب إنزال ملائكة للتصديق دون انزال ملك إشارة إلى أنهم بلغوا في التكذيب مبلغا لاينفع معه تصديق ملك واحد وإذا اعتبرت أل في الملائكة للاستغراق الحقيقي كانت الاشارة إلى قوة تكذيبهم أقوى وتزداد القوة إذا القوة إذا اعتبر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كل واحد منا ولم يعتبر توزيع ويشير أيضا إلى قوة ذلك تعبيرهم بالمضارع الدال على الاستمرار التجددي في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رى 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م لم يكتفوا برؤيته تعالى واخباره سبحانه بصدق رسوله صلى الله عليه وسلم حتى يروه سبحانه ويخبرهم مرارا بذلك ولا يأبى قصد الاستمرار من المضارع كون الأصل في لولا التي للتحضيض أو العرض أن تدخل على المضارع وما لم يكن مضارعا يؤول به ولعل عدولهم إلى الماضي في جانبإنزال الملائكة المعطوف عليه وإن كان في تأويل المضارع على نحو ما قدمنا في تفسير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أنزل اليه 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ذكر فما في العهد من 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ولا أنزل علينا الملائكةفيبلغون أمر الله تعالى ونهيه بدل محمد صلى الله عليه وسلم أو نرى ربنا فيخبرنا بذلك من غير توسيط أحد ورجح الأول بأن السياق لتكذيبه صلى الله عليه وسلم وحاشاه ثم حاشاه من الكذب والتعنت في طلب مصدق له عليه الصلاة والسلام لا لطلب من يفيدهم الأمر والنهي سواه صلى الله عليه وسلم ولا نسلم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أنزل علينا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كرر عليه مع لولا أنزل عليه ملك السابق لظهور الفرق بين المطلوبين فيهما ولو فرض لزوم التكرار بينهما فهو لايضر كما لايخفى وانتصر للاخير بأن المقام ليس الا لذكر المكذبين وحكاية أباطيلهم الناشئة عن تكذيبهم وقد عد فيما سبق بعضا منها متضمنا تعنتهم في طلب مصدق له صلى الله عليه وسلم فالأولى أن يكون ما هنا حكاية نوع آخر منها ليكون أبعد عن التكرار وأدل على العناد والاستكبار ولع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استكبروا في أنفسهم وعتوا عتوا كبيرا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نسب بما ذكر ومعنى استكبروا في أنفسهم أوقعوا الاستكبار في شأنها وعدوها كبيرة الشأن وفيه تنزيل الفعل المتعدي منزلة اللازم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رح في عراقيبها نص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تو تجاوز الحد في الظلم وهو المصدر الشائع لعتا واللام واقعة في جواب القسم أي والله لقد استكبروا في شأن أنفسهم وتجاوزوا الحد في الظلم والطغيان تجاوزا كبيرا بالغا أقصى غايته حيث كذبوا الرسول عليه الصلاة والسلام ولم ينقادوا لبشر مثلهم يوحى اليه في أمرهم ونهيهم ولم يكترثوا بمعجزاته القاهرة وءاياته الباهرة فطلبوا ما لايكاد ترنوا اليه أحداق الأمم وراموا ما لايحظى به إلا بعض أولي العزم من الرسل صلى الله تعالى عليهم وسلم وقد فسر استكبروا في أنفسهم باضمروا الاستكبار وهو الكفر والعناد في قلوبهم وهو أظهر مما تقدم وما تقدم أبلغ وأوفق لما انتصر له وكذا فسر العتو بالنبو عن الطاعة وما تقدم أبلغ وأوفق بذلك أيضا وفي تعقب حكاية باطل أولئك الكفرة بالجملة القسمية ايذان بغاية قبح ما هم عليه واشعار بالتعجب من استكبارهم وعتوهم وهو من الفحوى في الحقيقة ومثل ذلك شائع في الكلام تقول لمن جنى جن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ت كذا وكذا استعظاما وتعجبا منه ويستعمل في سائر الألسنة وجعل الزمخشري من ذلك قول مهل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رة جساس أبأنا بنابها كليبا غلت ناب كليب بواؤها والطيب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برت كلمة </w:t>
            </w:r>
            <w:r>
              <w:rPr>
                <w:rFonts w:cs="Arial" w:ascii="Arial" w:hAnsi="Arial"/>
                <w:color w:val="000000"/>
                <w:sz w:val="28"/>
                <w:szCs w:val="28"/>
                <w:rtl w:val="true"/>
              </w:rPr>
              <w:t xml:space="preserve">) </w:t>
            </w:r>
            <w:r>
              <w:rPr>
                <w:rFonts w:ascii="Arial" w:hAnsi="Arial" w:cs="Arial"/>
                <w:color w:val="000000"/>
                <w:sz w:val="28"/>
                <w:sz w:val="28"/>
                <w:szCs w:val="28"/>
                <w:rtl w:val="true"/>
              </w:rPr>
              <w:t>وتعقب بأن ذلك ليس من هذا القبيل لأن الثلاثي المحول إلى فعل لفظا أو تقديرا موضوع للتعجب كما صرح به النحاة وذكر الامام مختار القول في تفسير لولا أنزل الخ أن هذه الجملة جواب لقولهم لولا أنزل الخ من عدة أوجه أحدها أن القرآن لما ظهر كونه معجزا فقد ثبتت نبو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لىصلى الله تعالى عليه وسلم فبعد ذلك لايكون اقتراح هذ الآيات الا محض استكبار وثانيها أن نزول الملائكة عليهم السلام لو حصل لكان أيضا من جملة المعجزات ولا يدل على الصدق لخصوص كونه نزول الملك بل لعموم كونه معجزا فيكون قبول ذلك ورد الآخر ترجيحا لأحد المثلين من غير مرجح وثالثهما أنهم بتقدير رؤية الرب سبحانه وتصديقه لرسوله صلى الله عليه وسلم لايستفيدون علما أزيد من تصديق المعجز إذ لافرق بين أن يقو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إن كنت صادقا فأحي هذا الميت فيحييه عز وجل وبين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 صادقا فصدقني فيصدقه فتعيين أحد الطريقين محض العناد ورابعها أن العبد ليس له أن يعترض على مولاه إما بحكم المالكية عند الاشعري أو بحكم المصلحة عند المعتزلي وخامسها أن السائل الملح المعاند الذي لايرضى بما ينعم عليه مذموم واظهار المعجز من جملة الايادي الجسمية فرد احداهما واقتراح الاخرى ليس من الادب في شيء وسادسها لعل المراد أني لوعلمت أنهم ليسوا مستكبرين وعاتين لأعطيتهم مطلوبهم لكني علمت أنهم إنما سألوا لأجل المكابرة والعناد فلا جرم لا أعطيهم وسابعها لعلهم عرفوا من أهل الكتاب أن الله تعالى لايرى في الدنيا وأنه لاينزل الملائكة عليهم السلام على عوام الخلق ثم أنهم علقوا إيمانهم على ذلك فهم مستكبرون ساخرون انتهى وفيه مالا يخلوا عن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ت الاشاعرة بقوله تعالى لايرجون لقاءنا على أن رؤية الله تعالى ممكنة واستدلت المعتزلة بقوله سبحانه لقد استكبروا وعتوا على أنها ممتنعة ولا يخفى ضعف الاستدل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رون المل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سوق لبيان ما يلقونه عند مشاهدة الملائكة عليهم السلام بعد استعظام طلبهم إنزالهم عليهم وبيان كونه في غاية الشناعة وإن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رون دون أن يقال يوم تنزل الملائكة ايذانا من أول الأمر بان رؤيتهم لهم ليست على طريق الاجابة إلى ما طلبوه بل على وجه آخر لم يمر ببالهم ويوممنصوب على الظرفية بما يدل علي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شرى يومئذ ل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في معنى لايبشر يومئذ المجرمين والعدول إلى نفي الجنس للمبالغة في نفي البشرى فكأنه قيل لايبشرون يوم يرون الملائكة وقدر بعضهم يمنعون البشرى أو يفقدونها والأول أبعد من احتمال توهم تهوين الخطب وقدر بعضهم لابشرى قبل يوم وجعله ظرفا لذلك وجوز أبو البقاء تعلقه بيعذبون مقدرا لدلالة لابشرى الخ عليه وكونه معمولا لاذكر مقدر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و حيان وهو أق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صاحب الفر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كون منصوبا بينزل مضمرا ل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أنزل علينا الملائكة كأنه قيل ينزل الملائكة يوم يرونهم و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يكون وقت الرؤية وقتا للانزال لأنا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رف يحتمل ذلك لسعته واستحسنه الطيبي فقال هو قول لامزيد عليه لأنه إذا انتصب بينزل يلتئم الكلام ان لأن قوله تعالى يوم يرون الخ نشر لقوله تعالى لولا أنزل الخ وقوله سبحانه وقدمنا نشر لقوله عز وجل أو نرى ربنا ولم يجوز الأكثرون تعلقه ببشرى المذكور لكونه مصدرا وهو لايعمل متأخرا وكونه منفيا بلا ولا يعمل ما بعدها فيما قبلها ويومئذ تأكيدا للأول أو بدل منه أو خبر وللمجرمين تبيين متعلق بمحذوف كما في سقيا له أو خبر ثان أو هو ظرف لما يتعلق به اللام أو لبشرى ان قدرت منونة غير مبنية مع لا فانا لا تعمل إذ لو عمل اسم لا طال وأشبه المضاف فينت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أحتمل بشرى أن يكون مبنيا مع لا واحتمل أن يكون في نية التنوين منصوب اللفظ ومنع من الصرف والتأنيث اللازم فان كان مبنيا مع لا احتمل أن يكون الخبر يومئذ وللمجرمين خبر بعد خبر أو نعت لبشرى أو متعلق بما تعلق به الخبر و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صفة لبشرى والخبر للمجرمين ويجيء خلاف سيبو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أخفش هل الخبر لنفس لا أو للمبتدأ الذي هو مجموع لا وما بني معها وان كان في نية التنوين وهو معرب جاز أن يكون يومئذ معمولا لبشرى وأن يكون صفة والخبر للمجرمين وجاز أن يكون يومئذ خبرا وللمجرمين صفة وجاز أن يكون يومئذ خبر أو للمجرمين خبر أبعد خبر والخبر إذا كان الاسم ليس مبنيا للانفسها بالاج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تكرير ولايجوز ذلك سواء أريد بالتكرير للتوكيد اللفظي أم أريد به البدل لأن يوم منصوب بما تقدم ذكره من أذكر أو من يفقدون وما بعد لا العاملة في الاسم لايعمل فيه ما قبلها وعلى تقديره يكون العامل فيه ما قبلها انتهى ولا يخفى عليك ما في الاحتمالات التي ذكرها وأما ما اعترض به على الزمخشري فتعقب بان الجملة المنفية معمولة لقول مضمر وقع حالا من الملائكة التي هي معمول ليرون ويرون معمول ليوم وما في حيزها من تتمة الظرف الأول من حيث أنه معمولا لبعض ما في حيزه ومثله لايعد محذورا مع أن كون لا لها الصدر مطلقا أو إذا بني معها اسمها ليس بمسلم عند جميع النحاة لأنها لكثرة ودورها خرجت عن الصدارة فتأمل هذا ما وقفنا عليه للمتقدمين في اعراب الآية وما فيه من الجرح والتعد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عصر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تعلق يوم بكبير أو تقييد كبره بذلك اليوم ليس لنفي كبره في نفسه بل لظهور موجبه في ذلك اليوم ونظيره لزيد علم عظيم يوم يباحث الخصوم وتكون جملة لابشرى يومئذ للمجرمين استئنافا لبيان ذلك وهو كما ترى وأياما كان فالمراد بذلك اليوم على ماروي عن ابن عباس رضي الله تعالى عنهما يوم الموت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ه يوم القيامة لقوله تعالى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منا إلى ماع 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ه 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ي البشرى كناية عن إثبات ضدها كما أن نفي المحبة في مث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ايجب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ية عن البغض والمقت فيدل على ثبوت النذرى لهم على أبلغ وجه والمراد بالمجرمين اولئك الذين لايرجون لقاءه تعالى ووضع المظهر موضع ضميرهم تسجيلا عليهم بالاجرام مع ماهم عليه من الكفر والعناد وإيذانا بعلة الحكم ومن اعتبر المفهوم في مثله ادعى افادة الآية عدم الحكم في غيرهم وقد دل قوله تعالى في حق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نزل عليهم الملائكة ألا تخافوا ولا تحزنوا وأبش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حصول البشرى 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م ما يعم العصاة والكفار الذين لايرجون لقاءه تعالى ويفيد الكلام سلب البشرى عن الكفار على أتم وجه لدلالته على أن المانع من حصول البشرى هو الاجرام ولا اجرام اعظم من اجرام الذين لايرجون لقاءه عز وجل ويقولون ما يقولون فهم أولى به ويتم استدلال المعتزلة بالآية عليه في نفي العفو والشفاعة للعصاة لأنها لاتفيد النفي في جميع الأوقات فيجوز أن يبشر العصاة بما ذكر في وقت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جملة قبل النفي لكونها أسمية تفيد الاستمرار فبعد دخول النفي أراد نفي استمرار البشرى للمجرمين بمعنى أن البشرى تكون لهم لكن لاتستمر مما لايظن أن أحدا يذهب اليه فيتعين إرادة استمرار النفي كما في قوله تعالى في حق أضد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خوف عليهم ولا هم يحز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ينئذ لايتسن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اتفيد النفي في جميع الأوقات فالأولى أن يراد بالمجرمين من سمعت حديث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لايبشرون أو يمنعون البشرى أو نحوه المقدر قبل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عطفا على ما قبله باعتبار ما يفهم من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يشاهدون أهوال القيامة ويقولون و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كونيكون عطفا على يرون وجملة لابشرى حال بتقدير القول فلا يضر الفصل به وضمير الجمع على ما استظهره أبو حيان لأنهم المحدث عنهم وحكاه الطبرسي عن مجاهد وابن جريج للذين لايرجون أي ويقول أولئك الكفرة حجرا محجورا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هي كلمة تقولها العرب عند لقاء عدو موتور وهجوم نازلة هائلة يضعونها موضع الاستعاذة حيث يطلبون من الله تعالى أن يمنع المكروه فلا يلحقهم فكأن المعنى نسأل الله تعالى أن يمنع ذلك منعا ويحجره ح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خ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رجل يرى الرجل الذي يخاف من القتل في الجاهلية في الأشهر الحرم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را محجورا أي حرام عليك التعرض لي في هذاالشهر فلا يبدؤه بشر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عوذة للعرب يقولها من يخاف ءاخر في الحرم أو في شهر حرام إذا لقيه وبينهما ترة وقال أبو علي الفا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كانت العرب تستعمله ثم ترك قولهم حجرا محجورا وهذا كان عندهم لمعنيين أحدهما أن يقال عند الحرمان إذا سئل الانسان فقال ذلك علم السائل أنه يريد أن يحرمه ومنه قوول المتل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نت إلي النخلة القصوى فقلت لها حجرا حرام ألا تلك الدهاريس والمعنى الآخر الاستعاذة كان الانسان إذا سافر فرأى ما يخاف قال حجرا محجورا أي حرام عليك التعرض لي انتهى وذكر سيبويه حجرا من المصادر المنصوبة غير المتصرفة وأنه واجب اضمار ناصبها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 الرجل للرجل أتفعل كذل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را وهي من حجره إذا منعه لأن المستعيذ طالب من الله تعالى أن يمنع المكروه من أن يلحقه والاصل فيه فتح الحاء وقريء به كما قال أبو البقاء لكن لما خصوا استعماله بالاستعاذة أو الحرمان صار كالمنقول فلما تغير معناه تغير لفظه عما هو أصله وهو الفتح إلى الكسر وقد جاء فيه الضم أيضا وهي قراءة أبي رجاء والحسن والضحاك ويقال فيه حجرى بألف التأنيث ومثله في التغيير عن أصله قعدك الله تعالى بسكون العين وفتح القاف وحكي كسرها عن المازني وأنكره الأزهري وقعيدك وهو منصوب على المصدرية والمراد رقيبك وحفيظك الله تعالى ثم نقل إلى القسم فقيل قعدك أو قعيدك الله تعالى لاتفعل وأصله باقعاد الله تعالى أي ادامته سبحانه لك وكذا عمرك الله بفتح الراء وفتح العين وضمها وهو منصوب على المصدرية ثم اختص القسم وأصله بتعميرك الله تعالى أي باقرارك له بالبقاء وما ذكر من أنه لازم النصب على المصدرية بفعل واجب الاضمار اعتراض عليه في الدر المصون بما أنشده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وفيها حيدة وذعر عوذ بربي منكم وحجر فانه وقع فيه مرفوعا ووصفه بمحجورا للتأكيد كشعر شاعر وموت مايت وليل أليل وذكر أن مفعولا هنا للنسب أي ذو حجر وهو كفاعل يأتي ل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ى الاسناد المجازي وليس بذاك والمعنى أنهم يطلبون نزول الملائكة عليه السلام وهم إذا رأوهم كرهوا لقاءهم أشد كراهة وفزعوا منهم فزعا شديدا وقالوا ما كانوا يقولونه عند نزول خطب شنيع وحلول باس فظي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يقولون للملائكة وروي ذلك عن أبي سعيد الخدري والضحاك وقتادة وعطية ومجاهد على ما في الدر المنثور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لائكة يقولون للكفار حجرا محجورا أي حراما محرما عليكم البشرى أي جعلها الله تعالى حراما عليك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بعض الروايات أنهم يطلبون البشرى من الملائكة عليهم السلام فيقولون ذلك لهم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ون حراما محرما عليكم الجنة وحكاه في مجمع البيان عن ابن عباس رضي الله تعالى عن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فران وفي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لى المفعولية لجعل مقدرا كما أشير اليه بحث والظاهر على ما ذكر أن ايراد هذه الكلمة للحرمان وهو المعنى الأول منن المعنيين اللذين ذكرهما الفا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القول قيل معطوف على ما عطف عليه على القول بان ضميره للكف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 على جملة يقولون المقدرة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ش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ة ح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وهم يقولون نظير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ت وأصك وجهه وعلى الأول هو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د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مدنا وقصدنا كما روي عن ابن عباس وأخرجه ابن أبي شيبة وعبد الرحمن بن حميد وابن جرير وابن المنذر وابن أبي حاتم ع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ا ع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من عمل فخيم كصلة رحم وإغاثة ملهوف وقري ضعيف ومن على أسير وغير ذلك من مكارمهم ومحاسنهم التي لو كانوا عملوها مع الايمان لنالوا ثوابها والجار والمجرور بيان لما وضحه البيان باعتبار التنكير كصحة الاستثن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ظن إلا ظ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التنكير هنا للتفخيم كما أش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للتعميم ودفع مايتوهم من العهد في الموصول أي عمدنا إلى كل عمل عملوه خال عن الايمان ولعل الأول أنسب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ناه ه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هباء الحقارة وعدم الجدوى وهو على ما أخرج عبد الرزاق والفريابي وابن أبي حاتم عن علي كرم الله تعالى وجهه وهج الغبار يسطع ثم ي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بي حاتم عن ابن عباس رضي الله تعالى عنهما أنه الشرر الذي يطير من النار إذا أضطرمت وفي رواية أخرى عنه أنه الماء المهراق وعن يعلى بن عبيد أنه الرم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جماعة عن مجاهد والحسن وعكرمة وأبي مالك وعامر أنه شعاع الشمس في الكوة كأنهم ارادوا ما فيه من الغبار كما هو المشهور عند اللغويين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باء دقاق التراب وما أنبث في الهواء فلا يبدو إلا في أثناء ضوء الشمس في الكوة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با الغبار يهبو إذا ثار وسطع ووصف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ثورا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بالغة في الغاء أعمالهم فان الهباء تراه منتظما مع الضوء فاذأ حركته الريح تناثر وذهب كل مذهب فلم يكف أن شبه أعمالهم بالهباء حتى جعل متناثرا لايمكن جمعه والانتفاع به أصلا ومثل هذا الارداف يسمى في البديع بالتميم والايغال ومنه قول الخ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ر أبلج تأتم الهداة به كأنه علم في رأسه نار حيث لم يكفها أن جعلته علما في الهداية حتى جعلته في رأسه 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 بالمنثور أي المتفرق لما أن اغراضهم في أعمالهم متفرقة فيكون جعل أعمالهم هباء متفرقا جزاء من جنس العمل وجوز أن يكون مفعولا بعد مفعول لجعل وهو مراد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ثالثا لها على معنى جعلناه جامعا لحقارة الهباء والتناثر ونظير 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ونوا قردة خاس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امعين للمسخ والخسء وفيه خلاف ابن درستويه حيث لم يجوز أن يكون لكان خبر ان وقياس قوله </w:t>
            </w:r>
            <w:r>
              <w:rPr>
                <w:rFonts w:cs="Arial" w:ascii="Arial" w:hAnsi="Arial"/>
                <w:color w:val="000000"/>
                <w:sz w:val="28"/>
                <w:szCs w:val="28"/>
                <w:rtl w:val="true"/>
              </w:rPr>
              <w:t xml:space="preserve">: </w:t>
            </w:r>
            <w:r>
              <w:rPr>
                <w:rFonts w:ascii="Arial" w:hAnsi="Arial" w:cs="Arial"/>
                <w:color w:val="000000"/>
                <w:sz w:val="28"/>
                <w:sz w:val="28"/>
                <w:szCs w:val="28"/>
                <w:rtl w:val="true"/>
              </w:rPr>
              <w:t>أن يمنع أن يكون لجعل مفعول ثالث ومع هذا الظاهر الوصفية وفيه الكلام استعارة تمثيلية حيث مثلت حال هؤلاء الكفرة وحال أعمالهم التي عملو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كفرهم بحال قوم خالفوا سلطانهم واستعصوا عليه فقد إلى أشيائهم وقصد إلى ما تحت أيديهم فافسدها وجعلها شذر مذر ولم يترك لها من عين ولا أثر واللفظ المستعار وقع فيه استعمال قدم بمعنى عمد وقصد لاشتهاره فيه وإن كان مجازا كما يشير إليه كلام الأساس ويسمى القصد الموصل إلى المقصد قدوما لأن مقدمته وتضمن التمثيل تشبيه أعمالهم المحبطة بالهباء المنثور بدون استعارة فلا إشكال على ما قيل والكلام في ذلك طويل فليطلب من محله وجعل بعضهم القدوم في حقه عز وجل عبارة عن حك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على حذف مضاف أي قدم ملائكتنا وأسند ذلك اليه عز وجل لأنه عن أمره سبحانه ونقل عن بعض السلف أنه لايؤو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ء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ينظرون إلا أن يأتيهم الله في ظلل من الغ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هو عادتهم في الصفات المتشابهة وقياس ذلك عدم التأويل في الآية ولعله 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أويل الزمخشري لها بناء على معتقده من إنكار الصفات والقلب إلى التأويل فيها أم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إن لم تؤول القدوم فلابد لك أن تؤول جعلها هباء منثورا باظهار بطلانها بالكلية وإلغائها عن درجة الاعتبار بوجه من الوجوه ولا يأبى ذلك الس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مؤمنون المشار اليه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أذلك خير أم جنة الخلد التي وعد المتق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م إذ يكون ما ذكر من القدوم إلى أعمالهم وجعلها هباء منثورا أو من هذا وعدم التبشير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را محج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مست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قر المكان الذي يستقر فيه في أكثر الاوقات للتجالس والتحاد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سن مق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يل المكان الذي يؤوى اليه للاسترواح إلى الأزواج والتمتع بمغازلتهن سمي بذلك لأن التمتع به يكون وقت القيلولة غالب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ي الأصل مكان القيلولة وهي النوم نصف النهار ونقل من ذلك إلى مكان التمتع بالأزواج لأنه يشبهه في كون كل منهما محل خلوة واستراحة فهو استعا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به مكان الاسترواح مطلقا استعمالا للمقيد في المطلق فهو مجاز مرسل وإنما لم يبق على الأصل لما أنه لانوم في الجنة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بارك في الزهد وعبد بن حميد وابن جرير وابن المنذر وابن أبي حاتم والحاكم وصححه عن ابن مسعود رضي الله تعالى عنه لاينتصف النهار من يوم القيامة حتى يقيل هؤلاء وهؤلاء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الجنة يومئذ خير مستقرا وأحسن مق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قيلهم لألى الج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ذ منه بعضهم أن المراد بالمستقر موضع الحساب وبالمقيل محل الاستراحة بعد الفراغ منه ومعنى يقيل هؤلاء يعني أصحاب الجنة ينقلون اليها وقت القيلو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قر والمقيل في المحشر قبل دخول الجنة أو المستقر فيها والمقي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خرج ابن جرير عن سعيد الصواف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ي أن يوم القيامة يقصر على المؤمن حتى يكون كما بين العصر إلى غروب الشمس وإنهم ليقيلون في رياض حتى يفرغ الناس من الحساب و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صحاب الجنة يومئذ خير مستقرا وأحسن مقيلا </w:t>
            </w:r>
            <w:r>
              <w:rPr>
                <w:rFonts w:cs="Arial" w:ascii="Arial" w:hAnsi="Arial"/>
                <w:color w:val="000000"/>
                <w:sz w:val="28"/>
                <w:szCs w:val="28"/>
                <w:rtl w:val="true"/>
              </w:rPr>
              <w:t xml:space="preserve">) </w:t>
            </w:r>
            <w:r>
              <w:rPr>
                <w:rFonts w:ascii="Arial" w:hAnsi="Arial" w:cs="Arial"/>
                <w:color w:val="000000"/>
                <w:sz w:val="28"/>
                <w:sz w:val="28"/>
                <w:szCs w:val="28"/>
                <w:rtl w:val="true"/>
              </w:rPr>
              <w:t>وفي وصفه بزيادة الحسن مع حصول الخيرية بعطفه على المستقر رمز إلى أن لهم ما يتزين به والتفضيل المعتبر فيهما المسرة إما لارادة الزيادة على الاطلاق أي هم في أقصى ما يكون من خيرية المستقر وحسن المقيل وإما بالاضافة الى ماللكفرة المتنعمين في الدني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إلى مالهم في الآخرة بطريق التهكم بهم هذا وتفسير المستقر والمقيل بالمكانين حسبما سمعت هو المشهور وهو أحد أحتمالات تسعة وذلك أنهم جوزوا أن يكون كلاهما اسم مكان أو اسم زمان أو مصدرا وأن يكون الاول مكان والثاني اسم زمان أو مصدرا وأن يكون الأول اسم زمان والثاني اسم مكان أو مصدرا وأن يكون الاول مصدرا والثاني اسم مكان أو اسم زمان وما شئت تخيل في خيرية زمان أصحاب الجنة وأحسنيته وكذا في خيرية استقرارهم وأحسنية استراحتهم 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تشقق السماء بالغ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اذكر أو ينفرد الله تعالى بالملك الدال عليه قو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لك يومئذ الحق ل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مل ذاك بمعناه المذك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ق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فتح والعبير به دونه التهويل وأصله تتشقق فحذفت إحدى التاءين كما في تلظى وقرأ الحرميان وابن عامر بادغام التاء في الشين لما بينهما من المقاربة والظاهر أن المراد بالسماء المظلة لنا وبالغمام السحاب المعروف والباء الداخلة عليه باء السبب أي تشقق السماء بسبب طلوع الغمام منها ولا مانع من أن تشقق به كما يشق السنام بالشفرة والله تعالى على كل شيء قدير وحديث امتناع الخرق على السماء حديث خر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اء الحال وهي باء الملابسة واستظهره بعضهم أي تشقق متغي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عن واليه ذهب الفراء والفرق بين قولك انشقت الأرض بالنبات وانشقت عنه أن معنى الأول أن الله تعالى شقها بطلوعه فانشقت به ومعنى الثاني أن التربة ارتفعت عنه عند طلوع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غمام غمام ابيض رفيق مثل الضبابة ولم يكن إلا لبني إسرائيل في تيههم وأخرج ابن أبي حاتم عن مجاهد أنه الغمام الذي يأتي الله تعالى فيه بيوم القيامة المذكور في قوله سبحانه هل ينظرون إلا أن يأتيهم الله في ظلل من الغمام قال ابن ج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غمام زعموا أنه في الجنة وعن مقاتل أن المراد بالسماء ما يعم السموات كلها وتشقق سماء سماء وروي ذلك عن ابن عباس فقد أخرج عبد بن حميد وابن أبي الدنيا في الأهوال وابن جرير وابن المنذر وابن أبي حاتم عنه رضي الله تعالى عنه أنه قرأ هذه الآية 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زل الملئكة تنزيلا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تنزيلا عجيبا غير معهو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مع الله تعالى الخلق يوم القيامة في صعيد واحد والانس والبهائم والسباع والطير وجميع الخلق فتنشق السماء الدنيا فينزل أهلها وهم أكثر ممن في الأرض من الجن والانس وجميع الخلق فيحيطون بجميعهم فتقول أهل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يكم ربنا فيقولون </w:t>
            </w:r>
            <w:r>
              <w:rPr>
                <w:rFonts w:cs="Arial" w:ascii="Arial" w:hAnsi="Arial"/>
                <w:color w:val="000000"/>
                <w:sz w:val="28"/>
                <w:szCs w:val="28"/>
                <w:rtl w:val="true"/>
              </w:rPr>
              <w:t xml:space="preserve">: </w:t>
            </w:r>
            <w:r>
              <w:rPr>
                <w:rFonts w:ascii="Arial" w:hAnsi="Arial" w:cs="Arial"/>
                <w:color w:val="000000"/>
                <w:sz w:val="28"/>
                <w:sz w:val="28"/>
                <w:szCs w:val="28"/>
                <w:rtl w:val="true"/>
              </w:rPr>
              <w:t>لا ثم تنشق السماء الثانية فينزل أهلها وهم أكثر من أهل السماء الدنيا ومن الجن والانس وجميع الخلق فيحيطون بالملائكة الذين نزلوا قبلهم والجن والانس وجميع الخلق ثم تنشق السماء الثالثة فينزل أهلها وهم أكثر من أهل السماء الثانية والدنيا وجميع الخلق فيحيطون بالملائكة الذين نزلوا قبلهم وبالجن والانس وجميع الخلق ثم ينزل أهل السماء الرابعة وهم أكثر من أهل الثالثة والثانية والاولى وأهل الأرض ثم ينزل أهل السماء الخامسة وهم أكثر ممن تقدم ثم أهل السماء السادسة كذلك ثم أهل السماء السابعة وهم أكثر من أهل السموات وأهل الأرض ثم ينزل ربنا في ظلل من الغمام وحوله الكروبيون وهم أكثر أهل السموات السبع والانس والجن وجميع الخلق لهم قرون ككعوب القنا وهم تحت العرش لهم زجل بالتسبيح والتهليل والتقديس لله تعالى ما بين أخمص أحدهم إلى كعبه مسيرة خمسمائة عام ومن فخذه الى ترقوته مسيرة خمسائة عام ومن ترقوته إلى موضع القرط مسيرة خمسمائة عام وما فوق 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مسمائةخمسمائة عام ونزول الرب جل وعلا من المتشابه وكذ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وله الكروبيون واهل التأويل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ذلك نزول الحكم والقضاء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نزل حكم الرب وجوله الكروبيون أي معه وأما نزول الملائكة مع كثرتهم وعظم أجسامهم فلا يمنع عنه ما يشاهد من صغر الأرض لأن الأرض يومئذ تمتد بحيث تسع أهلها وأهل السموات أجمعين وسبحان من لايعجزه شيء ثم الخبر ظاهر في أن الملائكة عليهم السلام لاينزلون في الغمام وذكر بعضهم في الآية أن السماء تنفتح بغمام يخرج منها وفي الغمام الملائكة ينزلون وفي أيديهم صحائف الأعمال وقرأ ابن مسعود وأبو ر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ضيا مبنيا للفاعل مشددا وعنه أيضا وأنزل مبنيا للفاعل وجاء مصدره تنزيلا وقياسه إنزالا إلا أنه لما كان معنى أنزل ونزل واحدا جاء مصدر أحدهما للآخر كما قا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تطويت انطواء الخص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انطويت وقرأ الأعمش وعبد الله في نقل ابن عطية وأنزل ماضيا رباعيا مبنيا للمفعول وقرأ جناح بن حبيش والخفاف عن ابي عمرو ونزل ثلاثيا مخففا مبنيا للفاعل وقرأ أبو معاذ وخارجة عن أبي عمرو ونزل بضم النون وشد الزاي وكسرها ونصب الملائكة وخرجها ابن جني بعد أن نسبها إلى ابن كثير وأهل مكة على أن الأصل ننزل كما وجد في بعض المصاحف فحذفت النون التي هي فاء الفعل تخفيفا لالتقاء النونين وقرأ أبي ونزلت ماضيا مشددا مبنيا للمفعول بتاء التأنيث وقال صاحب اللوامح عن الخفاف عن أبي عمرو ونزل مخففا مبنيا للمفعول والملائكة بالرفع فان صحت القراءة فانه حذف منها المضاف وأقيم المضاف اليه مق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ونزل نزول الملائكة فحذف النزول ونقل اعرابه الى الملائكة بمعنى نزل نازل الملائكة لأن المصدر يكون بمعنى الاسم اه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بالبناء للمفعول غير معروف لأن نزل لايتعدى إلى مفعول به ولا يقاس بجن حيث أنه مما لايتعدى إلى المفعول فلا يقال جنه الله تعالى بل أجنه الله تعالى وقد بني للمفعول لأن شاذ والقياس عليه مردود فاما أن يكون ذلك لغة نادرة وإما أن يكون من حذف المضاف أي نزل نزول الملائكة فحذف المضاف وأقيم المضاف إليه مقامه قال العجاج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إذا اصطفوا له حذ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ذارا منصوب مصدرا لامفعولا به يريد اصطفوا له اصطفافا حذارا ونزل نزول الملائكة على حد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نزول منزول وصعود مصعود وضرب مضروب وقريب منه وقد قيل قول وقد خيف منه خوف فاعرف ذلك فانه أمثل ما يحتج به لهذه القراءة اه وهو أحسن من كلام صاحب اللوامح وعن أبي عمرو وأيضا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نزلت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مع قراءة الجمهور وما في بعض المصاحف عشرة قراءات وما كان منها بصيغة المضارع وجهه ظاهر وأما ما كان بصيغة الماضي فوجهه على ما قيل الاشارة إلى سرعة الفع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لك يومئذ الحق ل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سلطنة القاهرة والاستيلاء الكلي العام الثابت صورة ومعنى ظاهرا وباطنا بحيث لازوال له ثابت للرمن يوم إذ تشقق السماء وتنزل للملائكة فالملك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ت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ثبوت الخير للمبتدأ وفائدة التقييد أن ثبوت الملك له تعالى خاصة يومئذ وأما فيما عداه من أيام الدنيا فيكون لغيره عز وجل أيضا تصرف صوري في الجملة واختار هذا بعض المحققين ولعل أمر الفصل بين الصفة والموصوف بالظرف المذكور سهل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ملك مبتدأ ويومئذ متعلق به وهو بمعن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ال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حق وتعقب بأنه لايظهر حينئذ نكتة ايراد المسند معرفا فان الظاهر عليه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ك يومئذ حق للرحمن وأجيب بأن في تعلقه بما ذكر تأكيدا لما يفيده تعريف الطرف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محذوف على التبيين كما في سقيا لك والمبين من له الم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وقع صفة للحق وهو كما ترى وقيل يومئذ هو الخبر والحقنعت للملك وللرحمن متعلق به وفيه الفصل بين الصفة والموصوف بالخبر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عوا 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إذا لم يكن خبرا بالحق وعللوا ذلك بأنه مصدر والمصدر لاتتقدم عليه صلته ولو ظرفا وفيه بحث والجملة على أكثر الاحتمالات السابقة في عامل يوم استئناف مسوق لبيان أحوال ذلك اليوم وأهواله وايراده تعالى بعنوان الرحمانية للايذان بأن أتصافه عر وجل بغاية الرحمة لايهون الخطب على الكفرة المشار اليه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يوما على الكافرين عسيرا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كان ذلك اليوم مع كون الملك فيه لله تعالى المبالغ في الرحمة بعباده شديدا على الكافرين والمراد شدة ما فيه من الأهوال وفسر الراغب العسير بما لايتيسر فسه أمر والجملة اعتراض تذييلي مقرر لما قبله وفيها إشارة إلى مون ذلك اليوم يسيرا للمؤمنين وفي الحديث إنه يهون على المؤمن حتى يكون أخف عليه من صلاة مكتوبة صلاها في الدني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 يعض الظألم على ي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كر محذوفا ويجوز أن يكون معطوفا على ما قبله والظأهر أن أل في الظالم للجنس فيعم كل ظالم وحكى ذلك أبو حيان عن مجاهد وأبي رجاء وذكر أن المراد بفلان فيما بعد الشيط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ريف العهد والمراد بالظالم عقبة بن أبي معيط لعنه الله تعالى وبفلان أبي بن خلف فقد روي أنه كان عقبة بن أبي معيط لايقدم من سفر إلا صنع طعاما فدعا عليه أهل مكة كلهم وكان يكثر مجالسة النبي صلى الله عليه وسلم ويعجبه حديثه وغلب عليه الشقاء فقدم ذات يوم من سفر فصنع طعاما ثم دعا رسول الله صلى الله عليه وسلم إلى طعام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ا بالذي آكل من طعامك حتى تشهد أن لا إله إلا الله وأني رسول ال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طعم يا ابن أخي ف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ا بالذي أفعل حتى تقول فشهد بذلك وطعم عليه الصلاة والسلام من طعامه فبلغ ذلك أبي بن خلف فأتا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بوت يا عقبة وكان خلي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صبوت ولكن دخل على رجل فأبى أن يطعم من طعامي إلا أن أشهد له فاستحييت أن يخرج من بيتي قبل أن يطعم فشهدت له فطع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ا بالذي أرضى عنك حتى تأتيه فتفعل كذا وذكر فعلا لايليق إلا بوجه القائل اللعين ففعل عقبة فقال له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لقاك خارجا عن مكة إلا علوت رأسك بالسيف وفي رواية إن وجدتك خارجا من جبال مكة أضرب عنقك صبرا فلما كان يوم بدر وخرج أصحابه أبى أن يخرج فقال له 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مع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وعدني هذا الرجل إن وجدني خارجا من جبال مكة أن يضرب عنقي صبر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جمل أحمر لايدرك فلو كانت الهزيمة طرت عليه فخرج معهم فلما هزم الله تعالى المشركين رحل به جمله في جدد من الأرض فأخذ أسيرا في سبعين من قريش وقدم إلى رسول الله صلى الله عليه وسلم فأمر عليا كرم الله تعالى وجه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رواية ثابت بن أبي ألافلح بأن يضرب عنقه فقال أتقتلني من بين هؤل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فرك وفجورك وعوك على الله تعالى ورسوله عليه الصلاة والسلام وفي رواية أنه صلى الله عليه وسلم صرح له بما فعل معه ثم ضرب عنقه وأما أبي بن خلف فمع فعله ذ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اقتلن محمدا صلى الله عليه وسلم فبلغ ذلك رسول الله عليه الصلاة و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قتله إنشاء الله تعالى فأفزعه ذلك وقال لمن أ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شدك بالله تعالى أسمعته يقول ذلك قال نعم فوقعت في نفسه لما علموا أن رسول الله صلى الله تعالى عليه وسلم ما قال قولا إلا كان حقا فلما كان يوم أحد خرج مع المشركين فجعل يلتمس غفلة النبي عليه الصلاة والسلام ليحمل عليه فيحول رجل من المسلمين بين النبي عليه الصلاة والسلام وبينه فلما رأى ذلك رسول الله صلى الله عليه وسلم قال ل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وا عنه فاخذ الحربة فرماه بها فوقعت في ترقوته فلم يخرج منه دم كثير واحتقن الدم في جوفه فخر يخور كما يخور الثور فأتى أصحابه حتى أحتملوه وهو يخور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هذا فوالله ما بك الا خدش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و لم يصيبني الا بريقه لقتلني أليس قد قال أنا أقتله والله لو أن الذي بي بأهل ذي المجاز لقتلهم فما لبث الا يوما أو نحو ذلك حتى ذهب إلى النار فأنزل الله تعالى هذه الآية وروي هذا القول عن ابن عباس وجماعة وفي رواية اخرى عن ابن عباس أن الظالم أبي بن خلف وفلان عقبة وعض اليدين إما على ظاهره وروي ذلك عن الضحاك وجماع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كل يديه إلى المرفق ثم تنبت ولا يزال كذلك كلما أكلها نبتت وإا كناية عن فرط الحسرة والندامة وكذا عض الأنامل والسقوط في اليد وحرق الاسنان والادم ونحوها لأنها لازمة لذلك في العادة والعرف وفي المثل يأكل يديه ندما ويسيل دمعه دما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ي الضيم والنعمان يحرق نابه عليه فافضى والسيوف معاقله والفعل عض على وزن فعل مكسور العين وحكى الكسائي عضضت بفتح الع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ول ياليتني أتخذت مع الرسول سبيلا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جملة مع موضع الحال من الظالم أو جملة مستأنفة أو مبينة لما قبل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ليت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قول القول ويا أما لمجرد التنبيه من غير قصد إلى تعيين المنبه أو المنادى محذوف يا قومي ليتني وأ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ا للجنس فيعم كل رسول واما للعهد فالمراد به رسول هذه الأمة محمد صلى الله عليه وسلم والأول إذا كانت أل في الظالم للجنس والثاني إذا كانت للعهد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ا للشيوع أو للوحدة وعدم تعريفه لادعاء تعينه أي ياليتني اتخذت طريقا إلى النجاة أي طريق كان او طريقا واحدا وهو طريق الحق ولم تتشعب بي طرق الضلال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اويل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لب ياء المتكلم ألفا كما في صحارى وقرأ الحسن وابن قطيب يا ويلتي بكسر التاء والياء على الاصل وقرأت فرقة بالامالة قال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ك الامالة أحسن لان الأصل في هذه اللفظة الياء فابدلت الكسرة فتحة والياء الفا فرارا من الياء فمن أمال رجع إلى الذي عنه فرأولا وأياما كان فالمعنى ياهلكتي تعالى واحضري فهذا اوا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ليتني لم أتخذ فلانا خليلا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راد بفلان الشيطان أو من أضله في الدنيا كائنا من كان أو أبيا ان كان الظالم عقبة أو عقبة إن كان الظالم أبيا وهو كناية عن علم مذكر وفلانة عن علم مؤنث واشترط ابن الحاجب في فلان أن يكون محكيا بالقول كما هنا ورده في شرح التسهيل بانه سمع خلافه كثيرا كقوله </w:t>
            </w:r>
            <w:r>
              <w:rPr>
                <w:rFonts w:cs="Arial" w:ascii="Arial" w:hAnsi="Arial"/>
                <w:color w:val="000000"/>
                <w:sz w:val="28"/>
                <w:szCs w:val="28"/>
                <w:rtl w:val="true"/>
              </w:rPr>
              <w:t xml:space="preserve">: </w:t>
            </w:r>
            <w:r>
              <w:rPr>
                <w:rFonts w:ascii="Arial" w:hAnsi="Arial" w:cs="Arial"/>
                <w:color w:val="000000"/>
                <w:sz w:val="28"/>
                <w:sz w:val="28"/>
                <w:szCs w:val="28"/>
                <w:rtl w:val="true"/>
              </w:rPr>
              <w:t>وإذا فلان مات عن أكرومة دفعوا معاوز فقره بفلان وتقدير القول فيه غير ظاهر والفلان والفلانة كناية عن غير العاقل من الحيوانات كما قال الراغب وف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لةوفلة كناية عن نكرة من يعقل فالأول بمعنى رجل والثاني بمعنى امرأة ووهم ابن عصفور وابن مالك وصاحب البسيط كما في البحر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 كناية عن العلم كفلان ويختص بالنداء إلا ضرورة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لجة أمسك فلان عن 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مرخم فلان خلافا للفراء واختلفوا في لام فل وفلان فقيل وا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ء وكنو بهن بفتح الهاء وتخفيف النون عن اسماء الأجناس كثيرا وقد كني به عن الاعلام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أعطاك فضلا عت عطيته على هن وهن فيما مضى وهن فانه على ما قال الخفاجي أراد عبد الله وابراهيم وحسنا والخليل من الخلة بضم الخاء بمعنى المودة أطلق عليها ذلك إما لأنها تتخلل النفس أي تتوسطها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تخللت مسلك الروح مني وبه سعى الخليل خليلا وإما لأنها تخلها فتؤثر فيها تأثير السهم في الرمية وإما لفرط الحاجة اليها وهذا التمني وإن كان مسوقا لابراز الندم والحسرة لكنه متضمن لنوع تعلل واعتذار بتوريك جنايته إلى الغي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أضلني عن ا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تمنيه المذكور وتوضيح لتعلله وتصديره باللام القسمية للمبالغة في بيان خطئه وإظهار ندمه وحسرته أي والله لقد أضلني فلان عن ذكر الله تعالى أو عن موعظة الرسول عليه الصلاة والسلام أو عن كلمة الشهادة أو ع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إذ جاء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صل إلي وعلمته أو تمكنت منه فلادلالة في الآية على ايمان من أنزلت فيه ثم ارتد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شيطان للانسان خذولا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بالغا في الخذلان وهو ترك المعاونة والنصرة وقت الحاجة ممن يظن فيه ذلك والجملة اعتراض مقرر لمضمون ما قبله إما من جهته تعالى أو من تمام كلام الظالم على أنه سمي خليله شيطانا بعد وصفه بالاضلال الذي هو أرخص الأوصاف الشيطانية أو على أنه أراد بالشيطان ابليس لأنه الذي حمله على مجالسة المضلين ومخالفة الرسول الهادي عليه الصلاة والسلام بوسوسته واغوائه فان وصفه بالخذلان يشعر بأنه كان يعده في الدنيا ويمنيه بأن ينفعه في الآخرة وهو أوفق الحال ابليس عليه اللعن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الذين لايرجون لقاء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ما بينهما اعتراض مسوق لاستعظام ماقالوه وبيان ما يحيق بهم من الأهوال والخطوب والمراد بالرسول نبينا صلى الله تعالى عليه وسلم وشرف وعظم وكرم وإيراده عليه الصلاة والسلام بعنوان الرسالة لتحقيق الحق والرد على نحورهم حيث كان ما حكي عنهم قدحا في رسالته صلى الله عليه وسلم أي قالوا كيت وكيت وقال الرسول إثر ما شاهد منهم غاية العتو ونهاية الطغيان بطريق البث إلى ربه عز وجل والشكوى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إن قو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حكى عنهم ما حكى من الشنائع أتخذوا هذا القرآن الجليل الشأن المشتمل على ما فيه صلاح معاشهم ومع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جورا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 </w:t>
            </w:r>
            <w:r>
              <w:rPr>
                <w:rFonts w:ascii="Arial" w:hAnsi="Arial" w:cs="Arial"/>
                <w:color w:val="000000"/>
                <w:sz w:val="28"/>
                <w:sz w:val="28"/>
                <w:szCs w:val="28"/>
                <w:rtl w:val="true"/>
              </w:rPr>
              <w:t>أي متروكا ولم يؤمنوا به ولم يرفعوا اليه رأسا ولم يتأثروا بوعيده ووعده فمهجورا من الهجر بفتح الهاء بمعنى الترك وهو الظاهر وروي ذلك عن مجاهد والنخعي وغيرهما واستدل ابن الفرس بالآية على كراهة هجر المصحف وعدم تعاهده بالقراءة فيه وكان ذلك لئلا يندرج من لم يتعاهد القراءة فيه تحت ظا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ظم الكريم فان ظاهره ذم الهجر مطلقا وإن كان المراد به عدم القبول لاعدم الاشتغال مع القبول ولا ما يعمهما فان كان مثل هذا يكفي في الاستدلال فذاك وإلا فليطلب دليل آخر للكراهة وأورد بعضهم في ذلك خبرا وهو من تعلم القرآن وعلق مصحفه لم يتعاهده ولم ينظر فيه جاء يوم القيامة متعلقا به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عبدك هذا اتخذني مهجورا اقض بيني وبينه وقد تعقب هذا الخبر العراقي بأنه روي عن أبي هدبة وهو كذاب والحق أنه متى كان ذلك مخلا باحترام القرءان والاعتناء به كره بل حرم وإلا ف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جورا من الهجر بالضم على المشهور أي الهذيان وفحش القول والكلام على الحذف والايصال أي جعلوه مهجورا فيه إما على زعمهم الباطل نحو ما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ساطير الأولين اكتتبها وإما بأن هجروا فيه ورفعوا أصواتهم بالهذيان لما قريء لئلا يسمع كما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تسمعوا لهذا القرآن والغ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مصدرا من الهجر بالضم كالمعقول بمعنى العقل والمجلود بمعنى الجلادة أي اتخذوه نفس الهجر والهذيان ومجيء مفعول مصدرا مما أثبته الكوفيون لكن على قلة وفي هذه الشكوى من التخويف والتحذير مالايخفى فان الأنبياء عليه الصلاة والسلام إذا شكوا إلى الله تعالى قومهم عجل لهم العذاب ولم ينظ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ض الظ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ويقول الرسول إلا أنه عدك إلى الماضي لتحقق الوقوع مع عدم قصد الاستمرار التجددي المراد بمعونة المقام في بعض وإن كان إخبارا عما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ل عطفه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أنه من كلامه تعالى لايخفى حالة وقال الرسول ذلك يوم القيامة وهو كالشهادة على اولئك الكفرة وليس بتخويف وإلى ذلك ذهبت فرقة منهم أبو مسلم والأول أنسب بقوله تعالى وكذلك جعلنا لكل نبي عدوا من 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تسلية لرسول الله صلى الله عليه وسلم وحمل له على الاقتداء بمن قبله من الانبياء عليهم السلام والبلية إذا عمت هانت والعدو يحتمل أن يكون واحدا وجمعا أي كما جعلنا لك اعداء من المشركين يقولون ما يقولون ويفعلون ما يفعلون من الأباطيل جعلنا لكل نبي من الأنبياء الذين هم أصحاب الشريعة والدعوة اليها عدوا من مرتكبي الجرائم واةثام ويدخل في ذلك آدم عليه السلام لدخول الشياطين وقابيل في المجرمين ويكتفي بدخول قابيل إن أريد بالمجرمين مجرمو الانس أو مجرمو أمة النبي وقيل الكلية بمعنى الكثرة والمراد بجعل الأعداء جعل عداوتهم وخلقها وما ينشأ منها فيهم لا جعل ذواتهم ففي ذلك رد على المعتزلة في زعمهم إن خالق الشر غيره تعالى شأن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فى بربك هاديا ونصيرا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عد كريم له عليه الصلاة والسلام بالهداية إلى كافة مطالبه والنصر على اعدائه أي كفاك مالك أمرك ومبلغك إلى الكمال هاديا لك إلى مايوصلك إلى غاية الغايات التي من جملتها تبليغ ما أنزل اليك واجراء أحكامه في أكناف الدنيا إلى أن يبلغ الكتاب أجله وناصرا لك عليهم على أبلغ 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ر بعضهم متعلق هاديا إلى طريق قهر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هاديا لمن آمن منهم ونصيرا لك على غيره وقيل هاديا للانبياء إلى التحرز عن عداوة المجرمين بالاعتصام بحبله ونصيرا لهم عليهم وهو كما ترى ونصب الوصفين على الحال أو التمي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اية لنوع آخر من أباطيلهم والمراد بهم المشركون كما صح عن ابن عباس وهم القائلون أولا والتعبير عنهم بعنوان الكفر لذمهم به والاشعار بعلة الح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م طائفة من ال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نزل عليه القرءان </w:t>
            </w:r>
            <w:r>
              <w:rPr>
                <w:rFonts w:cs="Arial" w:ascii="Arial" w:hAnsi="Arial"/>
                <w:color w:val="000000"/>
                <w:sz w:val="28"/>
                <w:szCs w:val="28"/>
                <w:rtl w:val="true"/>
              </w:rPr>
              <w:t xml:space="preserve">( </w:t>
            </w:r>
            <w:r>
              <w:rPr>
                <w:rFonts w:ascii="Arial" w:hAnsi="Arial" w:cs="Arial"/>
                <w:color w:val="000000"/>
                <w:sz w:val="28"/>
                <w:sz w:val="28"/>
                <w:szCs w:val="28"/>
                <w:rtl w:val="true"/>
              </w:rPr>
              <w:t>أي أنزل عليه كخبر بمعنى أخبر فلا قصد فيه إلى التدريج</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لو قصد ذلك لتدافعا إذ يكون المعنى لولا فرق القرآن جملة واحدة والتفريق ينافي الجم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ر بذلك للدلالة على كثرة المنزل في نفسه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صفة مؤكدة له أي هلا أنزل القرآن عليه عليه الصلاة والسلام دفعة غير مفرق كما أنزلت التوراة والانجيل والزبور على ما تدل عليه الأحاديث والآثار حتى كاد يكون اجماعا كما قال السيوطي ورد على من أنكر ذلك من فضلاء عصره فتقول ابن الكمال إن التوراة أنزلت منجمة في ثماني عشرة سنة ويدل عليه نصوص التوراة ولا قاطع بخلافه من الكتاب والسنة ناشيء من نقصان الاطل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اعتراض مما لا طائل تحته لأن الاعجاز مما لا يختلف بنزوله جملة أو مفرقا مع أن للتفريق فوائد منها ما ذكره الله تعالى بع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اهد صحة القرآن اعجازه وذلك ببلاغته وهي بمطابقته لمقتضى الحال في كل جملة منه ولا يتيسر ذلك في نزوله دفعة واحدة فلا يقاس بسائر الكتب فان شاهد صحتها ليس الاع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أ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تيسر الخ منوع فانه يجوز أن ينزل دفعة واحدة مع رعاية المطابقة المذكورة في كل جملة لما يتجدد من الحوادث الموافقة لها الدالة على أحكامها وقد صح أنه نزل كذلك الى السماء الدنيا فلو لم يكن هذا لزم كونه غير معجز فيها ولا قائل به بل قد يقال ان هذا أقوى في اعجازه والبليغ يفهم من سياق الكلام ما يقتضيه المقام فا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لنثبت به فؤادك استئناف وارد من جهته تعالى لرد مقالتهم وبيان بعض الحكم في تنزيله تدريجيا ومحل الكاف نصب على أنها صفة لمصدر مؤكد لمضمر معلل بما بعده وجوز نصبها على الح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يفهم من كلامهم أي تنزيلا مثل ذلك التنزيل الذي قدحوا فيه واقترحوا خلافه نزلناه لاتنزيلا مغايرا له أو نزلناه مماثلا لذلك التنزيل لنقوي به فؤادك فان في تنزيله مفرقا تيسيرا لحفظ النظم وفهم المعاني وضبط الكلام والوقوف على تفاصيل ما روعي فيه من الحكم والمصالح وتعدد نزول جبريل عليه السلام وتجدد اعجاز الطاعنين فيه في كل جملة مقدار أقصر سورة تنرل منه ولذلك فوائد غير ما ذكر أيضا منها معرفة الناسخ المتأخر نزوله من المنسوخ المتقدم نزوله المخالف لحكمه ومنها انضمام القرائن الحالية إلى الدلالات اللفظية فانه يعين على معرفة البلاغة لأنه بالنظر إلى الحال يتنبه السامع لما يطابقها ويوافقها إلى غير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مام كلام الكفرة والكاف نصب على الحال من القرآن أو الصفة لمصدر نرل المذكور أو لجملة والاشارة إلى تنزيل الكتب المتقدمة ولام لنثبت لام التعليل والمعلل محذوف نحو ما سمعت أولا أي نزلناه مفرقا لنثبت الخ و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ام القسم والتقدير والله لنثبتن فحذف النون وكسرت اللام وقد حكي ذلك عن أبو حيان والظاهر أنها عنده كذلك على القولي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بانه قول في غاية الضعف وكأنه ينحو إلى مذهب الأخفش إن جواب القسم يتلقى بلام كي وجعل منه ولتصغى اليه أفئدة الخ وهو مذهب مرجوح وقرأ عبد الله ليثبت بالياء أي ليثبت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تلناه ترتيلا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الفعل المحذوف المعلل بما ذكر وتنكير ترتيلا للتفخيم أي كذلك نزلناه ورتلناه ترتيلا بديعا لايقادر قدره وترتيله تفريقه ءاية بعد ءاية قال النخعي والحسن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اه بيانا فيه ترسل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ناه تفصيلا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نا بعضه إثر بع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مر بترتيل قراءت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تل القرآن ترت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قرأناه عليك بلسان جبري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السلام شيئا فشيئا في عشرين أو ثلاثة وعشرين سنة على تؤدة وتمهل وهو مأخوذ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غر مرتل أي مفلج الأسنان غير متلاصق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ؤتونك ب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مثال التي من جملتها اقتراحاتهم القبيحة الخارجة عن دائرة العقول الجارية لذلك مجرى الأمثال أي لايأتونك بكلام عجيب هو مثل في البطلان يريدون به القدح في نبوتك ويظهرونه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جئ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قاب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جواب الحق الثابت الذي ينحى عليه بالابطال ويحسم مادة القيل والقال كما مر من الأجوبة الحقة القالعة لعروق اسئلتهم الشنيعة الدامغة لها بالكلي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سن تفسيرا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ئناك بأحسن تفسيرا أي بما هو أحسن او على 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ستحضرنا لك وأنزلنا عليك الحق وأحسن تفسيرا أي كشفا وبيانا على معنى أنه في غاية ما يكون من الحسن في حد ذاته لا أن ما يأتون به له حسن في الجملة وهذا أحسن منه وهذا نظير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تعالى أكبر أي له غاية الكبرياء في حد ذاته وبعضهم قدر مفضلا علي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أحسن تفسيرا من مثلهم وحسنه على زعمهم أو هو تهكم وتعقب الأول بأنه يفوت عليه معنى التسلية لأن المراد لايهلك ما أقترحوه من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لا أنزل عليه القرءا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تنزيله مفرقا أحسن مما اقترحوه لفوائد شتى وفيه منع 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تفسير المعنى والمراد أحسن معنى لأن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كذا كذا أي معناه فهو مصدر بمعنى المفعول لأن المعنى مفسر كدرهم ضرب الأمير ورد بأن المفسر اسم مفعول هو الكلام لا المعنى لأنه يقال فسرت الكلام لا مع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التفسير موضع المعنى من وضع السبب موضع المسبب لأن التفسير سبب لظهور المعنى وكشفه و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فرق بين المعنى وظهوره فلا يتم التقريب وقد يكتفى بسببيته له في ال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يا ما كان فهو نصب على التمييز والاستثناء مفرغ من أعم الأحوال فالجملة في محل النصب على الحالية أي لايأتونك بمثل في حال من الأحوال أي إلا حال إنزال عليك واستحضارنا لك الحق وأحسن تفسيرا وجعل ذلك مقارنا لاتيانهم وإن كان بعده للدلالة على المسارعة إلى إبطال ما أتوا له تثبيتا لفؤاده صلى الله عليه وسلم وجوز أن يكون المثل عبارة عن الصفة الغريبة التي كانوا يقترحون كونه عليه الصلاة والسلام عليها من الاستغناء عن الأكل والشرب وحيازة الكنز والجنة ونزول القرءان عليه جملة واحدة على معنى لايأتوك بحالة عجيبة يقترحون اتصافك بها قائلين هلا كان على هذه الحالة إلا أعطيناك نحن من الأحوال الممكنة ما يحق لك في حكمتنا ومشيئتنا أن تعطاه وما هو أحسن وتعقب بأنه يأباه الاستثناء المذكور فان المتبادر منه أن يكون ما أعطاه الله تعالى من الحق مترتبا على ما أتوا به من الأباطيل دامغا لها ولا ريب في أن ما أتاه الله تعالى من الملكات السنية الطائفة بالرسالة قد أتاه من أول الأمر لا بمقابلة ما حكي عنهم من الاقتراحات لأجل دمغها وإبطا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جئناك </w:t>
            </w:r>
            <w:r>
              <w:rPr>
                <w:rFonts w:cs="Arial" w:ascii="Arial" w:hAnsi="Arial"/>
                <w:color w:val="000000"/>
                <w:sz w:val="28"/>
                <w:szCs w:val="28"/>
                <w:rtl w:val="true"/>
              </w:rPr>
              <w:t xml:space="preserve">) </w:t>
            </w:r>
            <w:r>
              <w:rPr>
                <w:rFonts w:ascii="Arial" w:hAnsi="Arial" w:cs="Arial"/>
                <w:color w:val="000000"/>
                <w:sz w:val="28"/>
                <w:sz w:val="28"/>
                <w:szCs w:val="28"/>
                <w:rtl w:val="true"/>
              </w:rPr>
              <w:t>الخ على ذلك إلا أظهرنا فيك ما يكشف عن بطلان ما أتوا به وهو كما ترى فالحق التعويل على ألاول والمشهور أن الاتيان والمجيء بمعنى لكن عبر أولا بالاتيان وثانيا بالمجيء للتفنن وكراهة أن يتحد ما ينسب اليه عز وجل وما ينسب اليهم لفظا مع كون ما أتوا به في غاية القبح والبطلان وما جاء به سبحانه في غاية الحقية والحسن وفرق الراغب بينهما فقال المجيء كالاتيان لكن المجيء أعم لأن الاتيان مجيء بسهولة ومنه قيل للسيل المار على وجهه أتى وأتاوي والاتيان قد يقال باعتبار القصد وإن لم يك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 الحصول والمجيء يقال له اعتبار بالحصول ولعل في التعبير بالاتيان أولا والمجيء ثانيا على هذا إشارة إلى أن ما يأتون به من الأمثال في نفسه من الأمور التي تتخيل بسهولة ولا تحتاج إلى أعمال فكر بخلاف ما يكون في مقابلته فانه في نفسه من الأمور العقلية التي صقلها الفكر فلا يجد أحد سبيلا إلى ردها والطعن فيها أو إلى أن فعلهم لخروجه عن حيز القبول منزل منزلة العدم حتى كأنهم لم يتحقق منهم القصد دون الحصول بخلاف ما كان من قبله عز وجل والله تعالى أعلم باسرار كتاب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يحشرون على وجوههم إلى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حشرون ماشين على وجوههم فقد روى الترمذي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يحشر الناس يوم القيامة ثلاثة أصناف صنفا مشاة وصنفا ركبانا وصنفا على وجوههم قيل يا رسول الله وكيف يمشون على وجوههم قال إن الذي أمشاهم على أقدامهم قادر على أن يمشيهم على وجوههم اما أنهم يتقون بوجوههم كل حدب وشوك وهذا يحتمل أن يكون بمس وحوههم وسائر ما في جهتها من صدورهم وبطونهم ونحوها الأرض وأن يكون بنكسهم على رؤسهم وجعل وجوههم الى ما يلي الأرض والارتفاع اقدامهم وسائر ابدانهم ولعل الحديث أظهر في الأو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لائكة عليهم السلام تسحبهم وتجرهم على وجوههم إلى جهنم والأمر عليه ظاهر لاغرابة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شر على الوجه مجاز عن الذلة المفرطة والخزي والهو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قول العرب مر فلان على وجهه إذا لم يدر أين ذه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كناية أو استعارة تمثيلية والمراد أنهم يحشرون متعلقة قلوبهم بالسفليات من الدنيا وزخارفها متوجهة وجوههم اليها ولعل كون هذه الحال في الحشر باعتبار بقاء آثارها والافهم هناك في شغل شاغل عن التوجه إلى الدنيا وزخارفها وتعلق قلوبهم بها ومحل الموصول قبل إما النصب بتقدير أذم أو أعني أو الرفع على أنه خبر مبتدأ محذوف أي هم الذين أو على أنه مبتدأ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ه أو بيان ل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شر مكانا وأضل سبيلا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خبر له أو اسم الاشارة مبتدأ 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الجملة خبر الموصول وقال صاحب الفر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كون الموصول بدلا من الضمير في يأتون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شر مك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أنف ولعل الاقرب كون الموصول مبتدأ وما بعده خبره قال الطيبي وذلك من باب كلام المنصف وارخاء العنان و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حش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ا قبله استئنافا لأن التسلية السابقة حركت منه صلى الله عليه وسلم بان يسأل فاذا بماذا أجيبهم وما يكون قولي لهم فقيل قل لهم الذين يحشرون على وجوههم إلى جهنم الخ يعني مقصودكم من هذا التعنت مكاني وتضليل سبيلي وما أقول لكم أنتم كذلك بل أقول الذين يحشرون على وجوههم إلى جهنم شر مكانا وأضل سبيلا فانظروا بعين الانصاف وتفكروا من الذي هو أولى فانظروا بعين الانصاف وتفكروا من الذي هو أولى بهذا الوصف منا ومنكم لتعلموا أن مكانكم شر من مكاننا وسبيلكم أضل من سبيلنا وعلي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أو اياكم لعلى هدى أوفى ضلال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كان ألشرف والمنزلة ويجوز أن يراد به الدار والمس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ر وأ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ولان على التفضيل على طريقة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هل أنبئكم بشر من ذلك مثوبة عند الله من لعنه الله وغضب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صاحب الفرائد ذلك لاثبات كل الشر لمكانهم وكل الضلال لسبيلهم ووصف السبيل بالضلال من باب الاسناد المجازي للمبالغة والآية على ما سمعت متصلة بما قبلها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أت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ال الكرماني هي متصلة بقوله تعالى أصحاب الجنة يومئذ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ت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تصلة بقوله سبحانه وكذلك جعلنا لكل نبي عدوا من المجرمين انتهى وما ذكر أولا أبعد مغزى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ءاتينا موسى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جملة مستأنفة سيقت لتأكيد ما مر من التسلية والوعد بالهداية والنصر في قوله تعالى وكفى بربك هاديا ونصيرا على ما قدمناه بحكاية ما جرى بين من ذكر من الأنبياء عليهم السلام وبين قومهم حكاية أجمالية كافية فيما هو المقصود واللام واقعة في جواب القسم أي وبالله تعالى لقد آتينا موسى التوراة أي أنزلناها عليه بالآخ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كتاب الحكم والنبوة ولا يخفى بعده وجعلنا معه الظرف متعلق بجعلن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أول له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أخاه أو عطف بيان له 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يرا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فعول ثان له وتقدم معنى الوزير ولا ينافي هذا قوله تعالى ووهبنا له أخاه هرون نبيا لأنه وإن كان نبيا فالشريعة لموسى عليه السلام وهو تابع له فيها كما أن الوزير متبع لسلط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لنا اذهبا إلى القوم الذين كذبوا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فرعون وقومه والظاهر تعلق بآياتنا بكذبوا والمراد بها دلائل التوحيد المودعة في الأنفس والآفاق أو الآيات التي جاءت بها الرسل الماضية عليهم السلام أو التسع المعلومة والتعبير عن التكذيب بصيغة الماضي على الاحتمالين الأولين ظاهر وعلى الأخي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نزيل المستقبل لتحققه منزلة الماضي وتعقب بأنه لايناسب المقام وقال العلامة أبو ال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وصف القوم لهما عند ارسالهما اليهم بهذا الوصف ضرورة تأخر تكذيب الآيات التسع عن اظهارها المتأخر عن ذهابهما عن الامر به بل انما وصفوا بذلك عند الكاية لرسول الله صلى الله عليه وسلم بيانا لعلة استحقاقهم لما يحكى بعده من التدمير وبحث فيه بما فيه تأمل وجوز أن يكون الظرف متعلقا باذهبا فمعنى كذبوا فعلوا التكذ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مرناهم تدميرا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جيبا هائلا لايقادر قدره ولا يدرك كنهه والمراد به أشد الهلاك وأصله كسر الشيء على وجه لايمكن اصلاحه والفاء فصيحة والاصل فقلنا اذهبا إلى القوم فذهبا اليهم ودعواهم إلى الايمان فكذبوهما واستمروا على ذلك فدمرناهم فاقتصر على حاشيتي القصة اكتفاء بما هو المقصو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فدمرناهم فحكمنا بتدميرهم فالتعقيب باعتبار الحكم وليس في الاخبار بذلك كثير فائ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ء لمجرد الترتيب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طف قلنا على جعلنا المعطوف على آياتنا بالواو التي لا تقتضي ترتيبا على الصحيح فيجوز تقدمه مع ما يعقبه على ايتاء الكتاب فلا يرد أن ايتاء الكتاب وهو التوراة بعد هلاك فرعون وقومه فلا يصح الترتيب والتعرض لذلك في مطلع القصة مع أنه لامدخل له في اهلاك القوم لما أنه بعد للايذان من أول الأمر ببلوغه عليه السلام غاية الكمال التي هي انجاء بني اسرائيل من ملكة فرعون وارشادهم إلى طريق الحق بما في التوراة من الأحكام إذ به يحصل تأكيد الوعد بالهداية على الوجه الذي ذكر سابقا </w:t>
            </w:r>
            <w:r>
              <w:rPr>
                <w:rFonts w:cs="Arial" w:ascii="Arial" w:hAnsi="Arial"/>
                <w:color w:val="000000"/>
                <w:sz w:val="28"/>
                <w:szCs w:val="28"/>
                <w:rtl w:val="true"/>
              </w:rPr>
              <w:t xml:space="preserve"># </w:t>
            </w:r>
            <w:r>
              <w:rPr>
                <w:rFonts w:ascii="Arial" w:hAnsi="Arial" w:cs="Arial"/>
                <w:color w:val="000000"/>
                <w:sz w:val="28"/>
                <w:sz w:val="28"/>
                <w:szCs w:val="28"/>
                <w:rtl w:val="true"/>
              </w:rPr>
              <w:t>وقرأ علي كرم الله تعالى وجهه والحسن ومسلمة بن محارب فدمراهم على الأمر لموسى وهرون عليهما السلام وعن علي كرم الله تعالى وجهه أيضا كذلك إلا أنه مؤكد بالنون الشديدة وعنه كرم الله تعالى وجهه فدمرا أمرا لهما بباء الجر وكأن ذلك من قبي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م نوح ليس مترتبا على تكذيب فرعون وقومه فلا يصح عطف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ليس من ضرورة ترتب تدميرهم على ما قبله ترتب تدمير هؤلاء عليه لاسيما وقد بين سببه بقوله تعالى لما كذبوا 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حا ومن قبله من الرسل عليهم السلام أو نوحا وحده فان تكذيبه عليه السلام تكذيب للكل لاتفاقهم على التوحيد أو أنكروا جواز بعثة الرسل مطلقا وتعريف الرسل على الأول عهدي ويحتمل أن يكون للاستغراق إذ لم يوجد وقت تكذيبهم غيرهم وعلى الثاني استغراقي لكن على طريق المشابهة والادعاء وعلى الثالث للجنس أو للاستغراق الحقيقي وكأن المجيب أراد أن اعتبار العطف قبل الترتيب فيكون المرتب مجموع المتعاطفين ويكفي فيه ترتب البع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قصود من العطف التسوية والتنظي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مرناهم كقوم نوح فتكون الضمائر لهم والرسل نوح وموسى وهرون عليهم السلام ولا يخفى ما فيه واختار جمع كونه منصوبا باذكر محذوف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صوب بمضمر يفس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غرق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جحه على الرفع تقدم الجمل الفعلية ولا يخفى أنه إنما يتسنى ءلك على مذهب الفارسي من كون لما ظرف زمان وأما إذا كانت حرف وجود لوجود فلا لأن أغرقناهم حينئذ يكون جوابا لها فلا يفسر ناصبا ولعل أولى الأوجه الأ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رق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بين لكيفية تدميره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كان تدمير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رقناهم بالطوف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علنا اغراقهم أو قص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س ء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آية عظيمة يعتبر بها من شاهدها أو سمعها وهو مفعول ثان لجعلن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ه أو متعلق بمحذوف وقع حالا من آية إذ لو تأخر عنها لكان صفة لها وأعتدنا للظالمين عذابا أليما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جعلناه معدا لهم في الآخرة أو في البرزخ أو فيهما والمراد بالظالمين القوم المذكورون والاظهار في موقع الاضمار للايذان بتجاوزهم الحد في الكفر والتكذيب أو جميع الظالمين الذين لم يعتبروا بما جرى عليهم من العذاب فيدخل في زمرتهم قريش دخولا أوليا ويحتمل العذاب الدنيوي وغير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ع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قوم نوح أي ودمرنا عادا أو واذكر عادا على ما قيل ولا يصح أن يكون عطفا إذا نصب على الاشتغال لأنهم لم يغرقوا وقال أبو اسحق هو معطوف على هم من جعلناهم للناس آية ويجوز أن يكون معطوفا على 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الكلام بتأويل وعدنا الظالمين اه ولايخفى بعد ال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م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فيه وفيما بعده كما في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عمرو بن ميمون والحسن وعيسى وثمود غير مصروف على تأويل القبيلة وروي ذلك عن حمزة وعاصم والجمهور بالصرف ورواه عبد بن حميد عن عاصم على اعتبار الحي أو أنهم سموا بالأب ال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ال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بن عباس هم قوم ثمود ويبعده العطف لأنه يقتضي التغاير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هل قرية من اليمامة يقال لها الرس والفلج قيل قتلوا نبيهم فهلكوا وهم بقية ثمود وقوم صالح وقال كعب ومقاتل و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 بئر يقال له الرس بانطاكية الشام قتلوا فيها صاحب يس وهو حبيب النج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قوم قتلوا نبيهم ورسوه في بئر أي دسوه فيه وقال وهب والكلبي </w:t>
            </w:r>
            <w:r>
              <w:rPr>
                <w:rFonts w:cs="Arial" w:ascii="Arial" w:hAnsi="Arial"/>
                <w:color w:val="000000"/>
                <w:sz w:val="28"/>
                <w:szCs w:val="28"/>
                <w:rtl w:val="true"/>
              </w:rPr>
              <w:t xml:space="preserve">: </w:t>
            </w:r>
            <w:r>
              <w:rPr>
                <w:rFonts w:ascii="Arial" w:hAnsi="Arial" w:cs="Arial"/>
                <w:color w:val="000000"/>
                <w:sz w:val="28"/>
                <w:sz w:val="28"/>
                <w:szCs w:val="28"/>
                <w:rtl w:val="true"/>
              </w:rPr>
              <w:t>أصحاب الرس وأصحاب الايكة قومان أرسل اليهما شعيب وكان أصحاب الرس قوما من عبدة الاصنام وأصحاب آبار ومواش فدعا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 الاسلام فتمادوا في طغيانهم وفي إيذائه عليه السلام فبينما هم حول الرس وهي بئر غير المطوية كما روي عن أبي عبيدة انهارت بهم بدارهم وقال علي كرم الله تعالى وجهه فيما نقله الثع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قوم عبدوا شجرة ي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ة درخت رسوا نبيهم في بئر حفروه له في حديث طو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صحاب النبي حنظلة بن صفوان كانوا مبتلين بالعنقاء وهي أعظم ما يكون من الطير وكان فيها من كل لون وسميت عنقاء لطول عنقها وكانت تسكن جبلهم الذي يقال له فتح وتنقض على صبيانهم فتخطفهم إن أعوزها الصيد ولاتيانها بهذا الأمر الغريب سميت مغرب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اختطفت عروسا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غروبها أي غيبت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وكرها كان عند مغرب الشمس ويقال فيها عنقاء مغرب بالتوصيف والاضافة مع ضم الميم وفتحها فدعا عليها حنظلة فاصابتها الصاعقة فهلكت ثم انهم قتلوا حنظلة فاهلك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قوم ارسل اليهم نبي فأكلو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نساؤهم سواح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بعث اليهم أنبياء فقتلوهم ورسوا عظامهم في بئ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صحاب الأخدود والرس هو الأخدود وفي رواية عن ابن عباس أنه بئر أذربي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س ما بين نجران الى اليمن إلى حضر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ء ونخل لنبي أس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ر من بلاد المشرق بعث الله تعالى إلى أصحابه نبيا من أولاد يهوذا بن يعقوب فكذبوه فلبث فيهم زمانا فشكا إلى الله تعالى منهم فحفروا له بئر وأرسلوه فيه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رجو أن ترضى عنا آلهتنا فكانوا عليه يومهم يسمعون أنين نبيهم فدعا بتعجيل قبص روحه فمات وأظلتهم سحابة سوداء أذابتهم كما يذوب الرصاص وروى عكرمة ومحمد بن كعب القرظي عن النبي صلى الله عليه وسلم أن أصحاب الرس أخذوا نبيهم فرسوه في بئر وأطبقوا عليه صخرة فكان عبد أسود قد آمن به يجيء بطعام إلى البئر فيعينه الله تعالى على تلك الصخرة فيرفعها فيعطيه ما يغذيه به ثم يرد الصخرة على فم البئر إلى أن ضرب الله تعالى على أذن ذلك الأسود فنام اربع عشرة سنة وأخرج أهل القرية نبيهم فآمنوا به في حديث طويل ذكر فيه أن ذلك الاسود أول من يدخل الجنة وهذا إذا صح كان القوول الذي لايمكن خلافه لكن يشكل عليه ايرادهم هنا وأجاب عنه الطبري بأنه يمكن أنهم كفروا بعد ذلك فاهلكوا فذكرهم الله تعالى مع من ذكر من المهلكين وملخص الأقوال أنهم قوم أهلكهم الله تعالى بتكذيب من أرسل ا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هل قرون وتقدم الكلام في الق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ذكور من الأمم وللتعدد بين من غير 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يطول الكلام جدا بذكرها ولا يبعد أن يكون قد علم رسول الله صلى الله عليه وسلم مقداره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لم نقصص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نصا في نفي العلم بالمقدار كما لايخفى وفي إرشاد العقل السليم لعل الاكتفاء في شؤون تلك القرون بهذا البيان الاجمالي لما أن كل قرن منها لم يكن في الشهرة وغرابة القصة بمثابة الأمم المذكور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مضمر يدل عليه ما بعده فان ضرب المثل في معنى التذكير والتحذير والمحذوف الذي عوض عنه التنوين عبارة إما عن الامم التي لم تذكر أسباب إهلاكهم وإا عن الكل فان ما حكي عن فرعون وقومه وعن قووم نوح عليه السلام تكذيبهم للآيات والرسل لاعدم التأثر من الأمثال المضروبة أي ذكرنا وأنذرنا كل واحد من المذكو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نا له الأمثال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ينا لكل القصص العجيبة الزاجرة عما هم عليه من الكفر والمعاصي بواسطة الرسل عليهم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ضمير له للرسول عليه الصلاة والسلام والمعن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ل الامثال ضربناها للرسول 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ا بض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ا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ا منه على ما في البحر وفيه أنه أبعد من ذهب إلى ذلك وعندي أنه مما لاينبغي أن يفسر به كلام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مقدم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برنا تتبيرا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تقديمه للفاصلة وقيل لافادة القصر على أن المعنى كلا لا بعضا وتعقب بأن لفظ كل يفيد ذلك ويمكن توجيه ذلك بالعناية وأصل التتبير التفتيت 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كسرته وفتته تبرته ومنه التبر لفتات الذهب والفضة والمراد به التمزيق والاهلاك أي أهلكنا كل واحد منهم إهلاكا عجيبا هائلا لما أنهم لم يتأثروا بذلك ولم يرفعوا له رأسا وتمادوا على ما هم عليه من الكفر والعد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 مسوقة لبيان مشاهدة كفار قريش لآثار هلاك بعض الأمم المتبرة وعدم اتعاظهم بها وتصديرها بالقسم لتقرير مضمونها اعتناء به وأتي مضمن معنى مر لتعديه بعلى والمعنى بالله لقد مر قريش في متاجرهم إلى الش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قرية التي أمطرت مطر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سذوم وهي أعظم قرى قوم لوط سميت باسم قاضيها سذوم بالذال المعجمة على ما صححه الأزهري واعتمده في الكشف وفي المثل أجور من سذوم أهلكها الله تعالى بالحجارة وهو المراد بمطر السوء وكذا أهلك سائر قراهم وكانت خمسا إلا قرية واحدة وهي زغر لم يهلكها لأن أهلها لم يعملوا العمل الخبيث كما روي عن ابن عباس رضي الله تعالى عنهما وافراد القرية بالذكر لما أشرنا اليه وانت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مفعول ثان لأمطرت على معنى أعطيت أو أوليت أو على أنه مصدر مؤكد بحذف الزوائد أي امطار السوء كما قي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بتكم من الأرض نبا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بو البقاء أن يكون صفة لمحذوف أي امطارا مثل مطر السوء 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مطرت ثلاثيا مبنيا للمفعول ومطر مما يتعدى بنفسه وقرأ ابو الس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ر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م يكونوا ير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بيخ على تركهم التذكر عند مشاهدة ما يوجبه والهمزة لأنكار نفي استمرار رؤيتهم لها وتقرير استمرارها حسب استمرار ما يوجبها من اتيانهم عليها لا لأنكار استمرار نفي رؤيتهم وتقرير رؤيتهم لها والفاء لعطف مدخولها على مقدر يقتضيه المقام أي ألم يكونوا ينظرون اليها فلم يكونوا يرونها أو كانوا ينظرون اليها فلم يكونوا يرونها في مرار مرورهم ليتعظوا بما كانوا يشاهدونه من ءاثار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نكر في الأول النظر وعدم الرؤية مع وفي أنه أخصر وأظهر قصدا لافادة التكرار مع الاستمرار ولم يصرح في أول الآية بنحو ذلك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كانوا يأتون بدل ولقد أتوا للاشارة إلى أن المرور ولو مرة كاف في العبرة فتأمل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كانوا لايرجون نشورا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إما اضراب عما قبله من عدم رؤيتهم لآثار ما جرى على أهل القرى من العقوبة لكون عدم اتعاظهم بسبب انكارهم لكون ذلك عقوبة لمعاصيهم لا لعدم رؤيتهم لآثارها خلا أنه اكتفى عن التصريح بانكارهم ذلك بذكر ما يستلزمه من انكار الجزاء الأخروي وقد كني عن ذلك بعدم رجاء النشور والمراد بالرجاء التوقع مجاز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بل كانوا لايتوقعون النشور المستتبع للجزاء الأخروي وينكرونه ولا يرون لنفس من النفوس نشورا أصلا م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حققه حتما وشموله للنس عموما وإطراده وقوعا فكيف يعترفون بالجزاء الدنيوي في حق طائفة خاصة مع عدم الاطراد والملازمة بينه وبين المعاصي حتى يتذكروا ويتعظوا بما شاهدوه من آثار الهلاك وإنما يحملونه على الاتفاق وإا انتقال من التوبيخ بما ذكر من ترك التذكر إلى التوبيخ بما هو أعظم منه من عدم الرجاء النشور وحمل الرجاء على التوقع وعموم النشور أوفق بالمق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حقيقته أعني انتظار الخير والمراد بالنشور نشور فيه خير كنشور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رجاء بمعنى الخوف على لغة تهامة والمراد بالنشور نشورهم والكل كما تر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إذا رأوك إن يتخذ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تخذ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ه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ما يفعلون به الا اتخاذك هزوا أي موضع هزو أو مهزوا به فهزوا إا مصدر بمعنى المفعول مبالغة أو هو بتقدير مضاف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تخذ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إذا وهي كما قال أبو حيان وغيره تنفرد بوقوع جوابها المنفي بأن ولا وما بدون فاء بخلاف غيرها من ادوات الشرط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هذا الذي بعث الله رسولا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قول قول مضمر أي يقول أهذا الخ والجملة في موضع الحال من فاعل يتخذونك أو مستأنفة في جواب ماذ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جواب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يتخذ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رضة وقائل ذلك أبو جهل ومن معه وروي أن الآية نزلت فيه والاشارة للاستحقار كما في يا عجبا لابن عمر وهذا وعائد الموصول محذوف أي بعث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ه وهو بمعنى مرسل وجوز أبو البقاء أن يكون مصدرا حذف منه المضاف أي ذا رسول أي رسالة وهو تكلف مستغنى عنه وإخراج بعث الله تعالى إياه صلى الله عليه وسلم رسولا بجعله صلة وهم على غاية الانكار تهكم واستهزاء وإلا ل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عث الله هذا رسو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بتقدير أهذا الذي بعث الله رسولا في زعمه وما تقدم أوفق بحال اولئك الكفرة مع سلامته من الت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مخففة من ان واسمها عند بعض ضمير الشأن محذوف أي إنه ك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ضلنا عن ءاله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صرفنا عن عبادتها صرفا كليا بحيث يبعدنا عنها لا عن عبادتها فقط والعدول إلى الاضلال لغاية ضلالهم بادعاء أن عبادتها طريق سو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لا أن صبرنا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بتنا عليها واستمكنا بعبادت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مثال هذا الكلام يجري مجرى التقييد للحكم المطلق من حيث المعنى دون اللفظ وهذا اعتراف منهم بأنه صلى الله عليه وسلم قد بلغ من الاجتهاد في الدعوة إلى التوحيد واظهار المعجزات وإقامة الحجج والبينات ما شارفوا به أن يتركوا دينهم لولا فرط لجاجهم وغاية عنادهم ولا ينافي هذا استحقارهم واستهزائهم السابق لأن هذا من وجه وذاك من وجه آخر زعموه سببا لذلك قاتلهم الل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لامهم قد تناقض لاضطرابهم وتحيرهم فان الاستفهام السابق دال على الاستحقار وهذا دال على قووة حجته وكما عقله صلى الله عليه وسلم ففيما حكاه سبحانه عنهم تحميق وتجهيل لاستهزائهم بما استعظ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س بصريح في اعترافهم بما ذكر بل الظاهر أنه أخرج في معرض التسليم تهكما كما في قولهم بعث الله رسولا وفيه منع ظاهر والتناقض مندفع كما لا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وف يعلمون حين يرو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ستوجبه كفرهم وعن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ضل سبيلا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علمون جواب هذا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فهام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ا والجملة في موضع مفع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ون </w:t>
            </w:r>
            <w:r>
              <w:rPr>
                <w:rFonts w:cs="Arial" w:ascii="Arial" w:hAnsi="Arial"/>
                <w:color w:val="000000"/>
                <w:sz w:val="28"/>
                <w:szCs w:val="28"/>
                <w:rtl w:val="true"/>
              </w:rPr>
              <w:t xml:space="preserve">) </w:t>
            </w:r>
            <w:r>
              <w:rPr>
                <w:rFonts w:ascii="Arial" w:hAnsi="Arial" w:cs="Arial"/>
                <w:color w:val="000000"/>
                <w:sz w:val="28"/>
                <w:sz w:val="28"/>
                <w:szCs w:val="28"/>
                <w:rtl w:val="true"/>
              </w:rPr>
              <w:t>إن كان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دت الى مفعولين أو في موضع مفعول واحد إن كانت متعدية الى واحد أو يعلمون الذي هو أضل على أن من موصولة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ضل خبر مبتدأ محذوف والجملة صلة الموصول وحذف صدر الصلة وهو العائد لطولها بالتمييز وكان أولئك الكفرة لما جعلوا دعوته صلى الله عليه وسلم إلى التوحيد إضلالا حيث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د ليضلنا عن آله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مضل لغيره لابد أن يكون ضالا في نفسه جيء بهذه الجملة ردا عليهم ببيان أنه عليه الصلاة والسلام هاد لامضل على أبلغ وجه فانها تدل على نفي الضلال عنه صلى الله عليه وسلم لأن المراد أنهم يعلمون أنهم في غاية الضلال لا هو ونفي اللازم يقتضي نفي ملزومه فيلزمه أن يكون عليه الصلاة والسلام هاديا لامضلا وفي تقييد العلم بوقت رؤية العذاب وعيد لهم وتنبيه على أنه تعالى لايهملهم وإن أمه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 من اتخذ إلهه ه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جب لرسول الله صلى الله عليه وسلم من شناعة حالهم بعد حكاية قبائحهم من الاقوال والافعال والتنبيه على مالهم من المصير والمآل وتنبيه على أن ذلك من الغرابة بحيث يجب أن يرى ويتعجب منه والظاهر أن رأى بصر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ها وهي اسم موصول والجملة بعدها صل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دية لمفعولين أو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ان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م على الاول للاعتناء به من حيث أنه يدور عليه أمر التعجيب لامن حيث أن الاله يستحق التعظيم والتقديم كما قيل أي أرأيت الذي جعل هواه إلها لنفسه بأن أطاعه وبنى عليه أمر دينه معرضا عن استماع الحجة الباهرة وملاحظة البرهان النير بالكلية على معنى انظر اليه وتعجب منه وقال ابن المنير في تقديم المفعول الثاني هنا نكتة حسنة وهي افادة الحصر فان الكلام قبل دخ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 وات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صل فيه هواه إلهه على أن هواه مبتدأ خبره الهه فاذا قيل إلهه هواه كان في تقديم الخبر على المبتدأ وهو يفيد الحصر فيكون معنى الآية حينئذ أرأيت من لم يتخذ معبوده إلا هواه وذلك أبلغ في ذمه وتوبي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صاحب الفر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م المفعول الثاني يمكن حيث يمكن تقديم الخبر على المبتدأ والمعرفتان إذا وقعتا مبتدأ وخبر فالمقدم هو المبتدأ فمن جعل ما هنا نظير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ت منطلقا زيدا فقد غفل عن هذا و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قدم ههنا يشعر بالثبات بخلاف المتأخر ف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عر بأنه لابد من إلهه فهو كقولك اتخذ ابنه غلامه فانه يشعر بأن له ابنا ولا يشعر بأن له غلاما فهذا فائدة تقديم إلهه على هواه وتعقب ذلك الطيب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شك في أن مرتبة المبتدأ التقديم وأن المعرفتين أيهما قدم كان المبتدأ لكن صاحب المعاني لايقطع نظره عن أصل المعنى فاذأ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الأسد فالاسد هو المشبه به أصالة ومرتبته التأخير عن المشبه بلا نزاع فاذا جعلته مبتدأ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د زيد فقد أرلته عن مقره الأصلي للمبالغة وما نعني بالمقدم إلا المزال عن مكانه لا القار فيه فالمشبه به ههنا إلا له والمشبه الهوى لأنهم نزلوا أهواءهم في المتابعة منزلة الاله فقدم المشبه به الأصلي وأوقع مشبها ليؤذن بأن الهوى في باب استحقاق العبادة عندهم أقوى من الاله عز وجل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انما البيع مثل ال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ح صاحب المفتاح الى هذا المعنى في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مثال الذي أورده صاحب الفرائد فمعن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 ابنه غلامه جعل ابنه كالغلام يخدمه في مهنة أهله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 غلامه ابنه جعل غلامه كابنه مكرما مدللا اه وأنت تعلم 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عرفتين أيهما قدم كان المبتدأ فان الحق ان الأمر دائر مع القرينة والقرينة هنا قائمة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هي عقلية لأن المعنى على ذلك فلا حاجة إلى جعل ذلك من التقديم المعنوي وقال شيخ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من توهم أنهما على الترتيب بناء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ساويهما في التعريف فقد زل عنه أن المفعول الثاني في هذا الباب هو الملتبس بالحالة الحادثة وفي ذلك رد على أبي حيان حيث أوجب كونهما على الترت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عن بعض المدنيين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ا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ونة على الجمع وجعل على التقديم والتأخير والمعنى جعل كل جنس من هواه الها وذكر أيضا أن ابن هرمز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زن فعالة وهو أيضا من التقديم والتأخير أي جعل هواه إلهه بمعنى ماولهة أي معبودة والهاء للمبالغة فلذلك صرف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الاهة الشمس ويقال ألاهة بضم الهمرة وهي غير مصروفة للعلمية والتأنيث لكنها لما كانت مما يدخلها لام التعريف في بعض اللغات صارت بمنزلة ما كان فيه اللام ثم نرعت فلذلك صرفت وصارت كالمنكر بعد التعريف قاله صاحب اللوامح وهو كما ترى والآية نزلت على ما قيل في الحرث بن قيس السهمي كان كلما هوى حجرا عبده وأخرج ابن أبي حاتم وابن مردويه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رجل يعبد الحجر الأبيض رمانا من الدهر في الجاهلية فاذا وجد أحسن منه رمى به وعبد الآخر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زعم بعضهم لهذا ونحوه أن هواه بمعنى مهويه وليس بلازم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 وابن أبي حاتم عن ابن عباس رضي الله تعالى عنهما أنه قال في الآية كلما هوى شيئا ركبه وكلما اشتهى شيئا أتاه لايحجزه عن ذلك ورع ولا تقوى فالآية شاملة لمن عبد غير الله تعالى حسب هواه ولمن أطاع الهوى في سائر المعاصي وهو الذي يقتضيه كلام الحسن فقد أخرج عنه عبد بن حميد أنه 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ي أهل القبلة شر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المنافق مشرك يسجد للشمس والقمر من دون الله تعالى وإن المنافق عبد هواه ثم تلا هذ الآية والمنافق عند الحسن مرتكب المعاصي كما ذكره غير واحد من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ج الطبراني وأبو نعيم في الحلية عن أبي أمامة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حت ظل السماء من إله يعبد من دون الله تعالى أعظم من الله عز وجل من هوى يتبع ولا يكاد يسلم على هذا من عموم الآية إلا من اتبع ما اختاره الله تعالى لعباده وشرعه سبحانه لهم في كل ما يأتي ويذر وعليه يدخل الكافر فيما ذكر دخولا أ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أنت تكون عليه وكيلا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ئناف مسوق لاستبعاد كونه صلى الله عليه وسلم حفيظا على هذا المتخذ يزجره عما هو عليه من الضلال ويرشده إلى الحق طوعا أو كرها وإنكاره له والفاء لترتيب الانكار على ما قبله من الحالة الموجبة له كأن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عد ما شاهدت غلوه فى طاعة الهوى تعسره على الانقياد إلى الهدى شاء أو أبى وجوز أن تكون رأي علمية وهذ الجملة في موضع المفعول الثاني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تحسب أن أكثرهم يسمعون أو يعقلون إضراب وانتقال عن الأنكار المذكور في إنكار حسبانه صلى الله تعالى عليه وسلم إياهم ممن يسمع أو يعقل حسبما ينبيء عنه جده عليه الصلاة والسلام في الدعوة واهتمامه بالارشاد والتذكيرعلى معنى أنه لاينبغي أن يقع أي بل أتحسب أن أكثرهم يسمعون حق السماع ما تتلو عليهم من اةيات القرآنية أو يعقلون ما أظهر لهم من الآيات الآفاقية والأنفسية فتعتني في شأنهم وتطمع في ايمانهم ولما كان الدليل السمعي أهم نظرا للمقام من الدليل العقلي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عون أو يعقلون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معنى بل أتحسب أن أكثرهم يسمعون حق السماع ما تتلو عليهم من الآيات أو يعقلون ما تضاعيفها من المواعظ الزاجرة عن القبائح الداعية إلى المحاسن فتجتهد في دعوتهم وتهت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رشادهم وتذكيرهم ولعل ما قلناه أولى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ف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باعتبار معناه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أيضا باعتبار لفظه واختير الجمع هنا لمناسبة إضافة الأكثر لهم وأفرد فيما قبله لجعلهم في اتفاقهم على الهوى كشيء واح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كفار لا لمن لأ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ياباه وليس بشيء وضمير الفعلين للأكثر لا لما أضيف اليه وتخصيص الأكثر لأن منهم من سبقت له العناية الأزلية بالايمان بعد الاتخاذ المذكور ومنهم من سمع أو عقل لكنه كابر استكبارا و خوفا على الرياس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م إلا كالا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جملة مستأنفة لتكرير النكير وتأكيده وحسم مادة الحسبان بالمرة والضمير للأكثر أو لمن واكتفى عن ذكر الأكثر بما قبله أي ماهم في عدم الانتفاع بما يقرع آذانهم من قوارع الآيات وانتفاء التدبر بما يشاهدونه من الدلائل البينات إلا كالبهائم التي هي مثل في الغفلة وعلم في الض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م أضل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يلا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ما أنها تنقاد لصاحبها الذي يتعهدها وتعرف من يحسن اليها ومن يسيء اليها وتطلب ما ينفعها وتجتنب ما يضرها وتهتدي لمراعيها ومشاربها وتأوي إلى معاطنها ومرابضها وهؤلاء لاينقادون لربهم سبحانه وخالقهم ورازقهم ولا يعرفون إحسانه تعالى اليهم من إساءة الشيطان المزين لهم اتباع الشهوات الذي هو عدو مبين ولا يطلبون الثواب الذي هو أعظم المنافع ولا يتقون العقاب الذي هو أشد المضار والمهالك ولا يهتدون للحق الذي هو المشرع الهني والمورد العذب الروي ولأنها إن لم تعتقد حقا مستتبعا لاكتساب الخير لم تعتقد باطلا مستوجبا لاقتراف الشر بخلاف هؤلاء حيث مهدوا قواعد الباطل وفرعوا عليها أحكام الشرور ولأن أحكام جهالتها وضلالتها مقصورة على أنفسها لاتتعدى إلى أحد وجهالة هؤلاء مؤدية إلى ثوران الفتنة والفساد وصد الناس عن سنن السداد وهيجان الهرج والمرج فيما بين العباد ولأنها غير معطلة لقوة من القوى المودعة فيها بل صارفة لها إلى ما خلقت له فلا تقصير من قبلها في طلب الكمال وأما هؤلاء فهم معطلون لقواهم العقلية مضيعون للفطرة الأصلية التي فطر الناس عليها واستدل بالآية على أن البهائم لا تعلم ربها عز وجل ومن ذهب إلى أنها تعلمه سبحانه وتسبحه كما هو مذهب الصوفية وجماعة من الن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خارج مخرج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إن هم إلا كالأنعام في عدم الانتفاع بالآيات القرآنية والدلائل الانفسية والآفاقية فان الأنعام كذلك والعلم بالله تعالى الحاصل لها ليس استدلاليا بل هو فطري وكونهم أضل سبيلا من الأنعام من حيث أنها رزقت علما بربها تعالى فهي تسبيحه عز وجل به وهؤلاء لم يرزقوا ذلك فهم في غاية الض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إلى ربك كيف مد ال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بيان لبعض دلائل التوحيد إثر بيان جهالة المعرضين عنها وضلالهم والخطاب لرسول الله صلى الله عليه وسلم والهمزة للتقرير والرؤية بصرية لأنها التي تتعدى بالى وفي الكلام مضاف مقدر حذف وأقيم المضاف اليه مقامه أي ألم تنظر الى ما صنع ربك لأنه ليس المقصود رؤية ذات الله عز وجل وكون إلى اسما واحدا الآلاء وهي النعم بعيد جدا وجوز أن تكون علمية وليس هناك مضاف مقدر وتعديتها بالى لتضمين معنى الانتهاء أي ألم ينته علمك الى أن ربك كيف مد الظل والأول أولى </w:t>
            </w:r>
            <w:r>
              <w:rPr>
                <w:rFonts w:cs="Arial" w:ascii="Arial" w:hAnsi="Arial"/>
                <w:color w:val="000000"/>
                <w:sz w:val="28"/>
                <w:szCs w:val="28"/>
                <w:rtl w:val="true"/>
              </w:rPr>
              <w:t xml:space="preserve">+ </w:t>
            </w:r>
            <w:r>
              <w:rPr>
                <w:rFonts w:ascii="Arial" w:hAnsi="Arial" w:cs="Arial"/>
                <w:color w:val="000000"/>
                <w:sz w:val="28"/>
                <w:sz w:val="28"/>
                <w:szCs w:val="28"/>
                <w:rtl w:val="true"/>
              </w:rPr>
              <w:t>وذكر بعض الأجلة أنه يحتمل أن يكون حق التعبير ألم تر إلى الظل كيف مده ربك فعدل عنه إلى ما في النظم الجلي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شعارا بأن المعقول المفهوم من هذا الكلام لوضوح برهانه وهو دلالة حدوثه وتصرفه على الوجه النافع بأسباب ممكنة على أن ذلك فعل الصانع الحكيم كالمشاهد المرئي فكيف بالمحسوس منه وقال الفاضل الطيبي لو قيل ألم تر الى الظل كيف مده ربك كان الانتقال من الأثر الى المؤثر والذي عليه التلاوة كان عكسه والمقام يقتضيه لأن الكلام في تقريع القوم وتجهيلهم في اتخاذهم الهوى إلها مع وضوح هذ الدلائل ولذلك جعل ما يدل على ذاته تعالى مقدما على أفعاله في سائر 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جعل لكم الليل وهو الذي أرسل الرياح ولو شئنا لبعث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سلمي في الحقائق عن بعضهم مخاطبة ال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ينظرون إلى الابل كيف خل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خاطبة الخ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الى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وفي الأرشاد لعل توجيه الرؤية اليه سبحانه مع أن المراد تقرير رؤيته عليه الصلاة والسلام لكيفية مد الظل للتنبيه على أن نظره عليه الصلاة والسلام غير مقصور على ما يطالعه من الآثار والصنائع بل مطمح أنظاره صلى الله عليه وسلم معرفة شؤن الصانع المجيد جل جلاله ولعل هذا هو سر ما روي عن السلم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عبير المذكور للاشعار بأن المقصود العلم بالرب علما يشبه الرؤية ونقل الطبرسي عن الزجاج أنه فسر الرؤية بالعلم وذكر أن الكلام من باب القلب والتقدير ألم تر إلى الظل كيف مده ربك ولا حاجة الى ذلك والتعرض لعنوان الربوبية مع الاضافة الى ضميره عليه الصلاة والسلام لتشريفه صلى الله عليه وسلم وللايذان بأن ما يعقبه من آثار ربوبيته تعالى ورحمت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مد على الحالية وهي معلقة لتر إن لم تكن الجملة مستأنفة وفي البحر أن الجملة الاستفهامية التي يتعلق عنها فعل القلب ليس باقية على حقيقة الاستفهام وفيه بحث وذكر بعض الأفاضل أن كيف للاستفهام وقد تجرد عن الاستفهام وتكون بمعنى الحال نحو أنظر الى كيف تصنع وقد جوزه الدماميني في هذ الآية على أنه بدل اشتمال من المجرور وهو بعيد انتهى ولا يخفى أنه يستغنى على ذلك عن اعتبار المضاف لكنه لايعادل البعد والمراد بالظل على مارواه جماعة عن ابن عباس ومجاهد وقتادة والحسن وأيوب بن موسى وابراهيم التيمي والضحاك وأبي مالك الغفاري وأبي العالية وسعيد بن جبير ما بين طلوع الفجر وطلوع الشمس وذلك أطيب الأوقات فان الظلمة الخالصة تنفر عنها الطباع تسد النظر وشعاع الشمس يسخن الجو ويبهر البصر ومن هنا كان ظل الجنة مدودا كما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ل ممدو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مايكون من مقابلة كثيف كجبل أو بناء أو شجر للشمس عند ابتداء طلوعها ومد الظل من باب ضيق فم القربة فالمعنى ألم تنظر الى صنع ربك كيف أنشا ظلا أي مظلا كان عند ابتداء طلوع الشمس ممتدا الى ماشاء الله عز وجل واختاره شيخ الاسلام وتعقب ما تقدم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سديد اذ لاريب في أن المراد تنبيه الناس على عظيم قدرة الله عز وجل وبالغ حكمته سبحانه فيما يشاهدونه فلابد أن يراد بالظل مايتعارفونه من حالة مخصوصة يشاهدونها في موضع يحول بينه وبين الشمس جسم مخالفة لما في جوانبه من مواقع ضح الشمس وما ذكر وان كان في الحقيقة ظلا للافق الشرقي لكنهم لايعدونه ظلا ولا يصفونه بأوصافه المعهودة اه وفيه منع ظاهر وهو أظهر على ماذكره أبو حيان في الاعتراض على ذلك من أنه لايسمى ظلا فقد قال الراغب وكفى به حجة في اللغة الظل ضد الضح وهو أعم من الفيء فان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ل الليل وظل الجنة ويقال لكل موضع لم تصل اليه الشمس ظل ولا يقال الفيء إلا لما زال عنه الشمس انتهى وظاهر قوله تعالى وظل ممدود في وصف الجنة يقتضي أنهم يعدون مثل ما ذكر ظلا وقيل </w:t>
            </w:r>
            <w:r>
              <w:rPr>
                <w:rFonts w:cs="Arial" w:ascii="Arial" w:hAnsi="Arial"/>
                <w:color w:val="000000"/>
                <w:sz w:val="28"/>
                <w:szCs w:val="28"/>
                <w:rtl w:val="true"/>
              </w:rPr>
              <w:t xml:space="preserve">: </w:t>
            </w:r>
            <w:r>
              <w:rPr>
                <w:rFonts w:ascii="Arial" w:hAnsi="Arial" w:cs="Arial"/>
                <w:color w:val="000000"/>
                <w:sz w:val="28"/>
                <w:sz w:val="28"/>
                <w:szCs w:val="28"/>
                <w:rtl w:val="true"/>
              </w:rPr>
              <w:t>هو ما كان من غرو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شمس الى طلوعها وحكي ذلك عن الجبائي والبلخ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 كان يوم خلق الله تعالى السماء وجعلها كالقبة ودحا الأرض من تحتها فالقت ظلها عليها وليس بشيء وإن 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لم تعلم لما في تطبيق ما يأتي من تتمة الآية عليه من التكلف وارتكاب خلاف الظاهر وربما يفوت عليه المقصود الذي سيق له النظم الكريم وربما يختلج في بعض الاذهان جواز أن يراد به ما يشمل جميع ما يصدق عليه أنه ظل فيشمل ظل الليل وما بين الفجر وطلوع الشمس وظل الأشياء الكثيفة المقابلة للمشس كالجبال وغيرها فاذأ شرع في تطبيق الآية على ذلك عدل عنه كما لا يخفى وللصوفية في ذلك كلام طويل سنذكر إن شاء الله تعالى شيئا منه وجمهور المفسرين على الأول والقول الثاني أسلم من القال وال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شاء لجعله سا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اعتراضية بين المتعاطفين للتنبيه من أول الأمر على أنه لامدخل للاسباب العادية من قرب الشمس إلى الأفق الشرقي على الأول أو قيام الشاخص الكثيف على الثاني وإنما المؤثر فيه حقيقة المشيئة والقدرة ومفعول المشيئة محذوف وهو مضمون الجزاء كما هو القاعدة المستمرة في أمثال هذا التركيب أي ولو شاء جعله ساكنا لجعله ساكنا أي ثابتا على حاله ظلا أبدا كما فعل عز وجل في ظل الجنة أو لجعله ثابتا على حاله من الطول والامتداد وذلك بأن لايجعل سبحانه للشمس على سخه سبيلا بأن يطلعها ولا يدعها تنسخه أو بأن لايدعها تنسخه أو بأن لايدعها تغيره باختلاف اوضاعها بعد طلوع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يجعلها بعد الطلوع مقيمة على وضع واحد وليس بذاك وإنما عبر عن ذلك بالسكو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ن مقابلة الذي هو زواله لما كان تدريجيا كان أشبه شيء بالحرك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ن مقابلة الذي هو تغير حاله حسب تغير الأوضاع بين الظل وبين الشمس يرى رأي العين حركة وانت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فاد الزمخشري أنه قوبل مد الظل الذي هو انبساطه وامتداده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كون إنما يقابل الحركة فيكون قد أ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 ال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ركة مجازا من باب تسمية الشيء باسم ملابسة أو سببه كما قرره الطيبي وذكر أنه عدل عن حرك إلى مد مع أنه اظهر من مد في تناوله الانبساط والامتداد دون الانبلاج وتمم معنى الادماج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بضناه الينا قبضا يس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تدرج والمهل لمعرفة الساعات والأوقات وفيه لمحة من معن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ألونك عن الأهلة قل هي مواقيت 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ه ولا يبعد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عبير بمد لما أن الظل المذكور ظل الافق الشرقي وقد اعتبر المشرق والمغرب طرفي جهتي الأرض طولا والشمال والجنوب طرفي جهتيها عرضا أو لأن طهوره في الأرض وطول المعمور منها الذي يسكنه من يشاهد الظل أكثر من عرض المعمور منها إذ الأول كما هو المشهور نصف دور أعني مائة وثمانين درجة والثاني دون ذلك على جميع الاقوال فيه فيكون الظل بالنظر إلى الرائين في المعمور من الأرض ممتدا ما بين جهتي شرقيةوغربية أكثر مما بين جهتي شمالية وجنوبية 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لما أن مبدأ الظل الفجر الأول وضوؤه يرى مستطيلا ممتدا كذنب السرحان ويلتزم القول بأنه لايذهب بالكلية وإن ضعف بل يبقى حتى يمده ضوء الفجر الثاني فيرى منبسطا والله تعالى أعلم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جعلنا الشمس عليه دليلا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 </w:t>
            </w:r>
            <w:r>
              <w:rPr>
                <w:rFonts w:cs="Arial" w:ascii="Arial" w:hAnsi="Arial"/>
                <w:color w:val="000000"/>
                <w:sz w:val="28"/>
                <w:szCs w:val="28"/>
                <w:rtl w:val="true"/>
              </w:rPr>
              <w:t xml:space="preserve">) </w:t>
            </w:r>
            <w:r>
              <w:rPr>
                <w:rFonts w:ascii="Arial" w:hAnsi="Arial" w:cs="Arial"/>
                <w:color w:val="000000"/>
                <w:sz w:val="28"/>
                <w:sz w:val="28"/>
                <w:szCs w:val="28"/>
                <w:rtl w:val="true"/>
              </w:rPr>
              <w:t>داخل في حكمه أي ثم جعلنا طلوع الشمس دليلا على ظهوره للحس فان الناظر إلى الجسم الملون حال قي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ظل عليه لايظهر له شيء سوى الجسم ولونه ثم إذا طلعت الشمس ووقع ضوؤها على الجسم ظهر له أن الظل كيفية زائدة على الجسم ول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د يظهر حالة الظ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ه الرازي والطبري وغيرهما وقيل أي ثم جعلناها دليلا على وجود ه أي علة له لأن وجوده بحركة الشمس إلى الافق وقربها منه عادة ولا يخفى ما فيه أو ثم جعلناها علامة يستدل بأحوالها المتغيرة على أحواله من غير أن يكون بينهما سببية وتأثير قطعا حسبما نطق به الشرطية المعترضة ومن الغريب الذي لاينبغي أن يخرج عليه كلام الله تعالى المجيد أن على بمعنى مع أي ثم جعلنا الشمس مع الظل دليلا على وحدانيتنا على معنى جعلنا الظل دليلا وجعلنا الشمس دليلا على وحداني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لتفات الى نون العظمة للايذان بعظم قدر هذا الجعل لما يستتبعه من المصالح التي لا تحصى أو لما في الجعل المذكور العاري عن التأثير مع ما يشاهد بين الظل والشمس من الدوران المطرد المنبيء عن السببية من مريد الدلالة على عظم القدرة ودقة الحكمة وثم إما للتراخي الرتبي ويعلم وجهه مما ذكر وإا للتراخي الزماني كما هو حقيقة معناها بناء على طول الزمان بين ابتداء الفجر وطلوع الشمس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بضناه الينا قبضا يسيرا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ل في حكمه أيضا أي ثم أزلناه بعدما أنشأناه ممتدا عند إيقاع شعاع الشمس وموقعه أو بايقاعه كذلك ومحوناه على مهل قليلا حسب سير الشمس وهذا ظاهر على القول بأن المراد بالظل ظل الشاخص من جبل ونحوه وأما على القول بان المراد به ما بين الطلوعين فلأنه إذا عم لايزول دفعة واحدة بطلوع الشمس في أفق لكروية الأرض واختلاف الآفاق فقد تطلع في افق ويزول ما عند أهله من الظل وهي غير طالعة في افق آخر وأهله في طرف من ذلك الظل ومتى ارتفعت عن الافق الأول حتى بانت من افقهم زال ما عندهم من الطل فزوال الظل بعد عمومه تدريجي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احاجة إلى ذلك فان زواله تدريجي نظرا إلى أفق واحد أيضا بناء على أنه يبقى منه بعد طلوع الشمس مالم يقع على موقعه شعاعها المانع جبل ونحوه ويزول ذلك تدريجيا حسب حركة الشمس ووقوع شعاعها على مالم يقع عليه ابتداء طلوعها وكأن التعبير عن تلك الازالة بالقبض وهو كما قال 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الأجزاء المنبسطة لما أنه قد عبر عن الاحداث بال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نصيص على كون مرجع الظل اليه عز وجل لايشاركه حقيقة أحد في إزالته كما أن حدوثه منه سبحانه لايشاركه حقيقة فيه أحد وثم يحتمل أن تكون للتراخي الزماني وأن تكون للتراخي الرتبي نحو ما مر ومنه فسر الظل بما كان يوم خلق الله تعالى السماء كالقبة ودحا الأرض من تحتها فالقت ظلها عليها جع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جع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ثم خلقنا الشمس وجعلناها مسلطة على ذلك الظل وجعلناها دليلا متبوعا له كما يتبع الدليل في الطريق فهو يزيد وينقص ويمتد ويقلص ثم قبضناه قبضا سهلا لا عسر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أن يكون قبضه عند قيام الساعة بقرينة الينا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بقبض أسبابه وهي الأجرام التي تلقي الظل فيكون قد ذكر اعدامه باعدام أسبابه كما ذكر إنشاءه بانشاء أسبابه والتعبير بالماضي لتحققه ولمناسبة ما ذكر معه وثم للتراخي الزماني وفيه ما فيه كما أشرنا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جعل لكم الليل لباسا </w:t>
            </w:r>
            <w:r>
              <w:rPr>
                <w:rFonts w:cs="Arial" w:ascii="Arial" w:hAnsi="Arial"/>
                <w:color w:val="000000"/>
                <w:sz w:val="28"/>
                <w:szCs w:val="28"/>
                <w:rtl w:val="true"/>
              </w:rPr>
              <w:t xml:space="preserve">( </w:t>
            </w:r>
            <w:r>
              <w:rPr>
                <w:rFonts w:ascii="Arial" w:hAnsi="Arial" w:cs="Arial"/>
                <w:color w:val="000000"/>
                <w:sz w:val="28"/>
                <w:sz w:val="28"/>
                <w:szCs w:val="28"/>
                <w:rtl w:val="true"/>
              </w:rPr>
              <w:t>بيان لبعض بدائع آثار قدرته عز وجل وروائع أحكام رحمته ونعمته الفائضة على الخلق وتلوين الخط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توفية مقام الامتنان حقه واللام متعلقة بجعل وتقديمها على مفعوليه للاعتناء ببيان كون ما بعد من منافعهم وفي تعقيب بيان أحوال الظل ببيان أحكام الليل الذي هو ظل الأرض من لطف المسلك مالا مزيد عليه أي وهو الذي جعل لنفعكم الليل كاللباس يستركم بظلامه كما يستركم الل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م الذي يقع فيه غالبا بسبب استيلاء الأبخرة على القوى ع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م نسيم يهب من تحت العرش ولا يكاد ي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ا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حة للابدان بقطع الأفاعيل التي تكون حال اليقظة وأصل السبت القط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سبت لما جرت العادة من الاستراحة فيه على ما ق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له تعالى لم يخلق فيه شيئا ويقال للعليل إذا استراح من تعب الع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بوت وإلى هذا ذهب أبو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بات ضرب من الأغماء يعتري اليقظان مرضا فشبه النوم به والسبت الاقامة في المكان فكان النوم سكونا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النهار نشورا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ذا نشور ينتشر فيه الناس لطلب المعاش فهو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نا النهار معاش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جعله نفس النشور مبالغ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شورا بمعنى ناشرا على الاسناد المجازي وجوز أن يراد بالسبات الموت لما فيه من قطع الاحساس أو الحياة وعبر عن النوم به لما بينهما من المشابة التامة في انقطاع أحكام الحياة و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ذي يتوفاكم ب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يتوفى الأنفس حين موتها والتي لم تمت في منا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نشور البعث أي وجعل النهار زمان بعث من ذلك الثبات أو نفس البعث على سبيل المبالغة وأبى الزمخشري الراحة في تفسير السبات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 يأباه النشور في مقابلته اباء للعيوف الورد وهو مرنق وكأن ذلك لأن النشور في القرآن لايكاد يوجد بمعنى الانتشار والحركة لطلب المعاش وعلل في الكشف اباء الزمخشري بذلك وبأن الآيات السابقة واللاحقة مع ما فيها من التذكير بالنعمة والقدرة أدمج فيها الدلالة على الاعادة فكذلك ينبغي أن لا يفرق بين هذا وبين أترا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ه جعل جعل الليل لباسا والنوم فيه سباتا بمجموعه مقابل جعل النهار نشورا ولهذا كرر جعل فيه لما في النشور من معنى الظهور والحركة الناصبة أو معنى الظهور والبعث ولم يسلك في ءاية سورة النبأ هذا المسلك ل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أرسل الري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كثير بالتوحيد على ارادة الجنس بأل أو الاستغراق فهو في معنى الجمع موافقة لقراءة الجمهور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اءة الجمع أوجه لأن الريح متى وردت في القرآن مفردة فهي للعذاب ومتى كانت للمطر والرحمة جاءت مجموعة لأن ريح المطر تتشعب وتتذأب وتتفرق وتأتي لينة من ههنا وههنا وشيئا إثر شيء وريح العذاب تأتي جسدا واحدا لاتتذأب الا ترى أنها تحطم ما تجد وتهد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ت رياح الرحمة لأنها ثلاثة لواقح الجنوب والصبا والدبور وأفردت ريح العذاب لأنها واحدة لا تلقح وهي الدبور وفي قوله صلى الله عليه وسلم إذا هبت ال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اجعلها رياحا ولا تجعلها ريحا اشارة إلى ما ذكر وأنت تعلم أن في كلام ابن عطية غفولا عن التأويل الذي تتوافق به القرءتان وقد ذكر في البحر أنه لا يسوغ أن يقال في تلك القراءة أنها أوجه من القراءة الأخرى مع أن كلا منها متواتر وأل في الريح للجنس فتعم وما ذكر في التفرقة بين المفرد والمجموع أكثر أو عند عدم القرينة أو في المنكر كما جاء في الحديث وسيأتي ان شاء الله تعالى في سورة الروم ما يتعلق بهذا المبحث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فيف بشرا بضمتين جمع بشور بمعنى مبشر أي أرسل الرياح مبشرات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والتخفيف جمع نشور كرسول ورس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نون والشين وهو جمع لذلك أيضا أي أرسلها ناشرات للسحاب من النشر بمعنى البعث لأنها تجمعه كأنها تحييه لامن النشر بمعنى التفريق لأنه غير مناسب إلا أن يراد به السوق مجاز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نون وسكون الشين على أنه مصدر وصف به مبالغة أن يكون مفعولا مطلقا لأرسل لأنه بمعنى نشر والكل متوا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السميقع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لف التأن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يدي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دام المطر وقد استعيرت الرحمة له ورشحت الاستعارة أحسن ترشيح وجوز أن يكون في الكلام استعارة تمثيل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تمة الاستعارة داخل في جملتها والالتفات الى نون العظم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زلنا من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راز كمال العناية بالانزال لأنه نتيجة ما ذكر من ارسال الرياح أي أنزلناه بعظمتنا بما رتبنا من ارسال الرياح من جهة العلو التي ليست مظنة الماء أو من السحاب أو من الجرم المعلوم وقد تقدم تفصيل الكلا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ء طهورا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ظاهر أنه نعت لماء وعليه قيل معناه بليغ الطهارة زائدها ووجه في البحر المبالغة بأنها راجعة إلى الكيفية باعتبار أنه لم يشبه شيء آخر مما في مقره أو ممره أو ما يطرح فيه كمياه الارض وفسره ثعلب بما كان طاهرا في نفسه مطهرا لغيره وتعقبه الزمخشري بأنه إن كان ما قاله شرحا لبلاغته في الطهارة كان سديدا وإلا فليس فعول من التفعيل في شيء وقال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خذ التطهير فيه يأباه لزوم الطهارة والمبالغة في اللازم لاتوجب التع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صاحب الكشف بأنه لما لم تكن الطهارة في نفسها قابلة للزيادة رجعت المبالغة فيها إلى انضمام معنى التطهير اليها لا أن اللازم صار متعديا وتعقبه المولى الدواني بأن فيه تأملا من حيث أن انضمام معنى التطهير لما كان مستفادا من المبالغة بمعنونة عدم قبول الزيادة كانت المبالغة في الجملة سببا للتعدي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مكن التفصي بأن المعنى اللازم باق بحاله والمبالغة أوجبت انضمام المتعدي اليه لاتعدية ذلك اللازم وبينهما فرقان وذكر بعض الأجلة أن افادة المبالغة تعلق الفعل بالغير مما لا يساعده لغة ولا عرف وأين هذا التعلق في قول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رجح الأكفال غيد من الظبا عذاب الثنايا ريقهن طهور ومثل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قاهم ربهم شرابا طه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ذا وأمثاله اختار بعضهم كون المبالغة راجعة إلى الكيفية على ما سمعت عن البحر 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ه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اسم لما يتطهر به كما في 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راب طهور المؤمن وفعول كما قال الأزهري في كتاب الزاهر يكون اسم آلة لما يفعل به الشيء كغسول ووضوء وفطور وسحور إلى غير ذلك كما يكون صفة بمعنى فاعل كاكول أو مفعول كصبوب بمعنى مصبوب واسم جنس كذنوب ومصدرا وهو نادر كقبول فيفيد التطهير للغير وضعا ويمكن حمل ماروي عن ثعلب على هذا واعتبار كونه طاهرا في نفسه لأن كونه مطهرا للغير فرع ذلك وجعل على هذا بدلا من ماء أو عطف بيان له لا نعتا فيكون التركيب نحو أرسلت اليك ماء وضوءا </w:t>
            </w:r>
            <w:r>
              <w:rPr>
                <w:rFonts w:cs="Arial" w:ascii="Arial" w:hAnsi="Arial"/>
                <w:color w:val="000000"/>
                <w:sz w:val="28"/>
                <w:szCs w:val="28"/>
                <w:rtl w:val="true"/>
              </w:rPr>
              <w:t xml:space="preserve"># </w:t>
            </w:r>
            <w:r>
              <w:rPr>
                <w:rFonts w:ascii="Arial" w:hAnsi="Arial" w:cs="Arial"/>
                <w:color w:val="000000"/>
                <w:sz w:val="28"/>
                <w:sz w:val="28"/>
                <w:szCs w:val="28"/>
                <w:rtl w:val="true"/>
              </w:rPr>
              <w:t>وأنت تعلم أن المتبادر فيما نحن فيه كونه نعتا فان أمكن ذلك على هدا الوجه بنوع تأويل كان أبعد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يل والقال وحكى سيبويه أن طهورا جاء مصدر التطهر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طهرت طهورا حسنا وذكر أن منه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صلاة إلا بطهور وحمل ما في الآية على ذلك مما لاينبغي وأياما كان ففي توصيف الماء به اعظام المنة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حي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أنزلنا من الماء الط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دة 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فيها نبات وذلك بانبات النبات به والمراد بالبلدة الأرض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يخت فالقت بلدة فوق بلدة قليل بها الأصوات إلا بغامها وجوز أن يراد بها معناها المعروف وتنكيرها للتنويع وتذكير صفتها لأنها بمعنى البلد أو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مثلة المبالغة التي لاتشبه المضارع في الحركات والسكنات وهو يدل على الثبوت فاجري مجرى الجوامد و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حي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نزلنا وتعلقه بطهورا ليس بشيء وقرأ عيسى وأبو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أشبهه بخلاف المشدد فانه يماثل فاعلا من حيث قبوله للتاء إلا فيما خص المؤمنث نحو طامث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نسق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لك الماء الطهور وعند جريانه في الأودية أو اجتماعه في الحياض والمناقع والآ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خلقنا أنعاما وأناسي كثيرا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و أهل البوادي الذين يعيشون بالحياء ولذلك نكر الأنعام والأناسي فالتنكير للتنو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خصيص هذا النوع بالذكر لأن أهل القرى والامصار يقيمون بقرب الأنهار والمنابع فبهم وبما لهم من الانعام غنية عن سقي السماء وسائر الحيوانات تبعد في طلب الماء فلايعوزها الشرب غالبا ومساق الآيات الكريمة كما هو للدلالة على عظم القدرة كذلك هو لتعداد أنواع النعمة فالانعام حيث كانت قنية للانسان وعامة منافعهم ومعايشهم منوطة بها قدم سقيها على سقيهم كما قدم عليها أحياء الأرض فانه سبب لحياتها وتعيشها فالتقديم من قبيل تقديم الاسباب على المسببات وجوز أن يكون تقديم ما ذكر على سقي الاناسي لأنهم إذا ظفروا بما يكون سقي ارضهم ومواشيهم لم يعدموا سقياهم وحاصله أنه من باب تقديم ما هو الأهم والاصل في باب الامتنان وذكر سقي الاناسي على هذا إرداف وتتميم للاستيعاب ومن تبعيضية أو بيان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لمتعاطفين لا على ال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أبو حيوة وابن أبي عبلة والأعمش وعاصم وابو عمرو في رواية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سق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نون ورويت عن عمر بن الخطاب رضي الله تعالى عنه وأسقي وسقى لغت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قاه بمعنى جعل السقيا له وهيا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انسان عند سيبويه وأصله أناسين فقلبت نونه ياء وأدغمت في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فراء والمبرد والزجاج إلى أنه جمع أنسى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ياس أناسيه كما قالوا في مهلبي مهالبة وفي الدر المصون أن فعالى إنما يكون جمعا لما فيه ياء مشددة إذا لم يكن للنسب ككرسي وكراسي وما فيه ياء النسب يجمع على أفاعلة كأزرقي وأزارقة وكون ياء انسي ليست للنسب بعيد فحقه أن يجمع على أناسية وقال في التسه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أكثري وعليه لايرد ما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صرف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ماء المنزل من السماء كالضميرين السابقين وتصريفه تحويل أحوله وأوقاتنه وإنزاله على أنحاء مختلفة أي وبالله تعالى لقد صرفنا ال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هم </w:t>
            </w:r>
            <w:r>
              <w:rPr>
                <w:rFonts w:cs="Arial" w:ascii="Arial" w:hAnsi="Arial"/>
                <w:color w:val="000000"/>
                <w:sz w:val="28"/>
                <w:szCs w:val="28"/>
                <w:rtl w:val="true"/>
              </w:rPr>
              <w:t xml:space="preserve">( </w:t>
            </w:r>
            <w:r>
              <w:rPr>
                <w:rFonts w:ascii="Arial" w:hAnsi="Arial" w:cs="Arial"/>
                <w:color w:val="000000"/>
                <w:sz w:val="28"/>
                <w:sz w:val="28"/>
                <w:szCs w:val="28"/>
                <w:rtl w:val="true"/>
              </w:rPr>
              <w:t>أي بين النا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بلدان المختلفة والاوقات المتغايرة والصفات المتفاوتة من وابل وطل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ذك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عتبروا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بى أكثر الناس إلا كفورا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لم يفعل إلا كفران النعمة وإنكارها رأسا باضافتها لغيره عز وجل ب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رنا بنوء كذا معتقدا أن النجوم فاعلة لذلك ومؤثرة بذواتها فيه وهذا الاعتقاد والعياذ بالله تعالى كفر وفي الكشاف وغيره أن من أعتقد أن الله عز وجل خالق الامطار وقد نصب الأنواء دلائل وامارات عليها وأراد بقوله مطرنا بنوء كذا مطرنا في وقت سقوط النجم الفلاني في المغرب مع الفجر لايكفر وظاهره أنه لايأثم أيضا وقال الأ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عل الافلاك والكواكب مستقلة باقتضاء هذه الأشياء فلاشك في كفره وأما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سبحانه جبلها على خواص وصفات تقتضي هذه الحوادث فلعله لايبلغ خطؤه إلى حد 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أتي إنشاء الله تعالى منا في هذه المسئلة كلام أرجو من الله تعالى أن تستحسنه ذوو الأفهام ويتقوى به كلام الامام ورجوع ضمير أنزلناه إلى الماء المنزل مروي عن ابن عباس وابن مسعود ومجاهد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جماعة عن الأول وصححه الحاك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 عام بأقل مطرا من عام ولكن الله تعالى يصرفه حيث يشاء ثم قرأ هذه الآية واخرج الخرائطي في مكارم الأخلاق عن الثاني مثله ويفهم من ذلك حمل التصريف على التقسيم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راجع إلى القول المفهوم من السياق وهو ماذكر فيه إنشاء السحاب وإنزال القطر لما ذكر من الغايات الجليلة وتصريفه تكريره وذكره على وجوه ولغات مختلفة والمعنى ولقد كررنا هذا القول وذكرناه على أنحاء مختلفة في القرآن وغيره من الكتب السماوية بين الناس من المتقدمين والمتأخرين ليتفكروا ويعرفوا بذلك كمال قدرته تعالى وواسع رحمته عز وجل في ذلك فأبى أكثرهم ممن سلف وخلف إلا كفران النعمة وقلة الاكتراث بها أو إنكارها رأسا باضافتها لغيره تعالى شأنه واختار هذا القول الزمخشري وقال أبو ال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أظهر وأخرج ابن المنذر وابن أبي حاتم عن عطاء الخراساني أنه عائد على القرآن ألا ترى قوله تعالى بن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هده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اه في البحر عن ابن عباس أيضا والمشهور عنه ما تقدم ولعل ما ذكر فيه من الأدلة على كما قدرته تعالى وواسع رحمته عز وجل أو نحو ذلك فتأمل وأما ما قيل إنه عائد على الريح ف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شئنا لبعثنا في كل قرية نذيرا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بيا ينذر أهلها فتخف عليك اعباء النبوة لكن لم نشأ ذلك وقصرنا الأمر عليك اجلالا وت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طع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يريدونك عليه وهو تهييج له صلى الله عليه وسلم وللمؤمني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جاهده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قرآن كما أخرج ابن جرير وابن المنذر عن ابن عباس رضي الله تعالى عنهما وذلك بتلاوة ما فيه من البراهين والقوارع والزواجر والمواعظ وتذكير أحوال الأمم المكذ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هادا كبيرا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ان دعوة كل العالمين على الوجه المذكور جهادا كبيرا لايقادر قدره كما وكيفا وترتيب ما ذكر على ما قبله حسبما تقتضيه الفاء باعتبار أن قصر الرسالة عليه عليه الصلاة والسلام نعمة جليلة ينبغي شكرها وما ذكر نوع من الشكر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ناك نذيرا لجميع القرى وفضلناك وعظمناك ولم نبعث في كل قرية نذيرا فقابل ذلك بالثبات والاجتهاد في الدعوة واظهار الحق وفي الكشف لبيان النظم الكريم أنه لما ذكر ما يدل على حرصه صلى الله عليه وسلم على طلب هداهم وتمارضهم في ذلك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أفرأيت من اتخذ إلهه هواه أفأن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كون عليه وك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نب بدلائل القدرة والنعمة والرحمة دلالة على أنهم لاينفع فيهم الاحتشاد وانهم يغمطون مثل هذه النعم ويغفلون عن عظمة موجدها سبحانه وجعلوا كالانعام وأضل وختم بانه ليس لهم مراد إلا كفورا نعمته تعالى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شئ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أنا عظمناك بهذا الأمر لتستقل باعبائه وتحوز ما ادخر لك من جنس جزائه فعليك بالمجاهدة والمصابرة ولا عليك من تلقيهم الدعوة بالاباء والمشاجرة وبولغ فيه فجعل حرصه صلى الله عليه وسلم على ايمان هؤلاء المطبوع على قلوبهم طاعة 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طعهم ومدار السورة على ما ذكره الطيبي على كونه صلى الله تعالى عليه وسلم مبعوثا على الناس كافة لينذرهم ما بين أيديهم وما خلفهم ولهذا جعل براعة استهلا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ارك الذي نزل الفرقان على عبده ليكون للعالمين نذ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ية على ما سمعت متعلقة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 الآيات وفيها من التنويه بشأنه عليه الصلاة والسلام ما فيها وليست مسوقة للتأديب كما و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تعلقة بما عند على معنى ولو شئنا لقسمنا النذير بينهم كما قسمنا المطر بينهم ولكنا نفعل ما هو الأنفع لهم في دينهم ودنياهم فبعثناك اليهم كافة فلا تطع الخ وفيه من الدلالة على قصور النظر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جوز أن ي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ا على ترك طاعتهم المفهوم من النهي ولعل الباء حينئذ للملابسة والمعنى وجاهدهم بما ذكر من أحكام القرآن الكريم ملابسا ترك طاعته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هدهم بالشدة والعنف لابالملائمة والمداراة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بي جاهد الكفار والمنافقين واغلظ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ورد عليه أن مجرد ترك الطاعة يتحقق بلا دعوة أصلا وليس فيه شائبة الجهاد فضلا عن الجهاد الكبير وجوز أيضا أن يكون لما دل عليه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شئنا لبعثنا في كل قرية نذ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ونه صلى الله تعالى عليه وسلم نذير كافة القرى لأنه لو بعث في كل قرية نذيرا لوجب على كل نذير مجاهدة قريته فاجتمعت على رسول الله صلى الله تعالى عليه وسلم تلك المجاهدات كلها فكبر من أجل ذلك جهاده وعظم فقيل 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هدهم بسبب كونك نذير كافة القرى جهادا كبيرا جامعا لكل مجاهدة وتعقب بأن بيان سبب كبر المجاهدة بحسب الكمية ليس فيه مزيد فائدة فانه بين بنفسه وإنما اللائق بالمقام بيان سبب كبرها وعظمها في الكيفية وجوز أبو حيان أن يكون الضمير ل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سورة مكية ولم يشرع في مكة الجهاد بالسيف ومع هذا لايخفى ما فيه ويستدل بالآية على الوجه المأثور على عظم جهاد العلماء لاعداء الدين بما يوردون عليهم من الادلة وأوفرهم حظا المجاهدون بالقرآن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مرج البح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رسلهما في مجاريهما كما يرسل الخيل في المرج كما روي عن ابن عباس رضي الله تعالى عنهما ويقال في هذا أمرج أيضا على ما قيل إلا أن مرج لغة الحجاز وأمرج لغة ن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مرج كما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لط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ج أمرهم أي اختلط وسمي المرعى مرجا لاختلاط النبات فيه والمراد بالبحرين الماء الكثير العذب والماء الكثير الملح من غير تخصيص ببحرين معينين وهذا رجوع إلى ما تقدم من ذكر الأدل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عذب ف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شديد العذوبة ووزنه فعال من فرته وهو مقلوب من رفته إذا كسره لأنه يكسر سورة العطش ويقمع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بارد كما في مجمع البيان إما استئناف أو حال بتقدير القول أي يقال فيهما هذا عذب ف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لح أ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هي حال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ير تقدير قول على معنى مرج البحرين مختلفين عذوبة شديدة وملوحة كذلك واسم الاشارة يغني غناء الضمير والأجاج شديد الملوحة كما أشرنا اليه أطلق عليه لأن شربه يزيد أجيج العطش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شديد الملوحة والحرارة من أجيج النار انته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ر وحكاه الطبرسي عن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ر فهو يقابل الفرات عند من فسره بالبا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بن مصرف وقتيبة عن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ميم وكسر اللام هنا وكذا في فاطر 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نكر في القراءة وقال أبو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مالحا فخفف بحذف الالف كما قيل برد في بارد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بح قلبي صر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شتهي أن ي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عرادا عر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ليانا بر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كنا ملتبدا وقيل مخفف مليح لأنه ورد بمعنى مالح وقال أبو الفضل الرازي في كتاب اللوا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غة شاذة قليلة فليس مخففا من شيء نعم هو كملح في قراءة الجمهور ببمعنى مالح والافصح أن يقال في وصف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ء ملح دون ماء مالح وإن كان صحيحا كما نقل الأزهري ذلك عن الكسائي وقد اعترف أيضا بصحته ثعلب 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حيح أنه مسموع من العرب كما أثبته أهل اللغة وأنشدوا لاثباته شواهد كثيرة وعليه فمن خطأ الامام أبا حنيفة رضي الله تعالى عن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ء مالح فقد أخطأ جاهلا بقدر هذا الا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بينهما برز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اجزا وهو لفظ عرب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 برزه فعرب والمراد بهذا الحاجز كما أخرج عبد بن حميد وابن جرير وابن أبي حاتم عن الحسن ما يحول بينهما من الأرض كالأرض الحائلة بين دجلة ويقال لها بحر لعظمها ولشيوع إطلاق البحر على النهر العظيم صار حقيقة فيه فلا اشكال في التثنية وإن أبيت صيرورته حقيقة فاعتبار التغليب يرفع الاشكال وبين البحر الكبير والمراد حيلولتها في مجاريها وإلا فهي تنتهي إلى البحر وكذا سائر الانهار العظام ودلالة هذا الجعل على كمال قدرته عز وجل كونه على خلاف مقتضى الطبيعة فان مقتضى طبيعة الماء أن يكون متضام الأجزاء مجتمعا غامرا للارض محيطا بها من جميع جهاتها إحاطة الهواء به ومقتضى طبيعة الأرض أن تكون متضامة الاجزاء أيضا لاغور فيها ولا نجد مغمورة بالماء واقعة في جوفه كمركز الدائرة كما قرر ذلك الفلاسفة وذكروا في سبب انكشاف ما أنكشف من الأرض ووقوع الاغوار والانجاد فيها ما لا يخلوا عن قيل وق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جعل ويجوز أن يكون حا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ز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ز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ظيم أي وجعل بينهما برزخا عظيما حيث إنه على كثرة مرور الدهور لايتخلله ماء أحد البحرين حتى يصل إلى اةخر فيغير ط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جرا محجورا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تنافرا مفرطا كأن كلا منهما يتعوذ من الآخر بتلك المقالة والمراد لزوم كل منهما لصفته من العذوبة والملوحة فلا ينقلب البحر العذب ملحا في مكانه ولا البحر الملح عذبا في مكانه وذلك من كمال قدرته تعالى وبالغ حكمته عز وجل فان العذوبة والملوحة ليستا بسبب طبيعة الأرض ولا بسبب طبيعة الماء وإلا لكان الكل عذبا أو الكل ملحا وذكر في حكمة جعل البحر الكبير ملحا أن لاينتن بطول المكث وتقادم الدهو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سر في جعل دمع العين ملحا وفيه حكم أخرى الله تعالى أعل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أهر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ز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جعل بينهما هذ الكلمة والمرا بذلك ما سمعت آنفا وهو من أبلغ الكلام وأعذبه وقيل </w:t>
            </w:r>
            <w:r>
              <w:rPr>
                <w:rFonts w:cs="Arial" w:ascii="Arial" w:hAnsi="Arial"/>
                <w:color w:val="000000"/>
                <w:sz w:val="28"/>
                <w:szCs w:val="28"/>
                <w:rtl w:val="true"/>
              </w:rPr>
              <w:t xml:space="preserve">: </w:t>
            </w:r>
            <w:r>
              <w:rPr>
                <w:rFonts w:ascii="Arial" w:hAnsi="Arial" w:cs="Arial"/>
                <w:color w:val="000000"/>
                <w:sz w:val="28"/>
                <w:sz w:val="28"/>
                <w:szCs w:val="28"/>
                <w:rtl w:val="true"/>
              </w:rPr>
              <w:t>هو منصوب بقول مقدر أي ويقولان حجرا محجور وعن الحسن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رادالمراد من الحجر ما حجر بينهما من الأرض وتقدم تفسيره البرزخ بنحو ذلك وكان الجمع بينهما حينئذ لزيادة المبالغة في أمر الحاجز وما قدمنا أولى وأبعد مغز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برزخ حاجز من قدرته عز وجل غير مرئي و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را محج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ميز التام وعدم الاختلاط وأصله كلام بقوله المستعيذ لما يخافه كما تقدم تفصيله وحاصل معنى الآية أنه تعالى هو الذي جعل البحرين مختلطين في مرأى العين ومنفصلين في التحقيق بقدرته عز وجل أكمل انفصال بحيث لايختلط العذب بالملح ولا الملح بالعذب ولا يتغير طعم كل منهما بالآخر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ي هذا عن الأكثرين وفيه أنه خلاف المحسوس فان الأنهار العظيمة كدجلة وما ينظم اليها والنيل وغيرهما مما يشاهده الناس إذا اتصلت في البحر تغير طعم غير قليل منها في جهة المتصل وكذا يتغير طعم غير قليل من البحر في جهة المتصل أيضا ويختلف التغير قلة وكثرة باختلاف الورود لاختلاف أسبابه من الهواء وغيره قوة وضعفا كما أخبر به مبلغ التواتر ولم يخبر أحد أنه شاهد في الأرض بحرين أحدهما عذب والآخر ملح وقد اتصل أحدهما بالآخر من غير تغير لطعم شيء منهما أصلا ولا مساغ عند من له أدنى ذوق لجعل اةية في بحرين في الارض كذلك لكنهما لم يشاهدهما أحد كما لا يخفى ولا أرى وجها لتفسير الآية بما ذكر والتزام هذا ونحوه من التكلفات الباردة مع ظهور الوجه الذي لاكدورة فيه عند المنعطف إلا تسبب طعن الكفرة في القرآن العظيم وسوء الظن بالمسلم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برزخ الواسطة أي وجعل بين البحر العذب الشديد العذوبة والبحر الملح الشديد الملوحة ماء متوسطا ليس بالشديد العذوبة ولا بالشديد الملوحة وهو قطعة من العذب الفرات عند موضع التلاقي مازجها شيء من الملح الأجاج فكسر سورة عذوبتها وقطعة من الملح الأجاج عند موضع التلاقي أيضا مازجها شيء من العذب الفرات فكسر سورة ملوحتها ويكون التنافر البليغ بينهما المفهوم م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جرا محج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عدا ذلك وهو مالم يتأثر بصاحبه منهما بل يبقى على صفته من العذوبة الشديدة والملوحة الشديدة وهو كما ترى وحكي في البحر أن المراد بالبحرين بحران معينان هما بحر الروم وبحر فا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ه في الدر المنثور عن الحسن برواية ابن أبي حاتم وهو من العجب العجاب لأن كلا هذين البحرين ملح أجاج فكيف يصح ارادتهما هنا مع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عذب فرات وهذا ملح أ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د يصح فيما سياتي ان شاء الله تعالى من آية سورة الرحمن أعن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ج البحرين يلتقيان بينهما برزخ لايبغ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دم ذكر ما يمنعه هناك وما روي عن الحسن إن صح فلعله في تلك الآية ووهم السيوطي في روايته في الكلام على هذ الآية وأخرج ابن أبي حاتم عن سعيد بن جبير أن البحرين هما بحر السماء وبحر الأرض وذكر مثله في البحر عن ابن عباس وانهما يلتقيان كل عام وهذا شيء أنا لا أقول به في الآية ولا أعتقد صحة روايته عمن سمعت وإن كان منابة الآية عليه لما تقدم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زلنا من السماء ماء طه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قول بأن المطر من بحر في السماء أتم ودلالتها على كمال قدرته تعالى أظهر وأما أنت فبالخيار والله تعالى ولي التوفي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ذي خلق من الماء بشرا </w:t>
            </w:r>
            <w:r>
              <w:rPr>
                <w:rFonts w:cs="Arial" w:ascii="Arial" w:hAnsi="Arial"/>
                <w:color w:val="000000"/>
                <w:sz w:val="28"/>
                <w:szCs w:val="28"/>
                <w:rtl w:val="true"/>
              </w:rPr>
              <w:t xml:space="preserve">( </w:t>
            </w:r>
            <w:r>
              <w:rPr>
                <w:rFonts w:ascii="Arial" w:hAnsi="Arial" w:cs="Arial"/>
                <w:color w:val="000000"/>
                <w:sz w:val="28"/>
                <w:sz w:val="28"/>
                <w:szCs w:val="28"/>
                <w:rtl w:val="true"/>
              </w:rPr>
              <w:t>هو الماء الذي خمر به طينة ءادم عليه السلام وجعله جزءا من مادة البشر لتجتمع وتسلس وتستعد لقبول الأشكار والهيئات فالمراد بالماء الماء المعروف وتعريفه للجنس والمراد بالبشر آدم عليه السلام وتنوينه للتعظيم أو جنس البشر الصادق عليه عليه السلام وعلى ذريته و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تدائية ويجوز أن يراد بالماء النطفة وحينئذ يتعين حمل البشر على أولاد ءادم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جعله نسبا وص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سمه قسمين ذوي نسب أي ذكورا ينسب اليهم وذوات صهر أي اناثا يصاهر بهن فهو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 منه الزوجين الذكر والا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واو للتقسيم والكلام على تقدير مضاف حذف ليدل على المبالغة ظاهرا وعدل عن ذكر وأنثى ليؤذن بالانشعاب نصا وهذا الجعل والتقسيم مما لاخفاء فيه على تقدير أن يراد بالبشر الجنس وأما على تقدير أن يراد به ءادم عليه السلا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اعتبار الجنس وفي الكلام ما هو من قبيل الاستخدام نظير 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ي درهم ونصف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حاجة إلى اعتبار ذلك والكلام من باب الحذف والايصال أي جعل منه وقد جيء به على الاصل في نظير هذه الآية وهو ماسمعته ءانف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جعل ءادم نسبا وصهرا خلق حواء منه وابقاؤه على ماكان عليه من الذك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يب جعل الجنس قسمين خلق ءادم أو الجنس باعتبار خلقه أو جعل قسمين من آدم خلقه عليه السلام كما تؤذن به الفاء ظاهر وربما يتوهم أن الضمير المنصوب في جعله عائد على الماء والفاء مثل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ادى نوح ربه فقال 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 من قرية أهلكناها فجاءها بأسنا بياتا أو هم نائ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علي كرم الله تعالى وجهه أن النسب ما لايحل نكاحه والصهر ما يحل نكاحه وفي رواية أخرى عنه رضي الله تعالى عنه النسب ما لايحل نكاحه والصهر قرابة الرضاع وتفسير الصهر بذلك مروي عن الضحاك أيض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ان ربك قديرا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بالغا في القدرة حيث قدر على أن يخلق من مادة وادحة بشرا ذا أعضاء مختلفة وطباع متباعدة وجعله قسمين متقاب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ثل هذا الموضع للاستمرار وإذا قلنا بأن الجملة الاسمية نفسها تفيد ذلك أيضا أفاد الكلام استمرارا على استمرار وربما أشعر ذلك بأن القدرة البالغة من مقتضيات ذاته جل وعلا ومن العجب ما زعمه بعض من يدعي التفرد بالتحقيق ممن صحبناه من علماء العصر رحمة الله تعالى عليه 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ثله للاستمرار فيما لم يزل والجملة الاسمية للاستمرار فيما لايزال فيفيد جمعهما استمرار ثبوت الخبر للمبتدأ أزلا وأبدا ويعلم منه مبلغ الرجل في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بدون 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شأنه تعالى شأنه 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ا ينف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عب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ض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م يعبدوه والمراد بذلك الأصنام أو كل ما عبد من دون الله عز وجل وما من مخلوق يستقل بالنفع وال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كافر على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ذكرت ءاثار ربوبيت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يرا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ظاهرا كما قال الحسن ومجاهد وابن زيد وفعيل بمعنى مفاعل كثير ومنه نديم وجليس والمظاهرة المعاونة أي يعاون الشيطان على ربه سبحانه بالعداوة والشرك والمراد بالكافر الجنس فهو اظهار في مقام الاضمار لنعي كفرهم علي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بو جهل واةية نزلت فيه وقال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بليس عليه اللعنة والمراد يعاون المشركين على ربه عز وجل بأن يغريهم على معصيته والشرك ب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يعاون على أولي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هذا مراد على سائر الاحتمالات في الكاف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ظهيرا مهينا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ظهرت به اذا نبذته خلف ظهرك أي كان من يعبد من دون الله تعالى ما لاينفعه ولا يضره مهينا على رب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ز وجل لاخلاق له عنده سبحانه قاله الطبري ففعيل بمعنى مفعول والمعروف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معين لابمعنى مظهو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رسل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ال من الأح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ك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ذيرا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منذرا مبالغا في الانذار للكافرين ولتخصيص الانذأر بهم وكون الكلام فيهم والاشعار بغاية اصرارهم على ما هم فيه من الضلال اقتصر على صيغة المبالغة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بالغة باعتبار كثرة المنذرين فان الكفرة في كل وقت أكثر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هم اعتبر كثرتهم بادخال العصاة من المؤمنين فيهم أي ونذيرا للعاصين مؤمنين كانوا أو كافرين والمقام يقتضي التخصيص بالكافرين كما لايخفى والمراد ما أرسلناك إلا مبشرا للمؤمنين ونذير للكافرين فلا تحزن على عدم ا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دافعا عن نفسك تهمة الانتفاع با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سئلك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تبليغ الرسالة التي ينبيء عنه الارسال أو على المذكور من التبشير والانذ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جر ما من جه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شاء أن يتخذ إلى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ى رحمته ورضو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يلا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طريقا والاستثناء عند الجمهور منقطع أي لكن ما شاء أن يتخذ إلى ربه سبحانه سبيلا أي بالانفاق القائم مقام الأجر كالصدقة والنفقة في سبيل الله تعالى ليناسب الاستدراك فليفعل وذهب البعض إلى أنه متصل وفي الكلام مضاف مقدر أي الا فعل من شاء أن يتخذ إلى ربه سبيلا بالايمان والطاعة حسبما ادعو اليهما وهو مبني على الادعاء وتصوير ذلك بصورة الأجر من حيث أنه مقصود الاتيان به وهذا كالاستثناء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عيب فيهم غير أن نزيلهم يعاب بنسيان الأحبة والوطن وفي ذلك قلع كلي لشائبة الطمع وإظهار لغاية الشفقة عليهم حيث جعل ذلك مع كون منفعة عائدا اليهم عائد اليه صلى الله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ا أسألكم عليه أجرا إلا أجر من آمن أي إلا الأجر الحاصل لي من إيمانه فان الدال على الخير كفاعله وحينئذ لايحتاج إلى الادعاء والتصوير السابق والأولى ما فيه قلع شائبة الطمع بالكل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وكل على الحي الذي لاي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اغناء عن أجورهم والاستكفاء عن شرورهم وكأن العدول عن وتوكل على الله إلى مافي النظم الجليل ليفيد بفحواه أو بترتب الحكم فيه على وصف مناسب عدم صحة التوكل على غير المتصف بما ذكر من الحياة والبقاء أما عدم صحة التوكل على من لم يتصف بالحياة كالاصنام فظاهر وأما عدم صحته على من لم يتصف بالبقاء بأن كان ممن يموت فلأنه عاجز ضعيف فالمتوكل عليه أشبه شيء بضعيف عاد بقرم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إذا مات ضاع من توك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الدنيا في التوكل والبيهقي في شعب الايمان عن عقبة بن أبي ثبي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توب في التوراة لاتوكل على ابن آدم فان ابن آدم ليس له قوام ولكن توكل على الحي الذي لايموت وقرأ بعض السلف هذ ال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صح لذي عقل أن يثق بعدها بمخل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بح بح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نزهه سبحانه ملتبسا بالثناء عليه تعالى بصفات الكمال طالبا لمزيد الانعام بالشكر على سوابقه عز وجل فالباء للملابسة والجار والمجرور في موضع الحال وقدم التنزيه لأنه تخليةوهي أهم من التحلية وفي الحديث من قال سبحان الله وبحمده غفرت ذنوبه ولو كانت مثل زبد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ى به بذنوب عباده </w:t>
            </w:r>
            <w:r>
              <w:rPr>
                <w:rFonts w:cs="Arial" w:ascii="Arial" w:hAnsi="Arial"/>
                <w:color w:val="000000"/>
                <w:sz w:val="28"/>
                <w:szCs w:val="28"/>
                <w:rtl w:val="true"/>
              </w:rPr>
              <w:t xml:space="preserve">( </w:t>
            </w:r>
            <w:r>
              <w:rPr>
                <w:rFonts w:ascii="Arial" w:hAnsi="Arial" w:cs="Arial"/>
                <w:color w:val="000000"/>
                <w:sz w:val="28"/>
                <w:sz w:val="28"/>
                <w:szCs w:val="28"/>
                <w:rtl w:val="true"/>
              </w:rPr>
              <w:t>ما ظظهر منها وما بطن كما يؤذن به الجم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ضاف فانه من صيغ العموم أو قوله تعالى خبيرا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أن الخبرة معرفة بواطن الأمور كما ذكره الراغب ومن علم البواطن علم الظواهر بالطريق الأولى فيدل على ذلك مطابقة والتز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بذنوب متعلق بخبيرا وهو حال أو تمييز وباء به زائدة في فاعل كفى وجوز أن يكون بذنوب صلة كفى والجملة مسوقة لتسليته صلى الله عليه وسلم ووعيد الكفار أي أنه عز وجل مطلع على ذنوب عباده بحيث لايخفى عليه شيء منها فيجازيهم عليها ولا عليك ان آمنوا أو كفرو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ذي خلق السموات والأرض وما بينهما في ستة أيام ثم استوى على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سلف تفسيره ومحل الموصول الجر على أنه صفة أخر للحي ووصف سبحانه بالصفة الفعلية بعد وصفه جل وعلا بالأبدية التي هي من الصفات الذاتية والاشارة إلى اتصافه تعالى بالعلم الشامل لتقرير وجوب التوكل عليه جل جلاله وتأكيده فان من أنشأ هذه الأجرام العظام على هذا النمط الفائق والنسق الرائق بتدبير متين وترتيب رصين في أوقات معينة مع كمال قدرته سبحانه على ابداعها دفعة بحكم جليلة وغايات جميلة لاتقف على تفاصيلها العقول أحق من يتوكل عليه وأولى من يفوض الأمر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فوع على المدح أي هو الرحمن وهو في الحقيقة وصف آخر للحي كما في قراءة زيد بن عبد الرحمن بالجر مفيد لزيادة تأكيد ما ذكر من وجوب التوكل عليه جل شأنه وإن لم يتبعه في الأعراب لما تقرر من أن المنصوب والمرفوع مدحا وان خرجا عن التبعية لما قبلها صورة حيث لم يتبعاه في الاعراب وبذلك سميا قطعا لكنهما تابعان له حقيقة ألا ترى كيف التزموا حذف الفعل والبتدأ روما لتصوير كل منهما بصورة متعلق من متعلقات ما قبله وتنبيها على شدة الاتصال بينهما وإنما قطعوا للافتنان الموجب لايقاظ السامع وتحريكه إلى الجد في الاصغ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موصول في محل نصب على الاختصاص وان يكون في محل رفع على انه خبر مبتدأ محذوف صفة له أو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ا من المستكن في استوى ويجوز على مذهب الأخفش أن يكون الرحمن مبتدأ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ئل به خبيرا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خبره على حد تخريج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ئلة خولان فانكح فت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بعيد والظاهر أن هذه جملة منقطعة عما قبلها اعرابا والفاء فصيحة والجار والمجرور صلة اسأل والسؤال كما يعدى بعن لتضمنه معنى التفتيش يعدى بالباء لتضمنه معنى الاعتناء وعليه قول علقمة بن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تسألوني بالنساء فانني خبير بادواء النساء طبيب فلا حاجة الى جعلها بمعنى عن كما فعل الأخفش والزجاج والضمير راجع الى ما ذ </w:t>
            </w:r>
            <w:r>
              <w:rPr>
                <w:rFonts w:cs="Arial" w:ascii="Arial" w:hAnsi="Arial"/>
                <w:color w:val="000000"/>
                <w:sz w:val="28"/>
                <w:szCs w:val="28"/>
                <w:rtl w:val="true"/>
              </w:rPr>
              <w:t xml:space="preserve">: </w:t>
            </w:r>
            <w:r>
              <w:rPr>
                <w:rFonts w:ascii="Arial" w:hAnsi="Arial" w:cs="Arial"/>
                <w:color w:val="000000"/>
                <w:sz w:val="28"/>
                <w:sz w:val="28"/>
                <w:szCs w:val="28"/>
                <w:rtl w:val="true"/>
              </w:rPr>
              <w:t>ره اجمالا من الخلق واستواء والمعنى ان شئت تحقيق ما ذكر أو تفصيل ما ذكر فاسأل معتنيا به خبيرا عظيم الشأن محيطا بظواهر الأمور وبواطنها وهو الله عز وجل يطلعك على جلية الأمر والمسؤل في الحقيقة تفاصيل ما ذكر لا نفسه إذ بعد بيانه لايبقى الى السؤال حاجة ولا في تعديته بالباء المبنية على تضمينه معنى الاعتناء المستدعي لكون المسؤل أمرا خطيرا مهتما بشأنه غير حاصل للسائل فائدة فان نفس الخلق والاستواء بعد الذكر لي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ذلك كما لايخفى وكون التقدير ان شككت فيه فاسأل خبيرا على ان الخطاب له صلى الله عليه وسلم والمراد غيره عليه الصلاة والسلام بمعزل عن السداد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لرؤس الآ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كلام من باب التجريد نحو رأيت به أسدا أي رأيت برؤيته أسدا فكأنه قيل هنا فاسأل بسؤاله خبيرا والمعنى إن سالته وجدته خبيرا والباء عليه ليست صلة فانها باء التجريد وهي على ما ذهب اليه الزمخشري سببية والخبير عليه هو الله تعالى أيضا وقد ذكر هذا الوجه السجاوندي واختاره صاحب الكشف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وجه ليكون كالتتميم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انه لاثبات القدرة مدمجا فيه العلم وكون ضمير به راجعا إلى ماذكر من الخلق والاستواء والخبير في الآية هو الله تعالى مروي عن الكلبي وروي تفسير الخ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الى عن ابن جريج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رضي الله تعالى عنهما الخبير هو جبريل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وجد ذلك في الكتب القديمة المنزلة من عنده تعالى أي فسأل بما ذكر من الخلق والاستواء من علم به من أهل الكتب ليصدق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ريد بالخبير من ذكر ف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حمن والمعنى إن أنكروا اطلاق الرحمن عليه تعالى فاسأل به من يخبرك من أهل الكتاب ليعرفوا مجيء ما يرادفه في كتبهم وفيه أنه لايناسب ما قبله ولأن فيه عود الضمير ل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معناه وهو خلاف الظاهر ولأنه كان الظاهر حينئذ أن يؤخر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الرحم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ير محمد صلى الله عليه وسلم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حمن والمراد فاسال بصفاته والخطاب لغيره صلى الله عليه وسلم ممن لم يعلم ذلك وليس بشيء كما لايخفى وقيل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حمن والمراد فاسأل برحمته وتفاصيلها عارفا يخبرك بها أو المراد فاسأل برحمته حال كونه عالما بكل شيء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هاء لامفعول اسأل كما في الأوجه 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بو البقاء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رفع باستوى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عف أن يكون حالا من فاعل اسأل لأن الخبير لايسأل إلا على جهة التوكيد مثل وهو الحق مصدقا والوجه الأقرب الأولى في الآية من بين الأوجه المذكورة لايخفى وقريء فس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قيل لهم اسجدوا ل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ئل رسول الله صلى الله عليه وسلم أو الله عز وجل على لسان رسوله عليه الصلاة والسلام ولا يخفى موقع هذا الاسم الشريف هنا وفيه كما 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أقرب ما يكون العبد من ربه وهو ساج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سبيل التجاهل والوقا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فرعون وما رب العالمين حين قال له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رسول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الم بع عز وجل كما يؤذن بذلك قول موسى عليه السلام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علمت ما أنزل هؤلاء إلا رب السموات والأرض بص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ؤال يحتمل أن يكون عن المسمى ووقع بما دون من لأنه مجهول بزعمهم فهو كما يقال للشبح المرئي ما هو فاذا عرف أنه من ذوي العلم قيل من هو ويحتمل أن يكون عن معنى الاسم ووقوعه بما حينئذ 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لوا عن ذلك لأنهم ما كانوا يطلقونه على الله تعالى كما يطلقون الرحيم والرحوم والراحم عليه تعالى أو لأنهم ظنوا أن المراد به غيره عز وجل فقد شاع فيما بينهم تسمية مسيلمة برحمن اليمامة فظنوا أنه المراد بحمل التعريف على العه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كان عبرانيا وأصله رخمان بالخاء المعجمة فعرب ولم يسمعوه والأظهر عندي أن ذلك عن تجاهل وأن السؤال عن المسمى ولذا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سجد لما تأمرنا </w:t>
            </w:r>
            <w:r>
              <w:rPr>
                <w:rFonts w:cs="Arial" w:ascii="Arial" w:hAnsi="Arial"/>
                <w:color w:val="000000"/>
                <w:sz w:val="28"/>
                <w:szCs w:val="28"/>
                <w:rtl w:val="true"/>
              </w:rPr>
              <w:t xml:space="preserve">( </w:t>
            </w:r>
            <w:r>
              <w:rPr>
                <w:rFonts w:ascii="Arial" w:hAnsi="Arial" w:cs="Arial"/>
                <w:color w:val="000000"/>
                <w:sz w:val="28"/>
                <w:sz w:val="28"/>
                <w:szCs w:val="28"/>
                <w:rtl w:val="true"/>
              </w:rPr>
              <w:t>أي للذي تأمرنا بالسجود له من غير أن نعرفه فما موصو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عائد محذوف وأصل الجملة المشتملة عليه ما أشرنا اليه ثم صار تأمرنا بسجوده ثم تأمرنا سجوده كأمرتك الخير ثم تأمرناه بحذف المضاف ثم تأمرنا واعتبار الحذف تدريجيا مذهب أبي الحسن ومذهب سيبويه أنه حذف كل ذلك من غير تدريج ويحتمل أن يكون ما نكرة موصوفة وأمر العائد على ما سمعت ويجوز أن تكون مصدرية واللام تعليلية والمسجود له محذوف أو متروك أي انسجد له لأجل أمرك ايانا أو أنسجد لأجل أمرك إي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سعود والاسود بن زيد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م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من تحت على أن الضمير للنبي صلى الله عليه وسلم وهذا القول قول بعضهم ل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مر بالسجود للرحمن والاسناد مجازي والجملة معطو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الوا ذلك وز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ورا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ن الايمان وفي اللباب أ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السجود لما روي أنه صلى الله تعالى عليه وسلم وأصحابه رضي الله تعالى عنهم سجدوا فتباعدوا عنهم مستهزئين وعليه فليست معطوفة على جواب إذا بل على مجموع الشرط والجواب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لايستقدمون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جاء أجلهم لايستأخرون ساعة ولا يستقد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ولى و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ارك الذي جعل في السماء برو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البروج الاثنا عشر المعروفة وأخرج ذلك الخطيب في كتاب النجوم عن ابن عباس رضي الله تعالى عنهما وهي في الأصل القصور العالية واطلقت عليها على طريق التشبيه لكونها للكواكب كالمنازل الرفيعة لساكنيها ثم شاع فصار حقيقة فيها وعن الزجاج أن البرج كل مرتفع فلا حاجة إلى التشبيه أو النقل واشتقاقه واشتقاقه من التبرج بمعنى الظهور والذي يقتضيه مشرب أهل الحديث أنها في السماء الدنيا ولا مانع منه عقلا لاسيما إذا قلنا بعظم ثخنها بحيث يسع الكواكب وما تقتضيه على ما ذكره أهل الهيئة وهي عندهم أقسام الفلك الأعظم المسمى على ما قيل بالعرش ولم يرد فيما أعلم اطلاق السماء عليه وان كان صحيحا لغة سميت بأسماء صور من الثوابت في الفلك الثامن وقعت في محاذاتها وقت اعتبار القسمة وتلك الصور متحركة بالحركة البطيئة كسائر الثوابت وقد قارب في هذه الأزمان أن تخرج كل سورة عما حاذته أولا وابتداؤها عندهم من نقطة الاعتدال الربيعي وهي نقطة معينة من معدل النهار لاتتحرك بحركة الفلك الثامن ملاقية لنقطة أخرى من منطقة البروج تتحرك بحركته وإذا لم يتحرك مبدأ البروج بتلك الحركة لم يتحرك ما عداها وقد جعل الله تعالى ثلاثة منها ربيعية وهي الحمل والثور والجوزاء وتسمى التوأمين أيضا وثلاثة صيفية وهي السرطان والاسد والسنبلة وتسمى العذراء أيضا وهذه الستة الشمالية وثلاثة خريفية وهي الميزان والعقرب والقوس ويسمى الرامي أيضا وثلاثة شتوية وهي الجدي والدلو ويسمى الدالي وساكب الماء أيضا والحوت وتسمى السمكتين وهذه الستة جنوبية ولحلول الشمس في كل من الاثني عشر يختلف الزمان حرارة وبرودة والليل والنهار طولا وقصرا وبذلك يظهر بحكم جري العادة في عالم الكون والفساد آثار جليلة من نضج الثمار وإدراك الزروع ونحو ذلك مما لايخفى ولعل ذلك هو وجه البركة في جعلها </w:t>
            </w:r>
            <w:r>
              <w:rPr>
                <w:rFonts w:cs="Arial" w:ascii="Arial" w:hAnsi="Arial"/>
                <w:color w:val="000000"/>
                <w:sz w:val="28"/>
                <w:szCs w:val="28"/>
                <w:rtl w:val="true"/>
              </w:rPr>
              <w:t xml:space="preserve"># </w:t>
            </w:r>
            <w:r>
              <w:rPr>
                <w:rFonts w:ascii="Arial" w:hAnsi="Arial" w:cs="Arial"/>
                <w:color w:val="000000"/>
                <w:sz w:val="28"/>
                <w:sz w:val="28"/>
                <w:szCs w:val="28"/>
                <w:rtl w:val="true"/>
              </w:rPr>
              <w:t>وأما ما يزعمه أهل الأحكام من الآثار إذا كان شيء منها طالعا وقت الولادة أو شروع في عمل من الاعمال او وقت حلول الشمس نقطة الحمل الذي هو مبدأ السنة الشمسية في المشهور فهو محض ظن ورجم بالغيب وسيأتي إن شاء الله تعالى الكلام في ذلك مفصلا ولهم في تقسيمها إلى مذكر ومؤنث وليلي ونهاري ح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ارد وسعد ونحس إلى غير ذلك كلام طويل ولعلنا نذكر شيئا منه بعد إنشاء الله تعالى ومن أراده مستوفي فليرجع إلى كتبهم ثم الظاهر أن البروج المجعولة مما لادخل للاعتبار فيها والمذكور في كلام أهل الهيئة أنها حاصة من اعتبار فرض ستة دوائر معلومة قاطعة للعالم فيكون للاعتبار دخل فيها وان لم تكن في ذلك كأنياب الأغوال لوجود مبدأ الانتزاع فيها فان كان الأمر على هذا الطرز عند أهل الشرع بأن يعتبر تقسيم ما هي فيه إلى اثنتي عشرة قطعة وتسمى كل قطعة برجا فالظاهر أن المراد بجعله تعالى إياها جعل ما يتم به ذلك الاعتبار ويتحقق به أمر التفاوت والاختلاف بين تلك البروج وفيه من الخير الكثير ما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الآية إيماء إلى أن اعتبار التقسيم كان عن وحي والمشهور أن من اعتبر ذلك أولا هرمس وهو على ما قيل ادريس عليه السلام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عن قتادة أن البروج قصور على أبواب السماء فيها الحر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قصور في الجنة قال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أصحاب عبد الله يقرؤن في السماء قصورا وتعقب بأنه يأباه السياق لأن اةية قد سيقت للتنبيه على ما يقوم به الحجة على الكفرة الذين لايسجدون للرحمن جل شأنه وبيان أنه المستحق للسجود ببيان آثار قدرته سبحانه وكماله جل جلاله والظاهر أن يكون ذلك بذكر أمور مدركة معلومة لهم تلك القصور ليست كذلك وأخرج ابن جرير وابن المنذر عن مجاهد أنها النجوم وروي ذلك عن قتادة أيضا وعن أبي صالح تقييدها بالكبار وأطلق عليها ذلك لعظمها وظهورها لاسيما التي من أول المراتب الثلاثة للقدر الأول من الأقدار الس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ه لم يعهد إطلاق البروج على النجوم فالأولى أن يراد بها المعنى الأول المروي عن ابن عباس الذي هو أظهر من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سم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شمس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 الشمس سر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علقمة والأعمش والاخ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مضموم الراء وقرأ الأعمش أيضا والنخعي وابن ثابت كذلك إلا أنهم سكنوا الراء وهو على ما قيل من ق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إبراهيم كان 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شمس لعظها وكمال إضاءتها لأنها سرج كثيرة أو الجمع باعتبار الأيام والمطالع وقد جمعت لهذين الأمرين في قو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عان برق أو شعاع شم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القول تتحد القراءتان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ع على ظاهره والمراد به الشمس والكواكب الكبار ومنهم من فسره بالكواكب الكبار واعترض على الأول بأنه يلزم تخصيص القمر بالذك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مرا منيرا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عد دخوله في السرج والمناسب تخصيص الشمس لكمال مزيتها على ما سواها ورد بأنه بعد تسليم دخوله في السرج خص بالذكر لأن سنيهم قمرية ولذا يقدم الليل على النهار وتعتبر الليلة لليوم الذي بعدها فهم أكثر عناية به مع أنه على ماذكره يلزمه ترك ذكر الشمس وهي أحق بالذكر من غيرها والاعتذار عنه بأنها لشهرتها كأنها مذكورة ولذا لم تنظم مع غيرها فد قرن لايجدي والقمر معروف ويطلق عليه بعد الليلة الثالثة إلى آخر الشهر قيل </w:t>
            </w:r>
            <w:r>
              <w:rPr>
                <w:rFonts w:cs="Arial" w:ascii="Arial" w:hAnsi="Arial"/>
                <w:color w:val="000000"/>
                <w:sz w:val="28"/>
                <w:szCs w:val="28"/>
                <w:rtl w:val="true"/>
              </w:rPr>
              <w:t xml:space="preserve">: </w:t>
            </w:r>
            <w:r>
              <w:rPr>
                <w:rFonts w:ascii="Arial" w:hAnsi="Arial" w:cs="Arial"/>
                <w:color w:val="000000"/>
                <w:sz w:val="28"/>
                <w:sz w:val="28"/>
                <w:szCs w:val="28"/>
                <w:rtl w:val="true"/>
              </w:rPr>
              <w:t>سمي بذلك لأنه يقمر ضوء الكواكب وفي الصحاح لبياضه وفي وصفه ما يشعر بالاعتناء به وعلى الفرق المشهور بين الضوء والنور يكون في وصفه بمنيرا دون مضيئا إشارة إلى أن ما يشاهد فيه مستفا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من غيره وهو الشمس بل 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ور جميع الكواكب مستفاد منها وإن لم يظهر اختلاف تشكلاته بالقرب والبعد منها كما في نور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الاعمش والنخعي وعصمة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قاف وسكون الميم واستظهر أبو حيان أنه لغة في القمر كالرشد والرشد والعرب والعر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مع قمراء وهي الليلة المنيرة بالقمر والكلام على حذف مضاف أي وذا قمر أي صاحب ليل قمر والمراد بهذا الصاحب القمر نفسه ويكو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ذلك المضاف المحذوف لأن المحذوف قد يعتبر بعد حذفه كما في قول حسان رضي الله تعالى ع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ردى يصفق بالرحيق السل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يريد ماء بردى ولذا قال يصفق بالياء من تحت ولو لم يراع المضاف لقال تصفق بالتاء وهو الذي جعل الليل والنهار خلفة أي ذوي خلفة يخلف كل منهما الآخر بأن يقوم مقامه فيما ينبغي أي يعمل فيه وروي هذا عن ابن عباس والحسن وسعيد بن جب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يعقبه ويجيء بعده وهو اسم للحالة من خلف كالركبة والجلسة من ركب وجلس ونصبه على أنه مفعول ثان لجعل أو حال إن كان بمعنى خلق وجعله بعضهم بمعنى اختلافا والمراد الاختلاف في الزيادة والنقصان كما قيل أو في السواد والبياض كما روي عن مجاهد أو فيما يعم ذلك وغيره كما هو محتمل وفي البحر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لان خلفة واختلاف إذا اختلف كثيرا إلى متبرزه ومن هذا المعنى قو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ا العين والآرام يمشين خلفه واطلاؤها ينهضن من كل مجثم وقول الآخر يصف امرأة تنتقل من منزل في الشتاء إلى منزل في الصيف دأ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ا بالماطون إذا أكل النمل الذي جمعا خلفة حتى إذا ارتفعت سكنت من جلق بيعا في بيوت وسط دسكرة حولها الزيتون قد نبعا انتهى وجوز عليه أن يكون المراد يذهب كل منهما ويجيء كثيرا واعتبار المضاف المقدر على حاله وكذا فيما قبله وفي القاموس الخلف والخلفة بالكسر المختلف وعليه لاحاجة إلى تقدير المضاف والمعنى جعلهما مختلفين والافراد لكونه مصدرا في ال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أراد أن ي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كونا وقتين للمتذكر من فاته ورده من العبادة في أحدهما تداركه في الآخر وروي هذا عن جماعة من السلف وروى الطيالسي وابن أبي حاتم أن عمر رضي الله تعالى عنه أطال صلاة الضحى ف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نعت شيئا لم تكن تصنع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بقي علي من وردي شيء فأحببت ان أتمه أو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ضيه وتلا هذ الآية وكأن التذكر مجاز عن اداء ما فات وهو مما يتوقف الاداء عليه وفي الكلام تقدير كما أشير اليه ويجوز أن يكون تقدير معنى لا إ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راد شكورا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ن يشكر الله تعالى باداء نوع من العبادة لم يكن وردا له وفي مجمع البيان المعنى لمن أراد النافلة بعد أداء الفريضة ويجوز أن يكون المعنى لمن أراد أن يتذكر ويتفكر في بدائع صنع الله تعالى فيعلم أنه لابد لما ذكر من صانع حكيم واجب الذات ذي الرحمة على العباد أو أراد أن يشكر الله سبحانه على ما فيهما من النعم وهو وجه حسن يكاد لايلتفت لغيره لو لم يكن مأثورا والظأهر أن اللام على هذا 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كان ظهور فائدة ذلك لمن أراد التذكر أو أراد الشكر اقتصر عليه وجوز أن تكون للتعل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للتنويع على معنى الاشتمال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ين المعنيين أو للتخيير على معنى الاستقلال بكل ولا منع من الاجتماع وفائدة هذا الاسلوب إفادة الاستقلال ولو ذكر الواو بدلها لتوهم المعية ولعل في التعبير أولا بأن والفعل دون المصدر الصريح كما في الشق الثاني مع أنه أخصر إيماء إلى الاعتناء بأمر التذكر فت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ي بن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صل ليذكر فابدل التاء ذالا وأدغم وقرأ النخعي وابن وثاب وزيد بن علي وطلحة وح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 ذكر الثلاثي بمعنى ت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اد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أنف لبيان أوصاف خلص عباد الله تعالى وأحوالهم الدنيوية والأخروية بعد بيان حال النافرين عن عبادته سبحانه والسجود له عز وجل إضافتهم إلى الرحمن دون غيره من اسمائه تعالى وضمائره عز وجل لتخصيصهم برحمته أو لتفضيلهم على من عداهم لكونهم مرحومين منعما عليهم كما يفهم من فحوى الاضافة إلى مشتق وفي ذلك تعريض بم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لرحمن والاكثرون أن عبادا هنا جمع عبد وقال ابن 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عابد كصاحب وصحاب وراجل ورجال ويوافقه قراءة 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عين وتشديد الباء فانه جمع عابد بالاجماع وهو على هذا من العبادة وهي أن يفعل ما يرضاه الرب وعلى الأول من العبودية وهي أن يرضى ما يفعله الرب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بودية إظهار التذلل والعبادة أبلغ منها لأنها غاية التذلل وفرق بعضهم بينها بأن العبادة فعل المأمورات وترك المنهيات رجاء الثواب والنجاة من العقاب بذلك والعبودية فعل المامورات وترك المنهيات لا لما ذكر بل لمجرد إحسان الله تعالى 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وق ذلك العبودة وهو فعل وترك ما ذكر لمجرد أمره سبحانه ونهيه عز وجل واستحقاقه سبحانه الذاتي لأن يعظم ويطاع واليه الاشارة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ل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عين والباء وهو كما قال الأخفش جمع عبد كسقف وسقف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سب العبد إلى آبائه أسود الجلدة من قوم عبد وهو على كل حال مبتدأ وفي خبره قولان الاول أنه ما في آخر السورة الكريمة من الجملة المصدرة باسم الاشارة والثاني وهو الأقرب أن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مشون على الأرض ه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ون مصدر بمعنى اللين والرفق ونصبه إا على أنه نعت لمصدر محذوف أي مشيا هونا أو على أنه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ش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يمشون هينين في تؤدة وسكينة ووقار وحسن سمت لايضربون باقدامهم ولايخفقون بنعالهم أشرا وبطرا وروي نحو هذا عن ابن عباس ومجاهد وعكرمة والفضيل بن عياض وغيرهم وعن الامام أبي عبد الله رضي الله تعالى عنه أن الهون مشي الرجل بسجيته التي جبل عليها لايتكلف ولا يتبخ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 الآمدي في شرح ديوان الأعشى بسنده عن عمر رضي الله تعالى عنه أنه رأى غلاما يتبختر في مشيته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بخترة مشية نكرة إلا في شبيل الله تعالى وقد مدح الله تعالى أقواما ما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باد الرحمن الذين يمشون على الأرض ه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قصد في مشي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شي الهون مقابل السريع وهو مذموم فقد أخرج أبو نعيم في الحلية عن أبي هريرة وابن النجار عن ابن عباس قالا قال رسول الله صلى الله تعالى عليه وسلم سرعة المشي تذهب بهاء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ميمون بن مهران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نا </w:t>
            </w:r>
            <w:r>
              <w:rPr>
                <w:rFonts w:cs="Arial" w:ascii="Arial" w:hAnsi="Arial"/>
                <w:color w:val="000000"/>
                <w:sz w:val="28"/>
                <w:szCs w:val="28"/>
                <w:rtl w:val="true"/>
              </w:rPr>
              <w:t xml:space="preserve">) </w:t>
            </w:r>
            <w:r>
              <w:rPr>
                <w:rFonts w:ascii="Arial" w:hAnsi="Arial" w:cs="Arial"/>
                <w:color w:val="000000"/>
                <w:sz w:val="28"/>
                <w:sz w:val="28"/>
                <w:szCs w:val="28"/>
                <w:rtl w:val="true"/>
              </w:rPr>
              <w:t>بمعنى حلماء بالسريانية فيكون حالا لا غير والظا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عربي بمعنى اللين والرفق وفسره الراغب بتذلل الانسان في نفسه لما لايلحق به غضاضة وهو الممدوح ومنه الحديث المؤمن هين لين والظاهر بقاء المشي على حقيقته وأن المراد مدحهم بالسكينة والوقار فيه من غير تعميم نعم يلزم من كونهم يمشون كذلك أنهم هينون لينون في سائر أمورهم بحكم العادة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ابن عطية أن المراد مدحهم بعدم الخشونة والفظاظة في سائر أمورهم وتصرفاتهم والمراد أنهم يعيشون بين الناس هينين في كل أمورهم وذكر المشي لما أنه انتقال في الأرض وهو يستدعي معاشرة الناس ومخالطتهم واللين مطلوب فيها غاية الطلب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أن يكون المراد مدحهم بالمشي وحده هونا فباطل فكم ماش هونا رويدا وهو ذئب أطلس وقد كان صلى الله تعالى عليه وسلم يتكفأ في مشيته كانما يمشي في صبب وهو عليه الصلاة والسلام الصدر في هذه الآية وفيه بحث من وجهين فلا تغفل وقرأ اليماني والسل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ش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مشد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خاطبهم الجاه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سفهاء وقليلو الأدب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لايجهلن أحد علينا فنجهل فوق جهل الجاه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سلاما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يان لحالهم في المعاملة مع غيرهم إثر بيان حالهم في أنفسهم أو بيان لحسن معاملتهم وتحقيق للينهم عند تحقق ما يقتضي خلاف ذلك إذا خلي الانسان وطبعه أي إذا خاطبوهم بالسوء قالوا تسلما منكم ومتاركة لاخير بيننا وبينكم ولا شر فسلاما مصدر أقيم مقام التسليم وهو مصدر مؤكد لفعله المضمر والتقدير نتسلم تسلما منكم والجملة مقولة القول وإلى هذا ذهب سيبويه في الكتاب ومنع أن يراد السلام المعروف بأن الآية مكية والسلام في النساء وهي مدنية ولم يؤمر المسلمون بمكة أن يسلموا على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سلام توديع لاتحية كقول ابراهيم عليه السلام لأ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أنه راجع إلى المتاركة وهو كثير في كلام العرب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قالوا قولا سد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هذا تفسير غير سديد لأن المراد ههنا يقولون هذه اللفظة لا أنهم يقولون قولا ذا سداد بدلي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بتغي الجاهلين ورده صاحب الكشف بان تلك الآية لاتخالف هذا التفسير فان قولهم سلام عليكم من سداد القول أيضا كيف والظاهر أن خصوص اللفظ غير مقصود بل هو أو مايؤدي مؤداه أيضا من كل قول يدل على المتاركة مع الخلوعن الاثم واللغو وهو حسن لاغبار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تواريخ كما في البحر أن ابراهيم بن المهدي كان منحرفا عن علي كرم الله تعالى وجهه فرآه في النوم قد تقدم إلى عبور قنطرة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تدعي هذا الأمر بامرأة ونحن أحق به منك فحكى ذلك على المأمو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أيت له بلاغة في الجواب كما يذكر عنه فقال له المأ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أجابك ب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قول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ا سلاما فقال المأ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عم قد أجابك بأبلغ جواب ونبهه على هذه الآية فخزى ابراهيم واستحيى عليه من الله تعالى ما يستحق والظاهر أن المراد مدحهم بالاغضاء عن السفهاء وترك مقابلتهم في الكلام ولا تعرض في الآية لمعاملتهم مع الكفرة فلا تنافي آية القتال ليدعي نسخها بها لأنها مكية وتلك مدنية ونقل عن أبي العالية واختاره عطية أنها نسخت بالنظر إلى الكفرة بآية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بيتون لربهم سجدا وقياما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يان لحالهم في معاملتهم مع ربهم وكان الحسن إذا قرأ ما تقد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صف نهارهم وإذا قرأ هذه قال </w:t>
            </w:r>
            <w:r>
              <w:rPr>
                <w:rFonts w:cs="Arial" w:ascii="Arial" w:hAnsi="Arial"/>
                <w:color w:val="000000"/>
                <w:sz w:val="28"/>
                <w:szCs w:val="28"/>
                <w:rtl w:val="true"/>
              </w:rPr>
              <w:t xml:space="preserve">: </w:t>
            </w:r>
            <w:r>
              <w:rPr>
                <w:rFonts w:ascii="Arial" w:hAnsi="Arial" w:cs="Arial"/>
                <w:color w:val="000000"/>
                <w:sz w:val="28"/>
                <w:sz w:val="28"/>
                <w:szCs w:val="28"/>
                <w:rtl w:val="true"/>
              </w:rPr>
              <w:t>هذا وصف ليلهم والبيتوتة أن يدركك اللي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مت أو لم ت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ا بعده وقدم للفاصلة والتخصيص والقيام جمع قائم أو مصدر أجري مجراه أي يبيتون ساجدين وقائمين لربهم سبحانه أي يحيون الليل كلا أو بعضا بالصل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أ شيئا من القرءان بالليل في صلاة فقد بات ساجدا وقائ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بذلك فعل الركعتين بعد المغرب والركعتين بعد العشاء وقيل من شفع وأوتر بعد أن صلى العشاء فقد دخل في عموم الآية وبالجملة في الآية حض على قيام الليل في الصلاة وقدم السجود على القيام ولم يعكس وإن كان متأخرا في الفعل لأجل الفواصل ولأنه أقرب ما يكون العبد فيه من ربه سبحانه واباء المستكبرين عن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البرهسم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ج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زن قعودا وهو أوفق بقي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عقاب صلواتهم أو في عامة أوق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اصرف عنا عذاب جهنم إن عذابها كان غراما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لازما كما أخرجه الطستي عن ابن عباس وأنشد رضي الله تعالى عنه في ذلك قول بشر بي أبي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النسار ويوم الجفار كانا عذابا وكان غراما ومثله قو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يعاقب يكن غراما وان يع ط جزيلا فانه لايبالي وهذا اللزم إما للكفار أو المراد به الامتداد كما في لزوم الغريم وفي رواية أخرى عنه تفسيره بالفضيع الشديد وفسره بعضهم بالمهلك وفي حكاية قولهم هذا مزيد مدح لهم ببيان أنهم مع حسن معاملتهم مع الخلق واجتهادهم في عبادة الحق يخافون العذاب ويبتهلون إلى ربهم عز وجل في صرفه عنهم غير محتفلين بأعماله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يؤتون ما آتوا وقلوبهم وجلة أنهم إلى ربهم را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ذلك تحقيق إيمانهم بالبعث والجزاء والظاهر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 عذا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ن كلام الداعين وهو تعليل لاستدعائهم المذكور بسوء حال عذابها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ا ساءت مستقرا ومقاما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هو تعليل لذلك بسوء حالها في نفسها وترك العطف للاشارة إلى أن كلا منهما مستقل بالع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ما علل به أولا وضعفه ابن هشام في التذكرة بأنه لامناسة بين كون الشيء غراما وكونه ساء مست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ه بملاحظة اللزوم والمقام فان المقام من شأنه اللزو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تا الجملتين من كلامه تعالى ابتداء علل بهما القول على نحو ما تقدم أو علل ذلك باولاهما وعللت الأولى بالثانية وجوز كون احداهما مقولة والأخرى ابتدائية والكل كما تر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ء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كم بئست والمخصوص بالذم محذوف تقديره هي وهو الرابط به وأنث لتأويل المستقر بجهنم أو مطابقة للمخصوص ألا ترى إلى ذي الرمة كيف أنث الزورق على تأويل السفينة حيث كان المخصوص مؤنث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حرة عيطل ثبجاء مجفرة دعائم الزور نعمت زورق البل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ء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أحزنت فهي فعل متصرف متعد وفاعله ضمير جهنم ومفعوله محذوف أي أحزنت أهلها وأصحاب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ييز أو حال وهو مصدر بمعنى الفاعل أو اسم مكان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قاما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في قولها كذبا وم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سنه كون المقام يستدعي التطويل أو كونه فاص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قر للعصاة والمقام للكفرة وإن في الموضعين للاعتناء بشأن الخبر وقرأ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قام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فتحبفتح الميم أي مكان قيام </w:t>
            </w:r>
            <w:r>
              <w:rPr>
                <w:rFonts w:cs="Arial" w:ascii="Arial" w:hAnsi="Arial"/>
                <w:color w:val="000000"/>
                <w:sz w:val="28"/>
                <w:szCs w:val="28"/>
                <w:rtl w:val="true"/>
              </w:rPr>
              <w:t xml:space="preserve">(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إذا أنفقوا لم يس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يتجاوزوا حد الك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ت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م يضيقوا تضييق الشحيح وقال أبو عبد الرحمن الحب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راف هو الانفاق في المعاصي والقتر الامساك عن طاعة وروي نحو ذلك عن ابن عباس ومجاهد وابن زيد وقال عون بن عبد الله بن عت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راف أن تنفق مال غي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طلحة والأعمش وحمزة والكسائي و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ت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ضم التاء ومجاهد وابن كثير وأبو عمرو بفتح الياء وكسر التاء ونافع وابن عامر بضم الياء وكسر التاء وقرأ العلاء ابن سبابة واليزيدي بضم الياء وفتح القاف وكسر التاء مشددة وكلها لغات في التضييق وأنكر أب حاتم لغة أقتر رباعيا هنا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قال أقتر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مقتر قد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اب عنه ما حكاه الاصمعي وغيره من أقتر بمعنى ض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فاقهم بي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ذكور من الاسراف والق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اما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سطا وعدلا سمي به لاستقامة الطرفين وتعادلهما كأن كلا منهما يقاوم الآخر كما سمي سواء لاستوائهما وقرأ 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قاف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لغتان بمعنى واح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الكسر ما يقام به الحاجة لايفضل عنها ولا ينقص وهو خبر ثان لكان مؤكد للاول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هو خ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معمول لكان على مذهب من يرى أن كان الناقصة تعمل في الظرف وإما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لو تأخر لكان صفة وجوز أن يكون ظرفا لغوا متعلقا به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خ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ؤكدة وأجاز الفراء أن يكون بين ذلك اسم كان وبني لاضافته إلى مبني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خزي 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 قراة من فتح الميم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منع الشرب منها أن نطقت حمامة في غصون ذات أوقال وتعقبه الزمخشري بأنه من جهة الاعراب لابأس به ولكن المعنى ليس بقي لأن ما بين الاسراف والتقتير قوام لامحالة فليس في الخبر الذي هو معتمد الفائدة فائدة وحاصله أن الكلام عليه من باب كان الذاهب جاريته صاحبها وهو غير مفيد ولا يخفى أنه غير وارد على قراءة قواما بالكسر على القول الثاني فيه وعلى غير ذلك متجه وما قيل من أنه من باب شعري شعري والمعنى كان قواما معتبرا مقبولا غير مقبول لأنه من بعده إنما ورد فيما أتحد لفظه وما نحن فيه ليس كذلك وكذا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ذلك أعم من القوام بمعنى العدل الذي يكون نسبة كل واحد من طرفيه اليه على السواء فان ما بين الاقتار والاسراف لايلزم أن يكون قواما بهذا المعنى إذ يجوز أن يكون دون الاسراف بقليل وفوق الاقتار بقليل فانه تكلف أيضا إذ ما بينهما شامل لحاق الوسط وما عداه كالوسط من غير فرق ومثله لايستعمل في المخاطبات لالغاز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بعد تسليم جواز الاخبار عن الأعم بالأخص يبعد أن يكون مدحهم بمراعاة حاق الوسط مع ما فيه من الحرج الذي نفي عن الاسلام وفيه أنه لاشك في جواز الاخبار عن الأعم بالاخص نحو الذي جاءني زيد والقائل لم يرد إلحاق الحقيقي بل التقريبي كما يدل عليه قوله بقليل ولا حرج في مثله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اخبار عن انفاقهم بما ذكر بع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دا أنفقوا لم يسرفوا ولم يقتروا </w:t>
            </w:r>
            <w:r>
              <w:rPr>
                <w:rFonts w:cs="Arial" w:ascii="Arial" w:hAnsi="Arial"/>
                <w:color w:val="000000"/>
                <w:sz w:val="28"/>
                <w:szCs w:val="28"/>
                <w:rtl w:val="true"/>
              </w:rPr>
              <w:t xml:space="preserve">) </w:t>
            </w:r>
            <w:r>
              <w:rPr>
                <w:rFonts w:ascii="Arial" w:hAnsi="Arial" w:cs="Arial"/>
                <w:color w:val="000000"/>
                <w:sz w:val="28"/>
                <w:sz w:val="28"/>
                <w:szCs w:val="28"/>
                <w:rtl w:val="true"/>
              </w:rPr>
              <w:t>المستلزم ل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فاقهم كذلك للتنصيص على أن فعلهم من خير الامور فقد شاع خير الأمور أوساطها والظاهر أن المراد بالانفاق ما يعم إنفاقهم على أنفسهم وإنفاقهم على غيرها والقوام في كل ذلك خير وقد أخرج أحمد والطبراني عن أبي الدرداء عن النبي صلى الله تعالى عليه وسلم من فقه الرجل رفقه في معيش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رج ابن ماجة في سننه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ان من السرف أن تأكل ما اشتهيت وحكي عن عبد الملك بن مروان أنه قال لعمر بن عبد العزيز عليه الرحمة حين زوجه ابنته فاطمة ما نفقتك فقال له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سنة بين السيئتين ثم تلا اةية وقد مدح الشعراء التوسط في الأمور والاقتصاد في المعيشة قديما وحديثا ومن ذلك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غل في شيء من الأمر واقتصد كلا طرفي قصد الأمور ذميم وقول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نت قد أعطيت بطنك سؤله وفرجك نالا منتهى الذم أجمعا 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المرء أعطى نفسه كا ما اشتهت ولم ينهها تاقت إلى كل باطل وساقت اليه الاثم والعار بالذي دعته اليه من حلاوة عاجل إلى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لايدعون مع الله إلها ءا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يشركون به غير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قتلون النفس التي حرم الله أي حرمها الله تعالى بمعنى حرم قتلها لأن التحريم إنما يتعلق بالافعال دون الذوات فحذف المضاف وأقيم المضاف اليه مقامه مبالغة في التح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بالحق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يقتلون والاستثناء مفرغ من أعم الأسباب أي لايقتلوها بسبب من الأسباب إلا بسبب الحق المزيل لحرمتها وعصمتها كالزنا بعد الاحصان والكفر بعد الايمان وجوز أن يكون صفة لمصدر محذوف أي لايقتلونها نوعا من القتل إلا قتلا متلبسا بالحق وأن يكون حالا أي لايقتلونها في حال من الاحوال إلا حال كونهم ملتبسين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متعلقا بالقتل المحذوف والاستثناء أيضا من أعم الاسباب أي لايقتلون النفس التي حرم الله تعالى قتلها بسبب من الاسباب إلا بسبب الحق ويكون الاستثناء مفرغا في الاثبات لاستقامة المعنى بارادة العموم أو لكون حرم نفيا معنى ولا يخفى ما فيه من التكلف ولا يزنون ولا يطؤن فرجا محرما عليهم والمراد من نفي القبائح العظيمة التعريض بما كان عليه اعداؤهم من قريش وغيرهم وإلا فلا حاجة اليه بعد وصفهم بالصفات السابقة من حسن المعاملة وإحياء الليل بالصلاة ومزيد خوفهم من الله تعالى لظهور استدعائها نفي ما ذكر عنهم ومنه يعلم حل ما قيل الظاهر عكس هذا الترتيب وتقديم التخلية على التحلية فكا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طهرهم الله تعالى وبرأهم سبحانه مما أنتم عليه من الاشراك وقتل النفس المحرمة كالموؤدة والز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صريح بنفي الاشراك مع ظهور إيمانهم لهذا أو لاظهار كمال الاعتناء والاخلاص وتهويل أمر القتل والزنا بنظمهما في سلكه وقد صرح من رواية البخاري ومسلم والترمذي عن ا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لت رسول الله صلى الله تعالى عليه وسلم أي الذنب أكبر قال أن تجعل لله تعالى ندا وهو خلقك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قتل ولدك خشية أن يطعم معك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زاني حليلة جارك فانزل الله تعالى تصديق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دعون مع الله إله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وأخرج الشيخان وابو داود والنسائي عن ابن عباس رضي الله تعالى عنهما أن ناسا من أهل الشرك قد قتلوا فأكثروا وزنوا فأكثروا ثم أتوا محمدا صلى الله عليه وسلم فقالوا إن الذي تقول وتدعوا اليه لحسن لو تخبرنا أن لما عملنا كفارة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دعون مع الله إله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ياعبادي الذين أسرفوا على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 الامام الرازي أن ذكر هذا بعد ما تقدم لأن الموصوف بتلك الصفات قد يرتكب هذه الأمور تدينا فبين سبحانه أن المكلف لايصير بتلك الخلال وحدها من عباد الرحمن حتى ينضاف إلى ذلك كونه مجانبا لهذ الكبائر وهو كما ترى وجوز أن يقال في وجه تقديم التحلية على التخلية كون الاوصاف المذكورة في التحلية أوفق بالعبودية التي جعلت عنوان الموضوع لظهور دلالتها على ترك الانانية ومزيد الانقياد والخوف والاقتصاد في التصرف بما أذن المولى بالتصرف فيه ولا يأبى هذا قصد التعريض بما ذكر في التخلية ويؤيد هذا القصد التعقيب ب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فعل ذلك يلق أثاما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من يفعل ما ذكر يلق في الآخرة عقابا لايقادر قدره وتفسير الأثام بالعقاب مروي عن قتادة وابن زيد ونقله أبو حيان عن أهل اللغة وأنش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ى الله ابن عروة حيث أمسى عقوقا والعقوق له جزاء أخرج ابن الانباري عن ابن عباس أنه فسره لنافع بن الأزرق بالجزاء وأنشد قول عامر بن الطف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نا الأسنة من صداه ولاقت حمير منا أثاما والفرق ي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مسلم الاثام الاثم والكلام عليه على تقدير مضاف أي جزاء أثام أو هو مجاز من ذكر السبب وارادة المسبب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م من أسماء جهن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بئر ف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ج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جماعة عن عبد الله بن عمر ومجاهد أنه واد في جهنم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قيح و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رج ابن المبارك في الزهد عن شفى الاصبحي أن فيه حيات وعقارب في فقار إحداهن مقدار سبعين قلة من سم والعقرب منهن مثل البغلة الموكفة وعن عكرمة اسم لأودية في جهنم فيها الزناة وقريء يلق بضم الياء وفتح اللام والقاف مشددة وقرأ ابن مسعود وابو رجاء يلقى بالف كان نوى حذف الضمة المقدرة على الألف فاقرت الألف وقرأ أبو مسعود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يوم يعني شدائد واستعمال الأيام بهذا المعنى شائع ومنه يوم ذو أيام وأيام العرب لوقائعهم ومقات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اعف له العذاب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يلقبدل كل من كل أو بدل اشتمال وجاء الابدال من المجزوم بالشرط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تأتنا تلمم بنا في ديارنا تجد حطبا جزلا ونارا تأج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لد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عذاب المضا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انا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ذليلا مستحقرا فيجتمع له العذاب الجسماني والروحاني وقرأ الحسن وأبو جعفر و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والبناء للمفعول وطرح الألف والتضع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شيبة وطلحة بن سليمان وأبو جعفر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مضمومة وكسر العين مضعف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طلحة بن مصرف يضاعف مبنيا للفاع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قرأ طلحة بن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خ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على الالتفات المنبيء عن شدة الغضب مرفوعا 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خ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مشدد اللام مجزوما ورويت عن أبي عمرو وعنه كذلك مخففا وقرأ ابو بكر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اعف ويخ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فيهما وكذا ابن عامر والمفضل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اعف ويخلد </w:t>
            </w:r>
            <w:r>
              <w:rPr>
                <w:rFonts w:cs="Arial" w:ascii="Arial" w:hAnsi="Arial"/>
                <w:color w:val="000000"/>
                <w:sz w:val="28"/>
                <w:szCs w:val="28"/>
                <w:rtl w:val="true"/>
              </w:rPr>
              <w:t xml:space="preserve">) </w:t>
            </w:r>
            <w:r>
              <w:rPr>
                <w:rFonts w:ascii="Arial" w:hAnsi="Arial" w:cs="Arial"/>
                <w:color w:val="000000"/>
                <w:sz w:val="28"/>
                <w:sz w:val="28"/>
                <w:szCs w:val="28"/>
                <w:rtl w:val="true"/>
              </w:rPr>
              <w:t>مبنيا للمفعول مرفوعا مخففا والأعمش</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ضمبضم الياء مبنيا للمفعول مشددا مرفوعا وقد عرفت وجه الجزم وأما الرفع فوجهه الاستئناف جعل الجملة حالا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لق أثاما مضاعفا له العذاب ومضاعفته مع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ومن جاء بالسيئة فلا يجزى إلا مثلها قيل لانظمام المعصية إلى الكفر ويدل علي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تاب وءامن وعمل عملا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استثناء المؤمن يدل على اعتبار الكفر في المستثنى منه وأورد عليه أن تكرر لا النافية يفيد نفي كل من تلك الأفعال بمعنى لايوقعون شيئا منها 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فع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ومن يفعل شيئا من ذلك ليتحد مورد الاثبات والنفي فلادلالة على الانضمام والمستثنى من جمع بين ما ذكر من الايمان والتوبة والعمل الصالح فيكون المستثنى منه غير جامع لها فلعل الجواب أن المضاعفة بالنسبة إلى عذاب مادون المذكو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جواب المذكور لابعد فيه وإن لم يذكر ما دونها إلا أن الايراد ليس بشيء لأن الكلام تعريض للكفرة ومن يفعل شيئا من ذلك منهم فقد ضم معصيته إلى كفره ولو لم يلاحظ ذلك على ما اختاره لزم أن من ارتكب كبيرة يكون مخلدا ولا يخفى فساده عندنا وما ذكر من اتحاد مورد الاثبات والنفي ليس بلا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في الكلام قرينة على أن المستثنى منه من جمع بين أضدادها كما علمت ولذا جمع بين الايمان والعمل الصالح مع أن العمل مشروط بالايمان فذكره للاشارة إلى انتفائه عن المستثنى منه ولذا قدم التوبة عليه ويحتمل أن تقديمها لأنها تخلية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المراد بالمضاعفة المذكورة ضم قدرين متساويين من العذاب كل منهما بقدر ما تقتضيه المعصية بل المراد لازم ذلك وهو الشدة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فعل ذلك يعذب عذابا شديدا ويكون ذلك العذاب الشديد جزاء كل من تلك الأفعال ومماثلا له والقرينة على المجاز قوله تعالى ومن جاء بالسيئة فلا يجزى إلا مثلها ونحوه ويراد من الخلود المكث الطويل الصادق بالخلود الأبدي وغيره ويكون لمن أشرك باعتبار فرده الأول ولمن ارتكب إحدى الكبيرتين الأخيرتين باعتبار فرده الآخر وهو كما ترى ومثله ما قيل من أن المضاعفة لحفظ ما تقتضيه المعصية فان الأمر الشديد إذا دام 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الظاهر ان الاستثناء متصل على ماهو الأصل فيه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عندي أن يكون منقطعا أي لكن من تاب الخ لأن المستثنى منه على تقدير الاتصال محكوم عليه بانه يضاعف له العذاب فيصير التقدير إلا من تاب وآمن وعمل عملا صالحا فلا يضاعف له العذاب ولا يلزم من انتفاء التضعيف لقاء العذاب غير المضعف وفيه إن قوله تعالى الآتي فاولئك الخ احتراس لدفع توهم ثبوت أصل العذاب بافادة أنهم لايلقونه أصلا على أكمل وجه وقيل أيضا في ترجيح الانقط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اتصال مع قطع النظر عن إيهامه ثبوت أصل العذاب بل وعن إيهامه الخلود غير مهان يوهم أن مضاعفة العمل الصالح شرط لنفي الخلود مع أنه ليس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ية ضرورة تدعو إلى أن يرتكب ما فيه إيهام ثم يتشبث بأذيال الاحتراس على أن الظاهر أن يجعل من مبتدأ والجملة المقرونة بالفاء خبره وقرنت بذلك لوقوعها خبرا عن الموصول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الذي يأتيني فله درهم وأنا أميل لما مال اليه أبو حيان لمجموع ما ذكر وذكر الموصوف في قوله سبحانه وعمل عم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الحا مع جريان الصالح والصالحات مجرى الاسم للاعتناء والتنصيص على مغايرته للاعمال السابقة </w:t>
            </w:r>
            <w:r>
              <w:rPr>
                <w:rFonts w:cs="Arial" w:ascii="Arial" w:hAnsi="Arial"/>
                <w:color w:val="000000"/>
                <w:sz w:val="28"/>
                <w:szCs w:val="28"/>
                <w:rtl w:val="true"/>
              </w:rPr>
              <w:t xml:space="preserve"># (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موصول والجمع باعتبار معناه كما أن الافراد في الافعال الثلاثة باعتبار لفظه أي فأولئك الموصوفون بالتوبة والايمان والعمل الصالح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بد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ئاتهم حس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يمحو سوابق معاصيهم بالتوبة ويثبت مكانها لواحق طاعاتهم كما يشير إلى ذلك كلام كثير من السل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سيئات والحسنات ملكتهما لأنفسهما أي يبدل عز وجل بملكة السيئات ودواعيها في النفس ملكة الحسنات بأن يزيل الأولى ويأتي بالثان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تبديل في الآخرة والمراد بالسيئات والحسنات العقاب والثواب مجازا من باب إطلاق السبب وإرادة المسبب والمعنى يعفو جل وعلا عن عقابهم ويتفضل سبحانه عليهم بدله بالثواب وإلى هذا ذهب القفال والقاضي وعن سعيد بن المسيب وعمرو بن ميمون ومكحول أن ذلك بأن تمحى السيئات نفسها يوم القيامة من صحيفة أعمالهم ويكتب بدلها الحسنات واحتجوا بالحديث الذي رواه مسلم في الصحيح عن أبي ذ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ال رسول الله صلى الله تعالى عليه وسلم يؤتى بالرجل يوم القيامة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رضوا عليه صغار ذنوبه وينحى عنه كبارها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لت يوم كذا وكذا كذا وكذاوهو يقر ولا ينكر وهو مشفق من الكبائر فيقال اعطوه مكان كل سيئة عملها حسنة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ي ذنوبا لم أرها ه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رأيت رسول الله صلى الله تعالى عليه وسلم ضحك حتى بدت نواجذه ونحو هذا ما أخرجه ابن أبي حاتم وابن مردويه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عليه الصلاة والسلام ليأتين ناس يوم القيامة ودوا أنهم استكثروا من السيئأت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م قال صلى الله تعالى عليه وسلم الذين يبدل الله تعالى سيئاتهم حسنات ويسمى هذا التبديل كرم العفو وكأنه لذلك قال أبو نو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ض ندامة كفيك مما تركت مخافة الذنب السرورا ولعل المراد أنه تغفر سيئاته ويعطى بدل كل سيئة ما يصلح أن يكون ثواب حسنة تفضلا منه عز وجل وتكرما لا أنه يكتب له أفعال حسناته لم يفعلها ويثاب عليها وفي الكلام أبي العالية ما هو ظاهر في إنكار تمني الاستكثار من السيئات فقد أخرج عبد بن حميد عنه أنه قيل له إن أناسا يزعمون أنهم يتمنون أن يستكثروا من الذنوب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ذلك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أولون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ولئك يبدل الله سيئاتهم حس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أبو العالية إذا أخبر بما لايع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ت بما أنزل الله تعالى من كتابه فقال ذلك ثم تلا هذ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جد كل نفس ما عملت من خير محضرا وما عملت من سوء تود لو أن بينها وبينه أمدا بع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ه ظن أن ما تلاه مناف لما زعموه من التمني و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دلت عليه تلك الآية يكون قبل الوقوف على التبديل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 الله غفورا رحيما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عتراض تذييلي مقرر لمضمون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المعاصي التي فعلها بتركها بالكلية والندم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مل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لافى به ما فرط منه أو ومن خرج عن جنس المعاصي وإن لم يفعله ودخل في الطا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يتوب 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رجع اليه سبحانه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با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 </w:t>
            </w:r>
            <w:r>
              <w:rPr>
                <w:rFonts w:ascii="Arial" w:hAnsi="Arial" w:cs="Arial"/>
                <w:color w:val="000000"/>
                <w:sz w:val="28"/>
                <w:sz w:val="28"/>
                <w:szCs w:val="28"/>
                <w:rtl w:val="true"/>
              </w:rPr>
              <w:t>أي رجوعا عظيم الشأن مرضيا عنده تعالى ما حيا للعقاب محصلا للثواب أو فانه يتوب إلى الله تعا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الى ذي اللطف الواسع الذي يحب التائبين ويصطنع اليهم أو فانه يرجع الى الله تعالى أو إلى ثوابه سبحانه مرجعا حسنا وأيا ماكان فاشرط والجزاء متغايران وهذا لبيان حال من تاب من جميع المعاصي وما تقدم لبيان من تاب من أمهاتها فهو تعميم بعد تخص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لايشهدون الز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يقيمون الشهادة الكاذبة كما روي عن علي كرم الله تعالى وجهه والباقر رضي الله تعالى عنه فهو من الشه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على المصدر أو بنزع الخافض أي شهادة الزور أو بالزور ويفهم من كلام قتادة أن الشهادة هنا بمعنى يعم ماهو المعروف منها أخرج عبد بن حميد وابن أبي حاتم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يساعدون أهل الباطل على باطلهم ولا يؤملونه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جماعة عن مجاهد أن المراد بالزور الغناء وروي نحوه عن محمد بن الحنفية رضي الله تعالى عنه وضم الحسن اليه النياحة وعن قتادة أنه الكذب وعن عكرمة أنه لعب كان في الجاهلية وعن ابن عباس أنه صنم كانوا يلعبون حوله سبعة أيام وفي رواية أخرى عنه أنه عيد المشركين وروي ذلك عن الضحاك وعن هذا أنه الشرك فيشهدون على هذه الأقوال من الشهود بمعنى الحضو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به بتقدير مضاف أي محال الزور وجوز أن يراد بالزور ما يعم كل شيء باطل مائل عن جهة الحق من الشرك والكذب والغناء والنياحة ونحوه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شهدون مجالس الباطل لما في ذلك من الاشعار بالرضا به وأيضا من حام حول الحمى يوشك أن يقع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م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طريق الاتف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غ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ينبغي أن يلغي ويطرح مما لا خير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وا كراما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كرمين أنفسهم عن الوقوف عليه والخوض فيه معرضين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 الحسن اللغو كما أخرج عنه ابن أبي حاتم بالمعاصي وأخرج هو وابن عساكر عن ابراهيم بن ميس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ي أن ابن مسعود رضي الله تعالى عنه مر بلهو معرضا ولم يقف فقال النبي صلى الله تعالى عليه وسلم لقد أصبح ابن مسعود وأمسى كريما ثم تلا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مروا باللغو مروا كرا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لغو الكلام الباطل المؤذي لهم أو ما يعمه والفعل المؤذي وبالكرم العفو والصفح عمن آذاهم واليه يشير ما أخرجه جماعة عن مجاهد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وذوا صفحوا وجعل الكلام على هذا بتقدير مضاف أي إذا مروا بأهل اللغو أعرضوا عنهم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مر على اللئيم يسبني فمضيت ثمت قلت لايعنيني ولايخفى أنه ليس بلاز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غو القول المستهجن والمراد بمرورهم عليه إتيانهم على ذكره وبكرمهم الكف عنه والعدول إلى الكناية واليه يوميء ما أخرجه جماعة عن مجاهد أيض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كانوا إذا أتوا على ذكر النكاح كنو عنه وعمم بعضهم وجعل ما ذكر من باب التمثيل وجوز أن يراد باللغو الزور بالمعنى العام أعني الأمر الباطل عبر عنه تارة بالزور لميله عن جهة الحق وتارة باللغو لأنه من شأنه أن يلغى ويطرح ففي الكلام وضع المظهر موضع المضمر والمعنى والذين لايحضرون الباطل ؤإذا مروا به على طريق الاتفاق أعرضوا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إذا ذكروا بآيات ربهم </w:t>
            </w:r>
            <w:r>
              <w:rPr>
                <w:rFonts w:cs="Arial" w:ascii="Arial" w:hAnsi="Arial"/>
                <w:color w:val="000000"/>
                <w:sz w:val="28"/>
                <w:szCs w:val="28"/>
                <w:rtl w:val="true"/>
              </w:rPr>
              <w:t xml:space="preserve">( </w:t>
            </w:r>
            <w:r>
              <w:rPr>
                <w:rFonts w:ascii="Arial" w:hAnsi="Arial" w:cs="Arial"/>
                <w:color w:val="000000"/>
                <w:sz w:val="28"/>
                <w:sz w:val="28"/>
                <w:szCs w:val="28"/>
                <w:rtl w:val="true"/>
              </w:rPr>
              <w:t>القرآنية المنطوية على المواعظ والأحك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خروا عليها صما وعميانا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كبوا عليها سامعين بآذان واعية مبصرين بعيون راعية فالنفي متوجه الى القيد على ما هو الأكثر في لسان العرب وفي التعبير بما ذكر دون أكبوا عليها سامعين مبصرين ونحو تعريض لما عليه الكفرة والنافقون إذا ذكروا بآيات ربهم والخرور السقوط على غير نظام وترتيب وفي التعبير به مبالغة في تأثير التذكير 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عليها للمعاصي المدلول عليها باللغو والمعنى إذا ذكروا بآيات ربهم المتضمنة للنهي عن المعاصي والتخويف لمرتكبها لم يفعلوها ولم يكونوا كمن لايسمع ولا يبصر وهو كما ت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يقولون ربنا هب لنا من أزواجنا وذرياتنا قرة 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وفيقهم للطاعة كما روي عن ابن عباس والحسن وعكرمة ومجاهد فان المؤمن الصادق إدا رأى أهله قد شاركوه في الطاعة قرت به عينه وسر قلبه وتوقع نفعهم له في الدنيا حيا وميتا ولحوقهم به في الأخرى وذكر أنه كان في أول الاسلام يهتدي الأب والأبن كافر والزوج والزوجة كافرة فلا يطيب عيش ذلك المهتدي فكان يدعو بما ذكر وعن ابن عباس قرة عين الوالد بولده أن يراه يكتب الفقه ومن ابتدائية متعلقة بهب أي هب لنا من جه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بياني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ب لنا قرة أعين ثم بينت القرة وفسرت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أزواجنا وذر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بني على مجيء من للبيان وجواز تقدم المبين على المبين وقرة العين كناية عن السرور والفرح وهو مأخوذ من القر وهو البرد لأن دمعة السرور باردة ولذا يقال في ض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خن الله تعالى عينه وعليه قول أبي ت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عيون العاشقين فاسخنت وأما عيون الشامتين فقر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أخوذ من القرار لأن ما يسر يقر النظر به ولا ينظر إلى غي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ضد أسخن الله تعالى عينه على معنى جعله خائفا مترقبا ما يحزنه ينظر يمينا وشمالا واماما ووراء لايدري من أين يأتيه ذلك بحيث تسخن عينه لمزيد الحركة التي تورث السخونة وفي تكلف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نكير مع أن المراد بها أعين القائلين وهي معينة لقصد تنكير المضاف للتعظيم وهو لايكون بدون تنكير المضاف اليه وجمع القلة على ما قال الزمخشري لأن أعين المتقين قليلة بالاضافة إلى عيون 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أبو حيان وابن المنير بأن المتقين وإن كانوا قليلا بالاضافة إلى غيرهم إلا أنهم في أنفسهم على كثرة من العدد والمعتبر في إطلاق جمع القلة أن يكون المجموع قليلا في نفسه لا بالاضافة إلى غيره وأحيب بأن المراد أنه استعمل الجمع المذكور في معنى القلة مجردا عن العدد بقرينة كثرة القائلين وعيونهم واستظهر ابن المنير أن ذلك لأن المحكي كلام كل واحد من المتقين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كل واحد منهم هب لنا من أزواجنا وذرياتنا قرة أعين فتدبر وتأمل في وجه اختيار هذا الجمع في غير هذا الموضع مما لايتأتى في ما ذكروه ه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ا أظن أنه اختير الأعين جمعا للعين الباصرة والعيون جمعا للعين الجارية في جميع القرآن الكريم ويخطر لي في وجه ذلك شيء لا أظنه وجيها ولعلك تفوز بما يغنيك عن ذكره والله تعالى ولي التوفيق وقرأ طلحة وأبو عمرو وأهل الكوفة غير حف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ري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اف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أبو الدرداء وابو هريرة قرات على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علنا للمتقين إماما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 </w:t>
            </w:r>
            <w:r>
              <w:rPr>
                <w:rFonts w:ascii="Arial" w:hAnsi="Arial" w:cs="Arial"/>
                <w:color w:val="000000"/>
                <w:sz w:val="28"/>
                <w:sz w:val="28"/>
                <w:szCs w:val="28"/>
                <w:rtl w:val="true"/>
              </w:rPr>
              <w:t>أي اجعل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حيث يقتدون بنا في اقامة مراسم الدين بافاضة العلم والتوفيق للعمل واما يستعمل مفردا وجمعا كهجان والمراد به هنا الجمع ليطابق المفعول الأول لجعل واختير على أئمة لأنه أوفق بالفواصل السابقة واللاحقة وقيل هو مفرد وأفرد مع لزوم المطابقةلأنه اسم جنس فيججوز اطلاقه على معنى الجمع مجازا بتجريده من قيد الوحدة أو لأنه في الأصل مصدر وهو لكونه موضوعا للماهية شامل للقليل والكثير وضعا فاذا نقل لغيره قد يراعي أصله ولأن المراد واجعل كل واحد منا أو لأنهم كنفس واحدة لاتحاد طريقتهم واتفاق كلم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رشاد العقل السليم بعد نقل ما ذكر أن مدار التوجيه على أن هذا الدعاء صدر عن الكل على طريق المعية وهو غير واقع أو عن كل واحد وهو غير ثابت فاظاهر أنه مصدر عن كل واحد قول واجعلني للمتقين إماما فعبر عنهم للايجاز بصيغة الجمع وأب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فيه تكلفا وتعسفا مع مخالفته للعربية وأنه ليس مداره على ذلك بل أنهم شركوا في الحكاية في لفظ واحد لاتحاد ما صدر عنهم مع أنه يجوز اختيار الثاني لأن التشريك في الدعاء أدعى للاجابة فاعرف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جاهد أن إماما جمع آم بمعنى قاصد كصيام جمع صائم والمعنى اجعلنا قاصدين للمتقين مقتدين بهم وماذكر أولا أقرب كما لايخفى وليس في ذلك كما قال النخ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ب للرياسة بل مجرد كونهم قدوة في الدين وعلماء عامل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ما يدل على أن الرياسة في الدين مما ينبغي أن يطلب وإعادة الموصول في المواقع السبعة مع كفاية ذكر الصلاة بطريق العطف على صلة الموصول الأول للايذان بأن كل واحد مما ذكر في حيز صلة الموصولات المذكورة وصف جليل على حياله له شأن خطير حقيق بأن يفرد له موصوف مستقل ولا يجعل شيء من ذلك تتمة لغيره وتوسيط العاطف بين الموصولات لتنزيل الاختلاف العنواني منزلة الاختلاف الذاتي كما عرفته فيما سبق غير 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متصفين بما فصل في حيز الصلات من حيث اتصافهم به وفيه دلالة على أنهم متميزين منتظمون بسببه في سلك الأمور المشاهدة وما فيه من معنى البعد للايذان ببعد منزلتهم في الفضل وهو مبتدأ خبره جمل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زون الغ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على الأقرب استئناف لامحل لها من الاعراب مبينة لما لهم في الآخرة من السعادة الأبدية إثر بيان مالهم في الدنيا من الأعمال السن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رجة العالية من المنازل وكل بناء مرتفع عال وقد فسرت هنا على ماروي عن ابن عباس ببيوت من زبرجد ودر وياق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حكيم الترمذي في نوادر الأصول عن سهل بن سعد عن النبي صلى الله عليه وسلم أنه قال فيها بيوت من ياقوتة حمراء أو زبرجدة خضراء أو درة بيضاء ليس فيها فصم ولا وصم وقيل أعلى منازل الجنة ولا يأباه الخبر الجواز أن تكون الغرف الموصوفة فيه هناك وروي عن الضحاك أنها الج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اء السابعة وعلى تفسيرها بجمع ويويد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في الغرفات آ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فيه في الغرفة يكون المراد بها الجنس وهو يطلق على الجمع كما سمعت آنفا وإيثار الجمع هنالك على ما قال الطيبي لأنها رتبت على الايمان والعمل الصالح ولا خفاء في تفاوت الناس فيهما وعلى ذلك تتفاوت الأجزية وههنا رتب على مجموع الأوصاف الكاملة فلذا جيء بالواحد دلالة على أن الغرف لاتتفا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صبرهم على أن الباء للسببية وما مصدر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بدل كما في قول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يت لي بهم قوما إذا ركبوا شنوا الأغارة فرسانا وركبانا أي بدل صبرهم ولم يذكر متعلق الصبر ليعم ما سلف من عبادتهم فعلا وتركا وغيره من أنواع العبادة والكل مدمج فيه فانه إما عن المعاصي وإما على الطاعات وإما على الله تبارك وتعالى وهو أعلى منهما ويعلم من ذلك وجه إي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ف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قون فيها تحية وسلاما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تحييهم الملائكة عليهم السلام ويدعون لهم بطول الحياة والسلامة عن الآفات أو يحيي بعضهم بعضا ويدعوا له بذلك والمراد من الدعاء به التكريم وإلقاء السرور والمؤانسة وإلا فهو متحقق لهم ويعطون التبقية والتخليد مع السلامة من كل آفة فليس هناك دعاء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ومحمد اليماني وأهل الكوفة غير حف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سكون اللام وتخفيف ال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موتون ولا يخرجون وهو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ز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ضمير يلق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سنت مستقرا ومقاما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قابل ساءت مستقرا معنى ومثله إعرابا فتذكر ولا تغفل قل أمر لرسول الله صلى الله تعالى عليه وسلم بأن يبين للناس أن الفائزين بتلك النعماء الجليلة التي يتنافس فيها المتنافسون إنما نالوها بما عدد من محاسنهم ولولاها يعتد بهم أصلا أي قل للناس مشافها لهم بما صدر عن جنسهم من خير و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عبؤ بكم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ي عبء يعبأ بكم وأي اعتداد يعتد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دعا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بادتكم له عز وجل حسبما مر تفصيله فان ما خلق له الانسان معرفة الله تعالى وطاعته جل وعلا وإلا فهو والبهائم سواء فما متضمنة لمعنى الاستفهام وهي محل النصب وهي عبارة عن المصدر وأصل العبء الثقل وحقيقة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عبأت به ما اعتددت له من فوادح همي ومما يكون عبأ علي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كترثت له أي ما أعددت له من كوارثي ومما يه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أي وزن يكون لكم عنده تعالى لولا عبادتكم ويجوز أن تكون ما نافية أي ليس يعبأ وأيا ما كان فجواب لولا محذوف لدلالة ما قبله عليه أي لولا دعاؤكم لما أعتد بكم ودا بيان لحال المؤمنين من المخاط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كذب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حال الكفرة منهم والمعنى إدا أعلمتكم أن حكمي أنى لا أعتد بعبادي إلا لعبادتهم فقد خالفتم حكمي ولم تعملوا عمل أولئك المذكورين فالفاء مثله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جئنا خراسانا والتكذيب مستعار للمخالف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فقد قصرتم في العبادة على أنه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 القتال إذا لم يبالغ فيه والأول أولى وإ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من التقصير في العبادة تركها وقرأ عبد الله وابن عباس وابن الز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كذب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ى معنى كذب الكافرون منكم لعموم الخطاب للفريقين على ما أشرنا اليه وهو الذي اختاره الزمخشري واستحسنه صاحب الكشف واختار غير واحد أنه خطاب لكفرة قريش والمعنى عليه عند بعض ما يعبأ بكم لولا عبادتكم له سبحانه أي لولا إرادته تعالى التشريعية لعبادتكم له تعالى لما عبأ بكم ولا خلقكم وفيه معنى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خلقت الجن والانس إلا لي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ا يعبأ بكم لولا دعاؤه سبحانه إياكم إلى التوحيد على لسان رسوله صلى الله تعالى عليه وسلم أي لولا إرادة ذلك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معنى ما يبالي سبحانه بمغفرتكم لولا دعاؤكم معه آلهة أو ما يفعل بعذابكم لولا شرككم ك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فعل الله بعذابكم إن شكرتم وآم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ا يعبأ بعذابكم لولا دعاؤكم إياه تعالى وتضرعكم اليه في الشدائد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ركبوا في الفلك دع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ناهم بالبأساء والضراء لعلهم يتض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ا خلقكم سبحانه وله اليكم حاجة إلا أن تسألوه ليعطيكم وتستغفروه فيغفر لكم وروي هذا عن الوليد بن الوليد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ما آثره الزمخشري لاينافي كون الخطاب لقريش من حيث المعنى فقد خصص به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كذبت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وف يكون لزاما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جزاء التكذيب أو أثره لازما يحيق بكم حتى يكبكم في النار كما يعرب عنه الفاء الدالة على لزوم ما بعدها لما قبلها فضمير يكون لمصدر الفعل المتقدم بتقدير مضاف أو على التجوز وإنما لم يصرح بذلك للايذان بغاية ظهوره وتهويل أمره وللتنبيه على أنه مما لايكتنهه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ضمير للعذاب وقد صرح به من قرأ يكون العذاب لزاما وصح عن ابن مسعود أن اللزام قتل يوم بدر وروي عن أبي ومجاهد وقتادة وأبي مالك ولعل اطلاقه على ذلك لأنه لزوم فيه بين القتلى لز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جريج تكون بتاء التأنيث على معنى تكون العاقبة وقرأ المنهال وابان بن ثعلب وأبو السمال لزاما بفتح اللام مصدر لزم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زم لزوما ولزاما كثبت ثبوتا وثباتا ونقل ابن خالويه عن أبي السمال أنه قرأ لزام على وزن حذام جعله مصدرا معدولا عن اللزمة كفجار المعدول عن الفجرة والله تعالى أعلم هذ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باب الاش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مال هذا الرسول يأكل الطعام ويمشي في الاسو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قصور حال المنكرين على أولياء الله تعالى حيث شاركوهم في لوازم البشرية من الأكل والشرب ونحوهما وقالو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نا بعضكم لبعض فت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وجد فتنته النظر اليه نفسه والغفلة فيه عن ربه سبحانه ويشعر هذا بأن كل ما سوى الله تعالى فتنة من هذه الحيث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منا إلى ما عملوا من عمل فجعلناه هباء منث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طلعناهم على أعمالهم فطالعوها بعين الرضا فسقطوا من أعيننا بذلك وجعلنا أعمالهم هباء منثورا وهذه الآية وان كانت في وصف الكفار لكن في الحديث أن في المؤمنين من يجعل عمله هباء كما تضمنته فقد أخرج أبو نعيم في الحلية والخطيب في المتفق والمفترق عن سالم مولى أبي حذيف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اءن يوم القيامة بقوم معهم حسنات مثل جبال تهامة حتى إذا جيء بهم جعل الله تعالى أعمالهم هباء ثم قذفهم في النار قال س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بي وأمي يا رسول الله حل لنا هؤلاء القو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صومون ويصلون ويأخذؤن هنئة من الليل ولكن كانوا إذا عرض عليهم شيء من الحرام وثبوا عليه فادحض الله تعالى أعمالهم وذكر في قوله تعالى ويوم يعض الظالم الآية أن حكمه عام في كل متحابين على معصية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مالك بن دينار نقل الاحجار مع الابرار خير من أكل الخبيص مع الفجار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ذلك جعلنا لكل نبي عدوا من 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يلزم من هذا مع قولهم كل ولي على قدم نبي أن يكون لكل ولي عدو يتظاهر بعداوته وفيه إشارة إلى سوء حال من يفعل ذلك مع أولياء الله تعالى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داوتهم علامة سوء الخاتمة والعياذ بالله تعالى و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حشرون على وجوههم إلى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أنهم كانوا متوجهين إلى جهة الطبيعة ولذا حشروا منكوسين و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أرأيت من أتخذ إلهه هواه أفأنت ت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وك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ام في كل من مال الى هوى نفسه واتبعه فيما توجه اليه ومن هنا دقق العارفون النظر في مقاصد أنفسهم حتى أنهم إذا أمرتهم بمعروف لم يسارعوا اليه وتأملوا ماذا أرادت بذلك فقد حكي عن بعضهم أن نفسه لم تزل تحسه على الجهاد في سبيل الله تعالى فاستغرب ذلك منها لعلمه أن النفس أمارة بالسوء فامعن النظر فاذا هي ضجرت من العبادة فأرادت الجهاد رجاء أن تقتل فتستريح مما هي فيه من النصب ولم تقصد بذلك الطاعة بل قصدت الفرار منها وقيل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إلى ربك كيف مد ال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آية أي ألم تر كيف مد ظل عالم الأجسام ولو شاء لجعله ساكنا في كتم العدم ثم جعلنا شمس عالم الأرواح على وجود ذلك الظل دليلا بأن كانت محركة لها إلى غايتها المخلوقة هي لأجلها فعرف من ذلك أنه لولا الأرواح لم تخلق الأجساد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بضناه الينا قبضا يس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أن كل مركب فانه سينحل إلى بسائطه إدا حصل كماله الأخير وبوجه آخر الظل ما سوى نور الأنوار يستدل به على صانعه الذي هو شمس عالم الوجود وهذا شأن الذاهبين من غيره سبحانه اليه عز وجل و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جع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رتبة أعلى من ذلك وهي الاستدلال به تعالى على غيره سبحانه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م يكف بربك أنه على كل شيء 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مرتبة الصدي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بض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قوله تعالى كل شيء هالك إلا وجهه وألا إلى الله تصير الأمور وبوجه آخر الظل حجاب الذهول والغفلة والشمس شمس تجلي المعرفة من أفق العناية عند صباح الهداية ولو شاء سبحانه لجعله دائما لايزول وإنما يستدل على الذهول بالعرفان وفي قوله تعالى ثم قبضناه إشارة إلى أن الكشف التام يحصل بالتدريج عند انقضاء مدة التكليف وهو الذي جعل لكم الليل لباسا تستترون به عن رؤية الأجانب لكم واطلاعهم على حالكم من التواجد وسكب العبرات والنوم سباتا راحة لأبدانكم من نصب المجاهدات وجعل النهار نشورا تنتشرون فيه لطلب ضرورياتكم وهو الذي أرسل الرياح أي رياح الاشتياق على قلوب الأحباب بشرا بين يدي رحمته من التجليات والكشوف وأنزلنا من سماء الكرم ماء حياة العرفان لنحيي به بلدة ميتا أي قلوبا ميتة ونسقيه مما خلقنا أنعاما وهم الذين غلبت عليهم الصفات الحيوانية يسقيهم سبحانه ليردهم إلى القيام بالعباد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اسي كثيرا وهم الذين سكنوا إلى رياض الانس يسقيهم سبحانه من ذلك ليفطمهم عن مراضع الانسانية إلى المشارب الروحانية ولقد صرفناه أي القرآن الذي هو ماء حياة القلوب بينهم ليذكروا به موطنهم الأصلي فأبى أكثر الناس إلا كفورا بنعمة القرءان وما عرفوا قدرها وهو الذي مرج البحرين بحر الروح وبحر النفس هذا وهو بحر الروح عذب فرات من الصفات الحميدة الربانية وهذاوهو بحر النفس ملح أجاج من الصفات الذميمة الحيوانية وجعل بينهما برزخا وحجرا محجورا فحرام على الروح أن يكون منشأ الصفات الذميمة وعلى النفس أن تكون معدن الصفات الحميدة وذكر أن البرزخ هو القلب وقال ابن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اطمت صفتان فتلاقتا في قلوب الخلق فقلوب أهل المعرفة منورة بأنوار الهداية مضيئة بضياء الاقبال وقلوب أهل النكرة مظلمة بظلمات المخالفة معرضة عن سنن التوفيق وبينهما قلوب العامة ليس لها علم بما يرد عليها وما يصدر منها ليس معها خطاب ولا لها جواب وقيل </w:t>
            </w:r>
            <w:r>
              <w:rPr>
                <w:rFonts w:cs="Arial" w:ascii="Arial" w:hAnsi="Arial"/>
                <w:color w:val="000000"/>
                <w:sz w:val="28"/>
                <w:szCs w:val="28"/>
                <w:rtl w:val="true"/>
              </w:rPr>
              <w:t xml:space="preserve">: </w:t>
            </w:r>
            <w:r>
              <w:rPr>
                <w:rFonts w:ascii="Arial" w:hAnsi="Arial" w:cs="Arial"/>
                <w:color w:val="000000"/>
                <w:sz w:val="28"/>
                <w:sz w:val="28"/>
                <w:szCs w:val="28"/>
                <w:rtl w:val="true"/>
              </w:rPr>
              <w:t>البحر العذب إشارة إلى بحر الشريعة وعذوبته لما أن الشريعة سهلة لاحرج فيها ولا دقة في معانيها ول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ارت مورد الخواص والعوام والبحر الملح إشارة إلى بحر الحقيقة وملوحته لما أن الحقيقة صعبة المسالك لايكاد يدرك ما فيها عقل السالك والبرزخ إشارة إلى الطريقة فانها ليست بسهلة كالشريعة ولا صعبة كالحقيقة بل بين بين تبارك الذي جعل في السماء بروج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شارة إلى أنه سبحانه جعل في سماء القلوب بروج المنازل والمقامات وهي إثنا عشر التوبة والزهد والخوف والرجاء والتوكل والصبر والشكر واليقين والاخلاص والتسليم والتفويض والرضا وهي منارل الأحوال السيارة شمس التجلي وقمر المشاهدة ورهرة الشوق ومشتري المحبة وعطارد الكشوف ومريخ الفناء وزحل البقاء وعباد الرحمن الذين يمشون على الأرض هونا بغير فخر ولا خيلاء لما شاهدوا من كبرياء الله تعالى وجلال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هم أن هؤلاء العباد يعاملون الأرض معاملة الحيوان لا الجماد ولذا يمشون عليها هونا وإذا خاطبهم الجاهلون وهم أبناء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س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لامة من الله تعالى من شركم أو إذا خاطبهم كل ما سوى الله تعالى من الدنيا والآخرة وما فيهما من اللذة والنعيم وتعرض لهم ليشغلهم عما هم فيه قالوا سلاما سلام متاركة وتود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بيتون لربهم سجدا وقي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علموا أن الصلاة معراج المؤمن والليل وقت اجتماع المحب بالحبيب نهاري نهار الناس حتى إذا بدا لي الليل هزتني اليك المضاجع أقضي نهاري بالحديث وبالمنى ويجمعني والهم بالليل ج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قولون ربنا اصرف عنا عذاب جهنم إن عذابها كان غر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زيد خوفهم من القطيعة والبعد عن محبوبهم وذلك ما عنوه بعذاب جهنم لا العذاب المعروف فان المحب الصادق يستعذبه مع الوصال ألا تسمع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ت سليمى في المنام ضجيعتي في جنة الفردوس أو في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إذا أنفقوا لم يسرفوا ولم يق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الى أن فيوضاتهم حسب قابلية المفاض عليه لايسرفون فيها بأن يفيضوا فوق الحاجة ولا يقترن بأن يفيضوا دون الحاجة أو إلى أنهم إذا أنفقوا وجودهم في ذات الله تعالى وصفاته جل شأنه لم يبالغوا في الرياضة الى حد تلف البدن ولم يقتروا في بذل الوجود بالركون الى الشه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لايدعون مع الله إله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فع حوائجهم إلى الأغي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قتلون النفس التي حر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 بسطوة تجليات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ز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صرف في عجوز الدنيا ولا ينالون منها شيئا إلا باذن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لايشهدون الز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حضرون مجالس الباطل من الأقوال والأفع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رموا باللغ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الايقربهم الى محبوبهم مروا كراما معرضين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إذا ذكروا بآيات ربهم لم يخروا عليها صما وعمي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قبلوا عليها بالسمع والطاعة مشاهدين بعيون قلوبهم أنوار ما ذكروا به من كلام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قولون ربنا هب لنا من أزواج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زدوج معنا وصحبنا وذرياتنا الذي أخذوا 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ة 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يوفقوا للعمل ال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علنا للمتقين إم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الفائزون بالفناء والبقاء الأت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ولئك يجزون الغ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قام العن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اية على تكاليف الشريعة وفي الوسط على التأدب بآداب الطريقة وفي النهاية على ما تقتضيه الحقيقة </w:t>
            </w:r>
            <w:r>
              <w:rPr>
                <w:rFonts w:cs="Arial" w:ascii="Arial" w:hAnsi="Arial"/>
                <w:color w:val="000000"/>
                <w:sz w:val="28"/>
                <w:szCs w:val="28"/>
                <w:rtl w:val="true"/>
              </w:rPr>
              <w:t xml:space="preserve">( </w:t>
            </w:r>
            <w:r>
              <w:rPr>
                <w:rFonts w:ascii="Arial" w:hAnsi="Arial" w:cs="Arial"/>
                <w:color w:val="000000"/>
                <w:sz w:val="28"/>
                <w:sz w:val="28"/>
                <w:szCs w:val="28"/>
                <w:rtl w:val="true"/>
              </w:rPr>
              <w:t>ويلق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ها تح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أنس الأسرار بالحي الق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سلامة القلوب من خطور القط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ين فيها حسنت مستقرا ومق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مشهد الحق ومحل رضا المحبوب المطلق نسأل الله تعالى أن يمن علينا برضائه ويمنحنا بسرابغ نعمائه وآلائه بحرمة سيد أنبيائه وأحب أحبائه صلى الله عليه وسلم وشرف قدره وعظ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عراء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تفسير الامام مالك تسميتها بسورة الجامعة وقد جاء في رواية ابن مردويه عن ابن عباس وعبد لاله ابن الزبير رضي الله تعالى عنهم اطلاق القول بمكيتها وأخرج النحاس عن ابن عباس رضي الله تعالى عنهما أنها نزلت بمكة سوى خمس آيات من آخرها نزلت ب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أخرها وروي ذلك عن عطاء وقتادة وقال مقات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يكن لهم 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مدنية أيضا قال 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ة آياتها مائتان وسبع وعشرون آية في الكوفي والشامي والمدني الأول ومائتان وست وعشرون في البا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تصالها بما قبلها اشتمالها على بسط وتفصيل لبعض ما ذكر فيما قبل وفيها أيضا من تسليته صلى الله تعالى عليه وسلم ما فيها وقد افتتحت كلتا السورتين بما يفيد مدح القرآن الكريم وختمتا بايعاد المكذبين به كما لايخف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طس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قدم الكلام في أمثاله اعرابا وغيره والكلام هنا كالكلام هناك بيد أنه أخرج ابن أبي حاتم عن محمد بن كعب أنه قال في هذا الطاء من ذي الطول والسين من القدوس والميم من الرحمن وأمال فتحة الطاء حمزة والكسائي وأبو بكر وقرأ نافع كما روي عنه أبو علي الفارسي في الحجة بين بين ولم يمل صرفا لأن الألف منقلبة عن ياء فلو أميلت اليها انتقض غرض القلب وهو ال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بعض عنه أنه قرأ كباقي السبعة من غير أمالة أصلا نظرا الى أن الطاء حرف استعلاء يمنع من الامالة وقرأ حمزة باظهار نون سين لأنه في الأصل لكونه أحد أسماء الحروف المقطعة منفصل عما بعده وأدغمها الباقون لما رأوها متصلة في حكم كلمة واحدة خصوصا على القول بالعلمية وقرأ عيسى بكسر المي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وفي القصص وجاء كذلك عن نافع وفي مصحف عبدالله ط س م من غير أتصال وهي قراءة أبي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آيات الكتاب المب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شارة الى السورة وما في ذلك من من معنى البعد للتنبيه على بعد منزلة المشار اليه في الفخامة والمراد بالكتاب القرآن وبالمبين الظاهر إعجازه على أنه من أبان بمعنى بان والكلام على تقدير مضاف أو على أن الاسناد فيه مجازي وجوز أن يكون المبين من أبان المتعدي ومفعوله محذوف أي الاحكام الشرعية أو الحق والاول أنسب بالمقام والمعنى هذه الآيات مخصوصة من القرآن مترجمة باسم مستقل والمراد ببيان كونها بعضا منه وصفها بما اشتهر به الكل من النعوت الجلي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شارة إلى القرآن والتأنيث لرعاية الخبر والمراد بالكتاب السورة والمعنى ءايت هذا القرءان المؤلف من الحروف المبسوطة كآيات هذه السورة المتحدى بها فانتم عجزتم عن الاتيان بمثل هذه السورة فحكم تلك الآيات كذلك وهو كما ترى ومن الناس من 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ال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وح المحفوظ ووصفه بالمبين لاظهاره أحوال الأشياء للملائكة عليهم السلام والأولى ما سمعته أولا لعلك باخع نفسك أي قاتل إياها من شدة الوجد كما قال الليث وأنشد قول الفرزدق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لا أيهذا الباخع الوجد نفسه لشيء نحته عن يديه المقادر وقال الأخفش والفراء يقال بخع يبخع بخعا أي أهلك من شدة الوجد وأصله الجهد ومنه قول عائشة في عمر رضي الله تعالى عنهما بخع الأرض أي جهدها حتى أخذ ما فيها من أموال الملوك و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خع الأرض بالزراعة جعلها ضعيفة بسبب متابعة الحراثة قال الزمخشري وتبعه المطر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صل البخع أن تبلغ بالذبح البخاع بكسر الباء وهو عرق مستبطن الفقار وذلك أقصى حد الذبح ولم يطلع على ذلك ابن الأثير مع مزيد بحثه ولا ضير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وقتادة رحمهم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خع نف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اضافة على خلاف الأصل فان الأصل في أسم الفاعل إذا استوفى شروط العمل أن يعمل على ما أشار اليه سيبويه في الكتاب و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مل والاضافة سواء وذهب أبو حيان إلى أن الاضافة أحسن من العمل ولعل في مثل هذا الموضع لاشفاق المتكلم ولما استحال في حقه سبحانه جعلوه متوجها إلى المخاطب ولما كان غير واقع منه أيضا قالوا المراد الأمر به لدلالة الانكار المستفاد من سوق الكلام علي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فق على نفسك أو تقتلها وجدا وحسرة على ما فاتك من اسلام قومك وقال العسك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 مثل هذا الموضع موضوعة موضع النهي والمعنى لاتبخع نفس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ت موضع الاستفهام والتقدير هل أنت باخع وحكى مثله عن ابن عطية إل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لانكار أي لاتكن باخعا نف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يكونوا مؤمني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للبخع ولما لم يصح كون عدم كونهم في المستقبل مؤمنين كما يفيد ظاهر الكلام علة لذلك لعدم المقارنة والعلة ينبغي أن تقارن المعلول قدروا خيفة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فة أن لايؤمنوا بذلك الكتاب المبين ومن الأجلة من لم يقدر ذلك بناء على أن المراد لاستمرارهم على عدم قبول الايمان بذلك الكتاب لأن كلمة كان للاستمرار وصيغة الاستقبال لتأكيده وأريد استمرار النفي وجوز أن يكون الكون بمعنى الصحة والمعنى لامتناع ايمانهم والقول بأن فعل الكون أتي به لأجل الفاصلة 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ش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ئناف لتعليل الأمر باشفاقه على نفسه صلى الله عليه وسلم أو النهي عن البخع ومفعول المشيئة محذوف وهو على المشهور ما دل عليه مضمون الجزاء وجوز أن يكون مدلولا عليه بما قيل أي إن نشأ إ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نزل عليهم من السماء 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جئة لهم إلى الايمان قاسرة عليه كما نتق الجبل فوق بني إسرائيل وتقديم الظرفين على المفعول الصريح لما مر مرارا من الاهتمام بالمقدم والتشويق إلى المؤ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مرو في رواية هرون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شأ 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غيبة والضمير له تعالى وفي بعض المصاحف لو شئنا لأنز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ظلت أعناقهم لها خاضعي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قادين وهو خبر عن الأعناق وقد أكتسبت التذكير وصفة العقلاء من المضاف اليه فاخبر عنها لذلك بجمع من يعقل كما نقله أبو حيان عن بعض علماء العر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صاص جواز مثل ذلك الشعر كما حكاه السيرافي عن النحويين مما لم يرتضيه المحققون ومنهم أبو العباس وهو ممن خرج الآية على ذلك وجوز أن يكون ذلك لما أنها وصفت بفعل لايكون إلا مقصودا للعاقل وهو الخضوع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هم لي ساج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كون الكلام على حذف مضاف وقد روعي بعد حذفه أي أصحاب أعناقهم ولا يخفى أن هذا التقدير ركيك مع الاضافة إلى ضميرهم وقال الزمخشر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صلأصل الكلام فظلوا لها خاضعين فأقحمت الاعناق لبيان موضع الخضوع لأن يتراءى قبل التأمل لظهور الخضوع في العنق بنحو الانحناء أنه هو الخاضع دون صاحبه وترك الجمع بعد الاقحام على ما كان عليه قبل و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خاضعين حال للضمير المجرور لا للاعن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أبو البقاء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عيد في التحقيق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ض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ون جاريا على غير فاعل ظلت فيفتقر إلى إبرار ضمير الفاعل فكان يجب أن يكون خاضعين هم فافهم وقال ابن عباس ومجاهد وابن زيد و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عناق الجماعات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ني عنق من الناس أي جماعة والمعنى ظلت جماعتهم أي جم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الرؤساء والمدمون مجازا كما ي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ؤوس وصدور فيثبت الحكم لغيرهم بالطريق الأولى وظاهر كلامهم أن إطلاق العنق على الجماعة مطلقا رؤساء أم لا حقيقة وذكر الطيبي عن الاساس أن من المجاز أتاني عنق من الناس للجماعة المتقدمة وجاؤا رسلا رسلا وعنقا عنقا والكلام يأخذ بعضه باعناق بعض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هم من تقابل رسلا رسلا ل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قا عنقا أن في إطلاق الاعناق على الجماعات اعتبار الهيئة المجتمعة فيكون المعنى فظلوا خاضعين مجتمعين على الخضوع متفقين عليه لايخرج أحد منهم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يسى و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ض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ظاهرة على جميع الاقوال في الاعناق بيد أنه إدا أريد بها ما هو جمع العنق بمعنى الجارحة كان الاسناد اليها مجازيا ولها في القرءتين صلة ظلت أو الوصف والتقديم للفاصلة أو نحو ذلك لا للحصر وظلت عطف على ننزل ولابد من تأويل احد الفعلين بما هو من نوع الآخر لأنه وإن صح عطف الماضي على المضارع إلا أنه هنا غير مناسب فانه لايترتب الماضي على المستقبل بالفاء التعقيبية أو السببية ولا يعقل ذلك والمعقول عكسه وبتأويل أحد الفعلين يدفع ذلك لكن اختار بعضهم تأويل ظلت بتظل وكأن العدول عنه اليه ليؤذن الماضي بسرعة الانفعال وأن نزول اةية لقوة سلطانه وسرعة ترتب ما ذكر عليه كأنه كان واقعا قبله وبعضهم تأويل ننزل بأنزلنا ولعل وضعه موضعه لاستحضار صورة إنزال تلك الآية العظيمة الملجئة إلى الايمان وحصول خضوع رقابهم عند ذلك في ذهن السماع لتعجب منه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ك الادغام والجرم ضعف الحريري في درة الغواص الفك في مثل ذلك ورجح صاحب الكشف القراءة بانها أبلغ لافادة الماضي ما سمعته ءانفا هذا والظاهر أنه لم يتحقق انزال هذه الآية لأن سنة الله تعالى تكليف الناس بالايمان من دون الجاء نعم إد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ءاية مذلة لهم كما روي عن قتادة جاز أن يقال بتحقق ذلك ولعل ما روي عن ابن عباس كما في البحر والكشاف من قوله نزلت هذه الآية فينا وفي بني أمية ستكون عليهم الدولة فتذل أعناقهم بعد صعوبة ويلحقهم هوان بعد عزة ناظر إلى هذا وعن أبي حمزة الثمالي أن الآية صوت يسمع من السماء في نصف شهر رمضان وتخرج له العواتق من البيوت وهذا قول بتحقق الانزال بعد وكأن ذلك زمان المهدي رضي الله تعالى عنه ومن صحة ما ذكر من الأخبار في القلب شيء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يأتيهم من ذكر من الرحمن محدث إلا كانوا عنه معرضي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 </w:t>
            </w:r>
            <w:r>
              <w:rPr>
                <w:rFonts w:ascii="Arial" w:hAnsi="Arial" w:cs="Arial"/>
                <w:color w:val="000000"/>
                <w:sz w:val="28"/>
                <w:sz w:val="28"/>
                <w:szCs w:val="28"/>
                <w:rtl w:val="true"/>
              </w:rPr>
              <w:t>بيان لشدة شكيمتهم وعدم ارعوائهم كما كانوا عليه من الكفر والتكذيب بغير ما ذكر من الآية الملجئة تأكيدا لصرف رسول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لى الله تعالى عليه وسلم عن الحرص على اسلامهم ومن الاولى مزيدة لتأكيد العموم وجوز أن تكون تبعيضية والجار والمجرور متعلق بمحذوف وهو صفة المقدر كما نشير اليه إن شاء الله تعالى والثانية لابتداء الغاية مجازا متعلقة بيأتيهم أو بمحذوف هو صفة لذكر وأيا ما كان ففيه دلالة على فضله وشرفه وشناعة ما فعل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عرض لعنوان الرحمة لتغليظ شناعتهم وتهويل جنايتهم فان الاعراض عما يأتيهم من جنابه جل وعلا على الاطلاق شنيع قبيح وعما يأتيهم بموجب رحمته تعالى لمحض منفعتهم أشنع وأقبح أي ما يأتيهم تذكير وموعظة أو طائفة من القرآن من قبله عز وجل بمقتضى رحمته الواسعة يجدد تنزيله حسبما تقتضيه الحكمة والمصلحة إلا جددوا اعراضا عنه واستمروا على ما كانوا عليه والاستثناء مفرغ من أعم الأحوال محله النصب على الحالية من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ت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ضمار قد أو بدونه على الخلاف المشهور أي ما يأتيهم من ذكر في حال من الأحوال إلا حال كونهم معرضين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ذكر الذي يأتيهم تكذيبا صريحا مقارنا للاستهزاء به ولم يكتفوا بالاعراض عنه حيث جعلوه تارة سحرا وتارة أساطير الأولين وأخرى شع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فض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قدتموا على التكذيب وكان تكذيبهم مع ورود ما يوجب الاقلاع من تكرير اتيان الذكر كتذيبهم أول مرة وللتنبيه على ذلك عبر عنه بما يعبر عن الحارث ويشعر باعتبار مقارنة الاستهزاء حسبما أشير الي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ياتيهم أنبؤا ما كانوا به يستهزؤ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اقتضائه تقدم الاستهز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اك لدلالة الاعراض والتكذيب على الاستهزاء والمراد بانباء ذلك ما سيحيق بهم من العقوبات العاجلة والآجلة وكل آت قري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ذاب يوم بدر أو يوم القيامة والأول أولى وعبر عن ذلك بالانباء لكونه مما أنبأ به القرءان العظيم أو لأنهم بمشاهدته يقفون على حقيقة حال القرءان كما يقفون على الاحوال الخافية عنهم باستماع الانباء وفيه تهويل له لأن النبا يطلق على الخبر الخطير الذي له وقع عظيم أي فسيأتيهم لامحالة مصداق ما كانوا يستهزؤن به قبل من غير أن يتدبروا في أحواله ويقفوا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م يروا إلى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اعراضهم عن الآيات التكوينية بعد بيان اعراضهم عن الآيات التنزيلية والهمزة للانكار التوبيخي والواو للعطف على مقدر يقتضيه المقام أي أأصروا على ماهم عليه من الكفر بالله تعالى وتكذيب ما يدعوهم إلى الايمان به عز وجل ولم ينظروا الى عجائب الأرض الزاجرة لهم عن ذلك والداعية إلى الايمان به تعالى وقال أبو السعود بعد جعل الهمزة للانكار والعطف على مقدر يقتضيه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فعلوا ما فعلوا من الاعراض عن الآيات والتكذيب والاستهزاء بها ولم ينظروا إلى عجائب الأرض الزاجرة عما فعلوا والداعية إلى الاقبال على ما عرضوا عن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ظاهر في أن الآية مرتبطة بما قبلها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أت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هو قريب بحسب اللفظ إلا أن فيه أن النظر إلى عجائب الأرض لايظهر كونه زاجرا عن التكذيب بكون القرءان منزلا من الله عز وجل وداعيا إلى الاقبال اليه وقال ابن ك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ألم يتأملوا في عجئب قدرته تعالى ولم ينظروا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الآية عليه ابتداء كلام فافهم وقيل </w:t>
            </w:r>
            <w:r>
              <w:rPr>
                <w:rFonts w:cs="Arial" w:ascii="Arial" w:hAnsi="Arial"/>
                <w:color w:val="000000"/>
                <w:sz w:val="28"/>
                <w:szCs w:val="28"/>
                <w:rtl w:val="true"/>
              </w:rPr>
              <w:t xml:space="preserve">: </w:t>
            </w:r>
            <w:r>
              <w:rPr>
                <w:rFonts w:ascii="Arial" w:hAnsi="Arial" w:cs="Arial"/>
                <w:color w:val="000000"/>
                <w:sz w:val="28"/>
                <w:sz w:val="28"/>
                <w:szCs w:val="28"/>
                <w:rtl w:val="true"/>
              </w:rPr>
              <w:t>هو بيان لتكذيبهم بالمعاد إثر بيان تكذيبهم بالمبدأ وكفرهم به عز وجل والعطف على مقدر أيضا والتقدير كذبوا بالبعث ولم ينظروا إلى عجائب الأرض الزاجرة عن التكذيب بذلك والاول أولى واظهر وايا ما كان فالكلام على حذف مضاف كما أشير اليه وجوز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راد من الأرض عجائبها مجاز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أنبتنا فيها من كل زوج كريم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ئناف مبين لما في الارض من الآيات الزاجرة عن الكفر الداعية إلى الا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 خبرية في موضع نصب على المفعولية بما بعدها وهي مفيدة للكثرة وجيء بكل معها لافادة الاحاطة والشمول فيفيد أن كثرة أفراد كل صنف صنف فيكون المعنى انبتنا فيها شيئا كثيرا من كل صنف على أن من تبعيضية أو كثرة الاصناف فيكون المعنى انبتنا فيها شيئا كثيرا هو كل صنف على أن من بيانية وأياما كان فلا تكرار بينهما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و لم ينظروا إلى نفس الارض التي هي طبيعة واحدة كيف جعلناها منبتا لنباتات كثيرة مختلفة الطبائع وحينئذ ليس هناك حذف مضاف ولا مجاز ويكو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أنبتن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بدل اشتمال بحسب المعنى وهو وجه حسن فافهمه لئلا تظن رجوعه إلى ماتقدم واحتياجه إلى ما احتاج اليه من الحذف أو التجوز والزوج الصنف كما أشرنا اليه وذكر الراغب أن كل ما في العالم زوج من حيث أن له ضدا ما أو مثلا ما أو تركيبا ما بل لاينفك بوجه من تركيب والكريم من كل شيء مرضيه ومحموده ومنه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يشق الصفوف من كر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أراد من كونه مرضيا في شجاعته وهو صفة لزوج أي من كل زوج كثير المنافع وهي تحتمل التخصيص والتوضيح ووجه الأول دلالته على ما يدل عليه غيره في شأن الواجب تعالى وزيادة حيث يدل على النعمة الزاجرة لهم عما هم عليه أيضا ووجه الثاني التنبيه على أنه تعالى ما أنبت شيئا إلا وفيه فائدة كما يؤذن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ذي خلق لكم ما في الأرض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ماكان فالظاهر عدم دخول الحيوان في عموم المنبت وذهب بعض إلى دخوله بناء على أن خلقه من الارض إنبات له كما يشير ا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أنبتكم من الارض نبا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شعبي التصريح بدخول الانسان فيه فقد روي عنه أنه قال الناس من نبات الأرض فمن صار إلى الجنة فهو كريم ومن صار الى النار فبضد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نبات أو المن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ة دالة على ما يجب عليهم بالايمان به من شؤونه عز وجل وما الظف ما قيل في صف النرج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مل في رياض الورد وأنظر إلى آثار ما صنع المليك عيون من لجين شاخصات على أهدابها ذهب سبيك على قضب الزبرجد شاهدات بأن الله ليس له شر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 أكثرهم مؤمن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كان في علم الله تعالى ذلك واعترض بناء على أنه يفهم من السياق العلية بأن علمه تعالى ليس علة لعدم إيمانهم لأن العلم تابع للمعلوم لا بالعكس ورد بأن معنى كون علمه تعالى تابعا للمعلوم أن علمه سبحانه في الأزل بمعلوم معين حادث تابع لماهيته بمعنى أن خصوصية العلم وامتيازه عن سائر العلوم إنما هو باعتبار أنه علم بهذه الماهية وأما وجود الماهية فيما لايزال فتابع لعلمه تعالى الأزلي التابع لماهيته بمعنى أنه تعالى لما علمها في الأزل على هذه الخصوصية لزم أن تتحقق وتوجد فيما لايزال كذلك فنفس موتهم على الكفر وعدم إيمانهم متبوع لعلمه الأزلي ووقعه تابع له ونقل عن سيبويه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صلة والمعنى وما أكثرهم مؤمنين فالمراد الأخبار عن حالهم في الواقع لافي علم الله تعالى الأزلي وارتضاه شيخ الاسلام وقال هو الأنسب بمقام بيان عتوهم وغلوهم في المكابرة والعناد مع تعاقد موجب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يمان من جهته عز وجل وأما نسبة كفرهم إلى علمه تعالى فربما يتوهم منها كونهم معذورين فيه بحسب الظاهر ويحتاج حينئذ الى تحقيق عدم العذر بما يخفى على العلماء المتقنين والمعنى على الزيادة وما أكثرهم مؤمنين مع عظم الآية الموجبة للايمان لغاية تماديهم في الكفر والضلالة وانهماكهم في الغي والجهالة ويجوز على قياس ما مر عن بعض الاجل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لايكونوا 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للاستمرار واعتبر بعد النفي فالمراد استمرار نفي إيمان أكثرهم مع عظم الآية الموجبة لايمانهم وفيه من تقبيح حالهم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معنى وان تأتي على تقدير اسقاط كان بأن يعتبر الاستمرار الذي تفيده الجملة الأسمية بعد النفي أيضا الا أنه فرق بين الاستمرارين بعد الاعتبار كان قوة وضعفا فتدبر ونسبة عدم الايمان الى أكثرهم لأن منهم من لم يكن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ربك لهو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غالب على كل ما يريده من الأمور التي من جملتها الانتقام من هؤلاء الك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ي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لبالغ في الرحمة ولذلك يمهلهم ولا يؤاخذهم بغتة بما اجترؤا عليه من العظائم الموجبة لفنون العقوبات أو العزيز في انتقامه ممن كفر الرحيم لمن تاب وءامن أو العزيز في انتقامه من الكفرة الرحيم لك بان يقدر من يؤمن بك ان لم يؤمن هؤلاء والتعرض لوصف الربوبية مع الاضافة إلى ضميره صلى الله عليه وسلم من تشريفه عليه الصلاة والسلام والعدة الخفية له صلى الله تعالى عليه وسلم مالايخفى وتقديم العزيز لأن ما قبله أظهر في بيان القدرة أو لأنه أدل على دفع المضار الذي هو أهم من جلب المصالح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إذ نادى ربك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أنف مقرر لسوء حالهم ومسل له صلى الله عليه وسلم أيضا لكن بنوع آخر من أنواع التسلية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منصوب على المفعولية خوطب به النبي صلى الله عليه وسلم معطوف على ما قبله عطف القصة على القصة والتقدير عند بعض واذكر في نفسك وقت ندائه تعالى أخاك موسى عليه السلام وما جرى له مع قومه من التكذيب مع ظهور الآيات وسطوع المعجزات لتعلم أن تكذيب الأمم لأنبيائهم ليس بأول قارورة كسرت ولا بأول صحيفة نشرت فيهون عليك الحال وتستريح نفسك مما أنت في من البلب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 شيخ الاسلام واذكر لقومك وقت ندائه تعالى موسى عليه السلام وذكرهم بما جرى على قوم فرعون بسبب تكذيبهم إياه عليه السلام زاجرا لهم عما هم عليه من التكذيب وتحذيرا من أن يحيق بهم مثل ما حاق بهم حتى يتضح لديك أنهم في غاية العناد والاصرار لايردعهم أخذ أضرابهم من المكذبين الأشرار ولا يؤثر فيهم الوعظ والانذار وهذا التقدير يناسب صدر القصة الآتية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تل عليهم نبأ ا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يناسب القصص المصدرة بكذبت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ظهر عندي تقدير وأذكر لقومك لوضوح اقت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ت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ولا نسلم اقتضاء تلك القصص المصدرة بكذبت تقدير اذكر في نفسك وأمر المناسبة مشترك وإن سلم اختصاصها به فهي لاتقاوم الاقتضاء المذكور نعم الأظهر أن يكون وجه التسلي بما ذكر كونه عليه الصلاة والسلام ليس بدعا من الرسل ولا قومه بدعا من الأقوام في التكذيب مع ظهور الآيات وسطوع المعجزات وقد تضمن الأمر بذكر ذلك لهم الأمر بالتسلي به على أتم وجه فتدبر وأيا ما كان فوجه توجيه الأمر بالذكر إلى الوقت مع أن المقصود ذكر ما فيه قد مر مرا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المقدر معطوف على مقدر ءاخر أي خذ الآيات أو ترقب اتيان الأنباء واذكر وهو تكلف لاحاجة ا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ظرف لقال بعد وليس بذاك ومعنى نادى دعا وقي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ر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ئ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ن ائت على أن مصدرية حذف عنها حرف الجر أو أي ائت على أنها مفسر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قوم الظالمي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الكفر والمعاصي واستبعاد بني اسرائيل وذبح أبنائهم وليس هذا مطلع ما ورد في حيز النداء وإنما هو ما فصل في سورة طه من قوله تعالى إني أنا ربك إلى قوله سبحانه لنريك من ءاياتنا الكبرى وسنة القرءان الكريم إيراد ما جرى في قصة واحدة من المقالات بعبارات شتى وأساليب مختلفة لاقتضاء المقام ما يكون فيه من العبارات كما حقق في موضع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وم فرعون عطف بيان للقوم الظألمين جيء به للايذان بانهم علم في الظلم كان معنى القوم الظالمين وترجمته قوم فرعون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ه ورجح أبو حيان الأول بانه اقتضى لحق البلاغة لايذانه بما سمعت ولعل الاقتصار على القوم للعلم بأن فرعون أولى بما ذكر وقد خص في بعض المواضع للدلالة على ذلك وجوز أن يقال قوم فرعون شامل له شمول بني آدم آد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يتقو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حال بتقدير القول أي ائتهم قائلا لهم ألا يت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بن مسلم بن يسار وشقيق بن سلمة وحماد بن سلمة وأبو قلابة بتاء الخطاب ويجوز في مثل ذلك الخطاب والغيبة فيقال قل لزيد تعطي عمرا كذا ويعطى عمرا كذا وقريء بكسر النون مع الخطاب والغيبة والأصل بتقونني فحذفت إحدى النونين لاجتماع المثلين وحذفت ياء المتكلم اكتفاء بالكسرة وقول موسى عليه السلام ذلك بطريق النيابة عنه عز وجل نظير م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سألك عبادي عني فاني 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ئتهم قائلا قولي لهم ألا تتقونني وقال الزمخشري هو كلام مستأنف اتبعه عز وجل إرساله اليهم للانذار والتسجيل عليهم بالظلم تعجيبا لموسى عليه السلام من حالهم التي شنعت في الظلم والعسف ومن أمنهم العواقب وقلة خوفهم وحذرهم من أيام الله عز وجل وقراءة الخطاب على طريقة الالتفات اليهم وجبههم وضرب وجوههم بالانكار والغضب عليهم وإجراء ذلك في تكليم المرسل اليهم في معنى إجرائه بحضرتهم والقائه في مسامعهم لأنه مبلغه ومنهيه وناشره بين الناس فلا يضر كونهم غيبا حقيقة في وقت المناجاة وفيه من يدحث على التقوى لمن تدبر وتأمل انتهى واستئناف عليه قيل بياني بتقدير لم هذا الأم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نحوي إذ لاحاجة إلى هذا السؤال بعد ذكرهم بعنوان الظلم ودفع بالعناية ولعل ما ذكرناه أسرع تبادرا إلى ال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ت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ظلمون غير غير متقين الله تعالى وعقابه عز وجل فادخلت همزة الانكار على الحال دلالة على إنكار عدم التقوى والتوبيخ عليه ليفيد إنكار الظلم من طريق الأولى فان فائدة الاتيان بهذه الحال الاشعار بان عدم التقوى هو الذي جرأهم على ال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أبو حيان بانه خطأ فاحش لأن فيه مع الفصل بين العامل والمعمول بالأجنبي لزوم أعمال ما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مزة فيما بعدها وأجيب بمنع كون الفاصل أجنبيا وأن يتوسع في الهمزة وهو كما ترى وجوز أيض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يت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وكسر النون أن يكون بمعنى ألا ياناس اتقون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يسج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ة واحدة للعرض ويا ندائية سقطت الفها لالتقاء الساكنين وحذف المنادى وما بعده فعل أمر ويكون اسقاط الألفين مخالفا للقياس ولا يخفى أنه تخريج بعيد وأن الظاهر أن ألا للعرض المضمن الحض على التقوى في جميع القرء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بيا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قال موسى عليه السلا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تضرعا الى الله عز وج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ني أخاف أن يكذبو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 أول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ضيق صدري ولا ينطلق لس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ان على خبر أن فيه عليه السلام ثلاث علل خوف التكذيب وضيق الصدر وامتناع انطلاق اللسان والظأهر ثبوت الأمرين الاخيرين في أنفسهما غير متفرعين على التكذيب ليدخلا تحت الخوف لكن قرأ الأعرج وطلحة وعيسى وزيد بن علي وأبو حيوة وزائدة عن الأعمش ويعقوب بنصب الفعلين 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فيد دخولهما تحت الخوف ولان الأصل توافق القراءتين قيل انهما متفرعان على ذلك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ني أخاف تكذيبهم اياي ويضيق صدري انفعالا منه ولا ينطلق لساني من سجن اللكنة وقيد العي بانقباض الروح الحيواني الذي تتحرك به العضلات الحاصل عند ضيق الصدر واغتمام القلب والمراد حدوث تلجلج اللسان له عليه السلام بسبب ذلك كما يشاهد في كثير من الفصحاء إذا اشتد غمهم وضاقت صدورهم فان السنتهم تتلجلج حتى لا تكاد تبين مقصود هذا إن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كلام كان بعد دعائه عليه السلام بحل العقدة واستجابة الله تعالى له بازالتها بالكلية أو المراد ازدياد ما كان فيه عليه السلام إن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قبل الدعاء أو بعده لكن لم تزل العقدة باكلية وإنما انحل منها ما كان يمنع من أن يفقه قوله عليه السلام فصار يفقه قوله مع بقاء يسير لكنة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حاجة إلى حديث التفرع بل هما داخلان تحت الخوف ب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في قراءة النصب وذلك بناء على كا جوزه البقاعي من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أعلم أو أظن فتكون أن مخففة من الثقيلة لوقوعها بعد ما يفيد علما أو ظنا ويلتزم على هذا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راءة النصب على ظاهره لئلا تأبى ذلك ويدعي اتحاد المآل وحكى أبو عمرو الداني عن الأعرج أنه قرأ ب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في ذلك يعلم مما ذكر وأيا ما كان فالمراد من ضيق الصدر ضيق القلب وعبر عنه بما ذكر مبالغة ويراد من الغم ثم هذا الكلام منه عليه السلام ليس تشبثا بأذيال العلل واستعفاء عن امتثال أمره عز وجل وتلقيه بالمسع والطاعة بل هو تمهيد عذر في استدعاء عون له على الامتثال واقامة الدعوة على أتم وجه فان 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ربما يوجب اختلال الدعوة وانتباذ الحجة وقد تضمن هذا الاستدعاء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رسل إلي هرو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أنه قال أرسل جبريل عليه السلام إلى هرون واجعله نبيا وآزرني به واشدد به عضدي لان في الارسال اليه عليه السلام حصول هذه الأغراض كلها لكن بسط في سورة القصص واكتفى ههنا بالاصل عما في ض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دليل على أن المعنى على ذلك لا أنه تعلل وق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رضا بين الاوائل والرابعة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اذن بتعلقه بها ولو كان تعللا لآخر وليس أمره بالاتيان مستلزما لما استدعاه عليه السلام وتقدير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شرنا اليه قد ذهب اليه غير واحد وبعضهم قدر ملكا إذ لا جزم في أنه عليه السلام كان يعلم إد ذاك أن جبريل عليه السلام رسول الله عز وجل الي من يستنبئه سبحانه من البشر وفي الخبر أن الله تعالى أرسل موسى إلى هرون وكان هرون بمصر حين بعث الله تعالى موسى نبيا بالشام وأخرج ابن أبي حاتم عن السدي قال </w:t>
            </w:r>
            <w:r>
              <w:rPr>
                <w:rFonts w:cs="Arial" w:ascii="Arial" w:hAnsi="Arial"/>
                <w:color w:val="000000"/>
                <w:sz w:val="28"/>
                <w:szCs w:val="28"/>
                <w:rtl w:val="true"/>
              </w:rPr>
              <w:t xml:space="preserve">: </w:t>
            </w:r>
            <w:r>
              <w:rPr>
                <w:rFonts w:ascii="Arial" w:hAnsi="Arial" w:cs="Arial"/>
                <w:color w:val="000000"/>
                <w:sz w:val="28"/>
                <w:sz w:val="28"/>
                <w:szCs w:val="28"/>
                <w:rtl w:val="true"/>
              </w:rPr>
              <w:t>أقبل موسى عليه السلام إلى أهله فسار بهم نحو مصر حتى أتاها ليلا فتضيف على أمه وهو لا يعرفهم في ليلة كانوا يأكلون الطفيشل فنزلت في جانب الدار فجاء هرون عليه السلام فلما أبصر ضيفه سأل عنه أمه فاخبر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ضيف فدعاه فاكل معه فلما قعدا تحدثا فسأله هرون من أن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موسى فقام كل واحد منهما إلى صاحبه فاعتنقه فلما تعارفا قال له موسى ياهرون انطلق معي إلى فرعون فان الله تعالى قد أرسلنا اليه قال 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ا وطاعة فقامت أمهم فصاحت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شدكما بالله تعالى أن لاتذهبا إلى فرعون فيقتلكما فأبيا فانطلقا اليه ليلا الخبر والله تعالى أعلم بصح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م علي ذن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بعة ذنب فحذف المضاف وأقيم المضاف اليه مقامه أو سمي باسمه مجازا بعلاقة السببية والمراد به قتل القبطي خباز فرعون بالوكزة التي وكزها وقصته مبسوطة في غير موضع وتسميته ذنبا بحسب زعمهم بما ينبيء عنه قوله تعالى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آتيتهم وح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قتلو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سبب ذلك ومراده عليه السلام بهذا استدفاع البلية خوف فوات مصلحة الرسالة وانتشار أمرها كما هو اللائق بمقام أولي العزم من الرسل عليهم السلام فانهم يتوقون لذلك كما كان يفعل صلى الله عليه وسلم حتى نز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عصمك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حق أن قصد حفظ النفس معه لاينافي مق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اف أنه عليه السلام فرق أن يقتل قبل أداء الرسالة وظاهره أنه وان كان نبيا غير عالم بأنه يبقى حتى يؤدي الرسالة واليه ذهب بعضهم لاحتمال أنه إنما أمر بذلك بشرط التمكين مع أن له تعالى نسخ ذلك قبله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قرب أن الأنبياء عليهم السلام يعلمون إذا حملهم الله تعالى على أداء الرسالة أنه سبحانه يمكنهم وأنهم سيبقون إلى ذلك الوقت وفيه منع ظاهر وفي الكشف أنه على القولين يصح قول الزمخشري فرق الخ لأن ذلك كان قبل الاستنباء فان النداء كان مقدمته ولا أظنك تقول ب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كلا فاذهبا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جابة له عليه السلام إلى الطلبتين حيث وعده عز وجل دفع بلية الأعداء بردعه عن الخوف وضم اليه أخاه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ذه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قال 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تدع عن خوف القتل فانك باعيننا فاذهب أنت وأخوك هرون الذي طلبته وجاء النشر على عكس اللف لاختصاص ما قدم بموسى عليه السلام وظاهر السياق يقتضي عدم حضور هرون ففي الخطاب المذكور تغليب والفعل معطوف على الفعل الذي ي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شرنا ا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ء فصيحة والمراد بالآيات ما بعثهما الله تعالى به من المعجزات وفيها رمز إلى أنها تدفع ما يخافه و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معكم مستمعو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للردع عن الخوف ومزيد تسلية لهما بضمان كمال الحفظ والنصرة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ني معكما أسمع وأ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طاب لموسى وهرون ومن يتبعهما من بني اسرائيل فيتضمن الكلام البشارة بالاشارة إلى علو أمرهما وابتاع القوم لهما وذهب سيبويه إلى أنه لهما عليهما السلام ولشرفهما وعظمتهما عند الله تعالى عوملا في الخطاب معاملة الجمع واعترض بأنه ياباه ما بعده وما قبله من ضمير التثن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هما عليهما السلام ولفرعون واعتبر لكون الموعود بمحضر منه وإن شئت ضم إلى ذلك قوم فرعون أيضا واعترض بأن المعية العامة أعني المعية العلمية لاتختص بأحد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أدنى من ذلك ولا أكثر إلا هو م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ية الخاصة وهي معية الرأفة والنصرة لاتليق بالكافر ولو بطريق التغليب وأجيب بأن خصوص المعية لايلزم أن يكون بما ذكر بل بوجه آخر وهو تخليص أحد المتخاصمين من الآخر بنصرة المحق والانتقام من المبطل وأياماكان فالظرف في موضع الخبر لأ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ثان أو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عون </w:t>
            </w:r>
            <w:r>
              <w:rPr>
                <w:rFonts w:cs="Arial" w:ascii="Arial" w:hAnsi="Arial"/>
                <w:color w:val="000000"/>
                <w:sz w:val="28"/>
                <w:szCs w:val="28"/>
                <w:rtl w:val="true"/>
              </w:rPr>
              <w:t xml:space="preserve">) </w:t>
            </w:r>
            <w:r>
              <w:rPr>
                <w:rFonts w:ascii="Arial" w:hAnsi="Arial" w:cs="Arial"/>
                <w:color w:val="000000"/>
                <w:sz w:val="28"/>
                <w:sz w:val="28"/>
                <w:szCs w:val="28"/>
                <w:rtl w:val="true"/>
              </w:rPr>
              <w:t>والظرف متعلق به أو متعلق بمحذوف وقع حالا من ضميره وتقديمه للاهتمام أ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اصلة أو الاختصاص بناء على أن يراد بالمعية الاستماع في حقه عز وجل وهو مجاز عن المسع اختير للمبالغة لأن فيه تسليما للادراك وهو مما ينزه الله تعالى عنه سواء كان بحاسة أم لا فسقط ما قيل من أن السمع في الحقيقة إدراك بحاسة فان أريد به مطلق الأدراك فالاستماع مثله فلا حاجة إلى التجوز فيه وإلى التجوز هنا ذهب غير واحد وقال بعض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معكم مست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استعارة تمثيلية مثل سبحانه حاله عز وجل بحال ذي شوكة قد حضر مجادلة قوم يستمع ما يجري بينهم ليمد أولياءه بظهرهم على اعدائهم مبالغة في الوعد بالاعانة وحينئذ لاتجوز في شيء من مفرداته ولا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لقا عليه تعالى فلا يحتاج إلى جعله بمعنى سامعين إل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في المستعار منه كذلك لأن المقصود السمع دون الاستماع الذي قد لايوصل اليه لكنه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ط تمثيلا لحاله عز وجل في نصره وإمداده بحال من ذكر ويكون الاستماع مجازا عن المسع وهو بحسب ظاهره لكونه لم يطلق عليه سبحانه كالسمع كالقرينة وإن كان مجازا والقرينة في الحقيقة عقلية وهي استحالة حضوره تعالى شأنه في مكان ولابد على هذا م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استماع المذكور في تقرير التمثيل ليس هو الواقع في النظم الكريم بل هو من لوازم حضور الحكم للخصومة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ما ذكروه وإن كان مبنيا على جعل الخطاب لموسى وهرون وفرعون يمكن اجراؤه على جعله لهما عليهما السلام ولم يتبعهما أو لهما فقط أيضا بادنى عناية فافهم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ان المعية والاستماع على حقيقتهما ولا تمثيل والمارد أن ملائكتنا معكم مستمعون وهو مما لاينبغي أن يستمع ولابد في الكلام على هذا التقدير من إرادة الاعانة والنصرة وإلا فبمجرد معية الملائكة عليهم السلام واستماعهم لايطيب قلب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تيا فرعون فقولا إنا رسولا رب العالمين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ترتيب ما بعدها على ما قبلها من الوعد الكريم وليس هذا مجرد تأكيد للأمر بالذهاب لأن معناه الوصول إلى المأتي لا مجرد التوجه إلى المأتي كالذه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فرد الرسول هنا لأنه مصدر بحسب الأصل وصف به كما يوصف بغيره من المصادر للمبالغة كرجل عدل فيجري فيه كما يجري فيه من الأوجه ولا يخفى الأوجه منها وعلى المصدرية ظاهر قول كثير ع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ذب الواشون ما فهت عندهم بسر ولا أرسلتهم برسول واظهر منه قول العباس بن مرد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مبلغ عني خفافا رسولا بيت أهلك منتهاها أو لاتحادهما للاخوة أو لوحده المرسل أو المرسل به أو ل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إن كلامنا فصح إفراد الخبر كما يصح في ذلك وفائدته الاشارة إلى أن كلا منهما مأمور بتبليغ ذلك ولو منفردا وفي التعبير برب العالمين رد على اللعين ونقض لما كان أبرمه من ادعاء الألوهية وحمل لطيف له على امتثال الأم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رسل معنا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سرة لتضمن الارسال المفهوم من الرسول معنى القول وجوز أبو حيان كونهما مصدرية على معنى انا رسوله عز وجل بالأمر بالارسال وهو بمعنى الاطلاق والتسريح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أرسلت الحجر من يدي وأرسل الصقر والمراد خلهم يذهبوا معنا إلى فلسطين وكانت مسكنهما علي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لامالسلام وكان بنوا إسرائيل قد استعبدوا اربعمائة سنة وكانت عدتهم حين أرسل موسى عليه السلام ستمائة وثلاثين الفا على ما ذكره البغو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رعون لموسى عليه السلام بعد ما أتياه وقالا له ما امرا به ويروى أنهما انطلقا إلى باب فرعون فلم يؤذن لهما سنة حتى قال الب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هنا إنسانا يزعم أنه رسول رب العالم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ئذن له لعلنا نضحك منه فأذن له فدخلا فاديا اليه الرسالة فعرف موسى عليه السلام فقال له عن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نربك فينا ول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خبر آخر أنهما أتيا ليلا فقرع الباب ففزع فرعو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ذا الذي يضرب بابي هذ الساعة فأشرف عليهما البواب فكلمهما فقا له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رسول رب العالمين فأتى فرعو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هنا إنسانا مجنونا يزعم أنه رسول رب العالم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خله فدخل فقال ما قص الله تعالى وأراد اللعين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ن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لامتن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المضاف أي منازلنا والوليد فعيل بمعنى مفعول يقال لمن قرب عهده بالولادة وإن كان على ما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ح في الاصل لمن قرب عهده أو بعد كما يقال لما قرب عهده بالاجتناء جنى فاذا كبر سقط عنه هذا الاسم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دلالته على قرب العهد من صيغة المبالغة وكون الولادة لاتفاوت فيها نف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بثت فينا من عمرك سنين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ث فيهم ثلاثين سنة ثم خرج إلى مدين وأقام به عشر سنين ثم عاد اليهم يدعوهم إلى الله تعالى ثلاثين سنة ثم بقي بعد الغرق خمس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ث فيهم اثنتي عشرة سنة ففر بعد أن وكز القبطي إلى مدين فأقام به عشر سنين يرعى غنم شعيب عليه السلام ثم ثماني عشرة سنة بعد بنائه على امرأته بنت شعيب فكمل له أربعون سنة فبعثه الله تعالى وعاد اليهم يدعوهم اليه عز وجل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مرو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م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سكان الميم والجار والمجرور في موضع ال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هو المعروف في نعت النكرة إذا 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علت فعلتك التي ف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قتل القبطي وبخه به بعد ما أمتن وعظمه عليه بالابهام الذي في الموصول وأراد في ذلك القدح في نبوته عليه السلام وقرأ 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فاء يريد الهيئة وكانت قتلة بالوكز والفتح في قراءة الجمهور لارادة ال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من الكافرين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بنعمتي حيث عمدت إلى قتل رجل من خواصي كما روي عن ابن زيد أو وأنت حينئذ من جملة القوم الذين تدعي كفرهم الآن كما حكي عن السدي وهذا الحكم منه بناء على ما عرفه من ظاهر حاله عليه السلام إذ ذاك لاختلاطه بهم والتقية معهم بعدم الانكار عليهم وإلا فالأنبياء عليهم السلام معصومون عن الكفرة قبل النبوة وبعد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ذلك افتراء منه عليه عليه السلام واستبعد بانه لو علم بايمانه أولا لسجنه أو قتله والجملة على الاحتمالين في موضع الحال من أحدى التائين في الفعلين السابقين </w:t>
            </w:r>
            <w:r>
              <w:rPr>
                <w:rFonts w:cs="Arial" w:ascii="Arial" w:hAnsi="Arial"/>
                <w:color w:val="000000"/>
                <w:sz w:val="28"/>
                <w:szCs w:val="28"/>
                <w:rtl w:val="true"/>
              </w:rPr>
              <w:t xml:space="preserve"># </w:t>
            </w:r>
            <w:r>
              <w:rPr>
                <w:rFonts w:ascii="Arial" w:hAnsi="Arial" w:cs="Arial"/>
                <w:color w:val="000000"/>
                <w:sz w:val="28"/>
                <w:sz w:val="28"/>
                <w:szCs w:val="28"/>
                <w:rtl w:val="true"/>
              </w:rPr>
              <w:t>وجوز أن يكون ذلك حكما مبتدأ عليه عليه السلام بانه من الكافرين بالهيته كما روي عن الحسن أو ممن يكفرون في دينهم حيث كانت لهم آلهة يعبدونهم أو من الكافرين بالنعم المعتادين لغمطها ومن اعتاد ذلك لايكون مثل هذه الجناية بدعا منه فالجملة مستأنفة أو معطوفة على ما قبلها والأولى عندي ما تقدم من جعل الجملة حالا لتكون مع نظيرتها في الجواب على طرز واحد لتعين الحالية هناك ولما يتضمن كلام اللعين أمرين تصدى عل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لام لردهما على سبيل اللف والنشر المشوش فرد أولا ما وبخه به قدحا في نبوته أعن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علت فعل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عتناء بذلك واهتماما به وذلك بما حكاه سبحانه وتعالى بقول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عل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لك الفع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 ذاك على ما أثره بعض المحققين سقى الله تعالى ثراه من أن إذا ظرف مقطوع عن الاضافة مؤثرا فيه الفتحة على الكسرة لخفتها وكثرة الدور وأقر عليه السلام بالقتل لثقته بحفظ الله تعالى له وقيد الفعل بما يدفع كونه قادحا في النبوة وهو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ا من الضل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 الجاهلين وقد جاء كذلك في قراءة ابن عباس وابن مسعود كما نقله أبو حيان في البحر لك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ظهر أن ذاك تفسير للضالين لاقراءة مروية عن الرسول صلى الله عليه وسلم وأراد عليه السلام بذلك على ماروي عن قتادة أنه فعل ذلك جاهلا به غير متعمدا إياه عليه السلام إنما تعمد الوكز للتأديب فادى إلى ما أدى وفي معنى ما ذكر ما روي عن ابن زيد من أن المعنى وأنا من الجاهلين بأن وكزتي تأتي على نفس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علتها مقدما عليها من غير مبالاة بالعواقب على أن الجهل بمعنى الاقدام من غير مبالاة كما فسر بذلك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لايجهلن أحد ع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جهل فوق جهل الجاه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ما يحسن على بعض الاوجه في تقرير الجواب المذكو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ضلال ههنا المحبة كما فسر بذلك في قوله تعالى إنك لفي ضلالك القديم وعنى عليه السلام أنه قتل القبطي غيرة لله تعالى حيث كان عليه السلام من المحبين له عز وجل وهو كما ترى ومثله ما قيل أراد من الجاهلين بالشرائع وفسر الضلال بذلك في قوله تعالى ووجدك ضالا فهدى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ناسين وفسر الضلال بالنسيان في قوله تعالى أن تضل احداهما فتذكر أحداهما الأخرى وعليه قيل المراد فعلتها ناسيا حرمت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سيا أن وكزي ذلك مما يفضي إلى القتل عادة والذي أميل اليه من بين هذه الأقوال ما روي عن قتادة وسيأتي إنشاء الله تعالى في سورة القصص ما يتعلق بهذا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بو عبيدة وابن المنذر وابن جريج عن ابن مسعود أنه قرأ فعلتها إذ انا من الض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رجت ها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كم لما خف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ين توقعت مكروها يصيبني منكم ذلك حين قيل له إن الملأ يأتمرونبك ليقتلوك ومن هنا يعلم وجه جمع ضمير الخطاب وقرأ حمزة في رواية لما بكسر اللام وتخفيف الميم على أن اللام حرف جر وما مصدرية أي لخوفي إي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هب لي ربي ح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بوة أو علما وفهما للاشياء على ما هي عليه والاول مروي عن السدي وتأول بعضهم ذلك بأنه أراد علما هو من خواص النبوة فيكون الحكم بهذا المعنى أخص منه بالمعنى الثاني وقرأ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ي من المرسلي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شارة على ظاهر الاول من تفسيري الحكم إلى تفضله تعالى عليه برتبة هي فوق رتبة النبوة أعني رتبة الرسالة ولم يقل فوهب لي ربي حكما ورسالة أو جعلني رسولا اعظاما لأمر الرسالةوتنبيها لفرعون على أن رسالته عليه السلام ليس أمرا مبتدعا بل هو مما جرت به سنة الله تعالى شأنه وحاصل الرد أن ما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ت من نسبة القتل إلى مسلم لكنه ليس مما أوبخ به ويقدح في نبوتي لأنه كان قبل النبوة من غير تعمد حيث كان الوكز للتأديب وترتب عليه ذلك ورد ثانيا امتنانه الذي تضمنه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نربك فينا ول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تربية المفهومة م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ن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ة ت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نع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w:t>
            </w:r>
            <w:r>
              <w:rPr>
                <w:rFonts w:cs="Arial" w:ascii="Arial" w:hAnsi="Arial"/>
                <w:color w:val="000000"/>
                <w:sz w:val="28"/>
                <w:szCs w:val="28"/>
                <w:rtl w:val="true"/>
              </w:rPr>
              <w:t xml:space="preserve">( </w:t>
            </w:r>
            <w:r>
              <w:rPr>
                <w:rFonts w:ascii="Arial" w:hAnsi="Arial" w:cs="Arial"/>
                <w:color w:val="000000"/>
                <w:sz w:val="28"/>
                <w:sz w:val="28"/>
                <w:szCs w:val="28"/>
                <w:rtl w:val="true"/>
              </w:rPr>
              <w:t>فهو من باب الحذف والايصال وتمن من المنة بمعنى الانعام والمضارع لاستحضار الصورة وجوز أن يكون من المن والمعنى تلك نعمة تعدها علي فلي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ناك حذف وايصال والمصارع قيل على ظاهره من الاستقبال وفيه منع ظأ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عبدت بني اسرائيل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ذللتهم وأتخذتهم عبيد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دت الرجل وأعبدته إدا اتخذته عبد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ام يعبدني قومي وقد كثرت فيهم أباعر ماشاؤا أو عبدان وأن وما بعدها في تأويل مصدر مرفوع على أنه خبر مبتدأ محذوف والجملة حالية أو مفسرة أو على أنه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نعمة أو عطف أو منصوب على أنه بدل من اله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جرور بتقدير الباء السببية أو اللام على أحد القولين في محل ان وما بعدها بعد حذف الجار والقول اةخر أن محله النصب وحاصل الرد إن 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ت نعمة ظاهرا وهي في الحقيقة نقمة حيث كانت بسبب اذلال قومي وقصدك إياهم بذبح أبنائهم ولولا ذلك لم أحصل بين يديك ولم أكن في مهد تربيت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إشارة إلى خصلة شنعاء لايدرى ما هي الا بتفسير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عبد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بيان لها والمعنى تعبيدك بني اسرائيل نعمة تمنها علي وحاصل الرد انكار ما أمتن به أيضا ويريد حمل الكلام على رد كون ذلك نعمة في الحقيقة قراءة الضحاك وتلك نعمة مالك ان تمنها علي وإلى ذلك ذهب قتادة وكذا الأخفش والفراء إلا أنهما قالا بتقدير همزة الاستفهام للانكار بعد الواو والاصل أو تلك نعمة الخ وأبى بعض النحاة حذف حرف الاستفهام في مثل هذا الموضع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هذا الكلام إقرار منه عليه السلام بنعمة فرعون كأنه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بيتك إياي نعمة على من حيث أنك عبدت غيري وتركتني واتخذتني ولدا لكن لايدفع رسالتي وإلى التأويل ذهب السدي والطبري وليس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فالآية ظاهرة في أن كفر الكافر لايبطل نعمته وذهب بعضهم أن الكفر يبطل النعمة لئلا يجتمع استحقاق المدح واستحقاق الذم وفيه أنه لاضير في ذلك لاختلاف جهتي الاستحقاقين هذا وذهب الزمخشري إلى أن إذا في قوله تعالى فعلتها إذا جواب وجزاء وبين وجه كون الكلام جزاء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 وفعلت فعلتك فيه معنى أنك جازيت نعمتي بما فعلت فقال له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علتها مجازيا لك تسليما لقوله كان نعمته عنده جديرة بان تجازي بنحو ذلك ال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 هذا لايلائم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ا من الض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يدل على أنه اعترف بأنه فعل ذلك جاهلا أو ناسيا وفي الكشف تحقيق ما ذكره الزمخشري أن الترتيب الذي هو معنى الشرط والجزاء حاصل ولما كانا ماضيين كان ذلك تقديريا 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ذلك كفرانا بنعمتك فقد فعلته جزاء ولكن الوصف أي كونه كفرانا غير مسلم وامد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لك نعمة تمنها وفيه القول بالموجب أيضا 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ا من الض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كأنه اعتذار ثان أي كنت تستحق ذلك عندي وأيضا كنت من الحائدين عن منهج الصواب لافي اعتقاد استحقاق مكافأة صنيعك بمثل تلك ولكن في الاقدام قبل الاذن من الملك العلام والحاصل أنه نسبه إلى مقابلة الاحسان بالاساءة وقررها بكونه كافرا فأجاب عليه السلام بأن المقابلة حاصلة ولكن أين الاحسان وما كنت كافرا بك فانه عين الهدى بل ضالا في الاقدام على الفعل وما كنت كافرا لنعمة منعم أصلا ولكن كنت فاعلا لذلك خطأ ومنه ظهر أ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ا من الض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نافي تقرير الزمخشري بل يؤيده ا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يخفى أن الأوفق بحديث الجزاء أن يكون المراد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تها وأنا من الضالين فعلتها مقدما عليها من غير مبالاة على أن الضلال بمعنى الجهل المفسر بالاقدام من غير مبالاة لكن التزام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للجواب والجزاء التزام ما لايلزم فان الصحيح الذي قال به الأكثرون أنها قد تتمحض للجواب وفي البحر أنهم حملوا ما في هذه الآية على ذلك وتوجيه كونها للجزاء فيها بما ذكر لايخلو عن تكلف والأظهر عندي معنى ما آثره بعض أفاضل المحققين من أنها ظرف مقطوع عن الاضافة ولا أرى فيه ما يقال سوى أنه معنى لم يذكره أكثر علماء العربية وهم لم يحيطوا بكل شيء علما إن أبيت هذا فهي للجواب فقط ومن العجب قو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هنا صلة في الكلام ثم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ها بمعنى حينئذ ولو اكتفى به على أنه تفسير معنى لكان له وجه فتأمل والله تعالى أع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فهما عن المرس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رب العالمي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تحقيق ذلك على ما قال العلامة الطيبي أنه عز وجل لما أمرهما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تيا فرعون فقولا إنا رسول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رسل معنا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بد أن يكونا ممتثلين مؤديين لتلك الرسالة بعينها عند اللعين فلما أديت عنده اعترض أولا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نربك فينا ول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خره وثانيا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لك جيء بالواو العاطفة وكرر قال للطول ف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نت رسول وما رب العالمين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عين لما قال له بو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هنا من يزعم أنه رسول رب العالمين قال له عند دخ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رب العالمين واعترض بانه نظم مختل لسبق المقاولة بينهم كما أشار اليه هو في سابق كلامه وانتصر له صاحب الكش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أنه تعالى ذكر 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ولا انا رسولا ربك أن أ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ولا انا رسول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صة واحدة والمجلس واحد فحمله على أن الثاني ما أداه البواب عن لسانه عليه السلام والأول ما خاطبه به موسى عليه السلام مشافهة وأن اللعين أخذ أولا في الطعن فيه وان مثله ممن قرف برذائل الأخلاق لايرشح لمنصب عال فضلا عما ادعاه وثانيا في السؤال عن شأن من ادعى الرسالة عنه استهزاء ومن هذا تبين أن سبق المقاولة لايدل على اختلال النظم الذي أشار الي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بعضهم وقوع الأمر مرتين وأن فرعون سأل أولا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ربكما يا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أل ثانيا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نص الله تعالى الأول فيما أنزل جل وعلا أولا وهو سورة طه والثاني فيما أنزله سبحانه ثانيا وهو سورة الشعراء فقد روي عن ابن عباس أن سورة طه نزلت ثم الواقعة ثم طسم الشعراء وقا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هما إنما قا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رسول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قتصار في سورة طه على ذكر ربوبيته تعالى الى فرعون لكفايته فيما هو المقصود وعلى القول بوقوع الأمر مرتي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فرعون سأل في المرة الأولى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رب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با للوصف المشخص كما يقتضيه ظاهر الجواب خلافا للسكاكي في دعواه أنه سؤال عن الجنس 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شر هو أم ملك أم جني والجواب من الأسلوب الحكيم وأخرى بما رب العالمين طلبا للماهية والحقيقة انتقالا لما هو أصعب ليتوصل بذلك الى بعض أغراضه الفاسدة حسبما قص الله تعالى بع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ئل بها عن الحقيقة مطلقا سواء كان المسئول عن حقيقته من أولي العلم أولا فلا يتوهم أن حق الكلام حينئذ أن يقال من رب العالمين حتى يوجه بانه لانكار اللعين له عز وجل عبر بما ولما كان السؤال عن الحقيقة مما لا يليق بجنابه جل وعل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عليه السلام عادلا عن جوابه إلى ذكر صفاته عز وجل على نهج الاسلوب الحكيم اشارة الى تعذر بيان الحقيقة رب السموات والارض وما بينهما والكلام في امتناع معرفة الحقيقة وعدمه قد مر عليك فتذكر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خبر مبتدأ محذوف أي هو رب السموات والأرض وما بينهما منن العناصر والعنص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موقنين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إن كنتم موقنين بالأشياء محققين لها علمتم ذلك أو أن كنتم موقنين بشيء من الاشياء فهذا أولى بالايقان لظهوره وانارة دليله فان هذه الاجرام المحسوسة ممكنة لتركبها وتعددها وتغير أحوالها فلها مبدأ واجب لذاته ثم ذلك المبدأ لابد أن يكون مبدأ لسائر الممكنات ما يمكن أن يحس بها وما لايمكن والا لزم تعدد الواجب أو استغناء بعض الممكنات عنه وكلاهما محال وجواب ان محذوف كما أشرنا الي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عون عند سماع جوابه عليه السلام خوفا من أن يعلق منه في قلوب قومه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ح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شراف قومه قال ابن عباس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خمسمائة رجل عليهم الاساور وكانت للملوك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تستمعو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جوابه يريد التعجب منه والازراء بقائله وكان ذلك لعدم مطابقته للسؤال حيث يبين في الحقيقة المسؤول عنها وكونه في زعمه نظرا لما عليه قومه من الجهالة غير واضح في نفسه لخفاء العلم بامكان ما ذكر أو حدوثه الذي هو علة الحاجة إلى المبدأ الواجب لذاته عليهم وقد بالغ اللعين في الاشارةإلى عدم الاعتداد بالجواب المذكور حيث أوهم أن مجرد استماعهم له كاف في رده وعدم قبوله وكان موسى عليه السلام لما استشعر ذلك ال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ولا إلى ما هو أوضح وأقرب اعطاء لمنصب الارشاد حقه حسب الامكان لتعذر الوقوف على الحقيقة كما سمع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كم ورب ءابائكم الأولين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ان الحدوث والافتقار إلى واجب مصور حكيم في المخاطبين وآبائهم الذين ذهبوا وعدموا أظهر والنظر في الانفس أقرب وأوضح من النظر في الآفاق ولما رأى اللعين ذلك وقوي عنده خوف فتنة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لغا في الرد والاشارة إلى عدم الاعتداد بذلك مصرحا بما ينفر قلوبهم عن قائله وقبول ما يجيء ب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رسولكم الذي ارسل اليكم لمجنون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حيث يسئل عن شيء ويجيب عن شيء آخر وينبه على ما في جوابه ولا ينتبه وسماه رسولا بطريق الاستهزاء وأضافة إلى مخاطبيه ترفعا من أن يكون مرسلا إلى نفسه وأكد ذلك بالوصف وفيه إثارة لغضبهم واستدعاء لانكارهم رسالته بعد سماع الخبر ترفعا بانفسهم عن أن يكونوا أهلا لأن يرسل اليهم 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والأ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بناء الفاعلأي الذي أرسله ربه اليكم وكأنه عليه السلام لما رأى خشونة رد اللعين وإيماء منه إلا أنه عليه السلام لم يتنبه لما في جوابه الأول من الخفاء عند قومه بل كان عدوله عنه إلى الجواب الثاني لما رماه به عليه اللع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السلام تفسيرا لجوابه الأول وإزالة لخفائه ليعلم أن العدول ليس إلا لظهور ما عدل اليه ووضوحه وقربه إلى الناظر لما رمى به وحاشاه مع الاشارة إلى تعذر بيان الحقيقة أيضا بالاصرار على الجواب بالص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مشرق والمغرب 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وذلك لأنه لم يكن في الجواب الأول تصريح باستناد حركات السموات وما فيها وتغيرات أحوالها وأوضاع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ون الأرض تارة مظلمة وأخرى منورة الى الله تعالى وفي هذا ارشاد الى ذلك فان ذكر المشرق والمغرب منبيء عن شورق الشمس وغروبها المنوطين بحركات السموات وما فيها على نمط بديع يترتب عليه هذه الأوضاع الرصينة وكل ذلك أمور حادثة لاشك في افتقارها الى محدث قادر عليم حكيم وارتكب عليه السلام الخشونة كما ارتكب مع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تعقلون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ن كنتم تعقلون شيئا من الأشياء أو ان كنتم من أهل العقل علمتم أن الأمر كما قلته وأشرت اليه فان فيه تلويحا الى أنهم بمعزل من دائرة العقل وأنهم الاحقاء بما رموه به عليه السلام من ال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أصحابه و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مشارق والمغا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جمع فيهما ولما سمع اللعين منه عليه السلام تلك المقالات المبينة على أساس الحكم البالغة وشاهد شدة حزمه وقوة عزمه على تمشية أمره وأنه ممن لايجاري في حلبة المحا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اربا صفحا عن المقاولة الى التهديد كما هو ديدن المحجوج العن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ئن اتخذت الها غيري لأجعلنك من المسجونين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فيه مبالغة في رده عن دعوى الرسالة حيث أراد منه ما أراد ولم يقنع عليه السلام بترك دعواها وعدم التعرض له وفيه أيضا عتو آخر حيث أوهم أن موسى عليه السلام متخذ له الها في ذلك الوقت وان اتخاذه غيره الها بعد مشكوك وبالغ في الابعاد على تقدير وقوع ذلك حيث أكد الفعل بما أكد وعدل عن لأسجننك الأخصر لذلك أيضا فان أل في المسجونين للعهد ف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جعلنك ممن عرفت أحوالهم في سجوني وكان عليه اللعنة يطرحهم في هوة عميق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قها خمسمائة ذراع وفيها حيات وعقارب حتى يمو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ؤال هنا وفي سورة طه عن الوصف والقصة واحدة والمجلس واحد واختلاف العبارات فيها لاقتضاء كل مقام ما عبر به فيه ويلتزم القول بأن الواقع هو القدر المشترك بين جميع تلك العبارات وبهذا ينحل اشكال اختلاف العبارات مع دعوى اتحاد القصة والمجلس لكن تعيين القدر المشترك الذي يصح أن يعبر عنه بكل من تلك العبارات يحتاج إلى نظر دقيق مع مزيد لطف وتوفيق ثم ان العلماء اختلفوا في أن اللعين هل كان يعلم ان للعالم ربا هو الله عز وجل أولا ف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علم ذلك بد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علمت ما أنزل هؤلاء إلا رب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استدل بطلبه شرح الماهية زعما منه أن فيه الاعتراف باصل الوجود وذكروا أن ادعاءه الألوهية 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ا ربكم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ما كان ارهابا لقومه الذين استخفهم ولم يكن ذلك عن اعتقاد وكيف يعتقد أنه رب العالم وهو يعلم بالضرورة أنه وجد بعد أن لم يكن ومضى على العالم الوف من السنين وهو ليس فيه ولم يكن له الا ملك مصر ولذا قال شعيب لموسى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جاءه في 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خف نجوت من القوم الظالم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 كان جاهلا بالله تعالى ومع ذلك لايعتقد في نفسه أنه خالق السموات والأرض وما فيهما بل كان دهريا نافيا للصانع سبحانه معتقدا وجوب الوجود بالذات للافلاك وان حركاتها أسباب لحصول الحوادث ويعتقد أن من ملك قطرا وتولى أمره لقوة طالعة استحق العبادة من أهله وكان ربا لهم ولهذا خصص الوهيته وربوبيته ولم يعمهما حيث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علمت لكم من اله غيري وأنا ربكم الأعلى </w:t>
            </w:r>
            <w:r>
              <w:rPr>
                <w:rFonts w:cs="Arial" w:ascii="Arial" w:hAnsi="Arial"/>
                <w:color w:val="000000"/>
                <w:sz w:val="28"/>
                <w:szCs w:val="28"/>
                <w:rtl w:val="true"/>
              </w:rPr>
              <w:t xml:space="preserve">) </w:t>
            </w:r>
            <w:r>
              <w:rPr>
                <w:rFonts w:ascii="Arial" w:hAnsi="Arial" w:cs="Arial"/>
                <w:color w:val="000000"/>
                <w:sz w:val="28"/>
                <w:sz w:val="28"/>
                <w:szCs w:val="28"/>
                <w:rtl w:val="true"/>
              </w:rPr>
              <w:t>وجوز أن ي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حلولية القائلين بحلول الرب سبحانه وتعالى في بعض الذوات ويكون معتقدا حلوله عز وجل فيه ولذلك سمى نفسه إ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دعي الألوهية لنفسه ولغيره وهو ما كان يعبده من دون الله عز وجل كما يدل عليه ظاه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ئدرك وآله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وكذا ما قبله بعيد والذي يغلب على الظن ويقتضيه أكثر الظواهر أن اللعين كان يعرف الله عز وجل وأنه سبحانه هو خالق العالم الا أنه غلبت عليه شقوته وغرته دولته فاظهر لقومه خلاف علمه فاذعن منهم له من كثرة جهله ونزر عقله ولا يبعد أن يكون في الناس من يذعن بمثل هذه الخرافات ولا يعرف أنها مخالفة للبديهيات وقد نقل لي من أثق به أن رجلين من أهل نجد قبل ظهور أمر الوهابي فيما بينهم بينما هما في مزرعة لهما إذ مر بهما طائر طويل الرجلين لم يعهدا مثله في تلك الأرض فنزل بالقرب منهما فقال أحدهما ل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هذا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رفع صوتك هذا ربنا فقال له معتقدا صدق ذلك الهذ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ه ما أطول كراعيه وأعظم جناحيه وأما من له عقل منهم ولا يخفى عليه بطلان مثل ذلك فيحتمل أن يكون قد وافق ظاهرا لمزيد خوقه من فرعون أو مزيد رغبته بما عنده من الدنيا كما نشاهد كثيرا من العقلاء وفسقة العلماء وافقوا جبابرة الملوك في أباطيلهم العلمية والعملية حبا للدنيا الدنية أو خوفا مما يتوهمونه من البلية ويحتمل أن يكون قد اعتقد ذلك حقيقة بضرب من التوجيه وإن كان فاسدا كزعم الحلول ونحوه والمنكر على القائل أنا الحق والقائل ما في الجبة إلا الله يزعم أن معتقدي صدقهما كمعتقدي صدق صدق فرعون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ا ربكم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ؤال اللعين لموسى عليه السلام حكاية لما وقع في عبارته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لانكاره لظاهر أن يكون للعالمين رب سواه وجواب موسى عليه السلام له لم يكن لابطال ما يدعيه ظاهرا وارشاد قومه إلى ما هو الحق الحقيق بالقبول ولذا لم يقصر الخطاب في الأجوبة عليه والتعجب المفهوم م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تست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زعمه ظاهرا أنه عليه السلام ادعى خلاف أمر محقق وهي ربوبية نفسه ولما داخله من خوف اذعان قومه لما قاله موسى عليه السلام ما داخله بالغ في صرفهم عن قبول الحق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سولكم الذي أرسل اليكم ل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رأى أن ذلك لم يفد في دفع موسى عليه السلام عن إظهار الحق وإبطال ما كان يظهره من الباطل ذب عن دعواه الباطلة بالتهديد وتشديد الوعيد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ئن اتخذت إلها غيري لأجعلنك من المسجو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أجوبته عليه السلام مشيرة إلى إبطال اعتقاد نحو الحلول بأن فيه الترجيح للا مرجح وبانه يستلزم المربوبية لما في من التغير وبعد هذا القول عندي قو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لعنة كان دهريا إلى آخر ما سمعته آنفا والتعجب لزعمه حقيقة أنه عليه السلام ادعى خلاف أمر محقق وهو ربوبية نفسه عليه اللعنة والله تعالى أعلم ولما رأى عليه السلام فظاظة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جهة التلطف به والطمع في إيم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و جئتك بشيء مبي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تفعل ذلك ولو جئتك بشيء مبين أي موضح لصدق دعواي يريد به المعجزة فانها جامعة بين الدلالة على وجود الصانع وحكمته وبين الدلالة على صدق دعوى من ظهرت على يده والتعبير عنها بشيء للتهويل والواو للعطف على جملة مقابلة للجملة المذكورة ومجموع الجملتين المتعاطفتين في موضع الح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للبيان نحقيق ما يفيده الكلام السابق من الحكم على كل مفروض من الأحوال المقارنة له على الاجمال بادخالها على أبعدها منه وأشدها منافاة له ليظهر تحققه مع ماعداه من الاحوال بطريق الأولوية أي أتفعل في ذلك حال عدم مجيئي به وتصدير المجيء بلو دون إن ليس لبي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ستبعاده في نفسه بل بالنسبة إلى فرعون وجعل بعضهم الواو للحال على معنى أن الجملة التي بعدها حال أي أتفعل في ذلك جائيا بشيء مبين وهو ظاهر كلام الكشاف هنا وظاهر كلام الكشف أن الاستفهام للانكار على معنى لاتقدر على فعل ذلك مع أني نبي بالمعجزة والظاهر تعلق هذا الكلام بالوعيد الصادر من اللعين فذلك في تفسيره إشارة إلى جعله عليه السلام من المسجونين ف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جعلني من المسجونين إن أتخذت إلها غيرك ولو جئتك بشيء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ذلك حمل الطيبي كلام الكشاف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قال إن الواو عاطفة وهي تستدعي معطوفا عليه وهو ما سبق في أول المكالمة بين نبي الله تعالى وعدوه والهمزة مقحمة بين المعطوف والمعطوف عليه للتقرير والمعنى أتقر بالوحدانية وبرسالتي ان جئتك بعد الاحتجاج بالبراهين القاهرة والمعجزات الباهرة الظا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عز بز ويؤيد هذا التأويل ما في الاعر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جئتكم ببينة من ربكم فارسل معي بني اسرائيل قال إن كنت جئت بآية فأت بها إن كنت من الصاد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وفيه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بان اللازم بمعنى بان وجعله من أبان المتعدي وحذف المفعول كما اشرنا اليه أنسب للمقام ولما سمع فرعون هذا الكلام من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طمع ان يجذ موضع معار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ت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شيء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 من الصادق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فيما يدل عليه كلامك من أنك تأتي بشيء موضح لصدق دعواك أو من الصادقين في دعوى الرسالة من رب العالمين وجواب الشرط محذوف لدلالة ما قبله عليه أي أن كنت من الصادقين فأت به وقدره الزمخشري أتيت به والمشهور تقديره من جنس الد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ما تقدم هو الجواب وجاز تقديم الجواب لأن حذف الشرط لم يعمل في اللفظ شيئا وقد بهت الزمخشري عامله الله تعالى بعدله أهل السنة بما هم برآء كما بينه صاحب الكشف وغيره فارجع اليه إن أر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ل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سى بعد أن قال له فرعو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صاه فاذا هي ثعبان مبي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ظاهر ثعبانيته أي ليس بتمويه وتخييل كما يفعله السحرة والثعبان أعظم ما يكون من الحيات واشتقاقه من ثعب الماء بمعنى جرى جريا متسعا وسمي به لجريه بسرعة من غير رجل كأنه ماء سائل والظاهر أن نفس العصا انقلبت ثعبانا وليس ذلك بمحال إذا كان بسلب الوصف الذي صارت به عصا وخلقه وصف الذي يصير ثعبانا بناء على رأي بعض المتكلمين من تجانس الجواهر واستوائها في قبول الصفات إنما المحال انقلابها ثعبانا مع كونها عصا لامتناع كون الشيء الواحد في الزمن الواحد عصا وثعبا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بخلق الثعبان بدلها وظواهر الآيات تبعد ذلك وقد جاء في الاخبار ما يدل على مزيد عظم هذا الثعبان ولا يعجز الله تعالى شيء وقد مر بيان كيفية الح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زع 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ي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هي بيضاء للناظري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بياضها يجتمع النظارة على النظر اليه لخروجه عن العادة وكان بياضا نورانيا روي أنه لما أبصر أمر العص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لك غيرها فأخرج عليه السلام يده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ذ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ي فأدخلها في ابطه ثم نزعها ولها شعاع يكاد يغشى الأبصار ويسد الأ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م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راف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لفظا على الظرفية وهو ظرف مستقر وقع حالا أي مستقر من ح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في موضع الصفة للملأ على 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مر على اللئيم يسب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اول أسهل وأنسب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ومن العجيب ما نقله أبو حيان عن الكوفيين أنهم يجعلون الملأ اسم موصول وحوله متعلق بمحذوف وقع صلة ل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لذين استقروا ح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لساحر عليم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ائق في علم ال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أن يخرج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رض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نشأتم فيها وتوطنتم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ح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غاية التنفير عنه عليه السلام وابتغاء الغوائل له إذ من اصعب الأشياء على النفوس مفارقة الوطن لاسيما إذا كان ذلك قسرا وهو السر في نسبة الاخراج والأرض اليهم فماذا تأمرو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ي أمر تأمرون ف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صب على المصدر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م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مر ضد النهي ومفعوله محذوف أي تأمروني وفي جعله عبيده برعمه آمرين له مع ما كان يظهره لهم من دعوى الألوهية والربوبية ما يدل على أن سلطان المعجزة بهره وحيره حتى لايدري أي طرفيه أطول فزل عند ذكر دعوى الألوهية وحط عن منكبيه كبرياء الربوبية وانحط عن ذروة الفرعنة إلى حضيض المسكنة ولهذا أظهر استشعار الخوف من استيلائه عليه السلام على مل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حل النصب على المفعولية وأن يكون تأمرون من المؤامرة بمعنى المشاورة لأمر كل بما يقتضيه رايه ولعل ما تقدم أول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وا أرجه وأخ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خر أمرهما إلى أن تأتيك السحرة من أرجأته إذا أخرته ومنه المرجئة وهم الذين يؤخرون العمل لايأتونه و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ضر مع الايمان معصية كما لاينفع مع الكفر 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هل المدينة والكسائي وخ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اء وعاصم وح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همز وسكون الهاء والباقون أرجه بالهمزة وضم الهاء وقال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د من ضم الهاء مع الهمزة ولا يجوز غيره والأحسن أن لايبلغ بالضم الى الواو ومن قرأ بكسر الهاء فأرجه عنده من أرجيته بالياء دون الهمزة والهمز على ما نقل الطيبي أفصح وقد توصل الهاء المذكورة بياء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هي كما يقال مررت بهي وذكر الزجاج أن بعض الحذاق بالنحو لايجوز إسكان نح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ني هاء الاضمار ورعم بعض النحويين جواز ذلك واستشهد عليه ببيت مجهول ذكره 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هو شعر لايعرف قائله والشاعر يجوز أن يخط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كان ضعيف لأن هذه الهاء إنما تسكن في الوقف لكنه أجري الوصل مجرى الوق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حبسه ولعلهم قالوا ذلك لفرط الدهشة أو تجلدا ومداهنة لفرعون وإلا فكيف يمكنه أن يحبسه مع ماشاهده منه من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بعث في المدائن حاشرين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شرطاء يحشرون السحرة ويجمعونهم عن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ت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زوم في جواب الأمر أي إن تبعثهم يأت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ل سح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 العمل بال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م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ائق في علمه وليكون المهم هنا هو العمل أتوا بما يدل على التفضيل فيه وقرأ الأعمش وعاصم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ل ساحر عل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جمع السح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عهودون على أن التعريف كما في المفتاح عهدي وقال الفاضل المحق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عهود قد يكون عاما مستغرقا كما هنا ولا منافاة بينهما كما يتوهم وفيه بحث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يقات يوم معلوم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ا وقت به من ساعات يوم معين وهو وقت الضحى من يوم الزينة على أن الميقات من صفات الزمان وفي الكشاف هو ما وقت به أي حدد من زمان أو مكان ومنه مواقيت الا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لناس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ستبطاء لهم في الاجتماع وحثا على التبادر اليه هل أنتم مجتمعون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 ذلك الميقات فالاستفهام مجاز عن الحث والاستعجال كما في قول تأبط شرا هل أنت باعث دينار لحاجتنا او عبد رب أخا عون بن مخراق فانه يريد ابعث احدهما الينا سريعا ولا تبطيء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نا نتبع السح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د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وا هم الغالبي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اموسى عليه السلام وليس مرادهم بذلك إلا أن لايتبعوا موسى عليه السلام في دينه لكن ساقوا كلامهم مساق الكناية حملا للسحرة على الاهتمام والجد في المغالبة وجوز أن يكون بودهم اتباع السحرة على ما كانوا عليه من الدين ويدعى أنهم كانوا على ما يريد فرعون من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أهر أن فرعون غير داخل في القائلين وعلى تقدير دخوله لم يجوز بعضهم إرادة المعنى الحقيقي لهذا الكلام لامتناع اتباع مدعي الالهية السحرة وجوزه أخرون لاحتمال أن يكون قال ذلك لما استولى عليه من الدهشة من أمر موسى عليه السلام كما طلب الأمر ممن حوله لذلك ولعل إتيانهم بان للالهاب وإلا فالأوفق بمقامهم أن يقولوا إذا كانوا هم الغال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ء السحرة قالوا لفرعون أئن لنا لأ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جر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ا نحن الغالبي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اموسى عليه السلام ولعلهم أخرجوا الشرط على اسلوب ما وقع في كلام القائلين موافقة لهم وإلا فلا يناسب حالهم إظهار الشك في غلبت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عون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ذلك إذا لمن المقربي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ندي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ونون أول من يدخل علي وشخر من يخرج عن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جمع على ما تقتضيه في المشهور الجواب والجزاء ونقل الزركشي في البرهان عن بعض المتأخرين انها هنا مركب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هي ظرف زمان ماض والتنوين الذي هو عوض عن جملة محذوفة بعدها وليست هي الناصبة للمضارع وقد ذهب إلى ذلك في نظير الآية الكافيجي والقاضي تقي الدين بن رزين وأنا ممن يقول بإثبات هذا المعنى لها والمعنى عليه وإنكم إذا غلبتم أو إذا كنتم الغالبين لمن المقربين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نون وكسر العين وذلك لغ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لهم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مال له السح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أن تلقي وإا أن نكون أول من أل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قوا ما أنتم ملقو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م يرد عليه السلام الأمر بالسحر والتمويه حقيقة فان السحر حرام وقد يكون كفرا فلا يليق بالمعصوم الأمر به بل الاذن بتقديم ما علم بالهام أو فراسة صادقة أو قرائن الحال أنهم فاعلوه البتة ول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تم م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توصل بذلك الى ابط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ما يؤمر الزنديق بتقرير حجته لترد وليس في ذلك الرضا الممتنع فانه الرضا على طريق الاستحسان وليس في الاذن المذكور ومطلق الرضا غير ممتنع وما اشتهر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ضا بالكفر كفر ليس على اطلاقه كما عليه المحققون من الفقهاء والأصول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قوا حبالهم وعصيهم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قد قالوا عند الال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زة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قوته التي يمتنع بها من الضيم من قولهم أرض عزاز أي صل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لنحن الغالبون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 </w:t>
            </w:r>
            <w:r>
              <w:rPr>
                <w:rFonts w:ascii="Arial" w:hAnsi="Arial" w:cs="Arial"/>
                <w:color w:val="000000"/>
                <w:sz w:val="28"/>
                <w:sz w:val="28"/>
                <w:szCs w:val="28"/>
                <w:rtl w:val="true"/>
              </w:rPr>
              <w:t>لاموسى عليه السلام والظاهر أن هذا قسم منهم بعزته عليه اللعنة على الغلبة وخصوها بالقسم هنا لمناسبتها للغلب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سمهم على ذلك لفرط اعتقادهم في أنفسهم وإتيانهم بأقصى ما يمكن أن يؤتى به من السحر وفي ذلك إرهاب لموسى عليه السلام بزعمهم وعدلوا عن الخطاب إلى الغيبة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زة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ظيما له وهذا القسم من نوع أقسام الجاهلية وقد سلك كثير من المسلمين في الايمان ما هو أشنع من أيمانهم لايرضون بالقسم ابلله تعالى وصفاته عز وجل ولا يعتدون بذلك حتى يحلف أحدهم بنعمة السلطان أو برأسه أو برأس المحلف أو بلحيته أو بتراب قبر أبيه فحينئذ يستوثق منه ولهم أشياء يعظمونها ويحلفون بها غير ذلك ولايبعد أن يكون الحلف بالله تعالى كذبا أقل إثما من الحلف بها صدقا وهذا مما عمت به البلوى ولا حول ولا قوة إلا بالله تعالى العلي العظيم وقال ابن عطية بعد أن ذكر أنه 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حرى أن يكون على جهة التعظيم والتبرك باسمه إذا كانوا يعبدونه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ابتدأت بشيء بسم الله تعالى وعلى بركة رسول الله صلى الله تعالى عليه وسلم ونحو ذلك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لقى موسى عصاه فاذا هي تلقف أي تبتلع بسرعة وأصل التلقف الأخذ بسرعة وقرأ أكثر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ق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لام والتشديد والأصل تتلقف فحذفت إحدى التاءين والتعبير بالمضارع لاستحضار السورة والدلالة على الاستم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أفكون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لذي يقلبونه من حاله الأول وصورته بتمويههم وتزويرهم فيخيلون حبالهم وعصيهم أنها حيات تسعى فما موصولة حذف عائدها للفاصلة وجوز أن تكون مصدرية أي تلقف أفكهم تسمية للمأفوك به م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لقي السحرة ساجدين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خروا ساجدين إثر ما شهدوا ذلك من غير تلعثم وتردد لعلمهم بأن مثل ذلك خارج عن حدود السحر وأنه أمر إلهي قد ظهر على يده عليه السلام لتصديقه وعبر عن الخرور بالالقاء لأنه ذكر مع الالقاءات فسلك به طريق المشاكلة وفيه أيضا مع مراعاة المشاكلة أنهم حين رأوا ما رأوا لم يتمالكوا أن رموا بأنفسهم إلى الأرض ساجدين كأنهم أخذوا فطرحوا طرحا فهنالك استعارة تبعية زادت حسنها المشاكلة وبحث في ذلك بعضهم بأن الله تعالى خالق خرورهم عند أهل الحق وخلقه هو الالقاء فلا حاجة إلى الت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إيجاد خرورهم وخلقه فيهم لايسمى القاء حقيقة ولغة ثم ظاهر كلامهم أن فاعل الالقاء لو صرح به هو الله عز وجل بما خولهم من التوفيق وجوز الزمخشري أن يكون إيمانهم أو ما عاينوا من المعجزة الباهرة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 أن لا تقدر فاعلا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خروا وسقطوا وتعقب هذا أبو حيان بانه ليس بشيء إد لايمكن أن يبنى الفعل للمفعول الذي لم يسم فاعله إلا وقد حذف الفاعل فناب ذلك عنه أما أنه لايقدر فاعل فقول ذاهب عن الصواب ووجه ذلك صاحب الكشف بانه أراد أنه لايحتاج الى تقدير فاعل آخر غير من أسند اليه المجهول لأنه فاعل الالقاء ألا ترى إنك لو فسرت سقط بالقى نفسه لصح والطيبي بانه أراد أنه لايحتاج إلى تعيين فاعل لأن المقصود الملقى لاتعيين من ألقاه كما تقول قتل الخارجي </w:t>
            </w:r>
            <w:r>
              <w:rPr>
                <w:rFonts w:cs="Arial" w:ascii="Arial" w:hAnsi="Arial"/>
                <w:color w:val="000000"/>
                <w:sz w:val="28"/>
                <w:szCs w:val="28"/>
                <w:rtl w:val="true"/>
              </w:rPr>
              <w:t xml:space="preserve"># </w:t>
            </w:r>
            <w:r>
              <w:rPr>
                <w:rFonts w:ascii="Arial" w:hAnsi="Arial" w:cs="Arial"/>
                <w:color w:val="000000"/>
                <w:sz w:val="28"/>
                <w:sz w:val="28"/>
                <w:szCs w:val="28"/>
                <w:rtl w:val="true"/>
              </w:rPr>
              <w:t>وأنت تعلم أن التعليل الذي ذكره الزمخشري إلى ما اختاره صاحب الكشف أقرب وبالجملة لابد من تأويل كلام صاحب الكشاف فانه أجل من أن يريد ظاهره الذي يرد عليه ما أورده أبو حيان وفي سجود السحرة وتسليمهم دليل على أن منتهى السحر تمويه وتزويق يخيل شيئا لاحقيقة له لأن السحر أقوى ما كان في زمن موسى عليه السلام ومن أتى به فرعون أعل أهل عصره به وقد بذلوا جهدهم وأظهروا أعظم ما عند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 ولم يأتوا إلا بتمويه وتزويق كذا قيل والتحقيق أن ذلك هو الغالب في السحر لاأن كل سحر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قزو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دعوى أن في السحر تبديل صورة حقيقة خرافات العوام وأسمار النسوة فان ذلك مما لايمكن في سحر أبدا لايخلو عن مجازفة واستدل بذلك أيضا على أن التبحر في كل علم نافع فان أولئك السحرة لتبحرهم في علم السحر علموا حقية ما أتى به موسى عليه السلام وأنه معجزة فانتفعوا بزيادة علمهم لأنه أداهم إلى الاعتراف بالحق والايمان لفرقهم بين المعجزة وال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هذا إنما يثبت حكما جزئيا كما لايخفى وذكر بعض الأجلة أنهم إنما عرفوا حقية ذلك بعد أن أخذ موسى عليه السلام العصا فعادت كما كانت وذلك أنهم لم يروا لحبالهم وعصيهم بعد أثرا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هذا سحرا لبقيت حبالنا وعصينا ولعلها على هذا صارت أجزاء هبائية وتفرقت أو عدمت لانقطاع تعلق الارادة بوجودها وقال الشيخ الأكبر قدس سره في الباب السادس عشر والباب الاربعين من الفتو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صا لم تلقف إلا صور الحياة من الحبال والعصي وأما هي فقد بقيت ولم تعدم كما توهمه بعض المفسرين ويدل علي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قف ما صن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م يصنعوا إلا الصور ولولا ذلك لوقعت الشبهة للسحرة في عصا موسى عليه السلام فلم يؤمنوا انتهى ملخصا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ءامنا برب العالمين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دل اشتمال من ألقى لما بين الالقاء المذكور وهذا القول من الملابسة أو حال باضمار قد أو بدونه ويحتمل أن يكون استئنافا بياني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آمنا ب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موسى وهرون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بيان لرب العالمين أو بدل منه جيء به لدفع توهم إرادة فرعون حيث كان قومه الجهلة يسمونه بذلك وللاشعار بأن الموجب لايمانهم به تعالى ما أجراه سبحانه على أيديهما من المعجزة القاهرة ومعنى كونه تعالى ربهما أنه جل وعلا خالقهما ومالك أم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ضافة الرب اليهما باعتبار وصقهما له سبحانه بما تقدم من قول موسى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السموات والأرض 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آبائكم الأ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المشرق والمغرب وما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امنا برب العالمين الذي وصفه موسى وهرون ولايخفى ما فيه وإن سلم سماعهم للوصف المذكور بعد أن حشروا من المدائ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عون للسح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امنتم له قبل أن ءاذ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غير أن آذن لكم بالايمان ل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بل أن تنفد كلمات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ان الاذن منه ممكن أو متو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كبيركم الذي علمكم ال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واطأتم على ما فعلتم فيكون ك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 هذا لمكر مكرت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و علمكم شيئا دون شيء فلذلك غلبكم كما قيل ولا يرد عليه أنه لايتوافق الكلامان حينئذ إذ يجوز أن يكون فرعون قال كلا منهما وان لم يذكرا معا هنا وأراد اللعين بذلك التلبيس على قومه كيلا يعتقدوا أنهم ءامنوا عن بصيرة وظهور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كسائي وحمزة وروح أآمنتم بهمز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سوف تعلمون </w:t>
            </w:r>
            <w:r>
              <w:rPr>
                <w:rFonts w:cs="Arial" w:ascii="Arial" w:hAnsi="Arial"/>
                <w:color w:val="000000"/>
                <w:sz w:val="28"/>
                <w:szCs w:val="28"/>
                <w:rtl w:val="true"/>
              </w:rPr>
              <w:t xml:space="preserve">( </w:t>
            </w:r>
            <w:r>
              <w:rPr>
                <w:rFonts w:ascii="Arial" w:hAnsi="Arial" w:cs="Arial"/>
                <w:color w:val="000000"/>
                <w:sz w:val="28"/>
                <w:sz w:val="28"/>
                <w:szCs w:val="28"/>
                <w:rtl w:val="true"/>
              </w:rPr>
              <w:t>وبال ما فعلتم واللام قيل للابتداء دخلت الخبر لتأكيد مضمون الجملة والمبتدأ محذوف أي فلانتم سوف تعلمون وليست للقسم لأنها لاتدخل على المضارع إلا مع النون المؤكدة وجمعها مع سوف للدلالة على أن العلم كائن لامحالة وان تأخ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داعلدا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قسم وقاعدة التلازم بينها وبين النون فيما عدا صورة الفصل بينها وبين الفعل بحرف التنفيس وصورة الفصل بينهما بمعمول الفعل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لى الله تحش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لام التي في لاقومن ونابت سوف عن احدى نوني التأكد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تعلمن وقوله تعالى حكاية ع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قطعن أيديكم وأرجلكم من خلاف ولأصلبنكم أجمعين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يان 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ذوف الذي أشرنا اليه وتفصيل لما أجمل ولذا فصل وعطف بالفاء في محل آخر وقد مر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ل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سح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ض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ضرر علينا فيما ذكرت من قطع الأيدي وما معه والضير مصدر ضار وجاء مصدره أيضا ضورا وهو اسم لا وخبرها محذوف وحذفه في مثل ذلك كثي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إلى 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آم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لبو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لنفي الضير علينا فيما تفعل لأنه لابد من الموت بسبب من الأسباب والانقلاب إلى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مت بالسيف مات بغيره تعددت الأسباب والموت واحد وحاصله نفي المبالاة بالقتل معللا بانه لابد من الموت ونظير ذلك قول علي كرم الله تعالى وجهه لاأبالي أوقعت على الموت أم وقع الموت علي أو لاضير علينا في ذلك لأن مصيرنا ومصيرك إلى رب يحكم بيننا فينتقم لنا منك وفي معنى ذلك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ديان يوم الدين نمضي وعند الله تجتمع الخصوم ولم يرتضه بعضهم لأن فيه تفكيك الضمائر لكونها للسحرة فيما قبل وبعد ومنع بدخولهم في ضمير الجمع فتأمل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نطمع أن يغفر لنا ربنا خطايانا أن 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ن 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المؤمني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ثان لنفي الضير ولم يعطف ايذانا بأنه مما يستقل بالعلية وقيل إن عدم العطف لتعلق التعليل بالمعلل الأول مع تعليله وجوز أن يكون تعليلا للعلة والأول أظهر أي لاضير علينا في ذلك إنا نطمع أن يغفر لنا ربنا خطايانا لكوننا أول المؤمنين والطمع اما على بابه كما استظهره أبو حيان لعدم الوجوب على الله عز وجل وإما بمعنى التيقن كما قيل به في قول إ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أطمع أن يغفر لي خطيئتي يوم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هم أرادوا به أول المؤمنين من أتباع فرعون أو أول المؤمنين منن أهل المشهد أو أول المؤمنين من أهل زمانهم ولعل الاخبار بكونهم كذلك لعدم علمهم بمؤمن سبقهم بالايمان فهو اخبار مبني على غالب الظن ولا محذور فيه كذا ق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أول من أظهر الايمان بالله تعالى وبرسوله عند فرعون كفاحا بعد الدعوة وظهور الآية فلا يرد مؤمن آل فرعون وآسية وكذا لايرد بنو اسرائيل لأنهم كما في البحر كانوا مؤمنين قبلهم إما لعدم علم السحرة بذلك أو لأن كلا من المذكورين لم يظهر الايمان بالله تعالى ورسوله عند فرعون كفاحا بعد الدعوة وظهور الآية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ان بن تغلب وأبو معا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رج على أن إن شرطية والجواب محذوف يدل عليه ما قبله أي أن كنا أول المؤمنين فانا نطمع وجعل صاحب اللوامح ال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نط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قدم وقا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از حذف الفاء منه لتقدم وهو مبني على مذهب الكوفيين وأبي زيد والمبرد حيث يجوزون تقديم جواب الشرط وعلى هذا فالظاهر أنهم لم يكونوا متحققين بأنهم أول المؤم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متحققين ذلك لكنهم أبرزوه في صورة الشك لتنزيل الأمر المعتمد منزلة غيره تلميحا وتضرعا لله تعالى وفي ذلك هضم النفس والمبالغة في تحري الصدق والمشاكلة 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ط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هو الظأهر فيه وجوز أبو حيان أن تكون ان هي المخففة من الثقيلة ولا يحتاج إلى اللام الفارقة لدلالة الكلام على أنهم مؤمنون فلا احتمال للنفي وقد ورد مثل ذلك في الفصيح ففي الحديث إن كان رسول الله صلى الله عليه وسلم يحب العسل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ن اباة الضيم من آل مالك وإن مالك كانت كرام المعادن وعلى هذا الوجه يكونون جازمين بأنهم أول المؤمنين أتم جزم واختلف في أن فرعون هل فعل بهم ما أقسم عليه أولا والأكثرون على أنه لم يفعل لظاهر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ما ومن اتبعكما الغا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 هؤلاء زعم أنهم لما سجدوا رأوا الجنات والنيران وملكوت السموات والأرض وقبضت أرواحهم وهم ساجدون وظواهر الآيات تكذب أمر الموت في السجود وأما رؤية أمر ما ذكر فلا جزم عندي بصدقه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حينا الى موسى أن أسر بعبا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بعد سنين أقام بين ظهرانيهم يدعوهم إلى الحق ويظهر لهم الآيات فلم يزيدوا إلا عتوا وعنادا حسبما فصل في سورة الأعراف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خذنا آل فرعون بال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نون ووصل الألف من سرى وقرأ 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ا من سار ي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متبعو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للامر بالاسراء أي يتبعكم فرعون وجنوده مصبحين فأسر ليلا بمن معك حتى لايدركوكم قبل الوصول إلى البحر بل يكونون على أثركم حين تلجون البحر فيدخلون مداخلكم فأطبقه عليهم فاغر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رسل فرعون الفاء فصيحة أي فاسرى بهم وأخبر فرعون بذلك فأ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دائ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دائن م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شري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جامعين للعساكر ليتب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بني إسرائيل والكلام على إرادة القول والظاهر أنه حال أي قائلا إن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شرذ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طائفة من النا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سفلة م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ية كل شيء خسيس ومنه ثوب شراذم وشرذامة أي خلق مقطع قال الرا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الشتاء وقميصي أخلاق شراذم يضحك منه التواق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شرذ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ضافة شر مقابل خير إلى ذمة و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قراءة من لايؤخذ منه ولم يروها أحد عن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يلو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صفة شرذمة وكان الظاهر قليلة إلا أنه جمع باعتبار أن الشرذمة مشتملة على أسباط كل سبط منهم قليل وقد بالغ اللعين في قتلهم حيث ذكرهم أولا باسم دال على القلة وهو شرذمة ثم وصفهم بالقلة ثم جمع القليل للاشارة إلى قلة كل حزب منهم وأتى بجمع السلامة وقد ذكر أنه دال على القلة واستقلهم بالنسبة إلى جنوده </w:t>
            </w:r>
            <w:r>
              <w:rPr>
                <w:rFonts w:cs="Arial" w:ascii="Arial" w:hAnsi="Arial"/>
                <w:color w:val="000000"/>
                <w:sz w:val="28"/>
                <w:szCs w:val="28"/>
                <w:rtl w:val="true"/>
              </w:rPr>
              <w:t xml:space="preserve">+ </w:t>
            </w:r>
            <w:r>
              <w:rPr>
                <w:rFonts w:ascii="Arial" w:hAnsi="Arial" w:cs="Arial"/>
                <w:color w:val="000000"/>
                <w:sz w:val="28"/>
                <w:sz w:val="28"/>
                <w:szCs w:val="28"/>
                <w:rtl w:val="true"/>
              </w:rPr>
              <w:t>فقد أخرج ابن أبي حاتم عن السدي أن موسى عليه السلام خرج في ستمائة ألف وعشرين ألفا لايعد فيهم ابن عشرين لصغره ولا ابن ستين لكبره وتبعهم فرعون على مقدمته هامان في الف الف وسبعمائة ال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ص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ل فرعون في أثرهم الف ألف وخمسمائة ألف ملك مسور مع كل ملك ألف وخرج هو في جمع عظيم وكانت مقدمته سبعمائة ألف رجل كل رجل على حصان وعلى رأسه بيضة وهم كانوا على ماروي عن ابن عباس ستمائة الف وسبعين الفا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أقل من عساكر فرعون ولا أجزم بعدد في كلا الجمعين والاخبار في ذلك لاتكاد تصح وفيها مبالغات خارجة عن العادة والمشهور عند اليهود أن بني إسرائيل كانوا حين خرجوا من مصر ستمائة ألف رجل خلا الأطفال وهو صريح ما في التوراة التي بأي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القلة الذلة لا قلة العدد بل هي مستفادة من شرذمة يعني أنهم لقلتهم أذلاء لايبالي بهم ولايتوقع غلب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لة مفهومة من شرذمة بناء على أن المراد منها بقية كل شيء خسيس أو السفلة من الناس وقليلون إا صفة لها أو خبر بعد خبر لأن والظأهر ما تقد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هم لنا لغائظون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فاعلون ما يغيظنا من مخالفة أمرنا والخروج بغير اذننا مع ما عندهم من أموالنا المستعارة فقد روي أن الله تعالى أمرهم أن يستعيروا الحلي من القبط فاستعاروه وخرجوا به وتقديم لنا للحصر والفاصلة واللام للتقوية أو تنزيل المتعدي منزلة اللا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ا لجميع حاذرون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نا لجمع من عاداتنا الحذر والاحتراز واستعمال الجزم في الأمور أشار أولا إلى عدم ما يمنع اتباعهم من شوكتهم ثم الى تحقق ما يدعوا اليه من فرط عداوتهم ووجوب التيقظ في شأنهم حثا عليه أو اعتذار بذلك الى أهل المدائن كيلا يظن به عليه اللعنة ما يكسر سلط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جمع من السبعة وغيرهم حذرون بغير الف وفرق بين حاذر بالألف وحذر بدونها بان الأول اسم فاعل يفيد التجدد والحدوث والثاني صفة مشبهة تفيد الثبات وقريب منه ما روي عن الفراء والكسائي أن الحذر من كان الحذر في خلقته فهو متيقظ منتبه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بمعنى واحد وذهب سيبويه الى أن حذرا يكون للمبالغة وأنه يعمل كما يعمل حاذر فينتصب المفعول به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ذر امورا لاتضير وآمن ما ليس منجيه من الأقدار وقد نوزع في ذلك بما هو مذكور في كتب النحو وعن ابن عباس وابن جبير والضحاك وغيرهم ان الحاذر التام السلاح وفسروا ما في الآية بذلك وكأنه بمعنى صاحب حذر وهي ءالة الحرب سميت بذلك مجازا وحمل على ذلك قوله تعالى خذوا حذركم وقرأ سميط بن عجلان وابن أبي عمار وابن السميقع حادرون بالالف والدال المهملة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ن حدرة أي عظيمة وفلان حادر أي متورم 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ممتلئون غيظا وأنفة وقال ابن خال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در السمين القوي الشديد والمعنى أقوياء أشداء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ب الصبي السوء من أجل أمه وأبغضه من بغضها وهو حا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تامو السلاح على هذه القراءة أيضا أخذا من الحدارة بمعنى الجسامة والقوة فان تام السلاح يتقوى به كما يتقوى بأعضائ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د جميع القراآت والمعاني بمعنى الجمع وليست التي يؤكد بها كما أشرنا اليه ولو كانت هي المؤكدة لنص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رجناهم </w:t>
            </w:r>
            <w:r>
              <w:rPr>
                <w:rFonts w:cs="Arial" w:ascii="Arial" w:hAnsi="Arial"/>
                <w:color w:val="000000"/>
                <w:sz w:val="28"/>
                <w:szCs w:val="28"/>
                <w:rtl w:val="true"/>
              </w:rPr>
              <w:t xml:space="preserve">( </w:t>
            </w:r>
            <w:r>
              <w:rPr>
                <w:rFonts w:ascii="Arial" w:hAnsi="Arial" w:cs="Arial"/>
                <w:color w:val="000000"/>
                <w:sz w:val="28"/>
                <w:sz w:val="28"/>
                <w:szCs w:val="28"/>
                <w:rtl w:val="true"/>
              </w:rPr>
              <w:t>أي فرعون وجنوده أي خلقنا فيها داعية الخروج بهذ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بب الذي تضمنته الآيات الثلاث فحملتهم عليه أو خلقنا خروج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نات وعيون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انت لهم بحافتي النيل كما روي عن ابن عمر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وال كنزوها وخزنوها تحت الأرض وخصت بالذكر لأن الأموال الظاهرة أمور لازمة لهم لأنها من ضروريات معاشهم فاخراجهم عنها معلوم بالضرو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أموالهم الظاهرة قد انطمست بالتد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قب بأن الاخراج قبل الانطماس إذ من جملة الأموال الظاهرة الجنات والاخبار عنهم بانهم أخرجوا منها بعنوان كونها جنات والأصل فيه الحقيقة وعلى تقدير تسليم أنه بعد يرد أن المدمر ما كان يصنع فرعون وقومه وما كانوا يعرشون وهو مفسر بالقصور والعمارات والجنان فيبقى ما سوى ذلك غير محكوم عليه بالتدمير من الأموال الظاهرة مع أنهم أخرجوا منه أيضا فيحتاج توجيه عدم التعرض له بغير 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كنوز أموالهم الباطنة والظاهر وأطلق عليها ذلك لأنها لم ينفق منها في طاعة الله تعالى ونقل ذلك عن مجاهد والأول أوفق باللغة وأكثر جهلة أهل مصر يزعمون أن هذه الكنوز في المقطم من أرض مصر وأنها موجودة إلى الآن وقد بذلوا على إخراجها أموالا كثيرة لشياطين المغاربة وغيرهم فلم يظفروا إلا بالتراب أو حجر الكذان وقال ا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عيون عيون الذهب وهو خلاف المتبادر ومثله ما قاله الضحاك من أن المراد بالكنوز الا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قام كريم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هي المساكن الحسان كما قال النقاش وعن ابن لهيعة أنها كانت بالفيوم من أرض مص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لس الأمراء والاشراف والحكام التي تحفها الاتبا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رة في الكلل وحكى الماوردي أنها مرابط الخيل وعن ابن عباس ومجاهد والضحاك أنها المنابر للخطباء وقرأ قتادة والأ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ميم من أ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في موضع نصب على أن يكون صفة لمصدر مقدر أي إخراجا مثل ذلك الاخراج اخرجنا والاشارة إلى مصدر الفعل أو في موضع جر على أن يكون صفة لمقام أي مقام كريم مثل ذلك المقام الذي كان لهم وعلى الوجهين لايرد أنه يلزم تشبيه الشيء بنفسه كما زعم أبو حيان لما مر تحقيقه أو في موضع رفع على أنه خبر مبتدأ محذوف أي الأمر كذلك والمراد تقرير الأمر وتحقيقه واختار هذا الطيب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قوى الوجوه ل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رثناها بني إسرائيل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لكناها لهم تمليك الارث عطفا عليه والجملتان معترضتان بين المعطوف عليه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رج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طوف وهو قوله تعال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أتب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اتباع عقب الاخراج لا الاير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واح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رد بني إسرائيل إلى مصر بعدما أغرق فرعون وقومه فاعطاهم جميع ما كان لقوم فرعون من الأموال والعقار والمساكن وعلى غير هذا الوجه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رث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بد من تقدير نحو فاردنا إخراجهم وإيراث بني إسرائيل ديارهم فخرجوا واتبعوهم انتهى ويفهم من كلام بعضهم أ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رث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عترضة بين المعطوف والمعطوف عليه في جميع الأوجه وما ذكر عن الواحدي من أن الله تعالى رد بني إسرائيل إلى مصر بعدما أغرق فرعون وقومه ظاهره وقوع ذلك بعد الغرق من غير تطاول م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ظهر منه في هذا ما روي عن الحس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عبروا البحر ورجعوا وورثوا ديارهم وأموالهم ورأيت في بعض الكتب أنهم رجعوا مع موسى عليه السلام وبقوا معه في مصر عشر س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رجع بعضهم بعد إغراق فرعون وهم الذي أورثوا أموال القبط وذهب الباقون مع موسى عليه السلام إلى أرض الشا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م بعد أن جاوزوا البحر ذهبوا إلى الشام ولم يدخلوا مصر في حياة موسى عليه السلام وملكوها زمن سليمان عليه السلام والمذكور في التوراة التي بأيدي اليهود اليوم صريح في أنهم بعد أن جاوزوا البحر توجهوا إلى أرض الشام وقد فصلت قصة ذهابهم اليها وأكثر التواريخ على هذا وظواهر كثير من الآيات تقتضي ما ذكره الواحدي والله تعالى أعلم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ب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قوهم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عت القوم فاتبعهم أي تلوتهم فلحقتهم كأن المعنى فجعلتهم تابعين لي بعد ما كنت تابعا لهم مبالغة في اللحوق وضمي رالفاعل لقوم فرعون والمفعول لبني اسرائيل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تب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صل الهمزة وشد ال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رقي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داخلين في وقت شروق الشمس أي طلوعها من أشرق زيد دخل في وقت الشروق كأصبح دخل في وقت الصباح وأمسى دخل في وقت المساء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أشرق توجه نحو الشرقكانجد توجه نحو نجد وأعرق توجه نحو العراق أي فاتبعوهم متوجهين نحو الشرق والجمهور على الاول وعن السدي أن الله تعالى القى على القبط الموت ليلة خرج موسى عليه السلام بقومه فمات كل بكر رجل منهم فشغلوا عن طلبهم بدفنهم حتى طلعت الشمس ومثل ذلك في التوراة بزيادة موت أبكار بهائمهم أيضا والوصف حال من الفاع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ال من ا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ر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ضياء بناء على ما روي أن بني إسرائيل كانوا في ضياء وكان فرعون وقومه في ضباب وظلمة تحيروا فيها حتى جاوز بنو إسرائيل البحر ولايكاد يصح ذلك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تراء الجمع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قاربا بحيث رأى كل واحد منهما الآخر نعم ذكر في التوراة ما حاصله أن بني إسرائيل لما خرجوا كان أمامهم نهارا عمود من غمام رليلا عمود من نار ليدلهم ذلك على الطريق فلما طلبهم فرعون ورأوا جنوده خافوا جدا ولاموا موسى عليه السلام في الخروج وقال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 عدم القبور بمصر أخرجتنا لنموت في البر أما قلنا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نا نخدم المصريين فهو خير من موتنا في البر فقال لهم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خافوا وانظروا إغاثة الله تعالى لكم ثم أوحى الله تعالى إلى موسى أن يضرب بعصاه البحر فتحول عمود الغمام إلى ورائهم وصار بينهم وبين فرعون وجنوده ودخل الليل ولم يتقدم أحد من جنود فرعون طول الليل وشق البحر ثم دخل بنو إسرائيل وليس في هذا ما يصح أمر الحالية المذكورة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وابن وث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همز على مذهب التخفيف بين بين ولا يصح تحقيقها بالقلب للزوم ثلاث ألفات متسقة وذلك مما لايكون أبدا قاله أبو الفضل الرازي وقال ابن عطية وقرأ ح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يث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راء وبمد ثم بهمز وروى مثله عن عاصم وروي عن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ء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تح والمد وقال أبو جعفر أحمد بن علي الانصاري في كتابه الاقن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ءى الجمع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شعراء إذ وقف عليها حمزة والكسائي أمالا الألف المنقلبة عن لام الفعل وحمزة يميل الف تفاعل وصلا ووقفا كامالة الألف المنقل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تراء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ئ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صحاب موسى إنا لمدركو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لملحقون جاؤا بالجملة الاسمية مؤكدة بحرفي التأكيد للدلالة على تحقق الادراك واللحاق وتنجيزهما وأرادوا بذلك التحزن وإظهار الشكوى طلبا للتدبير وقرأ الأعرج وعبيد بن عمير لمدركون بفتح الدال مشددة وكر الراء من الادراك بمعنى الفناء والاضمحلال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رك الشيء إدا فنى تتابعا وأصله التتابع وهو ذهاب أحد على أثر آخر ثم صار في عرف اللغة بمعنى الهلاك وأن يفنى شيئا فشيئا حتى يذهب جميعه وقد جاء التتابع بهذأ المعنى في قول الحماس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بعد بني أمي الذين تتابعوا أرجى حياة أم من الموت أجزع والمعنى انا لهالكون على أيديهم شيئا ف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سى عليه السلام ردعا لهم عن ذلك وارشادا إلى أن تدبير الله عز وجل يغني عن تدبير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يدرك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عي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فظ والنص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هدي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ريبا إلى ما فيه نجاتكم منهم ونصركم عليهم ولم يشركهم عليه السلام في المعية والهداية اخراجا للكلام على حسب ما أشاروا اليه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لمد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طلب التدبير منه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عليه السلام هو الأصل وغيره تبع له محفوظون منصورون بواسطته وشرفه وكرامت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معنا وكذا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ه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سيهدي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ذلك جزاء لهم على غفلتهم عن قوله تعالى ل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ا ومن اتبعكما الغا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خافوا فقالوا ما قالوا فان الظاهر أنهم سمعوا ذلك من موسى عليه السلام في مدة بقائهم معه في مصر أو غفلتهم عن عناية الله تعالى بهم حين كانوا مع القبط في مصر حيث لم يصبهم ما أصابهم من الدم ونحوه من الآيات المقتضية بواسطته حسن الظن أنجاءهم منهم حين أمروا بالخروج فلحقوهم وكان تأديبه لهم على ذلك بمجرد عدم إشراكهم فيما ذكر لا أنه نفاه عنهم كما يتوهم من تقديم الخبر فان تقديمه لاجل الاهتمام بأمر المعية التي هي مدار النجاة المطلو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حصر لكن بالنسبة إلى فرعون وجمع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قول الثاني في توجيه عدم إشرا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لحصر بالنسبة اليهم أيضا على معنى إن معي أولا وبالذات ربي لا معكم ك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المعية هنا وأخرت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م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خاطب هنا بنو إسرائيل وهم أغبياء يعرفون الله عز وجل بعد النظر والسماع من موسى عليه السلام والمخاطب هناك الصديق رضي الله تعالى عنه وهو ممن يرى الله تعالى قبل كل شيء ولاختلاف المقام نظم نبينا صلى الله عليه وسلم صاحبه معه في المعية ولم يقدم له ردعا وزجرا وخاطبه على نحو مخاطبة الله تعالى له عليه الصلاة والسلام عند تسليته بما صورته النهي عن الحزن وأتي بالاسم الجامع وهو لفظ الله دون اسم مشعر بصفة واحدة مثلا ولم يكن كلام موسى عليه السلام ومخاطبته لقومه على هذا الطرز وسبحانه من فضل بعض العالمين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أن في الكلام حذفا والتقدير إن معي وعد ربي ولذلك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معنا وفيه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حينا إلى موسى أن أضرب بعصاك البحر هو القلزم على الصحي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ر من رواء مصر يقال له اسا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يل والظأهر أن هذا الايحاء كان بعد القول المذكور ولم يكن مأمورا بالضرب يوم الامر بالاسراء فقد أخرج ابن عبد الحكم عن مجاهد أنه لما انتهى موسى عليه السلام وبنو اسرائيل إلى البحر قال مؤمن آ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نبي الله أين أمرت فان البحر أمامك وقد غشينا آل فرعو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ت بالبحر فاقتحم مؤمن آل فرعون فرسه فرده التيار فجعل موسى عليه السلام لايدري كيف يصنع وكان الله تعالى قد أوحى إلى البحر أن أطع موسى وآية ذلك إذا ضربك بعصاه فأوحى الله تعالى إلى موسى أن اضرب بعصاك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يضا من طريق الكلبي عن أبي صالح عن ابن عباس ان موسى لما انتهى إلى البحر أقبل يوشع ابن نون على فرسه فمشى على الماء واقتحم غيره خيولهم فرسوا في الماء وقال أصحاب موس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لمد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عا موسى ربه فغشيتهم ضبابة حالت بينهم وبينه وقيل </w:t>
            </w:r>
            <w:r>
              <w:rPr>
                <w:rFonts w:cs="Arial" w:ascii="Arial" w:hAnsi="Arial"/>
                <w:color w:val="000000"/>
                <w:sz w:val="28"/>
                <w:szCs w:val="28"/>
                <w:rtl w:val="true"/>
              </w:rPr>
              <w:t xml:space="preserve">: </w:t>
            </w:r>
            <w:r>
              <w:rPr>
                <w:rFonts w:ascii="Arial" w:hAnsi="Arial" w:cs="Arial"/>
                <w:color w:val="000000"/>
                <w:sz w:val="28"/>
                <w:sz w:val="28"/>
                <w:szCs w:val="28"/>
                <w:rtl w:val="true"/>
              </w:rPr>
              <w:t>اضرب بعصاك البحر وأخرج بان جرير وابن أبي حاتم عن ابن عباس أن الله تعالى أوحى إلى موسى أن اضرب بعصاك البحر وأوحى إلى البحر ان اسمع لموسى وأط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ذا ضربك فبات البحر له أفكل أي رعدة لايدري من أي جوانبه يضربه وأخرج ابن أبي حاتم عن محمد ابن حمزة بن يوسف بن عبد الله بن سلام ان موسى عليه 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ن كان قبل كل شيء والمكون لكل شيء والكائن بعد كل شيء اجعل لنا مخرجا فأوحى الله تعالى اليه ان اضرب بعصاك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ه عليه 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لك الحمد واليك المشتكى واليك المستغاث وأنت المستعان ولا حول ولا قوة إلا بالله العلي العظيم وفي الدر المنثور من رواية ابن مردويه عن ابن مسعود مرفوعا ما يدل أنه عليه السلام قال ذلك حين الانف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ف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ضربه فانفلق فالفاء فصيحة وزعم ابن عصفور في مثل هذا التركيب أن المحذوف هو ضرب وفاء انفلق والفاء الموجودة هي فاء ضرب وهذا أشبه شيء بلغي العصافير وكأنه كان سكران حين قاله وفي هذا الحذف إشارة إلى سرعة امتثاله عليه السلام وإنما أمر عليه السلام بالضرب فضرب وترتب الانفلاق عليه اعظاما لموسى عليه السلام بجعل هذه الآية العظيمة مترتبة على فعله ولو شاء عز وجل لفلقه بدون ضربه بالعصا ويورى أنه لم ينفلق حتى كناه أبا خ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بأمر الله تعالى إياه بذلك وعن قيس بن عباد أنه عليه السلام حين جاءه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فلق أبا خال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أنفلق لك ياموسى أنا أقدم منك وأشد خلقا فنودي عند ذلك اضرب بعصاك البحر فضربه فانفلق وفي رواية عن ابن مسعود أنه عليه السلام حين انتهى ال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فرق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استكبرت يا موسى وهل انفرقت لأحد من ولد آدم فأوحى الله تعالى اليه أن اضرب بعصاك البحر فضربه فتأطط كا يتأطط العرش ثم ضربه الثانية فمثل ذلك ثم ضربه الثالثة فانصدع وهذا صريح في أن الضرب كان ثلاث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ه مرة واحدة فانفل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ه اثنتي عشرة مرة فانفلق في كل مرة عن مسلك لس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ابن جبي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بحر ساكنا لايتحرك فلما كان ليلة ضربه موسى بالعصا صار يمد ويجزر ولا أظن لهذا صحة والظاهر أن المد والجزر كانا قبل أن يخلق الله تعالى موسى عليه السلام ولا ينبغي لعاقل اعتقاد غيره ومثل هذا عندي كثير من الاخبار السابقة والاسلم الاقتصار على ماقص الله تعالى من أنه أوحى سبحانه إلى موسى أن اضرب بعصاك البحر فضربه فانف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كل فرق كالطود العظيم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كالجبل المنيف الثابت في مقره وظاهر الآية أن الطود مطلق الجبل وقال في الصح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ود الجبل 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فروق اثنا عشرة والمسالك كذلك بعدة أسباط بني اسرائيل وقد سلك كل سبط منهم في مسلك منها والمشهور ان الفرق قطعة انفصلت من الماء عما يقابلها وحينئذ لايتأتل ذلك القول بل لابد عليه على ما قيل من كون الفروق ثلاثة عشرة حتى يحصل في خلالها اثنا عشر مسلكا بعدد الاسباط وقيل </w:t>
            </w:r>
            <w:r>
              <w:rPr>
                <w:rFonts w:cs="Arial" w:ascii="Arial" w:hAnsi="Arial"/>
                <w:color w:val="000000"/>
                <w:sz w:val="28"/>
                <w:szCs w:val="28"/>
                <w:rtl w:val="true"/>
              </w:rPr>
              <w:t xml:space="preserve">: </w:t>
            </w:r>
            <w:r>
              <w:rPr>
                <w:rFonts w:ascii="Arial" w:hAnsi="Arial" w:cs="Arial"/>
                <w:color w:val="000000"/>
                <w:sz w:val="28"/>
                <w:sz w:val="28"/>
                <w:szCs w:val="28"/>
                <w:rtl w:val="true"/>
              </w:rPr>
              <w:t>إذا كانت الفروق اثني عشر فلابد أن تكون المسالك ثلاثة عشر لأن الفرق الأول والثاني عشر لابد أن يكونا منفصلين عما يحاذيهما من البحر فيكون بين كل منهما وبين ما يحاذيه من البحر مسلك وإن لم يكن كسائر المسالك بين فرقين إد لو اتصلا لم يميزا عنه ولم يتحقق حينئذ اثنا عشر فرقا بل أقل ولا بعد في ان يختار كون الفروق اثني عشر والمسالك ثلاثة عشر بجعل الفرق الأول والثاني عشر منفصلين عما يحاذيهما من البحر بين ك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ما وبينه مسلك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ل سبط من الأسباط الاثني عشر سلك في مسلك وسلك في الثالث عشر من ءامن بموسى عليه السلام من القبط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رد عليه أنه لم يذكر في الآثار أن المسالك ثلاثة عشر وإنما المذكور فيها أنها اثنا عشر ومن ادعى ذلك فعليه البيان والابعد عن القيل والقال ما تقدم عن بعض الأجلة وأثر قدرة الله تعالى عليه أعظم وخلق الداعية إلى سلوك ذلك في قلوب الداخلين لاسيما قوم فرعون أغرب وكذا الاحتياج إلى الكوي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روي أن بني إسرائيل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خاف أن يغرق بعضنا ولا نشعر فجعل الله تعالى بينهم كوى حتى يرى بعضهم بعضا نعم 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بعض الآثار ما يأباه فقد اخرج أبو العباس محمد بن اسحق السراج في تأريخه وابن عبد البر في التمهيد من طريق يوسف بن مهران عن ابن عباس رضي الله تعالى عنهما أن صاحب الردم كتب إلى معاوية يسأله عن أشياء منها مكان طلعت فيه الشمس لم تطلع قبل ولابعد فيه فلم يعلم معاوية جواب ذلك فكتب يسأل ابن عباس فأجاب عن كل إلى أ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مكان الذي طلعت فيه الشمس لم تطلع قبل ولا بعد فيه فالمكان الذي انفلق من البحر لبني إسرائيل فان كون الفرق مقببا كالسرداب مانع من طلوع الشمس وشروقها على ألارض من غير واسطة كما هو الظاهر من السؤ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انه بعد تسليم صحة الخبر لا إباء لجواز شروق الشمس على أرض الفرق المقبب من غير واسطة من جهة المدخل والمخرج أو شروقها على أرض البحر قبل التقبيب ولم يتعرض المفسرون هنا فيما وقفت عليه لكيفية الانطلاق وقد رأيت فيما ينسب إلى كليات أبي البقاء أنه قد ورد أن بني اسرائيل لما دخلوا البحر خرجوا من الجانب الذي دخلوا منه وحينئذ لايتأتى ذلك على كون الانفلاق خطيا وإنما يتأتى على كونه قوسيا ثم أنه ذكر في عدة الفروق والمسالك كلاما ظاهره الاختلال وقد تصدى بعض الفضلاء لشرحه وتوجيهه بما لايخلوا عن تعسف وحاصل ما ذكره ذلك البعض مع زيادة ما أنه يحتمل إذا كان انفلاق البحر الى اثني عشر فرقا أن يكون الفرق الأول والثاني عشر متصلين بالبر الشطي بأن يكون الماء الواقع حذاء كل منهما من جهة البر مرتفعا ومنضما الى كل ومعدود من أجزائه بحيث يصير الماء المرتفع المنضم والفرق الأصلي المنضم اليه فرقا واحدا متصلا طرفه بالبر من غير فصل بينه بشيء وأورد عليه أنه عليه أن تكون المسالك أحد عشر فيحتاج إلى سلوك سبطين معا أو متعاقبا في مسلك واحد أوسع من سائر المسالك أو مساو له ولا خفاء في أنه خلاف الظاهر والمأثور وأيضا يلزم أن يكون كل الفرقين الأول والثاني عشر أعظم غلظا من كل البواقي لما سمعت من الانضمام والظاهر تساويها وأيضا يلزم خروج الماء الملاصق للبر عما الأصل فيه من غير داع اليه ويحتمل أن يكون الماء الواقع حذأء كل من الأول والثاني عشر من جهة البر مرتفعا بمعنى ذاهبا ويكون الفرقان الم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ان متصلين بالبر باعتبار أنهما متصلان بالمسلكين الظاهرين من تحت الماء الذاهب المتصلين بالبر ويرد عليه بعض ما ورد على سابقه وبقاء سبط من بني اسرائيل أو سبطين بلا حاجب لهم عن فرعون وجنوده من الماء </w:t>
            </w:r>
            <w:r>
              <w:rPr>
                <w:rFonts w:cs="Arial" w:ascii="Arial" w:hAnsi="Arial"/>
                <w:color w:val="000000"/>
                <w:sz w:val="28"/>
                <w:szCs w:val="28"/>
                <w:rtl w:val="true"/>
              </w:rPr>
              <w:t xml:space="preserve"># </w:t>
            </w:r>
            <w:r>
              <w:rPr>
                <w:rFonts w:ascii="Arial" w:hAnsi="Arial" w:cs="Arial"/>
                <w:color w:val="000000"/>
                <w:sz w:val="28"/>
                <w:sz w:val="28"/>
                <w:szCs w:val="28"/>
                <w:rtl w:val="true"/>
              </w:rPr>
              <w:t>ويحتمل أن يكونا منفصلينعن البر بأن يبقى الماء المتصل به على حاله بحرا من غير ارتفاع وحينئذ يحتمل أن تكون المسالك ثلاثة عشر باعتبار انكشاف الأرض بين الفرق الأول والبحر الباقي على حاله المتص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بربالبر فيكون هذا المسلكخارج الطود الأول وانكشافها بين الفرق الثاني عشر والبحر الباقي على حاله المتصل بالبر من الجانب الأخر فيكون هذا المسلك خارج الفرق الثاني عشر وعلى هذا الاحتمال يلزم تعطل أحد المسالك أو التزام سلوك من آمن من القبط فقط فيه ويحتمل أن تكون المسالك اثني عشر كالفروق بأن يكون الانكشاف بين الفرق الأول والبحر الباقي على حاله المتصل بالبر من جهة فرعون وجنوده فقط أو يكون الانكشاف بين الفرق الثاني عشر والبحر الباقي على حاله من الجانب الآخر فقط وهذا بعيد لعظم هذا القوس المنكشف جدا وطول زمان قطعه فالظاهر وقوع احتمال كون الانكشاف بين الفرق الأول والبحر الباقي على حاله من جهة فرعون وبالجملة احتمال انفصال الفرقين الأول والأخير وكون الانكشاف بين الأول والبحر مما يلي فرعون دون الأخير والبحر مما يلي الجانب الآخر واتحاد المسالك والفروق في كون كل اثني عشر هو الأقرب للوقوع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خفى أنه يلزم عليه أن لايكون جميع المسالك في خلال الفروق فان لم يتعين القول بكون جميعها فيه إذ ليس في الآثار أكثر من كون المسالك اثني عشر مسلكا فلا بأس به وان استحسنت ما تقدم عن بعض الأجلة في المراد بالفرق فاعتبره على تقدير كون الانفلاق قوسيا أيضا ثم إن ما ذكر من كون الخروج من جهة الدخول لم أره في غير ما ينسب إلى كليات أبي البقاء وهو أوفق بالقول برجوع موسى عليه السلام وقومه إلى مصر بعد الخروج من البحر واغراق فرعون وجنوده فيه وتوقف ذلك على كون الانفلاق قوسيا لأنه لو كان خطيا يلزم أن يكون الرجوع في طريق الدخول وهو ظاهر البطلان لأن الأعداءفي أثرهم واحتمال أن تكون المسالك الخطية ثلاثة عشر وأن بني اسرائيل سلكوا اثني عشر منها واتبعهم فرعون وجنوده وخرجوا قبل أن يصلوا اليهم ودخلوا جميعا في المسلك الثالث عشر من الجانب المخالف لجانب دخولهم متوجهين فيه إلى جانب دخولهم فلم يخرجوا حتى صار جميع أعدائهم في تلك المسالك الاثني عشر التي اتبعوهم فيها فخرجوا وغشي أعداءهم من اليم ما غشيهم لايخفى ما فيه والقول بالعود إلى مصر مع القول بأن الانفلاق كان خطيا يتوقف على هذا أو على الانفلاق مرة أخرى أو على العبور بالسفن أو سلوك طريق الى مصر غير الطريق الذي سلكوه خارجين منها إلى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أهر أنه لم يكن شيء من ذلك ولا بأس على ما قيل بالقول بكون الانفلاق قوسيا سواء قلنا بالرجوع إلى مصر أم لا وما يقال عليه من أنه يلزم حينئذ أن تكون مداخل تلك المسالك ومخارجها في جانب فرعون وجنوده وذلك مما يوجب خوف بني اسرائيل من الدخول لاحتمال أن يدخل عليهم اعداؤهم من الطرف الآخر الذي هو محل الخروج فيلاقوهم في الطريق على طرف الثمام كما لايخفى على ذوي الأ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على القول بان الانفلاق كان قوسيا أن يكون دخول موسى عليه السلام وقومه من أحد طرفي القوس دخول فرعون وجنوده منن الطرف اةخر ليلاقوا موسى عليه السلام وقومه حتى إذا كمل الجمعان دخولا رجع موسى عليه السلام وقومه القهقري حتى إذا خرجوا جميعا أغرق الله تعالى فرعون وجنوده أو حتى إذا كمل جمع موسى عليه السلام دخولا وبان لهم أول الداخلين لملاقاتهم رجعوا القهقري حتى إذا خرجوا جميعا وقد كمل جمع فرعون دخولا أهلك الله تعالى عدوهم فغشيه من اليم ما غشيه وهو كما تر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ذيوالذي ذهب اليه أهل الكتاب أن الانفلاق كان خطيا وأن المسالك اثني عشر مسلكا لكل سبط مسلك ولا تقبيب هنالك وأنه قد فتحت لهم كوى ليروى القريب قريبه ويرى الرجل من سبط زوجته من سبط آخر وأنهم خرجوا من الجهة المقابلة لجهة دخولهم وتوجهوا إلى أرض الشام وليس في كتابنا ما نص في تكذيبه بل في الاخبار ما يشهد بصحة بعضه واتحاد الفروق والمسالك في العدد يحتاج إلى نقل صحيح يثبته واةية هنا لاتدل على أكثر من تعدد الفروق والله تعالى أعلم وحكى يعقوب عن بعض القراء أنه قرأ كل فلق باللام بدل الراء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ق يقارب الفلق لكن الفلق يقال اعتبارا بالانشقاق والفرق يقال اعتبار بالانفصال ومنه الفرقة للجماعة المنفردة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زلف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حذوف يقتضيه السياق والتقدير فادخلنا بني اسرائيل فيما انفلق منن البحر وأزلف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ن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خري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فرعون وجنوده أي قربناهم من قوم موسى عليه السلام حتى دخلوا على أثرهم مداخلهم وجوز أن يراد قربنا بعضهم من بعض وجمعناهم لئلا ينجو منهم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عبد الحكم عن مجاه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جبريل عليه السلام بين الناس بين بني اسرائيل وبين آل فرعون فجعل يقول لنبي اسرائيل ليلحق آخركم بأولكمويستقبل آل فرعون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دكم ليلحقكم شخركم فقالت بنو ا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أينا سائقا أحسن سياقا من هذا وقال آ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رأينا وازعا أحسن زعة من هذا وقرأ الحسن وأبو حيوة وزلفنا بدون همزة وقرأ أبي وابن عباس وعبد الله بن الح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زلق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قاف عوض الفاء أي أزلقنا أقدامهم والمعنى اذهبنا عزهم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اركتما عبسا وقد ثل عرشها وذبيان إذ زلت باقدامها النعل ويحتمل أن يجعل الله تعالى طريقهم في البحر على خلاف ما جعله لبني إسرائيل يبسا فيزلقه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قال صاحب اللوام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ن قرأ بالقاف أراد بالآخرين فرعون وقومه ومن قرأ بالفاء أراد بهم موسى عليه السلام وأصحابه أي جمعنا شملهم وقربناهم بالنجاة ولا يخفى أنه يبعد أرادة موسى عليه السلام وأصحابه من الآخري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جينا موسى ومن معه أجمعين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أنجيناهم من الهلاك في أيدي أعدائهم ومن الغرق في البحر بحفظه على تلك الهيئة إلى أن خرجوا إلى الب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معه للاشارة إلى أن انجاءهم كان ببركة مصاحبة موسى عليه السلام ومتابع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نتظم من آمن به عليه السلام من القبط إذ لو قيل وقومه لتبادر منه بنو إسرائيل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غرقنا الآخرين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رعون وجنوده باطباق البحر عليهم بعد خروج موسى عليه السلام ومن معه وكان له وجبة روي عن ابن عباس أن بني اسرائيل لما خرجوا سمعوا وجبة البحر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ذافقال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رق فرعون وأصحابه فرجعوا ينظرون فألقاهم البحر على الساحل والتعبير عن فرعون وجنوده بالآخرين للتحقير والظأظهر ان ثم للتراخي الزماني ولعل الاولى حملها على التراخي المعنى لما بين المعطوفين من المباعدة المعنوية إن في ذلك اشارة إلى ما ذكر من القصة وما فيه من معنى البعد لتعظيم شأن المشار ا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د المسافة بالنظر إلى مبدأ الق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ية </w:t>
            </w:r>
            <w:r>
              <w:rPr>
                <w:rFonts w:cs="Arial" w:ascii="Arial" w:hAnsi="Arial"/>
                <w:color w:val="000000"/>
                <w:sz w:val="28"/>
                <w:szCs w:val="28"/>
                <w:rtl w:val="true"/>
              </w:rPr>
              <w:t xml:space="preserve">( </w:t>
            </w:r>
            <w:r>
              <w:rPr>
                <w:rFonts w:ascii="Arial" w:hAnsi="Arial" w:cs="Arial"/>
                <w:color w:val="000000"/>
                <w:sz w:val="28"/>
                <w:sz w:val="28"/>
                <w:szCs w:val="28"/>
                <w:rtl w:val="true"/>
              </w:rPr>
              <w:t>أي لآية عظيمة توجب الايمان بموسى عليه السلام وتصديقه بما جاء به وأريد بها على ما قيل انقلاب العصا ثعبانا وخروج يده عل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لام بيضاء للناظرين وانفلاق البحر وافردت لاتحاد المدل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ان أكثرهم مؤمنين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كثر قوم فرعون الذين أمر موسى عليه السلام أن يأتيهم وهم القبط على ما استظهره أبو حيان حيث لم يؤمن منهم سوى مؤمن آل فرعون وآسية امرأة فرعون وبعض السحرة على القول بأن بعضهم من القبط لأكلهم كما عليه أهل الكتاب وهو الذي يقتضيه ظاهر كلام بعض منا والعجوز التي دلت موسى على قبر يوسف عليه السلام ليلة الخروج من مصر ليحمل عظامه معه وقيل المراد بالآية ما كان في البحر من إنجاء موسى عليه السلام ومن معه واغراق الآخرين وضمير أكثرهم للناس الموجودين بعد الاغراق والانجاء من قوم فرعون الذين لم يخرجوا معه لعذر ومن بني اسرائيل والمراد بالايمان المنفي عنهم التصديق اليقيني الجازم الذي لايقبل الزوال أصلا أي وما كان أكثر الناس الموجودين بعد تحقق هذه الآية العظيمة وظهورها مصدقين تصديقا يقينيا جازما لايقبل الزوال فان الباقين في مصر من القبط لم يؤمن أحد منهم مطلقا وأكثر بني اسرائيل كانوا غير متيقنين ولذا سألوا بقرة يعبدونها وعبدوا العجل فلا يقال لهم مؤمنون بالمعنى المذكور ويكفي في ايمان البعض الذي يدل عليه المفهوم كون البعض المؤمن من بني اسرائيل وحيث كان المراد وما كان أكثرهم بعد تحقق آيتي الاغراق والانجاء وظهورهما مؤمنين لايصح جعل الضمير للقبط إلا ببيان الاقل المؤمن والاكثر الكافر منهم بعد تحقق الآيتين وما ذكر في بيان الاقل المؤمن منهم ليس كذلك إذ ايمان من ذكر كان ابتداء الرسالة على أن العجوز من بني اسرائيل كما جاء في حديث اخرجه الفريابي وعبد بن حميد وابن أبي حاتم والحاكم وصححه عن أبي موسى مرفوعا بل أخرج ابن عبد الحكم من طريق الكلبي عن أبي صالح عن ابن عباس رضي الله تعالى عنهما انها شارح ابنة أشير بن يعقوب عليه السلام فهي بنت أخي يوسف عليه السلام فتكون أقرب من موسى عليه السلام إلى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من يرجع الضمير على القبط لايلزمه أن يفسر الآية بالاغراق والانجاء بل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المعجزات من العصا واليد وانفلاق البحر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إيمان الأقل بعد تحقق بعضها كاف لاتحاد مدلولها في تحقق المفهوم وأما إرجاع الضمير على الناس الموجودين بعد الأغراق والانجاء من بني اسرائيل وقوم فرعون الذين لم يخرجوا معه فخلاف الظأهر وكذا حمل الايمان على ما ذكر وجعل أكثر بني اسرائيل المخصوصين بالانجاء غير مؤمنين وإن حصل منهم عند وقوع بعض الآيات ما لاينبغي صدوره من المؤمنين فانهم لم يستمروا عليه فقد أخرج الخطيب في المتفق والمفترق عن أبي الدرداء جعل النبي صلى الله عليه وسلم يصفق بيديه ويعجب من بني اسرائيل وتعنتهم لما حضروا البحر وحضر عدوهم جاؤا موسى عليه السلا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حضرنا العدو فماذا أمر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نزل ههنا فاما أن يفتح لي ربي ويهزمهم وإما أن يفرق لي هذا البحر فانطلق نفر منهم حتى وقعوا في البحر فأوحى الله تعالى إلى موسى أن اضرب بعصاك البحر فضربه فتأطط كما يتأطط العرش ثم ضربه الثانية فمثل ذلك ثم ضربه الثالثة فانصدع فقالوا هذا عن غير سلطان موسى فجازوا البحر فلم يسمع بقوم أعظم ذنبا ولا أسرع توبة منهم </w:t>
            </w:r>
            <w:r>
              <w:rPr>
                <w:rFonts w:cs="Arial" w:ascii="Arial" w:hAnsi="Arial"/>
                <w:color w:val="000000"/>
                <w:sz w:val="28"/>
                <w:szCs w:val="28"/>
                <w:rtl w:val="true"/>
              </w:rPr>
              <w:t xml:space="preserve"># </w:t>
            </w:r>
            <w:r>
              <w:rPr>
                <w:rFonts w:ascii="Arial" w:hAnsi="Arial" w:cs="Arial"/>
                <w:color w:val="000000"/>
                <w:sz w:val="28"/>
                <w:sz w:val="28"/>
                <w:szCs w:val="28"/>
                <w:rtl w:val="true"/>
              </w:rPr>
              <w:t>ومتى حمل الايمان على ما ذكر وصح نفي الايمان عمن صدر منه ما يدل على عدم رسوخه جاز ارجاع الضم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بني اسرائيل فان أكثرهم لم يكونوا راسخين فيه وظاهر عبارة بعضهم يوهم ارجاعه اليهم وليس ذاك بشيء وقد سلك شيخ الاسلام في تفسير الآية مسلكا تفرد في سلوكه فيما أظ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أي في جميع ما فصل مما صدر عن موسى عليه السلام وظهر على يديه من المعجزات القاهرة ومما فعل فرعون وقومه من الأقوال والأفعال وما فعل بهم من العذاب والنكال لآية أي آية أية وآية عظيمة لاتكاد توصف موجبة لأن يعتبر بها المعتبرون ويقيسوا شأن النبي صلى الله عليه وسلم بشأن موسى عليه السلام وحال أنفسهم بحال أولئك المهلكين ويجتنبوا تعاطي ما كانوا يتعاطونه من الكفر والمعاصي ومخالفة الرسول ويؤمنوا بالله تعالى ويطيعوا رسوله صلى الله عليه وسلم كيلا يحل بهم ما حل بأولئك أو إن فيما فصل في القصة من حيث حكايته عليه السلام إياها على ماهي عليه من غير أن يسمعها من أحد لآية عظيمة على أن ذلك بطريق الوحي الصادق موجبة للايمان بالله تعالى وحده وطاعة رسوله صلى الله عليه وسلم وما كان أكثرهم أي أكثر هؤلاء الذين سمعوا قصتهم منه عليه الصلاة والسلام مؤمنين لابأن يقيسوا شأنه صلى الله عليه وسلم بشأن موسى عليه السلام وحال أنفسهم بحال أولئك المكذبين المهلكين ولا بأن يتدبروا في حكايته عليه الصلاة والسلام لقصتهم من غير أن يسمعها من أحد مع كون كل من الطريقين مما يؤدي إلى الايمان قطعا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أكثرهم 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كثرهم مؤمنين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كما هو رأي سيبويه فيكون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كثر الناس ولو حرصت ب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خبار منه تعالى بما سيكون من المشركين بعد سماع الآيات الناطقة بالقصة تقريرا لما مر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أتيهم من ذكر من الرحمن محدث إلا كانوا عنه معرضين فقد 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إيثار الجملة الاسمية للدلالة على استقرارهم على عدم الايمان واستمراره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صار كما في وق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ن الكاف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وما صار أكثرهم مؤمنين مع ما سمعوا من الآية العظيمة الموجبة للايمان بما ذكر من الطريقين فيكون الاخبار بعدم الصيرورة قبل الحدوث للدلالة على كمال تحققه وتقرره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ى أمر الله فلا تستعجل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دعى إن هذا التفسير هو الذي تقتضيه جزالة النظم الكريم من مطلع السورة الكريمة إلى آخر القصص السبع بل إلى آخر السورة الكريمة اقتضاء بين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ا قيل من 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هل عصر فرعون من القبط وغيرهم وأن المعنى وما كان أكثر أهل مصر مؤمنين حيث لم يؤمن منهم إلا ءاسية ومؤمن ءال فرعون والعجوز التي دلت على قبر يوسف عليه السلام وبنوا اسرائيل بعدما نجوا سألوه بقرة يعبدونها واتخذوا العجل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نؤمن لك حتى نرى الله جهرة فبمعزل عن التحقيق كيف لا ومساق كل قصة من القصص الواردة في السورة الكريمة سوى قصة إبراهيم عليه السلام إنماهو لبيان حال طائفة معينة قد عتوا عن أمر ربهم وعصوا رسله كما يفصح عنه تصدير القصص بتكذيبهم المرسلين بعد ما شاهدا ما بأيديهم من اةيات العظام ما يوجب عليهم الايمان ويزجرهم عن الكفر والعصيان وأصروا على ما هم عليه من التكذيب فعاقبهم الله تعالى لذلك بالعقوبة الدنيوية وقطع دابرهم بالكلية فكيف يمكن أن يخبر عنهم بعدم ايمان أكثرهم لاسيما بعد الاخبار بهلاكهم وعد المؤمنين من جملتهم أولا واخراجهم منها ءاخرا مع عدم مشاركتهم لهم في شيء مما حكي عنهم من الجنايات أصلا مما يجب تنزيه التنزيل عن أمثاله ورجوع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هم </w:t>
            </w:r>
            <w:r>
              <w:rPr>
                <w:rFonts w:cs="Arial" w:ascii="Arial" w:hAnsi="Arial"/>
                <w:color w:val="000000"/>
                <w:sz w:val="28"/>
                <w:szCs w:val="28"/>
                <w:rtl w:val="true"/>
              </w:rPr>
              <w:t xml:space="preserve">) </w:t>
            </w:r>
            <w:r>
              <w:rPr>
                <w:rFonts w:ascii="Arial" w:hAnsi="Arial" w:cs="Arial"/>
                <w:color w:val="000000"/>
                <w:sz w:val="28"/>
                <w:sz w:val="28"/>
                <w:szCs w:val="28"/>
                <w:rtl w:val="true"/>
              </w:rPr>
              <w:t>في قصة ابراهي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عليه السلام إلى قومه مما لاسبيل اليه أيضا أصلا لظهور أنهم ما ازدادوا بما سمعوه منه إلا طغيانا وكفرا حتى اجترؤا على تلك العظيمة التي فعلوها به فكيف يعبر عنهم بعدم إيمان أكثرهم وإنما ءامن له لوط فنجاهم الله تعالى الى الشام فتدبر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فيها محذورا من عدة أوجه أما أولا فلأن حمل كان على الصلة مع ظهور الوجه الصحيح غير صحيح وقد لزم هنا بعد هذا حمل الجملة الاسمية باعتبار الاستمرار على انهم لايكونون بعد نزول هذه الآية مؤمنين وإن جعل بمعنى صار يلزم جعله مضارعا لكن عدل عنه للدلالة على كمال التحقق وهذا أيضا مع إمكان المعنى العاري عن الاحتياج لذلك غير مناسب وأما ثانيا فلأن إرجاع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م نبينا صلى الله عليه وسلم صرف عن مرجعه المتقدم المذكور لفظا سيما في القصص اةتية المصدرة بكذبت وأما ثالثا فلأ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أن يقيسوا شأنه عليه الصلاة والسلام بشأن موسى عليه السلام الخ لايخلوا عن صعوبة إد الأمر المشترك بينهما عليهما الصلاة والسلام ليس إلا أن ان كلا منهما نبي مؤيد بالمعجزات مطلقا وأما ان نظر إلى خصوصيات المعجزات فلا يخفى أنه لا مشاركة بينهما وكذأ قياس حالهم على حال فرعون وقومه لايخلو عنها على هذا القياس وأما رابعا فل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د ذكر على هذا النسق في سبعة مواضع ولا بد من تنسيق تفسيره على نظام واحد فيها مهما أمكن ومن جملة ذلك ما في قصة نبي الله تعالى لوط عليه السلام وقد ذكر فيها من حال قومه فعلهم الشنيع المعهود ثم إهلاك جميعهم وما في قصة نبي الله تعالى شعيب عليه السلام وقد ذكر فيها من حال أصحاب الايكة عملهم المتعلق بالكيل والوزن ثم إهلاك جميعهم من غير تصريح بحيثية كفر كل قوم فلا يناسب فيهما ا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لآية موجبة لايمان قريش بان يقيسوا حال أنفسهم بحال أولئك المهلكين ويجتنبوا تعاطي ما كانوا يتعاطون من المعاصي هذا على الطريق الاول وأما الطريق الثاني ففيه أيضا عدة محذو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أولا وثانيا فلما ذكر أولا وثانيا وأما ثالثا فلأن كلا من كلتا القصتين ذكر هنا على وجه الاجمال وذكر مفصلا في سورة أخرى وكل منهما ذكر محذث بحسب نزوله فلا وجاهة في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كثرهم مؤمنين بك بأن يتدبروا في حكايتك لقصتهم من غير أن تسمعها من أحد بناء على أنهم قد سمعوها منه عليه الصلاة والسلام مفصلة قبل نزول الآية مع أن كون حكايته صلى الله تعالى عليه وسلم ذلك من غير أن يسمعه من أحد مما يؤدي إلى ايمانهم قطعا محل تردد وأما رباعا فلان آخر هذه القص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جينا ثم أغرق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آخر قصة لوط عليه السلا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نجيناه ثم دمرنا وأمط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تبادر أن تكون الاشارة إلى نفس المحكي المشتمل على الافعال العجيبة الالهية لا إلى حكايتها وأما ما قاله في تزييف ما قيل فليس بشيء أيضا لأن نسبة التكذيب إلى كل قوم من الاقوام الذين نسب اليهم إنما هي باعتبار الأكثر كما يرشد اليه قوله تعالى في قصة قوم نوح عليه السلام حكاية عنهم بعد أن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ت قوم نوح المرسل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أنؤمن لك واتبعك الأرذ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بعد ذلك حكاية عن نوح عليه السلام ما قال في حو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ا بطارد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هم </w:t>
            </w:r>
            <w:r>
              <w:rPr>
                <w:rFonts w:cs="Arial" w:ascii="Arial" w:hAnsi="Arial"/>
                <w:color w:val="000000"/>
                <w:sz w:val="28"/>
                <w:szCs w:val="28"/>
                <w:rtl w:val="true"/>
              </w:rPr>
              <w:t xml:space="preserve">) </w:t>
            </w:r>
            <w:r>
              <w:rPr>
                <w:rFonts w:ascii="Arial" w:hAnsi="Arial" w:cs="Arial"/>
                <w:color w:val="000000"/>
                <w:sz w:val="28"/>
                <w:sz w:val="28"/>
                <w:szCs w:val="28"/>
                <w:rtl w:val="true"/>
              </w:rPr>
              <w:t>راجعا إلى القوم غير ملاحظ فيهم ذلك ومثله كثير في الكلام ويراد بالأكثر في المواضع السبعة جمع موصوفون بزيادة الكثرة سواء كان البعض المؤمن واحد أو أكثر فلا يرد أنه كيف يعبر عن قوم ابراهيم عليه السلام بعدم إيمان أكثرهم وانما آ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 لوط عليه السلام فتأمل انتهى ولايخفى ما فيه من الغث والس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ا أختار كما اختار شيخ الاسلام رجوع الضمير إلى قوم نبينا عليه الصلاة والسلام وأول السورة الكريمة وآخرها في الحديث عنهم وتسليته صلى الله عليه وسلم عما قالوه في شأن كتابه الاكرم ونهيه صريحا واشارة ان يذهب بنفسه الشريفة عليهم حسرات وكل ذلك يقتضي اقتضاء لاريب فيه رجوع الضمير الى قومه عليه الصلاة والسلام ويهون أمر عدم رجوعه إلى الأقرب لفظا ويكن الارتباط على هذا بين لآيات أ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تار أن الاشارة إلى ما تضمنته القصة وان المعنى ان فيما تضمنته هذه القصة لآية عظيمة دالة على ما يجب على قومك الايمان به من شؤنه عز وجل وما كان أكثرهم مؤمنين بذلك وكذا يقال في جميع ما يأتي أن شاء الله تعالى وكل ذلك على نمط ما تقدم وكذا الكل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تعلق بال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ربك لهو العزيز الرحيم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الكلام فيما تقدم أيضا ولعل تخريج ما ذكر على هذا الوجه أحسن من تخريج شيخ الاسلام فتأمل والله تعالى أعلم بحقائق ما أنزل من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ل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المضمر 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د نا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أذكر ذلك لقومك وأتل عليهم نبأ ابراهيم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خبره العظيم الشأن حسبما أوحي اليك ليتأكد عندك لعدم تأثرهم بما فيه العلم بشدة عنادهم وتغيير الاسلوب لمزيد الاعتناء بامر هذه القصة لأن عدم الايمان بعد وقوفهم على ما تضمنته أقوى دليل على شدة شكيمتهم لما أن ابراهيم عليه السلام جدهم الذي يفتخرون بالانتساب اليه والتأسي ب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على الظرفية لنبأ على ماذهب اليه أبو البقاء أي نبأه وقت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بيه و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لى المفعولية لاتل على أنه بدل من نبأ على ما يقتضيه كلام الحوفي أي اتل عليهم وقت قوله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تعبدو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لى أن المتلو ما قاله عليه السلام في ذلك الوقت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ى ابراه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ى أبيه ليوافق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أراك وقومك في ضلال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زم عليه التفك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ألهم عليه السلام عما يعبدون ليبني على جوابهم أن ما يعبدون بمعرل عن استحقاق العبادة بالكلية لا للاستعلام إذ ذلك معلوم مشاهد ل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نعبد أصناما فنظل لها عاكفي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 يقتصروا على الجواب الكافي بأن يقولوا أصناما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أنزل ربكم قالوا خيرا ويسألونك ماذا ينفقون قل العف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غير ذلك بل أطنبوا فيه باظهار الفعل وعطف دوام عكوفهم على أصنامهم مع أنه لم يسأل عنه قصدا إلى إبراز ما في نفوسهم الخبيثة من الابتهاج والافتخار بذلك وهو على ما في الكشف من الاسلوب الأحمق والمراد بالظلول الدوام كما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ظل الظلم هلك الناس وتكون ظل على هذا تامة وقد قال بمجيئها كذلك ابن مالك وأنكره بعض النح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 الشيء نهارا فقد كانوا يعبدونها بالنهار دون الليل فتكون ظل على هذا ناقصة دالة على ثبوت خبرها لاسمها في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بعض الأجلة الأول لتبادر الدوام وكونه أبلغ مناسبا لمقام الابتهاج والافتخار واختار الزمخشري الثاني لأنه أصل المعنى وهو مناسب للمقام أيضا لأنه يدل على اعلانهم الفعل لافتخارهم ب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ك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ول حال وعلى الثاني خبر والجار متعلق به وايراد اللام دون على لافادة معنى زائد 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نظل لأج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قبلين على عبادتها أو مستديرين حولها وهذا أيضا على ما قيل من جملة اطن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بني على سؤال نشأ من تفصيل جو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يسمع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 فعل السماع على غير مسموع ومذهب الفارسي أنه حينئذ يتعدى إلى إثنين ولابد أن يكون الثاني مما يدل على صوت فالكاف هنا عنده مفعول أول والمفعول الثاني محذوف والتقدير هل يسمعونكم تدعون وحذف لدلالة قو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د تدعو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ليه ومذهب غيره أنه حينئذ متعد إلى واحد وإذا وقعت بعده ملفوظة أو مقدرة فهي في موضع الحال منه إن كان معرفة وفي موضع الصفة له إن كان ن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فيه البدلية أيضا واذا دخل على مسموع تعدى إلى واحد اتفاقا ويجوز أن يكون ما هنا داخلا على ذلك على أن التقدير هل يسمعون دعاءكم فحذف المضاف لد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ت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ضا ع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اع هنا بمعنى الاجابة كما في قوله صلى الله عليه وسلم اللهم انى أعوذ بك من دعاء لايسمع ومنه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سميع الد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ل يجيبونكم وحينئذ لانزاع في أنه متعد لواحد ولا يحتاج الى تقدير مضاف والأولى ابقاؤه على ظاهر معناه فانه أنسب بالمقام نعم 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ما قيل أوفق بقراءة قتادة ويحيى بن ي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ع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وكسر الميم من أسمع والمفعول الثاني محذوف تقديره الجوا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ما مضى وجيء بالمضارع لاستحضار الحال الماضية وحكايتها واما كون هل تخلص المضارع للاستقبال فلا يضر هنا لأن المعتبر زمان الحكم لازمان التكلم وهو هنا كذلك لأن السماع بعد الدعاء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د من التجوز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تجعل بمعنى إذا أو التجوز في المضارع بأن يجعل بمعنى الماضي واعتبار الاستحضار أبلغ في التبكيت وقريء بادغام ذ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بقلبها تاء وادغامها في التا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وينفع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عبادتكم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ضرو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ضرونكم بترككم لعبادتهم إذ لابد للعبادة لاسيما عند كونها على ما وصفتم من المبالغة فيها من جلب نفع أو دفع ضر وترك المفعول للفاصلة ويدل عليه ما قبله وقيل المراد أو يضرون من أعرض عن عبادتهم كائنا من كان وهو خلاف الظاهر الذي يقتضيه ال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بل وجدنا ءاباءنا كذلك يفعلو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ربوا عن أن يكون لهم سمع أو نفع أو ضرا اعترافا بما لاسبيل لهم إلى انكاره واضطروا إلى إظهار أن لاسند لهم سوى التقليد فكأنهم قالوا لايسمعون ولاينفعوننا ولايضرون وإنما وجدنا آباءنا يفعلون مثل فعلنا ويعبدونهم مثل عبادتنا فاقتدينا بهم وتقديم المفعول المطلق للفاصل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فرأيتم ما كنتم تعبدون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نظرتم فأبصرتم أو تاملتم فعلمتم أي شيء استدمتم على عبادته أو أي شيء تعب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وءاباؤكم الأقدمون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الكلام انكار وتوبيخ يتضمن بطلان آلهتهم وعبادتها وأن عبادتها ضلال قديم لافائدة في قدمه الا ظهور بطلانه كما يؤذن بهذا وصف آبائهم بالاقدمين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عدو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ما يفهم من ذلك من إني لاأعبدهم أو لاتصح عباد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ما كنتم إذ المعنى أفأخبركم وأعلمك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ما يفهم من ذلك من إني لاأعبدهم أو لاتصح عباد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ما كنتم إذ المعنى أفاخبركم وأعلمكم بمضمون هذا واختار بعض الاجلة أنه بيان وتفسير لحال ما يعبدونه التي لو أحاطوا بها علما لما عبدوه أي فاعلموا أنهم أعداء لعابديهم الذين يحبونهم كحب الله تعالى لما أنهم يتضررون من جهتهم تضرر الرجل من جهة عدوه فاطلاق العد عليهم من باب التشبيه البليغ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وز أن يكون من باب المجاز العقلي باطلاق وصف السبب على المسبب من حيث أن المغري والحامل على عبادتهم هو الشيطان الذي هو عدو مبين للانسان والأول أظهر والداعي للتأويل أن الأصنام لكونها جمادات لاتصلح للعداوة و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لام على القلب والاصل فاني عدو لهم 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نس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دو اسم للمعادي والمعادي جميعا فلا يحتاج إلى تأويل ويكون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الله لأكيدن أصنا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ور الأمر في نفسه تعريضا لهم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لي لا أعبد الذي فطرني واليه 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ون أبلغ في النصح وأدعى للقبول ومن هنا استعمل الأكابر التعريض في النصح ومنه يحكي عن الشافعي رضي الله تعالى عنه أن رجلا واجهه بشيء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نت بحيث أنت لاحتجت إلى أدب وسمع رجل ناسا يتحدثون في الحج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و بيتي ولا بيتكم وضمير إ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ع مراعاة لمعناها وإفراد العدو مع أنه خبر عن الجمع إما لأنه مصدر في الأصل فيطلق على الواحد المذكر وغيره أو لاتحاد الكل في معنى العداوة أو لأن الكلام بتقدير فان كلا منهم أو لأنه بمعنى النسب أي ذو كذا فيستوي فيه الواحد وغيره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رب العالمين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ثناء منقطع من ضمير إنهم عند جماعة منهم الفراء واختاره الزمخشري أي لكن رب العالمين ليس كذلك فانه جل وعلا ولي من عبده في الدنيا والآخرة لايزال يتفضل عليه بالم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تثناء متصل من ذلك الضمير العائد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تبر شموله لله عر وجل وفي آبائهم الأقدمين من عبد الله جل وعلا من غير شك أو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خاطبين كانوا مشركين وهم يعبدون الله تعالى والأصنام وتخصيص الأصنام هنا بالذكر للرد لا لأن عبادتهم مقصورة عليها ولو سلم أنه لذلك فهو باعتبار دوام العكوف وذلك لاينافي عبادتهم إياه عز وجل أحيانا وقال الجرج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استثناء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كنتم ت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دون وسوى وفي الآية تقديم وتأخير والأصل أفرأيتم ما كنتم تعبدون أنتم واباؤكم الأقدمون إلا رب العالمين أي دون رب العالمين فانهم عدو لي ولا يخفى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خلق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رب العالمين ووصفه تعالى بذلك وبما عطف عليه مع اندراج الكل تحت ربوبيته تعالى للعالمين زيادة في الايضاح في مقام الارش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ريحا بالنعم الخاصة به عليه السلام وتفصيلا لها لكونها أدخل في اقتضاء تخصيص العبادة به تعالى وقصر الالتجاء في جلب المنافع الدينية والدنيوية ودفع المضار العاجلة والآجلة علي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و يهدين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الصلة أي فهو يهديني وحده جل شأنه إلى كل ما يهمي ويصلحني من أمور المعاش والمعاد هداية متصلة بحين الخلق له هداية متدرجة من مبتدأ إيجاده إلى منتهى أجله يتمكن بها من جلب منافعه ودفع مضاره إما طبعا وإما اختيارا مبدؤها بالنسبة الى الانسان هداية الجنين لامتصاص دم الطمث في المشهور ومنهاها الهداية الى طريق الجنة والتنعم بنعيمها المقيم وجوز الحوفي وغيره كون الموصول مبتدأ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يهد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دخلت الفاء في خبره لتضمنه معنى الشرط نحو ذلك الذي يأتيني فله </w:t>
            </w:r>
            <w:r>
              <w:rPr>
                <w:rFonts w:cs="Arial" w:ascii="Arial" w:hAnsi="Arial"/>
                <w:color w:val="000000"/>
                <w:sz w:val="28"/>
                <w:szCs w:val="28"/>
                <w:rtl w:val="true"/>
              </w:rPr>
              <w:t xml:space="preserve">+ </w:t>
            </w:r>
            <w:r>
              <w:rPr>
                <w:rFonts w:ascii="Arial" w:hAnsi="Arial" w:cs="Arial"/>
                <w:color w:val="000000"/>
                <w:sz w:val="28"/>
                <w:sz w:val="28"/>
                <w:szCs w:val="28"/>
                <w:rtl w:val="true"/>
              </w:rPr>
              <w:t>وتعقبه أبو حيان بأن الفاء انما يؤتى بها في خبر الموصول لتضمنه معنى الشرط اذا كان عاما وهنا لايتخيل فيه العموم فليس ما نحن فيه نظير المثال وأيضا الفعل الذي هو خلق مما لايمكن فيه تجدد بالنسبة الى ابراهيم عليه السلام فلعل ذلك على مذهب الأخفش من جواز زيادة الفاء في الخبر مطلقا نحو زيد فاضربه واجيب بأن اشتراط</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موم غير مسلم كما فصله الرى وإنما هو أغلبي وبأن مطلق الخلق مما يمكن فيه التجدد وهو ممكن الارادة وإن ظهر في صورة المخصوص وتسبب الخلق للهداية بمقتضى الحك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سبب للاخبار بها لتحققها وليس بشيء ويلزم على الاعراب المذكور أن يكون الموصول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 هو يطعمني ويسقيني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بتدأ محذوف الخبر لدلالة ما قبله عليه وكذا اللذان بعده ولايخفى ما في ذلك لفظا ومعنى فاللائق بجزالة التنزيل الاعراب الأول وعليه يكون الموصول عطفا على الموصول الأول وإنما كرر الموصول في المواضع الثلاثة مع كفاية عطف ما حيز الصلة من الجمل الست على صلة الموصول الأول للايذان بأن كل واحدة من تلك الصلات نعت جليل له تعالى مستقل في استيجاب الحكم حقيق بأن تجري عليه عز وجل بحيالها ولا تجعل من روادف غيرها والظأهر أن المراد الاطعام والسقي إلى غيره عز وجل بخلاف الخلق وعلى هذا القياس فيما جيء فيه بهو وما ترك مما يأتي ا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أبي بكر الوراق أن المعنى يطعمني بلا طعام ويسقيني بلا شراب كما جاء أني أبيت يطعمني ربي ويسقين وهو مشرب صوفي وأتي بهذين الصفتين بعدما تقدم لما أن دوام الحياة وبقاء نظام خلق الانسان بالغذاء والشراب ما سلك فيهما مسلك العدل وهو أشد احتياجا اليهما منه الى غيرهما ألا ترى أن أهل النار وهم في النار لم يشغلهم ماهم فيه من العذاب عن طلبهما فقالوا أفيضوا علينا من الماء أو مما رزقكم ال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مرضت فهو يشف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يطعمني ويسقين نظم معهما في سلك الصلة لموصول واحد لما أن الصحة والمرض من متفرعات الأكل والشرب غالبا فان الداء أكثر ما تراه يكون من الطعام أو الشراب وقال الحك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قيل لأكثر الموتى ما سبب آجالكم ل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خم ونسبة المرض الذي هو نقمة الى نفسه والشفاء الذي هو نعمة الى الله جل شأنه لمراعاة حسن الأدب كما قال الخضر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ردت أن أعي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راد ربك أن يبلغا أشدهما ولايرد اسناده الاماتة وهي أشد من المرض اليه عز وجل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 يميتني ثم يحيي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امكان الفرق بأن الموت قد علم واشتهر أنه قضاء محتوم من الله عز وجل على سائر البشر وحكم عام لايخص ولا كذلك المرض فكم من معافى منه الى أن يبغته الموت فالتأسي بعموم الموت يسقط أثر كونه نقمة فيسوغ الأدب نسبته اليه تعالى وأما المرض فلما كان يخص به بعض البشر دون بعض كان نقمة محققة فاقتضى العلو في الادب أن ينسبه الانسان الى نفسه باعتبار السبب الذي لايخلو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يد ذلك أن كل ما ذكر مع غير المرض أخبر عن وقوعه بتا وجزما لأنه أمر لابد منه واما المرض فلما كان قد يتفق وقد لا أورده مقرونا بشرط اذا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مرض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يمكنه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أمرض فيشفيني كما قال في غيره فما عدل عن المطابقة والمجانسة المأثورة الا لذلك قاله ابن ال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إنما قال مرضت دون أمرضني لأن كثيرا من أسباب المرض يحدث بتفريط من الانسان في مطاعمه ومشاربه وغير ذلك وكأنه انما عدل في التعليل عن حسن الأدب لما رأى أنه عليه السلام أضاف الاماتة اليه عز وجل وهي أشد من المرض ولم يخطر له الفرق بما مر أو نحوه وغفل عن أن المعنى الذي ابدأه في المرض ينكسر بالموت أيضا فان المرض كما يكون بسبب تفريط</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نسان في المطعم وغيره كذلك الموت الناشيء عن سبب هذا المرض الذي يكون بتفريط الانسان وقد أضاف عليه السلام الاماتة مطلقا اليه عز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بعد التعليل بحسن الأدب في وجه إسناد الاماتة الي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حيث كانت معظم خصائصه عز وجل كالاحياء بدءا وإعادة وقد نيطت أمور الآخرة جميعا بها وبما بعدها من البعث نظمهما في سمط واحد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 يميتني ثم يح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الموت لكونه ذريعة الى نيله عليه السلام للحياة الأبدية بمعرل من أن يكون غير مطبوع عنده عليه السلام انتهى وأولى من هذه العلاوة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وت لأهل الكمال وصلة نيل المحاب الأبدية التي يستحقر دونها الحياة الدنيوية وفيه تخليص العاصي من اكتساب المعاصي ثم ان حمل المرض والشفاء على ما هو الظاهر منهما هو الذي ذهب اليه المفسرون وعن جعفر الصادق رضي الله تعالى عنه أن المعنى وإذا مرضت بالذنوب فهو يشفيني بالتوبة ولعله لايصح وإن صح فهو من باب الاشارة لا العبار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ح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راخي الزماني لأن المراد بالاحياء للبعث وهو متراخ عن الاماتة في الزمان في نفس الأمر وإن كان كل آت قريب وأثبت ابن أبي إسحق ياء المتكل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د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عده وهي رواية عن 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أطمع أن يغفر لي خطيئتي يوم الدين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عظم عليه السلام ماعسى يندر منه من فعل خلاف الاولى حتى سماه خطيئ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بها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س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فعله كبيره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لسارة هي أختي ويدل على أنه عليه السلام عدها من الخطايا ما ورد في حديث الشفاعة من امتناعه عليه السلام من أن يشفع حياء من الله عز وجل لصدور ذلك عنه وفيه أنه وإن صح عدها من الخطايا بالنظر اليه عليه السلام ل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حسنات الأبرار سيئات المقربين إة أنه لايصح إرادتها هنا لما أنها إنما صدرت عنه عليه السلام بعد هذ المقاولة الجارية بينه وبين قومه أما الثالثة فظاهرة لوقوعها بعد مهاجرته عليه السلام الى الشام وأما الاوليان فلأنهما وقعتا مكتنفتين بكسر الأصنام ومن البين أن جريان هذ المقالات فيما بينهم كان في مباديء الأمر وهذا أولى م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ا من المعاريض وهي لكونها في صورة الكذب يمتنع لها من تصدر عنه من الشفاعة ولكونها ليست كذبا حقيقة لاتفتقر الى الاستغفار فلا يصح إرادتها هنا لأن ذلك الامتناع ليس إلا لعده إياها من الخطايا ومتى عدت منها افتقرت الى الاستغف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بها ما صدر عنه عند رؤية الكوكب والقمر والشمس م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ذلك قبل هذه المقاولة كما لايخفى وقد تقدم أن ذلك ليس من الخطيئة في شي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بها ما عسى يندر منه من الصغائر وهو قريب مما تق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بها خطيئة من يؤمن به عليه السلام كما قيل نحو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والطمع على ظاهره ولم يجزم عليه السلام لعلمه أن لاوجوب على الله عز وجل وعن الحسن أن المراد به اليقين وليس بذاك والظرفان متعلقان بيغفر </w:t>
            </w:r>
            <w:r>
              <w:rPr>
                <w:rFonts w:cs="Arial" w:ascii="Arial" w:hAnsi="Arial"/>
                <w:color w:val="000000"/>
                <w:sz w:val="28"/>
                <w:szCs w:val="28"/>
                <w:rtl w:val="true"/>
              </w:rPr>
              <w:t xml:space="preserve">+ </w:t>
            </w:r>
            <w:r>
              <w:rPr>
                <w:rFonts w:ascii="Arial" w:hAnsi="Arial" w:cs="Arial"/>
                <w:color w:val="000000"/>
                <w:sz w:val="28"/>
                <w:sz w:val="28"/>
                <w:szCs w:val="28"/>
                <w:rtl w:val="true"/>
              </w:rPr>
              <w:t>والاتيان بالأول للاشارة الى أن نفع مغفرته تعالى إنما يعود اليه عليه السلام وتعليق المغفرة بيوم الدين مع أن الخطيئة إنما تغتفر في الدنيا لأن أثرها يتبين يومئذ ولأن في ذلك تهويلا لذلك اليوم وإشارة الى وقوع الجزاء فيه إن لم تغفر وفي هذه الجملة من التلطف بأبيه وقومه في الدعوة الى الايمان ما فيها وقرأ الحس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يا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طاي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هب لي ح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ذكر لهم من صفاته عز وجل مما يدل على كمال لطفه تعالى به ما ذكر حمله ذلك على مناجاته تعالى ودعائه لربط العتيد وجلب المزيد والمراد بالحكم على ما اختاره الامام الحكمة التي هي كمال القوة العلمية بأن يكون عالما بالخير لأجل العمل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أن يفسر بكمال العلم المتعلق بالذات والصفات وسائر شؤنه عز وجل وأحكامه التي يتعبد ب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نبوة ورد بأنها كانت حاصلة له عليه السلام فالمطلوب إما عين الحاصل وهو محال ضرورة امتناع تحصيل الحاصل أو غيره وهو محال أيضا لان الشخص الواحد لايكون نبيا مرتين وأجيب بمنع كونها حاصلة وقت الدعاء سلمنا ذلك إلا أنه لامحذور لجواز أن يكون المراد طلب كمالها ويكون بمزيد القرب والوقوف على الاسرار الالهية والأنبياء عليهم السلام متفاوتون في ذلك وجوز أن يكون المراد طلب الثبات ولا يجب على الله تعالى شيء والمراد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حقني بالصالحي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طلب كمال القوة العلمية بأن يكون موفقا لاعمال ترشحه للانتظام في زمرة الكاملين الراسخين في الصلاح المنزهين عن كبائر الذنوب وصغائرها وقدم الدعاء الأول على الثاني لأن القوة العلمية مقدمة على القوة العملية لأنه يمكن أن يعلم الحق وأن يعمل به وعكسه غير ممكن ولأن العلم صفة الروح والعمل صفة البدن فكما أن الروح أشرف من البدن كذلك العلم أشرف من العم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حكم الحكمة التي هي الكمال في العلم والعمل والمراد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لحق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طلب الكمال في العمل وذكره بعد ذلك تخصيص بعد تعميم اعتناء بالعمل من حيث انه النتيجة والثمرة للع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اول ما يتعلق بالمعاش وبالثاني ما يتعلق بالمع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حكم رياسة الخلق وبالالحاق بالصالحين التوفيق للعدل فيما بينهم مع القيام بحقوق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ذا الجمع بينه عليه السلام وبين الصالحين في الجنة وأنت تعلم أنه لايحسن بعد هذا الدعاء طلبه أن يكون من ورثة جنة النعيم والأولى عندي أن يفسر الحكم بالحكمة بمعنى الكمال في العلم والعمل والالحاق بالصالحين بجعل منزلته كمنزلتهم عنده عز وجل والمراد بطلب ذلك أن يكون علمه وعمله مقبولين إذ مالم يقبلا لايلحق صاحبهما بالصالحين ولا تجعل منزلته كمنزلتهم وكأنه لذلك عدل عن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هب لي حكما وصلاحا أو رب هب لي حكما واجعلني من الصالحين إلى ما في النظم الكريم فتأمل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عل لي لسان صدق في االآخرين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جعل لنفعي ذكرا صادقا في جميع الأمم إلى يوم القيامة وحاصله خلد صيتي وذكري الجميل في الدنيا وذلك بتوفيقه للاآثار الحسنة والسنن المرضية لديه تعالى المستحسنة التي يقتدي بها الآخرين ويذكرونه بسببها بالخير وهم صادقون فاللسان مجاز عن الذكر بعلاقة السببية واللام للنفع ومنه يستفاد الوصف بالجميل وتعر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استغراق والكلام مستلزم لطلب التوفيق للآثار الحسنة التي أشرنا اليها وكأنه المقصود بالطلب على أبلغ وجه ولا بأس بأن يريد تخليد ذكره بالجميل ومدحه بما كان عليه عليه السلام في زمانه ولكون الثاناء الحسن مما يدل على مجبة الله تعالى ورضائه كما ورد في الحديث يحسن طلبه من الأكابر من هذه الجهة والقصد كل القصد هو الرضا </w:t>
            </w:r>
            <w:r>
              <w:rPr>
                <w:rFonts w:cs="Arial" w:ascii="Arial" w:hAnsi="Arial"/>
                <w:color w:val="000000"/>
                <w:sz w:val="28"/>
                <w:szCs w:val="28"/>
                <w:rtl w:val="true"/>
              </w:rPr>
              <w:t xml:space="preserve">+ </w:t>
            </w:r>
            <w:r>
              <w:rPr>
                <w:rFonts w:ascii="Arial" w:hAnsi="Arial" w:cs="Arial"/>
                <w:color w:val="000000"/>
                <w:sz w:val="28"/>
                <w:sz w:val="28"/>
                <w:szCs w:val="28"/>
                <w:rtl w:val="true"/>
              </w:rPr>
              <w:t>ويحتمل أن يراد بالآخرين آخر أمة يبعث فيها نبي وأنه عليه السلام طلب الصيت الحسن والذكر الجميل فيهم ببعثه نبي فيهم يجدد أصل دينه ويدعو الناس إلى ما كان يدعوهم اليه من التوحيد معلما لهم أن ذلك م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راهيم عليه السلام فكأنه طلب بعثة نبي كذلك في آخر الزمان لاتنسخ شريعته إلى يوم القيامة وليس ذلك إلا نبينا محمدا صلى الله عليه وسلم وقد طلب بعثته عليهما الصلاة والسلام بما هو أصرح مما ذكر أعن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بعث فيهم رسولا منهم يتلو عليهم آيا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ذا 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دعوة ا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دا أريد ذلك فلابد من تقدير مضاف في كلامه عليه السلام أي أجعل لي صاحب لسان صدق في الآخرين أو جعل اللسان مجازا عن الداعي باطلاق الجزء على الكل لأن الدعوة باللسان ف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عل لي داعيا إلى الحق صادقا في الآخرين ولايخفى أن فيما ذكرناه غني عن ذلك كله وفي تعليقات شيخ مشايخنا العلامة صبغة الله الحيدري طاب ثراه على تفسير البيضاوي في هذه الآية كلام ناشيء من قلة امعان النظر فلا تغت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الامام مالك بهذه الآية على أنه لابأس أن يحب الرجل أن يثنى عليه صالحا وفائدة ذلك بعد الموت على ما قاله بعض الآجلة انصراف الهمم الي ما به يحصل له عند الله تعالى زلفى وأنه قد يصير سببا لاكتساب المثنى أو غيره نحو ما أثنى به فيثاب فيشاركه فيه المثنى عليه كما هو مقتضى من سن سنة حسنة فله أجرها وأجر من عمل بها إلى يوم القيامة ولا يخفى عليك أن الأمور بمقاص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عل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رثة جنة النعيم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د مر معنى وراثة الجنة فتذكر واستدل بدعائه عليه السلام بهذا بعدما تقدم منالادعية على أن العمل الصالح لايوجب دخول الجنة وكذا كون العبد ذا منزلة عند الله عز وجل والا لاستغنى عليه السلام بطلب الكمال في العلم والعمل وكذا بطلب الالحاق بالصالحين ذوي الزلفى عنده تعالى عن طلب ذلك وأنت تعلم أنه تحسن الاطالة في مقام الابتهال ولا يستغني بملزوم عن لازم في المقال فالأولى الاستدلال على ذلك بغير ما ذكر وهو كثير مشتهر هذا وفي بعض اةثار ما يدل على مزيد فضل هذه الأدع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أبي الدنيا في الذكر وابن مردويه من طريق الحسن عن سمرة بن جند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إذا توضأ العبد لصلاة مكتوبة فأسبغ الوضوء ثم خرج من باب داره يريد المسجد فقال حين يخرج بسم الله الذي خلقني فهو يهدين هداه الله تعالى للصواب ولفظ ابن مردويه م لصواب الأعمال والذي هو يطعمني ويسقين أطعمه الله تعالى من طعام الجنة وسقاه من شراب الجنة وإذا مرضت فهو يشفين شفاه الله تعالى وجعل مرضه كفارة لذنوبه والذي يميتني ويحيين أحياه الله تعالى حياة السعداء وأماته ميتة الشهداء والذي اطمع أن يغفر لي خطيئتي يوم الدين غفر الله تعالى له خطاياه كلها ولو كانت مثل زبد البحر رب هب لي حكما والحقني بالصالحين وهب الله تعالى له حكما وألحقه بصالح من مضى وصالح من بقي واجعل لي لسان صدق في الآخرين كتب في ورقة بيضاء أن فلان بن فلان من الصادقين ثم يوفقه الله تعالى بعد ذلك للصدق واجعلني من ورثة جنة النعيم جعل الله تعالى له القصور والمنازل في الجنة وكان الحسن رضي الله تعالى عنه يزيد فيه واغفر لوالدي كما ربياني صغيرا وكأنه أخذ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غفر ل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كما أخرج عنه ابن أبي حاتم أي امنن عليه بتوبة يستحق بها مغفرتك وحاصله وفقه للايمان كما يلوح به تعليله بقوله انه كان من الضالي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وهذا ظاهر إذا كان هذا الدعاء قبل موته وإن كان بعد الموت فالدعاء بالمغفرة على ظأهره وجاز الدعاء بها لمشرك والله تعالى لايغفر أن يشرك به لأنه لم يوح اليه عليه السلام بذلك إذ ذاك والعقل لايحكم بالامتناع وفي شرح مسلم للنوو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أن كونه عز وجل لايغفر الشرك مخصوص بهذه الأمة وكان قبلهم قد يغفر وفيه بحث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كان يخفي الايمان تقية من نمرود ولذلك وعده بالاستغفار فلما تبين عداوته للايمان في الدنيا بالوحي أو في الآخرة تبرأ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لى هذ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ض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ما ظهر لغيره من حاله أو معناه من الضالين في كتم إيمانه وعدم اعترافه بلسانه تقية من نمروذ والكلام في هذا المقال طويل وقد تقدم منه فت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تخز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عذيب أبي ببعثه في عداد الضالين بعدم توفيقه للايمان أو بمعاتبتي على ما فرطت أو بنقص رتبتي عن بعض الوراث أو بتعذ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يث كانت العاقبة مجهولة وتعذيب من لاذنب له جائز عقلا صح هذا الطلب منه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ذلك تعليما لغيره وهو من الخزي بمعنى الهوان أو من الخزاية بفتح الخاء بمعنى ال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بعثون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لناس كافة والاضمار وإن لم يسبق ذكرهم لما في عموم البعث من الشهرة الفاشية المغنية عنه وقيل الضمير للضالين والكلام من تتمة الدعاء لأبيه 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خزني يوم يبعث الضالون وأبي فيهم ولايخفى أنه يجوز على الأول أن يكون من تتمة الدعاء لأبيه أيضا واستظهر ذلك لأن الفصل بالدعاء لأبيه بين الدعوات لنفسه خلاف الظاهر وعلى ما ذكر يكون قد دعا لأشد الناس التصاقا به بعد أن فرغ من الدعاء لنفس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لاينفع مال ولا بنون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بعث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يء به تأكيدا لتهويل ذلك اليوم وتمهيدا لما يعقبه من الاستثناء وهو إ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ن كلام ابراهيم عليه السلام وابن عطية بعد أن أعرب الظرف بدلا من الظرف الأو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ه الآيات عندي منقطعة عن كلام ابراهيم عليه السلام وهي اخبار من الله عز وجل تتعلق بصفة ذلك اليوم الذي طلب ابراهيم أن لايخزيه الله تعالى فيه ولا يخفى عدم صحة ذلك مع البدلية والمراد بالنون معناه المتبا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م جميع الاعو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وم لاينفع شيء من محاسن الدنيا وزينتها واقتصر على ذكر المال والبنين لأنهما معظم المحاسن والزين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من أتى الله بقلب سليم </w:t>
            </w: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ثناء من أعم المفاع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ل نصب أي يوم لاينفع مال وإن كان مصروفا في الدنيا إلى وجوه البر والخيرات ولا بنون وإن كانوا صلحاء مستأهلين للشفاعة أحدا إلا من أتى الله بقلب سليم عن مرض الفكر والنفاق ضرورة اشتراط نفع كل منهما بالايمان وفي هذا تأييد لكون استغفاره عليه السلام لابيه طلبا لهدايته إلى الايمان لاستحالة طلب مغفرته بعد موته كافرا مع علمه عليه السلام بعدم نفعه لأنه من باب الشفا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تثناء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في محل رفع بدل منه والكلام على تقدير مضاف إلى من أي لاينفع مال ولا بنون الا مال وبنو من أتى الله بقلب سليم حيث أنفق ماله في سبيل البر وأرشد بنيه إلى الحق وحثهم على الخير وقصد بهم أن يكونوا عبادا لله تعالى مطيعين شفعاء له يوم القيا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تثناء مما دل عليه المال والبنون دلالة الخاص على العام أعني مطلق الغنى والكلام بتقدير مضاف أيض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لاينفع غنى الا غنى من أتى الله بقلب سليم وغناه سلامة قلبه وهو من الغنى الديني وقد أشير اليه في بعض الأخ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حمد والترمذي وابن ماجة عن ثوب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كنزون الذهب والف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قال بعض أصحاب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علمنا أي المال خير أتخذناه ف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ضله لسان ذاكرا وقلب شاكر وزوجة صالحة تعين المؤمن على ايما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تثناء منقطع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 </w:t>
            </w:r>
            <w:r>
              <w:rPr>
                <w:rFonts w:cs="Arial" w:ascii="Arial" w:hAnsi="Arial"/>
                <w:color w:val="000000"/>
                <w:sz w:val="28"/>
                <w:szCs w:val="28"/>
                <w:rtl w:val="true"/>
              </w:rPr>
              <w:t xml:space="preserve">) </w:t>
            </w:r>
            <w:r>
              <w:rPr>
                <w:rFonts w:ascii="Arial" w:hAnsi="Arial" w:cs="Arial"/>
                <w:color w:val="000000"/>
                <w:sz w:val="28"/>
                <w:sz w:val="28"/>
                <w:szCs w:val="28"/>
                <w:rtl w:val="true"/>
              </w:rPr>
              <w:t>والكلام أيضا على تقدير مضا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لاينفع مال ولا بنون الا حال من أتى الله بقلب سليم والمراد بحاله سلامة قلبه 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بد من تقدير المضاف ولو لم يقدر لم يحصل للاستثناء معنى ومنع ذلك ابو حيان بانه لو قدر مثلا لكن من أتى الله بقلب سليم يسلم أو ينتفع يستقيم المعنى وأجاب عنه في الكشف بأن المراد أنه على طريق الاستثناء من مال لايتحصل المعنى بدون تقدير المضاف و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المانع استدراك من مجموع الجملة إلى جملة أخرى وليس من المبحث في شيء ولما لم يكن هذا مناسبا للمقام جعله الزمخشري مفروغا عنه فلم يلم عليه بوجه وقد جوز أتصال الاستثناء بتقدير الحال على جعل الكلام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ية بينهم ضرب وج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اله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لزيد مال وبنون فتقول ماله وبنوه سلامة قلبه تريد نفي المال والبنين عنه وإثبات سلامة القلب بدلا عن ذلك هذا وكون المراد من القلب السليم القلب السليم عن مرض الكفر والنفاق هو المأثور عن ابن عباس ومجاهد وقتادة وابن سيرين وغيرهم وقال الا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خالي عن العقائد الفاسدة والميل الى شهوات الدنيا ولذاتها ويتبع ذلك الأعمال الصالحات إذ من علامة سلامة القلب تأثيرها في الجوا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ف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ليس فيه غير الله عز وجل وقال الجنيد قدس 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لديغ من خشية الله تعالى القلق المنزعج من مخافة القطيعة وشاع إطلاق السليم في لسان العرب على اللديغ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سلم من الشرك والمعاصي وسلم نفسه لحكم الله تعالى وسالم أولياءه وحارب أعداءه وأسلم حيث نظر فعرف واستسلم وانقاد لله تعالى وأذعن لعبادته سبحانه والأنسب بالمقام المعنى المأثور و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من تأويلات الصوفية وقال في الكشاف فيما نقل عن الجنيد قدس سره وما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بدع التفاسير وصدقه أبو حيان بذلك في شأن الأو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زلفت الجنة للمتقي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ن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غة الماضي فيه وفيما بعده من الجمل المنتظمة معه في سلك العطف للدلالة على تحقق الوقوع وتقرره كما أن صيغة المضارع في المعطوف عليه للدلالة على الاستمرار وهو متوجه إلى النفع فيدل الكلام على استمرار انتفاء النفع واستمراره حسبما يقتضيه مقام التهويل أي قربت الجنة للمتقين عن الكف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ه وعن سائر المعاصي بحيث يشاهدونها من الموقف ويقفون على ما فيها من فنون المحاسن فيبتهجون بأنهم المحشرون الي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برزت الجحيم للغايو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ضالين عن طريق الحق وهو التقوى والايمان أي جعلت بارزة لهم بحيث يونها مع ما فيها من أنواع الأحوال الهائلة ويتحسرون على أنهم المسوقون اليها وفي اختلاف الفعلين على ماذكره بعض المحققين ترجيح لجانب الوعد لأن التعبير بالازلاف وهو غاية التقريب يشير إلى قرب الدخول وتحققه ولذا قدم لسبق رحمته تعالى بخلاف الابراز وهو الاراءة ولو من بعد فانه مطمع في النجاة كما قيل من العمود إلى العمود فرج وقال ابن كمال في اختلاف الفعلين دلالة على أن أرض الحشر قريبة من الجحيم وحاصله أن الجنة بعيدة من أرض المحشر بعدا مكانيا والنار قريبة منها قربا مكانيا فلذا أسند الأرلاف أي التقريب إلى الجنة دون الجح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ه مبني على أن الجنة في السماء وأن النار تحت الأرض وأن تبديل الأرض يوم القيامة بمدها واذهاب كربتها إذ حينئذ يظهر أمر البعد والقرب لكن لايخفى أن كون الجنة في السماء مما يعتقده أهل السنة وليس في ذلك خلاف بينهم يعتد به وأما كون النار تحت الأرض ففيه توقف قال الجلال السيوطي في إتمام الدر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تقد أن الجنة في السماء ونقف عن النار ونقول </w:t>
            </w:r>
            <w:r>
              <w:rPr>
                <w:rFonts w:cs="Arial" w:ascii="Arial" w:hAnsi="Arial"/>
                <w:color w:val="000000"/>
                <w:sz w:val="28"/>
                <w:szCs w:val="28"/>
                <w:rtl w:val="true"/>
              </w:rPr>
              <w:t xml:space="preserve">: </w:t>
            </w:r>
            <w:r>
              <w:rPr>
                <w:rFonts w:ascii="Arial" w:hAnsi="Arial" w:cs="Arial"/>
                <w:color w:val="000000"/>
                <w:sz w:val="28"/>
                <w:sz w:val="28"/>
                <w:szCs w:val="28"/>
                <w:rtl w:val="true"/>
              </w:rPr>
              <w:t>محلها حي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يعلمه إلا الله تعالى فلم يثبت عندي حديث أعتمده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تحت الأرض انتهى وكون ابديل الأرض بمدها وإذهاب كريتها قول لبعضهم واختار الامام القرطبي بعد ان نقل في التذكرة أحاديث كثيرة ان تبديل الأرض بمعنى أن الله سبحانه يخلق أرضا أخرى بيضاء من فضة لم يسفك عليها دم حرام ولا جرى فيها ظلم قط والأولى أن يقال في بعد الجنة وقرب النار من أرض الم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وصول الى الجنة بالعبور على الصراط وهو منصوب على متن جهنم كما نطقت به الاخبار فالوصول الى جهنم أولا وسلى الجنة آخرا بواسطة العبور وهو ظاهر في القرب والبعد ثم أن ظاهر الآية يقتضي أن الجنة تنقل عن مكانها اليوم يوم القيامة إد التقريب يستدعي النقل وليس في الأحاديث على مانعلم ما يدل على ذلك نعم جاء فيها ما يدل على نقل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تذكرة أخرج مسلم عن عبد الله 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تى بجهنم يومئذ لها سبعون ألف رمام مع كل زمام سبعون ألف ملك والظأهر أن معنى يؤتى بها يجاء بها من المحل الذي خلقها الله تعالى فيه وقد صرح بذلك في التذكرة وقال أبو بكر الرازي في أسئلته فا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زلفت الجنة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ربت والجنة لاتنتقل عن مكانها ولا تحول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وأزلفت المتقون إلى الجنة وهذا كما يقال الحاج إذا دنوا إلى مكة قربت مكة م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أنها كانت محجوبة عنهم فلما رفعت الحجب بينها وبينهم كان ذلك تقريبا انتهى ويرد على ألاخير أنه يمكن أن يقال مثله في الجحيم وحينئذ يسئل عن وجه اختلاف الفعلين ويرد على القول بأن الجنة لاتنتقل عن مكانها أنه خلاف ظاهر الآية ولا يلزم لصحة القول به نقل حديث يدل على نقلها يومئذ فلا مانع من القول به وتفويض الكيفية إلى علم من لايعجزه شيء وهو بكل شيء عليم وإذا أريد التأويل فليكن ذلك بحمل التقريب على التقريب بحسب الرؤية وإن لم يكن هناك نقل فقد يرى الشيء قريبا وإن كان في نفس الأمر في غاية البعد كما يشاهد ذلك في النجوم وقد يقرب البعيد في الرؤية بواسطة المناظر والآلات الموضوعة لذلك وقد ينعكس الحال بواسطتها أيضا فيرى القريب بعيدا ومتى جاز وقوع ذلك بواسطة الآلات في هذه النشأة جاز أن يقع في النشأة الأخرى بما لايعلمه إلا اللطيف الخبير فتأمل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رز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تح وال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فاع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هم أين ما 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بدون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مرون على عب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ين آلهتكم الذين كنتم تزعمون أنهم شفعاؤكم في هذه الموق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ينصر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فع ما تشاهدون من الجحيم وما فيها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نتصرو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دفع ذلك عن أنفسهم وهذا سؤال تقريع لايتوقع له جواب ولذلك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بكبو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وا في الجحيم على وجوههم مرة بعد أخرى إلى أن يستقروا في قعرها فالكبكبة تكرير الكب وهو مما ضوعف فيه الفاء كما قال الزجاج وجمهور البصريين وذهب الكوفيون إلى أن الثالث بدل من مثل الثاني فأصل كبكب عندهم كبب فابدل من الباء الثانية كاف وضمير الجمع لما يعبدون من دون الله وهم الاصنام وأكد بالضمير المنفصل أ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وكلا الضميرين للعقلاء واستعم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أصنام تهكما أو بناء على إعطائها الفهم والنطق أي كبكب فيها الا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اوون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ذين عبد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عبير عنهم بهذا العنوان دون العابدون للتسجيل عليهم بوصف الغواية وفي تأخير ذكرهم عن ذكر آلهتهم رمز إلى أنهم يؤخرون في الكبكبة عنها ليشاهدوا سوء حالها فينقطع رجاؤهم قبل دخول الج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سدي 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بك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كدة لمشركي العرب والغاوون سائر المشرك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مشركين مطلقا ويراد بهم التبعة والغاوون هم القادة المتبعون وقيل الضمير لمشركي الانس مطلق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او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ياطين والكل كما ترى ويبعد الأخ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نود ابل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الأظهر أن المراد منه الشياطين وإنه عطف على ما قبله والعطف يقتضي المغايرة بالذات في الأغلب ولا حاجة إلى تخريجه على الاقل وجعله من ب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الملك الندب وابن اله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جنود ابليس متبعوه من عصاة الثقلين واختار بعض الأجلة الأول وادعى أنه الوجه لأن السياق والسباق في بيان سوء حال المشركين في الجحيم وقد قال ذلك إبراهيم عليه السلام لقومه المشركين فلا وجاهة لذكر حال قوم آخرين في هذا الحال بل لا وجود لهم في القصة وذكر الشياطين مع المشركين لكونهم المسولين لهم عبادة الاصنام ولايخفى أن للتعميم وجها أيضا من حيث أن فيه مزيد تهويل لذلك اليو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جمعون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أكيد للضمير وما عط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ئناف وقع جوابا عن سؤال نشأ عما قبله كأنه لما قيل كبكب الآلهة والغاوون عبدتها والشياطين الداعون اليه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وقع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أي العبدة الغاو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غاوون فيها يختصمون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خاصمون من معهم من الأصنام والشياطين والجملة في موضع الحال والمراد قالوا معترفين بخطئهم وانهماكهم في الضلالة متحسرين معيرين لأنفسهم والحال أنهم بصدد مخاصمة من معهم مخاطبين لآلهتهم حيث يجعلها الله تعالى أهلا ل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لله إن كنا لفي ضلال مبين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ففة من المثقلة واسمها على ما قيل ضمير الشأن محذوف واللام فارقة بينها وبين النافية كما ذهب اليه البصريون أي إنه أي الشأن كنا في ضلال مبين وذهب الكوفيون إلى أن ان نافية واللام بمعنى إلا أي ما كنا إلا في ضلال واضح لاخفاء فيه ووصفهم له بالوضوح للمبالغة في اظهار ندمهم وتحسرهم وبيان خطئهم في رأيهم مع وضوح الحق كما ينبيء عنه تصديرهم بحرف التاء المشعرة بالتعجب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نسويكم برب العالمين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ظرف لكونهم في ضلال مب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حذوف دل عليه الكلام أي ضلل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ضلال المذكور وان كان فيه ضعف صناعي من حيث أن المصدر الموصوف لايعمل بعد الوصف ويهون أمر ذلك كون المعمول ظرف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مبين و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ية كما قيل به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 ينفعكم اليوم إذ ظلمتم أنكم في العذاب مشت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غة المضارع لاستحضار الصورة الماضية أي تالله لقد كنا في غاية الضلال الفاحش وقت تسويتنا إياكم أولأنا سويناكم أيها الأصنام في استحقاق العبادة برب العالمين الذي أنتم أدنى مخلوقاته وأذلهم وأعجز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ضلنا الا المجرمون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 ) ) </w:t>
            </w:r>
            <w:r>
              <w:rPr>
                <w:rFonts w:ascii="Arial" w:hAnsi="Arial" w:cs="Arial"/>
                <w:color w:val="000000"/>
                <w:sz w:val="28"/>
                <w:sz w:val="28"/>
                <w:szCs w:val="28"/>
                <w:rtl w:val="true"/>
              </w:rPr>
              <w:t>الظأهر بناء على ما تقدم من أن الاختصام مع الأصنام والشياطين أن يكون المراد بالمجرمين الشياطين ليكون ذلك من الاختصام معهم وإن لم يورد على وجه الخطاب كما ان ما تقدم من الاختصام مع الأصنام و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راد بهم ذلك مروي عن مقاتل وفي ارشاد العقل السليم انه بيان لسبب ضلالهم بعد اعترافهم بصدوره عنهم والمراد بالمجرمين رؤساؤهم وكبراؤهم و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انا أطعنا ساداتنا وكبراءنا فاضلونا ال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سدي هم الأولون الذين اقتدوا 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عاهم إلى عبدة الأصنام من الجن والانس وعن ابن جريج أنهم ابليس وابن آدم القاتل لأنه أول من سن القتل والمعاصي والقصر قيل بالنسبة الى الأصنام ولعلهم أرادوا بنفي الاضلال عنها اهانتها بأنها لاقدرة لها وفيه تأكيد لكونهم في ضلال مبين ولعل الأولى كونه قصرا حقيقيا بادعاء أنهم الأوحديون في سببية الاضلال حتى أن سببية غيرهم له كلا سببية وهذا واضح في الشياطين لأن اضلال غيرهم من الكبرياء ونحوهم بواسطة اضلالهم لأنهم الذين يزينون الباطل للمتبوع والتابع ويمكن أن يعتبر في غيرهم بضرب من التأويل وذلك اذا أريد بالمجرمين غيرهم ثم ان المشركين لايزالون في حيرة يوم القيامة لايدرون بم يتشبثون فلا يضر اسنادهم الاضلال تارة الى شيء وأخرى الى غيره على ان الاسناد الى كل باعتبا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اختصام بين العبدة بعضهم مع بعض و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و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اصنام من غير التزام القول بجعلهم أهلا له بل هو كخطاب المضطر للحجر والشجر وفيه مبالغة في التحسر والندامة والمعنى أن العبدة مع تخاصم بعضهم مع بعض بأن يقول أحدهم ل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مبدأ ضلالي ولولا أنت لكنت مؤمنا اعترفوا بجرمهم وتعجبوا وبينوا سببه وجوز أيضا أن يكون من الأصنام ينطقهم الله تعالى فيخاصمون العبدة فضم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يهم والمعنى قال العبدة معترفين بضلالهم متعجبين منه مبينين سب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كنا الخ والحال ان الأصنام يخاصمونهم قائ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جمادات متبرئون عن جميع المعاصي وأنتم اتخذتمونا ءالهة فالقيتمونا في هذه الورطة وهدا كله على تقدير كو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أنفة كما هو الظاهر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ود ابل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خبره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ما بعده عائد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ه مع كونه خلاف الظاهر لايتسنى على تقدير أن يراد بجنود ابليس الشياطين لما أن المقول المذكور لايصح أن يكون وإذا أريد بهم متبعه من عصاة الثقلين عبدة الاصنام وغيرهم يرد أن المقول المذكور قول فرقة منهم وهي العبدة فاسناده الى الجميع خلاف الظاهر ويبعد كل البعد بل لو قيل بفساده لم يبعد احتمال كون كل شخص سواء كان من عبدة الأصنام أو غيره يخاصم مع كل من يصادفه من غير صلاحية الآخر للاختصام ويقول ما ذكر للأصنام لغاية الحيرة والضجرة نعم لو أريد بجنود ابليس على تقدير كونه مبتدأ للاختصام ويقول ما ذكر للأصنام لغاية الحيرة والضجرة نعم لو أريد بجنود ابليس على تقدير كونه مبتدأ ورجوع الضمائر اليه الغاوون بعينهم وتكون الاضافة للعهد والتعبير عنهم بهذا العنوان بعد التعبير عنهم العنوان السابق لتذليلهم لم يبعد جدا ومن الناس من جوز الابتدائية والخبرية المذكورتين وفسر الجنود باعصاة مطلقا وجعل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غوون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ويختص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نود أو للأصنام وفيه مع خروج الآية عليه عن حسن الانتظام مالايخفى على ذوي الأ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لنا شافعي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صديق حميم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 ) ) </w:t>
            </w:r>
            <w:r>
              <w:rPr>
                <w:rFonts w:ascii="Arial" w:hAnsi="Arial" w:cs="Arial"/>
                <w:color w:val="000000"/>
                <w:sz w:val="28"/>
                <w:sz w:val="28"/>
                <w:szCs w:val="28"/>
                <w:rtl w:val="true"/>
              </w:rPr>
              <w:t>مرتب على ما اعترفوا به من عظم الجناية وظهور الضلالة والمراد المتلهف والتأسف على فقد شفيع يشفع لهم مما هم فيه أو صديق شفيق يهمه ذلك وقد ترقوا لمزيد انحطاط حالهم في التأسف حيث نفوا أولا أن يكون لهم من ينفعهم في تخليصهم من العذاب بشفاع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فوا ثانيا أن يكون لهم من يهمه أمرهم ويشفق عليهم ويتوجع لهم وان لم يخلصهم وأتي بالشافع في سياق النفي جمعا وإن كان حكم هذا الجمع في الاستغراق لمكان من الزائدة حكم المفرد بلا خلاف إنما الخلاف فيما إذا لم تزد من بعد النفي داخلة على الجمع رعاية لما كانوا يأتون به في الاثبات من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الكش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الشافع لكثرة الشفعاء ووحد الصديق لقلته ألا ترى أن الرجل إذا امتحن بارهاق ظالم نهضت جماعة وافرة من أهل بلده رجمة له وحسبه ان لم تسبق له بأكثرهم معرفة وأما الصديق الصادق في ودادك الذي يهمه ما يهمك فهو أعز من بيض الانوق ويجوز أن يريد بالصديق الجمع أي فانه يطلق عليه لما أنه على زنة المصدر بخلاف الشافع وذكر البيضاوي في توحيد الصديق وجها آخر أيضا وهو أن الصديق الواحد يسعى أكثر مما يسعى الشفعاء وحاصله أن الواحد في معنى الجمع بحسب العادة فلذا اكتفى به لما فيه من المطابقة المعنوية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الف منهمو كواحد وواحد كالألف إن أمر عنا وقال بعض الك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يراد الشافعين بصيغة الجمع لمجرد مصلحة الفاصلة وأما إيراد الصديق مفردا فلأن المقام مقام المفرد ومصلحة الفاصلة حصلت قبله وهو كما ترى وقال سعد افندي لايبعد أن يكون جمع الأول وافراد الثاني إشارة إلى أنه لافرق بين الاستغراقين وفيه أن إيثار صيغة لافادة مسئلة عربية ليس من دأب القرآن المجيد والذي أميل اليه أن الافراد على الأصل والجمع وإن أدى مؤداه على سنن ما كانوا يقولونه ويزعمونه في الدنيا من تعدد الشفعاء ولا يضر في ذلك كون المنفي هنا أعم من المثبت هناك من حيث شموله للاصنام والكبراء والملائكة والانبياء عليهم السلام كما هو المتبادر إلى الفهم وأخرج ابن جرير وابن المنذر عن عكرمة عن ابن جريج أن المعنى فما لنا من شافعين من أهل السماء ولا صديق حميم من أهل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أنهم عنوا بالشافعين هنا ما عنوا بالمجرمين من كبرائهم وساداتهم وفرعوا النفي على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ضلنا الا الم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دتنا وكبراؤنا الذين أضلونا مجرمون معذبون مثلنا فلم يقدروا على السعي في نفعنا والشفاعة لنا وفي الكشاف فما لنا من شافعين كما نرى المؤمنين لهم شفعاء من الملائكة والنبيين ولا صديق كما نرى لهم أصدقاء فانه لايتصادق في الآخرة إلا المؤمنون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خلاء يومئذ بعضهم لبعض عدو إلا ا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ما لنا من شافعين ولا صديق حميم من الذين كنا نعدهم شفعاء وأصدقاء لأنهم كانوا يعتقدون في أصنامهم أنهم شفعاؤهم عند الله تعالى وكان لهم الأصدقاء من شياطين الانس أو أرادوا أنهم وقعوا في مهلكة علموا أن الشفعاء والاصدقاء لاينفعونهم ولا يدفعون عنهم فقصدوا بنفيهم نفي ما يتعلق من النفع لأن مالا ينفع حكمه حكم المعدوم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على هذا الأخير أن الكلام كناية عن شدة الأمر بحيث لاينفع فيه أحد ولو ادنى نفع وهو وجه وجيه والوجه الأول لايكاد يتسنى على مذهب المعتزلة الذين لايجوزون الشفاعة في الخلاص من النار بعد دخولها أو قبله لأن الظاهر من قولهم فما لنا من شافعين كما نرى المؤمنين لهم شفعاء من الملائكة والنبين فما لنا من شافعين يخلصونا من النار كما نرى المؤمنين لهم شفعاء من الملائكة والنبيين يخلصونهم منها فارتضاه الزمخشري لهذا الوجه غريب اللهم إل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المراد التشبيه باعتبار مطلق الشفاعة والمعتز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جوزون بعض أصنافها كالشفاعة في زيادة الدرجات في الجنة لكن لايخلو عن بعد والله تعالى أعل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أن لنا 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عملة في التمني بدليل نصب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كون من المؤمنين </w:t>
            </w:r>
            <w:r>
              <w:rPr>
                <w:rFonts w:cs="Arial" w:ascii="Arial" w:hAnsi="Arial"/>
                <w:color w:val="000000"/>
                <w:sz w:val="28"/>
                <w:szCs w:val="28"/>
                <w:rtl w:val="true"/>
              </w:rPr>
              <w:t xml:space="preserve"># </w:t>
            </w:r>
            <w:r>
              <w:rPr>
                <w:rFonts w:cs="Arial" w:ascii="Arial" w:hAnsi="Arial"/>
                <w:color w:val="000000"/>
                <w:sz w:val="28"/>
                <w:szCs w:val="28"/>
              </w:rPr>
              <w:t>20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 جوابها وأصلها لو الامتناعية وحيث أن التمني يكون لما يمتنع أريد أريد بها ذلك مجازا مرسلا أو استعارة تبعية ثم شاع حتى صارت كالحقيقة في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حقيقة في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ا المصدرية 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ليت لنا رجعة إلى الدنيا فان نكون من المؤمنين فلا ينالنا إذا متنا فبعثنا مثل ما نحن فيه من العذاب الذي لاينفع فيه أحد وجوز كون لو شرطية وجوابها محذوف والتقدير لفعلنا من الخيرات كيت وكيت أو لخلصنا من العذاب أو لكان لنا شفعاء وأصدقاء أو ما أضلنا المجرمون والتقدير الأول أجزل ويقدر المحذوف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أن المصدر المتحصل منه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و أن لنا كرة فنكونا من المؤمنين لفعلنا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شيخ الاسلام ذلك بأنه إنما يفيد تحقق مضمون الجواب على تقدير تحقق كرتهم وإيمانهم معا من غير دلالة على استلزام الكرة للايمان أصلا مع أن المقصود حتما و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غير دلالة الخ بحث على ما قيل حيث 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صل الآية إن تيسر لنا الرجعة والايمان المتعقب إياها لفعلنا من عبادات أهل الأيمان ما يقصر عنه العبارة والتزام ثمرات الايمان التزام للايمان أولا ومقصودهم بيان استلزام الرجعة لفعل الخيرات كلها وأما نفس الايمان بعد هذه المشاهدة فلا يحتاج إل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كون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فنكون من المقبول ايمانهم وقبول الله تعالى إيمانهم لايترتب على رجعتهم البتة بل يجوز أن يتخلف فلابد أن يكون مرادهم ان تيسر لنا الرجعة وان قبل ايماننا لفعلنا الخ فليس المقصود الدلالة على استلزام الكرة للايمان كما زعم شيخ الاسلام ونوقش فيه بان تيسر الرجعة إنما يكون لرحمة الله تعالى وعفوه وهي تستلزم قبول ايمانهم والحق أنه لاينبغي الالتفات الى احتمال شرطية لو والتكلف له مع جزالة المعنى الأظهر المتبادر والكلا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لآية وما كان أكثرهم مؤمنين </w:t>
            </w:r>
            <w:r>
              <w:rPr>
                <w:rFonts w:cs="Arial" w:ascii="Arial" w:hAnsi="Arial"/>
                <w:color w:val="000000"/>
                <w:sz w:val="28"/>
                <w:szCs w:val="28"/>
                <w:rtl w:val="true"/>
              </w:rPr>
              <w:t xml:space="preserve"># </w:t>
            </w:r>
            <w:r>
              <w:rPr>
                <w:rFonts w:cs="Arial" w:ascii="Arial" w:hAnsi="Arial"/>
                <w:color w:val="000000"/>
                <w:sz w:val="28"/>
                <w:szCs w:val="28"/>
              </w:rPr>
              <w:t>3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ربك لهو العزيز الرحيم </w:t>
            </w:r>
            <w:r>
              <w:rPr>
                <w:rFonts w:cs="Arial" w:ascii="Arial" w:hAnsi="Arial"/>
                <w:color w:val="000000"/>
                <w:sz w:val="28"/>
                <w:szCs w:val="28"/>
                <w:rtl w:val="true"/>
              </w:rPr>
              <w:t xml:space="preserve"># </w:t>
            </w:r>
            <w:r>
              <w:rPr>
                <w:rFonts w:cs="Arial" w:ascii="Arial" w:hAnsi="Arial"/>
                <w:color w:val="000000"/>
                <w:sz w:val="28"/>
                <w:szCs w:val="28"/>
              </w:rPr>
              <w:t>40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د تقدم آنفا فلا حاجة الى اعادته وقد علمت مختارنا في ذلك فتذكر فما في العهد من قدم ولشيخ الاسلام كلام في هذه الآية لايخفى ما فيه على المتأمل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قوم نوح المرسلين </w:t>
            </w:r>
            <w:r>
              <w:rPr>
                <w:rFonts w:cs="Arial" w:ascii="Arial" w:hAnsi="Arial"/>
                <w:color w:val="000000"/>
                <w:sz w:val="28"/>
                <w:szCs w:val="28"/>
                <w:rtl w:val="true"/>
              </w:rPr>
              <w:t xml:space="preserve"># </w:t>
            </w:r>
            <w:r>
              <w:rPr>
                <w:rFonts w:cs="Arial" w:ascii="Arial" w:hAnsi="Arial"/>
                <w:color w:val="000000"/>
                <w:sz w:val="28"/>
                <w:szCs w:val="28"/>
              </w:rPr>
              <w:t>50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قوم كما في المصباح يذكر ويؤنث وكذلك كل أسم جمع ولا واحد له من لفظه نحو رهط ونفر ولذا يصغر على قوي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ذكر ولحقت فعله علامة التأنيث على إرادة الأمة والجماعة منه تكذيبهم المرسلين باعتبار إجماع الكل على التوحيد وأصول الشرائع التي لاتختلف باختلاف الأزمنة والاعصار وجوز أن يراد بالمرسلين نوح عليه السلام بجعل اللام للجنس فهو نظير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يركب الدواب ويلبس البرود وماله إلا دابة واحدة وبرد واح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 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لتكذيب على أنه عبارة عن زمان مديد وقع فيه ما وقع من الجانبين الى تمام الأمر كما أن تكذيبهم عبارة عما ثدر منهم حين ابتداء دعوته عليه السلام الى انتهائها وزعم بعضهم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ليل أي كذبت لأجل أن قال 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خوهم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سيبهم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خا العرب ويا أخا تميم وعلى ذلك قول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يسألون أخاهم حين يندبهم في النائبات على ما قال برهانا والضمير لقوم نو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لمرسلين والأخوة المجانسة وهو خلاف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تتقون </w:t>
            </w:r>
            <w:r>
              <w:rPr>
                <w:rFonts w:cs="Arial" w:ascii="Arial" w:hAnsi="Arial"/>
                <w:color w:val="000000"/>
                <w:sz w:val="28"/>
                <w:szCs w:val="28"/>
                <w:rtl w:val="true"/>
              </w:rPr>
              <w:t xml:space="preserve"># </w:t>
            </w:r>
            <w:r>
              <w:rPr>
                <w:rFonts w:cs="Arial" w:ascii="Arial" w:hAnsi="Arial"/>
                <w:color w:val="000000"/>
                <w:sz w:val="28"/>
                <w:szCs w:val="28"/>
              </w:rPr>
              <w:t>60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له عز وجل حيث تعبدون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ي لكم 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ه تعالى أرسلني لمصلح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ين </w:t>
            </w:r>
            <w:r>
              <w:rPr>
                <w:rFonts w:cs="Arial" w:ascii="Arial" w:hAnsi="Arial"/>
                <w:color w:val="000000"/>
                <w:sz w:val="28"/>
                <w:szCs w:val="28"/>
                <w:rtl w:val="true"/>
              </w:rPr>
              <w:t xml:space="preserve"># </w:t>
            </w:r>
            <w:r>
              <w:rPr>
                <w:rFonts w:cs="Arial" w:ascii="Arial" w:hAnsi="Arial"/>
                <w:color w:val="000000"/>
                <w:sz w:val="28"/>
                <w:szCs w:val="28"/>
              </w:rPr>
              <w:t>70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شهور بالامانة فيما بين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ين على أداء رسالت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تقوا الله وأطيعون </w:t>
            </w:r>
            <w:r>
              <w:rPr>
                <w:rFonts w:cs="Arial" w:ascii="Arial" w:hAnsi="Arial"/>
                <w:color w:val="000000"/>
                <w:sz w:val="28"/>
                <w:szCs w:val="28"/>
                <w:rtl w:val="true"/>
              </w:rPr>
              <w:t xml:space="preserve"># </w:t>
            </w:r>
            <w:r>
              <w:rPr>
                <w:rFonts w:cs="Arial" w:ascii="Arial" w:hAnsi="Arial"/>
                <w:color w:val="000000"/>
                <w:sz w:val="28"/>
                <w:szCs w:val="28"/>
              </w:rPr>
              <w:t>80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ما أمركم من التوحيد والطاعة لله تعالى وقدم الامر بتقوى الله تعالى على الأمر بالطاعة لأن تقوى الله تعالى سبب لطاعت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سئلك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ما أنا متصد له من الدعاء والن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أطلب منكم على ذلك أجرا أصلا لا مالا ولا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ج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أتول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على رب العالمين </w:t>
            </w:r>
            <w:r>
              <w:rPr>
                <w:rFonts w:cs="Arial" w:ascii="Arial" w:hAnsi="Arial"/>
                <w:color w:val="000000"/>
                <w:sz w:val="28"/>
                <w:szCs w:val="28"/>
                <w:rtl w:val="true"/>
              </w:rPr>
              <w:t xml:space="preserve"># </w:t>
            </w:r>
            <w:r>
              <w:rPr>
                <w:rFonts w:cs="Arial" w:ascii="Arial" w:hAnsi="Arial"/>
                <w:color w:val="000000"/>
                <w:sz w:val="28"/>
                <w:szCs w:val="28"/>
              </w:rPr>
              <w:t>90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هو سبحانه الذي يؤجرني في ذلك تفضلا من لا غيره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تقوا الله وأطيعو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ترتيب ما بعدها على ما قبلها من تنزهه عليه السلام من الطمع كما أن نظيرتها السابقة لترتيب ما بعدها على كونه رسولا من الله تعالى بما فيه نفع الدارين مع أمانته والتكرير للتأكيد والتنبيه على أن كلا منهما مستقل في إيجاب التقوى والطاعة فكيف إذا اجتمعا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ج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ياء وهو والفتح لغتان مشهورتان في مثل ذلك اختلف النحاة في أيتهما الأص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وا أنؤمن لك واتبعك الأرذلون </w:t>
            </w:r>
            <w:r>
              <w:rPr>
                <w:rFonts w:cs="Arial" w:ascii="Arial" w:hAnsi="Arial"/>
                <w:color w:val="000000"/>
                <w:sz w:val="28"/>
                <w:szCs w:val="28"/>
                <w:rtl w:val="true"/>
              </w:rPr>
              <w:t xml:space="preserve"># </w:t>
            </w:r>
            <w:r>
              <w:rPr>
                <w:rFonts w:cs="Arial" w:ascii="Arial" w:hAnsi="Arial"/>
                <w:color w:val="000000"/>
                <w:sz w:val="28"/>
                <w:szCs w:val="28"/>
              </w:rPr>
              <w:t>1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قد أتبعك على أن الجملة في موضع الحال وقد لازمه فيها إذا كان فعلها ماضيا وكثير من الأجلة لايوجب ذلك وقرأ عبد الله وابن عباس والاعمش وأبو حيوة والضحاك وابن السميقع وسعيد بن أبي سعيد الأنصاري وطلحة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تابع كصاحب وأصح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تبيع كشريف واشرا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تبع كبطل وأبطال وهو مرفوع على الابتد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رذ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الجملة في موضع الحال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 على الضمير المستت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سن ذلك للفصل ب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رذ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ته ولايخفى أنه ركيك معنى وعن 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اع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ر عطفا على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ليل وقاسه الكوفيو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رذ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فع باضمارهم وهو جمع الارذل على الصحة والرذالة الخسة والدناءة والظاهر انهم إنما استرذلوا المؤمنين به عليه السلام أعمالهم يدل عليه قوله في الجو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وما علمي بما كانوا يعملون </w:t>
            </w:r>
            <w:r>
              <w:rPr>
                <w:rFonts w:cs="Arial" w:ascii="Arial" w:hAnsi="Arial"/>
                <w:color w:val="000000"/>
                <w:sz w:val="28"/>
                <w:szCs w:val="28"/>
                <w:rtl w:val="true"/>
              </w:rPr>
              <w:t xml:space="preserve"># </w:t>
            </w:r>
            <w:r>
              <w:rPr>
                <w:rFonts w:cs="Arial" w:ascii="Arial" w:hAnsi="Arial"/>
                <w:color w:val="000000"/>
                <w:sz w:val="28"/>
                <w:szCs w:val="28"/>
              </w:rPr>
              <w:t>2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ا وظيفتي الا اعتبار الظواهر وبناء الأحكام عليها دون التجسس والتفتيش عن البواطن وما استفهامية وقال الحوفي والطبرسي نافية وعليه يكون في الكلام حذف أي وما علمي بما كانوا يعملون ثا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حس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حاسبتهم عل ما 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على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تبار البواطن من شؤنه عز وجل وهو المطلع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تشعرون </w:t>
            </w:r>
            <w:r>
              <w:rPr>
                <w:rFonts w:cs="Arial" w:ascii="Arial" w:hAnsi="Arial"/>
                <w:color w:val="000000"/>
                <w:sz w:val="28"/>
                <w:szCs w:val="28"/>
                <w:rtl w:val="true"/>
              </w:rPr>
              <w:t xml:space="preserve"># </w:t>
            </w:r>
            <w:r>
              <w:rPr>
                <w:rFonts w:cs="Arial" w:ascii="Arial" w:hAnsi="Arial"/>
                <w:color w:val="000000"/>
                <w:sz w:val="28"/>
                <w:szCs w:val="28"/>
              </w:rPr>
              <w:t>3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بشيء من الأشياء أولو كنتم من أهل الشعور لعلمتم ذلك لكنكم لستم كذلك فلذا قلتم ما قلتم وأل على هذا الوجه للجنس وقال 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سترذالهم إياهم لقلة نصيبهم من الدن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ونهم من أهل الصناعات الدنيئة وقد كانوا كما روي عن عكرمة حاكة وأساكف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ضاع نسبهم ومنشأ ذلك على الجميع سخافة عقولهم وقصور أنظارهم لأن الفقر ليس من الرذالة في شيء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د يدرك المجد الفتى ورداؤه خلق وجيب قميصه مرقوع وكذا خسة الصناعة لاتزري بالشرف الأخروي ولا تلحق التقى نقيصة عند الله عز وجل وقد أنشد أبو العتاه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على عبد تقي نقيصة إذا صحح التقوى وإن حاك أو حجم ومثلها صفة النسب ف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ي الاسلام لا أب لي سواه إذا افتخروا بقيس أو تميم و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الفقهاء من باب الكفاءة مبني على عرف العامة لانتظام أمر المعاش ونحوه على أنه روي عن الامام مالك عدم اعتبار شيء من ذلك أصلا وأن المسلمين كيفما كانوا أكفاء بعضهم لبعض وأل على هذه الاقوال لل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 بما ذكر عما أشاروا اليه بقولهم ذلك من أن إيمانهم لم يكن عن نظر وبصيرة وإنما كان لحظ نفساني كحصول شوكة بالاجتماع ينتظمون بها في سلك ذوي الشرف ويعدون بها في عدادهم وحاصله وما وظيفتي الا اعتبار الظواهر دون الشق عن القوب والتفتيش عما في السرائر فما يضرني عدم اخلاصهم في ايمانهم كما تزعمون و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ل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ك الارذ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وا الذين لانصيب لهم من الدنيا أو الذين اتضعت انسابهم أو كانوا من أهل الصنائع الدنيئة تغابى عليه السلام عن مرادهم وخيل لهم أنهم عنوا بالارذلين من لا اخلاص له في العمل ولم يؤمن عن نظر وبصيرة فأجابهم بما ذكر كأنه ما عرف من الأرذلين إلا ذلك ولو جعل هذا نوعا من الاسلوب الحكيم لم يبعد عندي وفيه من لطف الرد عليهم وتقبيح ما هم عليه ما لايخفى وزعم بعضهم أنهم عنوا بالارذلين نساءه عليه السلام وبنيه وكناته وبني بنيه واسترذالهم لعضة النسب لايتصور في جميعهم حقيقة كما لايخفى فلابد عليه من اعتبار التغليب ونحوه وقرأ الأعرج وأبو زرعة وعيسى بن عمر الهمد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باء الغيب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ا بطارد المؤمنين </w:t>
            </w:r>
            <w:r>
              <w:rPr>
                <w:rFonts w:cs="Arial" w:ascii="Arial" w:hAnsi="Arial"/>
                <w:color w:val="000000"/>
                <w:sz w:val="28"/>
                <w:szCs w:val="28"/>
                <w:rtl w:val="true"/>
              </w:rPr>
              <w:t xml:space="preserve"># </w:t>
            </w:r>
            <w:r>
              <w:rPr>
                <w:rFonts w:cs="Arial" w:ascii="Arial" w:hAnsi="Arial"/>
                <w:color w:val="000000"/>
                <w:sz w:val="28"/>
                <w:szCs w:val="28"/>
              </w:rPr>
              <w:t>4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جواب عما أوهمه كلامهم من استدعاء طردهم وتعليق إيمانهم بذلك حيث جعلوا اتباعهم مانعا عنه وقد نزلوا لذلك منزلة من يدعي أنه عليه السلام ممن يطرد المؤمنين وأنه ممن يشترك معه فيه فقدم المسند اليه وأولى حرفي النفي لافادة أن ذلك ليس شأنه بل شأن المخاط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تقديم للتقوى وهو أقل مؤنة كما لايخف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م طلبوا منه عليه السلام طردهم فاجابهم بذلك كما طلب رؤساء قريش من رسول الله صلى الله عليه وسلم طرد من آمن به من الضعفاء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تطرد الذين يدعو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قوله تعالى إن أنا إلا نذير مبين </w:t>
            </w:r>
            <w:r>
              <w:rPr>
                <w:rFonts w:cs="Arial" w:ascii="Arial" w:hAnsi="Arial"/>
                <w:color w:val="000000"/>
                <w:sz w:val="28"/>
                <w:szCs w:val="28"/>
                <w:rtl w:val="true"/>
              </w:rPr>
              <w:t xml:space="preserve"># </w:t>
            </w:r>
            <w:r>
              <w:rPr>
                <w:rFonts w:cs="Arial" w:ascii="Arial" w:hAnsi="Arial"/>
                <w:color w:val="000000"/>
                <w:sz w:val="28"/>
                <w:szCs w:val="28"/>
              </w:rPr>
              <w:t>5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العلة أي ما أنا إلا رسول مبعوث لانذار المكلفين وزجرهم عما لايرضيه سبحانه وتعالى سواء كانوا من الأشرفين أو الأرذلين فكيف يتسنى لي طرد من زعمتم أنهم أرذ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ه أنا مقصور علئ انذار المكلفين لا اتعداه إلى طرد الارذلين منهم أو ما علي إلاانذاركم بالبرهان الواضح وقد فعلته وما علي استرضاء بعضكم بطرد الآخرين وحاصله أنا مقصور علي انذاركم لااتعداه إلى استرضا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جموع الجملتين جواب وإن ايلاء الضمير حرف النفي يدل على أنهم زعموا أنه عليه السلام موصوف بصفتين إحداهما اتباع أهوائهم بطرد المؤمنين لأجل أن يؤمنوا وثانيتهما أنه نذير مبين فقصر الحكم على الثاني دون الأول ولا يخلو عن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لئن لم تنته يا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ا أنت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كونن من المرجومين </w:t>
            </w:r>
            <w:r>
              <w:rPr>
                <w:rFonts w:cs="Arial" w:ascii="Arial" w:hAnsi="Arial"/>
                <w:color w:val="000000"/>
                <w:sz w:val="28"/>
                <w:szCs w:val="28"/>
                <w:rtl w:val="true"/>
              </w:rPr>
              <w:t xml:space="preserve"># </w:t>
            </w:r>
            <w:r>
              <w:rPr>
                <w:rFonts w:cs="Arial" w:ascii="Arial" w:hAnsi="Arial"/>
                <w:color w:val="000000"/>
                <w:sz w:val="28"/>
                <w:szCs w:val="28"/>
              </w:rPr>
              <w:t>611</w:t>
            </w:r>
            <w:r>
              <w:rPr>
                <w:rFonts w:cs="Arial" w:ascii="Arial" w:hAnsi="Arial"/>
                <w:color w:val="000000"/>
                <w:sz w:val="28"/>
                <w:szCs w:val="28"/>
                <w:rtl w:val="true"/>
              </w:rPr>
              <w:t xml:space="preserve"> # ) ) </w:t>
            </w:r>
            <w:r>
              <w:rPr>
                <w:rFonts w:ascii="Arial" w:hAnsi="Arial" w:cs="Arial"/>
                <w:color w:val="000000"/>
                <w:sz w:val="28"/>
                <w:sz w:val="28"/>
                <w:szCs w:val="28"/>
                <w:rtl w:val="true"/>
              </w:rPr>
              <w:t>أي المرميين بالحجارة كما روي عن قتادة وهو توعد بالقتل كما روي عن الحسن وأخرج ابن أبي حاتم عن السدي أن المعنى من المشتومين على أن الرجم مستعار للشتم كالطعن وفي ارشاد العقل السليم أنهم قات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تعالى قالوا ذلك في أواخر الأمر و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رب ان قومي كذبون </w:t>
            </w:r>
            <w:r>
              <w:rPr>
                <w:rFonts w:cs="Arial" w:ascii="Arial" w:hAnsi="Arial"/>
                <w:color w:val="000000"/>
                <w:sz w:val="28"/>
                <w:szCs w:val="28"/>
                <w:rtl w:val="true"/>
              </w:rPr>
              <w:t xml:space="preserve"># </w:t>
            </w:r>
            <w:r>
              <w:rPr>
                <w:rFonts w:cs="Arial" w:ascii="Arial" w:hAnsi="Arial"/>
                <w:color w:val="000000"/>
                <w:sz w:val="28"/>
                <w:szCs w:val="28"/>
              </w:rPr>
              <w:t>7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مروا على تكذيبي وأصروا عليه بعد ما دعوتهم هذه الأزمنة المتطاولة ولم يزدهم دعائي إلا فرارا وهذا ليس باخبار بالاستمرار على التكذيب لعلمه عليه السلام أن عالم الغيب والشهادة أعلم ولكنه أراد اظهار ما يدعو عليهم لأجله وهو تكذيب الحق لاتخويفهم له واستخفافهم به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لم تنته يا نوح لتكونن من المرجو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طفا في فتح باب الاجا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فع توهم الخلق فيه المتجاوز أو الح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خبر لم يقصد منه الاعلام أصلا وإنما أورد لغرض التحزن والتفجع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ي هم قتلوا أميم أخي فلئن رميت يصيبني سهمي ويبعد ذلك في الجملة تفريع الدعاء عليهم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فتح بيني وبينهم فت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ذلك أي احكم بيننا بما يستحقه كل واحد منا من الفتاحة بمعنى الحكوم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وجوز أن يكون مفعولا به على أنه بمعنى مفتوحا هذه حكاية إجمالية لدعائه عليه السلام المفصل في سورة ن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جني ومن معي من المؤمنين </w:t>
            </w:r>
            <w:r>
              <w:rPr>
                <w:rFonts w:cs="Arial" w:ascii="Arial" w:hAnsi="Arial"/>
                <w:color w:val="000000"/>
                <w:sz w:val="28"/>
                <w:szCs w:val="28"/>
                <w:rtl w:val="true"/>
              </w:rPr>
              <w:t xml:space="preserve"># </w:t>
            </w:r>
            <w:r>
              <w:rPr>
                <w:rFonts w:cs="Arial" w:ascii="Arial" w:hAnsi="Arial"/>
                <w:color w:val="000000"/>
                <w:sz w:val="28"/>
                <w:szCs w:val="28"/>
              </w:rPr>
              <w:t>8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 قصدهم أو شؤم أعمالهم وفيه إشعار بحلول العذاب بهم فأنجيناه ومن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سب دعائ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فلك المشحون </w:t>
            </w:r>
            <w:r>
              <w:rPr>
                <w:rFonts w:cs="Arial" w:ascii="Arial" w:hAnsi="Arial"/>
                <w:color w:val="000000"/>
                <w:sz w:val="28"/>
                <w:szCs w:val="28"/>
                <w:rtl w:val="true"/>
              </w:rPr>
              <w:t xml:space="preserve"># </w:t>
            </w:r>
            <w:r>
              <w:rPr>
                <w:rFonts w:cs="Arial" w:ascii="Arial" w:hAnsi="Arial"/>
                <w:color w:val="000000"/>
                <w:sz w:val="28"/>
                <w:szCs w:val="28"/>
              </w:rPr>
              <w:t>9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لمملوء بهم وبما يحتاجون اليه حالا كالطعام أو مالا كالحي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لك يستعمل واحد وجمعا وحيث أتى في اقرآن الكريم فاصلة استعمل مفردا أو غير فاصلة استعمل جمعا كما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غرقن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إنجائه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فاوت الرتبي ولذا قال سبحانه بعد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قي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 قوم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لآية وما كان أكثرهم مؤمنين </w:t>
            </w:r>
            <w:r>
              <w:rPr>
                <w:rFonts w:cs="Arial" w:ascii="Arial" w:hAnsi="Arial"/>
                <w:color w:val="000000"/>
                <w:sz w:val="28"/>
                <w:szCs w:val="28"/>
                <w:rtl w:val="true"/>
              </w:rPr>
              <w:t xml:space="preserve"># </w:t>
            </w:r>
            <w:r>
              <w:rPr>
                <w:rFonts w:cs="Arial" w:ascii="Arial" w:hAnsi="Arial"/>
                <w:color w:val="000000"/>
                <w:sz w:val="28"/>
                <w:szCs w:val="28"/>
              </w:rPr>
              <w:t>1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ربك لهو العزيز الرحيم </w:t>
            </w:r>
            <w:r>
              <w:rPr>
                <w:rFonts w:cs="Arial" w:ascii="Arial" w:hAnsi="Arial"/>
                <w:color w:val="000000"/>
                <w:sz w:val="28"/>
                <w:szCs w:val="28"/>
                <w:rtl w:val="true"/>
              </w:rPr>
              <w:t xml:space="preserve"># </w:t>
            </w:r>
            <w:r>
              <w:rPr>
                <w:rFonts w:cs="Arial" w:ascii="Arial" w:hAnsi="Arial"/>
                <w:color w:val="000000"/>
                <w:sz w:val="28"/>
                <w:szCs w:val="28"/>
              </w:rPr>
              <w:t>2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كلام فيه نظير الكلام فيما تقدم وكذا الكلا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عاد المرسلين </w:t>
            </w:r>
            <w:r>
              <w:rPr>
                <w:rFonts w:cs="Arial" w:ascii="Arial" w:hAnsi="Arial"/>
                <w:color w:val="000000"/>
                <w:sz w:val="28"/>
                <w:szCs w:val="28"/>
                <w:rtl w:val="true"/>
              </w:rPr>
              <w:t xml:space="preserve"># </w:t>
            </w:r>
            <w:r>
              <w:rPr>
                <w:rFonts w:cs="Arial" w:ascii="Arial" w:hAnsi="Arial"/>
                <w:color w:val="000000"/>
                <w:sz w:val="28"/>
                <w:szCs w:val="28"/>
              </w:rPr>
              <w:t>3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يد أن تأنيث الفعل هنا باعتبار أن المراد بعاد القبيلة وهو أسم أبيهم الأقصى وكثير ما يعبر عن القبيلة إذا كانت عظيمة بالأب وقد يعبر عنها ببني أو بآل مضافا اليه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 فلان أو ءال فلان وكذأ الكلام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د قال لهم أخوهم هود ألا تتقون </w:t>
            </w:r>
            <w:r>
              <w:rPr>
                <w:rFonts w:cs="Arial" w:ascii="Arial" w:hAnsi="Arial"/>
                <w:color w:val="000000"/>
                <w:sz w:val="28"/>
                <w:szCs w:val="28"/>
                <w:rtl w:val="true"/>
              </w:rPr>
              <w:t xml:space="preserve"># </w:t>
            </w:r>
            <w:r>
              <w:rPr>
                <w:rFonts w:cs="Arial" w:ascii="Arial" w:hAnsi="Arial"/>
                <w:color w:val="000000"/>
                <w:sz w:val="28"/>
                <w:szCs w:val="28"/>
              </w:rPr>
              <w:t>4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ي لكم رسول أمين </w:t>
            </w:r>
            <w:r>
              <w:rPr>
                <w:rFonts w:cs="Arial" w:ascii="Arial" w:hAnsi="Arial"/>
                <w:color w:val="000000"/>
                <w:sz w:val="28"/>
                <w:szCs w:val="28"/>
                <w:rtl w:val="true"/>
              </w:rPr>
              <w:t xml:space="preserve"># </w:t>
            </w:r>
            <w:r>
              <w:rPr>
                <w:rFonts w:cs="Arial" w:ascii="Arial" w:hAnsi="Arial"/>
                <w:color w:val="000000"/>
                <w:sz w:val="28"/>
                <w:szCs w:val="28"/>
              </w:rPr>
              <w:t>5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تقوا الله وأطيعون </w:t>
            </w:r>
            <w:r>
              <w:rPr>
                <w:rFonts w:cs="Arial" w:ascii="Arial" w:hAnsi="Arial"/>
                <w:color w:val="000000"/>
                <w:sz w:val="28"/>
                <w:szCs w:val="28"/>
                <w:rtl w:val="true"/>
              </w:rPr>
              <w:t xml:space="preserve"># </w:t>
            </w:r>
            <w:r>
              <w:rPr>
                <w:rFonts w:cs="Arial" w:ascii="Arial" w:hAnsi="Arial"/>
                <w:color w:val="000000"/>
                <w:sz w:val="28"/>
                <w:szCs w:val="28"/>
              </w:rPr>
              <w:t>6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سئلكم عليه من أجر إن أجري إلا على رب العالمين </w:t>
            </w:r>
            <w:r>
              <w:rPr>
                <w:rFonts w:cs="Arial" w:ascii="Arial" w:hAnsi="Arial"/>
                <w:color w:val="000000"/>
                <w:sz w:val="28"/>
                <w:szCs w:val="28"/>
                <w:rtl w:val="true"/>
              </w:rPr>
              <w:t xml:space="preserve"># </w:t>
            </w:r>
            <w:r>
              <w:rPr>
                <w:rFonts w:cs="Arial" w:ascii="Arial" w:hAnsi="Arial"/>
                <w:color w:val="000000"/>
                <w:sz w:val="28"/>
                <w:szCs w:val="28"/>
              </w:rPr>
              <w:t>7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حكاية الأمر بالتقوى والاطاعة ونفي سؤال الأجر في القصص الخمس وتصديرها بذلك للتنبيه على ان مبنى البعثة هو الدعاء الى معرفة الحق والطاعة فيما يقرب المدعو إلى الثواب ويبعده من العقاب وأن الأنبياء عليهم السلام مجتمعون على ذلك وإن اختلفوا في بعض فروع الشرائع المختلفة باختلاف الأزمنة والاعصار وأنهم عليهم السلام منرهون عن المطامع الدنيوية بالك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ه لم يسلك هدا المسلك في قصتي موسى وابراهيم عليهما السلام تفننا مع ذكر ما يشعر ب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ما ذكر ثمة أهم وكانت منازل عاد بين عمان وحضرموت وكانت أخصب البلاد وأعمرها فجعلها الله تعالى مفاوز ورمالا ويشير الى عمارته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بنون بكل ريع أي طريق كما روي عن ابن عباس وقتادة </w:t>
            </w:r>
            <w:r>
              <w:rPr>
                <w:rFonts w:cs="Arial" w:ascii="Arial" w:hAnsi="Arial"/>
                <w:color w:val="000000"/>
                <w:sz w:val="28"/>
                <w:szCs w:val="28"/>
                <w:rtl w:val="true"/>
              </w:rPr>
              <w:t xml:space="preserve">+ </w:t>
            </w:r>
            <w:r>
              <w:rPr>
                <w:rFonts w:ascii="Arial" w:hAnsi="Arial" w:cs="Arial"/>
                <w:color w:val="000000"/>
                <w:sz w:val="28"/>
                <w:sz w:val="28"/>
                <w:szCs w:val="28"/>
                <w:rtl w:val="true"/>
              </w:rPr>
              <w:t>وأخرج ابن جرير وجماعة عن مجاهد أن الريع الفج بين الجبلين وعن أبي صخر أنه الجبل والمك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رتفع عن الأرض وعن عطاء أنه عين الماء والأكثرون على أنه المكان المرتفع وهو رواية عن ابن عباس رضي الله تعالى عنهما ومنه ريع النبات وهو ارتفاعه بالزيادة والن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ما كما روي عن الحبر رضي الله تعالى ع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صرا عاليا مشيدا كأنه علم واليه ذهب النقاش وغيره واستظهره ابمن المنير ويمكن حمل ما روي عن الحبر عليه وحينئذ ف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بثون </w:t>
            </w:r>
            <w:r>
              <w:rPr>
                <w:rFonts w:cs="Arial" w:ascii="Arial" w:hAnsi="Arial"/>
                <w:color w:val="000000"/>
                <w:sz w:val="28"/>
                <w:szCs w:val="28"/>
                <w:rtl w:val="true"/>
              </w:rPr>
              <w:t xml:space="preserve"># </w:t>
            </w:r>
            <w:r>
              <w:rPr>
                <w:rFonts w:cs="Arial" w:ascii="Arial" w:hAnsi="Arial"/>
                <w:color w:val="000000"/>
                <w:sz w:val="28"/>
                <w:szCs w:val="28"/>
              </w:rPr>
              <w:t>8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لى معنى تعبثون ببنائها لما أنهم لم يكونوا محتاجين اليها وانما بنوها للفخر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بث مالا فائدة فيه حقيقة أو حكما وقد ذم رفع البناء لغير غرض شرعي في شريعتنا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عبثهم في ذلكمن حيث أنهم بنوها ليهتدوا بها في اسفارهم والنجوم تغني عنها واعترض بأن الحاجة تدعو لذلك لغيم مطبق أو ما يجري مجراه وأجيب بأن الغيم نادر لاسيما في ديار العرب مع أنه لو احتيج اليها لم يحتج الي أن تجعل في كل ريع فيكون بناؤها كذلك عب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اضل الي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ماكنها المرتفعة تغني عنها فهي عبث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بنون ذلك ليشرفوا على المارة والسابلة فيسخروا منهم ويعبثوا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ذلك عن الكلبي والضحاك وعن مجاهد وابن جبير أن الآية برج الحمام كانوا يبنون البروج في كل ريع ليلعبوا بالحمام ويلهوا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ت العشار يبنونه بكل رأس طريق فيجلسون فيه ليعشروا مال من يمر بهم وله نظير في بلادنا اليوم ولا مستعان إلا بالله العلي 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في موضع الحال وهي حال مقدرة على بعض ال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تخذ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عملون مصا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آخذ للماء ومجاري تحت الأرض كما روي عن قتادة وفي رواية أخرى عنه أنها برك الماء وعن مجاهد أنها القصور المشي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صون المحكمة وأنشدوا قول لب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بقى جبال بعدنا ومصا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بنص في المد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خلدون </w:t>
            </w:r>
            <w:r>
              <w:rPr>
                <w:rFonts w:cs="Arial" w:ascii="Arial" w:hAnsi="Arial"/>
                <w:color w:val="000000"/>
                <w:sz w:val="28"/>
                <w:szCs w:val="28"/>
                <w:rtl w:val="true"/>
              </w:rPr>
              <w:t xml:space="preserve"># </w:t>
            </w:r>
            <w:r>
              <w:rPr>
                <w:rFonts w:cs="Arial" w:ascii="Arial" w:hAnsi="Arial"/>
                <w:color w:val="000000"/>
                <w:sz w:val="28"/>
                <w:szCs w:val="28"/>
              </w:rPr>
              <w:t>9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راجين أن تخلودوا في الدنيا أو عاملين عمل من يرجو الخلود فيها فلعل على بابها من الرج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تعليل وفي قراءة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 تخلد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استفهام على سبيل التوبيخ والهزء بهم أي هل أنتم تخلدون وكون لعل للاستفهام مذهب كوفي وقال ابن عباس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كأنكم خالدون وقريء بذلك كما روي عن قتادة وفي حرف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كم تخل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ما ذكر أن لعل هنا للتشبيه وحكى ذلك صريحا الواقدي عن البغ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رهان هو معنى غريب لم يذكره النحاة ووقع في صحيح البخاري أن لعل في الآية للتشبي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ل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مخففا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د الشيء أخلده غيره وقرأ أبي وعلق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ل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مشددا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يعمن الا سعيد مخلد قليل هموم ما يبيت بأو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بطش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ردتم البطش بسوط أو 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طشتم جباري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سلطين غاشمين بلا رأفة ولا قصد تأديب ولا نظر في العاقبة وأول الشرط بما ذكر ليص التسبب وتقييد الجزاء بالحال لايصححه لأن المطلق ليس سببا للمقي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ضر الاتحاد لقصد المبالغ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زائية باعتبار الاعلام والاخبار وهو كما ترى نظير الآية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تبعثوها تبعثوها دميمة </w:t>
            </w:r>
            <w:r>
              <w:rPr>
                <w:rFonts w:cs="Arial" w:ascii="Arial" w:hAnsi="Arial"/>
                <w:color w:val="000000"/>
                <w:sz w:val="28"/>
                <w:szCs w:val="28"/>
                <w:rtl w:val="true"/>
              </w:rPr>
              <w:t xml:space="preserve"># </w:t>
            </w:r>
            <w:r>
              <w:rPr>
                <w:rFonts w:ascii="Arial" w:hAnsi="Arial" w:cs="Arial"/>
                <w:color w:val="000000"/>
                <w:sz w:val="28"/>
                <w:sz w:val="28"/>
                <w:szCs w:val="28"/>
                <w:rtl w:val="true"/>
              </w:rPr>
              <w:t>ودل توبيخه عليه السلام إياهم بما ذكر على استيلاء ح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دنيا والكبر على قلوبهم حتى أخرجهم ذلك عن حد العبو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ت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ركوا هذه الأفعال وأطيعون </w:t>
            </w:r>
            <w:r>
              <w:rPr>
                <w:rFonts w:cs="Arial" w:ascii="Arial" w:hAnsi="Arial"/>
                <w:color w:val="000000"/>
                <w:sz w:val="28"/>
                <w:szCs w:val="28"/>
                <w:rtl w:val="true"/>
              </w:rPr>
              <w:t xml:space="preserve"># </w:t>
            </w:r>
            <w:r>
              <w:rPr>
                <w:rFonts w:cs="Arial" w:ascii="Arial" w:hAnsi="Arial"/>
                <w:color w:val="000000"/>
                <w:sz w:val="28"/>
                <w:szCs w:val="28"/>
              </w:rPr>
              <w:t>1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ما أدعوكم اليه فانه أنفع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تقوا الذي أمدكم بما تعملون </w:t>
            </w:r>
            <w:r>
              <w:rPr>
                <w:rFonts w:cs="Arial" w:ascii="Arial" w:hAnsi="Arial"/>
                <w:color w:val="000000"/>
                <w:sz w:val="28"/>
                <w:szCs w:val="28"/>
                <w:rtl w:val="true"/>
              </w:rPr>
              <w:t xml:space="preserve"># </w:t>
            </w:r>
            <w:r>
              <w:rPr>
                <w:rFonts w:cs="Arial" w:ascii="Arial" w:hAnsi="Arial"/>
                <w:color w:val="000000"/>
                <w:sz w:val="28"/>
                <w:szCs w:val="28"/>
              </w:rPr>
              <w:t>2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بالذي تعرفونه من النعم فما موصولة والعائد محذوف والعلم بمعنى المعرف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دكم بأنعام وبنين </w:t>
            </w:r>
            <w:r>
              <w:rPr>
                <w:rFonts w:cs="Arial" w:ascii="Arial" w:hAnsi="Arial"/>
                <w:color w:val="000000"/>
                <w:sz w:val="28"/>
                <w:szCs w:val="28"/>
                <w:rtl w:val="true"/>
              </w:rPr>
              <w:t xml:space="preserve"># </w:t>
            </w:r>
            <w:r>
              <w:rPr>
                <w:rFonts w:cs="Arial" w:ascii="Arial" w:hAnsi="Arial"/>
                <w:color w:val="000000"/>
                <w:sz w:val="28"/>
                <w:szCs w:val="28"/>
              </w:rPr>
              <w:t>3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زل منزلة بدل البعض ك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غير واحد من أهل المعاني ووجهه عندهم أن المراد التنبيه على نعم الله تعالى والمقام بمقتضى اعتناء بشأنه لكونه مطلوبا في نفسه أو ذريعة إلى غيره من الشكر بالتقوى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دكم با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و في بتأدية ذلك المراد لدلالته على النعم بالتفصيل من غير إحالة على علم المخاطبين المعاندين فوازنه وزان وجهه في أعجبني زيد وجهه لدخول الثاني في الأول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مل الانعام وما بعدها من المعطوفات ولا يخفى ما في التفصيل بعد الاجمال من المبالغة وفي البحر 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ذهب بعض النحويين بدل م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يد العامل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بعوا المرسلين اتبعوا من لايسألكم أ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كثرون لايجعلون مثل هذا ابدالا وإنما هو عندهم من تكرار الجمل وإن كان المعنى واحد ويسمى التتبيع وإنما يجوز أن يعاد العامل عندهم إذا كان حرف جر دون ما يتعلق به نحو مررت بزيد بأخيك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نحوه عن السفاقسي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لة مفسرة لما قبلها ولا موضع لها وبدأ بذكر الانعام لأنها تحصل بها للرياسة والقوة على العدو والغنى الذي لاتكمل اللذة بالبنينوغيرهم في الأغلب إلا به وهي أحب الاموال إلى العرب ثم البنين لأنهم معينوهم على الحفظ والقيام عليها ومن ذلك يعلم وجه قرنها ووجه قرن الجنات والعيو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نات وعيون </w:t>
            </w:r>
            <w:r>
              <w:rPr>
                <w:rFonts w:cs="Arial" w:ascii="Arial" w:hAnsi="Arial"/>
                <w:color w:val="000000"/>
                <w:sz w:val="28"/>
                <w:szCs w:val="28"/>
                <w:rtl w:val="true"/>
              </w:rPr>
              <w:t xml:space="preserve"># </w:t>
            </w:r>
            <w:r>
              <w:rPr>
                <w:rFonts w:cs="Arial" w:ascii="Arial" w:hAnsi="Arial"/>
                <w:color w:val="000000"/>
                <w:sz w:val="28"/>
                <w:szCs w:val="28"/>
              </w:rPr>
              <w:t>4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ظاهر وكذا وجه قرنها مع الأنعام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أخاف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 موضع التعليل أي إني أخاف عليكم إن لم تتقوا وتقدموا بشكر هذ النع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ذاب يوم عظيم </w:t>
            </w:r>
            <w:r>
              <w:rPr>
                <w:rFonts w:cs="Arial" w:ascii="Arial" w:hAnsi="Arial"/>
                <w:color w:val="000000"/>
                <w:sz w:val="28"/>
                <w:szCs w:val="28"/>
                <w:rtl w:val="true"/>
              </w:rPr>
              <w:t xml:space="preserve"># </w:t>
            </w:r>
            <w:r>
              <w:rPr>
                <w:rFonts w:cs="Arial" w:ascii="Arial" w:hAnsi="Arial"/>
                <w:color w:val="000000"/>
                <w:sz w:val="28"/>
                <w:szCs w:val="28"/>
              </w:rPr>
              <w:t>5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 الدنيا والآخرة فان كفران النعمة مستببع للعذاب كما أن شكرها مستلزم لزيادته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ئن شكرتم لأزيدنكم ولئن كفرتم إن عذابي ل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ل بما ذكر دون استلزام التقوى للزيادة لأن زوال النعمة يحزن فوق ما تسر زيادتها ودرء المضار مقدم على جلب المناف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سواء علينا أوعظت أم لم تكن من الواعظين </w:t>
            </w:r>
            <w:r>
              <w:rPr>
                <w:rFonts w:cs="Arial" w:ascii="Arial" w:hAnsi="Arial"/>
                <w:color w:val="000000"/>
                <w:sz w:val="28"/>
                <w:szCs w:val="28"/>
                <w:rtl w:val="true"/>
              </w:rPr>
              <w:t xml:space="preserve"># </w:t>
            </w:r>
            <w:r>
              <w:rPr>
                <w:rFonts w:cs="Arial" w:ascii="Arial" w:hAnsi="Arial"/>
                <w:color w:val="000000"/>
                <w:sz w:val="28"/>
                <w:szCs w:val="28"/>
              </w:rPr>
              <w:t>6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انا لانرعوي عما نحن عليه قالوا ذلك على سبيل الاستخفاف وعدم المبالاة بما خوفهم به عليه السلام وعدولوا عن أم لم تعظ الذي يقتضيه الظاهر للمبالغة في بيان قلة اعتدادهم بوعظه عليه السلام لما في كلامهم على ما في النظم الجليل من استواء وعظه والعدم الصرف البليغ وهو عدم كونه من عداد الواعظين وجنس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وجه المبالغة افادة كان الاستمرا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عظ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مال باعتبارهما بقرينة المقام بعد النفي أي سواء علينا أوعظت أم استمر انتفاء كونك من زمرة من يعظ انتفاء كاملا بحيث لايرجى منه نقيضه وقال في البحر إن المقابلة بما ذكر لأجل الفاصلة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عليكم أدعوتموهم أم انتم صام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ثير ما يحسن مع الفواصل ما لا يحسن دونه وليس بشيء كما لايخفى وروي عن أبي عمرو والكسائي ادغام الظأء في الت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ظ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ادغام قرأ ابن محيصن والاعمش إلا أن الاعمش زاد ضمير المفعول ف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عظ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بغي أن يكون اخفاء لأن الظاء مجهورة مطبقة والتاء مهموسة منفتحة فالظاء أقوى منها والادغام إنما يحسن في المتماثلين أو في المتقاربين إذا كان الأول أنقص من الثان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ماوأما ادغام الاقوى في الأضعف فلا يحسن وإدا جاء شيء من ذلك في القرآن بنقل الثقات وجب قبوله وإن كان غيره أفصح وأقيس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ذا الا خلق الأولين </w:t>
            </w:r>
            <w:r>
              <w:rPr>
                <w:rFonts w:cs="Arial" w:ascii="Arial" w:hAnsi="Arial"/>
                <w:color w:val="000000"/>
                <w:sz w:val="28"/>
                <w:szCs w:val="28"/>
                <w:rtl w:val="true"/>
              </w:rPr>
              <w:t xml:space="preserve"># </w:t>
            </w:r>
            <w:r>
              <w:rPr>
                <w:rFonts w:cs="Arial" w:ascii="Arial" w:hAnsi="Arial"/>
                <w:color w:val="000000"/>
                <w:sz w:val="28"/>
                <w:szCs w:val="28"/>
              </w:rPr>
              <w:t>7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لما ادعوه من المساواة أي ما هذا الذي جئتنا به الاعادة الاولين يلفقون مثله ويدعون اليه أو ما هذا الذي نحن عليه من الحياة والموت إلا عادة قديمة لم يزل الناس عليها أو ما هذا الذي نحن عليه من الدين إلا عادة الأولين الذين تقدمونا من اةباء وغيرهم ونحن بهم مقتدون وقرأ أبو قلابة والاصمعي عن 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خاء وسكون اللام والمعنى عليه ك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علقمة والحسن وأبو جعفر وأبو عمرو وابن كثير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خاء وسكون اللام أي ما هذا إلا اختلاق الاولين وكذبهم ويؤيد هذا المعنى ماروى علقمة عن عبد الله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ختلاق الا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هذا كقول سائر الك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اطير الا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ا خلقنا هذا إلا خلق الاولين نحيى كما حيوا ونموت كما ماتوا ومرادهم إنكار البعث والحساب المفهوم من تهديدهم بالعذاب ولعل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نحن بمعذبين </w:t>
            </w:r>
            <w:r>
              <w:rPr>
                <w:rFonts w:cs="Arial" w:ascii="Arial" w:hAnsi="Arial"/>
                <w:color w:val="000000"/>
                <w:sz w:val="28"/>
                <w:szCs w:val="28"/>
                <w:rtl w:val="true"/>
              </w:rPr>
              <w:t xml:space="preserve"># </w:t>
            </w:r>
            <w:r>
              <w:rPr>
                <w:rFonts w:cs="Arial" w:ascii="Arial" w:hAnsi="Arial"/>
                <w:color w:val="000000"/>
                <w:sz w:val="28"/>
                <w:szCs w:val="28"/>
              </w:rPr>
              <w:t>8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على ما نحن عليه من الأعمال أصرح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ذب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صروا على تكذيب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هلك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ه بريح صرص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في ذلك لآية وما كان أكثرهم مؤمنين </w:t>
            </w:r>
            <w:r>
              <w:rPr>
                <w:rFonts w:cs="Arial" w:ascii="Arial" w:hAnsi="Arial"/>
                <w:color w:val="000000"/>
                <w:sz w:val="28"/>
                <w:szCs w:val="28"/>
                <w:rtl w:val="true"/>
              </w:rPr>
              <w:t xml:space="preserve"># </w:t>
            </w:r>
            <w:r>
              <w:rPr>
                <w:rFonts w:cs="Arial" w:ascii="Arial" w:hAnsi="Arial"/>
                <w:color w:val="000000"/>
                <w:sz w:val="28"/>
                <w:szCs w:val="28"/>
              </w:rPr>
              <w:t>9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ربك لهو العزيز الرحيم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ت ثمود المرسلين </w:t>
            </w:r>
            <w:r>
              <w:rPr>
                <w:rFonts w:cs="Arial" w:ascii="Arial" w:hAnsi="Arial"/>
                <w:color w:val="000000"/>
                <w:sz w:val="28"/>
                <w:szCs w:val="28"/>
                <w:rtl w:val="true"/>
              </w:rPr>
              <w:t xml:space="preserve"># </w:t>
            </w:r>
            <w:r>
              <w:rPr>
                <w:rFonts w:cs="Arial" w:ascii="Arial" w:hAnsi="Arial"/>
                <w:color w:val="000000"/>
                <w:sz w:val="28"/>
                <w:szCs w:val="28"/>
              </w:rPr>
              <w:t>14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هو اسم أعجمي عند بعض والاكثرون على أنه عربي وترك صرفه لأنه اسم قبيلة وهو مفعول من الثمد وهو الماء القليل الذي لامادة له ومنه قيل فلان مثمود ثمدته النساء أي قطعن مادة مائه لكثرة غشيانه لهن ومثمود إذا كثر عليه السؤال حتى نفد مادة ماله أو ما يبقى في الجلد أو ما يظهر في الشتاء ويذهب في الصيف وفي القاموس ثمود قبيلة ويصرف وتضم الثاء وقريء به أيضا وفي سبئك الذهب أنه في الأصل اسم لأبي القبيلة ثم نقل وجعل اسما لها ووجه تأنيث الفعل هنا نظير ما تقد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عاد وكذا الكلام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قاله لهم أخوهم صالح ألا تتقون </w:t>
            </w:r>
            <w:r>
              <w:rPr>
                <w:rFonts w:cs="Arial" w:ascii="Arial" w:hAnsi="Arial"/>
                <w:color w:val="000000"/>
                <w:sz w:val="28"/>
                <w:szCs w:val="28"/>
                <w:rtl w:val="true"/>
              </w:rPr>
              <w:t xml:space="preserve"># </w:t>
            </w:r>
            <w:r>
              <w:rPr>
                <w:rFonts w:cs="Arial" w:ascii="Arial" w:hAnsi="Arial"/>
                <w:color w:val="000000"/>
                <w:sz w:val="28"/>
                <w:szCs w:val="28"/>
              </w:rPr>
              <w:t>2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لكم رسول أمين </w:t>
            </w:r>
            <w:r>
              <w:rPr>
                <w:rFonts w:cs="Arial" w:ascii="Arial" w:hAnsi="Arial"/>
                <w:color w:val="000000"/>
                <w:sz w:val="28"/>
                <w:szCs w:val="28"/>
                <w:rtl w:val="true"/>
              </w:rPr>
              <w:t xml:space="preserve"># </w:t>
            </w:r>
            <w:r>
              <w:rPr>
                <w:rFonts w:cs="Arial" w:ascii="Arial" w:hAnsi="Arial"/>
                <w:color w:val="000000"/>
                <w:sz w:val="28"/>
                <w:szCs w:val="28"/>
              </w:rPr>
              <w:t>3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تقوا الله وأطيعون </w:t>
            </w:r>
            <w:r>
              <w:rPr>
                <w:rFonts w:cs="Arial" w:ascii="Arial" w:hAnsi="Arial"/>
                <w:color w:val="000000"/>
                <w:sz w:val="28"/>
                <w:szCs w:val="28"/>
                <w:rtl w:val="true"/>
              </w:rPr>
              <w:t xml:space="preserve"># </w:t>
            </w:r>
            <w:r>
              <w:rPr>
                <w:rFonts w:cs="Arial" w:ascii="Arial" w:hAnsi="Arial"/>
                <w:color w:val="000000"/>
                <w:sz w:val="28"/>
                <w:szCs w:val="28"/>
              </w:rPr>
              <w:t>4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سئلكم عليه من أجر إن أجري إلا على رب العالمين </w:t>
            </w:r>
            <w:r>
              <w:rPr>
                <w:rFonts w:cs="Arial" w:ascii="Arial" w:hAnsi="Arial"/>
                <w:color w:val="000000"/>
                <w:sz w:val="28"/>
                <w:szCs w:val="28"/>
                <w:rtl w:val="true"/>
              </w:rPr>
              <w:t xml:space="preserve"># </w:t>
            </w:r>
            <w:r>
              <w:rPr>
                <w:rFonts w:cs="Arial" w:ascii="Arial" w:hAnsi="Arial"/>
                <w:color w:val="000000"/>
                <w:sz w:val="28"/>
                <w:szCs w:val="28"/>
              </w:rPr>
              <w:t>5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كلام فيما تقدم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تركون في ما ههنا آمنين </w:t>
            </w:r>
            <w:r>
              <w:rPr>
                <w:rFonts w:cs="Arial" w:ascii="Arial" w:hAnsi="Arial"/>
                <w:color w:val="000000"/>
                <w:sz w:val="28"/>
                <w:szCs w:val="28"/>
                <w:rtl w:val="true"/>
              </w:rPr>
              <w:t xml:space="preserve"># </w:t>
            </w:r>
            <w:r>
              <w:rPr>
                <w:rFonts w:cs="Arial" w:ascii="Arial" w:hAnsi="Arial"/>
                <w:color w:val="000000"/>
                <w:sz w:val="28"/>
                <w:szCs w:val="28"/>
              </w:rPr>
              <w:t>64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نكار لأن يتركوا فيما هم فيه من النعمة آمنين عن عذاب يوم عظيم فالاستفهام مثله في قوله تعالى السا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بنونوقوله تعالى اللاح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أ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 القوم اعتقدوا ذلك فانكره عليه السلام عليهم وجوز أن يكون الاستفهام للتقرير تذكيرا للنعمة في تخليه تعالى إياهم وأسباب نفعهم آمنين من العدو ونحوه واستدعاء لشكر ذلك الا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أن هذا أوفق في هذا المقام وما موصولة وههنا اشارة إلى المكان الحاضر القريب أي أتتركون في الذي استقر في مكانكم هذا من النعم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نت وعيون </w:t>
            </w:r>
            <w:r>
              <w:rPr>
                <w:rFonts w:cs="Arial" w:ascii="Arial" w:hAnsi="Arial"/>
                <w:color w:val="000000"/>
                <w:sz w:val="28"/>
                <w:szCs w:val="28"/>
                <w:rtl w:val="true"/>
              </w:rPr>
              <w:t xml:space="preserve"># </w:t>
            </w:r>
            <w:r>
              <w:rPr>
                <w:rFonts w:cs="Arial" w:ascii="Arial" w:hAnsi="Arial"/>
                <w:color w:val="000000"/>
                <w:sz w:val="28"/>
                <w:szCs w:val="28"/>
              </w:rPr>
              <w:t>7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زروع ونخل طلعها هضيم </w:t>
            </w:r>
            <w:r>
              <w:rPr>
                <w:rFonts w:cs="Arial" w:ascii="Arial" w:hAnsi="Arial"/>
                <w:color w:val="000000"/>
                <w:sz w:val="28"/>
                <w:szCs w:val="28"/>
                <w:rtl w:val="true"/>
              </w:rPr>
              <w:t xml:space="preserve"># </w:t>
            </w:r>
            <w:r>
              <w:rPr>
                <w:rFonts w:cs="Arial" w:ascii="Arial" w:hAnsi="Arial"/>
                <w:color w:val="000000"/>
                <w:sz w:val="28"/>
                <w:szCs w:val="28"/>
              </w:rPr>
              <w:t>84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دل من ما ههنا باعادة الجار كما قال أبو البقاء وغيره وفي الكلام اجمال وتفصيل نحو ما تقدم في قصة 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ظرفا لآمين الواقع حالا وليس بذاك والهضيم الداخل بعضه في بعض كأنه هضم أي شدخ وسال عنه نافع بن الأزرق ابن عباس رضي الله تعالى عنهما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ضم بعضه إلى بعض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تعرف العرب ذلك قال نعم أما سمعت قول امريء القيس </w:t>
            </w:r>
            <w:r>
              <w:rPr>
                <w:rFonts w:cs="Arial" w:ascii="Arial" w:hAnsi="Arial"/>
                <w:color w:val="000000"/>
                <w:sz w:val="28"/>
                <w:szCs w:val="28"/>
                <w:rtl w:val="true"/>
              </w:rPr>
              <w:t xml:space="preserve">: </w:t>
            </w:r>
            <w:r>
              <w:rPr>
                <w:rFonts w:ascii="Arial" w:hAnsi="Arial" w:cs="Arial"/>
                <w:color w:val="000000"/>
                <w:sz w:val="28"/>
                <w:sz w:val="28"/>
                <w:szCs w:val="28"/>
                <w:rtl w:val="true"/>
              </w:rPr>
              <w:t>دار لبيضاء العوارض طفلة مهضومة الكشحين ريا المعص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لطيف أول ما يخرج 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رطبه بغير نوى وروي 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تدلي لكثرة ثم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نضيج من الرطب وروي عن عكر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طب المذنب وروي عن يزيد بن أبي زياد فوصف الطلع بالهضيم إما حقيقة أو مجازا وهو حقيقة وصف لثمره وجعل بعضهم على بعض ألاقوال الطلع مجازا عن الثمر لأوله اليه والنخل اسم جنس جمعي يذكر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م أعجاز نخل منق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نث كما هنا وليس ذلك لأن المراد به الاناث فانه معلوم بقرينة المقام ولو ذكر ا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فراده بالذكر مع دخوله في الجنات لفضله على سائر أشجارها أو لأن المراد بها غيره من الاشج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نحتون من الجبال بيوتا فارهين </w:t>
            </w:r>
            <w:r>
              <w:rPr>
                <w:rFonts w:cs="Arial" w:ascii="Arial" w:hAnsi="Arial"/>
                <w:color w:val="000000"/>
                <w:sz w:val="28"/>
                <w:szCs w:val="28"/>
                <w:rtl w:val="true"/>
              </w:rPr>
              <w:t xml:space="preserve"># </w:t>
            </w:r>
            <w:r>
              <w:rPr>
                <w:rFonts w:cs="Arial" w:ascii="Arial" w:hAnsi="Arial"/>
                <w:color w:val="000000"/>
                <w:sz w:val="28"/>
                <w:szCs w:val="28"/>
              </w:rPr>
              <w:t>94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شرين بطرين كما روي عن ابن عباس ومحمد بن العلاء وجاء في رواية أخرى عن ابن عباس تفسيره بنشطين مهتمين وقال أبو 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اذقين وبذلك فسره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قوياء وأنت تعلم أن هذه الجملة داخلة في حيز الاستفهام السابق والأوفق به على القول الأول القول الأول وعلى القول الثاني كل من الأقوال الباقية وكلها سواء في ذلك إلا أنه يفهم من كلام بعضهم أن الفراهة حقيقة في النشاط مجاز في غيره وعليه يترجح تفسيره بنشطين إذا أريد التذ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و حيوة وعيسى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ح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حاء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حا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لف بعد الحاء إشباعا وعن عبد الرحمن بن محمد عن ابيه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ح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آخر الحروف وكسر الحاء وعن أبي حيوة والحسن أيضا أنهما قرآ بالياء التحتية وفتح الحاء وقرأ عبد الله وابن عباس وزيد بن علي والكوفيون و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لف بعد الفاء وقراءة الجمهور أبلغ لما ذكروا في حاذر وحذر وقرأ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فره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تقوا الله وأطيعو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طيعوا أمر المسرفين </w:t>
            </w:r>
            <w:r>
              <w:rPr>
                <w:rFonts w:cs="Arial" w:ascii="Arial" w:hAnsi="Arial"/>
                <w:color w:val="000000"/>
                <w:sz w:val="28"/>
                <w:szCs w:val="28"/>
                <w:rtl w:val="true"/>
              </w:rPr>
              <w:t xml:space="preserve"># </w:t>
            </w:r>
            <w:r>
              <w:rPr>
                <w:rFonts w:cs="Arial" w:ascii="Arial" w:hAnsi="Arial"/>
                <w:color w:val="000000"/>
                <w:sz w:val="28"/>
                <w:szCs w:val="28"/>
              </w:rPr>
              <w:t>15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أنه عنى بالخطاب جمهور قومه وبالمسرفين كبراءهم واعلامهم في الكفر والاضلال وكانوا تسعة رهط ونسبة الاطاعة إلى الامر مجاز وهي للآمر حقيقة وفي ذلك من المبالغة ما لايخفى وكونه لايتناسب المقام فيه بحث ويجوز أن تكون الاطاعة مستعارة للامتثال لما بينهما من الشبه في الافضاء إلى فعل ما أمر به أو مجازا مرسلا عنه للزومه له ويحتمل أن يكون هناك استعارة مكنية وتخييلية وجوز عليه أن يكون الأمر واحد الأمور وفيه من البعد ما فيه والاسراف تجاوز الحد في كل ما يفعله الانسان وإن كان ذلك في الانفاق أشهر والمراد به هنا زيادة الفساد وقد أوضح ذلك على ما ق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يفسدون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مراد ذمهم بالضلال في أنفسهم بالكفر والمعاصي وإضلالهم غيرهم بالدعوة لذلك وللايماء إلى عدم اختصاص شؤم فعلهم بهم حثا على امتثال النهي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ها أرض ثمو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رض كلها ولم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س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نافي إصلاحهم احيانا أردف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يصلحون </w:t>
            </w:r>
            <w:r>
              <w:rPr>
                <w:rFonts w:cs="Arial" w:ascii="Arial" w:hAnsi="Arial"/>
                <w:color w:val="000000"/>
                <w:sz w:val="28"/>
                <w:szCs w:val="28"/>
                <w:rtl w:val="true"/>
              </w:rPr>
              <w:t xml:space="preserve"># </w:t>
            </w:r>
            <w:r>
              <w:rPr>
                <w:rFonts w:cs="Arial" w:ascii="Arial" w:hAnsi="Arial"/>
                <w:color w:val="000000"/>
                <w:sz w:val="28"/>
                <w:szCs w:val="28"/>
              </w:rPr>
              <w:t>25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بيان كمال افسادهم وأنه لم يخالطه إصلاح أصلا قالوا إنما أنت من المسحرين </w:t>
            </w:r>
            <w:r>
              <w:rPr>
                <w:rFonts w:cs="Arial" w:ascii="Arial" w:hAnsi="Arial"/>
                <w:color w:val="000000"/>
                <w:sz w:val="28"/>
                <w:szCs w:val="28"/>
                <w:rtl w:val="true"/>
              </w:rPr>
              <w:t xml:space="preserve"># </w:t>
            </w:r>
            <w:r>
              <w:rPr>
                <w:rFonts w:cs="Arial" w:ascii="Arial" w:hAnsi="Arial"/>
                <w:color w:val="000000"/>
                <w:sz w:val="28"/>
                <w:szCs w:val="28"/>
              </w:rPr>
              <w:t>35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لذين سحروا كثيرا حتى غلب على عقو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ذوي السحر أي الرئة فهو كناية عن كونه من الاناسي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نت إلا بشر مث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تأكيد له وعلى الأول هو مستأنف للتعليل أي أنت مسحور لأنك بشر مثلنا لاتميز لك علينا فدعواك إنما هي لخلل في عقلك </w:t>
            </w:r>
            <w:r>
              <w:rPr>
                <w:rFonts w:cs="Arial" w:ascii="Arial" w:hAnsi="Arial"/>
                <w:color w:val="000000"/>
                <w:sz w:val="28"/>
                <w:szCs w:val="28"/>
                <w:rtl w:val="true"/>
              </w:rPr>
              <w:t xml:space="preserve">( </w:t>
            </w:r>
            <w:r>
              <w:rPr>
                <w:rFonts w:ascii="Arial" w:hAnsi="Arial" w:cs="Arial"/>
                <w:color w:val="000000"/>
                <w:sz w:val="28"/>
                <w:sz w:val="28"/>
                <w:szCs w:val="28"/>
                <w:rtl w:val="true"/>
              </w:rPr>
              <w:t>فأ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صحة دعو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 من الصادقين </w:t>
            </w:r>
            <w:r>
              <w:rPr>
                <w:rFonts w:cs="Arial" w:ascii="Arial" w:hAnsi="Arial"/>
                <w:color w:val="000000"/>
                <w:sz w:val="28"/>
                <w:szCs w:val="28"/>
                <w:rtl w:val="true"/>
              </w:rPr>
              <w:t xml:space="preserve"># </w:t>
            </w:r>
            <w:r>
              <w:rPr>
                <w:rFonts w:cs="Arial" w:ascii="Arial" w:hAnsi="Arial"/>
                <w:color w:val="000000"/>
                <w:sz w:val="28"/>
                <w:szCs w:val="28"/>
              </w:rPr>
              <w:t>45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ذه 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ما أخرجها الله تعالى بدع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أنهم اقترحوا عليه ناقة عشراء تخرج من صخرة عينوها ثم تلد سقبا فقعد عليه السلام يتذكر فقال له جبريل عليه السلام صل ركعتين وسل ربك ففعل فخرجت الناقة وبركت بين أيديهم ونتجت سقبا مثلها في العظم فعند ذلك 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ش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صيب مشروب من الماء كالسقي والقيت للنصيب من السقي والقوت وكان هذا الشرب من عين عن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جمع البيان عن علي كرم الله تعالى وجهه أن تلك العين أول عين نبعت في الأرض وقد فجرها الله عز وجل لصالح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م شرب يوم معلوم </w:t>
            </w:r>
            <w:r>
              <w:rPr>
                <w:rFonts w:cs="Arial" w:ascii="Arial" w:hAnsi="Arial"/>
                <w:color w:val="000000"/>
                <w:sz w:val="28"/>
                <w:szCs w:val="28"/>
                <w:rtl w:val="true"/>
              </w:rPr>
              <w:t xml:space="preserve"># </w:t>
            </w:r>
            <w:r>
              <w:rPr>
                <w:rFonts w:cs="Arial" w:ascii="Arial" w:hAnsi="Arial"/>
                <w:color w:val="000000"/>
                <w:sz w:val="28"/>
                <w:szCs w:val="28"/>
              </w:rPr>
              <w:t>55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اقتنعوا بشربكم ولاتزاحموها على شر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شين فيهما واستدل بالآية على جواز قسمة ماء نحو الآبار على هذا ال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مسوها ب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ضرب وع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أخذكم عذاب يوم عظيم </w:t>
            </w:r>
            <w:r>
              <w:rPr>
                <w:rFonts w:cs="Arial" w:ascii="Arial" w:hAnsi="Arial"/>
                <w:color w:val="000000"/>
                <w:sz w:val="28"/>
                <w:szCs w:val="28"/>
                <w:rtl w:val="true"/>
              </w:rPr>
              <w:t xml:space="preserve"># </w:t>
            </w:r>
            <w:r>
              <w:rPr>
                <w:rFonts w:cs="Arial" w:ascii="Arial" w:hAnsi="Arial"/>
                <w:color w:val="000000"/>
                <w:sz w:val="28"/>
                <w:szCs w:val="28"/>
              </w:rPr>
              <w:t>65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صف اليوم بالعظم لعظم ما يحل فيه وهو أبلغ من عظم العذاب وهذا من المجاز في النسبة و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ر للمجاورة نحو هذا جحر ضب خرب 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ق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ب العقر اليهم كلهم مع أن عاقرها واحد منهم وهو قدار بن سالف وكان نساجا على 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غير واحد وجاء في رواية أن مسطعا ألجأها إلى مضيق في شعب فرماها بسهم فأصاب رجلها فسقطت ثم ضربها قدار لما روي أن عاقر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عقرها حتى ترضوا أجمعين فكانوا يدخلون على المرأة في خدرهافيقول أترضين ف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كذلك الصبيان فرضوا جمي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عقر كان بأمرهم ومعاونتهم جميعا كما يفصح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نادوا صاحبهم فتعاطى فع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بحوا نادمين </w:t>
            </w:r>
            <w:r>
              <w:rPr>
                <w:rFonts w:cs="Arial" w:ascii="Arial" w:hAnsi="Arial"/>
                <w:color w:val="000000"/>
                <w:sz w:val="28"/>
                <w:szCs w:val="28"/>
                <w:rtl w:val="true"/>
              </w:rPr>
              <w:t xml:space="preserve"># </w:t>
            </w:r>
            <w:r>
              <w:rPr>
                <w:rFonts w:cs="Arial" w:ascii="Arial" w:hAnsi="Arial"/>
                <w:color w:val="000000"/>
                <w:sz w:val="28"/>
                <w:szCs w:val="28"/>
              </w:rPr>
              <w:t>75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خوفا من حلول العذاب كما قال جمع وتعقب بأنه مردو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ما عقرو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صالح ائتنا بما تعدنا إن كنت من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قوله بعدما عقروها في حيز المنع إد الواو لاتدل على الترتيب فيجوز أن يريدوا بما تعدنا من المعجزة أو الواو حالية أي والحال أنهم طلبوها من صالح ووعدوه الايمان بها عند ظهورها مع أنه يجوز ندم بعض وقول بعض آخر ذلك باسناد ما صدر من البعض إلى الكل لعدم نهيهم عنه أو نحو ذلك أو ندموا كلهم اولا خوفا ثم قست قلوبهم وزوال خوفهم أو على العكس و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ندموا على عقرها ندم توبة لكنه كان عند معاينة العذاب وعند ذلك لاينفع الن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نفعهم ذلك لأنهم لم يتلافوا ما فعلوا بالايمان المطلوب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دموا على ترك سقبها ولا يخفى بعده ومثل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ندموا على عقرها لما فاتهم به من لبنها فقد روي أنه إذا كان يومها أصدرتهم لبنا ماشاء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هم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عود وكان صيحة خمدت لها أبدانهم وانشقت قلوبهم وماتوا عن آخرهم وصب عليهم حجارة خلال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آية وما كان أكثرهم مؤمنين </w:t>
            </w:r>
            <w:r>
              <w:rPr>
                <w:rFonts w:cs="Arial" w:ascii="Arial" w:hAnsi="Arial"/>
                <w:color w:val="000000"/>
                <w:sz w:val="28"/>
                <w:szCs w:val="28"/>
                <w:rtl w:val="true"/>
              </w:rPr>
              <w:t xml:space="preserve"># </w:t>
            </w:r>
            <w:r>
              <w:rPr>
                <w:rFonts w:cs="Arial" w:ascii="Arial" w:hAnsi="Arial"/>
                <w:color w:val="000000"/>
                <w:sz w:val="28"/>
                <w:szCs w:val="28"/>
              </w:rPr>
              <w:t>8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ربك لهو العزيز الرحيم </w:t>
            </w:r>
            <w:r>
              <w:rPr>
                <w:rFonts w:cs="Arial" w:ascii="Arial" w:hAnsi="Arial"/>
                <w:color w:val="000000"/>
                <w:sz w:val="28"/>
                <w:szCs w:val="28"/>
                <w:rtl w:val="true"/>
              </w:rPr>
              <w:t xml:space="preserve"># </w:t>
            </w:r>
            <w:r>
              <w:rPr>
                <w:rFonts w:cs="Arial" w:ascii="Arial" w:hAnsi="Arial"/>
                <w:color w:val="000000"/>
                <w:sz w:val="28"/>
                <w:szCs w:val="28"/>
              </w:rPr>
              <w:t>9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ت قوم لوط المرسلين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 قال لهم أخوهم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من أصهاره عليه السلام ألا تتقون </w:t>
            </w:r>
            <w:r>
              <w:rPr>
                <w:rFonts w:cs="Arial" w:ascii="Arial" w:hAnsi="Arial"/>
                <w:color w:val="000000"/>
                <w:sz w:val="28"/>
                <w:szCs w:val="28"/>
                <w:rtl w:val="true"/>
              </w:rPr>
              <w:t xml:space="preserve"># </w:t>
            </w:r>
            <w:r>
              <w:rPr>
                <w:rFonts w:cs="Arial" w:ascii="Arial" w:hAnsi="Arial"/>
                <w:color w:val="000000"/>
                <w:sz w:val="28"/>
                <w:szCs w:val="28"/>
              </w:rPr>
              <w:t>1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لكم رسول أمين </w:t>
            </w:r>
            <w:r>
              <w:rPr>
                <w:rFonts w:cs="Arial" w:ascii="Arial" w:hAnsi="Arial"/>
                <w:color w:val="000000"/>
                <w:sz w:val="28"/>
                <w:szCs w:val="28"/>
                <w:rtl w:val="true"/>
              </w:rPr>
              <w:t xml:space="preserve"># </w:t>
            </w:r>
            <w:r>
              <w:rPr>
                <w:rFonts w:cs="Arial" w:ascii="Arial" w:hAnsi="Arial"/>
                <w:color w:val="000000"/>
                <w:sz w:val="28"/>
                <w:szCs w:val="28"/>
              </w:rPr>
              <w:t>2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تقوا الله وأطيعون </w:t>
            </w:r>
            <w:r>
              <w:rPr>
                <w:rFonts w:cs="Arial" w:ascii="Arial" w:hAnsi="Arial"/>
                <w:color w:val="000000"/>
                <w:sz w:val="28"/>
                <w:szCs w:val="28"/>
                <w:rtl w:val="true"/>
              </w:rPr>
              <w:t xml:space="preserve"># </w:t>
            </w:r>
            <w:r>
              <w:rPr>
                <w:rFonts w:cs="Arial" w:ascii="Arial" w:hAnsi="Arial"/>
                <w:color w:val="000000"/>
                <w:sz w:val="28"/>
                <w:szCs w:val="28"/>
              </w:rPr>
              <w:t>3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سألكم عليه من أجر إن أجري إلا على رب العالمين </w:t>
            </w:r>
            <w:r>
              <w:rPr>
                <w:rFonts w:cs="Arial" w:ascii="Arial" w:hAnsi="Arial"/>
                <w:color w:val="000000"/>
                <w:sz w:val="28"/>
                <w:szCs w:val="28"/>
                <w:rtl w:val="true"/>
              </w:rPr>
              <w:t xml:space="preserve"># </w:t>
            </w:r>
            <w:r>
              <w:rPr>
                <w:rFonts w:cs="Arial" w:ascii="Arial" w:hAnsi="Arial"/>
                <w:color w:val="000000"/>
                <w:sz w:val="28"/>
                <w:szCs w:val="28"/>
              </w:rPr>
              <w:t>4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أتون الذكران من العلمين </w:t>
            </w:r>
            <w:r>
              <w:rPr>
                <w:rFonts w:cs="Arial" w:ascii="Arial" w:hAnsi="Arial"/>
                <w:color w:val="000000"/>
                <w:sz w:val="28"/>
                <w:szCs w:val="28"/>
                <w:rtl w:val="true"/>
              </w:rPr>
              <w:t xml:space="preserve"># </w:t>
            </w:r>
            <w:r>
              <w:rPr>
                <w:rFonts w:cs="Arial" w:ascii="Arial" w:hAnsi="Arial"/>
                <w:color w:val="000000"/>
                <w:sz w:val="28"/>
                <w:szCs w:val="28"/>
              </w:rPr>
              <w:t>561</w:t>
            </w:r>
            <w:r>
              <w:rPr>
                <w:rFonts w:cs="Arial" w:ascii="Arial" w:hAnsi="Arial"/>
                <w:color w:val="000000"/>
                <w:sz w:val="28"/>
                <w:szCs w:val="28"/>
                <w:rtl w:val="true"/>
              </w:rPr>
              <w:t xml:space="preserve">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كارإنكار وتوبيخ والاتيان كناية عن الوط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ك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ذكر مقابل الانثى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به أي أتأتون الذكران من اولاد بني آدم على فرط كثرتهم وتفاوت أجناسهم وغلبة اناثهم على ذكرانهم كأن الاناث قد اعوزتكم فالمراد بالعالمين الناس لأن المأتي الذكور منهم خاصة والقرينة ايقاع الفعل والجمع بالواو والنون من غير نظر الى تغليب وأما خروج الملك والجن فمن الضرورة العقلية ويجوز أن يكون متصلا بتأتون أي أتأتون من بين عداكم من العالمين الذكران لايشارككم فيه غيركم فالمراد بالعالمين كل من يتأتى منه الاتيان والعالم على هذا ما يعلم به الخالق سبحانه والجمع للتغليب وخروج غيره لما مر ولايضر كون الحمار والخنزير يأتيان الذكور في أمر الاختصاص للندرة أو لاسقاطهما عن حيز الاعتبار وجوز أن يراد بالعالمين على الوجه الثاني الناس أيضا وإذا قيل بشمولهم لمن تقدم من العالمين تفيد الآية أنهم أول من سن هذ السنة السئة كما يفصح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سبقكم بها أحد من العالمين </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تذرون ما خلق لكم 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جل استمتاعكم و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زواج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يان إن أريد بما جنس الاناث ولعل في الكلام حينئذ مضافين محذوفين أي وتذرون اتيان فروج ما خلق لكم أو للتبعيض إن أريد بما العضو المباح من الأزواج ويؤيد قراءة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أصلح لكم ربكم من أزواج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نئذ يكفى بتقدير مضاف واحد أي وتذرون اتيان ما خلق ويكون في الكلام على ما قيل تعريض بأنهم كأنوا يأتون نساءهم أيضا في محاشهن ولم يصرح بانكاره كما صرح بانكار اتيان الذكران لأنه دونه في الا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ى المشهور عند أهل السنة حرام بل كبي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باح وقد تقدم الكلام في ذلك مبسوطا عند الكلا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اؤكم حرث لكم فأتوا حرثكم أنى شئ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في الكلام مضاف محذوف أصلا والمراد ذمهم بترك ما خلق لهم وعدم الالتفات اليه بوجه من الوجوه فضلا عن الاتيان وأنت تعلم أن المعنى ظاهر على التقدي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أنتم قوم عادون </w:t>
            </w:r>
            <w:r>
              <w:rPr>
                <w:rFonts w:cs="Arial" w:ascii="Arial" w:hAnsi="Arial"/>
                <w:color w:val="000000"/>
                <w:sz w:val="28"/>
                <w:szCs w:val="28"/>
                <w:rtl w:val="true"/>
              </w:rPr>
              <w:t xml:space="preserve"># </w:t>
            </w:r>
            <w:r>
              <w:rPr>
                <w:rFonts w:cs="Arial" w:ascii="Arial" w:hAnsi="Arial"/>
                <w:color w:val="000000"/>
                <w:sz w:val="28"/>
                <w:szCs w:val="28"/>
              </w:rPr>
              <w:t>66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ضراب انتقالي والعادي المتعدي في ظلمه المتجاوز فيه الحد ومتعلقة مقدر وهو اما عام أو خاص أي بل أنتم قوم متعدون متجاوزون الحد في جميع المعاصي وهذا من جملتها أو متجاوزون عن حد الشهوة حيث زدتم على سائر الناس بل أكثر الحيوا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متجاوزون الحد في الظلم حيث ظلمتم باتيان مالم يخلق للاتيان وترك اتيان ما خلق له وفي البحر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صديرتصدير الجملة بضمير الخطاب تعظيما لفعلهم وتنبيها على أنهم مختصون بذلك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م قوم عادون لاغي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لئن لم تنته يا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توبيخنا وتقبيح أمرنا أو عما أنت عليه من دعوى الرسالة ودعوتنا إلى الايمان وإنكار ما أنكرته من أم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كونن من المخرجين </w:t>
            </w:r>
            <w:r>
              <w:rPr>
                <w:rFonts w:cs="Arial" w:ascii="Arial" w:hAnsi="Arial"/>
                <w:color w:val="000000"/>
                <w:sz w:val="28"/>
                <w:szCs w:val="28"/>
                <w:rtl w:val="true"/>
              </w:rPr>
              <w:t xml:space="preserve"># </w:t>
            </w:r>
            <w:r>
              <w:rPr>
                <w:rFonts w:cs="Arial" w:ascii="Arial" w:hAnsi="Arial"/>
                <w:color w:val="000000"/>
                <w:sz w:val="28"/>
                <w:szCs w:val="28"/>
              </w:rPr>
              <w:t>76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 المنفيين من قريتنا المعهودين وكأنهم كانوا يخرجون من غضبوا عليه بسبب من الاسب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إنكار تلك الفاحشة من بينهم على عنف وسوء حال ولهذا هددوه عليه السلام بذلك وعدلوا عن لنخرجنك الأخصر الى ما ذكر ولا يخفى ما في الكلام من التأك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إني لعملكم من القالين </w:t>
            </w:r>
            <w:r>
              <w:rPr>
                <w:rFonts w:cs="Arial" w:ascii="Arial" w:hAnsi="Arial"/>
                <w:color w:val="000000"/>
                <w:sz w:val="28"/>
                <w:szCs w:val="28"/>
                <w:rtl w:val="true"/>
              </w:rPr>
              <w:t xml:space="preserve"># </w:t>
            </w:r>
            <w:r>
              <w:rPr>
                <w:rFonts w:cs="Arial" w:ascii="Arial" w:hAnsi="Arial"/>
                <w:color w:val="000000"/>
                <w:sz w:val="28"/>
                <w:szCs w:val="28"/>
              </w:rPr>
              <w:t>86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 المبغضين غاية البغض قال الراغب ويقليه فمن جعله من الواو فهو من القو أي الرمي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الناقة براكبها قلوا وقلوت بالقة إذا رميتها فكأن المقلو يقذفه القلب من بغضه فلا يقبله ومن جعله من الياء فهو من قليت السويق على المقلاة فكأن شدة البغض تقلي الفؤاد والكبد وتشعويهما فقول أبي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لي بمعنى أبغض يائي والذي بمعنى طبخ وشوى واوي ناش من قلة الاطلاع والعدول عن قالي إلى مافى النظم الجليل لأنه أبلغ إد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ي لم يفد اكثر من تلبسه بالفعل بخلاف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يفيد أنه مع تلبسه من قوم عرفوا واشتهروا به فيكون راسخ القدم عريق العرف فيه وقد صرح بذلك ابن جني وغيره واللام في لعملكم قيل للتبيين كما في سقيا لك فهو متعلق بمحذوف أعنى اعن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تقوية ومتعلقها عند من يرى تعلق حرف التقوية محذوف أي اني من القالين لعملكم من القال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تعلقة بالقالين المذكور ويتوسع في الظروف مالايتوسع في غيرها فتقدم حيث لايقدم غيرها والمراد بعملهم إما ما أنكره عليه السلام عليهم من إتيان الذكران وترك ما خلق ربهم سبحانه لهم وإما ما يشمل ذلك وسائر ما نهاهم عنه وأمرهم بضده من الأعمال القلبية والقالبية وقابل عليه السلام تهديدهم ذلك بما ذكر تنبيها على عدم الاكتراث به وأنه راغب في الخلاص من سوء جوارهم لشدة بغضه لعملهم ولذلك أعرض عن محاورتهم وتوجه إلى الله تعالى قائ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نجني وأهلي مما يعملون </w:t>
            </w:r>
            <w:r>
              <w:rPr>
                <w:rFonts w:cs="Arial" w:ascii="Arial" w:hAnsi="Arial"/>
                <w:color w:val="000000"/>
                <w:sz w:val="28"/>
                <w:szCs w:val="28"/>
                <w:rtl w:val="true"/>
              </w:rPr>
              <w:t xml:space="preserve"># </w:t>
            </w:r>
            <w:r>
              <w:rPr>
                <w:rFonts w:cs="Arial" w:ascii="Arial" w:hAnsi="Arial"/>
                <w:color w:val="000000"/>
                <w:sz w:val="28"/>
                <w:szCs w:val="28"/>
              </w:rPr>
              <w:t>96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 شؤم عملهم أو الذي يعملونه وعذابه الدنيو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دعاء بالنجاة من التلبس بمثل عملهم وهو بالنسبة إلى الأهل دونه عليه السلام إذ لايخشى تلبسه بذلك لمكان العصمة واعترض بان العذاب كذلك إد لايعذب من لم يجن وفيه منع ظاهر كيف وقد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تقوا فتنة لاتصيبن الذين ظلموا منكم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يدعو المعصوم بالحفظ عن الوقوع فيما عصم عنه كما يدل عليه قوله تعالى حكاية عن ا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نبني وبني أن نعبد الأ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سلم إلا أن الظاهر أن المراد النجاة مما ينالهم بسبب عملهم من العذاب الدنيوي ويؤيده ظاهر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جيناه وأهله أجمعين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عجوزا في الغابرين </w:t>
            </w:r>
            <w:r>
              <w:rPr>
                <w:rFonts w:cs="Arial" w:ascii="Arial" w:hAnsi="Arial"/>
                <w:color w:val="000000"/>
                <w:sz w:val="28"/>
                <w:szCs w:val="28"/>
                <w:rtl w:val="true"/>
              </w:rPr>
              <w:t xml:space="preserve"># </w:t>
            </w:r>
            <w:r>
              <w:rPr>
                <w:rFonts w:cs="Arial" w:ascii="Arial" w:hAnsi="Arial"/>
                <w:color w:val="000000"/>
                <w:sz w:val="28"/>
                <w:szCs w:val="28"/>
              </w:rPr>
              <w:t>171</w:t>
            </w:r>
            <w:r>
              <w:rPr>
                <w:rFonts w:cs="Arial" w:ascii="Arial" w:hAnsi="Arial"/>
                <w:color w:val="000000"/>
                <w:sz w:val="28"/>
                <w:szCs w:val="28"/>
                <w:rtl w:val="true"/>
              </w:rPr>
              <w:t xml:space="preserve"> # ) ) # </w:t>
            </w:r>
            <w:r>
              <w:rPr>
                <w:rFonts w:ascii="Arial" w:hAnsi="Arial" w:cs="Arial"/>
                <w:color w:val="000000"/>
                <w:sz w:val="28"/>
                <w:sz w:val="28"/>
                <w:szCs w:val="28"/>
                <w:rtl w:val="true"/>
              </w:rPr>
              <w:t xml:space="preserve">والظأهر أن المراد بأهله أهل بيته وجوز أن يكون المراد بهم من تبع دينه مجازا فيشمل أهل بيته المؤمنين وسائر من آمن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لاحاجة إلى هذا التعميمإذ لم يؤمن به عليه السلام إلا أهل بيته والمراد بهذ العجوز امرأته عليه السلام وكانت كافرة مائلة إلى القوم راضية بفعلهم والتعبير عنها بالعجوز للايم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 أنه مما لايشق أمر هلاكها على لوط عليه السلام وسائر أهله بمقتضى الطبيعة البشر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ايماء إلى أنها قد عسيت في الكفر ودامت فيه إلى أن صارت عجوزا والغابر الباقي بعد مضي من معه وأنشد ابن عباس رضي الله تعالى عنهما في ذلك قول عبيد بن الأبر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وا وخلفي المخلف فيهم فكأنني في الغابرين غريب والمراد فنجيناه وأهله من العذاب باخراجهم من بينهم ليلا عند مشارفة حلوله بهم إلا عجوزا مقدرة في الباقين في العذاب بعد سلامة من خرج وإنما اعتبر البقاء في العذاب دون البقاء في الدار لما روي أنها خرجت مع لوط عليه السلام فأصابها حجر في الطريق فهلك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ن الباقين في الدار بناء على أنها لهلاكها كأنها ممن بقي فيها أو أنها خرجت ثم رجعت فهلكت كما في بعض الروايات أو أنها لم تخرج مع لوط عليه السلام أصلا كما في البعض الآخر من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ابر طويل العمر وكأنه إنما اطلق عليه ذلك لبقائه مع مضي من كان معه والمراد وصف العجوز بانها طاعنة في السن وقرأ عبد الله كما روى عنه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اعدنا أنه نؤتيه أهله أجمعين إلا عجوزا في الغابر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دمرنا الآخرين </w:t>
            </w:r>
            <w:r>
              <w:rPr>
                <w:rFonts w:cs="Arial" w:ascii="Arial" w:hAnsi="Arial"/>
                <w:color w:val="000000"/>
                <w:sz w:val="28"/>
                <w:szCs w:val="28"/>
                <w:rtl w:val="true"/>
              </w:rPr>
              <w:t xml:space="preserve"># </w:t>
            </w:r>
            <w:r>
              <w:rPr>
                <w:rFonts w:cs="Arial" w:ascii="Arial" w:hAnsi="Arial"/>
                <w:color w:val="000000"/>
                <w:sz w:val="28"/>
                <w:szCs w:val="28"/>
              </w:rPr>
              <w:t>27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هلكناهم أشد اهلاك وأفظعه وكان ذلك الائتفاك والظاهر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دمير متراخ عن التنجية من مطلق العذاب فلا حاجة إلى القول بأن المراد أردنا تنجيته أو حكمنا بها او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جي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جبنا دعاءه في تنجيته وكل ذلك خلاف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الطيبي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راخي في الرت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طرنا عليهم مط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عا من المطر غير معهود فقد كان حجارة من سجيل كما صرح ب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ا جاء أمرنا جعلنا عاليها سافلها وأمطرنا عليها حجارة من سج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مع الأمران لهم زيادة في اهان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ائتفاك لطائفة والامطار لأخرى منهم وكانت هذه على ما روي عن مقاتل للذين كانوا خارجين من القرية لبعض حوائجهم ولعله مراد قتادة بالشذاذ فيما روي عنه فساء مطر المنذرين </w:t>
            </w:r>
            <w:r>
              <w:rPr>
                <w:rFonts w:cs="Arial" w:ascii="Arial" w:hAnsi="Arial"/>
                <w:color w:val="000000"/>
                <w:sz w:val="28"/>
                <w:szCs w:val="28"/>
                <w:rtl w:val="true"/>
              </w:rPr>
              <w:t xml:space="preserve"># </w:t>
            </w:r>
            <w:r>
              <w:rPr>
                <w:rFonts w:cs="Arial" w:ascii="Arial" w:hAnsi="Arial"/>
                <w:color w:val="000000"/>
                <w:sz w:val="28"/>
                <w:szCs w:val="28"/>
              </w:rPr>
              <w:t>37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لام فيه للجنس وبه يتسنى وقوع المضاف اليه فاعل ساء بناء على أنها بمعنى بئس والمخصوص بالذم محذوف وهو مطرهم وإذا لم تكن ساء كذلك جاز كونها للعه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لآية وما كان أكثرهم مؤمنين </w:t>
            </w:r>
            <w:r>
              <w:rPr>
                <w:rFonts w:cs="Arial" w:ascii="Arial" w:hAnsi="Arial"/>
                <w:color w:val="000000"/>
                <w:sz w:val="28"/>
                <w:szCs w:val="28"/>
                <w:rtl w:val="true"/>
              </w:rPr>
              <w:t xml:space="preserve"># </w:t>
            </w:r>
            <w:r>
              <w:rPr>
                <w:rFonts w:cs="Arial" w:ascii="Arial" w:hAnsi="Arial"/>
                <w:color w:val="000000"/>
                <w:sz w:val="28"/>
                <w:szCs w:val="28"/>
              </w:rPr>
              <w:t>4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ربك لهو العزيز الرحيم </w:t>
            </w:r>
            <w:r>
              <w:rPr>
                <w:rFonts w:cs="Arial" w:ascii="Arial" w:hAnsi="Arial"/>
                <w:color w:val="000000"/>
                <w:sz w:val="28"/>
                <w:szCs w:val="28"/>
                <w:rtl w:val="true"/>
              </w:rPr>
              <w:t xml:space="preserve"># </w:t>
            </w:r>
            <w:r>
              <w:rPr>
                <w:rFonts w:cs="Arial" w:ascii="Arial" w:hAnsi="Arial"/>
                <w:color w:val="000000"/>
                <w:sz w:val="28"/>
                <w:szCs w:val="28"/>
              </w:rPr>
              <w:t>5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ب أصحاب الأيكة المرسلين </w:t>
            </w:r>
            <w:r>
              <w:rPr>
                <w:rFonts w:cs="Arial" w:ascii="Arial" w:hAnsi="Arial"/>
                <w:color w:val="000000"/>
                <w:sz w:val="28"/>
                <w:szCs w:val="28"/>
                <w:rtl w:val="true"/>
              </w:rPr>
              <w:t xml:space="preserve"># </w:t>
            </w:r>
            <w:r>
              <w:rPr>
                <w:rFonts w:cs="Arial" w:ascii="Arial" w:hAnsi="Arial"/>
                <w:color w:val="000000"/>
                <w:sz w:val="28"/>
                <w:szCs w:val="28"/>
              </w:rPr>
              <w:t>67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أيكة الغيضة التي تنبت ناعم الشجر وهي غيضة من ساحل البحر إلى مدين يسكنها طائفة وكانوا ممن بعث اليهم شعيب عليه السلام وكان أجنبيا منهم ولذلك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د قال لهم شعيب ألا تتقون </w:t>
            </w:r>
            <w:r>
              <w:rPr>
                <w:rFonts w:cs="Arial" w:ascii="Arial" w:hAnsi="Arial"/>
                <w:color w:val="000000"/>
                <w:sz w:val="28"/>
                <w:szCs w:val="28"/>
                <w:rtl w:val="true"/>
              </w:rPr>
              <w:t xml:space="preserve"># </w:t>
            </w:r>
            <w:r>
              <w:rPr>
                <w:rFonts w:cs="Arial" w:ascii="Arial" w:hAnsi="Arial"/>
                <w:color w:val="000000"/>
                <w:sz w:val="28"/>
                <w:szCs w:val="28"/>
              </w:rPr>
              <w:t>77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لم يقل أخو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جر الملتف وكان شجرهم الدوم وهو المقل وعلى ال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اب الأ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أهل مدين ومن غريب النقل عن ابن عباس أنهم هم أصحاب 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رميان و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م مفتوحة بعدها ياء بغير الف ممنوع الصرف هنا وفي ص 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دنا في بعض كتب التفسير 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لل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لاد كلها كمكة وبكة ورأيتها في الامام مصحف عثمان رضي الله تعالى عنه في الحج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شعراء وص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تمعة مصاحف الامصار كلها بعد ذلك ولم تختلف وفي الكشاف من قرأ بالنصب وزعم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ة </w:t>
            </w:r>
            <w:r>
              <w:rPr>
                <w:rFonts w:cs="Arial" w:ascii="Arial" w:hAnsi="Arial"/>
                <w:color w:val="000000"/>
                <w:sz w:val="28"/>
                <w:szCs w:val="28"/>
                <w:rtl w:val="true"/>
              </w:rPr>
              <w:t xml:space="preserve">) </w:t>
            </w:r>
            <w:r>
              <w:rPr>
                <w:rFonts w:ascii="Arial" w:hAnsi="Arial" w:cs="Arial"/>
                <w:color w:val="000000"/>
                <w:sz w:val="28"/>
                <w:sz w:val="28"/>
                <w:szCs w:val="28"/>
                <w:rtl w:val="true"/>
              </w:rPr>
              <w:t>بوزن لي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سماسم بلد فتوهم قاد اليه خط المصحف حيث وجد مكتوبا هنا وفي صلى الله عليه وسلم بغير الف وفي المصحف أشياء كتبت على خلاف الخط المصطلح عليه وإنما كتبت في هاتين السورتين على حكم لفظ اللافظ كما يكتب أصحاب النحو الان لان والأولىلولي لبيان لفظ المخفف وقد كتبت في سائر القرآن على الأصل والقصة واحدة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لايعرف انتهى وتعقب بانه دعوى من غير ثبت وكفى ثبتا للمخالف ثبوت القراءة في السبعة وهي متواترة كيف وقد انظم اليه ما سمعت عن بعض كتب التفسير وإن لم تعول عليه فما روى البخاري في صحيحه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كة الغيضة هذا وأن الاسماء المرتجلة لامنع منها وفي البحر أن كون مادى ل ي ك مفقودة في لسان العرب كما تشبث به من أنكر هذه القراءة المتواترة إن صح لايضر وتكون الكلمة عجمية ومواد كلام العجم مخالفة في كثير مواد كلام العرب فيكون قد اجتمع على منع صرفها العلمية والعجمية والتأنيث وبالجملة انكار الزمخشري صحة هذه القراءة يقرب من الردة والعياذ بالله تعالى وقد سبقه في ذلك المبرد وابن قتيبة والزجاج والفارسي والنحاس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الهمزة والقاء حركتها على اللام والجر بالكسرة وتكتب على حكم لفظ اللافظ بدون همزة وعلى الأصل بالهمزة وكذا نظائ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كم رسول أمين </w:t>
            </w:r>
            <w:r>
              <w:rPr>
                <w:rFonts w:cs="Arial" w:ascii="Arial" w:hAnsi="Arial"/>
                <w:color w:val="000000"/>
                <w:sz w:val="28"/>
                <w:szCs w:val="28"/>
                <w:rtl w:val="true"/>
              </w:rPr>
              <w:t xml:space="preserve"># </w:t>
            </w:r>
            <w:r>
              <w:rPr>
                <w:rFonts w:cs="Arial" w:ascii="Arial" w:hAnsi="Arial"/>
                <w:color w:val="000000"/>
                <w:sz w:val="28"/>
                <w:szCs w:val="28"/>
              </w:rPr>
              <w:t>8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تقوا الله وأطيعون </w:t>
            </w:r>
            <w:r>
              <w:rPr>
                <w:rFonts w:cs="Arial" w:ascii="Arial" w:hAnsi="Arial"/>
                <w:color w:val="000000"/>
                <w:sz w:val="28"/>
                <w:szCs w:val="28"/>
                <w:rtl w:val="true"/>
              </w:rPr>
              <w:t xml:space="preserve"># </w:t>
            </w:r>
            <w:r>
              <w:rPr>
                <w:rFonts w:cs="Arial" w:ascii="Arial" w:hAnsi="Arial"/>
                <w:color w:val="000000"/>
                <w:sz w:val="28"/>
                <w:szCs w:val="28"/>
              </w:rPr>
              <w:t>9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سألكم عليه من أجر إن أجري إلا على رب العالمين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فوا الكيل أي ات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كونوا من المخسرين </w:t>
            </w:r>
            <w:r>
              <w:rPr>
                <w:rFonts w:cs="Arial" w:ascii="Arial" w:hAnsi="Arial"/>
                <w:color w:val="000000"/>
                <w:sz w:val="28"/>
                <w:szCs w:val="28"/>
                <w:rtl w:val="true"/>
              </w:rPr>
              <w:t xml:space="preserve"># </w:t>
            </w:r>
            <w:r>
              <w:rPr>
                <w:rFonts w:cs="Arial" w:ascii="Arial" w:hAnsi="Arial"/>
                <w:color w:val="000000"/>
                <w:sz w:val="28"/>
                <w:szCs w:val="28"/>
              </w:rPr>
              <w:t>18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حقوق الناس بالتطفيف ولعل المبالغة المستفاد من التركيب متوجهة إلى النهي أو أنه لايعتبر المفهوم لنحو ما ق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تأكلوا الربا أضعافا مضاع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ما كان ففي النهي المذكور تأكيد للامر السابق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زو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قسطاس المستقيم </w:t>
            </w:r>
            <w:r>
              <w:rPr>
                <w:rFonts w:cs="Arial" w:ascii="Arial" w:hAnsi="Arial"/>
                <w:color w:val="000000"/>
                <w:sz w:val="28"/>
                <w:szCs w:val="28"/>
                <w:rtl w:val="true"/>
              </w:rPr>
              <w:t xml:space="preserve"># </w:t>
            </w:r>
            <w:r>
              <w:rPr>
                <w:rFonts w:cs="Arial" w:ascii="Arial" w:hAnsi="Arial"/>
                <w:color w:val="000000"/>
                <w:sz w:val="28"/>
                <w:szCs w:val="28"/>
              </w:rPr>
              <w:t>2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الميزان السو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سطاس القبان وروي ذلك عن الحسن وهو عند بعض معرب رومي الأصل ومعناه العدل وروي ذلك عن مجاهد وعند آخرين عربي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القسط ووزنه فعلاع بتكرير العين شذوذا إد هي لاتكرر وحدها مع الفصل بال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سطس وهو رباعي ووزنه فعلال والمراد الأمر بوفاء الوزن وإتمامه والنهي عن النقص دون النهي عن الزيادة والظاهر أنه لم ينه عنها ولم يؤمر بها في الكيل والوزن وكأن ذلك دليل على أن من فعلها فقد أحسن ومن لم يفعلها فلا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رضي الله تعالى عنهما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عدلوا أموركم كلها بميزان العدل الذي جعله الله تعالى لعباده والأظهر إد عادل سبحانه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فوا الك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كثر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قسط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تبخسوا الناس أشي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تنقصوهم شيئا من حقوقهم أي حق كان فاضافة أشياء جنسية ويجوز أن تكون للاستغراق والمراد مقابلة الجمع بالجمع فيكون المعنى لاتبخسوا أحدا شيئا وجوز أن يكون الجمع للاشارة إلى الانواع فانهم كانوا يبخسون كل شيء جليلا كان أو حقيرا وهذا تعميم بعد تخصيص بعض المراد بالذكر لغاية انهماكهم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أشيائهم الدراهم والدنانير وبخسها بالقطع من اطرافها ولولاه لم يجمع وبخس مما يتعدى إلى اثنين فالمنصوبان مفعولاه وقيل هو متعد لواحد فالثاني بدل اشت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عثوا في الأرض مفسدين </w:t>
            </w:r>
            <w:r>
              <w:rPr>
                <w:rFonts w:cs="Arial" w:ascii="Arial" w:hAnsi="Arial"/>
                <w:color w:val="000000"/>
                <w:sz w:val="28"/>
                <w:szCs w:val="28"/>
                <w:rtl w:val="true"/>
              </w:rPr>
              <w:t xml:space="preserve"># </w:t>
            </w:r>
            <w:r>
              <w:rPr>
                <w:rFonts w:cs="Arial" w:ascii="Arial" w:hAnsi="Arial"/>
                <w:color w:val="000000"/>
                <w:sz w:val="28"/>
                <w:szCs w:val="28"/>
              </w:rPr>
              <w:t>381</w:t>
            </w:r>
            <w:r>
              <w:rPr>
                <w:rFonts w:cs="Arial" w:ascii="Arial" w:hAnsi="Arial"/>
                <w:color w:val="000000"/>
                <w:sz w:val="28"/>
                <w:szCs w:val="28"/>
                <w:rtl w:val="true"/>
              </w:rPr>
              <w:t xml:space="preserve"> # ) ) </w:t>
            </w:r>
            <w:r>
              <w:rPr>
                <w:rFonts w:ascii="Arial" w:hAnsi="Arial" w:cs="Arial"/>
                <w:color w:val="000000"/>
                <w:sz w:val="28"/>
                <w:sz w:val="28"/>
                <w:szCs w:val="28"/>
                <w:rtl w:val="true"/>
              </w:rPr>
              <w:t>بالقتل والغارة وقطع الطريق ونحو ذلك والعثو الفساد أو أشده ومفسدين حال مؤكدة وجوز أن يكون المراد مفسد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خرتكم فتكون حالا مؤس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قوا الذي خلقكم والجبلة الأولين </w:t>
            </w:r>
            <w:r>
              <w:rPr>
                <w:rFonts w:cs="Arial" w:ascii="Arial" w:hAnsi="Arial"/>
                <w:color w:val="000000"/>
                <w:sz w:val="28"/>
                <w:szCs w:val="28"/>
                <w:rtl w:val="true"/>
              </w:rPr>
              <w:t xml:space="preserve"># </w:t>
            </w:r>
            <w:r>
              <w:rPr>
                <w:rFonts w:cs="Arial" w:ascii="Arial" w:hAnsi="Arial"/>
                <w:color w:val="000000"/>
                <w:sz w:val="28"/>
                <w:szCs w:val="28"/>
              </w:rPr>
              <w:t>48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ذوي الجبلة أي الخلقة والطبيعة أو والمجبولين على أحوالهم التي بنوا عليها وسبلهم التي قيضوا لسلوكها المتقدمين عليكم من الأمم وجاء في رواية عن ابن عباس أن الجبلة الجماعة إدا كانت عشرة آلاف كأنها شبهت على ما قيل بالقطعة العظيمة من الجب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جماعة الكثيرة مطلقا كأنها شبهت بما ذكر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صين والاعمش والحسن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جيم والباء وشد اللام وقرأ السل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جيم وسكون الباء كالخلقة وفي نسخة عنه بفتح الجيم وسكون الباء وتشديد اللام في القراءتين للم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إنما أنت من المسحورين </w:t>
            </w:r>
            <w:r>
              <w:rPr>
                <w:rFonts w:cs="Arial" w:ascii="Arial" w:hAnsi="Arial"/>
                <w:color w:val="000000"/>
                <w:sz w:val="28"/>
                <w:szCs w:val="28"/>
                <w:rtl w:val="true"/>
              </w:rPr>
              <w:t xml:space="preserve"># </w:t>
            </w:r>
            <w:r>
              <w:rPr>
                <w:rFonts w:cs="Arial" w:ascii="Arial" w:hAnsi="Arial"/>
                <w:color w:val="000000"/>
                <w:sz w:val="28"/>
                <w:szCs w:val="28"/>
              </w:rPr>
              <w:t>5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نت إلا بشر مث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فيه نظير ما تقدم في قصة ثمود بيد أنه ادخل الواو بين الجملتين هنا للدلالة على أن كلا التسحير والبشرية مناف للرسالة فكيف إدا اجتمعا وأرادوا بذلك المبالغة في التكذيب ولم تدخل هناك حيث لم يقصد إلا معنى واحد وهو كونه مسحرا ثم قرر بكونه بشرا مثلهم كذا في الكشاف وفي الكشف أن فيه ما يلوح إلى اختصاص كل بموضعه وإن الكلام هنالك في كونه مثلهم غير ممتاز بما يوجب الفضيلة ولهذا عقبوه ب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ت ب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ل على أنهم لم يجعلوا البشرية منافية للنبوة وإنما جعلوا الوصف تمهيدا للاشتراك وأنه أبدع في دعواه وههنا ساقوا ذلك مساق ما ينافي النبوة فجعلوا كل واحد صفة مستقلة في المنافاة ليكون أبلغ وجعلوا إنكار النبوة أمرا مفروغا ولذا عقبوه ب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نظ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ال النيسابوري في وجه الاختصاص إن صالحا عليه السلام قلل في الخطاب فقللوا في الجواب وأكثر شعيب عليه السلام في الخطاب ولهذا 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يب الانبياء فأكثروا في الجواب ولعله أراد أن شعيبا عليه السلام بالغ في زجرهم فبالغوا في تكذيبه ولا كذلك صالح عليه السلام مع قومه فتأم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نظنك لمن الكاذبين </w:t>
            </w:r>
            <w:r>
              <w:rPr>
                <w:rFonts w:cs="Arial" w:ascii="Arial" w:hAnsi="Arial"/>
                <w:color w:val="000000"/>
                <w:sz w:val="28"/>
                <w:szCs w:val="28"/>
                <w:rtl w:val="true"/>
              </w:rPr>
              <w:t xml:space="preserve"># </w:t>
            </w:r>
            <w:r>
              <w:rPr>
                <w:rFonts w:cs="Arial" w:ascii="Arial" w:hAnsi="Arial"/>
                <w:color w:val="000000"/>
                <w:sz w:val="28"/>
                <w:szCs w:val="28"/>
              </w:rPr>
              <w:t>68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هي المخففة من الثقيلة والل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فارقة وقال الكوف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افية واللام بمعنى إلا وهو خلاف مشهور أي وإن الشأن نظنك من الكاذبين في الدعوى أو ما نظنك إلا من الكاذبين فيها ومرادهم أنه عليه السلام وحاشاه راسخ القدم في الكذب في دعواه الرسالة أو فيها وفي دعوى نرول العذاب الذي يشعر به الأمر بالتقوى من الته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حالهم إنهم عنوا بالظن الادراك الجازم 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سقط علينا كسفا من السماء إن كنت من الصادقين </w:t>
            </w:r>
            <w:r>
              <w:rPr>
                <w:rFonts w:cs="Arial" w:ascii="Arial" w:hAnsi="Arial"/>
                <w:color w:val="000000"/>
                <w:sz w:val="28"/>
                <w:szCs w:val="28"/>
                <w:rtl w:val="true"/>
              </w:rPr>
              <w:t xml:space="preserve"># </w:t>
            </w:r>
            <w:r>
              <w:rPr>
                <w:rFonts w:cs="Arial" w:ascii="Arial" w:hAnsi="Arial"/>
                <w:color w:val="000000"/>
                <w:sz w:val="28"/>
                <w:szCs w:val="28"/>
              </w:rPr>
              <w:t>7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اقتراح الذي تحته كل الانكار على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هذا هو الحق من عندك فأمطر علينا حجارة من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هم قابلوا به ما أشعر به الأمر بالتقوى مما ذكرنا وكسفا أي قطعا كما روي عن ابن عباس وقتادة جمع كسفة كقط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كثرون كسفا بكسر الكاف وسكون السين وهو أيضا جمع كسفة مثل سدرة وس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سف والكسفة كالريع والريعة وهي القطعة والمراد بالسماء اما المظلة وهو الظاهر وإما السحاب والظاهر أن الجار والمجرور متعلق بمحذوف وقع صفة لما قبله وتعلقه بأسقط في غاية السقوط وجوز عليه أن يراد بالسماء جهة العلو وجواب ان محذوف دل عليه فأسقط ومن جوز تقدم الجواب جعله الجو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ربي أعلم بما تعملون </w:t>
            </w:r>
            <w:r>
              <w:rPr>
                <w:rFonts w:cs="Arial" w:ascii="Arial" w:hAnsi="Arial"/>
                <w:color w:val="000000"/>
                <w:sz w:val="28"/>
                <w:szCs w:val="28"/>
                <w:rtl w:val="true"/>
              </w:rPr>
              <w:t xml:space="preserve"># </w:t>
            </w:r>
            <w:r>
              <w:rPr>
                <w:rFonts w:cs="Arial" w:ascii="Arial" w:hAnsi="Arial"/>
                <w:color w:val="000000"/>
                <w:sz w:val="28"/>
                <w:szCs w:val="28"/>
              </w:rPr>
              <w:t>881</w:t>
            </w:r>
            <w:r>
              <w:rPr>
                <w:rFonts w:cs="Arial" w:ascii="Arial" w:hAnsi="Arial"/>
                <w:color w:val="000000"/>
                <w:sz w:val="28"/>
                <w:szCs w:val="28"/>
                <w:rtl w:val="true"/>
              </w:rPr>
              <w:t xml:space="preserve"> # ) ) </w:t>
            </w:r>
            <w:r>
              <w:rPr>
                <w:rFonts w:ascii="Arial" w:hAnsi="Arial" w:cs="Arial"/>
                <w:color w:val="000000"/>
                <w:sz w:val="28"/>
                <w:sz w:val="28"/>
                <w:szCs w:val="28"/>
                <w:rtl w:val="true"/>
              </w:rPr>
              <w:t>أي هو تعالى أعلم بأعمالكم من الكفر والمعاصي وبما تستوجبون عليها من العذ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سينرله عليكم حسبما تستوجبون في وقته المقدر له لامح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ذب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مروا على تكذيبه وكذبوه تكذيبا بعد تكذ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هم عذاب يوم الظ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على ما أخرج عبد بن حميد وابن جرير وابن المنذر وابن أبي حاتم والحاكم عن ابن عباس أن الله تعالى بعث عليهم حرا شديدا فأخذ بأنفاسهم فدخلوا أجواف البيوت فدخل عليهم فخرجوا منها هرابا إلى البرية فبعث الله تعالى عليهم سحابة فاظلهم من الشمس وهي الظلة فوجدوا لها بردا ولذة فنادى بعضهم بعضا حتى اجتمعوا تحتها أسقطها الله عز وجل عليهم نارا فأكلتهم جميعا وجاء في كثير من الروايات أن الله عز وجل سلط عليهم الحر سبعة أيام ولياليهن ثم كان ما كان من الخروج إلى البرية وما بعده وكان ذلك على نحو ما اقترحوه لاسيما على القول بأنهم عنوا بالسماء السحاب وفي اضافة العذاب إلى يوم الظلة دون نفسها إيذأن بأن لهم عذابا آخر غير عذاب الظلة وفي ترك بيانه تعظيم ل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ج ابن جرير واحاكم وأبن أبي حاتم عن ابن عباس رضي الله تعالى عنهم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دثك من العلماء ما عذاب يوم الظلة فكذبه وكأنه أراد بذلك مجموع عذاب الظلة الذي ذكر في الخبر السابق والعذاب الآخر الذي آذنت به الاضافة إلى 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عذاب يوم عظيم </w:t>
            </w:r>
            <w:r>
              <w:rPr>
                <w:rFonts w:cs="Arial" w:ascii="Arial" w:hAnsi="Arial"/>
                <w:color w:val="000000"/>
                <w:sz w:val="28"/>
                <w:szCs w:val="28"/>
                <w:rtl w:val="true"/>
              </w:rPr>
              <w:t xml:space="preserve"># </w:t>
            </w:r>
            <w:r>
              <w:rPr>
                <w:rFonts w:cs="Arial" w:ascii="Arial" w:hAnsi="Arial"/>
                <w:color w:val="000000"/>
                <w:sz w:val="28"/>
                <w:szCs w:val="28"/>
              </w:rPr>
              <w:t>98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في الشدة والهول وفظاعة ما وقع فيه من الطامة والداهية التام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في ذلك لآية وما كان أكثرهم مؤمنين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ربك لهو العزيز الرحيم </w:t>
            </w:r>
            <w:r>
              <w:rPr>
                <w:rFonts w:cs="Arial" w:ascii="Arial" w:hAnsi="Arial"/>
                <w:color w:val="000000"/>
                <w:sz w:val="28"/>
                <w:szCs w:val="28"/>
                <w:rtl w:val="true"/>
              </w:rPr>
              <w:t xml:space="preserve"># </w:t>
            </w:r>
            <w:r>
              <w:rPr>
                <w:rFonts w:cs="Arial" w:ascii="Arial" w:hAnsi="Arial"/>
                <w:color w:val="000000"/>
                <w:sz w:val="28"/>
                <w:szCs w:val="28"/>
              </w:rPr>
              <w:t>1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هذا آخر القصص السبع التي سيقت لما علمته سابقا ولعل الاقتصار على هذا العدد على ما قيل لأنه عدد تام وأنا أفوض العلم بسر ذلك وكذا العلم بسر ترتيب القصص على هذا الوجه لحضرة علام الغيوب جل شأنه وقوله سبحانه وإنه لتنزيل رب العالمين </w:t>
            </w:r>
            <w:r>
              <w:rPr>
                <w:rFonts w:cs="Arial" w:ascii="Arial" w:hAnsi="Arial"/>
                <w:color w:val="000000"/>
                <w:sz w:val="28"/>
                <w:szCs w:val="28"/>
                <w:rtl w:val="true"/>
              </w:rPr>
              <w:t xml:space="preserve"># </w:t>
            </w:r>
            <w:r>
              <w:rPr>
                <w:rFonts w:cs="Arial" w:ascii="Arial" w:hAnsi="Arial"/>
                <w:color w:val="000000"/>
                <w:sz w:val="28"/>
                <w:szCs w:val="28"/>
              </w:rPr>
              <w:t>2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خ عود لما في مطلع السورة الكريمة من التنويه بشأن القرآن العظيم ورد مال قال المشركون فيه فالضمير راجع الى القر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تقرير لحقية تلك القصص وتنبيه على اعجاز القرآن ونبوة محمد صلى الله عليه وسلم فان الأخبار عنها ممن لم يتعلمها لايكون إلا وحيا من الله عز وجل فالضمير لما ذكر من الآيات الكريمة الناطقة بتلك القصص المحكية وجوز أن يكون للقرآن الذي هي من جملته والاخبار عن ذلك بتنزيل للمبالغة والمراد انه لمنزل من الله تعالى ووصفه سبحانه بربوبية العالمين للايذان بأن تنزيله من احكام تربيته عز وجل ورأفته بال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زله على أن الباء للتع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و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لمصاحبة والجار والمجرور في موضع الحال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دخلوا ب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زل مصاحب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وح الأمين </w:t>
            </w:r>
            <w:r>
              <w:rPr>
                <w:rFonts w:cs="Arial" w:ascii="Arial" w:hAnsi="Arial"/>
                <w:color w:val="000000"/>
                <w:sz w:val="28"/>
                <w:szCs w:val="28"/>
                <w:rtl w:val="true"/>
              </w:rPr>
              <w:t xml:space="preserve"># </w:t>
            </w:r>
            <w:r>
              <w:rPr>
                <w:rFonts w:cs="Arial" w:ascii="Arial" w:hAnsi="Arial"/>
                <w:color w:val="000000"/>
                <w:sz w:val="28"/>
                <w:szCs w:val="28"/>
              </w:rPr>
              <w:t>3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يعني جبريل عليه السلام وعبر عنه بالروح لأنه يحيي به الخلق في باب الدين أو لأنه روح كله لا كالناس في ابدانهم روح ووصف عليه السلام بالأمين لأنه أمين وحيه تعالى وموصله إلى ما شاء من عباده جل شأنه من غير تغيير وتحريف أصلا وقرأ حمزة والكسائي وأبو بكر و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به الروح الأ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زاي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وح والأ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عل الله تعالى الروح الامين نازل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لبك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متعلق بنزل لا بالأمين والمراد بالقلب إما الروح وهو أحد إطلاقاته كما قال الراغب وكون الانزال عليه على ما قال غير واحد لأنه المدرك والمكلف د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سد </w:t>
            </w:r>
            <w:r>
              <w:rPr>
                <w:rFonts w:cs="Arial" w:ascii="Arial" w:hAnsi="Arial"/>
                <w:color w:val="000000"/>
                <w:sz w:val="28"/>
                <w:szCs w:val="28"/>
              </w:rPr>
              <w:t>121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لجسد </w:t>
            </w:r>
            <w:r>
              <w:rPr>
                <w:rFonts w:cs="Arial" w:ascii="Arial" w:hAnsi="Arial"/>
                <w:color w:val="000000"/>
                <w:sz w:val="28"/>
                <w:szCs w:val="28"/>
                <w:rtl w:val="true"/>
              </w:rPr>
              <w:t xml:space="preserve">$ </w:t>
            </w:r>
            <w:r>
              <w:rPr>
                <w:rFonts w:cs="Arial" w:ascii="Arial" w:hAnsi="Arial"/>
                <w:color w:val="000000"/>
                <w:sz w:val="28"/>
                <w:szCs w:val="28"/>
              </w:rPr>
              <w:t>121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له صلى الله عليه وسلم جهتان جهة ملكية يستفيض بها وجهة بشرية يفيض بها جعل الانزال على روحه صلى الله عليه وسلم لأنها المتصفة بالصفات الملكية التي يستفيض بها من الروح الأ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اشارة الى ذلك قيل على قلبك دون عليك الأخص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لأن القرآن لم ينزل في الصحف كغيره من الكتب وأما العضو المخصوص وهو الاطلاق المشهور وتخصيصه بالانزال عليه قبل للاشارة إلى كمال تعقله صلى الله عليه وسلم وفهمه ذلك المنزل حيث لم تعتبر واسطة في وصوله إلى القلب الذي هو محل العقل كما يقتضيه ظاهر كثير من الآيات والأحاديث ويشهد له العقل على مالا يخفى على من كان له قلب أو ألقى السمع وهو شهيد وقد أطال في الانتصار لذلك الامام في تفس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 على من ذهب إلى أن الدماغ محل العق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اشارة إلى صلاح قلبه عليه الصلاة والسلام وتقدسه حيث كان منزلا لكلامه تعالى ليعلم منه حال سائر أجزائه صلى الله عليه وسلم فان القلب رئيس جميع الأعضاء وملكها ومتى صلح صلحت الرعية وفي الحديث ألا وإن في الجسد مضغة إذا صلحت صلح الجسد كله وإذا فسدت فسد الجسد كله ألا وهي القلب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تخصيص لأن الله تعالى جعل لقلب رسوله صلى الله عليه وسلم سمعا مخصوصا يسمع به ما ينزل عليه من القرشن تمييزا لشأنه على سائر ما يسمعه ويعيه على حد ما قيل وذكره النووي في شرح صحيح مسل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كذب الفؤاد ما ر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 الله عز وجل جعل لفؤاده عليه الصلاة والسلام بصرا فرآه به سبحانه ليلة المعراج وهذا كله على القول بأن جبرائيل عليه السلام ينزل بالالفاظ القرآنية المحفوظة بعد أن نزل القرآن جملة من اللوح المحفوظ إلى بيت العزة أو التي يحفظها من اللوح عند الأمر بالانزال أو التي يوحى بها اليه أو التي يسمعها منه سبحانه على ما قاله بعض أجلة السلف عنده فيلقيها إلى النبي صلى الله عليه وسلم على ما هي عليه من غير تغيير أصلا وكذا على القول بأن جبرائيل عليه السلام ألقى عليه المعاني القرآنية وأنه عبر عنها بهذه الالفاظ العربية ثم نزل بها كذلك فالقاها إلى النبي صلى الله عليه وسلم وأما القول بانه عليه السلام إنما نزل بالمعاني خاصة إلى النبي عليه الصلاة والسلام وأنه عليه الصلاة والسلام علم تلك المعاني وعبر عنها بلغة العرب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قلب بمعنى العضو المخصوص لاغير وتخصيصه لأن المعاني إنما تدرك بالقوة المودعة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راد به الروح وروحه عليه الصلاة والسلام لغاية تقدسها وكمالها في نفسها تدرك المعاني من غير توسط آلة ومن الناس من ذهب إلى هدا القول وجعل الآية دليلا له وهو قول مرجوح ومثله القول بأن جبريل عليه السلام القى عليه المعاني فعبر عنها بالفاظ فنزل بما عبر هو به والقول الراجح أن الألفاظ منه عز وجل كالمعاني لامدخل لجبرائيل عليه السلام فيها أصلا وكان النبي صلى الله عليه وسلم يسمعها ويعيها بقوى إلهية قدسية لاكسماع البشر إياها منه عليه الصلاة والسلام وتنفعل عند ذلك قواه البشرية ولهذا يظهر على جسده الشريف صلى الله عليه وسلم ما يظهر ويقا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حاء الوحي حتى يظن في بعض الاحايين أنه أغمى عليه عليه الصلاة والسلام وقد يظن أنه صلى الله عليه وسلم أغ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يخرج مارواه مسلم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ا رسول الله صلى الله تعالى عليه وسلم بين أظهرنا إذ أغفى إغفاءة ثم رفع رأسه مبتسما ف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ضحكك يا رسول ال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علي آنفا سورة ف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إنا أعطيناك الكوثر فصل لربك وانحر إن شانئك هو الأبتر </w:t>
            </w:r>
            <w:r>
              <w:rPr>
                <w:rFonts w:cs="Arial" w:ascii="Arial" w:hAnsi="Arial"/>
                <w:color w:val="000000"/>
                <w:sz w:val="28"/>
                <w:szCs w:val="28"/>
                <w:rtl w:val="true"/>
              </w:rPr>
              <w:t xml:space="preserve">) </w:t>
            </w:r>
            <w:r>
              <w:rPr>
                <w:rFonts w:ascii="Arial" w:hAnsi="Arial" w:cs="Arial"/>
                <w:color w:val="000000"/>
                <w:sz w:val="28"/>
                <w:sz w:val="28"/>
                <w:szCs w:val="28"/>
                <w:rtl w:val="true"/>
              </w:rPr>
              <w:t>ولا يحتاج من قال الأشب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القرآن كله نزل في اليقظة إلى تأويل هذا الخبر بأنه عليه الصلاة والسلام خطر له في تلك الاغفاءة سورة الموثر التي نزلت قبلها في اليقظة أو عرض عليه الكوثر الذئ أنزلت فيه السورة فقرأها عليهم ثم أنه على ما قيل من أن بعض القرآن نزل عليه عليه الصلاة والسلام وهو نائم استدلالا بهذا الخبر يبقى ما قلناه من سماعه عليه الصلاة والسلام ما ينزل اليه صلى الله عليه وسلم ووعيه إياه بقوى الهية قدسية ونومه عليه الصلاة والسلام لايمنع من ذلك كيف وقد صح عنه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ام عيني ولا ينام ق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تصدرين في محافل الحكمة المتأخرين في بيان كيفية نزول الكلام وهبوط الوحي من عند الله تعالى بواسطة الملك على قلب النبي صلى الله عليه وسلم أن الروح الانساني إدا تجرد من البدن وخرج عن وثاقه من بيت قالبه وموطن طبعه مهاجرا إلى ربه سبحانه لمشاهدة آياته الكبرى وتطهر عن درن المعاصي واللذات والشهوات والوساوس العادية والمتعلقات لاح له نور المعرفة والايمان بالله تعالى وملكوته الاعلى وهذا النور إذا تأكد وتجوهر كان جوهرا قدسيا يسمى في لسان الحكمة النظرية بالعقل الفعال وفي لسان الحكمة النظرية بالعقل الفعال وفي لسان الشريعة النبوية بالروح القدسي وبهذا النور الشديد العقلي يتلألأ فيه اسرار ما في الأرض والسماء ويتراءى منه حقائق الأشياء كما يتراءى بالنور الحسي البصري الاشباح المثالية في قوة البصر إذا لم يمنع حجاب والحجاب ههنا هو آثار الطبيعة وشواغل هذه الاولى فاذا عريت النفس عن دواعي الطبيعة والاشتغال بما تحتها من الشهوة والغضب والحس والتخيل وتوجهت بوجهها شطر الحق وتلقاء عالم الملكوت الاعلى اتصلت بالسعادة القصوى فلاح لها سر الملكوت وانعكس عليها قدس اللاهوت ورأت عجائب آيات الله تعالى الكبرى ثم ان هذه الروح إدا كانت قدسية شديدة القوى قوية الآثار لقوة اتصالها بما فوقها فلا يشغلها شأن عن شأن ولايمنعها جهة فوقها عن جهة تحتها فتضبط الطرفين وتسع قوتها الجانبين لشدة تمكنها في الحد المشترك بين الملك والملكوت كالارواح الضعيفة التي إذا مالت إلى جانب غاب عنها الجانب الآخر وإذا ركنت إلى مشعر من المشاعر ذهلت عن المشعر الآخر وإذا توجهت هذه الروح القدسية التي لايشغلها شأن عن شأن ولاتصرفها نشأة عن نشأة وتلقت المعارف الالهية بلا تعلم بشري بل من الله تعالى يتعدى تأثيرها إلى قواها ويتمثل لروحه البشري صورة ما شاهده بروحه القدسي وتبرز منها إلى الظاهر الكون فتتمثل للحواس الظاهرة سيما السمع والبصر لكونهما أشرف الحواس الظاهرة فيرى ببصره شخصا محسوسا في غاية الحسن والصبحاة ويسمع بسمعه كلاما منظوما في غاية الجودة والفصاحة فالشخص هو الملك النازل باذن الله تعالى الحامل للوحي الالهي والكلام هو كلام الله تعالى وبيده لوح فيه كتاب هو كتاب الله تعالى وهذا الأمر المتمثل بما معه أو فيه ليس مجرد صورة خيالية لاوجود لها في خارج الذهن والتخيل كما يقوله من لاحظ له من علم الباطن ولا قدم له في أسرار الوحي والكتاب كبعض أتباع المشائين معاذ الله تعالى عن هذه العقيدة الناشئة عن الجهل بكيفية الانزال والتنزيل ثم قال </w:t>
            </w:r>
            <w:r>
              <w:rPr>
                <w:rFonts w:cs="Arial" w:ascii="Arial" w:hAnsi="Arial"/>
                <w:color w:val="000000"/>
                <w:sz w:val="28"/>
                <w:szCs w:val="28"/>
                <w:rtl w:val="true"/>
              </w:rPr>
              <w:t xml:space="preserve">: </w:t>
            </w:r>
            <w:r>
              <w:rPr>
                <w:rFonts w:ascii="Arial" w:hAnsi="Arial" w:cs="Arial"/>
                <w:color w:val="000000"/>
                <w:sz w:val="28"/>
                <w:sz w:val="28"/>
                <w:szCs w:val="28"/>
                <w:rtl w:val="true"/>
              </w:rPr>
              <w:t>إنارة قلبية واشارة عقلية عليك أن تعلم أن للملائكة ذوات حقيقية وذوات إضافية مضافة إلى مادونها اضافة النفس إلى البدن الكائن في النشأة الآخرة فاما ذواتها الحقيقية فانما هي أمرية قضائية قولية وأما ذؤاتها الاضافية فانما هي خلقية قدرية تنشأ منها الملائكة اللوحية وأعظمهم اسرافيل عليه السلام وهؤلاء الملائكة اللوحية يأخذون الكلام الالهي والعلوم اللدنية من الملائكة القلمية ويثبتونها في صحائف الواحهم القدرية الكتابية وإنما ك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لاقي النبي صلى الله عليه وسلم في معراجه الصنف الأول من الملائكة ويشاهد روح القدس في اليقظة فاذأ اتصلت الروح النبوية بعالمهم عام الوحي الرباني يسمع كلام الله تعالى وهو اعلام الحقائق بالمكالمة الحقيقية وهي الافاضة والاستفاضة في مقام قاب قوسين أو أدنى وهو مقام القرب ومقعد الصدق ومعدن الوحي والهام وكذا إذا عاشر النبي الملائكة الاعلين يسمع صريف أقلامهم والقاء كلامهم وهو كلام الله تعالى النازل في محل معرفتهم وهي ذواتهم وعقولهم لكونهم في مقام القرب ثم إذا نزل عليه الصلاة والسلام إلى ساحة الملكوت السماوي يتمثل له صورة ما عقله وشاهده في لوح نفسه الواقعة في عالم الأرواح القدرية السماوية ثم يتعدى من الاثر إلى الظاهر وحينئذ يقع للحواس شبه دهش ونوم لما أن الروح القدسية لضبطها الجانبين تستعمل المشاعر الحسية لكن لافي الاغراض الحيوانية بل في سبيل السلوك إلى الرب سبحانه فهي تشائع الروح في سبيل معرفته تعالى وطاعته فلا جرم إدا خاطبه الله تعالى خطابا من غير حجاب خارجي سواء كان الخطاب بلا وسطة أو بواسطة الملك واطلع على الغيب فانطبع في فص نفسه النبوية نقش الملكوت وصورة الجبروت تنجذب قوة الحس الظاهر إلى فوق ويتمثل لها صورة غير متفكة عن معناها وروحها الحقيقي لا كصورة الاحلام والخيالات العاطلة عن المعنى فيتمثل لها حقيقة الملك بصورته المحسوسة بحسب ما يحتملها فيرى ملكا على غير صورته التي كانت له في عالم الأمر لأن الأمر إذا نزل صار خلقا مقدرا فيرى صورته الخلقية القدرية ويسمع كلاما مسموعا بعدما كان وحيا معقولا أو يرى لوحا بيده مكتوبا فالموحي اليه يتصل بالملك اولا بروحه العقلي ويتلقى منه المعارف الالهية ويشاهد ببصره العقلي آيات ربه الكبرى ويسمع بسمعه العقلي كلام رب العالمين من الروح الأعظم ثم إدا نرل عن هذا المقام الشامخ الالهي يتمثل له الملك بصورة محسوسة ثم ينحدر إلى حسه الظاهر ثم إلى الهواء وهكذا الكلام في كلامه فيسمع أصواتا وحروفا منظومة مسموعةيختص هو بسماعها دون غيره فيكون كل من الملك وكلامه وكتابه قد تأدى من غيبه الى شهادته ومن باطن سره إلى مشاعره وهذه التأدية ليست من قبيل الانتقال والحركة للملك الموحي من موطنه ومقامه إذ كل له مقام معلوم لايتعداه ولاينتقل عنه بل مرجع ذلك إلى انبعاث نفسي النبي عليه الصلاة من نشأة الظهور ولهذا كان يعرض له شبه الدهش والغشي ثم يرى ويسمع ثم يقع منه الانباء والاخبار فهذا تنزيل الكتاب وانزال الكلام من رب العالمين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ا تأباه الاصول الاسلامية مما لايخفى عليك وقد صرح غير واحد من المحدثين والمفسرين وغيرهم بانتقال الملك وهو جسم عندهم ولم يؤول أحد منهم نزوله فيما نعلم أولوا نزول القرآن وانز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اصفهاني في أوائل تفس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فق أهل السنة والجماعة على أن كلام الله تعالى منزل واختلفوا في معنى الانزال ف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ظهار القرءة و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الهم كلامه جبريل عليه السلام وهو في السماء وعلمه قراءته ثم جبريل أداه في الأرض وهو يهبط في المكان وفي ذلك طريقتان إحداهما أن النبي صلى الله عليه وسلم أنخلع من صورة البشرية إلى صورة الملكية وأخذه من جبريل عليه السلام وثانيتها أن الملك انخلع إلى البشرية حتى يأخذه النبي صلى الله تعالى عليه وسلم منه والاولى أصعب الحالين انتهى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نزول القرآن على الرسول عليه الصلاة والسلام أن يتلقفه الملك تلقفا روحانيا أو يحفظه من اللوح المحفوظ فينرل به الى الرسول ويلقيه علي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وقال القطب في حواشي الكشاف الانزال في اللغة الايواء وبمعنى تحريك الشيء من علو إلى سفل وكلاهما لايتحققان في الكلام فهو مستعمل بمعنى مجازي ف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آن معنى قائم بذات الله تعالى فانزاله أن توجد الكلمات والحروف الدالة على ذلك المعنى ويثبتها في اللوح المحفوظ و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آن هو الألفاظ الدالة على المعنى القائم بذأته تعالى فانزاله مجرد اثباته في اللوح المحفوظ وهذا المعنى مناسب لكونه مجازا عن أول المعنيين اللغو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مكن أن يكون المراد بانزاله إثباته في السماء الدنيا بعد الاثبات في اللوح المحفوظ وهذا مناسب للمعنى الثاني والمراد بانزال الكتب على الرسل أن يتلقفها الملك من الله تعالى تلقفا روحانيا أو يحفظها من اللوح المحفوظ وينزل بها فيلقيا عليهم انتهى وفيه بحث لايخفى وعندي أن إنزاله إظهاره في عالم الشهادة بعد أن كان في عالم الغيب ثم إن ظاهر الآية يقتضي أن جميع القرآن نزل به الروح الأمين على قلبه الشريف صلى الله تعالى عليه وسلم وهذا ينافي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آخر سورة البقرة كلمه الله تعالى بها ليلة المعراج حيث لا واسطة احتجاجا بما أخرجه مسلم عن ابن مسعود لما أسري برسول الله صلى الله تعالى عليه وسلم انتهى الى سدرة المنتهى الحديث وفيه فأعطي رسول الله صلى الله عليه وسلم الصلوات الخمس وأعطي خواتيم سورة البقرة وغفر لمن لايشرك من أمته بالله تعالى شيئا المقحمات وأجيب بعد تسليم أن يكون ما ذكر دليلا لذلك يجوز أن يكون قد نزل جبريل عليه السلام بما ذكر أيضا تأكيدا وتقريرا أو نحو ذلك وقد ثبت نزوله عليه السلام بالآية الواحدة مرتين لما ذكر وجوز أن تكون الآية باعتبار الأغلب واعتبر بعضهم كونها كذلك لأمر آخر وهو أن من القرآن ما نزل به اسرافيل عليه السلام وهو ما كان في أول النبوة وفيه أن ذلك لم يثبت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اتقان أخرج الامام أحمد في تأريخه من طريق داود بن أبي هند عن الشعب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على النبي صلى الله عليه وسلم النبوة وهو أبن أربعين سنة فقرن بنبوته إسرافيل عليه السلام ثلاث سنين فكان يعلمه الكلمة والشيء ولم ينزل عليه القرءان على لسانه فلما مضت ثلاث سنين قرن بنبوته جبريل عليه السلام فنزل عليه القرءان على لسانه عشر سنين أنتهى وهو صريح في خلاف ذلك وإن كان فيه ما يخالف الصحيح المشهور من أن جبريل عليه السلام هو الذي نزل عليه عليه الصلاة والسلام بالوحي من أول الأمر إلا أنه نزل عليه صلى الله عليه وسلم غيره عليه السلام من الملائكة أيضا ببعض الأمور وكثيرا ما ينزلون لتشييع اةيات القرءانية مع جبريل عليه وعليه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اعتبر كونها باعتبار الأغلب لأن إنزال جبريل عليه السلام قد لايكون على القلب بناءا على ما ذكره الشيخ محي الدين قدس سره في الباب الرابع عشر من الفتوحات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لم أن الملك يأتي النبي عليه الصلاة والسلام بالوحي على حالتين تارة ينزل بالوحي على قلبه وتارة يأتيه في صورة جسدية من خارج فيلقي ما جاء به إلى ذلك النبي على أذنه فيسمعه أو يلقيه على بصره فيبصره فيحصل له من النظر ما يحصل من السمع سواء </w:t>
            </w:r>
            <w:r>
              <w:rPr>
                <w:rFonts w:cs="Arial" w:ascii="Arial" w:hAnsi="Arial"/>
                <w:color w:val="000000"/>
                <w:sz w:val="28"/>
                <w:szCs w:val="28"/>
                <w:rtl w:val="true"/>
              </w:rPr>
              <w:t xml:space="preserve">+ </w:t>
            </w:r>
            <w:r>
              <w:rPr>
                <w:rFonts w:ascii="Arial" w:hAnsi="Arial" w:cs="Arial"/>
                <w:color w:val="000000"/>
                <w:sz w:val="28"/>
                <w:sz w:val="28"/>
                <w:szCs w:val="28"/>
                <w:rtl w:val="true"/>
              </w:rPr>
              <w:t>وتعقب بانه لاحاجة إلى ما ذكر وما نقل عن محي الدين قدس سره لايدل على أن نرول الوحي إلى كل نبي يكون على هذين الحالين فيجوز أن يكون نرول الوحي إلى نبينا صلى الله عليه وسلم على الحال الأولى فقط سلمنا دلالته على العموم وأن نزول الوحي إلى نبينا عليه الصلاة والسلام قد يكون بتمثل الملك بناء على بعض الأخبار الصحيحة في ذلك لكن لانسلم أنه يدل على أن نرول الوحي إذا كان الموحى قرآنا يكون على الحال الثانية سلمنا دلالته على ذلك لكن لانسلم صحة جعله مبني لتأويل الآية وكيف يؤول كلام الله تعالى لك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اف لظاهره صدر من غير معصوم ويكفي محي الدين قدس سره من علماء الشريعة أن يؤولوا كلامه ليوافق كلام الله عز وجل فيسلم من الطعن ولعل من يؤول في مثل ذلك يحسن الظن بمحي الدين قدس سره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قل ذلك إلا لدليل شرعي فقد قال قدس سره في الكلام على الاذن من الفتو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لم اني لم أقرر بحمد الله تعالى في كتابي هذا ولا غيره قط أمرا غير مشروع وما خرجت عن الكتاب والسنة في شيء من تصانيفي وقال في الباب السادس والستين وثلاثمائة من الكتاب المذكور جميع ما أتكلم به في مجالسي وتأليفي انما هو من حضرة القرآن العظيم فاني اعطيت مفاتيح العلم فيه فلا استمد قط في علم من العلوم إلا منه كل ذلك حتى لا أخرج عن مجالسة الحق تعالى في مناجاته بكلامه أو بما تضمنه كلامه سبحانه إلى غير ذلك فالداعي للتأويل في الحقيقة ذلك الدليل لانفس كلامه قدس سره العزيز وهو اللائق بالمسلمين الكام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كون من المنذرين </w:t>
            </w:r>
            <w:r>
              <w:rPr>
                <w:rFonts w:cs="Arial" w:ascii="Arial" w:hAnsi="Arial"/>
                <w:color w:val="000000"/>
                <w:sz w:val="28"/>
                <w:szCs w:val="28"/>
                <w:rtl w:val="true"/>
              </w:rPr>
              <w:t xml:space="preserve"># </w:t>
            </w:r>
            <w:r>
              <w:rPr>
                <w:rFonts w:cs="Arial" w:ascii="Arial" w:hAnsi="Arial"/>
                <w:color w:val="000000"/>
                <w:sz w:val="28"/>
                <w:szCs w:val="28"/>
              </w:rPr>
              <w:t>4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تعلق بنزل أي نزل به لتنذرهم بما في تضاعيفه من العقوبات الهائلة وايثار ما في النظم الكريم للدلالة على انتظامه صلى الله عليه وسلم في سلك اولئك المنذرين المشهورين في حقية الرسالة وتقرر العذاب المنذر به وكذا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سان عربي مبين </w:t>
            </w:r>
            <w:r>
              <w:rPr>
                <w:rFonts w:cs="Arial" w:ascii="Arial" w:hAnsi="Arial"/>
                <w:color w:val="000000"/>
                <w:sz w:val="28"/>
                <w:szCs w:val="28"/>
                <w:rtl w:val="true"/>
              </w:rPr>
              <w:t xml:space="preserve"># </w:t>
            </w:r>
            <w:r>
              <w:rPr>
                <w:rFonts w:cs="Arial" w:ascii="Arial" w:hAnsi="Arial"/>
                <w:color w:val="000000"/>
                <w:sz w:val="28"/>
                <w:szCs w:val="28"/>
              </w:rPr>
              <w:t>5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تعلق بنزل عند جمع من الأجلة ويكون حينئذ على ما قاله الشهاب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عادة العامل و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لاعتناء بأمر الانذار ولئلا يتوهم أن كونه عليه الصلاة والسلام من جملة المنذرين المذكورين متوقف على كون الانزال بلسان عربي مبين واستحسن كون الباء للملابسة والجار والمجرور في موضع ال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زل به متلبسا بلغة عربية واضحة المعنى ظأهرة المدلول لئلا يبقى لهم عذ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ة مبينة لهم ما يحتاجون اليه من أمور دينهم ودنياهم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با المتعدي والأول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علق الجار والمجرور بالمنذرين أي لتكون من الذين أنذروا بلغة العرب وهم هود وصالح واسمعيل وشعيب ومحمد صلى الله عليه وسلم وزاد بعضهم خالد بن سنان وصفوان بن حنظلة عليهما السلام وتعقب بأنه يؤدي الى أن غاية الانذار كونه عليه السلام من جملة المنذرين باللغة العربية فقط من هود وصالح وشعيب عليهم السلام ولا يخفى فساده كيف لا والطامة الكبرى في باب الانذار ما أنذره نوح وموسى عليهما السلام وأشد الزواجر تأثيرا في قلوب المشركين ما أنذره ابراهيم عليه السلام لانتمائهم اليه وادعائهم أنهم على ملته عليه السلام وذكر بعضهم ان المراد على هدا الوجه أنك أنذرتهم كما أنذر آباؤهم الأولون وأنك لست بمبتدع بهذا فكيف كذبوك والحق أن الوجه المذكور دون الوجه السابق وأما أنه فاسد معنى كما يقتضيه كلام المتعقب ف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ه لفي زبر الأولين </w:t>
            </w:r>
            <w:r>
              <w:rPr>
                <w:rFonts w:cs="Arial" w:ascii="Arial" w:hAnsi="Arial"/>
                <w:color w:val="000000"/>
                <w:sz w:val="28"/>
                <w:szCs w:val="28"/>
                <w:rtl w:val="true"/>
              </w:rPr>
              <w:t xml:space="preserve"># </w:t>
            </w:r>
            <w:r>
              <w:rPr>
                <w:rFonts w:cs="Arial" w:ascii="Arial" w:hAnsi="Arial"/>
                <w:color w:val="000000"/>
                <w:sz w:val="28"/>
                <w:szCs w:val="28"/>
              </w:rPr>
              <w:t>6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ان ذكر القرآن لفي الكتب المتقدمة على أن الضمير للقرآن والكلام على حذف مضاف وهذا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فلانا في دفتر الأمير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مراد وان معناه لفي الكتب المتقدمة وهو اعتبار الأغلب فان التوحيد وسائر ما يتعلق بالذات والصفات وكثيرا من المواعظ والقصص مسطور في الكتب السابقة فلا يضران منه ماليس في ذلك بحسب الظن الغالب كقصة الافك وما كان في نكاح أمرأة زيد وما تضمنه صدر سورة التحريم وغير ذلك واشتهر عن الامام أبي حنيفة رضي الله تعالى عنه أنه جوز قراءة القرءان بالفارسية والتركية والهندية وغير ذلك من اللغات مطلقا استدلالا بهذه الآية وفي روا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خصيص الجواز بالفارسية لأنها أشرف اللغات بعد العربية لخبر لسان أهل الجنة العربي والفارسي الدري وفي رواية أخرى انها انما تجوز بالفارسية إذا كان ثناء كسورة الاخلاص أما إدا كان غيره فلا تجوز وفي أخرى أنها إنما تجوز بالفارسية في الصلاة إذا كان المصلي عاجزا عن العربية وكان المقروء ذكرا وتنزيها أما القراءة بها في غير الصلاة أو في الصلاة وكان القاريء يحسن العربية أو في الصلاة وكان القاريء عاجزا عن العربية لكن كان المقروء من القصص والأوامر والنواهي فانها لاتجوز وذكر أن هذا قول صاحبيه وكان رضي الله تعالى عنه قد ذهب إلى خلافه ثم رجع عنه اليه وقد صحح رجوعه عن القول بجواز القراءة بغير العربية مطلقا جمع من الثقات المحققين وللعلامة حسن الشرنبلالي رسالة في تحقيق هذ المسالة سماها النفحة القدسية في أحكام قراءة القرءان وكتابته بالفارسية فمن أراد التحقيق فليرجع اليها وكان رجوع الامام عليه الرحمة عما اشتهر عنه لضعف الاستدلال بهذه الآية عليه كما لايخفى على الم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أن القرءان كان هو المنرل للاعجاز الى ءاخر ما يذكر في معناه فلا شك أن الترجمة ليست بقرآن وان كان هو المعنى القائم بصحابه فلاشك أنه غير ممكن القراءة فا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عنى المعبر عنه بأي لغة كان قلنا لاشك في اختلاف الاسامي باختلاف اللغات وكا لايسمى القرآن بالتوراة لايسمى التوراة بالقرآن فالأسماء لخصوص العبارات فيها مدخل لا أنها لمجرد المعنى المشترك اه وفيه بحث فا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جعلناه قرآنا أعجم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لزم تسميته قرآنا أيضا لو كان أعجميا فليس لخصوص العبارة العربية مدخل في تسميته قرآنا والحق أن قرآنا المنكر لم يعهد فيه نقل عن المعنى اللغوي فيتناول كل مقروء أما القرآن باللام فالمفهوم منه العربي في عرف الشرع فلخصوص العبارة مدخل في التسمية نظرا اليه وقد جاء كذلك في اةية الدالة على وجوب القراءة أعني قوله سبحانه فاقرؤا ما تيسر من القرآن وبذلك تم المقصود وجعل من فيه للتبعيض وإرادة المعنى من هذا البعض لايخفى ما في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ى رسول الله صلى الله عليه وسلم وليس بواضح وقرأ الأعمش زبر بسكون ال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كن لهم ء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مزة للتقرير أو للانكار والنفي والواو للعطف على مقدر يقتضيه المقا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فلوا عن ذلك ولم يكن لهم آية دالة على أنه تنزيل رب العالمين وإنه لفي زبر ألاولين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كون قدم على اسمه الذي هو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علمه علميؤا بني إسرائيل </w:t>
            </w:r>
            <w:r>
              <w:rPr>
                <w:rFonts w:cs="Arial" w:ascii="Arial" w:hAnsi="Arial"/>
                <w:color w:val="000000"/>
                <w:sz w:val="28"/>
                <w:szCs w:val="28"/>
                <w:rtl w:val="true"/>
              </w:rPr>
              <w:t xml:space="preserve"># </w:t>
            </w:r>
            <w:r>
              <w:rPr>
                <w:rFonts w:cs="Arial" w:ascii="Arial" w:hAnsi="Arial"/>
                <w:color w:val="000000"/>
                <w:sz w:val="28"/>
                <w:szCs w:val="28"/>
              </w:rPr>
              <w:t>7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ما مرارا من اسرائيل القرءان بنعوته الم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ة في كتبهم وعن قتادة أن الضمير للنبي صلى الله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م على معناه المشهور والضمير للحكم السابق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لتنزيل رب العالمين نزل به الروح الأمين على قل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ه بعد كما لايخفى وذكر الثعلبي عن ابن عباس أن أهل مكة بعثوا إلى أحبار يثرب يسألونهم عن النبي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زمانه وذكروا نعته وخلطوا في أمر محمد صلى الله عليه وسلم فنرلت اةية في ذلك وهو ظاهر في أن الضمير له عليه الصلاة والسلام ويؤيده كون الآية مكية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هي مدنية وعلماء بني إسرائيل عبد الله بن سلام ونحوه كما روي عن ابن عباس ومجاهد وذلك أن جماعة منهم أسلموا ونصوا على مواضع من التوراة والانجي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ذكر الرسول صلى الله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اؤهم من أسلم منهم ومن لم ي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بياؤهم فانهم نبهوا على ذلك وهو خلاف الظاهر ولعل أظهر الأقوال كون المراد به معاصريه صلى الله تعالى عليه وسلم من علماء أهل الكتابين المسلمين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امر و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أنيث وءاية بالرفع وجعلت اسم تكن وأن يعلمه خبرها وضعف بأن فيه الاخبار عن النكرة بالمعرفة ولا يدفعه كون النكرة ذات حال بناء على أحد الاحتمالين في لهم متعلقا بمحذوف هو الخبر وأن يعلمهبدلا من الاسم أو خبر مبتدأ محذوف وأن يكون الاسم ضمير القصة ولهم ءاية مبتدأ وخبر والجملة خبر تكن وأن يعلمه بدلا أو خبر مبتدأ محذوف وأن يكون الاسم ضمير القصة وءاية خبر ان يعلمه والجملة خبر تكن وأن تكون تكن تامة وءاية فاعلا وأن يعلمه بدلا أو خبرا لمحذو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حالا أو متعلقا بتكن وقرأ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أنيث وءاية بالنصب كقراءة من قرأ ثم لم تكن بالتأنيث فتنتهم بالنصب إلا أن قالوا وكقول لبيد يصف العير والا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ضى وقدمها وكانت عادة منه إذا هي عردت اقدامها وذلك إما على تأنيث الاسم لتأنيث الخبر وإما لتأويل أن يعلمه بالمعرفة وتأويل أن قالوا بالمقالة وتأويل الاقدام بالمتقدمة ودعوى اكتساب التأنيث فيه من المضاف اليه ليس بشيء لفقد شرطه المش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حدري تعلمه بالتأنيث على أن المراد جماعة علماء بني إسرائيل وكتب في المصحف علمؤا بواو بين الميم والألف ووجه ذلك بانه على لغة من يميل الف علماء إلى الواو كما كتبوا الصلوة والزكوة والبو بالواو على تلك اللغة ولو نزلناه أي القرءان كما هو بنظمه الرائق المع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بعض الأعجمين </w:t>
            </w:r>
            <w:r>
              <w:rPr>
                <w:rFonts w:cs="Arial" w:ascii="Arial" w:hAnsi="Arial"/>
                <w:color w:val="000000"/>
                <w:sz w:val="28"/>
                <w:szCs w:val="28"/>
                <w:rtl w:val="true"/>
              </w:rPr>
              <w:t xml:space="preserve"># </w:t>
            </w:r>
            <w:r>
              <w:rPr>
                <w:rFonts w:cs="Arial" w:ascii="Arial" w:hAnsi="Arial"/>
                <w:color w:val="000000"/>
                <w:sz w:val="28"/>
                <w:szCs w:val="28"/>
              </w:rPr>
              <w:t>89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لايقدرون على التكلم بالعربية وهو جمع اعجمي كما في التحرير وغيره إلا أنه حذف ياء النسب منه تخفيفا ومثله الاشعرين جمع أشعري في قول الك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جهزت قافية شرودا لقد دخلت بيوت الاشعرينا وقد قرأه الحسن وابن مقسم بياء النسب على الأصل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مع اعجم وهو الذي لايفصح وإن كان عربي النسب والعجمي هو الذي نسبته في العجم خلاف العرب وإن كان أفصح الناس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 أعجم مؤنثه عجماء وأفعل فعلاء لايجمع جمع سلامة وأجيب بأن الأعجم في الأصل البهيمة العجماء لعدم نطقها ثم نقل أو تجوز به عما ذكر وهو بذلك المعنى ليس له مؤنث على فعلاء فلذلك جمع جمع السلامة وتعقب بأنه قد صرح العلامة محمد بن أبي بكر الرازي في كتابه غرائب القرآن بأن الأعجم هو الذي لايفصح والأنثى العجماء ولو سلم أنه ليس له بذلك المعنى مؤنث فالأصل مراعاة أصله وفيه أن كون ارتفاع المانع لعارض مجوزا مما صرح به النحاة ثم إن كون أفعل فعلاء لايجمع جمع سلامة مذهب البصريين والفراء وغيره من الكوفيين يجوزونه فلع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جمع أعجم قاله بناء على ذلك وظاهر الجمع المذكور يقتضي أن يكون المراد به العقلاء وعن بعضهم أنه جمع أعجم مرادا به مالا يعقل من الدواب العجم وجمع جمع العقلاء لأنه وصف بالتنزيل عليه وبالقراء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رأه عليهم </w:t>
            </w:r>
            <w:r>
              <w:rPr>
                <w:rFonts w:cs="Arial" w:ascii="Arial" w:hAnsi="Arial"/>
                <w:color w:val="000000"/>
                <w:sz w:val="28"/>
                <w:szCs w:val="28"/>
                <w:rtl w:val="true"/>
              </w:rPr>
              <w:t xml:space="preserve">( </w:t>
            </w:r>
            <w:r>
              <w:rPr>
                <w:rFonts w:ascii="Arial" w:hAnsi="Arial" w:cs="Arial"/>
                <w:color w:val="000000"/>
                <w:sz w:val="28"/>
                <w:sz w:val="28"/>
                <w:szCs w:val="28"/>
                <w:rtl w:val="true"/>
              </w:rPr>
              <w:t>فان الظأهر رجوع ضمير الفاعل إلى بعض الأعجمين وهما من صفات العقلاء والمراد بيان فرط عنادهم وشدة شكيمتهم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كابر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نزلناه بهذأ النظم الرائق المعجز على من لايقدر على التكلم بالعربية او على ماليس من شأنه التكلم أصلا من الحيوانات الع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رأه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حيحة خارقة للع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وا به مؤمنين </w:t>
            </w:r>
            <w:r>
              <w:rPr>
                <w:rFonts w:cs="Arial" w:ascii="Arial" w:hAnsi="Arial"/>
                <w:color w:val="000000"/>
                <w:sz w:val="28"/>
                <w:szCs w:val="28"/>
                <w:rtl w:val="true"/>
              </w:rPr>
              <w:t xml:space="preserve"># </w:t>
            </w:r>
            <w:r>
              <w:rPr>
                <w:rFonts w:cs="Arial" w:ascii="Arial" w:hAnsi="Arial"/>
                <w:color w:val="000000"/>
                <w:sz w:val="28"/>
                <w:szCs w:val="28"/>
              </w:rPr>
              <w:t>9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ع انظمام إعجاز القراءة إلى إعجاز المقرو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اعجمين جمع أعجم أعم من أن يكون عاقلا أو غيره ونقل ذلك الطبرسي عن عبد الله بن مطيع وذكر أنه روي عن ابن مسعود أنه سئل عن هذه الآية وهو على بعير فأشار الي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ن الأعجمين والطبري على ما في البحر يروي نحو هذا عن ابن مطيع والمراد أيضا بيان فرط عناد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مع أعجم مرادا به مالا يعقل وضمير الفاع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بي صلى الله عليه وسلم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الأعجمين وكذأ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لو نزلنا هذا القرءان على بعض البهائم فقرأه محمد صلى الله عليه وسلم على أولئك البهائم ما كانوا أي أولئك البهائم مؤمنين به فكذلك هؤلاء لأنهم كالانعام بل هم أضل سبيلا ولا يخفى ما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ولو نزلناه على بعض الأعجمين بلغة العجم فقراه عليهم ماكانوا به مؤمنين لعدم فهمهم ما فيه وأخرج ذلك عبد الرزاق وعبد بن حميد وابن جرير عن قتادة وهو بعيد عما يقتضيه مقام بيان تماديهم في المكابرة والعناد واستند بعضهم بالآية عليه في منع أخذ العربية في مفهوم القرءان إذ لايتصور على تقدير أخذها فيه تنزيله بلغة العجم إذ يستلزم ذلك كون الشيء الواحد عربيا وعجميا وهو م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ضمير نزلناه ليس راجعا إلى القرءان المخصوص المأخوذ في مفهوم العربية بل إلى مطلق القرآن ويراد منه ما يقرأ أعم من أن يكون عربيا أو غيره وهذا نحو رجوع الضمير للعام في ضمن الخاص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يعمر من معمر ولاينقص من ع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ان ضمير عمره راجع إلى شخص بدون وصفه بمعمر إذ لايتصور نقص عمر المعمر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في ال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لام على حذف مضاف و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نز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بلغة العجم على بعض الأعجمين فتدبر وفي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كل الأقوال إشارة إلى كون ذلك المفروض تنزيله عليه واحدا من عرض تلك الطائفة كائنا م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ؤمنين ولعل تقديمه عليه للاهتمام وتوافق رؤس الآ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مي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لك سلكناه في قلوب المجرم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لى ما يقتضيه انتظام الضمائر السابقة واللاحقة في سلك واحد للقرءان واليه ذهب الرماني وغيره والمعنى على ما قيل مثل ذلك السلك البديع المذكور سلكناه أي أدخلنا القرآن في قلوب المجرمين ففهموا معانيه وعرفوا فصاحته وأنه خارج عن القوى البشرية وقد أنضم اليه علم أهل الكتابين بشأنه وبشارة الكتب المنزلة بانراله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يؤمن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 مسوقة لبيان أنهم لايتأثرون بامثال تلك الأمور الداعية الى الايمان به بل يستمرون على ماه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يروا العذاب الأليم </w:t>
            </w: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ملجيء الى الايمان به وحينئد لاينفعه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مجرمين المشركون الذين عادت عليهم الضمائر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وعليهم و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ل عن ضميرهم الى ما ذكر تأكيدا لذمهم وقال الزمخشري في معن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هذا السلك سلكناه في قلوبهم وهكذا مكناه وقررناه فيها وعلى مثل هذه الحال وهذ الصفة من الكفر به والتكذيب له وضعناه فيها فكيف ما فعل بهم وصنع وعلى أي وجه دبر أمرهم فلا سبيل إلى أن يتغيروا عماهم عليه من جحوده وانكاره كما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ولو نرل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ك كتابا في قرطاس فلمسوه بأيديهم لقال الذين كفروا إن هذا إلا سحر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وقع قوله تعالى لايؤمنون بهالخ مما قبله موقع الموضح والملخص لأنه مسوق لثباته مكذبا مجحودا في قلوبهم فاتبع ما يقرر هذا المعنى من أنهم لايزالون على التكذيب به وجحوده حتى يعاينوا الوعيد ويجوز أن يكون حالا أي سلكناه فيها غير مؤمن به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ان الأول هو الانسب بمقام بيان غاية عنادهم ومكابرتهم مع تعاضد أدلة الايمان وتناجد مبادي الهداية والارشاد وانقطاع أعذارهم بالكلية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تفسير أوفق بتسليته صلى الله عليه وسلم التي هي كالمبنى لهذه السورة الكريمة وبها صدرت حيث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 باخع نفسك أن لايكونوا مؤمنين كأنه جل وعلا بعد أن ذكر فرط عنادهم وشدة شكيمتهم في المكابرة وهو تفسير واضح في نفسه فهو عندي أولى م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مطلع أن الضمير للتكذيب والكفر المدلول عليه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كانوا به مؤمنين وبه قال يحيى بن سلام وروي عن ابن عباس والحسن والمعنى وكذلك سلكنا التكذيب بالقرآن والكفر به في قلوب مشركي مكة ومكناه فيها وقوله تعالى لايؤمنون الخ واقع موقع الايضاح لذلك ولا يظهر على هذا الوجه كونه حالا ولا أرى لهذا المعنى كثرة بعد عن قول من قال أي على مثل هذا السلك سلكنا القرآن وعلى مثل هذه الحال وهذه الصفة من الكفر به والتكذيب له وضعناه في قلوبهم وحاصل الأول كذلك سلكنا التكذيب بالقرآن في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 هذا وكذلك سلكنا القرآن بصفة التكذيب به في قلوبهم فتأمل وجوز جعل الضمير للبرهان الدا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م يكن لهم آية أن يعلمه علماء بني ا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بعيد لفظا ومعنى هذا وذهب بعضهم إلى أن المراد بالمجرمين غير الكفرة المتقدمين الذين عادت عليهم الضمائر وهم مشركو مكة من المعاصرين لهم وممن يأتي بعدهم وذلك اشارة إلى السلك في قلوب اولئك المشركين أي مثل ذلك السلك في قلوب مشركي مكة سلكناه في قلوب المجرمين غيرهم لاشتراكهم في الوصف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ؤمنون به الخ بيان لحال المشركين المتقدمين الذين اعتبروا في جانب المشبه به أو ايضاح لحال المجرمين وبيان لما يقتضيه التشبيه وهو كما ترى ونقل في البحر عن ابن عطية أنه أريد مجرمي كل أمة أي إن سنة الله تعالى فيهم انهم لايؤمنون حتى يروا العذاب فلا ينفعهم الايمان بعد تلبس العذاب بهم وهذا على جهة المثال لقريش أي هؤلاء كذلك وكشف الغيب بما تضمنته الآية يوم بدر انتهى وكأنه جعل ضمير سلكناه لمطلق الكفر لا للكفر بالقرآن وضمير به لله تعالى أو لما أمروا بالايمان به للقرآن والا فلا يكاد يتسنى ذلك وعلى كل حال لاينبغي أن يعول عل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أت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تة أي فج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ايشعرون </w:t>
            </w:r>
            <w:r>
              <w:rPr>
                <w:rFonts w:cs="Arial" w:ascii="Arial" w:hAnsi="Arial"/>
                <w:color w:val="000000"/>
                <w:sz w:val="28"/>
                <w:szCs w:val="28"/>
                <w:rtl w:val="true"/>
              </w:rPr>
              <w:t xml:space="preserve"># </w:t>
            </w:r>
            <w:r>
              <w:rPr>
                <w:rFonts w:cs="Arial" w:ascii="Arial" w:hAnsi="Arial"/>
                <w:color w:val="000000"/>
                <w:sz w:val="28"/>
                <w:szCs w:val="28"/>
              </w:rPr>
              <w:t>2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باتي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حسروا على ما فات من الايمان وتمنيا للامهال لتلافي ما فرط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نحن منظرون </w:t>
            </w:r>
            <w:r>
              <w:rPr>
                <w:rFonts w:cs="Arial" w:ascii="Arial" w:hAnsi="Arial"/>
                <w:color w:val="000000"/>
                <w:sz w:val="28"/>
                <w:szCs w:val="28"/>
                <w:rtl w:val="true"/>
              </w:rPr>
              <w:t xml:space="preserve">) # </w:t>
            </w:r>
            <w:r>
              <w:rPr>
                <w:rFonts w:cs="Arial" w:ascii="Arial" w:hAnsi="Arial"/>
                <w:color w:val="000000"/>
                <w:sz w:val="28"/>
                <w:szCs w:val="28"/>
              </w:rPr>
              <w:t>3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ؤخرون والفاء في الموضعين عاطفة وهي كما يدل عليه كلام الكشاف للتعقيب الرتبي دون الوجود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يكون رؤيتهم للعذاب الأليم فما هو أشد منها وهو مفاجأته فما هو أشد منه وهو سؤالهم النظرة نظير ما في قولك إن أسأت مقتك الصالحون فمتك الله تعالى فلا يرد أن البغت من غير شعور لايصح تعقبه للرؤية في الوجود وقال سري الدين المصري عليه الرحمة في توجيه ما تدل عليه الفاء من التعقيب </w:t>
            </w:r>
            <w:r>
              <w:rPr>
                <w:rFonts w:cs="Arial" w:ascii="Arial" w:hAnsi="Arial"/>
                <w:color w:val="000000"/>
                <w:sz w:val="28"/>
                <w:szCs w:val="28"/>
                <w:rtl w:val="true"/>
              </w:rPr>
              <w:t xml:space="preserve">: </w:t>
            </w:r>
            <w:r>
              <w:rPr>
                <w:rFonts w:ascii="Arial" w:hAnsi="Arial" w:cs="Arial"/>
                <w:color w:val="000000"/>
                <w:sz w:val="28"/>
                <w:sz w:val="28"/>
                <w:szCs w:val="28"/>
                <w:rtl w:val="true"/>
              </w:rPr>
              <w:t>إن رؤية العذاب تكون تارة بعد تقد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اراته وظهور مقدماته ومشاهدة علاماته وأخرى بغتة لايتقدمها شيء من ذلك فكانت رؤيتهم العذاب محتاجة إلى التفسير فعطف عليها بالفاء التفسيري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أتيتهم بغ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ح بينهما معنى التعقيب لأن مرتبة المفسر في الذكر أن يقع بعد المفسر كما فعل في التفصيل بالقياس إلى الاجمال كما يستفاد من تحقيقات الشريف في شرح المفتاح ويمكن ان تكون الآية من باب القلب كما هو أحد الوجو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م من قرية أهلكناها فجاءها بأ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بالغة في مفاجأة رؤيتهم العذاب حتى كأنهم رأوه قبل المفاجأة والمعنى حتى يأتيهم العذاب الاليم بغتة فيروه انتهى وجعلها بعضهم للتفصيل واعترض على ما قال صاحب الكشاف بأن العذاب الاليم منطو على شدة البغت فلا يصح الترتيب والتعقيب الرتبي وهو وهم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جملة وهم لايشعرون حال مؤكدة لما يف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ا كما قال الراغب مفاجأة الشيء من حيث لايحت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ن هذه الرؤية وما بعدها إن كانت في الدنيا كما قيل فاتيان العذاب الأليم فيها بغتة مما لاخفاء فيه لأنه قد يفاجئهم فيها ما لم يكن يمر بخاطرهم على حين غفلة وإن كانت في الآخرة فوجه اتيانه فيها بغتة على ما زعمه بعضهم أن المراد به أن يأتيهم من غير استعداد له وانتظار فافهم واختار بعضهم أن ذلك أعم من أن يكون في الدنيا أو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ت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تأنيث وخرج ذلك الزمخشري على أن الضمير للساعة وأبو حيان عن أنه للعذاب بتأويل العقوبة وقال أبو الفضل الرا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ذاب وأنث لاشتماله على الساعة فاكتسى منها التأنيث وذلك لأنهم كانوا يسالون عذاب القيامة تكذيبا بها انتهى وهو في غاية الغرابة وكأنه اعتبر إضافة العذاب إلى الساعة معنى بناء على أن المراد بزعمه حتى يروا عذاب الساعة الالي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كتسائه التأنيث منها بسبب إضافته اليها لأن الاضافة إلى المؤنث قد تكتسي المضاف المذكر التأنيث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شرقت صدر القناة من ال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أر أحدا سبقه إلى ذلك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حريك وفي حرف أبي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ه بغت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بعذابنا يستعجلون </w:t>
            </w:r>
            <w:r>
              <w:rPr>
                <w:rFonts w:cs="Arial" w:ascii="Arial" w:hAnsi="Arial"/>
                <w:color w:val="000000"/>
                <w:sz w:val="28"/>
                <w:szCs w:val="28"/>
                <w:rtl w:val="true"/>
              </w:rPr>
              <w:t xml:space="preserve"># </w:t>
            </w:r>
            <w:r>
              <w:rPr>
                <w:rFonts w:cs="Arial" w:ascii="Arial" w:hAnsi="Arial"/>
                <w:color w:val="000000"/>
                <w:sz w:val="28"/>
                <w:szCs w:val="28"/>
              </w:rPr>
              <w:t>4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طلبونه قبل أوانه وذلك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طر علينا حجارة من السماء أو ائتنا بعذاب أليم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ئتنا بما تعدنا ونح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تعناهم سنين </w:t>
            </w:r>
            <w:r>
              <w:rPr>
                <w:rFonts w:cs="Arial" w:ascii="Arial" w:hAnsi="Arial"/>
                <w:color w:val="000000"/>
                <w:sz w:val="28"/>
                <w:szCs w:val="28"/>
                <w:rtl w:val="true"/>
              </w:rPr>
              <w:t xml:space="preserve"># </w:t>
            </w:r>
            <w:r>
              <w:rPr>
                <w:rFonts w:cs="Arial" w:ascii="Arial" w:hAnsi="Arial"/>
                <w:color w:val="000000"/>
                <w:sz w:val="28"/>
                <w:szCs w:val="28"/>
              </w:rPr>
              <w:t>5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دة من الزمان بطول الأعمار وطيب المعاش أو عمر الدنيا على ماروي عن عكرمة وعبر عن ذلك بما ذكر إشارة إلى قلته ثم جاءهم ما كانوا يوعدون </w:t>
            </w:r>
            <w:r>
              <w:rPr>
                <w:rFonts w:cs="Arial" w:ascii="Arial" w:hAnsi="Arial"/>
                <w:color w:val="000000"/>
                <w:sz w:val="28"/>
                <w:szCs w:val="28"/>
                <w:rtl w:val="true"/>
              </w:rPr>
              <w:t xml:space="preserve"># </w:t>
            </w:r>
            <w:r>
              <w:rPr>
                <w:rFonts w:cs="Arial" w:ascii="Arial" w:hAnsi="Arial"/>
                <w:color w:val="000000"/>
                <w:sz w:val="28"/>
                <w:szCs w:val="28"/>
              </w:rPr>
              <w:t>6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لذين كانوا يوعدون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غن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ي شيء أو أي غناء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وا يمتعون </w:t>
            </w:r>
            <w:r>
              <w:rPr>
                <w:rFonts w:cs="Arial" w:ascii="Arial" w:hAnsi="Arial"/>
                <w:color w:val="000000"/>
                <w:sz w:val="28"/>
                <w:szCs w:val="28"/>
                <w:rtl w:val="true"/>
              </w:rPr>
              <w:t xml:space="preserve"># </w:t>
            </w:r>
            <w:r>
              <w:rPr>
                <w:rFonts w:cs="Arial" w:ascii="Arial" w:hAnsi="Arial"/>
                <w:color w:val="000000"/>
                <w:sz w:val="28"/>
                <w:szCs w:val="28"/>
              </w:rPr>
              <w:t>7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كونهم ممتعين ذلك التمتيع المديد على أن ما مصدرية كما هو الأولى أو الذي كانوا يمتعونه من متاع الحياة الدنيا على أنها موصولة حذف عائدها وأياما كان فالاستفهام للنفي والانك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افية أي لم يغن عنهم ذلك في دفع العذاب أو تخفيفه والاول أولى لكونه أوفق لصورة الاستخبار وأدل على انتفاء الاغناء على أبلغ وجه وآكده وفي ربط النظم الكريم ثلاثة اوجه كما في الكشاف الأول أ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تص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نحن م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بعذابنا ي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معترض للتبكيت وإنكار أن يستعجل العذاب من هو معرض لعذاب يسأل فيه النظرة والامها طرفة عين فلا يج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يها والمعنى على هذا كما في الكشف أنه لما ذكر أنهم لايؤمنون دون مشاهدة العذاب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عذاب الموعود وإن تأخر أياما قلائل فهو لاحق بهم لامحالة وهنالك لاينفعهم ما كانوا فيه من الاغترار المثمر لعدم الايمان وأصل النظم الكريم لايؤمنون حتى يروا العذاب وكيت وكيت فان متعناهم سنين ثم جاءهم هذا العذاب الموعود فأي شيء أو فأي غناء يغني عنهم تمتيعهم تلك الايام القلائل فجيء بفعل الرؤية والاستفهام ليكون في معنى أخبر افادة لمعنى التعجب والانكار وأن من حق هذه القصة أن يخبر بها كل أحد حتى يتع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عذابنا ي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كيت والهمزة فيه للانكار وجيء بالفاء دلالة على ترتبه على السابق كأنه لما وصف العذاب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ستعجل هذا العذاب عاقل وفي الارشاد اختيارا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نحن م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الفاء لترتيب الاستخبار على ذلك القول وهي متقدمة على الهمزة معنى وتأخيرها عنها صورة لاقتضاء الهمزة الصدارة و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عذابنا ي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رض للتوبيخ والتبكيت وجعل الفاء فيه للعطف على مقدر يقتضيه المقام أي أيكون حالهم كما ذكر من الاستنظار عند نزول العذاب الاليم فيستعجلون بعذابنا وبينهما من التنافي مالايخفى على أحد أو أيغفلون عن ذلك مع تحققه وتقرره فيستعجلون الخ وصاحب الكشف بعد أن قرر كما ذكر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لعطف على مقدر في هذا الوجه لا وجه له ولعل المنصف يقول لكل وج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عذابنا ي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يوبخون به يوم القيامة عند قوله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نحن م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ى لنا لط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يوبخون به يوم القيامة عند قوله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نحن م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 لنا لط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في معنى استعجلتم إد كذلك يقال لهم ذلك اليوم وكأن أمر الترتيب أو العطف على مقدر وارتب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ب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نحن م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نحو ما تقدم في الوجه السا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عذابنا ي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بما بعده غير مترتب على ما قبله وذلك أن استعجالهم بالعذاب إنما كان لاعتقادهم أنه غير كائن ولا لاحق بهم وأنهم ممتعون باعمار طوال في سلامة وأمن ف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عذابنا يستعجلون أشرا وبطرا واستهزاء واتكالا على الأمل الطويل ثم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ب أن الأمر كما يعتقدون من تمتيعهم وتعميرهم فاذا لحقهم الوعيد بعد ذلك ما ينفعهم حينئذ ما مضى من طول أعمارهم وطيب معايش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يكون فبعذابنا الخ عطفا على مقدر بلا خلاف نحو ايستهزؤن فبعذابنا ي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أفرأيت الخ تعجبا من حالهم مترتبا على الاستهزاء والاستعجال والكلام نظير ما تقول لمخاطب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تغتر بكثرة العشائر والاموال فاحسب أنها بلغت فوق ما تؤمل اليس بعده الموت وتركهما على حس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وجه أظهر من الوجه الذي قبله وأياما كان ف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عذابنا متعلق بيستعجلون قدم عليه للايذان بأن مصب الانكار والتوبيخ كون المستعجل به عذابه جل جلاله مع ما فيه على ما قيل من رعاية الفواصل وقريء يمتعون من الامتاع وفي الآية موعظة عظيمة لمن له قلب روي عن ميمون بن مهران أنه لقي الحسن في الطواف وكان يتمنى لقاءه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ني فلم يزده على تلاوة هذه الآية فقال ميمون لقد وعظت فأبلغ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هلكنا من 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رى المهل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لها منذرون </w:t>
            </w:r>
            <w:r>
              <w:rPr>
                <w:rFonts w:cs="Arial" w:ascii="Arial" w:hAnsi="Arial"/>
                <w:color w:val="000000"/>
                <w:sz w:val="28"/>
                <w:szCs w:val="28"/>
                <w:rtl w:val="true"/>
              </w:rPr>
              <w:t xml:space="preserve"># </w:t>
            </w:r>
            <w:r>
              <w:rPr>
                <w:rFonts w:cs="Arial" w:ascii="Arial" w:hAnsi="Arial"/>
                <w:color w:val="000000"/>
                <w:sz w:val="28"/>
                <w:szCs w:val="28"/>
              </w:rPr>
              <w:t>8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د أنذروا أهلها الزاما للحجة والجار والمجرور متعلق بمحذوف وقع خبرا مقدم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ذ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الجملة في موضع ال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ه أبو حيا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عراب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وارت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ذرون </w:t>
            </w:r>
            <w:r>
              <w:rPr>
                <w:rFonts w:cs="Arial" w:ascii="Arial" w:hAnsi="Arial"/>
                <w:color w:val="000000"/>
                <w:sz w:val="28"/>
                <w:szCs w:val="28"/>
                <w:rtl w:val="true"/>
              </w:rPr>
              <w:t xml:space="preserve">) </w:t>
            </w:r>
            <w:r>
              <w:rPr>
                <w:rFonts w:ascii="Arial" w:hAnsi="Arial" w:cs="Arial"/>
                <w:color w:val="000000"/>
                <w:sz w:val="28"/>
                <w:sz w:val="28"/>
                <w:szCs w:val="28"/>
                <w:rtl w:val="true"/>
              </w:rPr>
              <w:t>بالجار والمجرور أي الا كائنا لها منذرون فيكون من مجيء الحال مفردا لا جملة ومجيء الحال من المنفي كقولك ما مررت بأح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ا قائما فصبح انتهى وفي الوجهين مجيء الحال من النكرة حسن ذلك على ما قيل عمومها لوقوعها في حيز النفي مع زيادة من قبلها وكأن هذا القائل جعل العموم مسوغا لمجيء الحال قياسا على جعلهم إياه مسوغا للابتداء بالنكرة لاشتراك العلة وذهب الزمخشري إلى أن لها منذرون جملة في موضع الصفة لقرية ولم يجوز أبو حيان كون الجملة الواقعة بعد إلا صفة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ذهب الجمهور إنه لاتجيء الصفة بعد إلا معتمدة على اداة الاستثناء نحو ما جاءني أحد إلا راكب وإذا سمع خرج على البدل أي إلا رجل راكب ويدل على صحة هذا المذهب أن العرب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مررت بأحد إلا قائما ولا يحفظ من كلامها ما مررت باحد إلا قائم فلو كانت الجملة في موضع الصفة للنكرة لورد المفرد بعد إلا صفة لها فان كانت الصفة غير معتمدة على الاداة جاءت الصفة بعد إلا نحو ما جاءني إلا زيد خير من عمرو فان التقدير ما جاءني أحد خير من عمرو إلا زيد انتهى فتذكر وأيا ماكان فضمير لها للقرية التي هي لما سمعت في معنى الجمع فكأنه قيل وما أهلكنا القرى إلا لها منذرون على معنى أن للكل منذرين أعم من أن يكون لكل قرية منها منذر واحد أو 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على الحال م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ذ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كسائي وعلى المصدر عند الزجاج فعلى الحال إما أن يقدر ذوي ذكرى أو يقدر مذكرين أو يبقى على ظاهره اعتبارا للمبالغة وعلى المصدر فالعا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ذ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في معند مذكورون ذكرى أي تذكرة وأجاز الزمخشري أن يكون مفعولا له على معنى أنهم ينذرون لاجل الموعظة والتذكرة وأن يكون مرفوعا على أنه خبر مبتدأ محذوف بمعنى هذه ذكرى والجملة اعتراضية أو صفة بمعنى منذرون ذوو ذكرى أو مذكرين أو جعلوا نفس الذكرى مبالغة لامعانهم في التذكرة وأطنابهم فيها وجوز أيضا أن يكون متعلقا باهلكنا على أنه مفعول له والمعنى ما أهلكنا من قرية ظالمين الا بعد ما ألزمناهم الحجة بارسال المنذرين اليهم ليكون اهلاكهم تذكرة وعبرة لغيرهم فلا يعصوا مثل عصيانهم ثم قال وهذا هو الوجه المعول عليه وبين ذلك في الكشف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وعيد للمستهزئين وبانهم يستحقون أو يجعلوا نكالا وعبرة لغيرهم كالامم السوالف حيث فعلوا مثل فعلهم من الاستهزاء والتكذيب فجوزوا وحينئذ يتلائم الكلام انتهى وتعقب بأن مذهب الجمهور أن ما قيل إلا لايعمل فيما بعدها إلا أن يكون مستثنى أو مستثنى منه أو تابعا له غير معتمد على الأداة والمفعول له ليس واحدا من هذه الثلاثة فلا يجوز أن يتعلق باهلكنا ويتخرج جواز ذلك على مذهب الكسائي والاخفش وإن كانا لم ينصبا على المفعول له هنا وكان ذلك لما في نصبه عليه من التكلف وأمر الالتئام سهل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ا ظالمين </w:t>
            </w:r>
            <w:r>
              <w:rPr>
                <w:rFonts w:cs="Arial" w:ascii="Arial" w:hAnsi="Arial"/>
                <w:color w:val="000000"/>
                <w:sz w:val="28"/>
                <w:szCs w:val="28"/>
                <w:rtl w:val="true"/>
              </w:rPr>
              <w:t xml:space="preserve"># </w:t>
            </w:r>
            <w:r>
              <w:rPr>
                <w:rFonts w:cs="Arial" w:ascii="Arial" w:hAnsi="Arial"/>
                <w:color w:val="000000"/>
                <w:sz w:val="28"/>
                <w:szCs w:val="28"/>
              </w:rPr>
              <w:t>90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ليس شأننا أن يصدر عنا بمقتضى الحكمة ما هو في صورة الظلم لو صدر من غيرنا بأن نهلك أحدا قبل انذاره أوبأن نعاقب من يظلم ولارادة نفي أن يكون ذلك من شأنه عز ش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وما ن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نزلت به الشياطي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تعلق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لتنزيل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هو رد لقول مشركي قريش إن لمحمد صلى الله عليه وسلم تابعا من الجن يخبره كما تخبر الكهنة وأن القرآن مما ألقاه اليه عليه الصلاة والسلام والتعبير بالتفعيل لأن النزول لو وقع لكان بالاستراق التدريجي وقرأ الحسن وابن السمي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ياط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غلط من الحسن أو عليه وقال النحاس هو غلط عند جميع النحويين وقال المهدوي هو غير جائز في العربية 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ط الشخ ظن أنها النون التي على هجائين وقال الضر بن شميل </w:t>
            </w:r>
            <w:r>
              <w:rPr>
                <w:rFonts w:cs="Arial" w:ascii="Arial" w:hAnsi="Arial"/>
                <w:color w:val="000000"/>
                <w:sz w:val="28"/>
                <w:szCs w:val="28"/>
                <w:rtl w:val="true"/>
              </w:rPr>
              <w:t xml:space="preserve">: </w:t>
            </w:r>
            <w:r>
              <w:rPr>
                <w:rFonts w:ascii="Arial" w:hAnsi="Arial" w:cs="Arial"/>
                <w:color w:val="000000"/>
                <w:sz w:val="28"/>
                <w:sz w:val="28"/>
                <w:szCs w:val="28"/>
                <w:rtl w:val="true"/>
              </w:rPr>
              <w:t>إن جاز أن يحتج بقول العجاج ورؤبة فهلا جاز أن يحتج</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قول الحسن وصاحبه مع أنا نعلم أنهما لم يقرآ به الا وقد سمعا فيه وقال يونس بن حبيب سمعت اعرابيا يقول دخلت بساتين من روائها بساتون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شبه هذا بقراءة الحسن انتهى ووجت هذه القراءة بانه لما كان آخره كآخر يبرين وفلسطين وقد قيل فيهما يبون وفلسطون اجري فيه نحو ما أجري فيهما فقيل الشياط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ه على هذا على مافي الكشاف أن يشتق من الشيطوطة وهي الهلاك وفي البحر نقلا عن بعضهم إن كان اشتقاقه من شاط أي احترق يشيط شوطة كان لقراءتهما وج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ها أن بناء المبالغة من شياط وجمعه الشياطون فخففا الياء وقد روي عنهما بالتشديد وقرأ به غيرهما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جمع شياط مصدر شاط كخاط خياطا كأنهما ردا الوصف إلى المصدر بمعناه مبالغة ثم جمعا والكل كما ترى وقال صاحب الكشف لا وجه لتصحيح هذه القراءة البتة وقد أطنب ابن جني في تصحيحه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كل حال فالشياطون غلط وأبو حيان لايرضى بكونه غلطا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به الحسن وابن السميقع والاعمش ولايمكن أن يقال غلطوا لأنهم من العلم ونقل القرآن بمكان والله تعالى أعلم والذي أراه أنه متى صح رفع هذه القراءة إلى هؤلاء الاجلة لزم توجيهها فانهم لايقرؤن إلا عن روياة كغيرهم من القراء في جميع ما يقرؤنه عندنا وزعم المعتزلة أن بعض القراءات بالرأ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ا ينبغي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يصح وما يستقيم له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ستطيعون </w:t>
            </w:r>
            <w:r>
              <w:rPr>
                <w:rFonts w:cs="Arial" w:ascii="Arial" w:hAnsi="Arial"/>
                <w:color w:val="000000"/>
                <w:sz w:val="28"/>
                <w:szCs w:val="28"/>
                <w:rtl w:val="true"/>
              </w:rPr>
              <w:t xml:space="preserve"># </w:t>
            </w:r>
            <w:r>
              <w:rPr>
                <w:rFonts w:cs="Arial" w:ascii="Arial" w:hAnsi="Arial"/>
                <w:color w:val="000000"/>
                <w:sz w:val="28"/>
                <w:szCs w:val="28"/>
              </w:rPr>
              <w:t>1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ما يقدرون على ذلك أص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يتكلم به الملائكة عليهم السلام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عزولون </w:t>
            </w:r>
            <w:r>
              <w:rPr>
                <w:rFonts w:cs="Arial" w:ascii="Arial" w:hAnsi="Arial"/>
                <w:color w:val="000000"/>
                <w:sz w:val="28"/>
                <w:szCs w:val="28"/>
                <w:rtl w:val="true"/>
              </w:rPr>
              <w:t xml:space="preserve"># </w:t>
            </w:r>
            <w:r>
              <w:rPr>
                <w:rFonts w:cs="Arial" w:ascii="Arial" w:hAnsi="Arial"/>
                <w:color w:val="000000"/>
                <w:sz w:val="28"/>
                <w:szCs w:val="28"/>
              </w:rPr>
              <w:t>2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منوعون بالشهب بعد أن كانوا ممكنين كما يدل علي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ا لمسنا السماء فوجدناها ملئت حرسا شديدا وشهبا وأنا كنا نقعد منها مقاعد للسمع فمن يستمع الآن يجد له شهابا رص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تعليل ما تقدم على أبلغ وجه لأنهم إذا كانوا ممنوعين عن سماع ما تتكلم به الملائكة في السماء كانوا ممنوعين من أخذ القرآن المجيد من اللوح المحفوظ أو من بيت العزة أو من سماعه إذ يظهره الله عز وجل لمن شاء في سمائه من باب أو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انهم لمعزولون عن السمع لكلام الملائكة عليهم السلام لأنه مشروط بالمشاركة في صفات الذات وقبول فيضان الحق والانتقاش بالصور الملكوتية ونفوسهم خبيثة ظلمانية شريرة بالذات لاتقبل ذلك والقرآن الكريم مشتمل على حقائق ومغيبات لايمكن تلقيها الا من الملائكة عليهم السلام وتعقب بانه إن أراد أن السمع لكلام الملائكة عليهم السلام مطلقا مشروط بصفات هم متصفون بنقائضها فهو غير مسلم كيف وقد ثبت أن الشياطين كانوا يسترقون السمع وظاهر الآيات أنهم إلى اليوم يسترقونه ويخطفونه الخطفة فيتبعهم شهاب ثاقب وأيضا لو كان ما ذكر شرطا للسمع وهو منتف فيهم فأي فائدة للحرس ومنعهم عن السمع بالر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لو صح ما ذكر بم يتأت لهم سماع القرآن العظيم من الملائكة عليهم السلام سواء كان مشتملا على الحقائق والمغيبات أم لا فما فائدة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آن مشتمل الخ إلى غير ذلك وإن أراد أن السمع لكلام الملائكة عليهم السلام إذا كان وحيا منزلا على الأنبياء عليهم السلام مشروط بما ذكر فهو مع كونه خلاف ظاهر الكلام غير مسلم أيضا كيف وقد ثبت أن جبريل عليه السلام حين ينزل بالقرآن ينزل معه رصد حفظا للوحي من الشيطان وقد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ظهر على غيبه أحدا إلا من ارتضى من رسول فانه يسلك من بين يديه ومن خلفه رصدا ليعلم أن قد أبلغوا رسالات ربهم </w:t>
            </w:r>
            <w:r>
              <w:rPr>
                <w:rFonts w:cs="Arial" w:ascii="Arial" w:hAnsi="Arial"/>
                <w:color w:val="000000"/>
                <w:sz w:val="28"/>
                <w:szCs w:val="28"/>
                <w:rtl w:val="true"/>
              </w:rPr>
              <w:t xml:space="preserve">) </w:t>
            </w:r>
            <w:r>
              <w:rPr>
                <w:rFonts w:ascii="Arial" w:hAnsi="Arial" w:cs="Arial"/>
                <w:color w:val="000000"/>
                <w:sz w:val="28"/>
                <w:sz w:val="28"/>
                <w:szCs w:val="28"/>
                <w:rtl w:val="true"/>
              </w:rPr>
              <w:t>وأيضا ظاهر العزل عن السمع يقتضي انهم كانوا ممكنين منه قبل ثم منعوا عنه فيلزم على ما ذكر أنهم كانوا يسمعون الوحي من قبل مع أن نفوسهم خبيثة ظلمانية شريرة بالذ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بطل كون المشاركة المذكورة شرطا للسمع فان ادعي أن الشرط كان موجودا إذ ذاك ثم فقد والتزم القول بجواز تغير ما بالذات فهو مما لم يقم عليه دليل وقياس جميع الشياطين على ابليس عليه اللعنة ممالايخفى حاله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جملة الذي أميل اليه في معنى الآية ما ذكرته أولا وسيأتي قريبا إن شاء الله تعالى ما يتعلق بذلك وجوز كون ضمير انهم للمشركين والمراد أنهم لايصغون للحق لعنادهم وفي الآية شمة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كفروا أولياؤهم الطاغوت يخرجونهم من النور إلى الظلمات وهو بعيد جد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ا تدع مع الله الها ءاخر فتكون من المعذبين </w:t>
            </w:r>
            <w:r>
              <w:rPr>
                <w:rFonts w:cs="Arial" w:ascii="Arial" w:hAnsi="Arial"/>
                <w:color w:val="000000"/>
                <w:sz w:val="28"/>
                <w:szCs w:val="28"/>
                <w:rtl w:val="true"/>
              </w:rPr>
              <w:t xml:space="preserve"># </w:t>
            </w:r>
            <w:r>
              <w:rPr>
                <w:rFonts w:cs="Arial" w:ascii="Arial" w:hAnsi="Arial"/>
                <w:color w:val="000000"/>
                <w:sz w:val="28"/>
                <w:szCs w:val="28"/>
              </w:rPr>
              <w:t>3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خوطب به النبي صلى الله عليه وسلم مع استحالة صدور المنهي عنه عليه الصلاة والسلام تهييجا وحثا لازدياد الاخلاص فهو كناية عن اخلاص في التوحيد حتى لاترى معه عز وجل سواه وفيه لطف لسائر المكلفين ببيان أن الاشراك من القبح والسوء بحيث ينهى عنه من لم يكن صدوره عنه فكيف بمن عداه وكأن الفاء فصيحة أي إذا علمت ما ذكر فلا تدع مع الله اله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اب الذي يستتبعه الشرك و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رتك الأقربين </w:t>
            </w:r>
            <w:r>
              <w:rPr>
                <w:rFonts w:cs="Arial" w:ascii="Arial" w:hAnsi="Arial"/>
                <w:color w:val="000000"/>
                <w:sz w:val="28"/>
                <w:szCs w:val="28"/>
                <w:rtl w:val="true"/>
              </w:rPr>
              <w:t xml:space="preserve"># </w:t>
            </w:r>
            <w:r>
              <w:rPr>
                <w:rFonts w:cs="Arial" w:ascii="Arial" w:hAnsi="Arial"/>
                <w:color w:val="000000"/>
                <w:sz w:val="28"/>
                <w:szCs w:val="28"/>
              </w:rPr>
              <w:t>4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ذوي القرابة القريبة أو الذين هم أكثر قربا اليك من 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شيرة على ما قال الجو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ط الرجل الأدنون وقال الراغب هم أهل الرجل الذين يتكثر بهم أي يصيرون له بمنزلة العدد الكامل وهو العشرة واشتهر ان طبقات الانساب ست الأولى الشعب بفتح الشين وهو النسب الأبعد كعدنان الثانية القبيلة وهي ما أنقسم فيه الشعب كربيعة ومضر والثالثة العمارة بكسر العين وهي ما انقسم فيه انساب القبيلة كقريش وكنانة الرابعة البطن وهو ما انقسم فيه انساب العمارة كبني عبد مناف وبني مخزوم والخامسة الفخذ وهو ما أنقسم فيه انساب البطن كبني هاشم وبني أمية السادسة الفصيلة وهي ما أنقسم فيه أنساب الفخذ كبني العباس وبني عبد المطلب وليس دون الفصيلة إلا الرجل وو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بو عبيد عن ابن الكلبي عن ابيه تقديم الشعب ثم القبيلة ثم الفصيلة ثم العمارة ثم الفخذ فأقام الفصيلة مقام العمارة في ذكرها بعد القبيلة والعمارة مقام الفصيلة في ذكرها قبل الفخذ ولم يحك ما يخالفه ولم يذكر في الترتيبين العشيرة وفي البحر أنها تحت الفخذ فوق الفصيلة والظاهر أن ذلك على الترتيب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بعضهم بعد أن نقل الترتيب المذكور عن النووي عليه الرحمة أنه قال في تحرير التن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اد بعضهم العشيرة قبل الفصيلة ويفهم من كلام البعض أن العشيرة إذا وصفت بالأقرب اتحدت مع الفصيلة التي هي سادسة الطبقات وأنت تعلم أن الأقربية إدا كانت مأخوذة في مفهومها كما يفهم من كلام الجوهري تستغني دعوى الاتحاد عن الوصف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كليات أبي البقاء كل جماعة كثيرة من الناس يرجعون إلى أب مشهور بامر زائد فهو شعب كعدنان ودونه القبيلة وهي ما انقسمت فيها أنساب الشعب كربيعة ومضر ثم العمارة وهي ما انقسمت فيها أنساب القبيلة كقريش وكنانة ثم البطن وهي ما انقسمت فيها أنساب العمارة كبني عبد مناف وبني مخزوم ثم الفخذ وهي ما انقسمت فيها أنساب البطن كبني هاشم وبني أمية ثم العشيرة وهي ما انقسمت فيها أنساب الفخذ كبني العباس وبني أبي طالب والحي يصدق على الكل لأنه للجماعة المتنازلين بمربع منهم انتهى </w:t>
            </w:r>
            <w:r>
              <w:rPr>
                <w:rFonts w:cs="Arial" w:ascii="Arial" w:hAnsi="Arial"/>
                <w:color w:val="000000"/>
                <w:sz w:val="28"/>
                <w:szCs w:val="28"/>
                <w:rtl w:val="true"/>
              </w:rPr>
              <w:t xml:space="preserve"># </w:t>
            </w:r>
            <w:r>
              <w:rPr>
                <w:rFonts w:ascii="Arial" w:hAnsi="Arial" w:cs="Arial"/>
                <w:color w:val="000000"/>
                <w:sz w:val="28"/>
                <w:sz w:val="28"/>
                <w:szCs w:val="28"/>
                <w:rtl w:val="true"/>
              </w:rPr>
              <w:t>ولم يذكر فيه الفصيلة وكأنه يذهب إلى اتحادها بالعشيرة ووجه تخصيص عشيرته صلى الله تعالى عليه وسلم الأقربين بالذكر مع عموم رسال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الصلاة والسلام دفع توهم المحاباة وأن الأهتمام بشأنهم وأن البداءة تكون بمن يلي ثم بعده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تلوا الذين يلونكم من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كيفية الانذار أخبار كثيرة منها ما أخرجه البخاري عن أبن عباس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ذر عشيرتك الأق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عد النبي صلى الله عليه وسلم على الصفا فجعل ينادي يابني فهر يابني عدي لبطون قريش حتى اجتمعوا فجعل الرجل إذا لم يستطع أن يخرج أرسل رسولا لينظر ما هو فجاء أبو لهب وقريش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كم لو أخبرتكم أن خيلا بالواودي تريد أن تغير عليكم أكنتم مصدقي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ما جربنا عليك إلا صدق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ي نذير لكم بين يدي عذاب شديد فقال أبو ل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الك سائر اليوم ألهذا جمعتنا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ت يدا أبي لهب وتب ما أغنى عنه ماله وما ك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ما أخرجه أحمد وجماعة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ذر عشيرتك الاق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ا رسول الله صلى الله عليه وسلم قريشا وعم وخص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 قريش انقذوا أنفسكم من النار فاني لا أملك لكم ضرا ولا نفعا يامعشر بني كعب ابن لؤي أنقذوا أنفسكم من النار فاني لا أملك لكم ضرا ولا نفعا يا معشر بني قصي أنقذوا أنفسكم من النار فاني لا أملك لكم ضرا ولا نفعا يا معشر بني عبد مناف أنقذوا أنفسكم فاني لا أملك لكم ضرا ولا نفعا يا فاطمة بنت محمد انقذي نفسك من النار فاني لاأملك لك ضرا ولا نفعا ألا أن لكم رحما وسأبلها ببل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في بعض الروايات أنه صلى الله تعالى عليه وسلم لما نزلت الآية جمع عليه الصلاة والسلام بني هاشم فأجلسهم على الباب وجمع نساءه وأهله فاجلسهم في البيت ثم اطلع عليهم فأنذرهم وجاء في بعض ءاخر منها أنه عليه الصلاة والسلام أمر عليا كرم الله تعالى وجهه أن يصنع طعاما ويجمع له بني عبد المطلب ففعل وجمعهم وهم يومئذ أربعون رجلا فبعد أن أكلوا أراد صلى الله عليه وسلم أن يكلمهم بدره أبو لهب إلى الك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سحركم صاحبكم فتفرقوا ثم دعاهم منن الغد إلى مثل ذلك ثم بدرهم بالك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بني عبد المطلب إني أنا النذير اليكم من الله تعالى والبشير قد جئتكم بما لم يجيء به أحد جئتكم بالدنيا والآخرة فاسلموا تسلموا وأطيعوا تهتدوا إلى غير ذلك من الأخبار والروايات وإدا صح الكل فطريق الجمع أن يقال بتعدد الأنذ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روايات ما يتمسك به الشيعة فيما يدعونه في أمر الخلافة وهو مؤول أو ضعيف أو موض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ذر عشيرتك الأق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هطك منهم المخلص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فض جناحك لما اتبعك من المؤمنين </w:t>
            </w:r>
            <w:r>
              <w:rPr>
                <w:rFonts w:cs="Arial" w:ascii="Arial" w:hAnsi="Arial"/>
                <w:color w:val="000000"/>
                <w:sz w:val="28"/>
                <w:szCs w:val="28"/>
                <w:rtl w:val="true"/>
              </w:rPr>
              <w:t xml:space="preserve"># </w:t>
            </w:r>
            <w:r>
              <w:rPr>
                <w:rFonts w:cs="Arial" w:ascii="Arial" w:hAnsi="Arial"/>
                <w:color w:val="000000"/>
                <w:sz w:val="28"/>
                <w:szCs w:val="28"/>
              </w:rPr>
              <w:t>5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مر له صلى الله تعالى عليه وسلم بالتواضع على سبيل الاستعارة التبعية أو التمثيلية أو المجاز المرسل وعلاقته اللزوم ويستعمل في التكبر رفع الجناح وعلى ذلك جاء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الشهير بخفض الجناح فلا تك في رفعة أجد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ية لأن من اتبع في أصل معناه أعم ممن أتبع لدين أو غيره ففيه إبهام وبذكر المؤمنين المراد بهم المتبعون للدين زال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عيض بناء على شيوع من اتبع فيمن اتبع للدين وحمل المؤمنين على من صدق باللسان ولو نفاقا ولا شك أن المتبعين للدين بعض المؤمنين بهذا المعنى وجوز أن يحمل على من شارف وإن لم يؤمن ولا شك أيضا أن المتبعين المذكورين بعضهم وفي الآية على القولين أمر بالتواضع لمن اتبع للدي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كونها بيانية أن المؤمنين يراد بهم الذين لم يؤمنوا بعد وشارفوا لأن يؤمنوا كالمؤلفة مجاز باعتبار الأول وكان من اتبعك شائعا في من آمن حقيقة ومن آمن مجازا فبين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مراد بهم المشارفون أي تواضع للمشارفين استمالة وتأليفا وعلى تقدير كونها تبعيضية يراد بالمؤمنين الذين قالوا ءامنا وهم صنفان صنف صدق واتبع وصنف ما وجد منهم إلا التصديق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ؤمنين وأريد بعض الذين صدقوا واتبعوا أي تواضع لبعض المؤمنين وهم الذين اتبعوك محبة ومودة وعلى هذا يكون أمر صلى الله عليه وسلم بالتواضع لهم على تقدير البيان غير الذي أمر عليه الصلاة والسلام بالتواضع لهم على تقدير التبعيض وقال بعض الأجلة الاتباع والايمان توأمان إذ المتبادر من اتباعه عليه الصلاة والسلام اتباعه الديني وكذا المتبادر من الايمان الايمان الحقيقي 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فادة التعميم ك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ير بجناح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طائر في قوله تعالى ولا طائر يطير بجناحيه وتفيد الآية الأمر بالتواضع لكل من ءامن من عشيرته صلى الله عليه وسلم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جراء على أفانين البلاغة أن يحمل الكلام على أسلوب وضع المظهر موضع المضمر وان الأصل وأنذر عشيرتك الأقربين واخفض جناحك لمن اتبعك منهم فعدل الى المؤمنينليعم ويؤذن أن صفة الايمان هي التي يستحق أن يكرم صاحبها ويتواضع لأجلها من اتصف بها سواء كان من عشيرتك أو غيرهم وليس هذا بالبعيد لكني أختار كون بيانية وان عموم من اتبعك باعتبار أصل معناه وقد أخرج ابن جرير وابن المنذر عن ابن جريج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وأنذر عشيرتك الأقربين بدأ صلى الله عليه وسلم بأهل بيته وفصيلته فشق ذلك على المسلمين فانزل الله تعالى واخفض جناحك لمن اتبعك من المؤمني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ن عصوك فقل إني بريء مما تعملون </w:t>
            </w:r>
            <w:r>
              <w:rPr>
                <w:rFonts w:cs="Arial" w:ascii="Arial" w:hAnsi="Arial"/>
                <w:color w:val="000000"/>
                <w:sz w:val="28"/>
                <w:szCs w:val="28"/>
                <w:rtl w:val="true"/>
              </w:rPr>
              <w:t xml:space="preserve"># </w:t>
            </w:r>
            <w:r>
              <w:rPr>
                <w:rFonts w:cs="Arial" w:ascii="Arial" w:hAnsi="Arial"/>
                <w:color w:val="000000"/>
                <w:sz w:val="28"/>
                <w:szCs w:val="28"/>
              </w:rPr>
              <w:t>6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ظاهر أن الضمير المرفوع في عصوك عائد على من أنذر صلى الله عليه وسلم بانذارهم وهم العشيرة أي فان عصوك ولم يتبعوك بعد أنذارهم ف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بريء من عملكم أو الذي تعملونه من دعائكم مع الله تعالى إلها ءاخر وجوز أن يكون عائدا على الكفار المفهوم من السيا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ائد على من اتبع من المؤمنين أي فان عصوك يا محمد في الاحكام وفروع الاسلام بعد تصديقك والايمان بك وتواضعك لهم ف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بريء مما تعملون من المعاصي أي أظهر عدم رضاك بذلك وانكاره عليهم وذكر على هذا أنه صلى الله عليه وسلم لو أمر بالبراءة منهم ما بقي شفيعا للعصاة يوم القيامة والآية على غير هذا القول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ابي حاتم عن ابن زي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ه سبحانه بهذا ثم نسخه فامره بجهادهم وفي البحر هذه موادعة نسختها ءا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وكل على العزيز الرحيم </w:t>
            </w:r>
            <w:r>
              <w:rPr>
                <w:rFonts w:cs="Arial" w:ascii="Arial" w:hAnsi="Arial"/>
                <w:color w:val="000000"/>
                <w:sz w:val="28"/>
                <w:szCs w:val="28"/>
                <w:rtl w:val="true"/>
              </w:rPr>
              <w:t xml:space="preserve"># </w:t>
            </w:r>
            <w:r>
              <w:rPr>
                <w:rFonts w:cs="Arial" w:ascii="Arial" w:hAnsi="Arial"/>
                <w:color w:val="000000"/>
                <w:sz w:val="28"/>
                <w:szCs w:val="28"/>
              </w:rPr>
              <w:t>7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هو سبحانه يقهر من يعصيك منهم ومن غيرهم بعزته وينصرك برحمته وتقديم وصف العزة قيل لأنه أوفق بمقام التسلي عن المشاق اللاحقة من القوم اليه صلى الله عليه وسلم وجوز أن يكون ذلك لأن العزة كالعلة المصححة للتوكل والرحمة كالعلة الداعية اليه وفسره غير واحد بتفويض الرجل أمره إلى من يملك أمره ويقدر على أن ينفعه ويضره وقالوا </w:t>
            </w:r>
            <w:r>
              <w:rPr>
                <w:rFonts w:cs="Arial" w:ascii="Arial" w:hAnsi="Arial"/>
                <w:color w:val="000000"/>
                <w:sz w:val="28"/>
                <w:szCs w:val="28"/>
                <w:rtl w:val="true"/>
              </w:rPr>
              <w:t xml:space="preserve">: </w:t>
            </w:r>
            <w:r>
              <w:rPr>
                <w:rFonts w:ascii="Arial" w:hAnsi="Arial" w:cs="Arial"/>
                <w:color w:val="000000"/>
                <w:sz w:val="28"/>
                <w:sz w:val="28"/>
                <w:szCs w:val="28"/>
                <w:rtl w:val="true"/>
              </w:rPr>
              <w:t>المتوكل من إن دهمه أمر لم يحاول دفعه عن نفسه بما هو معصية لله تعالى وذكر بعضهم أن هذا من أحط مراتب التوكل وأدناه ونقل عن بعض العارفين أنه فيما بين الناس على ثلاث درجات الاولى التوكل مع الطلب ومعاطاة السبب على نية شغل النفس ونفع الخلق وترك الدعوى والثانية التوكل مع اسقاط الطلب وغض العين عن السبب اجتهادا في تصحيح التوكل وقمع تشرف النفس تفرغا إلى حفظ الواجبات والثالثة التوكل مع معرفة التوكل النازع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ىالى الخلاص من علة التوكل وذلك أن يعلم أن الله تعالى لم يترك أمرا مهملا بل فرغ من الأشياء كلها وقدرها وشأنه سبحانه سوق المقادير إلى المواقيت فالمتوكل من أراح نفسه من كد النظر ومطالعة السبب سكونا إلى ما سبق من القسمة مع استواء الحالين وهو أن يعلم أن الطلب لاينفع والتوكل لايمنع ومتى طالع بتوكله عوضا كان توكله مدخولا وقصده معلولا واذا خلص من رق الأسباب ولم يلاحظ في توكله سوى خالص حق الله تعالى كفاه الله تعالى كل منهم وبين العلامة الطيبي أن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وكل الخ اشارة الى المراتب الثلاث بما فيه خ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صاحف أهل المدينة والشام فتوكل بالفاء وبه قرأ نافع وابن عامر وأبو جعفر وشيبة وخرج على الابدال من جواب الشرط وجعل في الكشاف الفاء للعطف وما بعده معطو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ت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ذكر أولا 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ريك حين تقوم </w:t>
            </w:r>
            <w:r>
              <w:rPr>
                <w:rFonts w:cs="Arial" w:ascii="Arial" w:hAnsi="Arial"/>
                <w:color w:val="000000"/>
                <w:sz w:val="28"/>
                <w:szCs w:val="28"/>
                <w:rtl w:val="true"/>
              </w:rPr>
              <w:t xml:space="preserve"># </w:t>
            </w:r>
            <w:r>
              <w:rPr>
                <w:rFonts w:cs="Arial" w:ascii="Arial" w:hAnsi="Arial"/>
                <w:color w:val="000000"/>
                <w:sz w:val="28"/>
                <w:szCs w:val="28"/>
              </w:rPr>
              <w:t>8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إلى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ل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رى سبحانه تغيرك من حال كالجلوس والسجود إلى ءاخر كالقيام في الساجدين </w:t>
            </w:r>
            <w:r>
              <w:rPr>
                <w:rFonts w:cs="Arial" w:ascii="Arial" w:hAnsi="Arial"/>
                <w:color w:val="000000"/>
                <w:sz w:val="28"/>
                <w:szCs w:val="28"/>
                <w:rtl w:val="true"/>
              </w:rPr>
              <w:t xml:space="preserve"># </w:t>
            </w:r>
            <w:r>
              <w:rPr>
                <w:rFonts w:cs="Arial" w:ascii="Arial" w:hAnsi="Arial"/>
                <w:color w:val="000000"/>
                <w:sz w:val="28"/>
                <w:szCs w:val="28"/>
              </w:rPr>
              <w:t>9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فيما بين المصلين إذا أممتهم وعبر عنهم بالساجدين لأن السجود حالة مزيد قرب العبد من ربه عز وجل وهو أفضل الأركان على ما نص عليه جمع من الأئمة وتفسير هذه الجملة بما ذكر مروي عن ابن عباس وجماعة من المفسرين الا أن 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حين تقوم الى الصلاة بالناس جما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راك حين تقوم للتهجد ويرى تقلبك أي ذهابك ومجيئك فيما بين المتهجدين لتتصفح أحوالهم وتطلع عليهم من حيث لايشعرون وتستبطن سرائرهم وكيف يعملون لآخرتهم كما روي أنه لما نسخ فرض قيام الليل طاف صلى الله تعالى عليه وسلم تلك الليلة ببيوت أصحابه لينظر ما يصنعون حرصا على كثرة طاعتهم فوجدها كبيوت النحل لما سمع لها من دندنتهم بذكر الله تعالى والتلاوة وعن مجاهد أن المراد 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لبك في الساجدين تقلب بصره عليه الصلاة والسلام فيمن يصلي خلفه فانه صلى الله تعالى عليه وسلم كان يرى من خلفه ففي صحيح البخاري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يمت الصلاة فأقبل علينا رسول الله صلى الله تعالى عليه وسلم بوجه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يموا صفوفكم وتراصوا فاني أراكم منن وراء ظ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أبي داود عن أبي هريرة أن النبي صلى الله تعالى عليه وسلم كا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ووا استووا استووا والذي نفسي بيده إني لأراكم من خلفي كما أراكم من بين يدي ولا يخفى بعد حمل ما في الآية على 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ساجدين المؤمنون والمعنى يراك حين تقوم لأداء الرسالة ويرى تقلبك وترددك فيما بين المؤمنين أو معهم فيما فيه إعلان أمر الله تعالى وإعلاء كلمته سبحانه وتفسير الساجدين بالمؤمنين مروي عن ابن عباس وقتادة إلا أن كون المعنى ما ذكر لايخلو عن خفاء </w:t>
            </w:r>
            <w:r>
              <w:rPr>
                <w:rFonts w:cs="Arial" w:ascii="Arial" w:hAnsi="Arial"/>
                <w:color w:val="000000"/>
                <w:sz w:val="28"/>
                <w:szCs w:val="28"/>
                <w:rtl w:val="true"/>
              </w:rPr>
              <w:t xml:space="preserve">+ </w:t>
            </w:r>
            <w:r>
              <w:rPr>
                <w:rFonts w:ascii="Arial" w:hAnsi="Arial" w:cs="Arial"/>
                <w:color w:val="000000"/>
                <w:sz w:val="28"/>
                <w:sz w:val="28"/>
                <w:szCs w:val="28"/>
                <w:rtl w:val="true"/>
              </w:rPr>
              <w:t>وعن ابن جبير أن المراد بهم الانبياء عليهم السلام والمعنى ويرى تقلبك كما يتقلب غيرك منن الانبياء عليهم السلام في تبليغ ما أمروا بتبليغه وهو كما ترى وتفسير الساجدين بالأنبياء رواه جماعة منهم الطبراني والبزار وأبو نعيم عن ابن عباس أيضا إلا أنه رضي الله تعالى عنه فسر التقلب فيهم بالتنقل في اصلابهم حتى ولدته أمه عليه الصلاة والسلام وجوز على حمل التقلب على التنقل في الأصلاب أن يارد بالساجد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ؤمنون واستدل بالآية على إيمان أبويه صلى الله تعالى عليه وسلم كما ذهب اليه كثير من أجلة أهل السنة وأنا أخشى الكفر على من يقول فيهما رضي الله تعالى عنهما على رغم أنف على القاريء واضرابه بضد ذلك إلا أني لا أقول بحجية اةية على هذا المطلب ورؤية الله تعالى انكشاف لائق بشأنه عز شأنه غير الانكشاف العلمي ويتعلق بالموجود والمعدوم الخارجي عند العارفين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ؤية الله تعالى للمعدوم نظير رؤية الشخص القيامة ونحوها في المنام وكثير من المتكلمين أنكروا تعلقها بالمعدوم ومنهم من أرجعها إلى صفة العلم وتحقيق ذلك في محله وفي وصفه تعالى برؤيته حاله صلى الله عليه وسلم التي بها يستأهل ولايته بعد وصفه بما تقدم تحقيق للتوكل وتوطين لقلبه الشريف عليه الصلاة والسلا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جناح بن حب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ل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 قلب مشددا وخرج ذلك أبو حيان على العطف على يراك وجوز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على هذه القراءة إشارة الى وقوع تقلبه صلى الله عليه وسلم في الساجدين على وجه الكمال وكمال التقلب في الصلاة كونه بخشوع يغفل معه عما سوى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هو الس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ل ما يصح تعلق السمع به ويندرج فيه ما ي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يم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كل ما يصح تعلق العلم به ويندرج فيه ما يعمله أو ينويه عليه الصلاة والسلام وفي الجملة الاسمية إشارة إلى أنه سبحانه متصف بما ذكر أزلا وأبدا ولا توقف لذلك على وجود المسموعات والمعلومات في الخارج والحصر فيها حقيقي أي هو تعالى كذلك لاغيره سبحانه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 الجملة متعلقة بالجملتين الواقعتين في حيز الجزاء جيء بها للتحريض على القول السابق والتوكل وجوز أن تكون متعلقة بما في حيز الصلة والمراد منها التحريض على ايقاع الأقوال والأفعال التي في الصلاة على أكمل وجه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انبئكم على من تنزل الشياطين </w:t>
            </w:r>
            <w:r>
              <w:rPr>
                <w:rFonts w:cs="Arial" w:ascii="Arial" w:hAnsi="Arial"/>
                <w:color w:val="000000"/>
                <w:sz w:val="28"/>
                <w:szCs w:val="28"/>
                <w:rtl w:val="true"/>
              </w:rPr>
              <w:t xml:space="preserve"># </w:t>
            </w:r>
            <w:r>
              <w:rPr>
                <w:rFonts w:cs="Arial" w:ascii="Arial" w:hAnsi="Arial"/>
                <w:color w:val="000000"/>
                <w:sz w:val="28"/>
                <w:szCs w:val="28"/>
              </w:rPr>
              <w:t>1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خ مسوق لبيان استحالة تنزل الشياطين على رسول الله صلى الله عليه وسلم بعد بيان امتناع تنزلهم بالقرآن وهذه الجمل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ه لتنزيل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تنزلت به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خوات وفرق بينهن بآيات ليست في معناهن ليرجع الى المجيء بهن وتطرية ذكر ما فيهن كرة بعد كرة فيدل بذلك على أن المعنى الذي نزلن فيه من المعاني التي اشتدت عناية الله تعالى بها ومثاله أن يحدث الرجل بحديث وفي صدره اهتمام بشيء منه وفضل عناية فتراه يعيد ذكره ولا ينفك عن الرجوع اليه والاستفهام للتقري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تنزل قدم عليه لصدارة المجرور وتقديم الجار لايضر كما بين في النحو وقال الزمخشري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من متضمنة معنى الاستفهام وليس معنى التضمن أن الاسم دل على معنيين معا معنى الاسم ومعنى الحرف وإنما معناه أن الأصل أمن فحذف حرف الاستفهام واستمر الاستعمال على حذفه كما حذف من هل والأصل أهل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ئل فوارس يربوع بشدتنا أهل رأونا بسفح القاع ذي الأكم فاذا أدخلت حرف الجر على من فقدر الهمزة قبل حرف الجر في ضميرك كأنك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ى من تنزل الشياطين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ى زيد مررتاه وتعقبه صاحب الفرائد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كل ما ذكر ب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ين أنت ومن أين جئت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أي شيء 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فيم </w:t>
            </w:r>
            <w:r>
              <w:rPr>
                <w:rFonts w:cs="Arial" w:ascii="Arial" w:hAnsi="Arial"/>
                <w:color w:val="000000"/>
                <w:sz w:val="28"/>
                <w:szCs w:val="28"/>
                <w:rtl w:val="true"/>
              </w:rPr>
              <w:t xml:space="preserve">: </w:t>
            </w:r>
            <w:r>
              <w:rPr>
                <w:rFonts w:ascii="Arial" w:hAnsi="Arial" w:cs="Arial"/>
                <w:color w:val="000000"/>
                <w:sz w:val="28"/>
                <w:sz w:val="28"/>
                <w:szCs w:val="28"/>
                <w:rtl w:val="true"/>
              </w:rPr>
              <w:t>وبم ومم وحتام ونحوها وأجاب صاحب الكشف بأنه لا إشكال في نحو من أين أنت لأن التقدير أمن البصرة أم من الكوفة مثلا ولا يخفى 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يحتاج على ما حققه النحاة الى جميع ذلك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ن ت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 موضع نصب بأنبئكم لأنه معلق بالاستفهام وهي إما سادة مسد المفعول الثاني ان قدرت الفعل متعديا لأثنين ومسد مفعولين ان قدرته متعديا لثلاثة والمراد هل أعلمكم جواب هذأ الاستفهام اعني على من تنزل الشياطين م وأصل تنزل تتنزل فحذف أحدى التاءين والكلام على معنى القول عند أبي حيان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يا محمد هل انبئكم على من انزل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ل على كل أف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ثير الافك وهو الك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يم </w:t>
            </w:r>
            <w:r>
              <w:rPr>
                <w:rFonts w:cs="Arial" w:ascii="Arial" w:hAnsi="Arial"/>
                <w:color w:val="000000"/>
                <w:sz w:val="28"/>
                <w:szCs w:val="28"/>
                <w:rtl w:val="true"/>
              </w:rPr>
              <w:t xml:space="preserve"># </w:t>
            </w:r>
            <w:r>
              <w:rPr>
                <w:rFonts w:cs="Arial" w:ascii="Arial" w:hAnsi="Arial"/>
                <w:color w:val="000000"/>
                <w:sz w:val="28"/>
                <w:szCs w:val="28"/>
              </w:rPr>
              <w:t>2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ثير الاث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كثير وجوز أن تكون للاحاطة ولا بعد في تنزلها على كل كامل في الافك والاثم كالكهنة نحو شق بن رهم بن نذير وسطيح بن ربيعة ابن عدي والمراد بواسطة التخصيص في معرض البيان أو السياق أو مفهوم المخالفة عند القائل به قصر تنزلهم على كل من اتصف بما ذكر من الصفات وتخصيص له بهم لايتخطاهم إلى غيرهم وحيث كانت ساحة رسول الله صلى الله عليه وسلم منزهة من أن يحوم حولها شائبة شيء من تلك الأوصاف اتضح استحالة تنرلهم علي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ن أي الافا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معهم الى الشياطين والقاء السمع مجاز عن شدة الاصغاء للتلقي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غون إصغاء إلى الشياطين فيتلقون منهم ما يت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ث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فا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ذبون </w:t>
            </w:r>
            <w:r>
              <w:rPr>
                <w:rFonts w:cs="Arial" w:ascii="Arial" w:hAnsi="Arial"/>
                <w:color w:val="000000"/>
                <w:sz w:val="28"/>
                <w:szCs w:val="28"/>
                <w:rtl w:val="true"/>
              </w:rPr>
              <w:t xml:space="preserve"># </w:t>
            </w:r>
            <w:r>
              <w:rPr>
                <w:rFonts w:cs="Arial" w:ascii="Arial" w:hAnsi="Arial"/>
                <w:color w:val="000000"/>
                <w:sz w:val="28"/>
                <w:szCs w:val="28"/>
              </w:rPr>
              <w:t>3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ما يقولونه من الاقاويل والأكثرية باعتبار أقوالهم على معنى أن هؤلاء قلما يصدقون في أقوالهم وإنما هم في أكثرها كاذبون ومآله وأكثر أقوالهم كاذبة لاباعتبار ذواتهم حتى يلزم من نسبة الكذب إلى أكثرهم كون أقلهم صادقين على الاطلاق ويلتزم لذلك كون الأكثر بمعنى ال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معنى الافاك من لاينطق إلا بالافك حتى يمتنع منه الصدق بل يكثر الافك فلا ينافيه ان يصدق نادرا في بعض الأحايين وجوز أن يكون السمع بمعنى المسموع والقاؤه مجاز عن ذكره أن يلقي الافاكون إلى الناس المسوع من الشياطين وأكثرهم كاذبون فيما يحكون عن الشياطين ولم يرتضه بعضهم لبعده أو لقلة جدواه على ما قيل واختلف في سبب كون اكثر أقوالهم كاذب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عد البعثة كونهم يتلقون منهم ظنونا وأمارات إذ ليس لهم من علم الغيب نصيب وهم محجوبون عن خبر السماء ولعدم صفاء نفوسهم قلما تصدق ظنونهم ومع ذلك يضم الافاكون اليها لعدم وفائها بمرادهم على حسب تخيلاتهم أشياء لايطابق أكثرها الواقع وقيل البعثة إذ كانوا غير محجوبين عن خبر السماء وكانوا يسمعون من الملائكة عليهم السلام ما يسمعونه من الأخبار الغيبية يحتمل أن يكون كثرة غلط الأفاكين في الفهم لقصور فهمهم عنهم ويحتمل أن يكون ضمهم إلى ما يفهمونه من الحق أشياء من عند أنفسهم لايطابق أكثرها الواقع ويحتمل أن يكون كثرة غلط الشياطين الذين يوحون اليهم في الفهم عن الملائكة عليهم السلام لقصور فهمهم عنهم ويحتمل أن يكون ضم الشياطين إلى ما يفهمونه من الحق من الملائكة عليهم السلام أشياء من عند انفسهم لايطابق أكثرها الواقع ويحتمل أن يكون مجموع 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قبل البعثة يحتمل أن يكون أحد هذه الأمور وأما بعد البعثة فهو كثرة خلطهم الكذب فيما تخطفه الشياطين عند استراقهم السمع من الملائكة ويلقونه ا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خر البخاري ومسلم وابن مردويه عن عائشة رضي الله تعالى ع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 أناس النبي صلى الله عليه وسلم عن الكها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ليسوا بشيء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إنهم يحدثون أحيانا بالشيء يكون حقا قال </w:t>
            </w:r>
            <w:r>
              <w:rPr>
                <w:rFonts w:cs="Arial" w:ascii="Arial" w:hAnsi="Arial"/>
                <w:color w:val="000000"/>
                <w:sz w:val="28"/>
                <w:szCs w:val="28"/>
                <w:rtl w:val="true"/>
              </w:rPr>
              <w:t xml:space="preserve">: </w:t>
            </w:r>
            <w:r>
              <w:rPr>
                <w:rFonts w:ascii="Arial" w:hAnsi="Arial" w:cs="Arial"/>
                <w:color w:val="000000"/>
                <w:sz w:val="28"/>
                <w:sz w:val="28"/>
                <w:szCs w:val="28"/>
                <w:rtl w:val="true"/>
              </w:rPr>
              <w:t>ت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مة من الحق يحفظها الجني فيقذفها في اذن وليه فيخلطون فيها أكثر من مائة كذ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قبل البعثة وبعدها كثرة خلط الأفاكين الكذب فيما يتلقونه من الشياطين أما كثرته قبل البعثة فلظاهر الخبر المذكور وأما كثرته بعد البعثة فلما أخرجه عبد الرزاق وعبد بن حميد وابن جرير وابن المنذر وابن أبي حاتم عن قتادة أنه قال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شياطين تصعد إلى السماء فتستمع ثم تنرل إلى الكهنة فتخبرهم فتحدث الكهنة بما أنزلت به الشياطين من السمع وتخلط به الكهنة كذبا كثيرا فيحدثون به الناس فأما ما كان من سمع السماء فيكون حقا وأما ما خلطوه به من الكذب فيكون كذبا ولايخفى أن القول بأن الشياطين بعد البعثة يلقون ما يسترقونه من السمع إلى الكهنة غير مجمع عليه ومن القائلين به من يجوز أن يكون ا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ةية راجعا الى الشياطين والمعنى يلقي الشياطين المسوع من الملأ الأعلى قبل أن يرجموا من بعض المغيبات إلى أوليائهم وأكثرهم كاذبون فيما يوحون به اليهم إد لايسمعونهم على نحو ما تكلمت به الملائكة عليهم السلام لشرارتهم أو لقصور فهمهم أو ضبطهم أو إفهام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عليه ينصت الشياطين ويستمعون إلى الملأ الأعلى قبل الرجم وأكثرهم كاذبون فيما يوحون به إلى أوليائهم بعد لشرارتهم أو لأنهم لايسمعون في أنفسهم أو لايسمعون أولياءهم بعد ذلك السمع كلام الملائكة عليهم السلام على وجه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كون الضمير للافاكين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أف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في معنى الجمع سواء أريد بالفاء السمع الاصغاء إلى الشياطين أو القاء المسوع إلى الناس وجوز أن تكون استئنافا اخبارا بحالهم على كلا التقديرين لما أن كلا من تلقيهم من الشياطين وإلقائهم إلى الناس يكون بعد التنزل واستظهر تقدير المبتدأ على هذا وأن تكون استئنافا مبنيا على السؤا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يفعلون عند تنزل الشياطين أو ما يفعلون بعد تنزل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ن اليهم أسماعهم ليحفظوا ما يوحون به اليهم أو يلقون ما يسمعونه منهم إلى الناس وجوز أن تكون حالا منتظرة على التقديرين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على تقدير كون الضمير للشياطين والمعنى ما سمعت أول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مل أن تكون استئنافا مبينا للغرض من التنزل مبنيا على السؤال عنه كأنه قيل لم تنزل عليه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ن اليهم ما سمعوه وأن تكون حالا منتظرة من ضمير الشياطين أي تنزل على كل أفاك أثيم ملقين مايسمعونه من الملأ الأعلى اليهم وعلى ذلك التقدير والمعنى ما سمعت ثاني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جوز أن تكون استئنافا نظير ما ذكر آنفا ولا أن تكون حالا أيضا لأن القاء السمع بمعنى الانصات مقدم على التنزل المذكور فكيف يكون غرضا منه أو حالا مقارنة أو منتظرة ويتعين كونها استئنافا للاخبار بح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غير سديد لأن ذكر حالهم السابقة على تنزلهم المذكور قبله غير خليق بجزالة التنزيل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جعل الضمير للشياطين وحمل القاء السمع على أنصاتهم وتسمعهم إلى الملأ ألاعلى مما لاسبيل اليه وفيه نظر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كا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ية أو تحتمل الاستئنافية والحالية وهذا وأعلم أن ههنا اشكالا واردا على بعض الاحتمالات في الآية لأنها عليه تفيد ان الشياطين يسمعون الملائكة عليهم السلام ما يسمعونه ويلقونه إلى الأفاكين وقد تقدم ما يدل على منعهم عن السمع أعن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عن السمع لمعزولون </w:t>
            </w:r>
            <w:r>
              <w:rPr>
                <w:rFonts w:cs="Arial" w:ascii="Arial" w:hAnsi="Arial"/>
                <w:color w:val="000000"/>
                <w:sz w:val="28"/>
                <w:szCs w:val="28"/>
                <w:rtl w:val="true"/>
              </w:rPr>
              <w:t xml:space="preserve">) + </w:t>
            </w:r>
            <w:r>
              <w:rPr>
                <w:rFonts w:ascii="Arial" w:hAnsi="Arial" w:cs="Arial"/>
                <w:color w:val="000000"/>
                <w:sz w:val="28"/>
                <w:sz w:val="28"/>
                <w:szCs w:val="28"/>
                <w:rtl w:val="true"/>
              </w:rPr>
              <w:t>وأجيب بأن المراد بالسمع فيما تقدم السمع المعتد به وفيما ههنا السمع في الجملة ويراد ب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طفة المذكورة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خطف الخط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مة المذكورة في خبر الصحيحين وابن مردويه السابق آنفا واعترض بأن من خطف لايبقى حيا إلى أن يوصل ما خطفه إلى وليه لظاهر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خطف الخطفة فاتبعه شهاب ثا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ظاهره أنه يهلك بالشهاب الذي لح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نفي بقائه حيا غير مسلم ولا نسلم أن الآية ظاهرة فيما ذكر إذ ليس فيها أكثر من اتباع الشهاب الثاقب إياه وهو يحتمل الزجر كما يحتمل الاهلاك فليرد اتباعه للزجر مع بقائه حيا فان الخبر المذكور يقتضي بقاءه كذلك وجاء عن ابن عباس أن الشياطين كانوا لايحجبون عن السموات وكانوا يدخلونها ويأتون بأخبارها فيلقون إلى الكهنة فلما ولد عيسى عليه السلام منعوا من ثلاث سموات فلما ولد محمد صلى الله عليه وسلم منعوا من السموات كلها فما منهم من أحد يريد استراق السمع إلا رمي بشهاب وهو الشعلة من النار فلا يخطيء أبدا فمنهم من يقتله ومنهم من يحرق وجهه ومنهم من يخبله فيصير غولا يضل الناس في البرار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بالسمع فيما تقدم سمع الوحي وفيما هنا سمع المغيبات غيره وهم غير ممنوعين عنه قبل البعثة وبعدها وهذا مأخوذ من كلام عبد الرحمن بن خلدون في مقدمة تأريخه التي لم ينسج على منوالها وان كان للطعن فيها مجا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آيات إنما دلت على منع الشياطين من نوع واحد من أخبار السماء وهو مايتعلق بخبر البعثة ولم يمنعوا مما سوى ذلك بل 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كلامه بعد اشعارا بأن المنع إنما كان بين يدي النبوة فقط لاقبل ذلك ولا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خفى أن الظواهر تشهد بمنعهم مطلقا الى يوم القيامة بل قد يدعي ان في الآيات ما يدل على أن حفظ السماء بالكواكب لم يحدث وان خلقها لذلك وهو ظاهر في أنهم كانوا ممنوعين أيضا قبل ولادته صلى الله تعالى عليه وسلم من خبر السماء ويشكل هذا على ظاهر العزل الا أن يدعي أن المنع قبل لم يكن بمثابة المنع بعد فالعزل عما كان يجعل المنع شديدا بالنسبة اليه وفي اليواقيت والجواهر في عقائد الأكابر لمولانا عبد الوهاب الشعراني عليه الرحمة الصحيح أن الشياطين ممنوعون من السمع منذ بعث رسول الله صلى الله تعالى عليه وسلم الى يوم القيامة وبتقدير استراقهم فلا يتوصلون الى الانس ليخبروهم بما استرقوه بل تحرقهم الشهب وتفنيهم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ويلزم القائلين بهذا حمل ما في خبر الصحيحين على كهان كانوا قبل البعثة وقد أدركهم السائلون وهو الذي يقتضيه كلام القاضي أيضا فقد نقل النووي عنه في شرحه صحيح م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كهانة في العرب ثلاثة أضرب أحدها أن يكون للانسان ولي من الجن يخبره بما يسترقه من السمع من السماء وهذا القسم بطل من حين بعث نبينا صلى الله تعالى عليه وسلم إلى ءاخر ما قال وهو ظاهر كلام البوصيري حيث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 الله عند مبعثه الشه ب حراسا وضاق عنها الفضاء تطرد الجن عن مقاعد للسم ع كما يطرد الذئاب الرعاء فمحت ءاية الكهانة ءايا ت من الوحي مالهن انمحاء وقد قيل في الجواب عن الاشكال نحو هذا وهو أن تنزل الشياطين والقاءهم ما يسمعونه من السماء إلى أوليائهم حسبما تفيده الآية المذكورة في أحد محاملها إنما كان قبل البعثة حيث لم يكن حينئذ منع أو كان لكنه لم يكن شديدا والمنع من السمع الذي يفيد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هم عن السمع لمعزولون </w:t>
            </w:r>
            <w:r>
              <w:rPr>
                <w:rFonts w:cs="Arial" w:ascii="Arial" w:hAnsi="Arial"/>
                <w:color w:val="000000"/>
                <w:sz w:val="28"/>
                <w:szCs w:val="28"/>
                <w:rtl w:val="true"/>
              </w:rPr>
              <w:t xml:space="preserve">) </w:t>
            </w:r>
            <w:r>
              <w:rPr>
                <w:rFonts w:ascii="Arial" w:hAnsi="Arial" w:cs="Arial"/>
                <w:color w:val="000000"/>
                <w:sz w:val="28"/>
                <w:sz w:val="28"/>
                <w:szCs w:val="28"/>
                <w:rtl w:val="true"/>
              </w:rPr>
              <w:t>إنما ك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دبعد البعثة وكان على أتم وجه وهذا مشكل عندي بابن الصياد وما كان منه فانهم عدوه عدوه من الكهان وقد صح أنه قال للنبي عليه الصلاة والسلام حين سأله عن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تيني صادق وكاذب وأن النبي صلى الله تعالى عليه وسلم امتحنه فاضمر له ءاية الدخان وه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تقب يوم تأتي السماء بدخان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أت لك خبأ فقال ابن الصي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دخ أي الدخان وهي لغة فيه كما ذهب اليه الجمهور فقال له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سأ فلن تعدو قد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ال القاضي كما نقل النووي عن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 الأقوال أنه لم يهتد من الآية التي أضمرها النبي عليه الصلاة والسلام إلا لهذا اللفظ الناقص على عادة الكهان إذا ألقى الشيطان اليهم بقدر ما يخطف قبل أن يدركه الشهاب ويدل عليه قوله صلى الله تعالى عليه وسلم إخسأ فلن تعدو قدرك أي القدر الذي يدركه الكهان من الاهتداء الى بعض الشيء وما لايبين منه حقيقته ولا يصل به إلى بيان وتحقيق امور الغيب وقد يقال في دفع هذا الاشك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بن الصياد كان من الضرب الثاني من الكهان وهم الذين تخبرهم الشياطين بما يطرأ أو يكون في أقطار الأرض وما خفي عنهم مما قرب أو بعد والصحيح جواز وجودهم بعد البعثة خلافا للمتزلة وبعض المتكلمين حيث قالوا باستحالة وجود هذا الضرب وكذا الضرب السابق آنفا وأنه يحتمل أن يكون النبي صلى الله عليه وسلم قد أسر إلى بعض أصحابه الذين كانوا معه ما أضمره أو كانت سورة الدخان مكتوبة في يده صلى الله عليه وسلم أو كتب الآية وحدها في يده عليه الصلاة والسلام وكلا القولين الاخيرين حكاهما الداودي عن بعض العلماء كما في شرح صحيح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يكون ابن الصياد قد اخبر بامر طاريء تطلع عليه الشياطين بدون استراق السمع من السماء وليس ذلك من الاطلاع على ما في القلب في شيء ومع ذلك لم يخبر به تاما بل أخبر به على نحو إخبار الكهان السابقين على زمن البعثة الذين هم من الضرب الأول في النق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مراد القاضي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هتد من الآية التي أضمرها صلى الله عليه وسلم إلا لهذا اللفظ الناقص على عادة الكهان إذا القى الشيطان اليهم بقدر ما يخطف الخ تشبيه حاله مع أنه من الضرب الثاني بحمل من تقدمه من الكهان الذين هم من الضرب الأول وإلا لاشكل كلامه هذا مع ما نقلناه عنه أولا كما لايخفى وكأنه يقول برجم المسترقين للسمع قبل البعثة أيضا إلا أنه لم يكن بمثابة ما كان بعد البعثة وقد ذهب إلى هذا جمع من المحد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شيطان إذا خطف الخطفة فاتبعه شهاب ثاقب ألقى ما يخطفه إلى من تحته قبل أن يدركه الشهاب ثم ان من تحته يوصل ذلك إلى الكاهن ولا يكاد يصح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يلقيه الشياطين إلى الكهنة بعد البعثة هو ما يسمعونه من الملائكة عليهم السلام في العنان وهو المراد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ن ال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م ممنوعون عنه هو السمع من الملائكة عليهم السلام وهو المراد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عن السمع لمعز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لذلك بما أخرجه البخاري وابن المنذر عن عائشة رضي الله تعالى عنها عن النبي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 تحدث في العنان والعنان الغمام بالأمر في الارض فيسمع الشيطان الكلمة فيقرها في أذن الكاهن كما يقر القارورة فيزيدون معها مائة كذبة ولايخفى أنه ليس في الخبر تعرض للسمع من الملائكة عليهم السلام في السماء بالمعنى المعروف لانفيا ولا إثباتا وقد يختار القول بأن الشياطين إنما منعوا بعد البعثة عن سمع ما يعتد به من علم الغيب من ملائكة السماء أو العنان ومن خطف خطفة يعتد بها من ذلك اتبعه الشهاب وأهلكه ولم يدعه يوصلها بوجه من الوجوه إلى الكهنة وأما سمع مالا يعتد به فقد يق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م ويوصلونهإلى الكهنة فيخلطون به من الكذب ما يخلطون فحيث حكم عليهم بالعزل عن السمع أريد بالسمع السمع الكامل المعتد به وحيث حكم عليهم بالقاء السمع أريد بالسمع السمع في الجملة وأذنى ما يصدق عليه أنه سمع والظاهر أن ما حصل لابن الصياد كان من هذا السمع ولا يكاد يعدل عن ذلك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من الضرب الثاني للكهانة إلا أن ثبت أحد الشقوق الثلاثة وفي ثبوت ذلك كلام نعم قوله صلى الله عليه وسلم خبأت ظاهر في أن هناك ما يخبأ في كف أو كم أو نحوهما والآية مالم تكتب لاتكون كذلك ولهذا احتاج القائلون بأنه صلى الله عليه وسلم إنما أضمر له الآية في قلبه إلى تأويل خبأت باضمرت ويمكن أن يقال على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شياطين قد منعوا بعد البعثة عن السمع مطلقا بالشهب المحرقة لهم وارجاع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شياطين ضعيف لأن المقام في بيان من يتنزلون عليه لاببيان حالهم أو إلقاء سمعهم بمعنى إصغائهم إلى الملأ الأعل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كلهم والتعبير به للاشارة إلى أن الأكثرية المذكورة كافية في المقصود والمراد يصغون ليسمعوا فلا يسمعون إلا أنه أقيم وأكثرهم كاذبون مقام يسمعون أو إلقاء السمع بمعنى إلقاء ما يسمعه الناس من الافاكين إليهم ولا يلزم من ذلك أن يكونوا سمعوه من الملائكة عليهم السلام إذ يجوز أن يكونوا اخترعوه من عند أنفسهم ظنا وتخمينا وألقوه إلى أوليائهم ولا يبعد صدقهم في بعضه والأمر في تسميته مسموعا حين وما ورد في حديث الصحيحين وابن مردويه محمول على ما كان قبل البعثة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كانوا يسمعون في الجملة وقد يحمل ما في الآية على ذلك وإليه ذهب بعضهم وحمل خطف الكلمة فيه على حدسها بواسطة بعض الاوضاع الفلكية ونحو ذلك ليجوز اعتبار كونه بعد البعثة مما لا أظن أحدا يرتضيه وليس في قصة ابن الصياد ما هو نص في أن ما قاله كان عن سمع من الملائكة عليهم السلام ألقاه الشيطان إليه وكأني بك تستبعد تحدث الملائكة عليهم السلام في السماء بما أضمره صلى الله تعالى عليه وسلم وصعود الشياطين حين السؤال من غير ريث واستراقهم ونزولهم في أسرع وقت بما أجاب به ابن الصياد وما هو الاضرب من ضروب الكهانة </w:t>
            </w:r>
            <w:r>
              <w:rPr>
                <w:rFonts w:cs="Arial" w:ascii="Arial" w:hAnsi="Arial"/>
                <w:color w:val="000000"/>
                <w:sz w:val="28"/>
                <w:szCs w:val="28"/>
                <w:rtl w:val="true"/>
              </w:rPr>
              <w:t xml:space="preserve"># </w:t>
            </w:r>
            <w:r>
              <w:rPr>
                <w:rFonts w:ascii="Arial" w:hAnsi="Arial" w:cs="Arial"/>
                <w:color w:val="000000"/>
                <w:sz w:val="28"/>
                <w:sz w:val="28"/>
                <w:szCs w:val="28"/>
                <w:rtl w:val="true"/>
              </w:rPr>
              <w:t>وتحقيق أمرها على ما ذكره الفاضل عبد الرحمن بن خلدون أن للنفس الانسانية استعدادا للانسلاخ عن البشرية إلى الروحانية التي فوقها ويحصل من ذلك لمحة للبشر من صنف الاتقياء بما فطروا عليه من ذلك ولايحتاجون فيه إلى اكتساب ولا استعانة بشيء من المدارك ولا من التصورات ولا من الافعال البدنية كلاما أو حركة ولا بأمر من الأمور ويعطي التقسيم العقلي إن ههنا صنفا آخر من البشر ناقصا عن رتبة هذا الصنف نقصان الضد عن ضده الكامل وهو صنف من البشر مفطور على أن تتحرك قوته العقلية حركتها الفكرية بالارادة عند من يتبعها النزوع لذلك وهي ناقصة عنه فيتشبث لاعمال الحيلة بأمور جزئية محسوسة أو متخيلة كالاجسام الشفافة وعظام الحيوان وسجع الكلام وما سنح من طير أو حيوان ويديم ذلك الاحساس والتخيل مستعينا به في ذلك الانسلاخ الذي يقصده ويكون كالمشيع له وهذه القوة التي هي مبدأ في هذا الصنف لذلك الادراك هي الكهانة ولكون هذ النفوس مفطورة على النقص والقصور عن الكمال كان ادراكها الجزئيات أكثر من ادراكها الكليات وتكون مشتغلة بها غافلة عن الكليات ولذلك كثيرا ما تكون المتخيلة فيهم في غاية القوة وتكون الجزئيات عندها حاضرة عتيدة وهي لها كالمرآة تنظر فيها دائما ولا يقوى الكاهن على الكمال في ادراك المعقولات لأن نقصانه فطري ووحيه شيطاني وأرفع أحوال هذا الصنف أن يستعين بالكلام الذي فيه السجع والموازن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يشتغلليشتغل به عن الحواس ويقوى في الجملة على ذلك الانسلاخ الناقص فيهجس في قلبه من تلك الحركة والذي يشيعها من ذلك الأجنبي ما يقذف على لسانه وبما صدق ووافق الحق وربما كذب لأنه يتمم أمر نقصه بأجنبي عن ذات المدارك ومباين لها غير ملائم فيعرض له الصدق والكذب جميعا ويكون غير موثوق به وربما يفزع إلى الظنون والتخمينات حرصا على الظفر بالادراك بزعمه وتمويها على السائلين ولما كان انسلاخ النبي عليه الصلاة والسلام عن البشرية واتصاله بالملأ الأعلى من غير مشيع ولا استعانة بأجنبي كان صادقا في جميع ما يأتي به وكان الصدق من خواص النبوة ولهذا قال صلى الله عليه وسلم لابن الصياد حين سأله كاشفا عن حاله بقوله عليه الصلاة والسلام كيف يأتيك هذا الأم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تيني صادق وكا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ط عليك الأمريريد عليه الصلاة والسلام نفي النبوة عنه بالاشارة إلى أنها مما لايعتبر فيه الكذب بحال وإن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فع أحوال هذا الصنف السجع لأن معين السجع أخف من سائر المعينات من المرئيات والمسموعات وتدل خفة المعين على قرب ذلك الانسلاخ والاتصال والبعد فيه عن العجز في الجملة ولا انحصار لعلوم الكهان فيما يكون من الشياطين بل كما تكون من الشياطين تكون من أنفسهم بانسلاخها انسلاخا غير تام واتصالها في الجملة بواسطة بعض الأسباب بعالم لاتحجب عنه الحوادث المستقبلة وغيرها فانقطاع خبر السماء بعد البعثة عن الشياطين بالرجم إن سلم لايدل على انقطاع الكه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ن هؤلاء الكهان إذا عاصروا زمن النبوة فانهم عارفون بصدق النبي ودلالة معجزته لأن لهم بعض الوجدان من أمر النبوة ولا يصدهم عن الايمان ويدعوهم إلى العناد إلا وساوس المطامع بحصول النبوة لهم كما وقع لأمية ابن ابي الصلت فانه كان يطمع أن يكون نبيا وكذا وقع لابن الصياد ومسيلمة وغيرهما وربما تنقطع تلك الاماني فيؤمنون أحسن ايمان كما وقع لطليحة الأسدي وقارب بن الاسود وكان لهما في الفتوحات الاسلامية من الآثار ما يشهد بحسن الايمان وذكر في بيان استعداد بعض الاشخاص أعم من أن يكونوا كهانا أو غيرهم للاخبار بالامور الغيبية قبل ظهورها كلاما طويلا حاصله أن النفس الانسانية ذات روحانية ولها بذاتها الادراك من غير واسطة لكنها محجوبة عنه بالانغماس في البدن والحواس وشواغلها لأن الحواس أبدا جاذبة لها إلى الظاهر بما فطرت عليه من الادراك الجسماني وربما تنغمس عن الظاهر إلى الباطن فيرتفع حجاب البدن لحظة إما بالخاصة التي هي للانسان على الاطلاق مثل النوم أو بالخاصة الموجودة في بعض الاشخاص كالكهنة أهل السجع وأهل الطرق بالحصى والنوى والناظرين في الاجسام الشفافة من المرايا والمياه وقلوب الحيوانات وأكبادها وعظامها وقد يلحق بهم المجانين أو بالرياضة الدينية مثل أهل الكشف من الصوفية أو السحرية مثل أهل الكشف من الجوكية فتلتفت حينئذ إلى الذؤات التي فوقها من الملأ الأعلى لما بين أفقها وأفقهم من الاتصال في الوجود وتلك الذوات ادراك محض وعقول بالفعل وفيها صور الموجودات وحقائقها كما قرر في محله فيتجلى فيها شيء من تلك الصور وتقتبس منها علما وربما وقعت تلك الصور المدركة إلى الخيال فيصرفها في القوالب المتعادة ثم تراجع الحس بما أدركت اما مجردا أو في قوالبه فتخبر به انتهى ولايخفى أن فيه ذهابا إلى ما يقوله الفلاسفة في الملأ الأعلى وكثيرا ما يسمونه عالم المجردات وقد يسمونه عالم العقول وهي محصورة في المشهور عنهم في عشرة ولا دليل لهم على هذا الحصر ولذا قال بعض متأخريهم بانها لاتكاد تحصى وللمتكلمين والمحققين من السلف في ذلك كلام لايتسع هذا الموضع لذكره وأنا أقول ولاينكره الا جهول </w:t>
            </w:r>
            <w:r>
              <w:rPr>
                <w:rFonts w:cs="Arial" w:ascii="Arial" w:hAnsi="Arial"/>
                <w:color w:val="000000"/>
                <w:sz w:val="28"/>
                <w:szCs w:val="28"/>
                <w:rtl w:val="true"/>
              </w:rPr>
              <w:t xml:space="preserve">: </w:t>
            </w:r>
            <w:r>
              <w:rPr>
                <w:rFonts w:ascii="Arial" w:hAnsi="Arial" w:cs="Arial"/>
                <w:color w:val="000000"/>
                <w:sz w:val="28"/>
                <w:sz w:val="28"/>
                <w:szCs w:val="28"/>
                <w:rtl w:val="true"/>
              </w:rPr>
              <w:t>لله عز وج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واص في الأزمنة والامكنة والاشخاص ولايبعد انقطاع خبر السماء عن الشياطين بالرجم أن يجعل لبعض النفوس الانسانية خاصية التكلم بما يصدق كلا أو بعضا مع اطلاع وكشف يفيد العلم بما أخبر به أو بدون ذلك بان ينطقه سبحانه بشيء فيتكلم به من غير علم بالمخبر به ويوافق الوا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تفق لي ذلك وعمري نحو خمس سنين وذلك اني رجعت من الكتاب إلى البيت وشرعت ألعب فيه على عادة الاطفال فنهتني والدتي رحمها الله تعالى عن ذلك وأمرتني بالنوم لاستيقظ صباحا فاذهب الى الكتاب فقلت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دا يقتل الوزير ولا أذهب إلى الكتاب وهو مما لايكاد يمر بفكر فلم تلتفت إلى ذلك وأنامتني فلما أصبحت تأهبت للذهاب فجاء ابن أخت لها وأسر اليها كلاما لم أسمعه فتغير حالها ومنعتني عن الذهاب ولا أدري لم ذلك فاردت الخروج إلى الدرب لألعب مع أمثالي فمنعتني أيضا فقعدت وهي مضطربة البال تطلب أحدا يخبرها عن حال والدي عليه الرحمة حيث ذهب قبيل طلوع الشمس إلى المدرسة فخرجت إلى الدرب على حين غفلة منها فوجدت الناس بين راكض ومسرع يتحدثون بأن الوزير قتله بعض خدمه وهو في صلاة الفجر فرجعت اليها مسرعا مسرورا بصدق كلامي وكنت قد انسيته ولم يخطر ببالي حتى سمعت الناس يتحدثون بذلك وفي اليواقيت والجواهر للشعراني عليه الرحمة في بحث الفرق بين المعجزة والكهانة أن الكهانة كلمات تجري على لسان الكاهن ربما توافق وربما تخالف وفيه شمة مما ذكرنا هذا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ظهر على ما قيل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انب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لام مسوق منه تعالى لبيان تنزيه النبي صلى الله عليه وسلم عن أن يكون وحاشاه ممن تتنزل عليه الشياطين وإبطال لقولهم في القرآن إنه من قبيل ما يلقى إلى الكهنة وفي البحر ما هو ظاهر في أنه على معنى القول أي قل يا محمد هل أنبئكم الخ وهو مسوق للتنزيه والابطال المذكورين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 </w:t>
            </w:r>
            <w:r>
              <w:rPr>
                <w:rFonts w:cs="Arial" w:ascii="Arial" w:hAnsi="Arial"/>
                <w:color w:val="000000"/>
                <w:sz w:val="28"/>
                <w:szCs w:val="28"/>
              </w:rPr>
              <w:t>4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سوق لتنزيهه عليه الصلاة والسلام أيضا عن أن يكون حاشاه من الشعراء وإبطال زعم الكفرة أن القرآن من قبيل الشعر والمتبادر منه الكلام المنظوم المقفى ولذلك قال كثير من المف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رموه عليه الصلاة والسلام بكونه آتيا بشعر منظوم مقفى حتى تأولوا عليه ما جاء في القرآن مما يكون موزونا بادنى تصرف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تقتلوا النفس التي حر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بهذا الاعتبار شطرا من الطويل وك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ارون كان من قوم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من المديد وك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بحوا لايرى إلا 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من البسيط وقوله تبارك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بعدا لعاد قوم 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من الوافر وقول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وا عليه وسلموا تسل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من الكامل إلى غير ذلك مما استخرجوه منه من سائر البحور وقد استخرجوا منه ما يشبه البيت التام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زهم وينصركم عليهم ويشف صدور قوم مؤمنين </w:t>
            </w:r>
            <w:r>
              <w:rPr>
                <w:rFonts w:cs="Arial" w:ascii="Arial" w:hAnsi="Arial"/>
                <w:color w:val="000000"/>
                <w:sz w:val="28"/>
                <w:szCs w:val="28"/>
                <w:rtl w:val="true"/>
              </w:rPr>
              <w:t xml:space="preserve">) # </w:t>
            </w:r>
            <w:r>
              <w:rPr>
                <w:rFonts w:ascii="Arial" w:hAnsi="Arial" w:cs="Arial"/>
                <w:color w:val="000000"/>
                <w:sz w:val="28"/>
                <w:sz w:val="28"/>
                <w:szCs w:val="28"/>
                <w:rtl w:val="true"/>
              </w:rPr>
              <w:t>وتعقب ذلك بانهم لم يقصدوا هذا المقصد فيما رموه به صلى الله عليه وسلم إد لايخفى على الاغبياء من العجم فضلا عن بلغاء العرب ان القرآن الذي جاء به صلى الله عليه وسلم ليس على أساليب الشعر وهم ما قالوا فيه عليه الصلاة والسلام شاعر إلا لما جاءهم بالقرآن واستخراج ما ذكر ونحوه منه ليس الا لمزيد فصاحته وسلاسته ولم يؤت به لقصد النظم ولو اعتبر في كون الكلام شعرا إمكان استخراج كلام منظؤم منه لكان كثير من الاطفال شعراء فان كثير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من كلامهم يمكن فيه ذلك والظأهر أنهم إنما قصدوا رميه صلى الله تعالى عليه وسلم بأنه وحاشاه ثم حاشاه يأتي بكلام مخيل لاحقيقة له ولما كان ذلك غالبا في الشعراء الذين يأتون بالمنظوم من الكلام عبروا عنه عليه الصلاة والسلام بشاعر وعما جاء به بالشعر ومعنى الآية والشعراء يجاريهم ويسلك مسلكهم ويكون من جملتهم الغاوون الضالون عن السنن الحائرون فيما يأتون وما يذرون ولايستمرون على وتيرة واحدة في الافعال والاقوال والأحوال لاغيرهم من أهل الرشد المهتدين إلى طريق الحق الثابتين عليه والحصر مستفاد من ب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الشعراء عند الزمخشري كما قرره في تفسير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يستهزيء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قدر الليل و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ايرى الحصر في مثل هذا التركيب يأخذه من الوصف المناسب أعني أن الغوياة جعلت علة الاتباع فاذا انتفى وقوله تعالى ألم تر أنهم في كل واد يهيمون </w:t>
            </w:r>
            <w:r>
              <w:rPr>
                <w:rFonts w:cs="Arial" w:ascii="Arial" w:hAnsi="Arial"/>
                <w:color w:val="000000"/>
                <w:sz w:val="28"/>
                <w:szCs w:val="28"/>
                <w:rtl w:val="true"/>
              </w:rPr>
              <w:t xml:space="preserve"># </w:t>
            </w:r>
            <w:r>
              <w:rPr>
                <w:rFonts w:cs="Arial" w:ascii="Arial" w:hAnsi="Arial"/>
                <w:color w:val="000000"/>
                <w:sz w:val="28"/>
                <w:szCs w:val="28"/>
              </w:rPr>
              <w:t>5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شهاد على أن الشعراء إنما يتبعهم الغاوون وتقرير له والخطاب لكل من تتأتى منه الرؤية للاشارة إلى أن حالهم من الجلاء والظهور بحيث لايختص برؤيته راء دون راء وضمير الجمع للشعراء أي ألم تر أن الشعراء في كل واد من أودية القيل والقال وفي كل شعب من شعاب الوهم والخيال وفي كل مسلك من مسالك الغي والضلال يهيمون على وجوههم لايهتدون إلى سبيل معين من السبل بل يتحيرون في سباسب الغواية والسفاهة ويتيهون في تيه الصلف والوقاحة ديدنهم تمزيق الاعراض المحمية والقدح في الانساب الطاهرة السنية والنسيب بالحرم والغزل والابتهار والتردد بين طرفي الافارط والتفريط في المدح واله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هم يقولون ما يفعلون </w:t>
            </w:r>
            <w:r>
              <w:rPr>
                <w:rFonts w:cs="Arial" w:ascii="Arial" w:hAnsi="Arial"/>
                <w:color w:val="000000"/>
                <w:sz w:val="28"/>
                <w:szCs w:val="28"/>
                <w:rtl w:val="true"/>
              </w:rPr>
              <w:t xml:space="preserve"># </w:t>
            </w:r>
            <w:r>
              <w:rPr>
                <w:rFonts w:cs="Arial" w:ascii="Arial" w:hAnsi="Arial"/>
                <w:color w:val="000000"/>
                <w:sz w:val="28"/>
                <w:szCs w:val="28"/>
              </w:rPr>
              <w:t>6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 الافاعيل غير مكترثين بما يستتبعه من اللوم فكيف يتوهم أن يتبعهم من مسلكهم ذلك ويلحق بهم وينتظم في سلكهم من تنزهت ساحته عن أن يحوم حولها شائبة الاتصاف بشيء من الأمور المذكورة واتصف بمحاسن الصفات الجليلة وتخلق بمكارم الاخلاق الجميلة وحاز جميع الكمالات القدسية وفاز بجملة الملكات السنية الانسية مستقرا على أقوم منهاج مستمرا على صراط مستقيم لايرى له العقل السليم من هاج ناطقا بكل أمر رشيد داعيا إلى صراط الله تعالى العزيز الحميد مؤيدا بمعجزات قاهرة وآيات ظاهرة مشحونة بفنون الحكم الباهرة وصنوف المعارف الباهرة مستقلة بنظم رائق وأسلوب فائق أعجز كل منطق ماهر وبكت كل مفلق ساحر هذا وقد قيل في تنزيهه صلى الله تعالى عليه وسلم عن أن يكون من 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تباع الشعراء الغاوون واتباعه عليه الصلاة والسلام ليسوا كذلك وتعقب بانه لاريب في أن تعليل عدم كونه صلى الله تعالى عليه وسلم منهم بكون اتباعه عليه الصلاة والسلام غير عاوين مما لايليق بشأنه العال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الجمع للغاوين وتعقب بأن المحدث عنهم الشعراء وعن ابن عباس رضي الله تعالى عنهما أن الغاوين هم الرواة الذين يحفظون شعر الشعراء ويروونه عنهم مبتهجين به وفي رواية أخرى عنه أنهم الذين يستحسنون اشعارهم وإن لم يحفظوها وعن مجاهد وقتادة أنهم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أيضا أن الآية نزلت في شعراء المشركين عبد الله بن الزبعري وهبيرة بن وهب المخزومي ومسافع بن عبد مناف وأبو عزة الجمحي وأمية بن أبي الصلت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نقول مثل قول محمد وكانوا يهجونه ويجمع اليهم الأعراب من قومهم يستمعون أشعارهم وأهاجيهم وهم والغاوون الذين يتبع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ابن أبي حاتم وابن مردويه عنه أيض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تهاجى رجلان على عهد رس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صلى الله عليه وسلم أحدهما من الأنصار والآخر من قوم آخرين وكان مع كل واحد منهما غواة من قومه وهم السفهاء فا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وفي القلب من صحة الخبر شيء والظاهر من السياق أنها نزلت للرد على الكفرة الذين قالوا في القرآن 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يسى بن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الاشتغال وقرأ السلمي والحسن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ففا وقرأ الحسن وعبد الوارث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وتسكين العين تخفيفا وق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ضد بسكون الضاد فغيروا الضمة واقعة بعد الفتحة فلأن يغيروها واقعة بعد الكسرة أولى وروى هرون فتح العين عن بعضهم واستشكله أبو حي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لتخفيف أيضا واختياره على السكون لحصول الغرض به مع أن فيه مراعاة الأصل في الجملة لما بين الحركتين من المشاركة الجنسية ولا كذلك ما بين الضم والسكون وهو غريب كما لا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الذين ءامنوا وعملوا الصالحات وذكروا الله كثيرا وانتصروا من بعد ما ظلموا استثناء للشعراء المؤمنين الصالحين الذين يكثرون ذكر الله عز وجل ويكون أكثر أشعارهم في التوحيد والثناء على الله سبحانه وتعالى والحث على الطاعة والحكمة والموعظة والزهد في الدنيا والترهيب عن الركون اليها والاغترار بزخارفها والافتتان بملاذها الفانية والترغيب فيما عند الله تعالى ونشر محاسن رسوله صلى الله عليه وسلم ومدحه وذكر معجزاته ليتغلغل حبه في سويداء قلوب السامعين وتزداد رغباتهم في اتباعه ونشر مدائح آله وأصحابه وصلحاء أمته لنحو ذلك ولو وقع منهم في بعض الاوقات هجو وقع بطريق الانتصار ممن هجاهم من غير اعتداء ولا زيادة كما يشير اليه قراءة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تصروا بمثل ما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مستثنين شعراء المؤمنين الذين كانوا ينافحون عن رسول الله صلى الله عليه وسلم ويكافحون هجاة المشركين واستدل لذلك بما أخرج عبد بن حميد وابن أبي حاتم عن قتادة إن هذ الآية نزلت في رهط من الانصار هاجوا عن رسول الله صلى الله عليه وسلم منهم كعب بن مالك وعبد الله بن رواحة وحسان بن ثابت وعن السدي نحوه وبما أخرج جماعة عن أبي حسن سالم البرا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ر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ةية جاء عبد الله بن رواحة وحسان بن ثابت وكعب بن مالك وهم يبكون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لقد أنزل الله تعالى هذه الآية وهو يعلم أنا شعراء هلكنا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دعاهم رسول الله صلى الله عليه وسلم فتلاها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عبرة لعموم اللفظ لا لخصوص السبب وأخرج ابن مرد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ين عساكر عن ابن عباس رضي الله تعالى عنهما أنه قرأ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 الصفات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بو بكر وعمر وعي وعبد الله بنرواحة ولعله من باب الاقتصار على بعض ما يدل عليه اللفظ فقد جاء عنه في بعض الروايات ما يشعر بالعموم هذا واستدل بالآية على ذم الشعر والمبالغة في المدح والهجو وغيرهما من فنونه وجوازه في الزهد والأدب ومكارم الأخلاق وجواز الهجو لمن ظلم انتصارا كذا قيل واعلم أن الشعر باب من الكلام حسنه حسن وقبيحه قبيح وفي الحديث إن من الشعر لحكمة وقد سمع رسول الله صلى الله تعالى عليه وسلم وأجاز عليه وقال عليه الصلاة والسلام لحسان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جهم يعني المشركين فان روح القدس سيعينك وفي رواية أهجهم وجبريل معك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وأخرج ابن سعد عن ابن بريدة أن جبريل عليه السلام أعان حسانا على مدحته النبي صلى الله تعالى عليه وسلم بسبعين بيتا واخرج احمد والبخاري في التأريخ وأبو يعلى وابن مردويه عن كعب بن مالك ان قال للنبي صلى الله تعالى عليه وسلم إن الله تعالى أنزل في الشعراء ما أنزل فكيف ترى في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ؤمن يجاهد بسيفه ولسانه والذي نفسي بيده لكأن ما ترمونهم به نضح النبل وأخرج ابن سعد عن محمد بن سير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 الله صلى الله تعالى عليه وسلم ليلة وهم في سفر أين حسان بن ثابت فقال لبيك يا رسول الله وسعدي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ذ فجعل ينشده ويصغي اليه حتى فرغ من نشيده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ذا أشد عليهم من وقع النبل ويورى عن هشام بن عروة عن أبيه عن عائشة رضي الله تعالى عنها أن النبي صلى الله تعالى عليه وسلم بنى لحسان بن ثابت منبرا في المسجد ينشد عليه الشعر واخرج الديلمي عن ابن مسعود رضي الله تعالى عنه مرفوعا الشعراء الذين يموتون في الاسلام يأمرهم الله تعالى أن يقولوا شعرا يتغنى به الحور العين لأزواجهن في الجنة والذين ماتوا في الشرك يدعون بالويل والثبور في النار وقد أنشد كل من الخلفاء الراشدين رضي الله تعالى عنهم أجمعين الشعر وكذا كثير من الصحابة رضي الله تعالى عنهم فمن شعر أبي بك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 طيف سلمة بالبطاح الدمائث أرقت وأمر في العشيرة حادث ترى من لؤي فرقة لايصدها عن الكفر تذكير ولا بعث باعث رسول أتاهم صادق فتكذبوا عليه وقالوا لست فينا بماكث ولما دعوناهم إلى الحق أدبروا وهروا هرير المجحرات اللواهث فكم قد مثلنا فيهم بقرابة وترك التقي شيء لهم غير كارث فان يرجعوا عن كفرهم وعقوقهم فما طيبات الحل مثل الخبائث وإن يركبوا طغيانهم وضلالهم فليس عذاب الله عنهم بلابث ونحن أناس من ذوابة غالب لنا العز منها في الفروع الأثائث فأولى برب الراقصات عشية حراجيج تخدى في السريح الرثائث كأدم ظباء حول مكة عكف يردن حياض البئر ذات النبائث لئن لم يفيقوا عاجلا من ضلالهم ولست إذا ءاليت يوما بحانث لتبتدرنهم غارة ذات مصدق تحرم أطهار النساء الطوامث تغادر قتلى يعصب الطير حولهم ولا ترأف الكفار رأف ابن حارث فأبلغ بني سهم لديك رسالة وكل كفور يبتغي الشر باحث فان تشعثوا عرضي على سوء رأيكم فاني من اعراضكم غير شاعث ومن شعر عمر رضي الله تعالى عنه وكان من أنقد أهل زمانه للشعر وأنفذهم فيه معرفة </w:t>
            </w:r>
            <w:r>
              <w:rPr>
                <w:rFonts w:cs="Arial" w:ascii="Arial" w:hAnsi="Arial"/>
                <w:color w:val="000000"/>
                <w:sz w:val="28"/>
                <w:szCs w:val="28"/>
                <w:rtl w:val="true"/>
              </w:rPr>
              <w:t xml:space="preserve">: </w:t>
            </w:r>
            <w:r>
              <w:rPr>
                <w:rFonts w:ascii="Arial" w:hAnsi="Arial" w:cs="Arial"/>
                <w:color w:val="000000"/>
                <w:sz w:val="28"/>
                <w:sz w:val="28"/>
                <w:szCs w:val="28"/>
                <w:rtl w:val="true"/>
              </w:rPr>
              <w:t>توعدني كعب ثلاثا يعدها ولاشك أن القول ما قاله كعب وما بي خوف الموت إني لميت ولكن خوف الذنب يتبعه الذن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ويورى للأعور الث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ن عليك فان الأمور بكف الاله مقاديرها فليس بآتيك منهيها ولا قاصرا عنك مأمورها ومنه وقد لبس بردا جديدا فنظر الناس اليه ويورى لورقة بن نوفل من أب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شيء مما ترى تبقى بشاشته يبقى الاله ويفنى المال والولد لم تغن عن هرمز يوما خزائنه والخلد حاوله عاد فما خلدوا ولا سليمان إذ تجري الرياح له والانس والجن فيما بينها ترد حوض هنالك مورود بلا كذب لابد من ورده يوما كما وردوا ومن شعر عثمان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ني النفس بغنى النفس حتى يكفها وان عضها حتى يضر بها الفقر ومن شعر علي كرم الله تعالى وجهه وكان مجودا حت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شعر الخلفاء رضي الله تعالى عنهم يذكر همدان ونصرهم إياه في ص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رأيت الخيل تزحم بالقنا نواصيها حمر النحور دوامي وأعرض نقع في السماء كأنه عجاجة دجن ملبس بقتام ونادى ابن هند في الكلاع وحمير وكندة في لخم وحي جذام تيممت همدان الذين هم هم إذا ناب دهر جنتي وسهامي فجاوبني من خيل همدان عصبة فوارس من همدان غير لئام فخاضوا لظاها واستطاروا شرارها لقلت لهمدان ادخلوا بسلام وقد جمعوا ما نسب اليه رضي الله تعالى عنه من الشعر في ديوان كبير ولا يصح منه إلا اليسير ومن شعر ابنه الحسن رضي الله تعالى عنهما على اصحابه مختض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ود اعلاها وتأبى أصولها فليت الذي يسود منها هو الأصل ومن شعر الحسين رضي الله تعالى عنه وقد عاتبه أخوه الحسن رضي الله تعالى عنه في امرأ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إنني لاحب دارا تحل بها سكينة والرباب احبهما وأبذل جل مالي وليس للائمي عندي عتاب ومن شعر فاطمة رضي الله تعالى عنها قالته يوم وفاة أبيها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على من شم تربة أحمد أن لايشم مدى الزمان غواليا صبت علي مصائب لو أنها صبت على الأيام صرن لياليا ومن شعر العباس رضي الله تعالى عنه يوم حنين يفتخر بثبوته مع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ألا هل أتى عرسي مكري وموقفي بوادي حنين والاسنة تشرع وقولي إذا ما النفس جاشت لها قري وهام تدهدي والسواعد تقط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يف رددت الخيل وهي مغيرة بزوراء تعطي باليدين وتمنع نصرنا رسول الله في الحرب سبعة وقد فر من قد فر عنه فأقشعوا ومن شعر ابنه عبد الله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دا طارقات الهم ضاجعت الفتى وأعمل فكر الليل والليل عاكر وباكرني في حاجة لم يجد لها سواي ولا من نكبة الدهر ناصر فرجت بمالي همه من مقامه وزيله هم طروق مسامر وكان له فضل علي بظنه بي الخير أني للذي ظن شاكر وهلم جرا إلى حيث شئت وليس من بني عبد المطلب كما قيل رجالا ولا نساء من لم يقل الشعر حاشا النبي صلى الله تعالى عليه وسلم ليكون ذلك أبلغ في أمره عليه الصلاة والسلام ولأجله التابعين ومن بعدهم من أئمة الدين والفقهاء المسلمين شعر كثير أيضا ومن ذلك قول الشافعي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تعب العيس مرتاح إلى بلد والموت يطلبه في ذلك البلد وضاحك والمنايا فوق هامته لو كان يعلم غيبا مات من كمد من كان لم يؤت علما من بقاء غد فما يفكر في رزق لبعد غد والاستقصاء في هذا الباب يحتاج إلى إفراده بكتاب وفيما ذكر كفاية وقد مدحه أيضا غير واحد من الأجلة فعن عمر رضي الله تعالى عنه أنه كتب إلى أبي موسى الأشعري مر من قبلك بتعلم الشعر فان يدل على معالي الأخلاق وصواب الرأي ومعرفة الأنساب وعن علي كرم الله تعالى وجهه الشعر ميزان الع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بن عباس رضي الله تعالى عنهما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قرأتم شيئا من كتاب الله تعالى فلم تعرفوه فاطلبوه في أشعار العرب فان الشعر ديوان العرب وما أخرجه أحمد وابن أبي شيبة عن أبي سعيد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ما نحن نسير مع رسول الله صلى الله تعالى عليه وسلم إذ عرض شاعر ينشد فقال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يمتلي جوف أحدكم قيحا خيرا من أن يمتليء شعرا حمله الشافعي عليه الرحمة على الشعر المشتمل على الفحش وروي نحوه عن عائشة رضي الله تعالى عنها فقد أخرج الكلبي عن أبي صالح عن ابن عباس عن عائشة أنه بلغها أن أبا هريرة يروي عن رسول الله صلى الله تعالى عليه وسلم لأن يمتليء جوف أحدكم الحديث فقالت رحم الله تعالى أبا هريرة إنما 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يمتلي جوف أحدكم قيحا خيرا له من أن يمتليء شعرامن الشعر الذي هجيت به يعني نفسه الشريفة عليه الصلاة والسلام ذكر ذلك المرشدي في فتاواه نقلا عن كتاب بستان الزاهدين ولايخفى أنه يبعد الحمل المذكور التعبير بيمتليء فان الكثير والقليل مما فيه فحش أو هجو لسيد الخلق صلى الله تعالى عليه وسلم سواء وما أحسن قول الماوردي </w:t>
            </w:r>
            <w:r>
              <w:rPr>
                <w:rFonts w:cs="Arial" w:ascii="Arial" w:hAnsi="Arial"/>
                <w:color w:val="000000"/>
                <w:sz w:val="28"/>
                <w:szCs w:val="28"/>
                <w:rtl w:val="true"/>
              </w:rPr>
              <w:t xml:space="preserve">: </w:t>
            </w:r>
            <w:r>
              <w:rPr>
                <w:rFonts w:ascii="Arial" w:hAnsi="Arial" w:cs="Arial"/>
                <w:color w:val="000000"/>
                <w:sz w:val="28"/>
                <w:sz w:val="28"/>
                <w:szCs w:val="28"/>
                <w:rtl w:val="true"/>
              </w:rPr>
              <w:t>الشعر في كلام العرب مستحب ومباح ومحظور فالمستحب ما حذر من الدنيا ورغب في الآخرة وحث على مكارم الأخلاق والمباح ما سلم من فحش أو كذب والمحظور نوعان كذب وفحش وهما جرح في قائله وأما نشده فان حكاه اضطرارا لم يكن جرحا أو اختيارا أجرح وتبعه على ذلك الروياني وجعل الروياني ما فيه الهجو لمسلم سواء كان بصدق أو كذب من المحظور أيضا ووافقه جماعة إلا أن إثم الصادق أخف من إثم الكاذب كما قال القمولي وإثم الحاك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ما قال الرافعي دون إثم المنشد وقال الأذر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على هذا على إطلاقه بل إذا استوى الحاكي والمنشد أما إذا أنشده ولم يذعه فأذاعه الحاكي فاثمه أشد بلا شك واحترز بقيد المسلم عما فيه الهجو الكافر فان فيه تفص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صل بعضهم ما فيه الهجو لمسلم أيضا وذلك أن كثير من العلماء اظلقوا جواز هجو الكافر استدلالا بأمره صلى الله تعالى عليه وسلم حسانا ونحوه بهجو المشركين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ل ذلك الكفار على العموم وكذأ المعين الحربي ميتا كان أو حيا حيث لم يكن قريب معصوم يتأذى به وأما الذمي أو المعاهد أو الحربي الذي له قريب ذمي أو مسلم يتأذى به فلا يجوز هجوه كما قاله الأذرعي وابن العماد وغيرهما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جو حسان وإن كان في معين لكنه في حربي وعلى التنزل فهو ذب عن رسول الله صلى الله تعالى عليه وسلم فيكون من القرب فضلا عن المباحات والحق الغزالي وتبعه جمع المبتدع بالحربي فيجوز هجوه ببدعته لكن لمقصد شرعي كالتحذير من جهته وجوز ابن العماد هجو المرتد دون تارك الصلاة والزاني المحصن وما قاله في المرتد واضح لأنه كالحربي بل أقبح وفي الأخيرين محله حيث لم يتجاهر أما المتجاهر بفسقه فيجوز هجوه بما تجاهر به فقط لجواز غيبته بذلك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بلق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رجح تحريم هجو المتجاهر المذكور لا لقصد زجره لأنه قد يتوب وتبقى وصمة الشعر السائر عليه ولا كذلك الكافر إذا أسلم ورد بأن مجاهرته بالمعصية وعدم مبالاته بالناس وكلامهم فيه صيراه غير مجترم ولا مراعي فهو المهدر لحرمة نفسه بالنسبة لما تجاهر به فلم يبال ببقاء تلك الوصمة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لو قيل بحرمة إنشاده بعد التوبة إذا كان يتأذى به هو أو قريبه المسلم أو الذمي أو بعد موته إدا كان يتأذى به من ذكر لم يبعد وذكر جماعة أن من جملة المحظور أيضا ما فيه تشبيب بغلام ولو غير معين مع ذكر أنه يعشقه أو بامرأة أجنبية معينة وإن لم يذكرها بفحش أو بأمرأة مبهمة مع ذكرها بالفحش ولم يفرقوا بين إنشاء ذلك وانشاده واعتبر بعضهم التعيين في الغلام كالمرأة فلا يحرم التشبيب بم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ذرعي وهو الأقرب والأول ضعيف جدا وق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ب القطع بانه إذا شبب بحليلته ولم يذكر سوى المحبة والشوق أو ذكر شيئا من التشبيهات الظأهرة أنه لايضر وكذا إذا ذكر امرأة مجهولة ولم يذكر سوءا </w:t>
            </w:r>
            <w:r>
              <w:rPr>
                <w:rFonts w:cs="Arial" w:ascii="Arial" w:hAnsi="Arial"/>
                <w:color w:val="000000"/>
                <w:sz w:val="28"/>
                <w:szCs w:val="28"/>
                <w:rtl w:val="true"/>
              </w:rPr>
              <w:t xml:space="preserve"># </w:t>
            </w:r>
            <w:r>
              <w:rPr>
                <w:rFonts w:ascii="Arial" w:hAnsi="Arial" w:cs="Arial"/>
                <w:color w:val="000000"/>
                <w:sz w:val="28"/>
                <w:sz w:val="28"/>
                <w:szCs w:val="28"/>
                <w:rtl w:val="true"/>
              </w:rPr>
              <w:t>وفي الاحياء في حرمة التشبيب بنحو وصف الخدود والاصداغ وسائر أوصاف النساء نظر والصحيح أنه لايحرم نظمه ولا انشاده بصوت وغير صوت وعلى المستمع أن ينزله على أمرأة معينة فان نزله على حليلته جاز أو على غيرها فهو العاصي بالتنزيل ومن هذا وصفه فينبغي أن يجتنب السماع وذكر بعض الفضلاء أن ما يحرم انشاؤه قد لاتحرم روايته فان المغازي روي فيها قصائد الكفار الذين هاجوا فيها الصحابة رضي الله تعالى عنهم ولم ينكر ذلك أحد وقد روي أنه صلى الله عليه وسلم اذن في الشعر الذي تقاولت به الشعراء في يومي بدر وأحد وغيرهما إلا قصيدة ابن أبي الصلت الحائية انتهى قال الاذرعي ولاشك في هذا إذا لم يكن فيه فحش ولا أذى لحي ولا ميت من المسلمين ولم تدع حاجة اليه وقد ذم العلماء جريرا والفرزدق في تهاجيهما ولم يذموا من استشهد بذلك على اعراب وغيره من علم اللسان ويجب حمل كلام الأئمة على غير ذلك مما هو عادة أهل اللعب والبطالة وعلى انشاد شعر شعراء العصر إدا كان إنشاؤه حراما إد ليس فيه إلا أذى أو وقيعة في الأحي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اساءة الاحياء في أمواتهم أو ذكر مساويء الاموات وغير ذلك وليس مما يحتج به في اللغة ولا غيرها فلم يبق الا اللعب بالاعراض وزاد بعض حرمة شعر فيه تعريض وجعل التعريض في الهجو كالتصريح وله وجه وج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فيه فخر مذموم وقليله ككثيره والحق إن ذلك ان تضمن غرضا شرعيا فلا بأس به وللسلف شعر كثير من ذلك وقد تقدم لك بعض منه وحمل الاكثرون الخبر السابق على ما إذا غلب عليه الشعر وملك نفسه حتى اشتغل به عن القرآن والفقه ونحوهما ولذلك ذكر الامتلاء والحاصل أن المذموم امتلاء القلب من الشعر بحيث لايتسع لغيره ولايلتفت اليه وليس في الخبر ذم انشائه ولا انشاده لحاجة شرعية والا لوقع التعارض بينه وبين الاخبار الصحيحة الدالة على حل ذلك وهي أكثر من أن تحصى وبعد من أن تقبل التأويل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روي عن الامام الشافعي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لا الشعر بالعلماء يزري لكنت اليوم أشعر من لبيد محمول على نحو ما حمل الاكثرون الخبر عليه والا فما قاله شعر وفي معناه قول شيخنا علاء الدين علي أفندي تغمده الله تعالى برحمته مخاطبا خاتمة الوزراء في الزوراء داود باشا من أب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لداعيه يرضى الشعر منقبة لقمت ما بين منشيه ومنشده هذا وسيأتي إن شاء الله تعالى كلام يتعلق بهذا البحث أيضا عند الكلا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علمناه الشعر وما ينب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ومن اللطائف أن سليمان بن عبد الملك سمع قول الفرز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تن بجانبي مصرعات وبت أفض أغلاق الختام فقال له قد وجب عليك الحد فقال يا أمير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درأ الله تعالى عني الحد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نهم يقولون مالا يفعل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يعلم الذين ظلموا أي منقلب ينقلبون </w:t>
            </w:r>
            <w:r>
              <w:rPr>
                <w:rFonts w:cs="Arial" w:ascii="Arial" w:hAnsi="Arial"/>
                <w:color w:val="000000"/>
                <w:sz w:val="28"/>
                <w:szCs w:val="28"/>
                <w:rtl w:val="true"/>
              </w:rPr>
              <w:t xml:space="preserve"># </w:t>
            </w:r>
            <w:r>
              <w:rPr>
                <w:rFonts w:cs="Arial" w:ascii="Arial" w:hAnsi="Arial"/>
                <w:color w:val="000000"/>
                <w:sz w:val="28"/>
                <w:szCs w:val="28"/>
              </w:rPr>
              <w:t>7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هديد شديد ووعيد أكيد ل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هويل متعلقة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اطلاق والتعميم وقد كان السلف الصالح يتواعظون بها وختم بها أبو بكر رضي الله تعالى عنه وصيته حين عهد لعمر رضي الله تعالى عنه وذلك أنه أمر عثمان رضي الله تعالى عنه أن يكتب في مرض موته حين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ا عهد به أبو بكر بن أبي قحافة عند آخر عهده بالدنيا وأول عهده بالآخرة في الحال التي يؤمن فيها الكافر ويتقي فيها الفاجر ويصدق فيها الكاذب اني قد استخلفت عليكم عمر بن الخطاب فان يعدل فذاك ظني به ورجائي فيه وأن يجر ويبدل فلا علم لي بالغيب والخير أردت ولكل امريء ما اكت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علم الذين ظلموا أي منقلب ينق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فسير الظلم بالكفر وإن كان شائعا في عدة مواضع من القرءان الكريم إلا أن الأنسب على ما قيل هنا الاطلاق لمكا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ما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اق الآية بعد ذكر المشركين الذين ءاذوا رسول الله صلى الله تعالى عليه وسلم ومالقي منهم من الشدائد كما مر من أول السورة يؤيد تفسير الظلم ب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حي السنة الذين ظلموا أشركوا وهجوا رسول الله صلى الله تعالى عليه وسلم وقرأ ابن عباس وابن أرقم 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فلت ينفل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اء والتاء الفوقية من الانفلات بمعنى النجاة والمعنى أن الظالمين يطمعون أن ينفلتوا من عذاب الله الله تعالى وسيعلمون أن ليس لهم وجه من وجوه الانفل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معلقة وأي استفهام مضاف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اصب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ق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سادة مسد المفعولين كذا في البح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قلب مصدر نعت لمصدر محذوف والعا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ق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نقلبون انقلابا أي منقلب ولا يعمل فيه يعلم لأن الاستفهام لايمعمل فيه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تخليط لأن أيا إذا وصف بها لم تكن استفهاما وقد صرحوا بأن الموصوف بها قسيم الاستفهامية وتحقيق انقسام أي يطلب من كتب النحو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ما قيل في بعض الآيات من الاش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جنيد الطاء طرب التائبين في ميدان الرحمة والسين سرور العارفين في ميدان الوصلة والميم مقام المحبين في ميدان القر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اء طهارة القدم من الحدثان والسين سناء صفاته تعالى التي تكشف في مرايا البرهان والميم مجده سبحانه الذي ظهر بوصف البهاء في قلوب أهل العرف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اء طهارة قلب نبيه صلى الله تعالى عليه وسلم عن تعلقات الكونين والسين سيادته صلى الله تعالى عليه وسلم على الأنبياء والمرسلين عليهم السلام والميم مشاهدته عليه الصلاة والسلام جمال رب العالم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اء شجرة طوبى والسين سدرة المنتهى والميم محمد صلى الله تعالى عليه وسلم وقيل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 باخع نفسك أن لايكونوا 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ه إشارة إلى كمال شفقته صلى الله عليه وسلم على أمته وان الحرص على ايمان الكافر لايمنع سوابق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نادى ربك موسى أن ائت القوم الظالمين قوم فرعون ألا يت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ءاخر القصة فيه اشارة إلى حسن التعاضد في المصالح الدينية والتلطف بالضال في الزامه بالحجج القطعية وأنه لاينبغي عدم الاحتفال بمن ربيته صغيرا ثم رأيته وقد منحه الله تعالى ما منحه من فضله كبيرا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ه اشارة إلى ما في الأنفس وجعل موسى إشارة إلى موسى القلب وفرعون إشارة فرعون النفس وقومه اشارة الى الصفات النفسانية وبني اسرائيل إشارة الى الصفات الروحانية والعفلة إشارة إلى قتل قبطي الشهوة والعصا إشارة إلى عصا الذكر أعنى لا إله إلا الله واليد إشارة إلى يد القدرة وكونها بيضاء إشارة الى كونها مؤيدة بالتأييد الالهي والناظرين إشارة إلى أرباب الكشف الذين ينظرون بنور الله تعالى والسحرة إشارة إلى الأوصاف البشرية والأخلاق الردية إشارة إلى الصفات الناسوتية والأجر إشارة إلى الحظوظ الحيوانية والحبال إشارة إلى حبال الحيل والعصي إلى عصي التمويهات والمخيلات والمدائن اشارة إلى أطوار النفس وه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دا الطريق سلكوا في الاشارة في سائر القصص فجعلوا ابراهيم إشارة إلى القلب وأباه وقومه اشارة الى الروح وما يتولد منها والاصنام اشارة الى ما يلائم الطباع من العلويات والسفليات وهكذا مما لايخفى على من له قلب أو ألقى السمع وهو شهيد وللشيخ الأكبر قدس سره في هذه القصص كلام عجيب من أراده فليطلبه في كتبه وهو قدس سره ممن ذهب الى أن خطيئة ابراهيم عليه السلام التي أرادها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أطمع أن يغفر لي خطيئتي يوم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ضافة المرض الى نفسه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أ مرضت فهو يش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 قدس سره إنه اجتمع مع ابراهيم عليه السلام فسأله عن مراده بها فاجابه بما ذكر وقال في باب أسرار الزكاة من الفتوحات إن قول 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جري إلا على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قدح في كمال عبوديته فان قوله </w:t>
            </w:r>
            <w:r>
              <w:rPr>
                <w:rFonts w:cs="Arial" w:ascii="Arial" w:hAnsi="Arial"/>
                <w:color w:val="000000"/>
                <w:sz w:val="28"/>
                <w:szCs w:val="28"/>
                <w:rtl w:val="true"/>
              </w:rPr>
              <w:t xml:space="preserve">: </w:t>
            </w:r>
            <w:r>
              <w:rPr>
                <w:rFonts w:ascii="Arial" w:hAnsi="Arial" w:cs="Arial"/>
                <w:color w:val="000000"/>
                <w:sz w:val="28"/>
                <w:sz w:val="28"/>
                <w:szCs w:val="28"/>
                <w:rtl w:val="true"/>
              </w:rPr>
              <w:t>ذلك لأن يعلم أن كل عمل خالص يطلب الاجر بذاته وذلك لايخرج العبد عن أوصاف العبودية فان العبد في صورة الاجير وليس بأجير حقيقة إذ لايستأجر السيد عبده بل يستأج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جنبي الأجنبي وإنما العمل نفسه يقتضي الأجرة وهو لايأخذها وانا يأخذها العامل وهو العبد فهو قابض الأجرة من الله تعالى فأشبه الأجير في قبض الأجرة وخالفه بالاستئجار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ق أيضا ذلك في الباب السادس عشر والثلاثمائة من الفتوحات وذكر في الباب السابع عشر والاربعمائة منها أن أجر كل نبي يكون على قدر ما ناله من المشقة الحاصلة له من المخال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نزلت به الشياطين وما ينبغي لهم وما يستطيعون إنهم عن السمع لمعز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ه ليس للشيطان قوة حمل القرآن لأنه خلق من نار وليس لها قوة حمل النور ألا ترى أن نار الجحيم كيف تستغيث عند مرور المؤمن عليها و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 يامؤمن فقد أطفأ نورك لهبي ولنحو ذلك ليس له قوة على سمعه وهذا بالنسبة إلى أول مراتب ظهوره فلا يرد أن يلزم على ماذكر أن الشياطين لايسمعون آيات القرآن إذا تلوناها ولا يحفظونها وليس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ذكر أنهم لايقدرون أن يسمعوا آية الكرسي وآخر البقرة وذلك لخاصية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ذر عشيرتك الأق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 النسب إدا لم ينظم اليه الايمان لاينفع شيئا ولما كان حجاب القرابة كثيفا أمر صلى الله عليه وسلم بإنذار عشيرته الأق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فض جناحك لمن اتبعك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هل النسب المعنوي الذي هو أقرب من النسب الصوري كما أشار اليه ابن الفارض قدس سر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ب أقرب في شرع الهوى بيننا من نسب من أبوي وأنا أحمد الله تعالى كما هو أهله على أن جعلني من الفائزين بالنسبين حيث وهب لي الايمان وجعلني من ذرية سيد الكونين صلى الله تعالى عليه وسلم فها أنا من جهة أم أبي من ذرية الحسن ومن جهة أبي من ولد الحين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ب كأن عليه من شمس الضحى نورا ومن فاق الصباح عمودا والله عز وجل هو ولي الاحسان المتفضل بصنوف النعم على نوع الانسان والصلاة والسلام على سيد العالمين وآله وصحبه أجمع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نمل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سمى أيضا كما في الدر المنثور سورة سليمان وهي مكية كما روي عن ابن عباس وابن الزبير رضي الله تعالى عنهم وذهب بعضهم إلى مدنية بعض آياتها كما سيأتي إنشاء الله تعالى وعدد آياتها خمسة وتسعون ءاية حجازي وأربع بصري وشامي وثلاث كوفي ووجه اتصالها بما قبلها أنها كالتتمة لها حيث زاد سبحانه فيها ذكر داود وسليمان وبسط فيها قصة لوط عليه السلام أبسط مما هي قبل وقد وقع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د قال موسى لأهله إني ءانست ن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ذلك كالتفصيل لقوله سبحانه فيما قب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وهب لي ربي حكما وجعلني من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شتمل كل من السورتين على ذكر القرآن وكونه من الله تعالى وعلى تسليته صلى الله عليه وسلم إلى غير ذلك وروي عن ابن عباس وجابر بن زيد أن الشعراء نزلت ثم طس ثم القصص </w:t>
            </w:r>
            <w:r>
              <w:rPr>
                <w:rFonts w:cs="Arial" w:ascii="Arial" w:hAnsi="Arial"/>
                <w:color w:val="000000"/>
                <w:sz w:val="28"/>
                <w:szCs w:val="28"/>
                <w:rtl w:val="true"/>
              </w:rPr>
              <w:t xml:space="preserve">+ ( ( </w:t>
            </w:r>
            <w:r>
              <w:rPr>
                <w:rFonts w:ascii="Arial" w:hAnsi="Arial" w:cs="Arial"/>
                <w:color w:val="000000"/>
                <w:sz w:val="28"/>
                <w:sz w:val="28"/>
                <w:szCs w:val="28"/>
                <w:rtl w:val="true"/>
              </w:rPr>
              <w:t>بسم الله الرحمن الرحي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ات التي تتلى بعد نظير الاشا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 ذل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ى مطلق الآيات ومحله الرفع على الابتداء خب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ءايات القرء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مستأنفة أو خبر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ط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ء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ظيم شأنها فان المراد به المنزل المبارك المصدق لما بين يديه الموصوف بالكمالات التي لانهاية لها ويطلق على كل المنزل عليه صلى الله عليه وسلم للاعجاز وعلى بعض منه وجوز هنا إرادة كل من المعنيين وإذا أريد الثاني فالمراد بالبعض جميع المنرل عند نزول السور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تاب مبي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ه القرآن وعطفه عليه مع اتحاده معه في الصدق كعطف إحدى الصفتين على الأخرى كما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فعل السخي والجواد الكريم وتنوينه للتفخي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من أبان المتعدي أي مظهر ما في تضاعيفه من الحكم والأحكام وأحوال القرون الأولى وأحوال الآخرة التي من جملتها الثواب والعقاب أو سبيل الرشد والغي أو نحو ذلك والمشهور في أمثال هذا الحذف أنه يفيد العموم وأما م أبان اللازم بمعنى بان أي ظاهر الاعجاز أو ظاهر الصحة للاعجاز وهو على الاحتمالين صفة مادحة لكتاب مؤكدة لما أفاده التنوين من الفخ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كان في التنكير نوع من الفخامة وفي التعريف نوع آخر وكان الغرض الجمع للاستيعاب الكامل عرف القرآن ونكر الكتاب وعكس في الحجر وقدم المعرف في الموضعين لزيادة التنويه ولما عقبه سبحانه بالحديث عن الخصوص ههنا قدم كونه قرآنا لأنه أدل على خصوص المنرل على محمد صلى الله تعالى عليه وسلم للاعجاز كذا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الوصف الأول ههنا نظرا إلى حال تقدم القرآنية على حال الكتابية وعكس هنالك لأن المراد تفخيمه من حيث اشتماله على كمال جنس الكتب الألهية حتى كأنه كلها ومن حيث كونه ممتازا عن غيره نسيج وحده بديعا في بابه والاشارة إلى امتيازه عن سائر الكتب بعد التنبيه على انطوائه على كمالات غيره من الكتب أدخل في المدح لئلا يتوهم من أولا الأمر أن امتيازه عن غيره لاستقلاله باوصاف خاصة به من غير اشتماله على نعوت كمال سائر الكتب الكريمة وفي هذا حمل أل على الجنس في الكتاب والظاهر أنه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هد فيختلف معناها في الموضعين واليه يشير ظاهر كلام الكشاف كما قيل واعتذر له بانه إذا رجع المعنيان إلى التفخيم فلا بأس بمثل هذا الاختلاف وجوز أن تكون في الموضعين للعهد وأن تكون فيهما للجنس فتأم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ختصاص كل من الموضعين بما اختص به من تعيين الط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الكتاب اللوح المحفوظ وابانته أنه خط فيه ما هو كائن إلى يوم القيامة فهو يبينه للناظرين فيه وتأخيره هنا عن القرآن باعتبار تعلق علمنا به وتقديمه في الحجر عليه باعتبار الوجود الخارجي فان القرآن بمعنى المقروء لنا مؤخر عن اللوح المحفوظ ولا يخفى أن إرادة اللوح منه ههنا إضافة الآيات اليه إد لاعهد باشتماله على الآيات ولا وصفه بالهداية والبشارة إذ هما باعتبار إبانته فلابد من اعتبارها بالنسبة إلى الناس الذين من جملتهم المؤمنون لا إلى الناظري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تاب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فعهما وخرج على حذف المضاف وإقامة المضاف اليه مقامه أي وآيات كت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عدم اعتبار الحذف والكتاب لكونه مصدرا في الأصل يجوز الاخبار به عن المؤمنث وقيل </w:t>
            </w:r>
            <w:r>
              <w:rPr>
                <w:rFonts w:cs="Arial" w:ascii="Arial" w:hAnsi="Arial"/>
                <w:color w:val="000000"/>
                <w:sz w:val="28"/>
                <w:szCs w:val="28"/>
                <w:rtl w:val="true"/>
              </w:rPr>
              <w:t xml:space="preserve">: </w:t>
            </w:r>
            <w:r>
              <w:rPr>
                <w:rFonts w:ascii="Arial" w:hAnsi="Arial" w:cs="Arial"/>
                <w:color w:val="000000"/>
                <w:sz w:val="28"/>
                <w:sz w:val="28"/>
                <w:szCs w:val="28"/>
                <w:rtl w:val="true"/>
              </w:rPr>
              <w:t>رب شيء يجوز تبعا ولا يجوز استقلالا ألا ترى أنهم حظروا جاءتني زيد وأجازوا جاءتن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ندهند وزيد وقوله تعال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دى وبش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يز النصب على الحالي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قامة المصدر مقام الفاعل فيه للمبالغة كأنها نفس الهدى والبشارة والعامل معنى الاشارة وهو الذي سمته النحاة عاملا معنو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بو البقاء على قراءة الرفع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ن الحال من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ضعف أن يكون من المجرور ويجوز أن يكون حالا من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قرءتين وجوز أبو حيان كون النصب على المصدرية أي تهدي هدى وتبشر بشرى أو الرفع على البدلي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شتراط الكوفيين في إبدال النكرة من المعرفة شرطين اتحاد اللفظ وأن تكون النكرة موصوفة نحو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سفعا بالناصية ناصية كاذ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صحيح كما في شرح التسهيل لشهادة السماع بخلافه أو على أنه خبر لتلك أو خبر لمبتدأ محذوف أي هي هدى وبش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ؤمن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يحتمل أن يكون قيدا للهدى والبشرى معا ومعنى هداية الآيات لهم وهم مهتدون أنها تزيدهم هدى قا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ما الذين آنوا فزادتهم إيمانا وهم يستبش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عنى تبشيرها إياهم فظاهر لأنها تبشرهم برحمة الله تعالى ورضوان وجنات لهم فيها نعيم مقيم كذا قيل وفي الحواشي الشهابية أن الهدى على هذا الاحتمال إما بمعنى الاهتداء أو على ظاهره وتخصيص المؤمنين لأنهم المنتفعون به وإن كانت هدايتها عامة وجعل المؤمنين بمعنى الصائرين للايمان تكلف كحمل هداهم على زيادته ويحتمل أن يكون قيدا للبشرى فقط ويبقى الهدى على العموم وهو بمعنى الدلالة والارشاد أي هدى لجميع المكلفين وبشرى قيدا للبشرى فقط ويبقى الهدى على العموم وهو بمعنى الدلالة والارشاد أي هدى لجميع المكلفين وبشرى ل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قيمون الصلوة ويؤتون الزك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مادحة للمؤمنين وكني باقامة الصلاة وإيتاء الزكاة عن عمل الصالحات مطلقا وخصا لأنهما على ما قيل أما العبادة البدنية والمالية والظاهر أنه حمل الزكاة على الزكاة المفرو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سورة مكية والزكاة إنما فرضت بالمدينة وقيل كان في مكة زكاة مفروضة إلا أنها لم تكن كالزكاة المفروضة بالمدينة فلتحمل الآية عل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كاة هنا بمعنى الطهارة من النقائص وملازمة مكارم الاخلاق وهو خلاف المشهور في الزكاة المقرونة بالصلاة ويبعده تعليق الايتاء ب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بالآخرة هم يوقنو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حتمل أن يكون معطوفا على جملة الصلة ويحتمل أن يكون في موضع الحال من ضمير الموصول ويحتمل أن يكون استئنافا جيء به للقصد إلى تأكيد ما وصف المؤمنون به من حيث أن الايقان بالآخرة يستلزم الخوف المستلزم لتحمل مشاق التكليف فلابد من إقامة الصلاة وإيتاء الزكاة وقد أقيم الضمير فيه مقام اسم الاشارة المفيد لاكتساب الخلاقة بالحكم باعتبار السوابق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ؤلاء الذين يؤمنون ويعملون الصالحات من إقامة الصلاة وإيتاء الزكاة هم الموقنون بالآخرة وسمى الزمخشري هذا الاستئناف اعتراضا وكونه لايكون إلا بين شيئين يتعلق أحدهما بالآخر كالمبتدأ والخبر غير مسلم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هذا الاحتما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لوجه ويدل عليه أنه عقد الكلام جملة ابتدائية وكرر فيها المبتدأ الذي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حتى صار معناها وما يوقن بالآخرة حق الايقان إلا هؤلاء الجامعون بين الايمان والعمل الصالح لأن خوف العاقبة يحملهم على تحمل المشاق انتهى وأنكر ابن المنير افادة نحو هذا التركيب الاختصاص وادعى ان تكرار الضمير للتطرية لمكان الفصل بين الضميرين بالجار والمجرور والحق أنه يفيد ذلك كما صرحوا ب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نحو هو عرف وكذا يفيد التأكيد لما فيه من تكرار ا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أبو حيان أن فيما ذكره الزمخشري دسيسة الاعتزال ولايخفى أنه ليس في كلامه أكثر من الاشارة إلى أن المؤمن العاصي لم يوقن بالآخرة حق الايقان ولعل جعل ذلك دسيسة مبني على أنه بنى ذلك على مذهبه في أصحاب الكبائر وقوله فيهم بالمنزلة بين المنزلتين وأنت تعلم أن القول بما أختاره في الآية لايتوقف على القول المذكور وتغيير النظم الكريم على الوجهين الأولين لما لايخفى و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ميع الأوجه لرعاية الفاصلة وجوز أن يكون للحصر الاضافي كما في الحواشي الشها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لايؤمنون بالأ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أحوال الكفرة بعد أحوال المؤمنين أي لايؤمنون بها وبما فيها من الثواب على الأعمال الصالحة والعقاب على الأعمال السيئة حسبما ينطق به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نا لهم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بيحة بما ركبنا فيهم من الشهوات والأماني حتى رأوها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يعمهو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يتحيرون ويترددون والاستمرار في الاشتغال بها والانهماك فيها من غير ملاحظة لما يتبعها والفاء لترتيب المسبب على السبب ونسبة التزيين اليه عز وجل عند الجماعة حقيقة وكذا التزيين نفسه وذهب الزمخشري إلى أن التزيين إما مستعار للتمتيع بطول العمر وسعة الرزق وإما حقيقة واسناده اليه سبحانه وتعالى مجاز وهو حقيقة للشيطان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ن لهم الشيطان أعما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صحح لهذا المجاز إمهاله تعالى الشيطان وتخليته حتى يزين لهم والداعي له إلى أحد الأمرين إيجاب رعاية الاصلح عليه عز وجل ونسب الى الحسن أن المراد بالأعمال الحسنة وتزيينها بيان حسنها في أنفسها حالا واستتباعها لفنون المنافع مآلا أي زينا لهم الاعمال الحسنة فهم يترددون في الضلال والاعراض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اء عليه لترتيب ضد المسبب على السبب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ظته فلم يتعظ وفيه إيذان بكمال عتوهم ومكابرتهم وتعكيسهم الأمور وتعقب هذا القول بأن التزيين قد ورد غالبا في غير الخير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زين للناس حب الشهوات زين للذين كفروا الحياة الدنيا زين لكثير من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وروده في الخير قليل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بب اليكم الايمان وزينه في قلو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عد حمل الاعمال على الاعمال الحسنة إضافتها إلى ضميرهم وهم لم يعملوا حسنة أصلا وكون إضافتها إلى ذلك باعتبار أمرهم بها وإيجابها عليهم لايدفع ال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طيبي أنه يؤيد ما ذكر أولا أن وزان فاتحة هذه السورة إلى ههنا وزان فاتحة البقرة ف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لايؤمنون بالآخرة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كفروا وقوله سبحانه زينا لهم أعمالهم كقوله جل وعلا ختم الله على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سبق بيان وجه دلالة ذلك على مذهب الجماعة هناك وان التركيب من باب تحقيق الخبر وان المعنى استمرارهم على الكفر وانهم بحيث لايتوقع منهم الايمان ساعة فساعةأمارة لرقم الشقاء عليهم في الأزل والختم على قلوبهم وانه تعالى زين لهم سوء اعمالهم فهم لذلك في تيه الضلال يترددون وفي بيداء الكفر يعمهون ودل على هذا التأويل ايقاع لفظ المضارع في صلة الموصول والماضي في خبره وترتيب ق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م يعم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فاء عليه واختصاص الخطاب بما يدل على الكبرياء والجبروت من باب تحقيق الخبر نحو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ان التي ضربت بيتا مهاجرة بكوفة الجند غالت ودها غ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وفي الاخبار الصحيحة ما ينصر هذا التأوي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ارة الى المذكورين الموصوفين بالكفر والعمه وهو مبتدأ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لهم سوء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المراد لهم ذلك في الدنيا بان يقتلوا أو يؤسروا أو تشدد عليهم سكرات الموت ل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في الآخرة هم الأخسرو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يحتمل أن يكون المراد لهم ذلك في الدارين وهو الذي استظهره أبو حيان ويكو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بيان أن ما في الآخرة أعظم العذابين بناء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خ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تفضيل والتفضيل باعتبار حاليهم في الدارين أي هم في الآخرة أخسر منهم في الدنيا لاغيرهم كما يدل عليه تعريف الجزأين على معنى أن خسرانهم في الآخرة أعظم من خسرانهم في الدنيا من حيث أن عذابهم في الآخرة غير منقطع أصلا وعذابهم في الدنيا منقطع ولا كذلك غيرهم من عصاة المؤمنين لأن خسرانهم في الآخرة ليس أعظم من خسرانهم في الدنيا من هذه الحيثية فان عذابهم في الآخرة ينقطع ويعقبه نعيم الأبد حتى يكادوا لايخطر ببالهم أنهم عذبوا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فضيل باعتبار ما في الآخرة أي هم في الآخرة أشد الناس خسرانا لاغيرهم لحرمانهم الثواب واستمرارهم في العقاب بخلاف عصاة المؤمنين ويلزم من ذلك كون عذابهم في الآخرة أعظم من عذابهم في الدنيا ويكفي هذا في البيان وقال الك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فعل هنا للمبالغة لا للشركة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للمؤمن خسران البتة حتى يشركه فيه الكافر ويزيد عليه ولم يتفطن لكون المراد أن خسران الكافر في الآخرة أشد من خسرانه في الدنيا فالاشتراك الذي يدل عليه أفعل إنما هو بين ما في الآخرة وما في الدنيا اه كلامه وكأنه يسلم أن ليس للمؤمنن خسران البتة وفيه بحث لايخفى و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للفاصلة أو للحصر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كا لتلقى القرء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أنف سيق بعد بيان بعض شؤن القرآن الكريم تمهيدا لما يعقبه من الأقاصيص وتصديره بحرفي التأكيد لابراز كمال العناية بمضمونه وبني الفعل للمفعول وحذف الفاعل وهو جبريل عليه السلام للدلالة علي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زل به الروح الأ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ى المخفف يتعدى لواحد والمضاعف يتعدى لأثنين وهما هنا نائب الفاعل والقرآن والمراد وإنك لتعطى القرآن تلق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دن حكيم عليم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ي حكيم وأي عليم وفي تفخيمهما تفخيم لشأن القرآن وتنصيص على علو طبقته عليه الصلاة والسلام في معرفته والاحاطة بما فيه من الجلائل والدقائق والحكمة كما قال الراغب من الله عز وجل معرفة الأشياء وإيجادها على غاية الاحكام ومن الانسان معرفة الموجودات وفعل الخيرات وجمع بينهما وبين العلم مع أنه داخل في معناها لغة كما سمعت لعمومه إذ هو يتعلق بالمعدومات ويكون بلا عمل ودلالة الحكمة على احكام العمل واتقانه وللاشعار بان ما في القرآن من العلوم منها ما هو حكمة كالشرائع ومنها ما هو ليس كذلك كالقصص والأخبار الغي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د قال موسى لأهله </w:t>
            </w:r>
            <w:r>
              <w:rPr>
                <w:rFonts w:cs="Arial" w:ascii="Arial" w:hAnsi="Arial"/>
                <w:color w:val="000000"/>
                <w:sz w:val="28"/>
                <w:szCs w:val="28"/>
                <w:rtl w:val="true"/>
              </w:rPr>
              <w:t xml:space="preserve">( </w:t>
            </w:r>
            <w:r>
              <w:rPr>
                <w:rFonts w:ascii="Arial" w:hAnsi="Arial" w:cs="Arial"/>
                <w:color w:val="000000"/>
                <w:sz w:val="28"/>
                <w:sz w:val="28"/>
                <w:szCs w:val="28"/>
                <w:rtl w:val="true"/>
              </w:rPr>
              <w:t>منصوب على المفعولية بمضمر خوطب النبي صلى الله تعالى عليه وسلم وأمر بتلاوة بعض القرءان الذي تلقاه صلى الله عليه وسلم من لدنه عز وجل تقريرا لما قبله وتحقيقا له أي اذك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م وقت قول موسى عليه السلام لأهله و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ا لعليم وتعقبه في البحر بان ذلك ليس بواضح إذ يصير الوصف مقيدا بالمعمول و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يتوهم من دخل التقييد بوقت معين مندفع إذ ليس مفهوما معتبرا عند المعتبر ولأنه لما كان تمهيد القصة حسن أن يكون قيدا لها كا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علمه حيث فعل بموسى عليه السلام ما فعل ولما كان ذلك من دلائل العلم والحكمةعلى الاطلاق لم يضر التقييد بل نفع لرجوعه بالحقيقة إلى نوع من التعليل والتذكير اه ولايخفى أن الظاهر مع هذا هو الوجه الأول ثم أن قول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ءانست نارا سآتيكم منها ب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في أثناء سيره خارجا من مدين عند وادي طوى وكان عليه السلام قد حاد عن الطريق في ليلة باردة مظلمة فقدح فاصلد زنده فبدا له من جانب الطور نارا والمراد بالخبر الذي يأتيهم به من جهة النار الخبر عن حال الطريق لأن من يذهب لضوء نار على الطريق يكون كذلك ولم يجرد الفعل عن السين إما للدلالة على بعد مسافة النار في الجملة حتى لايستوحشوا إن أبطأ عليه السلام عنهم أو لتأكيد الوعد بالاتيان فانها كما ذكره الزمخشري تدخل في الوعد لتأكيده وبيان أنه كائن لامحالة وإن تأخر وما قيل من أن السين للدلالة على تقريب المدة دفعا للاستيحاش إنما ينفع على ما قيل في اختياره على سوف دون التجريد الذي يتبادر من الفعل معه الحال الذي هو أتم في دفع الاستيحا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أولى اعتبار كونه للتأكيد و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عليه السلام لم يتكلم بالعربية وما ذكر من مباحثها لانا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مانع من أن يكون في غير اللغة العربية ما يؤدي مؤداها بل حكاية القول عنه عليه السلام بهذه الالفاظ يقتضي أنه تكلم في لغته مما يؤدي ذلك ولابد وجمع الضمير إن صح انه لم يكن معه عليه السلام غير امرأته للتعظيم وهو الوجه في تسمية الله تعالى شأنه امرأة موسى عليه السلام بالأهل مع أنه جماعة الاتب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ءاتيكم بشهاب ق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شعلة نار مقبوسة أي ماخوذة من أصلها فقبس صفة شهاب أو بدل منه وهذه قراءة الكوفيين ويعقوب وقرأ باقي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هاب ق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اضافة واختارها ابو الحسن وهي إضافة بيانية لما بينهما من العموم والخصوص كما في ثوب خز فان الشهاب يكون قبسا وغير قبس والعدتان على سبيل الظن ولذلك عبر عنهما بصيغة الترجي في سورة طه فلا تدافع بين ما وقع هنا وما وقع هناك والترديد للدلالة على أنه عليه السلام ان لم يظفر بهما لم يعدم احدهما بناء على ظاهر الأمر وثقة بسنة الله عز وجل انه لايكاد يجمع حرمانين على عب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قال الترديد لأن احتياجه عليه السلام إلى أحدهما لالهما لأنه كان في حال الترحال وقد ضل عن الطريق فمقصوده أن يجد احدا يهدي الى الطريق فيستمر في سفره فان لم يجده يقتبس نارا ويوقدها ويدفع ضرر البرد في الاق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قد ورد في القصة أنه عليه السلام كان قد ولد له عند الطور ابن في ليلة شاتية وظلمة مثلجة وقد ضل الطريق وتفرقت ماشيته فرأى النار فقال لأهله ما قال وهو يدل على احتياجه لهما معا لكنه تحرى عليه السلام الصدق فاتى ب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صطلو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 </w:t>
            </w:r>
            <w:r>
              <w:rPr>
                <w:rFonts w:ascii="Arial" w:hAnsi="Arial" w:cs="Arial"/>
                <w:color w:val="000000"/>
                <w:sz w:val="28"/>
                <w:sz w:val="28"/>
                <w:szCs w:val="28"/>
                <w:rtl w:val="true"/>
              </w:rPr>
              <w:t>أي رجاء أو لأجل أن تستدفئوا بها والصلاء بكسر الصاد والمد ويفتح بالقصر الدنو من النار لتسخين البدن وهو الدفؤ ويطلق على النار نفسها أو هو بالكسر الدفؤ</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الفتحوبالفتح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ء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نار التي قا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ءانست ن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شجرة وهو كما ترى وما ظنه داعيا ليس بداع لما أشرنا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وسى عليه السلام من جانب 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بو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أي بورك على أن ان مفسرة لما في النداء من معنى القول دون حرو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أن المخففة من الثقيلة واسمها ضمير الشأن ومنعه بعضهم لعدم الفصل بينها وبين الفعل بقد أو السين أو سوف أو حرف النفي وهو مما لابد منه إذا كانت مخففة لما في الحجة لأبي علي الفارسي أنها لما كانت لايليها إلا الاسماء استقبحوا أن يليها الفعل من غير فاصل وأجيب بأن ما ذكر ليس على اطلاقه فقد صرحوا بعدم اشتراط الفصل في مواضع منها ما يكون الفعل فيه دعاء فلعل من جوز كونها المخففة ههنا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اء على أنه يجوز أن يدعى أن الفصل باحدى المذكورات في غير ما استثنى أعلبي ل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وا أن يؤملون فجادوا قبل أن يسألوا باعظم سؤل وجوز أن يكون المصدرية الناصبة للافع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اما خبر أو إنشاء للدعاء وادعى الرضى أن بورك إذا جعل دعاء فان مفسرة لاغير لأن المخففة لايقع بعدها فعل انشائي اجماعا وكذا المصدرية وهو مختلف ل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النحاة ودعوى الاجماع ليست بصحيحة والقول بأنه يفوت معنى الطلب بعد التأويل بالمصدر قد تقدم ما فيه وفي الكشف يمنع عن جعلها مصدرية عدم سداد المعنى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ذاك ليس يصلح بشارة وق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صدير الخطاب بذلك بشارة لموسى عليه السلام بأنه قد قضي له أمر عظيم تنتشر منه في أرض الشأم كلها البركة وهذا بخلاف ما إذ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ا للشأن اه وفيه نظر وعلى الوجهين الكلام على حذف حرف الجر أي نودي بأن الخ والجار والمجرور متعلق بما عنده وليس نائب الفاعل بل نائب الفاعل ضمير موسى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نائب الفاعل ولا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في الوجه الأول أيضا إن الضمير القائم مقام الفاعل ليس لموسى عليه السلام بل هو لمصدر الفعل أي نودي هو أي النداء وفسر النداء بما بعده والأظهر في الضمير رجوعه لموسى وفي أن أنها مفسرة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خبر وهو من البركة وقد تقدم معنا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المعنى قدس وطهر وزيد خ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ي النار ومن ح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 جماعة إلى أن في الكلام مضافا مقدرا في موضعين أي من في مكان النار ومن حول مكانه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كانها البقعة التي حصلت فيها وهي البقعة المباركة المذكو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ودي من شاطيء الوادي الأيمن في القعة المبار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دل على ذلك قراءة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اركت الأرض ومن ح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ظهر عموم من ل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ذلك الوادي وحواليه من أرض الشام الموسومة بالبركات لكونها مبعث الانبياء عليهم السلام وكفاتهم أحياء أو أمواتا ولاسيما تلك البقعة التي كلم الله تعالى موسى عليه السلا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ي النار موسى عليه السلام ومن حولها الملائكة الحاضرون عليهم السلام وأيد بقراءة أبي فيما نقل أبو عمرو الداني وابن عباس ومجاهد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حولها من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عند كثير تفسير لاقراءة لمخالفتها سواد المصحف المجمع ع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الأول الملائكة والثاني موسى عليه السلام واستغنى بعضهم عن تقدير المضاف بجعل الظرفية مجازا عن القرب التام وذهب الى القول الثاني في المرا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موصولين وأيا ما كان فاملارد بذلك بشارة موسى عليه السلام والمراد بقوله تعالى على ما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بحان الله رب العالم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جيب له عليه السلام من ذلك وايذان بأن ذلك مريده ومكونه رب العالمين تنبيها على أن الكائن من جلائل الأمور وعظائم الشؤن ومن أحكام تربيته تعالى للعالمين أو خبر له عليه السلام بتنزيهه سبحانه لئلا يتوهم من سماع كلامه تعالى التشبيه بما للبشر أو طلب منه عليه السلام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تعجبا صادرا منه عليه السلام بتقدير القول أي وقال سبحان الله الخ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كلام موسى عليه السلام قاله لما سمع النداء من الشجرة تنزيها لله تعالى عن سمات المحدثين وكأنه على تقدير القول أيضا وجعل المقدر 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كلام الله تعالى ومعناه وبورك من سبح الله تعالى رب العالمين وهذا بعيد من دلالة اللفظ جد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خطاب لنبينا صلى الله عليه وسلم مراد به التنزيه وجعل معترضا بين ما تقد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موسى إنه أنا الله العزيز الحكي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انه متصل معنى بذلك والضمير للشأن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خ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زيز 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تان للاسم الجليل ممهدتان لما أريد إظهاره على يده من المعجزة أي أنا الله القوي القادر على مالا تناله الأوهام من الأمر العظام التي من جملتها أمر العصا واليد الفاعل كل ما افعله بحكمة بالغة وتدبير رصين والجملة خبران مفسرة لضمير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ضمير راجعا إلى ما دل عليه الكلام وهو المكلم المناد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أي ان مكلمك المنادي لك أنا والاسم الجليل عطف بيان لانا وتجوز البدلية عند من جوز ابدال الظاهر من ضمير المتكلم بدل كل وي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كيدا للضمي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تعقب أبو حيان ارجاع الضمير للمكلم المنادي بانه إذا حذف الفاعل وبني فعله للمفعول لايجوز عود ضمير على ذلك المحذوف لأنه نقض للغرض من حذفه والعزم على أن لايكون محدثا عنه وفيه أنه لم يقل أحد أنه عائد على الفاعل المحذوف بل على مادل عليه الكلام ولو سلم فلاامتناع في ذلك إذا كان في جملة أخرى وأيضا قوله على أن لايكون محدثا عنه غير صحيح لأنه قد يكون محدثا عنه ويحذف للعلم به وعدم الحاجة إلى ذكره ثم ان الحمل مفيد من غير رؤية لأنه عليه السلام علمه سبحانه علم اليقين بما وقر في قلبه فكأنه رآه عز وجل هذا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بورك من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قوال أخر الاول ان المراد بمن في النار نور الله تعالى وبمن حولها الملائكة عليهم السلام وروي ذلك عن قتادة و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راد بمن في النار الشجرة التي جعلها الله محلا للكلام وبمن حولها الملائكة عليهم السلام أيضا ونقل هذا عن الجبائي وفي ما ذكر إ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غير الع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ما أخرجه ابن جرير وابن أبي حاتم وابن مردويه عن ابن عباس قا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بورك من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تبارك وتعالى نفسه كان نور رب العالمين في الشجرة ومن حولها يعني الملائكة عليهم السلام واشتهر عنه كون المراد بمن في النار نفسه تعالى وهو مروي أيضا عن الحسن وابن جبير وغيرهما في البحر وتعقب ذلك الامام بأنا نقطع بأن هذه الرواية عن ابن عباس موضوعة مختل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إذا ثبت ذلك عن ابن عباس ومن ذكر أول على حذف أي بورك من قدرته وسلطانه في النار وذهب الشيخ ابراهيم الكوراني في رسالته تنبيه العقول على تنزيه الصوفية عن اعتقاد التجسيم والعينية والاتحاد والحل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ى صحة الخبر عن الحبر رضي الله تعالى عنه وعدم احتياجه الى التأويل المذكور فان الذي دعا المؤولين أو الحاكمين بالوضع إلى التأويل أو الحكم بالوضع ظن دلالته على الحلول المستحيل عليه تعالى وليس كذلك بل ما يدل عليه هو ظهوره سبحانه في النار وتجليه فيها وليس ذلك من الحلول في شيء فان كون الشيء مجلي لشيء ليس كونه محلا له فان الظأهر في المرآة مثلا خارج عن المرآة بذاته قطعا بخلاف الحال في محل فانه حاصل فيه ثم إن تجليه تعالى وظهوره في المظاهر يجامع التنزيه ومعنى الآية عنده فلما جاءها نودي أن بورك أي قدس أو نحو ذلك من تجلى وظهر في صورة النار لما اقتضته الحكمة لكونها مطلوبة لموسى عليه السلام ومن حولها من الملائكة أو منهم ومن موسى عليه السلام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بح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فع لما يتوهمه التجلي في مظهر النار من التشبيه أي وسبحان الله عن التقيد بالصورة والمكان والجهة وإن ظهر فيها بمقتضى الحكمة لكونه موصوفا بصفة رب العالمين الواسع القدوس الغني عن العالمين ومن هو كذلك لايتقيد بشيء من صفات المحدثات بل هو جل وعلا باق على إطلاقه حتى عن قيد الاطلاق في حال تجليه وظهوره فيما شاء من الم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ذا ورد في الحديث الصحيح سبحانك حيث كنت فاثبت له تعالى التجلي في الحيث ونزهه عن أن يتقيد بذلك ياموسى إنه أي المنادي المتجلي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الله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أتقيد بمظهر للعزة الذاتية لكني الحكيم ومقتضى الحكم الظهور في صورة مطلوبك وذكر أن تقدير المضاف كما فعل بعض المفسرين عدول عن الظاهر لظن المحذور فيه وقد تبين أن لامحذور فلا حاجة إلى العدول انتهى وكأني بك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طور ما وراء طور العقول ثم إنه لامانع على أصول الصوفية أن يريدوا بم حولها الله عز وجل أيضا إد ليس في الدار عندهم غيره سبحانه ديار ولا بعد في أن تكون الآية عند ابن عباس إن صح عنه ما ذكر من المتشابه والمذاهب في معلومة عندك والأوفق بالعامة التأويل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أن بورك من ظهر نوره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في خبر الحبر السابق ما يشير اليه وإضافة النور اليه تعالى لتشريف المضاف وهو نور خاص كان مظهرا لعظيم قدرته تعالى وعظمته وسمعت من بعض أجلة المشايخ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نور لم يكن عينا ولا غيرا على نحو قول الأشعري في صفاته عز وجل الذاتية وهو أيضا منزع صوفي يرجع بالآخرة إلى حديث التجلي والظهور كما لايخفى فتأم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ق عص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بورك منتظم معه في سلك تفسير النداء أو نودي أن بورك وأن الق عصاك وي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ن الق عص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 ياموسى إني أن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كرير أن فان القرآن يفسر بعضه بعضا وهذا ما اختاره الزمخشري وأورد عليه أن تجديد الند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يأباه ورد بانه ليس بتجديد نداء لأنه من جملة تفسير النداء المذك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أباه لأنه جملة معترضة وفيه بحث واعترض أيضا بأن بورك اخبار والق إنشاء ولا يعطف الانشاء على الاخبار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طف على ذلك بتقدير و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 أو العطف على مقدر أي افعل ما آمرك والق وفيه إنه في مثلهذا يجور عطف الانشاء على الاخبار لكون النداء في معنى القول بل أجاز سيبويه جاء زيد ومن عمرو بال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رد هذا أصلا على من يجعل بورك انشاء ويرد على من جعل العطف على أفعل محذوفا أن الظأهر حينئذ فالق بالفاء واختار أبو حيان كون العطف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نا الله العزيز الحكيم </w:t>
            </w:r>
            <w:r>
              <w:rPr>
                <w:rFonts w:cs="Arial" w:ascii="Arial" w:hAnsi="Arial"/>
                <w:color w:val="000000"/>
                <w:sz w:val="28"/>
                <w:szCs w:val="28"/>
                <w:rtl w:val="true"/>
              </w:rPr>
              <w:t xml:space="preserve">) </w:t>
            </w:r>
            <w:r>
              <w:rPr>
                <w:rFonts w:ascii="Arial" w:hAnsi="Arial" w:cs="Arial"/>
                <w:color w:val="000000"/>
                <w:sz w:val="28"/>
                <w:sz w:val="28"/>
                <w:szCs w:val="28"/>
                <w:rtl w:val="true"/>
              </w:rPr>
              <w:t>ولم يبال باختلا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ملتين اسمية وفعلية واخبارية وانشائية لما ذكر أن الصحيح عدم اشتراط تناسب الجملتين المتعاطفتين في ذلك لما سمعت آنفا عن سيبويه والف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رءاها تهت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يحة تفصح عن جملة قد حذفت ثقة بظهورها ودلالة على سرعة وقوع مضمون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قاها فانقلبت حية فلما أبصرها تتحرك بشدة اضطراب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ت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مفعول رأى فانها بصرية كما أشرنا اليه لاعلمية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ا 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حال أخرى منه أو هو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ت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طريقة التداخل والجان الحية الصغيرة السرية الحركة شبهها سبحانه في شدة حركتها واضطرابها مع عظم جثتها بصغار الحيات السريعة الحركة فلا ينافي هذا قوله تعالى في موضع آخ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ذا هي ثعبان مب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اخبار عنها بصفات مختلفة باعتبار تنقلها فيها وقرأ الحسن والزهري وعمرو بن 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ة مفتوحة هربا من التقاء الساكنين وإن كان على حده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أبة وشأ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ى مد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نه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ع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م يرجع على عقبه من عقب المقاتل إذا كر بعد الفرار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عقبوا إذ قيل هل من معقب ولا نزلوا يوم الكريهة منزلا وهذا مروي عن مجاهد وقريب منه قو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يتلفت وهو الذي ذكره الراغب وكان ذلك منه عليه السلام لخوف لحق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قتضى البشرية فان الانسان إذا رأى أمرا هائلا جدا يخاف طبعا أو لما أنه ظن أن ذلك لأمر أريد وقوعه به ويدل على ذلك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موسى لاتخ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غيري أي مخلوق كان حية أو غيرها ثقة بي واعتمادا علي أو لاتخف مطلقا على تنزيل الفعل منزلة اللازم وهذا إما لمجرد الايناس دون إرادة حقيقة النهي وإما للنهي عن منشأ الخوف وهو الظن الذي سمعت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لايخاف لدي المرسلو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للنهي عن الخوف وهو على ما قيل يؤيد أن الخوف كان للظن المذكور وأن 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خ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لقا والمراد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ضرة القرب مني وذلك حين ال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ن الشأن لاينبغي للمرسلين أن يخافوا حين الوحي اليهم بل لايخطر ببالهم الخوف وإن وجد ما يخاف منه لفرط استغراقهم إلى تلقي الأوامر وانجذاب أورواحهم إلى عالم الملكوت والتقييد بلدي لأن المرسلين في سائر الأحيان أخوف الناس من الله عز وجل فقد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يخشى الله من عباده الع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علم منهم بالله تعالى شأ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اتخف من غيري أو لاتخف مطلقا فان الذي ينبغي أن يخاف منه أمثالك المرسلون إنما هو العاقبة وأن الشأن لايكون للمرسلين عندي سوء عاقبة ليحافو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سوء العاقبة ما في الآخرة لا ما في الدنيا لئلا يرد قتل بعض المرسلين عليهم الصلاة والسلام والمراد بلدي على ما قاله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لقائي وفي حكمي على ما قاله ابن الشيخ وأيا ما كان يلزم مما ذكر أن المرسلين عليهم السلام لايخافون سوء العاقبة لأن الله تعالى آمنهم من ذلك فلو خافوا لزم أن لايكونوا واثقين به عز وجل وهذا هو الصحيح كما في الحواشي الشهابية عند الاشعري وظاهر اةثار يقتضي أنهم عليهم السلام كانوا يخافون ذلك فقد روي أنه عليه الصلاة والسلام كان يكثر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يامقلب القلوب ثبت قلبي على دين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ت عائشة رضي الله تعالى عنها ي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إنك تكثر أن تدعو بهذا الدعاء فهل تخشى ف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ؤمنني يا عائشة وقلوب العباد بين اصبعين من أصابع الرحمن إذا أراد يقلب قلب عبده وظاهر بعض الآيات يقتضي ذلك أيضا مث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يأمن مكر الله إلا القوم الخاس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 الله تعالى آمنهم من ذلك إن أريد به ما جاء في ضمن تبشيرهم بالجنة فقد صح أن المبشرين بالجنة من الصحابة رضي الله تعالى عنهم كانوا يخافون من سوء العاقبة مع علمهم ببشارته تعالى إياهم بالجنة ويعلم منه أن الخوف يجتمع مع البشارة ولا يلزم من ذلك عدم الوثوق به عر وجل لأنه احتمال أن يكون هناك شرط لم يظهره الله تعالى لهم للابتلاء ونحوه من الحكم الالهية وإن أريد به ما كان بصريح ءامنتكم من سوء العاقبة كان هذا الاحتمال قائما أيضا فيه يحصل الخوف من ذلك وإن أريد به ما اقتضاه جعله الله تعالى إياهم معصومين من الكفر ونحوه ورد أن الملائكة عليهم السلام جعلهم الله تعالى معصومين من ذلك أيضا وهم يخا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أثر لما مكر بابليس بكى جبرائيل وميكائيل عليهما السلام فقال الله عز وجل 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بكيكما 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ب ما نأمن مكرك ف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كذا كونا لاتأمنا مكري ولعل ذلك لأن العصمة عندنا على ما يقتضيه أصل استناد الأشياء كلها إلى الفاعل المختار ابتداء كما في المواقف وشرحه الشريف الشريفي أن لايخلق الله تعالى في الشخص ذنبا وعند الحكماء بناء على ما ذهبوا اليه من القول بالايجاب واعتبار استعداد القوابل ملكة تمنع الفجور وتحصل ابتداء بالعلم بمثالب المعاصي ومناقب الطاعات وتتأكد بتتابع الوحي بالأوامر والنواهي وهي بكلا المعنيين لاتقتضي استحالة الذنب أما عدم اقتضائها ذلك بالمعنى الأول فلأن عدم خلقه تعالى إياه ليس بواجب عليه سبحانه ليكون خلقه مستحيلا عليه تعالى ومتى لم يكن الخلق مستحيلا عليه تعالى فكيف يحصل الأمن من المكر وأما عدم اقتضائها ذلك بالمعنى الثاني فلأن زوال تلك الملكة ممكن أيضا واقتضاء العلم بالمثالب والمناقب إياها ابتداء وتأكدها بتتابع الوحي ليس من الضرورات العقلية ومتى كان الأمر كذلك لايحصل الامن بمجرد حصول الملكة نعم قال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صمة تكون خاصية في نفس الشخص أو في بدنه يمتنع بسببها صدور الذنب عنه وقد يستند اليه من يقول بالأمن ولايخفى أنه لو سلم تمام الاستدلال به على هذا المطلب فهو في حد ذاته غير 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مواقف وشرحه أنه يكذب هذا القول أنه لو كان صدور الذنب ممتنعا لما استحق النبي عليه الصلاة والسلام المدح بترك الذنب إذ لا مدح بترك ما هو ممتنع لأنه ليس بمقدور داخلا تحت الاختيار وأيضا فالاجماع على أن الأنبياء عليهم السلام مكلفون بترك الذنوب مثابون به ولو كان صدور الذنب ممتنعا عنهم لما كان الأمر كذلك وأيضا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إنما أنا بشر مثلكم يوحى 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 مماثلتهم عليهم السلام لسائر الناس فيما يرجع إلى البشرية والامتياز بالوحي فلا يمتنع صدور الذنب عنهم كما لايمتنع صدوره عن سائر البشرية اه وذكر الخفاجي في شرح الشفاء عن ابن الهمام أنه قال في التح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صمة عدم القدرة على المعصية وخلق مانع عنها غير ملجيء ثم قال </w:t>
            </w:r>
            <w:r>
              <w:rPr>
                <w:rFonts w:cs="Arial" w:ascii="Arial" w:hAnsi="Arial"/>
                <w:color w:val="000000"/>
                <w:sz w:val="28"/>
                <w:szCs w:val="28"/>
                <w:rtl w:val="true"/>
              </w:rPr>
              <w:t xml:space="preserve">: </w:t>
            </w:r>
            <w:r>
              <w:rPr>
                <w:rFonts w:ascii="Arial" w:hAnsi="Arial" w:cs="Arial"/>
                <w:color w:val="000000"/>
                <w:sz w:val="28"/>
                <w:sz w:val="28"/>
                <w:szCs w:val="28"/>
                <w:rtl w:val="true"/>
              </w:rPr>
              <w:t>وهو مناسب لقول الماتريدي العصمة لاتزيل المحنة أي الابتلاء المقتضي لبقاء الاختيار ومعناه كما في الهداية أنها لاتجبره على الطاعة ولا تعجزه عن المعصية بل هي لطف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الله تعالى على فعله وتزجره عن الشر مع بقاء الاختيار وتحقيق للابتلاء اه وهو ظاهر على عدم الاستحالة الذاتية لصدور الذنب ولعل ما وقع في كلام بعض الاجلة من استحالة وقوع الذنب منهم عليهم السلام محمول على الاستحالة الشرعية كما يؤذن به كلام العلامة ابن حجر في شرح الهمزية وبالجملة الذي تقتضيه الظواهر ويشهد له العقل أن الأنبياء عليهم يخافون ولايأمنون مكر الله تعالى لأنه وإن استحال صدور الذنب عنهم شرعا لكنه غير مستحيل عقلا بل هو من الممكنات التي يصح تعلق قدرة الله تعالى بها ومع ملاحظة امكانه الذاتي وأن الله تعالى لايجب عليه شيء وقيام احتمال تقييد المطلق بمالم يصرح به لحكمة كالمشيئة لايكاد يأمن معصوم من مكر الملك الحي القيوم فالأنبياء والملائكة كلهم خائفون ومن خشيته سبحانه عز وجل مشفقون وليس لك أن تخص خوفهم بخوف الاجلال إذ الظاهر العموم ولا دليل على الخصوص يعول عليه عند فحول الرجال نعم قد يقال بامكان حصول الامن من المكر وذلك بخلق الله تعالى علما ضروريا في العبد بعدم تحقق ما يخاف منه في وقت من الأوقات أصلا لعلم الله تعالى عدم تحققه كذلك وإن كان ممكنا ذاتيا ولعله يحصل لأهل الجنة لتتم لذتهم فيها ف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شئت ان تحيا حياة هنيئة فلا تتخذ شيئا تخاف له فقدا ولايبعد حصوله لمن شاء الله تعالى من عباده يوم القيامة قبل دخولها أيضا ولم تقم أمارة عندي على حصوله في هذه النشأة لأحد والله تعالى أعلم فتأمل ذاك والله تعالى يتولى هداك وروى الامام عن بعضهم أنه قال معنى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إذا أمرت المرسلين باظهار معجز فينبغي أن لايخافوا فيما يتعلق باظهار ذلك وإلا فالمرسل قد يخاف لامحال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من ظلم ثم بدل حسنا بعد سوء فاني غفور رحي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استثناء فيه منقطع عند كثير إلا أنه روي عن الفراء والزجاج وغيرهما أن المراد بمن ظلم من أذنب من غير الأنبياء عليهم السلام قال صاحب المط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يه لكن من ظلم من سائر العباد ثم تاب فاني أغفر له وقال 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به من فرطت منه صغيرة ما وصدر منه خلاف الأولى بالنسبة إلى شأنه من المرسلين عليه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استدراك ما يختلج في الصدور من نفي الخوف عن كلهم وفيهم من صدر منه ذلك والمعنى عليه لكن من صدر منهم ما هو في صورة الظلم ثم تاب فاني أغفر له فلا ينبغي أن يخاف أيضا وهو شامل على مقيل لمن فعل منهم شيئا من ذلك قبل رسالته وخصه بعضهم بمن صدر منه شيء من ذلك قبل النبو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يده لفظ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ا ظاهرة في التراخي الزماني ولعل الظاهر كونه خاصا بمن صدر منه بعد الرسالة لظهور المرسل في المتلبس بالرسالة لافيمن يتلبس بها بعد أو الأعم وكأن فيما ذكر على الوجهين الأولين تعريضا بما وقع من موسى عليه السلام من وكزه القبطي واستغفاره وتسميته ظلما مشاكلة لقوله عليه السلام ظلمت نفسي ولم يجعلوه على هذا متصلا مع دخول المستثني في المستثنى منه أعني المرسلين مطلقا لأنه لو كان متصلا لزم إثبات الخوف لمن فرطت منه صغيرة ما منهم لاستثنائه من الحكم وهو نفي الخوف عنهم ونفي النفي إثبات وذلك خلاف المراد فلايكون متصلا بل هو شروع في حكم آخر </w:t>
            </w:r>
            <w:r>
              <w:rPr>
                <w:rFonts w:cs="Arial" w:ascii="Arial" w:hAnsi="Arial"/>
                <w:color w:val="000000"/>
                <w:sz w:val="28"/>
                <w:szCs w:val="28"/>
                <w:rtl w:val="true"/>
              </w:rPr>
              <w:t xml:space="preserve"># </w:t>
            </w:r>
            <w:r>
              <w:rPr>
                <w:rFonts w:ascii="Arial" w:hAnsi="Arial" w:cs="Arial"/>
                <w:color w:val="000000"/>
                <w:sz w:val="28"/>
                <w:sz w:val="28"/>
                <w:szCs w:val="28"/>
                <w:rtl w:val="true"/>
              </w:rPr>
              <w:t>ورجح الطيبي ما قاله الجماعة بأن مقام تلقي الرسالة وابتداء المكالمة مع الكليم يقتضي إزالة الخوف بالكلية وهو ظاهر على ما قالوه وروي عن الحسن ومقاتل وابن جريج والضحاك ما يقتضي أنه استثناء متص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ظاهر أنهم أرادوا بمن من اراده الجماعة وفي اتصاله على ما سمعت خفاء 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ن يطلق الاتصال عليه في رأي الجماعة يكتفي في الاتصال بمجرد كون المستثنى من جنس المستثنى منه فان كفى فذاك وإلا يلتزم إثبات الخوف ويجعل بدل عطفا على مستأنف محذوف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فرطت منه صغيرة فانه يخاف فمن فرط ثم تاب غفر له فلا يخاف وحاصله إلا من ظلم فانه يخاف أولا ويزول عنه الخوف بالتوبة آخرا وعن الفراء في رواية أخرى عنه أنه استثناء متصل من جملة محذوفة والتقدير وإنما يخاف غيرهم إلا من ظلم ورده النحاس بأن الاستثناء من محذوف لايجوز ولو جاز هذا لجا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ضرب القوم إلا زيدا على معنى وإنما اضرب غيرهم إلا زيدا وهذا ضد البيان والمجيء بما لايعرف معناه انتهى وهو كما قال ولايجدي نفعا القول باعتبار مفهوم المخالفة وقال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إلا بمعنى الواو والتقدير ولا من ظلم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في البحر بأنه ليس بشيء للمباينة التامة بين إلا والواو فلا تقع أحداهما موقع الأخرى وحسن الظن يجوز أنهم لم يصرحوا بكون إلا بمعنى الواو وإنما فهم من نسبة اليهم من تقديرهم وهو يحتمل أن يكون تقدير معنى لا اعراب فلا تغفل والظاهر انقطاع استثناء ولعل الأوفق بشأن المرسلين أن يراد بمن ظلم من ارتكب ذنبا كبيرا أو صغيرا من غيرهم وثم يحتمل أن تكون للتراخي الزماني فتفيد الآية المغفرة لمن بدل على الفور من باب أولى ويحتمل أن تكون للتراخي الرتبي وهو ظاهر بين الظلم والتبديل المذكور والتبديل قد يتعدى إلى مفعولين بنفسه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ناهم جلودا 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تعدى إلى أحدهما بنفسه وإلى اةخر بالباء أو بمن وهو المذهوب به والمبدل منه نحو بدله بخوفه أو من خوفه أمنا وقد يتعدى إلى واحد نحو بدلت الشيء أي غيرته ومنه فمن بدله بعدما سمعه والمعنى هنا على المتعدي الى مفعولين وقد تعدى إلى أحدهما وهو المبدل منه بالباء أو بمن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دل بظلمه أو من ظلمه حسنا ويشير ا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عد 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ه ثم ترك الظلم وأتى بحسن والمراد به التوبة فيكون المعنى في الآخرة إلا من ظلم ثم تاب وعدل عنه إلى ما في النظم الجليل لأنه أوفق بمقام الايناس كذا قيل والظاهر عليه أن إسناده التبديل إلى من ظلم حقيق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معنى ثم رفع الظلم والسوء ومحاه من صحيفة أعماله ووضع مكانه الحسن بسبب توبته نظير 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بدل الله سيآتهم حس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ناد التبديل الى من ظلم على هذا مجازي لأنه سبب لتبديل الله تعالى له بتوبته وكأني بك تختار الأول ومحل من على كل من تقديري انقطاع الاستثناء واتصاله ظاهر والظاهر أنها موصولة في التقديرين ولا يخفى إنها إدا اعتبرت منصوبة المحل على الاستثناء أو مرفوعته على البدل تكون جملة فانى الخ مستأنفة ومن قدر في الكلام محذوفا وعطف عليه بدل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من ظلم ثم بدل جعل الجملة خبر من وجوز بعضهم أن تكون شرطية وجملة فاني الخ جوابها فتأمل ولا تغفل وقرأ أبو جعفر وزيد بن أ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من 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وتخفيف اللام على أن ألا حرف استفتاح وجعل ا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ه القراءة شرطية ولا أراه واجبا وقرأ محمد بن عيسى الأصبهاني حسنى على وزن فعلى ممنوع ال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الق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حاء والسين من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وأبو حيوة وابن أبي علي والأعمش وأبو عمرو في رواية الجعفي وعصمة وعبد الوارث وهرون وعياش حسنابفتح الحاء والسين مع ال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دخل يدك في جيبك </w:t>
            </w:r>
            <w:r>
              <w:rPr>
                <w:rFonts w:cs="Arial" w:ascii="Arial" w:hAnsi="Arial"/>
                <w:color w:val="000000"/>
                <w:sz w:val="28"/>
                <w:szCs w:val="28"/>
                <w:rtl w:val="true"/>
              </w:rPr>
              <w:t xml:space="preserve">( </w:t>
            </w:r>
            <w:r>
              <w:rPr>
                <w:rFonts w:ascii="Arial" w:hAnsi="Arial" w:cs="Arial"/>
                <w:color w:val="000000"/>
                <w:sz w:val="28"/>
                <w:sz w:val="28"/>
                <w:szCs w:val="28"/>
                <w:rtl w:val="true"/>
              </w:rPr>
              <w:t>أي جي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ميصك وهو مدخل الرأس منه المفتوح الى الصدر لا ما يوضع فيه الدراهم ونحوها كما هو معروف الآن لأنه مولد ولم يقل سبحانه في كمك لأنه عليه السلام كان لابسا إذ ذاك مدرعة من صوف لاكم 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يب القميص نفسه لأن يجاب أي يقطع فهو فعل بمعنى مفعول وقال السد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جي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حت إبطك ولعل مراده أن المعنى أدخلها في جيبك وضعها تحت ابطك وكانت مدرعته عليه السلام على روي عن ابن عباس رضي الله تعالى عنهما لا أزرار لها وقد ورد في بعض اةثار أن نبينا صلى الله عليه وسلم كان مطلق القميص في بعض الأوقات ففي سنن أبي داود باب في حل الأزرار ثم أخرج فيه من طريق معاوية بن ق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أب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يت رسول الله صلى الله عليه وسلم في رهط من مزينة فبايعناه وان قميصه لمطلق وفي رواية البغوي ثم في معجم الصحابة لمطلق الأزرا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ايعته ثم أدخلت يدي في جيب قميصه فمسست الخاتم قال عروة فما رأيت معاوية ولا أباه قط إلا مطلقي أزرارهما ولا يزرانها أبدا وجاء أيضا أنه عليه الصلاة والسلام أمر بزر الأز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خرج الطبراني عن زيد بن أبي أوفى أن رسول الله صلى الله عليه وسلم نظر إلى عثمان بن عفان رضي الله تعالى عنه فاذا أزراره محلولة فزرها رسول الله صلى الله عليه وسلم بيد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مع عطفي ردائك على نحرك وفي هذين الأثرين ما هو ظاهر في أن جيب القميص كان إذ ذاك على الصدر كما هو اليوم عند العرب وهو يبطل القول بأنه خلاف السنة وأنه من شعائر اليهود وأمره تعالى إياه عليه السلام بادخال يده في جيبه مع أنه سبحانه قادر على أن يجعلها بيضاء من غير إدخال للامتحان وله سبحانه أن يمتحن عباده بما شاء والظاهر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الأمر لأن خروجها مترتب على إدخا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حذف تقديره وأدخل يدك في جيبك تدخل وأخرجها تخرج فحذف من الأول ما أثبت مقابله في الثاني ومن الثاني ما أثبت مقابله في الأول فيكون في الكلام صنعة الاحتباك وهو تكلف لاحاجة اليه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غير 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حتراس وقد تقدم الكلام فيه وكذا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سع ءا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آية معدودة من جملة تسع ءايات أو معجزة لك معها على أن التسع هي الفلق والطوفان والجراد والقمل والضفادع والدم والطمسة وهي جعل أسبابهم حجارة والجدب في بواديهم والنقصان في مزارعهم ولمن عد العصا واليد من التسع أن يعد الجدب والنقصان في المزارع واحدا ولا يعد الفلق منها لأنه عليه السلام لم يبعث به إلى فرعون وان تقدمه بيسير ومن عده يقول يكفي معاينته له في البعث به أو هو بعث به لمن ءامن من قومه ولمن تخلف من القبط ولم يؤمن وفي التقريب أن الطمسة والجدب والنقصان يرجع الى شيء واحد فالتسع هذا الواحد والعصا واليد وما بقي من المذكو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صاحب الفرائد الى أن الجراد والقمل واحد والجدب والنقصان واحد وجوز أن يكون في تسع منقطعات عما قبله متعلقا بمحذوف أي اذهب في تسع ءايات ويدل على ذلك 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جاءتهم ءا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معنى مع ونظير هذا الحذف 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وا ناري فقلت منون أنتم فقالوا الجن قلت عموا ظلاما وقلت الى الطعام فقال منهم فريق يحسد الانس الطعاما فان التقدير هلموا إلى الطعام ويتعلق بهذا المحذوف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فرعون وقومه </w:t>
            </w:r>
            <w:r>
              <w:rPr>
                <w:rFonts w:cs="Arial" w:ascii="Arial" w:hAnsi="Arial"/>
                <w:color w:val="000000"/>
                <w:sz w:val="28"/>
                <w:szCs w:val="28"/>
                <w:rtl w:val="true"/>
              </w:rPr>
              <w:t xml:space="preserve">( </w:t>
            </w:r>
            <w:r>
              <w:rPr>
                <w:rFonts w:ascii="Arial" w:hAnsi="Arial" w:cs="Arial"/>
                <w:color w:val="000000"/>
                <w:sz w:val="28"/>
                <w:sz w:val="28"/>
                <w:szCs w:val="28"/>
                <w:rtl w:val="true"/>
              </w:rPr>
              <w:t>وعلى ما تقدم يتعل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حذوف وقع حالا أي مبعوثا أو مرسلا إلى فرعون وأيا ما كان ف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كانوا قوما فاسقي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ستأنف استئنافا بيانيا كأنه قيل لم ارسلت اليهم بماذكر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الخ والمراد بالفسق إما الخروج عما الزمهم الشرع إياه إن قلنا بأنهم قد أرسل قبل موسى عليه السلام من يلزمهم اتباعه وهو يوسف عليه السلام وأما الخروج عما ألزمه العقل واقتضاء الفطرة ان قلنا بانه لم يرسل اليهم أحد قبله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جاءتهم ءا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ظهرت لهم على يد موسى عليه السلام فالمجيء مجاز عن الظهور وإسناده إلى الآيات حقيقي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جيء حقيقة واسناده إلى الآيات مجازي وهو حقيقة لموسى عليه السلام ولما بينهما من الملابسة لكونها معجزة له عليه السلام ساغ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نكتة في العدول عن فلما جاءهم موسى بآياتنا إلى ما في النظم الجليل الاشارة إلى أن تلك اةيات خارجة عن طوقه عليه السلام كسائر المعجزات وأنه لم يكن له عليه السلام تصرف في بعضها وكونه معجزة له لأخباره به ووقوعه بدعائه ونحوه ولا ينافي هذا الاسناد اليه لكونها جارية على يديه للاعجاز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ءهم موسى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حل ءاخر وقد بين بعضهم وجها لاختصاص كل منهما بمحله بأن ثمة ذكر مقاولته عليه السلام ومجادلتهم معه فناسب الاسناد اليه وهنا لما لم يكن كذلك ناسب الاسناد اليها لأن المقصود بيان جحودهم بها واضافة الآيات للعهد وفي اضافتها إلى ضمير العظمة ما لايخفى من تعظيم شأ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ص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آيات أي بينة واضحة وجعل الابصار لها وهو حقيقة لمتأمليها للملابسة بينها وبينهم لأنهم إنما يبصرون بسبب تأملهم فيها فاسناد مجازي من باب الاسناد إلى السبب ويجوز أن يراد مبصرة من كل نظر اليها من العقلاء أو من فرعون وقومه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ستيقنتها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اعلته بصيرا من أبصره المتعدي بهمزة النقل من بصر والاسناد أيضا مجا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جعل الآيات كأنها تبصر فتهدي لأن العمي لاتقدر على الاهتداء فضلا أن تهدي غيرها فيكون في الكلام استعارة مكنية تخييلية مرشحة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وجه أبلغ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اعلا أطلق للمفعول فالمجار إما في الطرف أو في الاسناد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وعلي بن الحسين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ص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ميم والصاد على وزن مسبعة وأصل هذه الصيغة أن تصاغ في الأكثر لمكان كثر فيه مبدأ الاشتقاق ف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بعة مثلا إلا لمكان يكثر فيه السباع لا لما فيه سبع واحد ثم تجوز بها عما هو سبب لكثرة تبصر الناظرين فيها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صدر أقيم مقام الاسم وانتصب على الح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نراه أو 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حر مبي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اضح سحريته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بان اللا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حدو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كذبو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يقنتها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مت علما يقينيا أنها ءايات من عند الله تعالى والاستيقان أبلغ من الاي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أن استفعل هنا بمعنى تفعل كاستكبر بمعنى تكبر والأبلغ أن تكون الواو للحال والجملة بعدها حالية إما بتقدير قد أو بد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لآيات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ب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ظلم حيث حطوها عن رتبتها العالية وسموها سح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لما لأنفسهم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رفعا واستكبارا عن الايمان به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كذبوا بآياتنا واستكبروا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تصابها إما على العلي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ح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على ما قيل باعتبار العاقبة والادعاء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دوا للموت وابنوا للخ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على الحال من فاعله أي جحدوا بها ظالمين عالين ورجح الأول بأنه أبلغ وأنس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نظر كيف كان عاقبة المفسدي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ا ءال اليه فرعون وقومه من الاغراق على الوجه الهائل الذي هو عبرة للظالمين وإنما يذكر تنبيها على أنه عرضة لكل ناظر مشهور لدى كل باد وحاضر وادخل بعضهم في العاقبة حالهم في الآخرة من الاحراق والعذاب الأليم وفي إقامة الظاهر مقام الضمير ذم لهم وتحذير لأمث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وابن وثاب والأعمش وطلحة وابا بن تغ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لب الواو ياء وكسر العين واللام وأصله فعول لكنهم كسروا العين اتباعا وروي ضمها عن ابن وثاب والاعمش وطلح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قد ءاتينا داوود وسليمن ع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أنف مسوق لقرير ما سبق من أنه عليه السلام تلقى القرآن من لدن حكيم عليم كقصة موسى عليه السلام وتصديره بالقسم لأظهار كمال الاعتناء بمضمونه أي آتينا كل واحد منهما طائفة من العلم لائقة به من علم الشرائع والاحكام وغير ذلك مما يختص بكل منهما كصنعة لبوس ومنطق الطير وخصها مقاتل بعلم القضاء وابن عطاء بالعلم بالله عز وجل ولعل الأولى ما ذكر أو علما سنيا غزيرا فالتنوين على الاول للتقليل وهو أوفق بكون القائل هو الله عز وجل فان كل علم عنده سبحانه قليل وعلى الثاني للتعظيم والتكثير وهو أوفق باتنانه جل جلاله فانه سبحانه الملك العظيم فاللائق بشأنه الامتنان بالعظيم الكثير فلكل وجهة وربما يرجح الثاني ومما ينبغي أن لا يلتفت اليه كون التنوين للنوعية أي نوعا من العلم والمراد به علم الكيم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ال كل منهما شكرا لما أوتيه من العلم الحمد لله الذي فض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آتانا من العلم على كثير من عباده المؤمني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أن عبارة كل منهما فضلني إلا أنه عبر عنهما عند الحكاية بصيغة المتكلم مع الغير إيجازا وحكاية الأقوال المتعددة سواء كانت صادرة عن المتكلم أو عن غيره بعبارة جامعة للكل مما ليس بعزيز ومن 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رسل كلوا من الطي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وبهذا ظهر حسن موقع العطف بالواو دون الفاء إد المتبادر من العطف بالفاء ترتب جمل كل منهما على إيتاء ما أوتي كل منهما لا على إيتاء ما أوتي نفسه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إدا سلم ما ذكر فالعطف بالواو أيضا يتبادر معه كون حمد كل منهما على إيتاء ما أوتي كل منهما فما يمنع من ذلك مع الواو يمنع نحوه مع الفاء وقال العلامة الزمخشري عطف بالواو دون الفاء مع أن الظاهر العكس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طيته فشكر إشعارا بأن ما قالاه بعض ما احدث فيهما إيتاء العلم وشيء من مواجبه فاضمر ذلك ثم عطف عليه التحميد كأنه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آتيناهما علما فعملا فيه وعلماه وعرفا حق النعمة فيه والفضيلة وقالا </w:t>
            </w:r>
            <w:r>
              <w:rPr>
                <w:rFonts w:cs="Arial" w:ascii="Arial" w:hAnsi="Arial"/>
                <w:color w:val="000000"/>
                <w:sz w:val="28"/>
                <w:szCs w:val="28"/>
                <w:rtl w:val="true"/>
              </w:rPr>
              <w:t xml:space="preserve">: </w:t>
            </w:r>
            <w:r>
              <w:rPr>
                <w:rFonts w:ascii="Arial" w:hAnsi="Arial" w:cs="Arial"/>
                <w:color w:val="000000"/>
                <w:sz w:val="28"/>
                <w:sz w:val="28"/>
                <w:szCs w:val="28"/>
                <w:rtl w:val="true"/>
              </w:rPr>
              <w:t>الحمد لله الذي فضلنا وحاصله أن إيتاء العلم من جلائل النعم وفواضل المنح</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ستدعييستدعي إحداث الشكر أكثر مما ذكر فجيء بالواو لأنها تستدعي إضمارا فيضمر ما يقتضيه موجب الشكر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ملا به وعلماه فانه شكر فعلى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رفا حق النعمة فيه والفضيلة فانه شكر قلبي و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تتم أنواع الشكر لأنه شكر لساني وفي الطي إيماء بأن المطوي جاوز حد الاحصاء ويعلم مما ذكر أن هذا الوجه لاختبار العطف بالواو أولى مما ذهب اليه السكاكي من تفويض الترتب إلى العقل لأن المقام يستدعي الشكر البالغ وهو ما يستوعب الانواع وعلى ماذهب اليه يكون بنوع القولي منها وحده وهو أولى مما قي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عطف بالفاء لأن الحمد على نعم عظيمة من جملتها العلم ولو عطف بالفاء لكان الحمد عليه فقط لأن السياق ظاهر في أن الحمد عليه لا على ما يدخل هو في جملته وهل هناك على ما ذكره العلامة تقدير حقيقة أم لا قولان وممن ذهب إلى الأول من يسمي هذه الواو الفصيحة والظاهر أن المراد من الكثير المفضل عليه من لم يؤت مثل علمها عليهما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ك ومن لم يؤت علما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يأباه تبيين الكثير بعباده تعالى المؤمنين فان خلوهم عن العلم بالمرة مما لايمكن وفي تخصيصهما الكثير بالذكر إشارة إلى أن البعض مفضلون عليهما كذا قيل والمتبادر من البعض القليل وفي الكشاف أن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ا فضلا على كثير وفضل عليهما كثير وتعقب بأن فيه نظرا إذ يدل بالمفهوم على أنهما لم يفضلا على القليل فأمل أن يفضل القليل عليهما أو يساوياه فلا بل يحتمل الأم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ه صاحب الكشف بأن الكثير لايقابله القليل في مثل هذا المقام بل يدل على أن حكم الأكثر بخلافه ولما بعد تساوي الأكثر من حيث العادة ولاسيما والأصل التفاوت حكم صاحب الكشاف بأنه يدل على أنه فضل عليهما أيضا كثير على أن العرف طرح التساوي في مثله عن الاعتبار وجعل التقابل بين المفضل والمفضل عليه ألا ترى أنهم إذ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فضل من زيد فهم أنه أفضل من الكل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أوضح دليل على فضل العلم وشرف أهله حيث شكرا على العلم وجعلاه أساس الفضل ولم يعتبرا دونه مما أوتياه من الملك العظيم وتحريض العلماء على أن يحمدوا الله تعالى على ما آتاهم من فضله وأن يتواضعوا ويعتقدوا أن في عباد الله تعالى من يفضلهم في العلم ونعم ما قال أمير المؤمنين عمر بن الخطاب رضي الله تعالى عنه حين نهى على المنبر عن التغالي في المهور فاعترضت عليه عجوز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آتيتم إحداهن قنط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الناس أفقه من عمر وفيه من جبر قلب العجوز وفتح باب الاجتهاد ما فيه وجعل الشيعة له من المثالب من أعظم المثالب وأعجب العجائب ولعل في الآية إشارة إلى جواز أن يقول الع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عالم وقد قال ذلك جملة من الصحابة رضي الله تعالى عنهم منهم أمير المؤمنين علي كرم الله تعالى وجهه وعبد الله ابن عباس رضي الله تعالى عنهما وما شاع من حديث من قال أنا عالم فهو جاهل إنما يعرف من كلام يحيى ابن أبي كثير موقوفا عليه على ضعف في اسناده ويحيى هذا من صغار التابعين فانه رأى أنس بن مالك وحده وقدوهم بعض الرواة فرفعه إلى النبي صلى الله تعالى عليه وسلم وتحقيقه في أعذب المناهل للجلال السيوط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ورث سليمان داو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ام مقامه في النبوة والملك وصار نبيا ملكا بعد موت أبيه داود عليهما السلام فوراثته إياه مجاز عن قيامه مقامه فيما ذكر بعد مو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وراثة النبوة فقط وقيل </w:t>
            </w:r>
            <w:r>
              <w:rPr>
                <w:rFonts w:cs="Arial" w:ascii="Arial" w:hAnsi="Arial"/>
                <w:color w:val="000000"/>
                <w:sz w:val="28"/>
                <w:szCs w:val="28"/>
                <w:rtl w:val="true"/>
              </w:rPr>
              <w:t xml:space="preserve">: </w:t>
            </w:r>
            <w:r>
              <w:rPr>
                <w:rFonts w:ascii="Arial" w:hAnsi="Arial" w:cs="Arial"/>
                <w:color w:val="000000"/>
                <w:sz w:val="28"/>
                <w:sz w:val="28"/>
                <w:szCs w:val="28"/>
                <w:rtl w:val="true"/>
              </w:rPr>
              <w:t>وراثة الملك فقط وعن الحسن ونسبه الطبرسي إلى أئمة أهل البيت أنها وراثة المال وتعقب بأنه قد صح نح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اشر الأنبياء لانورث وقد ذكره الصديق والفاروق رضي الله تعالى عنهما بحضرة جميع الصحابة وهم الذين لايخافون في الله تعالى لومة لائم ولم ينكره أحد منهم ع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بو داود والترمذي ن أبي الدرد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تعالى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لماء ورثة الأنبياء وأن الأنبياء لم يورثوا دينارا ولا درهما ولكن ورثوا العلم فمن أخذه أخذ بحظ وافر وروى محمد بن يعقوب الرازي في الكافي عن أبي البحتري عن عبد الله جعفر الصادق أنه قال ذلك أيضا ومما يدل على أن هذه الوراثة ليست وراثة المال ما روى الكليني عن أبي عبد الله أن سليمان ورث داود وأن محمدا ورث سليمان صلى الله تعالى عليه وسلم وأيضا وراثة المال لاتختص بسليمان عليه السلام فانه كان لداود عدة أولاد غيره كما رواه الكليني عنه أيضا وذكر غيره أنه عليه السلام توفي عن تسعة عشر ابنا فالاخبار بها عن سليمان ليس فيه كثير نفع وان كان المراد الاخبار بما يلزمها من بقاء سليمان بعد داود عليهما السلام فما الداعي للعدول عما يفيده من غير خفاء مثل وقال سليمان بعد موت أبيه داود يا أيها الناس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ؤايضا السياق والسباق يأبيان أن يكون المراد وراثة المال كما لايخفى على منصف والظاهر أن الرواية عن الحسن غير ثابتة وكذا الرواية عن أئمة أهل البيت رضي الله تعالى عنهم فقد سمعت في رواية الكليني عن الصادق رضي الله تعالى عنه ما ينافي ثبوتها ووراثة غير المال شائعة في الكتاب الكريم فقد قال عز من قائ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أورثنا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خلف من بعدهم خلف ورثوا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ضر تفاوت القرينة فا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عمره يوم توفي داود عليهما السلام اثنتي عشرة سنة أو ثلاث عشرة وكان داود قد أوصى له بالملك فلما توفي ملك وعمره 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داود عليه السلام ولاه على بني إسرائيل في حياته حكاه في البح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هيرا لنعمة الله وتعظيما لقدرها ودعاء للناس إلى التصديق بنبوته بذكر المعجزات الباهرات التي أوتيها لا افتخ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عمومه جميع الناس الذين يمكن عادة مخاطب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رؤساء مملكته وعظماء دولته من الثقلين وغيرهم والتعبير عنهم بما ذكر للتغليب وأخرج ابن أبي حاتم عن الأوزاعي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عندنا أهل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نا منطق الط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طقه وهو في المتعارف عليه كل لفظ يعبر به عما في الضمير مفردا أو مركبا وقد يطلق على كل من يصوت به على سبيل الاستعارة المصرحة ويجوز أن يعتبر تشبيه المصوت بالانسان ويكون هناك استعارة بالكناية واثبات النطق تخيي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يضا أن يراد بالنطق مطلق الصوت على أنه مجاز مرسل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الأوجه الثلاث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منع الشرب منها غير أن نطقت حمامة في غصون ذات أوقال وقد يطلق ذلك للمشاكلة كما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طق والصامت للحيوان والجماد والذي علمه عليه السلام من منطق الطير هو على ما قيل ما يفهم بعضه من بعض من معانيه وأغراضه ويحكى أنه عليه السلام مر على بلبل في شجرة يحرك رأسه ويميل ذنبه فقال لأصحابه أتدرون ما يقول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تعالى ونبيه أع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أكلت نصف ثمرة فعل الدنيا العفاء وصاحت فاختة فأخبر أنها تقول ليت ذا الخلق لم يخلقوا وصاح طاوس فقال يقول كما تدين تدان وصاح هده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ستغفروا الله تعالى يا مذنبون وصاح طيطو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w:t>
            </w:r>
            <w:r>
              <w:rPr>
                <w:rFonts w:cs="Arial" w:ascii="Arial" w:hAnsi="Arial"/>
                <w:color w:val="000000"/>
                <w:sz w:val="28"/>
                <w:szCs w:val="28"/>
                <w:rtl w:val="true"/>
              </w:rPr>
              <w:t xml:space="preserve">: </w:t>
            </w:r>
            <w:r>
              <w:rPr>
                <w:rFonts w:ascii="Arial" w:hAnsi="Arial" w:cs="Arial"/>
                <w:color w:val="000000"/>
                <w:sz w:val="28"/>
                <w:sz w:val="28"/>
                <w:szCs w:val="28"/>
                <w:rtl w:val="true"/>
              </w:rPr>
              <w:t>كل حي ميت وكل جدي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 وصاح خطا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قدموا خيرا تجدوه وصاحت رخم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سبحان ربي الأعلى ملء سمائه وأرضه وصاح قمري فاخبر أنه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ربي الأعلى وقال الحد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كل شيء هالك إلا الله تعالى والقطاة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كت سلم والببغاء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 لمن الدنيا همه والديك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كروا الله تعالى يا غافلون والنسر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بن آدم عش ما شئت آخرك الموت والعقاب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عد من الناس أنس والضفدع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ربي القدوس والقنبرة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العن مبغض محمد وال محمد والزرزور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إني أسألك قوت يوم بيوم يارزاق والدراج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من على العرش استوى انتهى ونظم الضفدع في سلك الم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ات من الطير ليس في محله ومع هذا الله تعالى اعلم بصحة هذه الحكا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طير تكلمه عليه السلام معجزة له نحو ما وقع من الهدهد في القصة الآت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عليه السلام ماتقصده الطير في أصواتها في سائر أحوالها فيفهم تسبيحها ووعظها وما تخاطبه به عليه السلام وما يخاطب به بعضها بعضا وبالجملة علم من منطقها ما علم الانسان من منطق بني صنفه ولايستبعد أن يكون للطير نفوس ناطقة ولغات مخصوصة تؤدي بها مقاصدها كما في نوع الانسان إلا أن النفوس الانسانية أقوى وأكمل ولايبعد أن تكون متفاوتة تفاوت النفوس الانسانية الذي قال به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علم الله تعالى منطقها من شاء من عباده ولا يختص ذلك بالأنبياء عليهم السلام ويجري ما ذكرناه في سائر الحيوانات وذهب بعض الناس إلى أن سليمان عليه السلام علم منطقها أيضا إلا أنه نص على الطير لأنها كانت جندا من جنوده يحتاج اليها في التظليل من الشمس وفي البعث في الأمور ولايخفى أن الآية لاتدل على ذلك فيحتاج القول به إلى نقل صحيح وزعم بعضهم أنه عليه السلام علم أيضا منطق النبات فكان يمر على الشجرة فتذكر له منافعها ومضارها ولم أجد في ذلك خبرا صحيحا وكثير من الحكماء من يعرف خواص النبات بلونه وهيئته وطعمه وغير ذلك ولايحتاج في معرفتها إلى نطقه بلسان القال و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نا وأوت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ولأبيه عليهما السلام وهو خلاف الظاهر والاولى كونه عليه السلام ولما كان ملكا مطاعا خاطب رعيته على عادة الملوك لمراعاة قواعد السياسة من التمهيد لما يراد من الرعية من الطاعة والانقياد في الأوامر والنواهي ولم يكن ذلك تعاظما وتكبرا منه عليه السلام ومراعاة قواعد السياسة للتوصل بها إلى ما فيه رضا الله عز وجل من الأمور المه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مر نبينا صلى الله عليه وسلم العباس بحبس أبي سفيان حتى تمر عليه الكتائب يوم الفتح ل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صل للاحاطة وترد للتكثير كثيرا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يقصده كل أحد ويعلم كل شيء وهي كناية في ذلك أو مجاز مشهور وهذا المعنى هو المراد هنا إذا ج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وهو المناسب لمقام التحدث بالنعم وإن لم تجعل صلة فهي على أصلها فيما قيل وأنت تعلم أنه لايتسنى ذلك إلا إذا أريد الكل المجموعي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نا منطق الط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ارة إلى النبو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تينا من كل شيء اشارة الى الملك والجملتان كالشرح للميراث وعن مقاتل أنه أريد بما أوتيته النبوة والملك وتسخير الجن والانس والشياطين والريح وعن ابن عباس رضي الله تعالى عنهما هو ما يهمه عليه السلام من أمر الدنيا وأةخرة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حتاجه الملك من ءآلات الحرب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w:t>
            </w:r>
            <w:r>
              <w:rPr>
                <w:rFonts w:cs="Arial" w:ascii="Arial" w:hAnsi="Arial"/>
                <w:color w:val="000000"/>
                <w:sz w:val="28"/>
                <w:szCs w:val="28"/>
                <w:rtl w:val="true"/>
              </w:rPr>
              <w:t xml:space="preserve">( </w:t>
            </w:r>
            <w:r>
              <w:rPr>
                <w:rFonts w:ascii="Arial" w:hAnsi="Arial" w:cs="Arial"/>
                <w:color w:val="000000"/>
                <w:sz w:val="28"/>
                <w:sz w:val="28"/>
                <w:szCs w:val="28"/>
                <w:rtl w:val="true"/>
              </w:rPr>
              <w:t>إشارة الى ما ذكر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عليم والاي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و الفضل والاحسان من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بين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واضح الذي لايخفى على أحد أو أن هذا الفضل الذي أوتيته لهو الفضل المبين فيكون من كلامه عليه السلام قطعا ذيل به ما تقدم منه ليدل على أنه إنما قال ما قال على سبيل الشكر كما 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سيد ولد آدم ولافخر بالراء المهملة آخره كما في الرواية المشهورة أي أقول هذا القول شكرا لافخرا ويقرب من هذا المعنى ولا فخز بالزاي كما في الرواية الغير المشه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شر لسليمان جنو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مع له عساكره من الأماكن المختل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ن والانس والط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لجنود كما في البحر وغيره ولا يلزم من ذلك أن يكون الجنود المحشورون له عليه السلام جميع الجن وجميع الأنس وجميع الطير إذ يأبى ذلك مع قطع النظر عن العقل قصة بلقيس اةتية بعد وكذا قصة الهد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عن بعضهم أنه عليه السلام كان يأتيه من كل صنف من الطير واحد وهو نص في أن المحشور ليس جميع الطير ولايكاد يصح ارادة الجميع في الجميع على ما ذكره الامام في الآية أيضا وهو أن المعنى أنه جعل الله تعالى كل هذه الأصناف جنوده لأنه وان لم يستدع الحضور والاجتماع في موضع واحد بل يكفي فيه مجرد الانقياد والدخول في حيطة تصرفه والاتباع له حيث كانوا لاباء قصة بلقيس أيضا عنه فان المناسب الاخبار بهذا الجعل بعد الاخبار بدخولها ومن معها في حيطة تصر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أهر أن هذا الحشر ليس الا جمع العساكر ليذهب بهم الى محاربة من لم يدخل في ربقة طاعته عليه السلام وكونه ليذهب بهم إلى مكة شكرا على ما وفق له من بناء بيت المقدس خلاف الظاهر لكن إذا صح فيه خبر قبل وأن المجموع من الأنواع المذكورة ما يليق بشأنه وأبهته وعظمته سواء ج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ية أو تبعيضية وكونه عليه السلام أحد المؤمنين الذي ملكا المعمورة بأسرها إذا سلمنا صحة الخبر الدال عليه وسلامته من المعارض وانه نص في المطلوب لايستدعي سوى دخول سكان المعمورة في عداد رعيته وحيطة ملكته وليس ذلك دفعيا بل هو إن صح كان بحسب التدريج وقد ذكر بعض المؤرخين أن بلقيس انما دخلت تحت طاعته في السنة الخامسة والعشرين من ملكه وكانت مدة ملكه عليه السلام أربعين سنة وكذا كانت مدة ملك أبيه داود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ان الحاشر لكل نوع من الانواع الثلاثة أشخاص منهم فيكون من كل نوع أشخاص مأمورون بذلك معدون له ولا تستبعد ذلك في الطير إذا كنت من المؤمنين بقصة الهدهد ولا يلزمك التزام ما قاله الامام من أن الله تعالى جعل للطير عقلا في أيام سليمان عليه السلام ولم يجعل لها ذلك في أيامنا فما عليه بأس إذا قلت بانها على حالة واحدة اليوم وذلك اليوم ولا نعني بعقلها الا ما تهتدي به لأغراضها ووجود ذلك اليوم فيها وكذا في غيرها من سائر الحيوانات مما لاينكره الا مكابر وما علينا ان نقول </w:t>
            </w:r>
            <w:r>
              <w:rPr>
                <w:rFonts w:cs="Arial" w:ascii="Arial" w:hAnsi="Arial"/>
                <w:color w:val="000000"/>
                <w:sz w:val="28"/>
                <w:szCs w:val="28"/>
                <w:rtl w:val="true"/>
              </w:rPr>
              <w:t xml:space="preserve">: </w:t>
            </w:r>
            <w:r>
              <w:rPr>
                <w:rFonts w:ascii="Arial" w:hAnsi="Arial" w:cs="Arial"/>
                <w:color w:val="000000"/>
                <w:sz w:val="28"/>
                <w:sz w:val="28"/>
                <w:szCs w:val="28"/>
                <w:rtl w:val="true"/>
              </w:rPr>
              <w:t>ان عقولها من حيث هي كعقول الانسان من حيث هي ولعل فيها من يهتدي الى مالا يهتدي اليه الكثير من بني آدم كالنحل ولعمري انها لو كانت خالية من العقل كما يقال وفرض وجود العقل فيها لااظن أنها تصنع بعد وجوده أحسن مما تصنعه اليوم وهي خالية منه ولا يجب أن يكون كل عاقل مكلفا فلتكن الطيور كسائر العقلاء الذين لم يبعث اليهم نبي يأمرهم وينهاهم ويجوز أيضا أن تكون عارفة بربها مؤمنة به جل وعلا من غير أن يبعث اليها نبي ينشأ بشاهق جبل وحده ويكون مؤمنا بربه سبحانه بل كونها مؤمن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له تعالى مسبحة له وكذا سائر الحيوانات مما تشهد له ظواهر الآيات والاخبار وقد قدمنا بعضا من ذلك وليس عندنا ما يجب له التأويل وبالغ بعضهم فزعم أنها مكلفة وفيها وكذا غيرها من الحيوانات أنبياء لهم شرائع خاصة واستدل عليه بما استدل والمشهور أكفار منن زعم ذلك وقد نص على اكفاره جميع الفقهاء وتخصيص الانواع الثلاثة بالذكر ظاهر في أنه عليه السلام لم يسخر له الوحش وفي خبر أخرجه الحاكم عن محمد بن كعب ما هو ظاهر في تسخيره له عليه السلام أيضا وسنذكره قريبا انشاء الله تعالى لكنه لايعول عليه وتقديم الجن للمسارعة الى الايذان بكمال قوة ملكه عليه السلام وعزة سلطانه من اول الامر لما أن الجن طائفة عاتية وقبيلة طاغية ماردة بعيدة من الحشر والتسخير ولم يقدم الطير على الانس مع أن تسخيرها أشق أيضا وأدل على قوة الملك وعزة السلطان لئلا يفصل بين الجن والانس المتقابلين والمشتركين في كثير من الاحك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 تقديم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قام التسخير لايخلو من تحقير وهو مناسب لهم وليس بشيء لأن التسخير للانبياء عليهم السلام شرف لانه في الحقيقة لله عز وجل الذي سخر كل شيء واذا اعتبر في نفسه فالتعليل بذلك غير مناسب للمقام ويكفي هذا في عدم قب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يوزعون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حبس أولهم ليلحق آخرهم فيكونوا مجتمعين لايتخلف منهم أحد وذلك للكثرة العظيمة ويجوز أن يكون ذلك لترتيب الصفوف كما هو المعتاد في العساكر والاول أولى وفيه مع الدلالة على الكثرة والاشعار بكمال مسارعتهم الى السير الدلالة على أنهم كانوا مسوسين غير مهملين لايتأذى أحد بهم وأصل الوزع الكف والمنع ومنه قول عثمان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زع السلطان أكثر مما يزع القرآن وقول الحسن لا بد للقاضي من وزعه و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زعه لبه وحياؤه فليس له من شيب فوديه وازع وتخصيص حبس أوائلهم بالذكر دون سوق أواخرهم مع أن التلاحق يحصل بذلك أيضا لأن في ذلك شفقة على الطائفتين أما الأوائل فمن جهة ان يستريحوا في الجملة بالوقوف عن السير وأما الأواخر فمن جهة ان لايجهدوا أنفسهم بسرعة الس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ذلك لما أن أواخرهم غير قادرين على مايقدر عليه اوائلهم من السير السريع وأخر الطبراني والطستي في مسائله عن ابن عباس رضي الله تعالى عنهما أن يحبس أولهم على آخرهم حتى تنام الطير والله تعالى أعلم بصحة الخبر والظأهر أن هذا الوزع إذا لم يكن سيرهم بتسيير الريح في الجو والاخبار في قصته عليه السلام كثيرة </w:t>
            </w:r>
            <w:r>
              <w:rPr>
                <w:rFonts w:cs="Arial" w:ascii="Arial" w:hAnsi="Arial"/>
                <w:color w:val="000000"/>
                <w:sz w:val="28"/>
                <w:szCs w:val="28"/>
                <w:rtl w:val="true"/>
              </w:rPr>
              <w:t xml:space="preserve">+ </w:t>
            </w:r>
            <w:r>
              <w:rPr>
                <w:rFonts w:ascii="Arial" w:hAnsi="Arial" w:cs="Arial"/>
                <w:color w:val="000000"/>
                <w:sz w:val="28"/>
                <w:sz w:val="28"/>
                <w:szCs w:val="28"/>
                <w:rtl w:val="true"/>
              </w:rPr>
              <w:t>فقد أخرج ابن أبي حاتم عن سعيد بن جبير قال كان يوضع لسليمان ثلاثمائة ألف كرسي فيجلس مؤمني الانس مما يليه ومؤمني الجن من روائهم ثم يأمر الطير فتظله ثم يأمر الريح فتحمله فيمرون على السنبلة فلا يحركونها واخرج الحاكم عن محمد بن كعب قال بلغنا ان سليمان عليه السلام كان معسكره مائة فرسخ خمسة وعشرون للانس وخمسة وعشرون للجن وخمسة وعشرون للوحش وخمسة وعشرون للطير وكان له ألف بيت من قوارير الخشب فيها ثلاثمائة منكوحة وسبعمائة سرية فيأمر الريح العاصف فترفعه ثم يأمر الرخاء فتسير به وأوحى الله عر وجل اليه وهو يسير بين السماء والارض اني قد زدتك في ملكك انه لايتكلم أحد من الخلائق بشيء إلا جاءت به الريح اليك والقته في سمعك ويورى أن الجن نسجت 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السلام بساطا من ذهب وابريسم فرسخا في فرسخ ومنبره في وسطه من ذهب فيصعد عليه وحوله ستمائة ألف كرسي من ذهب وفضة فتقعد الانبياء عليهم السلام على كراسي الذهب والعلماء على كراسي الفضة وحولهم الناس وحول الناس الجن والشياطين وتظله الطير بأجنحتها وترفع ريح الصبا البساط فتسير به مسيرة 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الله بن أحمد في زوائد الزهد وابن المنذر عن وهب بن منب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سليمان عليه السلام وهو في ملكه وقد حملته الريح فوضعتها في اذ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ئتوني بالرج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قلت فأخبره فقال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خشيت عليك الفتنةلثواب سبحان الله عند الله يوم القيامة أعظم مما رأيت ءآل داود أوتوا فقال الحراث أذهب الله تعالى همك كما أذهبت همي وفي بعض الروايات أنه عليه السلام نزل ومشى الى الحراث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مشيت اليك لئلا تتمنى ما تقدر علي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سبيحة واحدة يقبلها الله تعالى خير مما أوتي آل داود وأكثر الاخبار في هذا الشأن لايعول عليها فعليك بالايمان بما نطق به القرآن ودلت عليه الاخبار الصحيحة وإياك من الانتصار لما لاصحة له مما يذكره كثير من القصاص والمؤرخين مما فيه مبالغات شنيعة بمجرد أنها أمور ممكنة يصح تعلق قدرته عز وجل بها فتفتح بذلك باب السخرية بالدين والعياذ بالله تعالى ولايبعد أن يكون أكثر ما تضمن مثل ذلك من وضع الزنادقة يريدون به التنفير عن دين الاسلام حتى إذا أتوا على وادي الن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هي التي يبتدأ بها الكلام ومع ذلك هي غاية لما قبلها وهي ههنا غاية لما ينبيء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م يوز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سي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اروا حتى أتوا الخ ووادي النمل واد بأرض الشام كثير النمل على ما روي عن قتادة ومقاتل وقال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ادي السدير من أرض الطائ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دي بأقصى اليمن وهو معروف عند العرب مذكور في أشعار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ادي تسكنه الجن والنمل مراكبهم وهذا عندي مما لايلتفت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دية الفعل اليه بكلمة على مع أنه يتعدى بنفسه أو بالى إما لأن اتيانهم كان من جانب عال فعدى بها للدلالة على ذلك كما قال المت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شد ما جاوزت قدرك صاعدا ولشد ما قربت عليك الأنجم لما قرب الانجم وإن أراد بها أبيات شعره من فوق وإما لأن المراد بالاتيان عليه قطعة وبلوغ آخره من قولهم أتي على الشيء إذا انفده وبلغ آخره ثم الاتيان عليه بمعنى قطعه مجاز عن إرادة ذلك وإلا لم يكن للتحذير من الحطم الآتي وجه إذ لامعنى له بعد قطع الوادي الذي فيه النمل ومجاوزته والظاهر على الوجهين أنهم أتوا عليه مشاة ويحتمل أنهم كانوا يسيرون في الهواء فأرادوا أن ينرلوا هناك فاحست النملة بنزولهم فانذرت الن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ن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إذا والظاهر أنها صوتت بما فهم سليمان عليه السلام منه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مل ادخلوا مساكنكم لايحطمنكم سليمن وجنوده وهم لايشعرون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وهذا كما يفهم عليه السلام من أصوات الطير ما يفهم ولا يقدح في ذلك أنه عليه السلام لم يعلم إلا منطق الطير اما لأنها كانت من الطير ذات جناحين كما أخرج ابن أبي حاتم عن الشعبي وهو وعبد الرزاق وعبد بن حميد وابن المنذر عن قتادة وكم رأينا نملة لها جناحان تطير بهما وكون ذلك لايقتضي عدها من الطير محل نظر وإما لأن فهم ما ذكر وقع له عليه السلام هذ المرة فقط ولم يطرد كفهم أصوات الطير وليس في 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ابقة ولا في الاخبار ما ينفي فهم ما يقصده غير الطير من الحيوانات بدون اطراد وقال ابن 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ا نطقت بذلك معجزة لسليمان عليه السلام كما نطق الضب والذراع لرسول الله صلى الله عليه وسلم 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سمع عليه السلام قولها من ثلاثة أميال ويلزم على هذا أنها أحست بنزولهم من هذه المسافة والمسع من سليمان منها غير بعيد لأن الريح كما جاء في الآثار توصل الصوت اليه أو لأن الله تعالى وهبه إذ ذاك قوة قدسية سمع بها الا أن احساس النملة من تلك المسافة بعيد والمشهور عند العرب بالاحساس من بعيد القراد حتى ضربوا به المثل وأنت تعلم أنه لاضرر في إنكار صحة هذا الخب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 عليه السلام لم يسمع صوتا أصلا وانما فهم ما في نفس النملة الهاما من الله تعالى وقال 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ه ملك بذلك والى أنه لم يسمع صوتا يشير قول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نت أوتيت كلام الحكل علم سليمان كلام النمل فانه أراد بالحكل ما لايسمع صوته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ها لما رأتهم متوجهين الى الوادي فرت عنهم مخافة حطمهم فتبعها غيرها وصاحت صيحة تنبهت بها ما بحضرتها من النمل فتبعتها فشبه ذلك بمخاطبة العقلاء ومناصحتهم ولذلك أجروا مجراهم حيث جعلت هي قائلة وما عداها من النمل مقولا له فيكون الكلام خارج مخرج الاستعارة التمثيلية ويجوز أن يكون فيه استعارة مك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ه لاضرورة تدعو إلى ذلك ومن تتبع أحوال النمل لايستبعد أن تكون له نفس ناطقة فانه يدخر في الصيف ما يقتات به في الشتاء ويشق ما يدخره من الحبوب نصفين مخافة أن يصيبه الندى فينبت إلا الكزبرة والعدس فانه يقطع الواحدة منها أربع قطع ولايكتفي بشقها نصفين لأنها تنبت كما تنبت إذا لم تشق وهذا وأمثاله يحتاج إلى علم كلي استدلالي وهو يحتاج إلى نفس ناطقة وقد برهن شيخ الاشراف على ثبوت النفس الناطقة لجميع الحيوانات وظواهر الآيات والأخبار الصحيحة تقتضيه كما سمعت قديما وحديثا فلا حاجة بك إلى أن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له تعالى قد خلق في النملة إذ ذاك النطق وفيما عداها من النمل العقل والفهم وأما اليوم فليس في النمل ذلك ثم إنه ينبغي أن يعلم أن الظاهر أن علم النملة بأن الآتي هو سليمان عليه السلام وجنوده كان عن الهام منه عز وجل وذلك كعلم الضب برسول الله صلى الله تعالى عليه وسلم حين تكلم معه وشهد برسالته عليه الصلاة والسلام والظاهر أيضا أنها كانت كسائر النمل في الجثة وفيه اليوم ما يقرب من الذبابة ويسمى بالنمل الفارسي وبالغ بعض القصاص في كبرها ولا يصح له مست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آثار أنها كانت عرجاء واسمها طاخ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رمي وفي البحر اختلف في أسمها العلم ما لفظه وليت شعري من الذي وضع لها لفظا يخصها أبنو آدم أم النمل انتهى والذي يذهب إلى أن للحيوانات نفوسا ناطقة لايمنع أن تكون لها أسماء وضعها بعضها لبعض لكن لا بالالفاظ كألفاظنا بل بأصوات تؤدى على نحو مخصوص من الأداء ولعله يشتمل على أمور مختلفة كل منها يقوم مقام حرف من الحروف المألوفة لنا إذا أراد أن يترجم عنها من عرفها من ذوي النفوس القدسية ترجمها بما نعرف ويقرب هذا لك أن بعض كلام الأفرنج وأشباههم لانسمع منه إلا كما نسمع من أصوات العصافير ونحوها وإذا ترجم لنا بما نعرفة ظهر مشتملا على الحروف المألوفة والظاهر أن 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وحدة فتأنيث الفعل مراعاة ظاهر التأنيث فلا دليل في ذلك على أن النملة كانت أنثى قاله بعضه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ن قتادة أنه دخل في الكوفة فالتف عليه الناس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وا عما شئتم وكان أبو حنيفة رضي الله تعالى عنه حاضرا وهو غلام حدث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وه عن نملة سليمان أكانت ذكرا أم أنثى فسألوه فافحم فقال أبو حن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أنثى ف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ين عرفت فقال من كتاب الله تعالى و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ت ن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 ذكر لقال سبحانه قال نملة وذلك أن النملة مثل الحمامة والشاة في وقوعها على الذكر والأنثى فيميز بينهما بعلامة نحو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امة ذكر وحمامة أنثى وهو وهي كذا في الكشاف وتعقبه أبن المني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أدري العجب منه أم من أبي حنيفة إن ثبت ذلك عنه وذلك أن النملة كالحمامة والشاة تقع على الذكر وعلى الانثى لأنه اسم جنس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ملة ذكر ونملة أنثى كما يقولون حمامة ذكر وحمامة أنثى وشاة ذكر وشاة انثى فلفظها مؤمنث ومعناها محتمل فيمكن أن تؤنث لأجل لفظها وإن كانت واقعة على ذكر بل هذا هو الفصيح المستعمل ألا ترى 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ضحى بعوراء ولا عمياء ولا عجفاءكيف أخرج عليه الصلاة والسلام هذه الصفات على اللفظ مؤنثة ولايعني صلى الله عليه وسلم الاناث من الأنعام خاصة فحينئذ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نملة روعي فيه تأنيث اللفظ وأما المعنى فيحتمل التذكير والتأنيث على حد سواء وكيف يسأل أبو حنيفة رضي الله تعالى عنه بهذا ويفحم به قتادة مع غزارة علمه والأشبه ان ذلك لايصح عنهما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حاجب عليه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أنيث اللفظي هو أن لايكون بأزائه ذكر في الحيوان كظلمة وعين ولا فرق بين أن يكون حيوانا أو غيره كدجاجة وحمامة إذا قصد به مذكر فانه مؤنث لفظي ولذلك كان قول من زعم أن النمل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ت ن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ثى لورود تاء التأنيث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ا لجواز أن يكون مذكرا في الحقيقة وورود تاء التأنيث كورودها في الفعل المؤنث اللفظي نحو جاءت الظلمة وأجاب بعض فضلاء ما وراء النهر وقال لعم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قد تعسف ههنا ابن الحاجب وترك الواجب حيث اعترض على امام أهل الاسلام واعتراضه ي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رود تاء التأنيث كورودها الخ ليس بشيء إذ لو كان جائزا أن يؤتى بتاء التأنيث في الفعل لمجرد صورة التأنيث في الفاعل المذكر الحقيقي لكان ينبغي جواز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تني طلحة مع أنه لايجوز وجوابه عن ذلك في شرح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ذلك كتأنيث أسماء الأعلام فانها لايعتبر فيها المدلول الثاني ولو اعتبروا تأنيثها لكان اعتبار للمدلول الأول فيفسد المعنى فلذلك لا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جبتني طلحة تناقض محض كأنه نسي ما أمضى في صدر كتابه من قوله فانه سمى به مذكر فشرطه الزيادة يعني فان سمي بالمؤمنث المعنوي فشرطه الزيادة على ثلاثة أحرف فلا يخفى على من له أدنى مسكة أن عقرب مع أن علامة التأنيث فيه مقدرة العلمية لاتمنعها عن اعتبار تأنثيها حتى تمنع من الصرف فكيف تمنع العلمية عن اعتبار التأنيث في طلحة مع أن علامة التأنيث فيه لفظية فاذن ليس طرح التاء عن الفعل إلا لأن التاء إنما يجاء بها علامة لتأنيث الفاعل والفاعل ههنا مذكر حقيقي فكذا النملة لو كان مذكرا لكان هو مع طلحة حذو القذة بالقذ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صر قول أبي حنيفة رضي الله تعالى عنه ما نقل عن ابن السكيت هذا بطة ذكر وهذا حمامة ذكر وهذا شاة إذا عنيت كبشا وهذا بقرة إذا عنيت ثورا فان عنيت به أنثى قلت </w:t>
            </w:r>
            <w:r>
              <w:rPr>
                <w:rFonts w:cs="Arial" w:ascii="Arial" w:hAnsi="Arial"/>
                <w:color w:val="000000"/>
                <w:sz w:val="28"/>
                <w:szCs w:val="28"/>
                <w:rtl w:val="true"/>
              </w:rPr>
              <w:t xml:space="preserve">: </w:t>
            </w:r>
            <w:r>
              <w:rPr>
                <w:rFonts w:ascii="Arial" w:hAnsi="Arial" w:cs="Arial"/>
                <w:color w:val="000000"/>
                <w:sz w:val="28"/>
                <w:sz w:val="28"/>
                <w:szCs w:val="28"/>
                <w:rtl w:val="true"/>
              </w:rPr>
              <w:t>هذ بقرة اه وارتضاه الطيبي ثم قال فظهر أن القول ما قالت حذام والمذهب ماسلكه الامام وفي الكش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أن التاء في النملة للوحدة فهي في حكم المؤمنث اللفظي جاز أن تعامل معاملته كتمر وتمرة على ما نص عليه في المفصل ولايشكل بنحو طلحة حيث لم يجز الحاق فعله التاء لأن أسماء الأعلام يعتبر فيها المعنى دون اللفظ خلافا للكوفيين إلى آخر ما ذكره ابن الحاجب ولا نقض باعتبار التأنيث في عقرب ان سمي به مذكر ولا في طلحة نفسه باعتبار منع الصرف على ما ظنه بعض فضلاء ما وراء الن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وبه شيخنا الطيبي لأن اعتبار المعنى فيما هو يرجع الى المعنى لافيما يرجع الى اللفظ والحاق العلامة باعتبار الفاعل إما للتأنيث الحقيقي وأما لشبه التأنيث مع الوحدة أو الجمعية ونحوها فاذأ لم يبق المعنى أعني التأنيث وشبه التأنيث فلا وجه للالحاق وأما منع الصرف فلا نظر فيه إلى معنى التأنيث بل إلى هذه الزيادة لفظا أو تقديرا وذلك غير مختلف في المنقول عنه وكفاك دليلا لاعتبار اللفظ وحده في هذا الحكم تفرقتهم في سقر بين تسمية المذكر به والمؤنث دون عقرب فلو تأمل المناقض لكان ما أورده عليه لا له هذا وان الامام رضي الله تعالى عنه كوفي والقاعدة على أصله مهدومة انتهى وهو كلام م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زم القول بعدم صحة هذ الحكاية فابو حنيفة رضي الله تعالى عنه من عرفت وان كان إذ ذاك غلاما حدثا وقتادة بن دعامة السدوسي باجماع العارفين بالرجال كان بصيرا بالعربية فيبعد كل البعد وقوع ما ذكر منهما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طم الكسر والمراد به الاهلاك والنهي في الظاهر لسليمان عليه السلام وجنوده وهو في الحقيقة نهي على طريق الكناية للنمل عن التوقف حتى تحطم لأن الحطم غير مقدور لها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رينك ههنا فانه في الظأهر نهي المتكلم عن رؤية المخاطب والمقصود نهي المخاطب عن الكون بحيث يراه المتكلم فالجملة استئناف أو بدل اشتمال م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خلوا مساك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دا كان المعنى النهي عن التوقف حتى تحطم يحصل الاتحاد بين الجملتين يقتضي انه بدل كل من كل بناء على أن الأمر بالشيء عين النهي عن ضده وعلى ما ذكر لاحاجة اليه وبالجملة اعتراض أبي حيان على وجه الابدال باختلاف مدلولي الجملتين ليس في محله وجوز الزمخشري كون لايحطمنكم جوابا للأمر أعني ادخلو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نافية وتعقب بان دخول النون في جواب الشرط مخصوص بضرورة الشعر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ما تشأ منه فزارة تعطه ومهما تشأ منه فزارة يمنعا وفي الكتاب وهو قليل في الشعر شبهوه بالنهي حيث كان مجزوما غير واجب وأرادت النملة على ما في الكشاف لايحطمنكم جنود سليمان فجاءت بما هو أبلغ ونح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جبت من نفسي ومن إشفاق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أراد عجبت من اشفاق نفسي فجاء بما هو أبلغ للاجمال والتفصيل وتعقب ذلك في البحر بان فيه القول بزيادة الأسماء وهي لاتجوز بل الظأهر اسناد الحطم اليه عليه السلام وإلى جنوده والكلام على حذف مضاف أي خيل سليمان وجنوده أو نحو ذلك مما يصح تقديره وللبحث فيه مجال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ا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مجموع المتعاطفين والضمير لهما </w:t>
            </w:r>
            <w:r>
              <w:rPr>
                <w:rFonts w:cs="Arial" w:ascii="Arial" w:hAnsi="Arial"/>
                <w:color w:val="000000"/>
                <w:sz w:val="28"/>
                <w:szCs w:val="28"/>
                <w:rtl w:val="true"/>
              </w:rPr>
              <w:t xml:space="preserve"># </w:t>
            </w:r>
            <w:r>
              <w:rPr>
                <w:rFonts w:ascii="Arial" w:hAnsi="Arial" w:cs="Arial"/>
                <w:color w:val="000000"/>
                <w:sz w:val="28"/>
                <w:sz w:val="28"/>
                <w:szCs w:val="28"/>
                <w:rtl w:val="true"/>
              </w:rPr>
              <w:t>وجوز أن تكون حالا من الجنود والضمير لهم وأيا ما كان ففي تقييد الحطم بعدم الشعور بمكانهم المشعر بانه لو شعروا بذلك لم يحطموا ما يشعر بغاية أدب النملة مع سليمان عليه السلام وجنوده وليت من طعن في اصحاب النبي صلى الله عليه وسلم ورضي الله تعالى عنهم تأسى بها فكف عن ذلك وأحسن الأدب وروي أن سليم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السلام لما سمع قول النمل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ن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 ائتوني بها فأتو به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حذرت النمل ظلمي أما علمت إني نبي عدل فلم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حطمنكم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نوده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سمعت ق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ا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 ذلك أني لم ارد حطم النفوس وانما أردت حطم القلوب خشيت أن يروا ما أنعم الله تعالى به عليك من الجاه والملك العظيم فيقعوا في كفران النعم فلا أقل من أن يشتغلوا بالنظر اليك عن التسبيح فقال لها سليمان عظيني فقالت أعلمت لم سمي أبوك دا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داوى جراح قلبه وهل تدري لم سميت سليم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ك سليم القلب والصدر ثم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دري لم سخر الله تعالى لك الريح قال لا قالت أخبرك الله تعالى بذلك أن الدنيا كلها ريح فمن اعتمد عليها فكأنما اعتمد على الريح وهذأ ظاهر الوضع كما لايخفى وفيه ما يشبه كلام الصوفية والله تعالى أعلم بصحة ما روي من أنها أهدت اليه نبقة وانه عليه السلام دعا للنمل بالبر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لا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النملة والضمير للجنود كالضمائر السابق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م يوز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إذا أ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ن كلامه تعالى أي قالت ذلك في حال كون الجنود لايشعرون به وليس بشيء وقد يقرب منه ما قيل أنه يجوز أن تكون الجملة معطوفة على مقدر وهي من كلامه عز وج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سليمان ما قالت والجنود لايشعرون بذلك وقرأ الحسن وطلحة ومعتمر بن سليمان التيمي نملة ونمل بضم النون والميم وقرأ شهر بن حوش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ك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افراد وعن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خلن مساكنكن لايحطمن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ففة النون التي قبل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أبو رجاء وقتادة وعيسى بن عمر الهمداني الكوفي ونوح القاضي بضم الياء وفتح الحاء وشد الطاء والنون مضارع حطم مشددا وعن الحسن بفتح الياء واسكان الحاء وشد الطاء وعنه كذلك مع كسر الحاء واصله يحتطمنكم من الاحتطام وقرأ ابن أبي اسحق وطلحة ويعقوب وأبو عمرو في رواية عبيد كقراءة الجمهور إلا أنهم سكنوا نون التوكيد وقرأ الأعمش بحذف النون وجزم الميم ولا خلاف على هذه القراءة في جواز أن يكون الفعل مجزوما في جواب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بسم ضاحكا من ق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يع على ما تقدم فلا حاجة الى تقدير معطوف عليه أي فسمعها فتبسم وجعل الفاء فصيحة كما قبل ولعله عليه السلام أنما تبسم من ذلك سرورا بما ألهمت من حسن حاله وحال جنوده في باب التقوى والشفقة وابتهاجا بما خصه الله تعالى به من ادراك ما هو همس بالنسبة الى البشر وفهم مراده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ذلك تعجبا من حذرها وتحذيرها واهتدائها الى تدبير مصالحها ومصالح بني نو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ول أظهر مناسبة لما بعد من الدعاء وانت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احكا </w:t>
            </w:r>
            <w:r>
              <w:rPr>
                <w:rFonts w:cs="Arial" w:ascii="Arial" w:hAnsi="Arial"/>
                <w:color w:val="000000"/>
                <w:sz w:val="28"/>
                <w:szCs w:val="28"/>
                <w:rtl w:val="true"/>
              </w:rPr>
              <w:t xml:space="preserve">) </w:t>
            </w:r>
            <w:r>
              <w:rPr>
                <w:rFonts w:ascii="Arial" w:hAnsi="Arial" w:cs="Arial"/>
                <w:color w:val="000000"/>
                <w:sz w:val="28"/>
                <w:sz w:val="28"/>
                <w:szCs w:val="28"/>
                <w:rtl w:val="true"/>
              </w:rPr>
              <w:t>على الحال أي شارعا في الضحك اعني قد تجاوز حد التبسم الى الضحك أو مقدر الضحك بناء على أنه حال مقدرة كما نقله الطيبي عن بعضهم وقال أبو البقاء هو حال مؤكدة وهو يقتضي كون التبسم والضحك بمعنى والمعروف الفرق بينهما قال ابن حجر التبسم مباديء الضحك من غير صوت والضحك انبساط الوجه حتى تظهر الاسنان من السرور مع صوت خفي فان كان فيه صوت يسم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بعيد فهو القهقهة وكأن من ذهب الى أتحاد التبسم والضحك خص ذلك بما كان من الانبياء عليهم السلام فان ضحكهم تبسم وقد قال البوصيري في مدح نبينا صلى الله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د ضحكه التبسم والم شي الهوينا ونومه الاغفاء وروى البخاري عن عائشة رضي الله تعالى عنها أ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أيته صلى الله عليه وسلم مستجمعا قط ضاحكا أي مقبلا على الضحك بكليته انما كان يتبسم والذي يدل عليه مجموع الأحاديث أن تبسمه عليه الصلاة والسلام أكثر من ضحكه وربما ضحك حتى بدت نواجذه وكونه ضحك كذلك مذكور في حديث آخر أهل النار خروجا منها وأهل الجنة وقد أخرجه البخاري ومسلم والترمذي وكذا في حديث أخرجه البخاري في المواقع أهله في رمضان وليس في حديث عائشة السابق أكثر من نفيها رؤيتها إياه صلى الله عليه وسلم مستجمعا ضاحكا وهو لاينافي وقوع الضحك منه في عبض الأوقات حيث لم ت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 الزمخشري ما روي من أنه صلى الله عليه وسلم ضحك حتى بدت نوجذه بأن الغرض منه المبالغة في وصف ما وجد منه عليه الصلاة والسلام من الضحك النبوي وليس هناك ظهور النواجذ وهي أواخر الأضراس حقيقة ولعله إنما لم يق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بسم من قولها بل جاء جل وعلا بضاحكا نصبا على الحال ليكون المقصود بالافادة التجاوز إلى الضحك بناء على أن المقصود من الكلام الذي فيه قيد إفادة القيد نفيا أو إثباتا وفيه إشعار بقوة تأثير قولها فيه عليه السلام حيث أداه ما عراه منه إلى أن تجاوز حد التبسم آخذا في الضحك ولم يكن حاله التبسم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ه لما لم قول فضحك من قولها في إفادة ما ذكرنا مثل ما في النظم الجليل لم يؤت به وفي البحر أنه لما كان التبسم يكون للاستهزاء وللغضب كم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سم تبسم الغضبان وتبسم تبسم المستهزيء وكان الضحك إنما يكون للسرور والفرح أتى سبحانه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اح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يان أن التبسم لم يكن استهزاء ولا غضبا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خفى أن دعوى أن الضحك لايكون إلا للسرور والفرح يكذبه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أجرموا كانوا من الذين آمنوا يضح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هذا الضحك كان من مشركي قريش استهزاء بفقرهم كعمار وصهيب وخباب وغيرهم كما ذكره المفسرون ولم يكن السرور والفرح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ليوم الذين آمنوا من الكفار يضح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هو الظأهر وإن هرعت إلى التأويل قلنا الواقع يكذبها فان أنكرت ضحك منك أولوا الالباب وفيه أيضا غير ذلك فتأمل والله تعالى الهادي إلى صوب الصواب وقرأ ابن السمي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اح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مصدر في موضع الحال وجوز أن يكون منصوبا على أنه مفعول مطلق نحو شكرا في قولك حمد شك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رب أوزعني أن أشكر نعم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جعلني أزع شكر نعمتك أي أكفه وارتبطه لاينفلت عني وهو مجاز عن ملازمة الشكر والمداومة علي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جعلني مداوما على شكر نعمتك وهمزة أوزع للتعدية ولا حاجة إلى اعتبار التضمين وكون التقدير رب يسر لي أن أشكر نعمتك وازعا إياه وعن ابن عباس أن المعنى أجعلني أشكر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أي حرضني وقال أبو عبيدة أي أو لعني وقال الزجاج فيما قيل أي ألهمني وتأويله في اللغة كفني عن الأشياء التي تباعدني عنك قال الطيبي فعلى هذا هو كناية تلويحية فانه طلب أن يكفه عما يؤدي إلى كفران النعمة بأن يلهمه ما به تقيد النعمة من الشكر واضافة النعمة للاستغراق أي جميع نعمك وقري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ز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أنع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عمتها وأصله أنعمت بها إلا أنه اعتبر الحذف والايصال لفقد شرط حذف العائد المجرور وهو أن يكون مجرورا بمثل ما جر به الموصول لفظا ومعنى متعلقا ومن لايقول باطراد ذلك لايعتبر ما ذكر ولا أرى فيه بأ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وعلى وال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رج ذكر والديه تكثيرا للنعمة فان الانعام عليهما انعام عليه من وجه مستوجب للشكر أو تعميما لها فان النعمة عليه عليه السلام يرجع نفعها اليهما والفرق بين الوجهين ظاهر واقتصر على الثاني في الكشاف وهو أوفق بالشكر وكون الدعاء المذكور بعد وفاة والديه عليهما السلام قطعا ورجح الأول بأنه أوفق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لوا آل داود شك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آتينا داود منا فض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سليمان ال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تدبر فانه دق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أعمل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عليه السلام قد طلب جعله مداوما على عمل العمل الصالح أيضا وكأنه عليه السلام أراد بالشكر الشكر باللسان المستلزم للشكر بالجنان وأردفه بما ذكر تتميما له لأن عمل الصالح شكر بالاركان وفي البحر أنه عليه السلام سأل أولا شيئا خاصا وهو شكر النعمة وثانيا عاما وهو عمل الصالح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رض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صفة مؤكدة أو مخصصة ان أريد به كمال الرضا واختير كونه صفة مخصصة والمراد بالرضا القبول وهو ليس من لوازم العمل الصالح أصلا لاعقلا ولا شر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دخلني برحمتك في عبادك الصالحين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جم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عن الزمخشري كناية عن جعله من أهل الجنة وقدر بعضهم الجنة مفعولا ثانيا لأدخلني وعلى كونه كناية لاحاجة إلى التقدير والداعي لأحد الأمرين على ما قيل دفع التكرار مع ما قبل لأنه إذا عمل عملا صالحا كان من الصالحين البتة إذ لامعنى للصالح الا العامل عملا صالحا وأردف طلب المداومة على عمل الصالح بطلب ادخاله الجنة لعدم استلزام العمل الصالح بنفسه ادخال الجنة ففي الخبر لن يدخل أحدكم الجنة عمله قيل ولا أنت يا رسول الله قال ولا أنا إلا أن يتغمدني الله تعالى برحمته وكأن في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حم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ا الدعاء إشارة ا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أبى ما ذكر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جنة التي اورثتموها بما كنتم 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سببية العمل للايراث برحمة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أن تقول أنه عليه السلام عد نفسه غير صالح تواضعا فلا يحتاج إلى التقدير ولا إلى نظم الكلام في سلك الكناية ولا يخفى أن هذا لايدفع السؤال باغناء الدعاء بالمداومة على عمل الصالح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أن يجعله سبحانه في عداد الأنبياء عليهم السلام ويثبت اسمه مع أسمائهم ولا يعزله عن منصب النبوة الذي هو منحة الهية لاتنال بالاعمال ولذا ذكر الرحمة في البين ونقل الطبرسي عن ابن عباس ما يلوح بهذا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ادخلني في عداد الصالحين واجعلني أذكر معهم إذا ذكروا وحاصله طلب الذكر الجميل الذي لايستلزمه عمل الصالح إد قد يتحقق من شخص في نفس الأمر ولا يعده الناس في عداد الصالحين وفي هذا الدعاء شمة من دعاء إ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عل لي لسان صدق في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قاصد الأنبياء في مثل ذلك أخرو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ه أراد بعمل الصالح القيام بحقوق الله عز وجل وأراد بالصلاح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بادك الصالحين </w:t>
            </w:r>
            <w:r>
              <w:rPr>
                <w:rFonts w:cs="Arial" w:ascii="Arial" w:hAnsi="Arial"/>
                <w:color w:val="000000"/>
                <w:sz w:val="28"/>
                <w:szCs w:val="28"/>
                <w:rtl w:val="true"/>
              </w:rPr>
              <w:t xml:space="preserve">) </w:t>
            </w:r>
            <w:r>
              <w:rPr>
                <w:rFonts w:ascii="Arial" w:hAnsi="Arial" w:cs="Arial"/>
                <w:color w:val="000000"/>
                <w:sz w:val="28"/>
                <w:sz w:val="28"/>
                <w:szCs w:val="28"/>
                <w:rtl w:val="true"/>
              </w:rPr>
              <w:t>القيام بحقوقه تعالى وحقوق عباده فيكون من قبيل التعميم بعد التخصيص وتعيين ما هو الأولى من هذه الأقوال مفوض إلى فكرك والله تعالى الهادي وكان دعاؤه عليه السلام على ما في بعض الآثار بع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دخل النمل مساكنهن قال في الكش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أن النملة أحست بصوت الجنود ولا تعلم أنهم في الهواء فأمر سليمان عليه السلام الريح فوقفت لئلا يذعرن حتى دخلن مساكنهن ثم دعا بالدع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فقد الط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راد معرفة الموجود منها من غيره وأصل التفقد معرفة الفقد والظاهر أنه عليه السلام تفقد كل الطير وذلك بحسب ما تقتضيه العناية بأمور الملك والاهتمام بالرعايا لاسيما الضعفاء منها قيل وكان يأتيه من كل صنف واحد فلم ير الهده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طير تظله من الشمس وكان الهدهد يستر مكانه الايمن فمسته الشمس فنظر إلى مكان الهدهد فلم يره وعن عبد الله بن سلام أن سليمان عليه السلام نزل بمفازة لا ماء فيها وكان الهدهد يرى الماء في باطن الأرض فيخبر سليمان بذلك فيأمر الجن فتسلخ الأرض عنه في ساعة كما تسلخ الشاة فاحتاجوا إلى الماء فتقد لذلك الطير فلم ير الهد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مالي لاأرى الهد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طائر معروف منتن يأكل الدم فيما قيل </w:t>
            </w:r>
            <w:r>
              <w:rPr>
                <w:rFonts w:cs="Arial" w:ascii="Arial" w:hAnsi="Arial"/>
                <w:color w:val="000000"/>
                <w:sz w:val="28"/>
                <w:szCs w:val="28"/>
                <w:rtl w:val="true"/>
              </w:rPr>
              <w:t xml:space="preserve">: </w:t>
            </w:r>
            <w:r>
              <w:rPr>
                <w:rFonts w:ascii="Arial" w:hAnsi="Arial" w:cs="Arial"/>
                <w:color w:val="000000"/>
                <w:sz w:val="28"/>
                <w:sz w:val="28"/>
                <w:szCs w:val="28"/>
                <w:rtl w:val="true"/>
              </w:rPr>
              <w:t>ويكنى بأبي الأخبار وأبي الربيع وأبي ثمامة وبغير ذلك مما ذكره الدميري وتصغيره على القياس هديهد وزعم بعضهم أنه يقال في تصغيره هداهد بقلب الياء الفا وأنشدو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كوم عليه عند المحدثين بما تعلم ومثله ما تقدم عن ابن سلام وكذا غيره من الاخبار التي وقفت عليها في هذا الشأن وليس في الآية اشارة الى ذلك بل الظاهر بناء على ما يقتضيه حال سليمان عليه السلام أن التفقد كان منه عليه السلام عناية بامور ملكه واهتماما بضعفاء جنده وكأنه عليه السلام أخرج كلامه كما حكاه النظم الجليل لغلبة ظنه انه لم يصبه ما أهلكه وليكون ذلك مع التفقد من باب الجمع بين صفتي الجمال والجلال وهو الاكمل في شأن الملوك ولعل ما وقع من حديث النملة كان كالحالة المذكورة له عليه السلام للتفق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ما تقدم عن ابن سلام أن الحالة المذكرة بل الداعية هي النزول في المفازة التي لاماء فيها وكون الهدهد قناقنه ويحكمون في ذلك أن سليمان عليه السلام حين تم له بناء بيت المقدس تجهز ليحج بحشره فوافى الحرم وأقام به ما شاء وكان يقرب كل يوم طول مقامه خمسة آلاف بقرة وخمسة آلاف ناقة وعشرين ألف شاة وقال الأشراف من معه ان هذا مكان يخرج منه نبي عربي صفته كذا وكذا يعطى النصرة على من عاداه وينصر بالرعب من مسيرة شهر القريب والبعيد عنده سواء في الحق لاتأخذه في الله تعالى لومة لائ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أي دين يدين يا نبي ال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ين الحنفية فطوبى لمن آمن به وأدركه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بيننا وبين خروج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دار ألف عام فليبلغ الشاهد منكم الغائب فانه سيد الأنبياء وخاتم الرسل عليهم السلام ثم عزم على السير إلى اليمن فخرج من مكة صباحا يؤم سهيلا فوافى صنعاء وقت الزوال وذلك مسيرة شهر فرأى أرضا أعجبته خضرتها فنزل ليتغذى ويصلي فلم يجدوا الماء فكان م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آثار ما يعارض حكاية الحج فقد روي عن كعب الأحبار أن سليمان عليه السلام سار من اصطخر يريد اليمن فمر على مدينة الرسول عليه الصلاة والسلام فقال هذه دار هجرة نبي يكون آخر الزمان طوبى لمن أتبعه ولما وصل إلى مكة رأى حول البيت أصناما تعبد فجاوزه فبكى البيت فأوحى الله تعالى اليه ما يبكيك قال يا رب أبكاني أن هذا نبي من أنبيائك ومعه قوم من أوليائك مروا علي ولم يهبطوا ولم يصلوا عندي والأصنام تعبد حولي من دونك فاوحى الله تعالى اليه لاتبك فاني سوف أبكيك وجوها سجدا وأنزل فيك قرآنا جديدا وأبعث منك نبيا في آخر الزمان أحب أنبيائي إلي وأجعل فيك عمارا من خلقي يعبدونني وأفرض عليهم فريضة يرفون اليك رفيف النسر إلى وكره ويحنون اليك حنين الناقة إلى ولدها والحمامة إلى بيضها وأطهرك من الأوثان وعبدة الشيطان ثم مضى سليمان حتى أتى على وادي النمل ولايظهر الجمع بين الخبرين ولعل المقدار الذي يصح من الأخبار أنه عليه السلام لما تم له بناء بيت المقدس حج وأكثر من تقريب القرابين وبشر بالنبي صلى الله عليه وسلم وقصد اليمن وتفقد الطير فلم ير الهدهد فتوعد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عذبنه عذابا شديدا قيل بنتف ريشه وروي ذلك عن ابن عباس ومجاهد وابن ج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أهر أن المراد جميع ريشه وقال يزيد بن رومان بنتف ريش جناحيه وقال ابن وهب بنتف نصف ريشه وزاد بعضهم مع النتف القاءه للنمل وآخر تركه في الشم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بطليه بالقطران وتشميسه وقيل بحبسه في القفص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معه مع غير جنسه وقيل بابعاده من خدمة سليمان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بالتفريق بينه وبين الفه وقيل بالزامه خدمة أقرانه وفي البحر الأجود أن يجعل كل من الأقوال من باب التمثيل وهذا التعذيب للتأديب ويجوز أن يبيح الله تعالى له ذلك لما رأى فيه من المصلحة والنفعة كما أباح سبحا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بحذبح البهائم والطيور للأكل وغيره من المنافع وإذا سخر له الطير ولم يتم ما سخر من أجله إلا بالتأديب والسياسة جاز أن يباح له ما يستصطلح به وفي الاكليل للجلال السيوطي قد يستدل بالآية على جواز تأديب الحيوانات والبهائم بالضرب عند تقصيرها في المشي أو اسراعها أو نحو ذلك وعلى جواز نتف ريش الحيوان لمصلحة بناء على أن المراد بالتعذيب المذكور نتف ريش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فيه أن ابن العربي استدل بها على أن العذاب على قدر الذنب لاعلى قدر الجسد وعلى أن الطير كانوا مكلفين إذ لايعاقب على ترك فعل إلا من كلف به أه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أذبح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ترقي من الشديد إلى الأشد فان في الذبح تجريع كأس المنية وقد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شيء دون المنية سه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يأتيني بسلطان مبي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بحجة تبين عذره في غيبته وما ألطف التعبير بالسلطان دون الحجة هنا لما أن ما أتى به من العذر أنجر إلى الاتيان ببلقيس وهي سلطان ثم أن هذا الشق وان قرن بحرف القسم ليس مقسما عليه في الحقيقة وإنما المقسم عليه حقيقة الأولان وأدخل هذا في سلكهما للتقابل وهذا كما في الكشف نوع من التغليب لطيف المسلك ومآل كلامه عليه السلام ليكونن أحد الأمور على معنى إن كان الاتيان بالسلطان لم يكن تعذيب ولا ذبح وإن لم يكن كان أحدهما فاو في الموضعين للتردي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 الأول للتخيير بين التعذيب والذبح وفي الثاني للترديد بينهما وبين الاتيان بالسلطان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أنها في الأول للتخيير وفي الثاني بمعنى إلا وفيه غفلة عن لام القسم وجوز أن تكون الأمور الثلاثة مقسما عليها حقيقة وصح قسمه عليه السلام على الاتيان المذكور لعلمه بالوحي أنه سيكون أو غلبة ظنه بذلك لأمر قام عنده يفيدها وإلا فالقسم على فعل الغير في المستقبل من دون علم أو غلبة ظن به لايكاد يسوغ في شريعة من الشرائع وتعقب بأ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نظر أصدقت أم كنت من الكاذ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افي حصول العلم وما حكاه له ودفع المنافاة بانه يجوز أن يأتي بحجة لايعلم سليمان عليه السلام ولايظن صدقها وكذبها غير سديد إذ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باه وبالجملة الوجه ما ذكر أولا فتأمل وقرأ عيسى 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ا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مشددة مفتوحة بغير ياء وكتب في الا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أذب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زيادة ألف بين الذال والالف المتصلة باللام ولايعلم وجهه كاكثر ماجاء فيه مما يخالف الرسم المعرو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تنبيه على أن الذبح لم ي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خلدون في مقدمة تأري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تابة العربية كانت في غاية الاتقان والجودة في حمير ومنهم تعلمها مضر الا أنهم لم يكونوا مجيدين لبعدهم عن الحضارة وكان الخط العربي أول الاسلام غير بالغ الى الغاية من الاتقان والجودة وإلى التوسط لمكان العرب من البداوة والتوحش وبعدهم عن الصنائع وما وقع في رسم المصحف من الصحابة رضي الله تعالى عنهم من الرسوم المخالفة لما اقتضته أقيسة رسوم الخط وصناعته عند أهلها كزيادة الأل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أذبحنه </w:t>
            </w:r>
            <w:r>
              <w:rPr>
                <w:rFonts w:cs="Arial" w:ascii="Arial" w:hAnsi="Arial"/>
                <w:color w:val="000000"/>
                <w:sz w:val="28"/>
                <w:szCs w:val="28"/>
                <w:rtl w:val="true"/>
              </w:rPr>
              <w:t xml:space="preserve">) </w:t>
            </w:r>
            <w:r>
              <w:rPr>
                <w:rFonts w:ascii="Arial" w:hAnsi="Arial" w:cs="Arial"/>
                <w:color w:val="000000"/>
                <w:sz w:val="28"/>
                <w:sz w:val="28"/>
                <w:szCs w:val="28"/>
                <w:rtl w:val="true"/>
              </w:rPr>
              <w:t>من قلة الاجادة لصنعة الخط واقتفاء السلف رسمهم ذلك من باب التبرك وتوجيه بعض المغفلين تلك المخالفة بما وجهه بها ليس بصحيح والداعي له إلى ذلك تنزيه الصحابة عن النقص لما زعم أن الخط كمال ولم يتفطن لأن الخط من جملة الصنائع المدنية المعاشية وذلك ليس بكمال في حقهم إد الكمال في الصنائع إضافي وليس بكمال مطلق إد لايعود نقصه على الدات في الدين ونحوه وإنما يعود على أسباب المعاش وقد كان النبي عليه الصلاة والسلام أميا وكان ذلك كمالا في حقه وبالنسبة إلى مقامه عليه الصلاة والسلام ومثل الأمية تنزهه عليه الصلاة والسلام عن الصنائع العملية التي هي أسباب المعاش والعمران ولا يع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 كمالا في حقنا إذ هو صلى الله عليه وسلم منقطع إلى ربه عز وجل ونحن متعاونون على الحياة الدنيا ومن هنا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أعلم بأمور دنياكم انتهى ملخ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كون زيادة الأل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أذبح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لة اجادتهم رضي الله تعالى عنهم صنعة الكتابة في غاية البعد وتعليل ذلك بما تقدم من التنبيه على عدم وقوع الذبح كذلك وإلا لزادوها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عذب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تعذيب لم يقع أيضا وما أشار اليه من أن الاجادة في الخط ليس بكمال في حقهم ان أراد به أن تحسين الخط واخراجه على صورة متناسبة يستحسنها الناظر وتميل اليها النفوس كسائر النقوش المستحسنة ليس بكمال في حقهم ولايضر بشأنهم فقده فمسلم لكن هذا شيء وما نحن فيه شيء وإن أراد به أن الاتيان بالخط على وجه المعروف عند أهله من وصل ما يصلونه وفصل ما يفصلونه ورسم ما يرسمونه وترك ما يتركونه ليس بكمال فهذا محل بحث ألا ترى أنه لايعترض على العالم بقبح الخط وخروجه عن الصورة الحسنة والهيآت المستحسنة ويعترض عليه بوصل ما يفصل وفصل ما يوصل ورسم مالايرسم وعدم رسم ما يرسم ونحو ذلك إن لم يكن ذلك لنك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أهر أن الصحابة الذين كتبوا القرآن كانوا متقنين رسم الخط عارفين ما يقتضي أن يكتب وما يقتضي أن لايكتب وما يقتضي أن يوصل وما يقتضي أن لايوصل الى غير ذلك لكن خالفوا القواعد في بعض المواضع لحكمة ويستأنس لذلك بما أخرجه ابن الأنباري في كتابه التكملة عن عبد الله بن فروخ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لابن عباس يا معشر قريش أخبروني عن هذا الكتاب العربي هل كنتم تكتبونه قبل ان يبعث الله تعالى محمدا صلى الله عليه وسلم تجمعون منه ما أجتمع وتفرقون منه ما افترق مثل الألف واللام والنو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ن أخذتمو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رب بن أمية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ن أخذه حر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بد الله بن جدعان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ن أخذه عبد الله بن جدع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هل الأنبار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ن أخذه أهل الأنبا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طار طرأ عليهم من أهل اليمن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ن أخذ ذلك الطاري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خلجان ن القسم كاتب الوحي لهود النبي عليه السلام وهو الذي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كل عام سنة تحدثونها ورأي على غير الطريق يعبر وللموت خير من حياة تسبنا بهاجرهم فيمن يسب وحمير انتهى وفي كتاب محاصرة الأوائل ومسامرة الأواخر أن أول من اشتهر بالكتابة في الاسلام من الصحابة أبو بكر وعمر وعثمان وعلي وأبي بن كعب وزيد بن ثابت رضي الله تعالى عنهم والظاهر أنهم لم يشتهروا بذلك الا لاصابتهم فيها والقول بأن هؤلاء الأجلة وسائر الصحابة لم يعرفوا مخالفة رسم الألف هنا لما يقتضيه قوانين أهل الخط وكذا سائر ما وقع من المخالفة مما لا يقدم عليه من له أدنى أدب وانصاف </w:t>
            </w:r>
            <w:r>
              <w:rPr>
                <w:rFonts w:cs="Arial" w:ascii="Arial" w:hAnsi="Arial"/>
                <w:color w:val="000000"/>
                <w:sz w:val="28"/>
                <w:szCs w:val="28"/>
                <w:rtl w:val="true"/>
              </w:rPr>
              <w:t xml:space="preserve">+ </w:t>
            </w:r>
            <w:r>
              <w:rPr>
                <w:rFonts w:ascii="Arial" w:hAnsi="Arial" w:cs="Arial"/>
                <w:color w:val="000000"/>
                <w:sz w:val="28"/>
                <w:sz w:val="28"/>
                <w:szCs w:val="28"/>
                <w:rtl w:val="true"/>
              </w:rPr>
              <w:t>ومثل هذا القول بانه يحتمل أنه عرف ذلك من عرف منهم إلا أنه ترك تغييره إلى الموافق للقوانين أو وافقه على الغلط للتبرك ومن الناس من جوز أن يكون ما وقع من الصحابة من الرسم المخالف بسبب قلة مهارة من أخذوا عنه صنعة الخط فيكون هو الذي خالف في مثل ذلك ولم يعلموا أنه خالف فالقصور إن كان ممن أخذوا عنه واما هم فلا قصور فيهم إذ لم يخلوا بالقواعد التي أخذوها واخلالهم بقواعد لم تصل اليهم ولم يعلموا ب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يعدلايعد قصورا وهذا قريب مما تقدم إلا أنه ليس فيه ما فيه من البشاعة ثم ان الانصاف بعد كل كلام يقتضي الاقرار بقوة دعوى أن المخالفة لضعف صناعة الكتابة إذ ذاك إن صح أنها وقعت أيضا في غير الامام من المكاتبات وغيرها ولعله لم يصح والا لنقل فتأمل والله تعالى يتولى هد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كث غير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الضمير للهده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زمان والكلام بيان لمقد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ضى من غيبته بعد التهديد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ث غير بعيد أي مكث زمانا غير مديد ووصف زمان مكثه بذلك للدلالة على اسراعه خوفا من سليمان عليه السلام وليعلم كيف كان الطير مسخرا 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سليمان وهو كما ترى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مكان أي فمكث الهدهد في مكان غير بعيد من سليمان وجعله صفة الزمان أولى ويحكى أنه حين نزل سليمان عليه السلام حلق الهدهد فرأى هدهدا واسمه فيما قيل عفير واقعا فانحط اليه فوصف له ملك سليمان وما سخر له من كل شيء وذكر له صاحبه ملك بلقيس وذهب معه لينظر فما رجع الا بعد العصر وفي بعض الآثار أنه عليه السلام لما لم يره دعا عريف الطير وهو النسر فسأله فلم يجد عنده علمه ثم قال لسيد الطير وهو الع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به فارتفعت فنظرت فاذا هو مقبل فقصدته فناشدها الله تعالى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ق الله الذي قواك وأقدرك علي الا رحمتني فتركته وقالت ثكلتك أمك إن نبي الله تعالى قد حلف ليعذبنك أو ليذبحن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ستثنى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يأتينني بسلطان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وت إذا فلما قرب من سليمان أرخى ذنبه وجناحيه يجرها على الأرض تواضعا فلما دنا منه أخذ برأسه فمده الي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نبي الله تعالى اذكر وقوفك بين يدي الله عز وجل فارتعد سليمان وعفا عنه وعن عكرمة أنه إنما عفا عنه لأنه بارا بأبويه يأتيهما بالطعام فيزقهما لكبرهما ثم سأ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ال أحطت بما لم تحط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ما ومعرفة وحفظته من جميع جهاته وابتداء كلامه بذلك لتريجه عنده عليه السلام وترغيبه في الاصغاء إلى اعتذاره واستمالة قلبه نحو قبوله فان النفس للاعتذار المنبيء عن أمر بديع أقبل وإلى تلقي ما لا تعلمه أميل وأيد ذلك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ئتك من سبأ بنبأ يقي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حيث فسر ابهامه السابق نوع تفسير وأراه عليه السلام أنه كان بصدد اقامة خدمة مهمة له حيث عبد عما جاء به بالنبأ الذي هو الخبر الخطير والشأن الكبير ووصفه بما وصفه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ألهم الهدهد فكافح سليمان بهذا الكلام على ما أوتي من فضل النبوة والحكمة والعلوم الجمة والاحاطة بالمعلومات الكثيرة ابتلاء له في علمه وتنبيها على أن في أدنى خلقه وأضعفه من أحاط علما بما لم يحط به ليتحاقر اليه نفسه ويصغر اليه علمه ويكون لطفا به في ترك الاعجاب الذي هو فتنة العلماء وأعظم بها فتنة انتهى وتعقب بأن ما أحاط به من ألأمور المحسوسة التي لاتعد الاحاطة بها فضيلة ولا الغفلة عنها نقيصة لعدم توقف ادراكها الا على مجرد احساس يستوي فيه العقلاء وغيرهم وماذا صدر عنه عليه السلام مع ما حكي عنه ما حكي من الحمد والشكر والدعاء حتى يليق بالحكمة الالهية تنبيههعليه السم على تركه واعترض با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حط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ظاهر في أنه كلام مدل بعلمه مصغر لما عند صاحبه وأن العلم بالامور المحسوسة وإن لم يكن فضيلة إلا أن فقده بالنسبة إلى سليمان عليه السلام وملكه والقاء الريح الاخبار في سمعهيدل على ما يدل وفي التنبيه المذكور تثبيت منه تعالى له عليه السلام على الحمد والشكر وهو مما يناسب دعاؤه السابق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أوزعني أن أشكر نعم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أولى والأظهر مع هذا ما ذكر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بأ </w:t>
            </w:r>
            <w:r>
              <w:rPr>
                <w:rFonts w:cs="Arial" w:ascii="Arial" w:hAnsi="Arial"/>
                <w:color w:val="000000"/>
                <w:sz w:val="28"/>
                <w:szCs w:val="28"/>
                <w:rtl w:val="true"/>
              </w:rPr>
              <w:t xml:space="preserve">) </w:t>
            </w:r>
            <w:r>
              <w:rPr>
                <w:rFonts w:ascii="Arial" w:hAnsi="Arial" w:cs="Arial"/>
                <w:color w:val="000000"/>
                <w:sz w:val="28"/>
                <w:sz w:val="28"/>
                <w:szCs w:val="28"/>
                <w:rtl w:val="true"/>
              </w:rPr>
              <w:t>منصرف على أنه لحي من الناس سموا باسم أبيهم سبأ بن يشجب بن يعرب بن قحط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حديث فروةوغيره عن رسول الله صلى الله عليه وسلم أن سبأ اسم رجل ولد عشرة من الولد تيامن منهم ستة وتشاءم أربعة والستة حمير وكندة والأزد وأشعر وخثعم والاربعة لخم وجذام وعاملة وغس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أ لقب لأبي الحي من قحطان واسمه عبد شم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مر ولقب بذلك لأنه أول من س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كثير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غير مصروف على أنه اسم للقبيلة ثم سميت به مأرب سبأ وبينهما وبين صنعاء مسيرة ثلاث وجوز أن يراد به على الصرف الموضع المخصوص وعلى منع الصرف المدينة المخصوصة وأنشدوا على صرف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ردون وتيم في ذرى سبأ قد عض أعناقهم جلد الجواميس وقرأ قنبل من طريق النبال باسكان الهمزة وخرج على اجراء الوصل مجرى الوقف وقال م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كان في الوصل بعيد غير مختار ولا قوي وقرأ 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من غير تنوين حكاها عنه ابن خالويه وابن عطية وخرجت على أن الجر بالكسرة لرعاية ما نقل عنه فانه في الأصل اسم الرجل أو مكان مخصوص وحذف التنوين لرعاية ما نقل اليه فانه جعل اسما للقبيلة أو للمدينة وهو كما ترى وقرأ ابن كثير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بى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نوين الباء على وزن رحى جعله مقصورا مصروفا وذكر أبو معاذ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ب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باء وهمزة مفتوحة غير منونة على وزن فعلى فهو ممنوع من الصرف للتأنيث اللا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حبيب عن اليزي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لف ساكنة كما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قوا أيدي سبأ وقرأ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الف عوض الهمزة وكأنها قراءة من قرأ سبا بالألف لتتوازن اللمتان كما توازنت في قراءة من قرأهما بالهمزة المكسورة والتنوين وفي التحرير أن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با بن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ى تجنيس التصريف وهو أن تنفرد كل من الكلمتين بحرف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م بما كنتم تفرحون في الأرض بغير الحق وبما كنتم تمرح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يث الخيل معقود بنواصيها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با بن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نس الكلام الذي سماه المحدثون البديع وهو من محاسن الكلام الذي يتعلق باللفظ بشرط أن يجيء مطبوعا أو يصيغه عالم بجوهر الكلام يحفظ معه صحة المعنى وسداده ولقد جاء ههنا زائدا على الصحة فحسن وبدع لفظا ومعنى ألا ترى لو وضع مك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خبر لكان المعنى صحيحا وهو كما جاء أصح لما في النبأ من الزيادة التي يطابقها وصف الحال اه وهذه الزيادة كون الخبر ذا شأن وكون النبا بمعنى الخبر الذي له شأن مما صرح به غير واحد من اللغويين والظاهر أنه معنى وضعي له وزعم بعضهم أنه ليس بوضعي وليس بشيء وقول المحد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بأنا أحط درجة من أخبرنا غير وارد لأن اصطلاح لهم 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ك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كاف والفتح قراءة عاصم وأب عمرو في رواية الجعفي وسهل وروح وقرأ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كث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كث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تا القراءتين في الحقيقة على ما في البحر تفسير لاقراءة لمخالفتها سواد المصحف وقريء في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ط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دغام التاء في الطاء مع بقاء صفة الاطباق وليس بادغام حقيق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بن محيصن باغام حقيقي واعترض أبن الحاجب القراءة الأولى بان الاطباق وهو رفع اللسان إلى ما يحاذيه من الحنك للتصويت بصوت الحرف المخرج لايستقيم سلا بنفس الحرف وهو الطاء هنا والادغام يقتضي ابدالها تاء وهو ينافي وجود ذلك لأنه يقتضي ان تكون موجودة وغير موجودة وهو تناقض فالتحقيق ان نحو احطت بالاطباق ليس فيه ادغام ولكنه لما امكن النطق بالثاني مع الأول من غير ثقل على اللسان كان كالنطق بالمثل بعد المثل فاطلق عليه الادغام توسعا قاله الطيبي وفي النشر أن التاء تدغم في الط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قم الصلاة طرفي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تسهيل انه إذا ادغم المطبق يجوز ابقاء الاطباق وعدمه وقال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كلام عربي كذا الحواشي الشهابية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ط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دليل باشارة النص والادماج على بطلان قول الرافضة إن الامام ينبغى ان لايخفى عليه شيء من الجزئيات ولا يخفى أنهم إن عنوا بذلك أنه يجب أن يكون الامام عالما على التفصيل بأحكام جميع الحوادث الجزئية التي يمكن وقوعها وأن يكون مستحضرا الجواب الصحيح عن كل ما يسأل عنه فبطلان كلامهم في غاية الظهور وقد سئل علي كرم الله تعالى وجهه وهو على منبر الكوفة عن مسأل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فقال الس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مكانك هذا مكان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فقال الامام كرم الله تعالى وجهه بلى والله هذا مكان من يقول لاأدري وأما من لايقول ذلك فلا مكان له يعني به الله عز وجل وإن عنوا أنه يجب أن يكون عالما بجميع القواعد الشرعية وبكثير من الفروع الجزئية لتلك القواعد بحيث لو حدثت حادثة ولا يعلم حكمها يكون متمكنا من استنباط الحكم فيها على الوجه الصحيح فذاك حق وهو في معنى قول الجماعة يجب أن يكون الامام مجتهدا وتمام الكلام في هذا المقام يطلب من محل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وجدت امرأة تمل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تصرف بهم ولا يعترض عليها أحد استئناف لبيان ما جاء به من النبأ وتفصيل له إثر إجمال وعنى بهذ المرأة بلقيس بنت شراحيل بن مالك بن ريان من نسل يعرب بن قحطان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سل تبع الحمي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عساكر عن الحسن أن اسم هذه المرأة ليلى وهو خلاف المش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أبيها السرح بن الهد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كى أن كان أبوها ملك أرض اليمن كلها وورث الملك من أربعين أبا ولم يكن له ولد غيرها فغلبت بعده على الملك ودانت لها الأمة وفي بعض الآثار انه لما مات أبوها طمعت في الملك وطلبت من قومها أن يبايعوها فاطاعها قوم وأبى آخرون فملكوا عليهم رج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بن عمها وكان خبيثا فاساء السيرة في أهل مملكته حتى كان يفجر بنساء رعيته فارادوا خلعه فلم يقدروا عليه فلما رأت ذلك أدركتها الغيرة فأرسلت اليه تعرض نفسها عليه فأجابها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عني أن ابتدئك بالخطبة إلا اليأس من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أرغب عنك لأنك كفؤ كريم فاجمع رجال أهلي واخطبني فجمعهم وخطبه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راها تفع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إنها رغبت في فذكروا لها ذلك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زوجوها منه فلما زفت اليه خرجت مع أناس كثير من حشمها وخدمها فلما خلت به سقته الخمر حتى سكر فقتلته وحزت رأسه وانصرفت إلى منرلها فلما أصبحت أرسلت إلى وزرائه واحضرتهم وقرعتهم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كان فيكم من يأنف من الفجور بكرائم عشيرته ثم أرتهم إياه قتيلا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اروا رجلا تملكوه عليك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رضى غيرك فملكوها وعلموا أن ذلك النكاح كان مكرا وخديعة منها واشتهر أن أمها جني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أخرج ابن ابي شيبة وابن المنذر عن مجاهد والحكيم الترمذي وابن مردويه عن عثمان بن حاضر أن أمها من الجن يقال لها بلقمة بنت شيصا وابن أبي حاتم عن زهير بن محمد أن أمها فارعة الجنية وفي التفسير الخازني أن أباها شراحيل كان يقول لملوك الأطر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أحد منكم كفؤا لي وأبى أن يتزوج فيهم فخطب الى الجن فزوجوه امرأة يقال لها ريحانة بنت السكن وسبب وصوله الى الجن حتى خطب اليهم على ما قيل انه كان كثير الصيد فربما اصطاد الجن وهم على صور الظباء فيخلي عنهم فظهر له ملك الجن وشكره على ذلك واتخذه صديقا فخطب ابنته فزوجه ايا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خرج متصيدا فرأى حيتين يقتتلان بيضاء وسوداء وقد ظهرت السوداء على البيضاء فقتل السوداء وحمل البضاء وصب عليها الماء فأفاقت فاطلقها فلما رجع الى داره جلس وحده منفردا فاذا هو معه شاب جميل فخاف م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خف أنا الحية البيضاء الذي احييتني والأسود الذي قتلته هو عبد لنا تمرد علينا وقتل عدة منا وعرض عليه المال ف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حاجة لي به ولكن إن كان لك بنت فزوجنيها فزوجه ابنته فولدت له بلقيس انتهى وأخرج ابن جرير وأبو الشيخ في العظمة وابن مردويه وابن عساكر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أحد أبوي بلقيس كان جنيا والذي ينبغي أن يعول عليه عدم صحة هذا الخبر وفي البحر طولوا في قصصها يعني بلقيس بما لم يثبت في القرآن ولا الحديث الصحيح وأن ما ذكر من الحكايات أشبه شيء بالخرافات فان الظأهر على تقدير وقوع التناكح بين الانس والجن الذي قيل يصفع السائل عنه لحماقته وجهله أن لا يكون توالد بينهما وقد ذكر عن الحسن فيما روى ابن عساكر أنه قيل بحضر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لكة سبأ أحد أبويها جن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توالدون أي أن المرأة من الانس لاتلد من الجن والمرأة من الجن لاتلد من الانس نعم روي عن مالك ما يقتضي صحة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اشباه والنظائر لابن نجيم روى أبو عثمان سعيد بن داود الزبي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قوم من أهل اليمن إلى مالك يسألونه عن نكاح الجن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هنا رجلا من الجن زعم أنه يريد الحلا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رى بأسا في الدين ولكن أكره إذا وجدت امرأة حامل قيل لها من زوج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ن فيكثر الفساد في الاسلام بذلك انتهى ولعله لم يثبت عن مالك لظهور ما يرد على تعليل الكراهة ثم ليت شعري إدا حملت الجنية من الانسي هل تبقى على لطافتها فلا ترى والحمل على كثافته فيرى أو يكون الحمل لطيفا مثلها فلا يريان فاذا تم أمره تكثف وظهر كسائر بني آدم أو تكون متشكلة بشكل نساء بني آدم مادام الحمل في بطنها وهو فيه يتغذى وينمو بما يصل اليه من غذائها وكل من الشقوق لايخلوا عن استبعاد كما لايخفى واي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د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رأيت لما أشير اليه فيما سبق من الايذان بكونه عند غيبته بصدد خدمته عليه السلام بابراز نفسه في معرض من يتفقد أحوالها ويتعرفها كأنها طلبته وضالته ليعرضها على سليمان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اشعار بأن ما ظفر به أمر غير معلوم أولا لأن الوجدان بعد الفقد وفيه رمز بغرابة الحال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ل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سبأ على أنه اسم للحي أو لأهلها المدلول عليهم بذكر مدينتهم على أنها اسم لها وليس في الآية ما يدل على جواز أن تكون المرأة ملكة ولا حجة في عمل قوم كفرة على مثل هذا المطلب وفي صحيح البخاري من حديث ابن عباس أن النبي صلى الله عليه وسلم لما بلغه أن أهل فارس قد ملكوا بنت كسرى قال </w:t>
            </w:r>
            <w:r>
              <w:rPr>
                <w:rFonts w:cs="Arial" w:ascii="Arial" w:hAnsi="Arial"/>
                <w:color w:val="000000"/>
                <w:sz w:val="28"/>
                <w:szCs w:val="28"/>
                <w:rtl w:val="true"/>
              </w:rPr>
              <w:t xml:space="preserve">: </w:t>
            </w:r>
            <w:r>
              <w:rPr>
                <w:rFonts w:ascii="Arial" w:hAnsi="Arial" w:cs="Arial"/>
                <w:color w:val="000000"/>
                <w:sz w:val="28"/>
                <w:sz w:val="28"/>
                <w:szCs w:val="28"/>
                <w:rtl w:val="true"/>
              </w:rPr>
              <w:t>لن يفلح قوم ولوا أمرهم امرأة ونقل عن محمد بن جرير أنه يجوز أن تكون المرأة قاضية ولم يصح عنه وفي الأشباه لاينبغي أن تولى القضاء وإن صح منها بغير الحدود والقصاص وذكر أبو حيان أنه نقل عن أبي حنيفة عليه الرحمة أنها تقضي فيما تشهد فيه لا على الاطلا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أن يكتب لها منشور بان فلانة مقدمة على الحكم وإنما على سبيل التحكيم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تيت م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أشياء التي تحتاج اليها الملوك بقر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ل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الغرض إلا إفادة كثرة ما أوت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تحتمل أن تكون عطفا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ل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تكون حالا من ضمير تملكهم المرفوع بتقدير قد أو ب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ا عرش عظيم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ال ابن عباس كما أخرجه عنه ابن جرير وابن المنذر أي سرير كريم من ذهب قوائمه من جواهر ولؤلؤ حسن الصنعة غالى الثمن وروي عنه أيضا أنه كان ثلاثين ذراعا في ثلاثين ذراعا وكان طوله في السماء ثلاثين ذراعا أيض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طوله ثمانين في ثمانين وارتفاعه ثما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زهير بن محمد أنه سرير من ذهب وصفحتاه مرصعتان بالياقوت والزبرجد طوله ثمانون ذراعا في عرض أربعين ذرا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من ذهب مكللا بالدر والياقوت الأحمر والزبرجد الأخضر وقوائمه من الياقوت والزمرد وعليه سبعة أبيات على كل بيت باب مغل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والله تعالى أعلم بحقيقة الحال وبالجملة فالظاهر أن المراد بالعرش السرير وقال أبو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ملك ولاداعي اليه واستعظام الهدهد لعرشها مع ما كان يشاهده من ملك سليمان عليه السلام إما بالنسبة إلى حالها أو إلى عروش أمثالها من الملوك وجوز أن يكون ذلك لأنه لم يكن لسليمان عليه السلام مثله وإن كان عظيم الملك فانه قد يوجد لبعض أمراء الأطراف شيء لايكون للملك الذي هم تحت طاعته وأياما كان فوصفه بذلك بين يديه عليه السلام لما ذكر أولا من ترغيبه عليه السلام في الاصغاء إلى حديثه وفيه توجيه لعزيمته عليه السلام نحو تسخيرها ولذلك عقبه بما يوجب غزوها من كفرها وكفر قومها حيث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دتها وقومها يسجدون للشمس 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عبدونها متجاوزين عبادة الله تعالى قال الحسن كانوا مجوسا يعبدون الانوار وقيل كانوا زناد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هذه الجملة استئناف كلام وأن ال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صاحب المرشد ولا يوقف على عرش وقد زعم بعضهم جوازه وقال معناه عظيم عند الناس وقد أنكر هذا الوقف أبو حاتم وغيره من المتقدمين ونسبوا القائل به الى الجهل وقول من قال معناه عظيم عبادتهم للشمس من دون الله تعالى قول ركيك لايعتد به وليس في الكلام ما يدل عليه وفي الكشاف من نوكي القصاص من 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عظيم إن وجدتها فر من استعظام الهدهد عرشها فوقع في عظيمة وهي نسخ كتاب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ين لهم الشيطن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هي عبادة الشمس ونظائرها من أصناف الكفر والمعاصي والجملة تحتمل العطف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ج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الية من الضمير على نحو ما مر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شيطان وكوز كون الضمير للتزيين المفهوم من الفعل أي فصدهم تزيين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بيل الحق والص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هتدون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يه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يسجدوا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ئلا يسجدوا واللام للتعليل وهو متعلق بصدهم أو بزين والف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لزم أن تكون سببية لجواز كونها تفريعية أو تفصيلية أي فصدهم عن ذلك لأجل أن لايسجدوا لله عز وجل أو زين لهم ذلك لاجل أن لايسجدوا له تعالى وجوز أن تكون أن وما بعدها في تأويل مصدر وقع بدلا من أعمالهم وما بينها اعتراض كأنه قيل وزين لهم الشيطان عدم السجود لله تعالى وتعقب بانه ظاهر فد عد عدم السجود من الاعمال وهو بعيد وجوز أن يكون ذلك بدلا من السب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مثله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لئلا يعلم أه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فصدهم عن السجود لله تعالى وجوز أن يكون بتقدير إل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أيضا والجار والمجرور متعلق بيهتدون كأنه قيل فهم لايهتدون إلى السجود له عز وجل وأنت تعلم أن زيادة لا وان وقعت في الفصيح خلاف الظاهر وجوز أن لايكون هناك تقدير والمصدر خبر مبتدأ محذوف أي دأبهم عدم السجو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هي أي أعمالهم عدم السجود وفيه ما مر آنفا وقرأ ابن عباس وأبو جعفر والزهري والسلمي والحسن وحميد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على أنها للاستفتاح ويا حرف نداء والمنادى محذوف أي ألا يا قوم اسجدوا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يا أسلمى ذات الدمالج والعق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ظائره الكثيرة وسقطت الألف يا وألف الوص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ج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تبت الياء متصلة على خلاف القياس ووقف الكسائي في هذه القراءة على ياء وابتداء باسجدوا وهو وقف اختيار وفي البحر الذي أذهب اليه أن مثل هذا التركيب الوارد عن العرب ليست يا فيه للنداء والمنادى محذوف لأن المنادى عندي لايجوز حذفه لأنه قد حذف الفعل العامل في النداء وانحذف فاعله لحذفه فلو حذفنا المنادى لكان في ذلك حذف جملة النداء وحذف متعلقه وهو المنادى وإذا وإذا لم نحذفه كان دليلا على العامل فيه وهو جملة النداء وليس حرف الندا حرف جواب كنعم وبلى ولا وأجل فيجوز حذف الجملة بعده كما يجوز حذفها بعدهن لدلالة ما سبق من السؤال على الجملة المحذوفة فيا عندي في تلك التراكيب حرف تنبيه أكد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w:t>
            </w:r>
            <w:r>
              <w:rPr>
                <w:rFonts w:cs="Arial" w:ascii="Arial" w:hAnsi="Arial"/>
                <w:color w:val="000000"/>
                <w:sz w:val="28"/>
                <w:szCs w:val="28"/>
                <w:rtl w:val="true"/>
              </w:rPr>
              <w:t xml:space="preserve">) </w:t>
            </w:r>
            <w:r>
              <w:rPr>
                <w:rFonts w:ascii="Arial" w:hAnsi="Arial" w:cs="Arial"/>
                <w:color w:val="000000"/>
                <w:sz w:val="28"/>
                <w:sz w:val="28"/>
                <w:szCs w:val="28"/>
                <w:rtl w:val="true"/>
              </w:rPr>
              <w:t>التي للتنبيه وجاز ذلك لاختلاف الحرفين ولقصد المبالغة في التوكيد وإذا كان قد وجد التأكيد في اجتماع الحرفين المختلفي اللفظ العاملين في قو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خرج الخبء 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ظهر الشيء المخبوء فيهما كائنا ما كان فالخبء مصدر أريد به اسم المفعول وفسره بعضهم هنا بالمطر والنبات وروي ذلك عن ابن زيد وأخرج ابن ابي حاتم عن سعيد بن المسيب أنه فسره بالماء والاولى التعميم كما روي ذلك عن جماعة عن ابن عباس رضي الله تعالى عن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خبء وعن الفراء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من فالجار والمجرور على هذا متعلق بيخرج والظاهر ما تقدم واختيار هذا الوصف لما أنه أوفق بالقصة حيث تضمنت ما هو أشبه شيء باخراج الخبء وهو إظهار أمر بلقيس وما يتعلق به وعلى هذا القياس اختيار ما ذكر بعد من صفات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خصيص هذا الوصف بالذكر لما أن الهدهد أرسخ في معرفته والاحاطة باحكامه بمشاهدة ءاثاره التي من جملتها ما أودعه الله تعالى في نفسه من القدرة على معرفة الماء تحت الأرض وأنت تعلم أن كون الهدهد أودع فيه القدرة على ما ذكر مما لم يجيء فيه خبر يعول عليه وأيضا التعليل المذكور لايتسنى على قراءة ابن عباس والستة والذين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يسج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إذا جعل الكلام استئنافا من جهته عز وجل أو من جهة سليمان عليه السلام وقرأ أبي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قل حركة الهمزة إلى الباء وحذف الهمزة وحكى ذلك سيبويه عن قوم من بني تميم وبني أ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كرمة بالف بدل الهمزة فلزم فتح ما قبلها وهي قراءة عبد الله ومالك بن دينار وخرجت على لغة من يقول في الوقف هذا الخبو ومررت بالخبى ورأيت الخبا وأجري الوصل مجرى الوقف وأجاز الكوفيون أن يقال في المرأة والكمأة المراة والكماة بابدال الهمزة ألفا وفتح ما قبلها وذكر أن هذا الابدال 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ومنعه الزمخشري مدعيا أن ذلك لغة ضعيفة مسترذلة وعلل بأن الهمزة إذا سكن ما قبلها فطريق تخفيفها الحذف لا القلب كما يقال في الكمء كمه وتعقبه في الكش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يجه على الوقف فيه ضعيفان لأن الوقف على ذلك الوجه ليس من لغة الفصحاء واجراء الوصل مجرى الوقف فيما لايكثر استعماله كذلك وأما تلك اللغة فعن الكوفيين أنها قياس انتهى وزعم أبو حاتم أن الخبأ بالألف لايجوز أصلا وهو من قصور العلم 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بو حاتم دون أصحابه في النحو ولم يلحق بهم إلا أنه إذا خرج من بلدتهم ولم يلق أعلم منه وأشير بعطف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ا تخفون وما تعلنو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نه تعالى يخرج ما في العالم الانساني من الخفايا كما يخرج ما في العالم الكبير من الخبايا لما أن المراد يظهر ما تخفونه من الأحوال فيجازيكم بها وذكر ماتعلنون لتوسيع دائرة العلم أو للتنبيه على تساويهما بالنسبة إلى العلم الالهي كذا قيل ويشعر كلام بعضهم يانه أشير بما تقدم إلى كمال قدرته تعالى وبهذا الى كمال علمه عز وجل وانه استوى فيه الباطل والظاهر و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تخ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لك مع مناسبته لما قبله من الخبء وقدم وصفه تعالى باخراج الخبء من السموات لأنه أشد ملائمة للمقام والخطاب على ما قيل اما للناس أو لقوم سليمان أو لقوم بلقيس وفي الكلام الت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رميان و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يخفون وما يع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وفي الكشاف عن أبي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تسجدون لله الذي يخرج الخبء من السماء والأرض ويعلم سركم وما تعلنون </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له لا إله إلا هو رب العرش العظيم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 معنى التعليل لوصفه عز وجل بكمال القدرة وكمال العل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ظيم </w:t>
            </w:r>
            <w:r>
              <w:rPr>
                <w:rFonts w:cs="Arial" w:ascii="Arial" w:hAnsi="Arial"/>
                <w:color w:val="000000"/>
                <w:sz w:val="28"/>
                <w:szCs w:val="28"/>
                <w:rtl w:val="true"/>
              </w:rPr>
              <w:t xml:space="preserve">) </w:t>
            </w:r>
            <w:r>
              <w:rPr>
                <w:rFonts w:ascii="Arial" w:hAnsi="Arial" w:cs="Arial"/>
                <w:color w:val="000000"/>
                <w:sz w:val="28"/>
                <w:sz w:val="28"/>
                <w:szCs w:val="28"/>
                <w:rtl w:val="true"/>
              </w:rPr>
              <w:t>بالجر صفة العرش وهو نهاية الاجرام فلا جرم فوقه وفي الآثار من وصف عظمه ما يب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قول ويكفي في ذلك أن الكرسي الذي نطق الكتاب العزيز بانه وسع السموات والأرض بالنسبة اليه كحلقة في فلاة وهو عند الفلاسفة محدد الجهات وذهبوا إلى أنه جسم كرى خال عن الكواكب محيط بسائر الافلاك محرك لها قسرا من المشرق إلى المغرب ولايكاد يعلم مقدار ثخنه إلا الله تعالى وفي الأخبار الصحيحة ما يأبى بظاهره بعض ذلك وأياما كان فبين عظمه وعظم عرش بلقيس بون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حيصن و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فاحتمل أن يكون صفة للعرش مقطوعة بتقدير هو فتستوي القراءتان معنى واحتمل أن يكون صفة لل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بيا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فعل سليمان عليه السلام عند قوله ذلك فقيل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ن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ذكرته منن النظر بمعنى التأمل والتفكر والسين للتأكيد أي سنتعرف بالتجربة الب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دقت أم كنت من الكذبين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جملة معلق عنها الفعل للاستفهام وكان مقتضى الظاهر أم كذبت وإيثار ما عليه النظم الكريم للايذان بان كذبه في هذه المادة يستلزم انتظامه في سلك الموسومين بالكذب الراسخين فيه فان مساق هذه الاقاويل الملفقة مع ترتيب أنيق يستميل قلوب السامعين نحو قبولها من غير أن يكون لها مصداق أصلا لاسيما بين يدي نبي عظيم تخشى سطوته لايكاد يصدر إلا عمن رسخت قدمه في الكذب والافك وصار سجية له حتى لايملك نفسه عنه في أي موطن كان وزعم بعضهم أن ذاك لمراعاة الفاصلة وليس بشيء أصلا وفي الآية على ما في الاكليل قبول الوالي عذر رعيته ودرء العقوبة عنهم وامتحان صدقهم فيما اعتذروا ب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هب بكتابي هذا فالقه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بين لكيفية النظر الذي وعده عليه السلام بعد ما كتب كتابه في ذلك المجلس أو بعده فهذا إشارة إلى الحاضر وتخصيصه عليه السلام إياه بالرسالة دون سائر ما تحت ملكه من أمناء الجن الأقياء على التصرف والتعرف لما عاين فيه من مخايل العلم والحكمة ولئلا يبقي له عذر أصلا وفي الآية دليل على جواز إرسال الكتب إلى المشركين من الامام لابلاغ الدعوة والدعاء إلى الاسلام وقد كتب رسول الله صلى الله تعالى عليه وسلم إلى كسرى وقيصر وغيرهما من ملوك العرب وقرىء السبعة فألقهبكسر الهاء وياء بعدها وباختلاس الكسرة وبسكون الهاء وقرأ مسلم بن جندب بضم الهاء وواو بع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تول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نح وحمل على ذلك لأن التولي بالكلية يينا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نظر ماذا يرجعون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إلا أن يحمل على القلب كما زعم ابن زيد وأبو علي وهو غير مناسب وأمره عليه السلام إياه بالتنحي من باب تعليم الآداب مع الملوك كما روي عن و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ظر بمعنى التأمل والتفكر وماذاإما كلمة استفهام في موضع المفعول ليرجعون ورجع تكون متعدية كما تكون لازمة او مبتدأ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إما أن تكون ما استفهامية مبتدأ وذا اسم موصول بمعنى الذي خبره وجملة يرجعون صلة الموصول والعائد محذوف وأيا ما كان فالجملة معلق عنها فعل القلب فمحلها النصب على إسقاط الخاف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ظر بمعنى الانتظار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ظرونا نقتبس من نو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عليق بل 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w:t>
            </w:r>
            <w:r>
              <w:rPr>
                <w:rFonts w:cs="Arial" w:ascii="Arial" w:hAnsi="Arial"/>
                <w:color w:val="000000"/>
                <w:sz w:val="28"/>
                <w:szCs w:val="28"/>
                <w:rtl w:val="true"/>
              </w:rPr>
              <w:t xml:space="preserve">) </w:t>
            </w:r>
            <w:r>
              <w:rPr>
                <w:rFonts w:ascii="Arial" w:hAnsi="Arial" w:cs="Arial"/>
                <w:color w:val="000000"/>
                <w:sz w:val="28"/>
                <w:sz w:val="28"/>
                <w:szCs w:val="28"/>
                <w:rtl w:val="true"/>
              </w:rPr>
              <w:t>موصول في موضع المفعول كذا قيل والظاهر أنه بمعنى التأمل وأن المراد فتأمل وتعرف ماذا يرد بعضهم على بعض من القول وهذا ظاهر في أن الله تعالى أعطى الهدهد قوة يفهم بها ما يسمعه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لامهمكلامهم والتعبير بالقاء لأن تبليغه لايمكن بدونه وجمع الضمير لأن المقصود تبليغ ما فيه لجميع القوم والكشف عن حالهم بعد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ما ذهب الهدهد بالكتاب فالقاه اليهم وتنحى عنهم حسبما أمر به وإنما طوي ذكره إيذانا بكمال مسارعته إلى إقامة ما أمر به من الخدمة واشعارا بالاستغناء عن التصريح به لغاية ظهو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أنه عليه السلام كتب كتابه وطبعه بالمسك وختمه بخاتمه ودفعه إلى الهدهد فذهب به فوجدها راقدة في قصرها بمأرب وكانت إذا رقدت غلقت الأبواب ووضعت المفاتيح تحت رأسها فدخل من كوة وطرح الكتاب على نحرها وهي مستلقية وفي رواية بين ثدي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رها فانتبهت فزعة وقيل أتاها والقادة والجنود حواليها فرفرف ساعة والناس ينظرون حتى رفعت رأسها فالقى الكتاب في حجرها فلما رأت الخاتم ارتعدت وخضعت فقالت ما قال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في البت كوة تقع الشمس منها كل يوم فاذا نظرت اليها سجدت فجاء الهدهد فسدها بجناحيه فرأت ذلك وقامت اليه فالقى الكتاب اليها وكانت قارئة كاتبة عربية من نسل يعرب بن قحطان واشتهر أنها من نسل تبع الحميري وكان الخط العربي في غاية الاحكام والاتقان والجودة في دولة التبابعة وهو المسمى بالخط الحميري وكان بحمير كتابة تسمى المسند حروفها مفصلة وكانوا يمنعون من تعليمها إلا باذنهم ومن حمير تعلم مضر وقد تقدم بعض الكلا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ابن خلدون القول بأنه تعلم الكتابة العربية من التبابعة وحمير أهل الحيرة وتعلمها منهم أهل الحجاز وظاهر كون بلقيس من العرب وأنها قرأت الكتاب يقتضي أن الكتاب كان عربيا ولعل سليمان عليه السلام كان يعرف العربي وإن لم يكن من العرب ومن علم منطق الطير لايبعد أن يعلم منطق العرب الذي هو اشرف منطق ويحتمل أن يكون عنده من يعرف ذلك وكذا من يعرف غيره من اللغات كعادة الملوك يكون عندهم من يتكلم بعدة لغات ليترجم لهم ما يحتاجونه ويجوز أن يكون الكتاب غير عربي بلغة سليمان عليه السلام وقلمه وكان قلمه كما نقل عن الامام أحمد البوني كاهنيا وكان عند بلقيس من ترجمه لها وأعلمها بما فيه فجمعت أشراف قومها وأخبرتهم بذلك واستشارتهم كما حكى سبحانه عنها بقوله جل وعلا قال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ملؤا إني القي إلي كتاب كريم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خ وأقدم سليمان عليه السلام على كتابة الكتاب اليها كذلك قول الهد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تيت م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ترجم من الأشياء التي يحتاج اليها الملك وأن اللائق بشأنه وعظته أن لايترك لسانه ويتشبه بها في لسانها ويحتمل أنها كانت بنفسها تعرف تلك الكتابة فقرأ الكتاب لذلك ورجح احتمال أن يكون الكتاب غير عربي بأن الكتابة لها بالعربية تستدعي الوقوف على حالها وهو عليه السلام ما وقف عل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انه دله على كونها عربية قول الهد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ئتك من سبأ بنبأ يقين إني وجدت امرأة تمل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عليه السلام ممن لايخفى عليه كون سبأ من العرب والظاهر كون ملكتهم منهم ووصف الكتاب بالكرم لكونه مختوما ففي الحديث كرم الكتاب ختمه وفي شرح أدب الكاتب يقال أكرمت الكتاب فهو كريم إدا ختمته وقال ابن المق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ب إلى أخيه كتابا ولم يختمه فقد استخف به وقد فسر ابن عباس وقتادة وزهير بن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ريم </w:t>
            </w:r>
            <w:r>
              <w:rPr>
                <w:rFonts w:cs="Arial" w:ascii="Arial" w:hAnsi="Arial"/>
                <w:color w:val="000000"/>
                <w:sz w:val="28"/>
                <w:szCs w:val="28"/>
                <w:rtl w:val="true"/>
              </w:rPr>
              <w:t xml:space="preserve">) </w:t>
            </w:r>
            <w:r>
              <w:rPr>
                <w:rFonts w:ascii="Arial" w:hAnsi="Arial" w:cs="Arial"/>
                <w:color w:val="000000"/>
                <w:sz w:val="28"/>
                <w:sz w:val="28"/>
                <w:szCs w:val="28"/>
                <w:rtl w:val="true"/>
              </w:rPr>
              <w:t>هنا بالمختوم وفيه كما قيل استحباب ختم الكتاب لكرم مضمونه وشرفه أو لكر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رسلهمرسله وعلو منزلته وعلمت ذلك بالسماع أو بكون كتابه مختوما باسمه على عادة الملوك والعظماء أو بكون رسوله به الطير أو لبداءته باسم الله عز وجل أو لغرابة شأنه ووصوله اليها على منهاج غير معت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ذلك لظنها إياه بسبب أن الملقي له طيرا أنه كتاب سماوي وليس بشيء وب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فعول لعدم الاهتمام بالفاع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جهلها به أو لكونه حقيرا وقال الشيخ الأكبر قدس سره في الفصو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كمة بلقيس كونها لم تذكر من ألقى اليها الكتاب وما ذاك الا لتعلم أصحابها أن لها أتصالا إلى أمور لايعلمون طريقها وفي ذلك سياسة منها أورثت الحذر منها في أهل مملكتها وخواص مدبريها وبهذا استحقت التقديم عليهم انتهى وتأكيد الجملة للاعتناء بشأن الحكم وأما التأكيد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من سليمن وإنه بسم الله الرحمن الرحيم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لذاك أيضا أولوقوعه في جواب سؤال مقد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ن هذا الكتاب وماذا مضمون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سليمان الخ ويحسن التأكيد بان في جواب السؤال ولا أرى فرقا في ذلك بين المحقق والمقدر ويعلم مما ذكر 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للكتاب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للمضمون وإن لم يذكر وليس في الآية ما يدل على أنه عليه السلام قدم اسمه على اسم الله عز وجل وعلمها بانه من سليمان يجوز أن يكون لكتابة اسم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ج ابن أبي حاتم عن يزيد بن روما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سليمان بسم الله الرحمن الرحيم من سليمان ابن داود إلى بلقيس ابنة ذي شرح وقومها أن لاتعلوا الخ وجوز أن يكون لكتابته في ظاهر الكتاب وكان باط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للعنوان وأنه عليه السلام عنون الكتاب باسمه مقدما له فكتب من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ستظهر هذا أبو حيا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م عليه السلام اسمه لاحتمال أن يبدر منها ما يليق إد كانت كافرة فيكون اسمه وقاية لاسم الله عز وجل وهو كما ترى وكتابة البسملة في أوائل الكتب مما جرت به سنة نبينا صلى الله عليه وسلم بعد نزول هذه الآية بلا خلاف وأما قبله فقد قيل إن كتبه عليه الصلاة والسلام لم تفتتح بها فقد أخرج عبد الرزاق وابن المنذر وغيرهما عن الشعب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هل الجاهلية يكتبون باسمك اللهم فكتب النبي صلى الله عليه وسلم أو ما كتب باسمك اللهم حتى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مجراها ومرس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تب بسم الله ثم نر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عوا الله أو ادعوا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تب بسم الله الرحن ثم نرلت آية الن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كتب بسم الله الرحمن الرحيم وأخرج أبو داود في مراسيله عن أبي ما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نبي صلى الله عليه وسلم يكتب باسمك اللهم ف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كتب بسم الله الخ وروي نحو ذلك عن ميمون بن مهران وقتادة وهذا عندي مما لايكاد يتسنى مع القول بنزول البسملة قبل نزول هذه الآية وهذا القول مما لاينبغي أن يذهب الى خلافه فقد قال الجلال السيوطي في اتقانه اختلف في أول ما نزل من القرآن على أقوال أحدها وهو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قرأ باسم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 له بعده اخبار منها خبر الشيخين في بدء الوحي وهو مشهور وثان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مد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الثها سورة الفاتحة ورابعها البسملة ثم قال وعندي أن هذا لايعد قولا برأسه فانه من ضرورة نزول السورة نزول البسملة معها فهي أول آية نزلت على الاطلاق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قوي ما قلناه فان البسملة إذا كانت أول آية نزلت كانت هي المفتتح لكتاب الله تعالى وإذا كانت كذلك كان اللائق بشأنه صلى الله عليه وسلم أن يفتتح بها كتبه كما افتتح الله تعالى بها كتابه وجعلها أول المنزل منه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بأنها نزلت قبل الا أنه عليه الصلاة والسلام لم يعلم مشروعيتها في أوائل الكتب والرسائل حتى نزلت هذه الآية المتضمنة لكتابة سليمان عليه السلام إياها في كتابه الى أهل سبأ مما لايقدم عليه الا جاه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قدرهبقدره عليه الصلاة والسلام وذكر بعض الأجلة أنها إذا كتبت في الكتب والرسائل فالأولى أن تكتب سطرا وح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أدب الكتاب للصولي أنهم يختارون أن يبدأ الكاتب بالبسملة من حاشية القرطاس ثم يكتب الدعاء مساويا لها ويستقبحون أن يخرج الكلام عن البسملة فاضلا بقليل ولا يكتبونها وسطا ويكون الدعاء فاضلا اه وما ذكر من كتابة الدعاء بعدها لم يكن في الصدر الأول وإنما كان فيه كتابة من فلان إلى 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ديم اسم الكاتب على اسم المكتوب له مشروع وإن كان الأول مفضولا والثاني فاضلا ففي البحر عن أنس ما كان أحد أعظم حرمة من رسول الله صلى الله عليه وسلم وكان أصحابه إذا كتبوا اليه كتابا بدؤا ب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ليث في البستا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بدأ بالمكتوب اليه جاز لأن الأمة قد اجتمعت عليه وفعلو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الآية أن البسملة ليست من الخصوصيات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منها لكن باللفظ العربي والترتيب المخصوص وما في كتاب سليمان عليه السلام لم تكن باللفظ العربي وترجمت لنا به وليس ذلك ب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ه من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زيادة واو وخرجه أبو حيان على أنها عاطفة للجملة بعدها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ال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واو الحال والجملة حالية وقرأ عكرمة و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من سليمان و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همزةأن في الموضعين وخرج على الابد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ي إلي أنه ألخ أو على أن يكون التقدير لأنه الخ كأنها عللت كرم الكتاب بكونه من سليمان وبكونه مصدرا باسم الله عز وجل وقرأ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منسليمان وأن بس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وسكون النون وخرج على أن أن هي المفسرة لأنه قد تقدمت جملة فيها معنى القول أو على أنها المخففة من الثقيلة وحذفت اله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ا تعلوا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تكون مفسرة ولا ناهية ويحتمل أن تكون مصدرية ناصبة للفعل ولا ناف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كونها ناهية أيضا ومحل المصدر الرفع على أنه 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خبر لمبتدأ مضمر يليق بالمقام أي مضمونه أن لاتعلوا علي أي أن لاتتكبروا علي كما يفعل جبابرة الملوك وقرأ ابن عباس رضي الله تعالى عنهما في رواية وهب بن منبه والاشهب العقي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تغ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غين المعجمة من الغلو وهي مجاوزة الحد أي أن لاتتجاوزوا حد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توني مسلم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ما قبله فان كانت فيه لا ناهية فعطف الأمر عليه ظاهر وإن كانت نافية وأن مصدرية فعطفه عليه من عطف الانشاء على الاخبار والكلام فيه مشهور والأكثرون على جوازه في مثل هذا والمراد بالاسلام الايمان أي واتوني مؤم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انقياد أي ائتوني منقادين مستسلمين والدعوة على الأول دعوة النبوة وعلى الثاني دعوة الملك واللائق بشأنه عليه السلام هو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آثار كما ستعلم ان شاء الله تعالى ما يؤيده ولا يرد أنه يلزم عليه أن يكون الأمر بالايمان قبل إقامة الحجة على رسالته فيكون استدعاء للتقليد لأن الدعوة المذكورة هي الدعوة التي لاتستدعي إظهار المعجزة وإقامة الحجة وعادة الأنبياء عليهم السلام الدعوة إلى الايمان أولا فاذا عورضوا أقاموا الدليل واظهروا المعجزة وفيما نحن فيه لم يصدر معارضة وقيل </w:t>
            </w:r>
            <w:r>
              <w:rPr>
                <w:rFonts w:cs="Arial" w:ascii="Arial" w:hAnsi="Arial"/>
                <w:color w:val="000000"/>
                <w:sz w:val="28"/>
                <w:szCs w:val="28"/>
                <w:rtl w:val="true"/>
              </w:rPr>
              <w:t xml:space="preserve">: </w:t>
            </w:r>
            <w:r>
              <w:rPr>
                <w:rFonts w:ascii="Arial" w:hAnsi="Arial" w:cs="Arial"/>
                <w:color w:val="000000"/>
                <w:sz w:val="28"/>
                <w:sz w:val="28"/>
                <w:szCs w:val="28"/>
                <w:rtl w:val="true"/>
              </w:rPr>
              <w:t>إن الدعوة ما كانت إلا مقرونة باقامة الحجة لأن القاء الكتاب اليها على تلك الحالة التي ذكرت فيما مر أولا معجزة باهرة دالة على رسالته عليه السلام دلالة بينة وتعقب بأن كون الالقاء المذكور معجزة غير واضح خصوصا وهي لم تقارن التحدي ورجح</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ثاني بأن قول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مل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صريح في دعوة الملك والسلط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ذاك لعدم تيقنها رسالته عليه السلام حينئذ أو هو من باب الاحتيال لجلب القوم إلى الاجابة بادخال الروع عليهم من حيثية كونه عليه السلام ملكا وهذا كما ترى والظاهر أنه لم يكن في الكتاب أكثر مما قص الله تعالى وهو أحدى الروايتين عن مجاهد وثانيتهما أنه في السلام على من اتبع الهدى أما بعد فلا تعلوا علي واتوني مسلمين وفي بعض الآثار أن نسخة الكتاب من عبد الله سليمان بن داود إلى بلقيس ملكة سبأ السلام على من اتبع الهدى إلى آخر ما ذكر ولعلها على ما هو الظاهر عرفت أنهم المعنيون بالخطاب من قرائن الأحوال وقد تضمن ما قصه سبحانه البسملة التي هي هي في الدلالة على صفاته تعالى صريحا والتزاما والنهي عن الترفع الذي هو أم الرذائل والأمر بالاسلام الجامع لأمهات الفضائل فياله كتاب في غاية الايجاز ونهاية الاعجاز وعن قتادة كذلك كانت الانبياء عليهم السلام تكتب جملا لايطيلون ولا يكث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لم أر في الآثار ما يشعر بانه عليه السلام كتب ذلك على الكاغد أو الورق أو غيرهما واشتهر على ألسنة الكتاب أن الكتاب كان من الكاغد المعروف وأن الهدهد أخذه من طرفه بمنقاره فابتل ذلك الطرف بريقه وذهب منه شيء وكان ذلك الزاوية اليمنى من جهة أسفل الكتاب وزعموا أن قطعهم شيئا من القرطاس من تلك الزاوية تشبيها لما يكتبونه بكتاب سليمان عليه السلام وهذا مما لايعول عليه ولسائر أرباب الصنائع والحرف حكايات من هذا القبيل وهي عند العقلاء أحاديث خراف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ت يا أيها الملؤا أفتوني في أم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رت حكاية قولها للايذان بغاية اعتنائها بما في حيزها والافتاء على ما قال صاحب المطلع الاشارة على المستفتي فيما حدث له من الحادثة بما عند المفتي من الرأي والتدبير وهو إزالة ما حدث له من الاشكال كالاشكاء إزالة الشكوى وفي المغرب اشتقاق الفتوى من الفتى لأنها جواب في حادثة أو إحداث حكم أو تقوية لبيان مشكل وأيا ما كان فالمعنى أشيروا علي بما عندكم من الرأي والتدبير فيما حدث لي و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ت لكم خلاصته وقصدت ب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ت استعطافهم وتطييب نفوسهم ليساعدوها ويقوموا معها وأكدت ذلك بق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 قاطعة أمرا حتى تشهدو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أقطع أمرا من الأمور المتعلقة بالملك إلا بمحضركم وبموجب آرائكم والاتيان بكان للايذان بانها استمرت على ذلك أو لم يقع منها غيره في الزمن الماضي فكذا في هذ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تشه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ية لل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الآية على استحباب المشاورة والاستعانة بالآراء في الأمور المهمة وفي قراءة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 قاضية أمر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بني على سؤال نشأ من حكاية قول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قالوا في جوابها فقيل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أولوا 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جساد والعد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وا بأس 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جدة وشجاعة مفرطة وبلاء في الحرب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هل مشورتها ثلاثمائة واثني عشر رجلا كل واحد على عشرة الآف وروي ذلك عن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لصاحبة سليمان اثنا عشر الف قيل تحت يد كل قيل مائة الف وقيل </w:t>
            </w:r>
            <w:r>
              <w:rPr>
                <w:rFonts w:cs="Arial" w:ascii="Arial" w:hAnsi="Arial"/>
                <w:color w:val="000000"/>
                <w:sz w:val="28"/>
                <w:szCs w:val="28"/>
                <w:rtl w:val="true"/>
              </w:rPr>
              <w:t xml:space="preserve">: </w:t>
            </w:r>
            <w:r>
              <w:rPr>
                <w:rFonts w:ascii="Arial" w:hAnsi="Arial" w:cs="Arial"/>
                <w:color w:val="000000"/>
                <w:sz w:val="28"/>
                <w:sz w:val="28"/>
                <w:szCs w:val="28"/>
                <w:rtl w:val="true"/>
              </w:rPr>
              <w:t>كان تحت يدها مائة ملك كل ملك على كورة تحت يد كل ملك أربعمائة الف مقات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ها ثلثمائة وزير يدبرون ملكها ولها اثنا عشر ألف قائد كل قائد تحت يده اثنا عشر ألف مقاتل وهذه الاخبار إلى الكذب أقرب منها إلى الصدق ولعمري أن أرض اليمن لتكاد تضيق عن العدد الذي تضمنه الخبران وليت شعري ما مقدار عدد رعيتها الباقين الذين تحتاج إلى هذا العسكر والقواد والوزراء لسياستهم وضبط أمورهم وتنظيم أحو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مر ا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ليم للأمر اليها بعد تقديم ما يدل على القوة والشجاعة حتى لايتوهم أنه من العجز والأمر بمعناه المعروف أو المعنى الشأن وهو 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وقع خبرا له ويقدر مؤخرا ليفيد الحصر المقصود لفهمه من السياق اي والأمر اليك موك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نظري ماذا تأمري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 الصلح والمقاتلة نطعك ونتبع رأي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نحن أبناء الحرب لامن أبناء الرأي والمشورة واليك الرأي والتدبير فانظري ماذا ترين نكن في الخدمة فلما أحست منهم الميل للحرب والعدول عن السنن الصواب شرعت في تزييف مقاتلتهم المنبئة عن الغفلة عن شأن سليمان عليه السلام حسبما تعتقده و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ت إن الملوك إذا دخلوا 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ن القرى على منهاج المقاتلة والح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سد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خريب عماراتها واتلاف ما فيها من الأمو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جعلوا أعزة أهلها أذ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قتل والأسر والاجلاء وغير ذلك من فنون الاهانة والاذلال ولم يقل وأذلوا أعزة أهلها مع أنه أخصر للمبالغة في التصيير وال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يفعلون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صديق لها من جهته عز وجل على أخرج ابن أبي حاتم عن ابن عباس أو هو من كلامها جاءت به تأكيدا لما وصفت من حالهم بطريق الاعتراض التذييلي وتقرير له بأن ذلك عادتهم المستمرة فالضمير للملو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سليمان ومن معه فيكون تأسيسا لاتأكيدا وتعقب بان التأكيد لازم على ذلك أيضا لاندراج تحت الكلية وكأنها أرادت على ما قيل ان سليمان ملك الملوك هذا شأنهم وغلتنا عليه غير محققة ولا اعتماد على العدد والعدة والشجاعة والنجدة فربما يغلبنا فيكون مايكون فالصلح خ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غلب على ظنها غلبته حيث رأت أنه سخر له الطير فجعل يرسله بامر خاص إلى شخص خاص مغلق عليه الأبواب فأشارت لهم إلى أنه يغلب عليهم إدا قاتلوه فيفسد القرى ويذل الأعزة وأفسدت بذلك رأيهم وما أحسته منهم من الميل إلى مقاتلته عليه السلام وقررت رأيها بقول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إني مرسلة اليهم بهدية فناظرة بم يرجع المرسلو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حتى أعمل بما يقتضيه الحال وهذا ظاهر في أنها لم تثق بقبوله عليه السلام هدي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ها قالت لقو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ملكا دنيويا أرضاه المال وعملنا معه بحسب ذلك وإن كان نبيا لم يرضه المال وينبغي أن نتبعه على دينه والهدية اسم لما يهدي كالعطية اسم لما يعطى والتنوين فيها للت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اظ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س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يرجع ووقع للحوفي أنه متعلق بناظرة وهو وهم فاحش كما في البحر والنظر معلق والجملة في موضع المفعول به له والجملة الاسمية الدالة على الثبات المصدرة بحرف التحقيق للايذان بانها مزمعة على رأيها لايلويها عنه صارف ولايثنيها عا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في هديتها فعن ابن عباس أنها كانت مائة وصيف ومائة وصيفة وقال وهب وغيره </w:t>
            </w:r>
            <w:r>
              <w:rPr>
                <w:rFonts w:cs="Arial" w:ascii="Arial" w:hAnsi="Arial"/>
                <w:color w:val="000000"/>
                <w:sz w:val="28"/>
                <w:szCs w:val="28"/>
                <w:rtl w:val="true"/>
              </w:rPr>
              <w:t xml:space="preserve">: </w:t>
            </w:r>
            <w:r>
              <w:rPr>
                <w:rFonts w:ascii="Arial" w:hAnsi="Arial" w:cs="Arial"/>
                <w:color w:val="000000"/>
                <w:sz w:val="28"/>
                <w:sz w:val="28"/>
                <w:szCs w:val="28"/>
                <w:rtl w:val="true"/>
              </w:rPr>
              <w:t>عمدت بلقيس إلى خمسمائة جارية فالبست الجواري لبس الغلمان الاقبية والمناطق وألبست الغلم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باس الجواري وجعلت في أيديهم أساور الذهب وفي أعناقهم أطواق الذهب وفي آذانهم أقرطة وشنوفا مرصعة بأنواع الجواهر وحملت الجواري على خمسمائة رمكة والغلمان على خمسمائة برذون على كل فرس سرج من الذهب مرصع بالجواهر وعليه أغشية الديباج وبعثت اليه لبنات من ذهب ولبنات من فضة وتاجا مكللا بالدر والياقوت وأرسلت بالمسك والعنبر والعود وعمدت الى حق فجعلت فيه درة عذراء وخرزة جزع معوجة الثقب ودعت رجلا من أشراف قومها يقال له المنذر بن عمرو وضمت اليه رجالا من قومنها أصحاب رأي وعقل وكتبت معه كتابا تذكر فيه الهدية وقالت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 نبيا ميز بين الغلمان والجواري وأخبر بما في الحق قبل أن تفتحه ثم قالت ل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أخبر فقل له اثقب الدرة ثقبا مستويا وأدخل في الخرزة خيطا من غير علاج انس ولا جن وقالت للغل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كلمكم سليمان فكلموه بكلام في تأنيث وتخنث يشبه كلام النساء وأمرت الجواري أن يكلموه بكلام فيه غلظة يشبه كلام الرجال ثم قالت ل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ظر إلى الرجل إذا دخلت فان نظر اليك نظرا فيه غضب فاعلم أنه ملك فلا يهولنك منظره فانا أعز منه وإن رأيت الرجل بشاشا لطيفا فاعلم أنه نبي فتفهم منه قوله ورد الجواب فانطلق الرجل بالهدايا وأقبل الهدهد مسرعا إلى سليمان فأخبره الخبر فأمر عليه السلام الجن أن يضربوا لبنا من الذهب والفضة ففعلوا وأمرهم بعمل ميدان مقدار تسع فراسخ وأن يفرشوا فيه لبن الذهب والفضة وأن يخلوا قدر تلك اللبنات التي معهم وأن يعملوا حول الميدان حائطا مشرفا من الذهب والفضة ففعلو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واب البر والبحر أحسن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نبي الله ما رأينا أحسن من دواب البحر يقال لها كذا وكذا مختلفة ألوانها لها أجنحة وأعراف ونواص قال علي بها الساعة فأتوه ب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وها عن يمين الميدان وشماله وقال ل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باولادكم فاجتمع منهم خلق كثير فأقامهم على يمين الميدان وعلى شماله وأمر الجن والانس والشياطين والوحوش والسباع والطير ثم قعد في مجلسه على سريره ووضع أربعة آلاف كرسي على يمينه وعلى شماله وأمر جميع الانس والجن والشياطين والوحوش والسباع والطير فاصطفوا فراسخ عن يمينه وشماله فلما دنا القوم من الميدان ونظروا إلى ملك سليمان عليه السلام ورأوا الدواب التي لم يروا مثلها ترث على لبن الذهب والفضة تصاغرت اليهم أنفسهم وخبؤا ما كان معهم من الهدا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لما رأوا ذلك الموضع الخالي من اللبنات خاليا خافوا أن يتهموا بذلك فوضوعوا ما معهم من اللبن فيه ولما نظروا إلى الشياطين هالهم مارأوا وفزعوا فقالت لهم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زوا لابأس عليكم وكانوا يمرون على كراديس الجن والوحش والطير حتى وقفوا بين يدي سليمان فأقبل عليهم بوجه طلق وتلقاهم ملقى حسنا وسألهم عن حالهم فأخبره رئيس القوم بما جاءوا فيه واعظاه الكتاب فنظر في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ن الحق فأتي به فحركه فجاء جبريل عليه السلام فأخبره بما فيه ف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ه درة غير مثقوبة وجزعة معوجة الثقب قال 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ت فاثقب الدرة وأذخل الخيط في الجزعة فقال سليمن عليه السلام من لي بثقبها وسال الجن والأنس فلم يكن عندهم علم ذلك ثم سأل الشياطين فقالوا نرسل الى الأرضة فلما جاءت أخذت شعرة بفيها ونفذت في الدرة حتى خرجت من الجانب الآخر ف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حاجت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ير رزقي في الشج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ذلك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هذه الخرزة فقالت دودة بي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لها يا نبي الله فأخذت الخطي بفيها ودخلت الثقب حتى خرجت من الجانب الآخ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حاجت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ون رزقي في الفواكه فقال </w:t>
            </w:r>
            <w:r>
              <w:rPr>
                <w:rFonts w:cs="Arial" w:ascii="Arial" w:hAnsi="Arial"/>
                <w:color w:val="000000"/>
                <w:sz w:val="28"/>
                <w:szCs w:val="28"/>
                <w:rtl w:val="true"/>
              </w:rPr>
              <w:t xml:space="preserve">: </w:t>
            </w:r>
            <w:r>
              <w:rPr>
                <w:rFonts w:ascii="Arial" w:hAnsi="Arial" w:cs="Arial"/>
                <w:color w:val="000000"/>
                <w:sz w:val="28"/>
                <w:sz w:val="28"/>
                <w:szCs w:val="28"/>
                <w:rtl w:val="true"/>
              </w:rPr>
              <w:t>لك ذلك ثم ميز</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ن الغلمان والجواري أمرهم أن يغسلوا وجوههم وأيديهم فجعلت الجارية تأخذ الماء بيدها وتضرب بها الأخرى وتغسل وجهها والغلام يأخذ الماء بيده ويضرب به وجهه وكانت الجارية تصب الماء على باطن ساعديها والغلام على ظاهره ثم رد سليمن عليه السلام الهدية كما أخبر الل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أنفذت مع هداياها عصا كان يتوارثها ملوك حمير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أن تعرفني رأسها من اسفلها وبدقدح ماء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لؤه ماء رواء ليس من الارض ولا من السماء فأرسل عليه السلام العصا إلى الهواء وقال أي الطرفين سبق إلى الأرض فهو أصلها وأمر بالخيل فأجريت حتى عرقت وملأ القدح من عرقها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ليس من ماء الأرض ولا من ماء السماء اه وكل ذلك أخبار لايدرى صحتها ولا كذبها ولعل في بعضها ما يميل القلب إلى القول بكذبه والله تعالى أع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لما جاء سلي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حذف أي فارسلت الهدية فلما جاء الخ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لما أهدت اليه والأول أولى 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ؤ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رس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تمدونن ب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للرسول والمرسل تغليبا للحاضر على الغائب واطلاقا للجمع على الاثنين وجوز أن يكون للرسول ومن معه وهو أوفق بقراءة عبد الله ورجح الأول لما فيه من تشديد الانكار والتوبيخ المستفادين من الهمزة على ما قيل وتعميمهما لبلقيس وقومها وأيد بمجيء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 ا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افراد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حق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جمهور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دون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ين وأثبت بعض الياء وقرأ حمزة بادغام نون الرفع في نون الوقاية وإثبات ياء المتكلم وقرأ المسيبي عن نافع بنون واحدة خفيفة والمحذوف نون الوقاية وجوز أن يكون الأولى فرفعه بعلامة مقدرة كما قيل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يت اسري وتبيتي تدلكي وجهك بالعنبر والمسك الذ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ءاتاني الله أي من النبوة والملك الذي لاغاية وراء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مما ءات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مال الذي من جملته ما جئتم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ي بما آتاه المال لأنه المناسب للمفضل عليه والأول أولى لأنه أبلغ والجملة تعليل للانكار والكلام كناية عن عدم القبول لهديتهم وليس المراد منه الافتخار بما أوتي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كر امدادكم إياي بمال لأن ما عندي خير منه فلا حاجة لي إلى هديتكم ولا وقع لها عندي والظاهر أن الخطاب المذكور كان أول ما جاؤه كما يؤذن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جاء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عل ذلك لمزيد حرصه على ارشادهم إلى الح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 عليه السلام قال لهم ما ذكر بعد أن جرى بينهم وبينه ما جرى مما في خبر وهب وغيره واستدل بالآية على استحباب رد هدايا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الأمر كذلك إذا كان في الرد مصلحة دينية لامطلقا وإنما 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آتاني الله خير مما آتاكم لتكون الجملة حالا لما أن مثل هذه الحال وهي الحال المقررة للاشكال يجب أن تكون معلومة بخلاف العلة وهي هنا ليست كذلك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م بهديتكم تفرحون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 ) </w:t>
            </w:r>
            <w:r>
              <w:rPr>
                <w:rFonts w:ascii="Arial" w:hAnsi="Arial" w:cs="Arial"/>
                <w:color w:val="000000"/>
                <w:sz w:val="28"/>
                <w:sz w:val="28"/>
                <w:szCs w:val="28"/>
                <w:rtl w:val="true"/>
              </w:rPr>
              <w:t>اضراب عما ذكر من انكار الامداد بالمال وتعليله إلى بيان ما حملهم عليه من قياس حاله عليه السلام على حالهم وهو قصور همتهم على الدنيا والزيادة فيها فالمعنى أنتم تفرحون بما يهدى اليكم لقصور همتكم على الدنيا وحبكم الزيادة فيها ففي ذلك من الحط عليهم ما لايخفى والهدية مضافة إلى المهدى اليه وهي تضاف إلى ذلك كما تضاف إلى المهدى أو اضر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ذلك إلى التوبيخ بفرحهم بهديتهم التي أهدوها اليه عليه السلام وفرح افتخار وامتنان واعتداد بها وفائدة الاضراب التنبيه على أن امداده عليه السلام بالمال منكر قبيح وعد ذلك مع أنه لاقدر له عنده عليه السلام مما يتنافس فيه المتنافسون أقبح والتوبيخ به أدخ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بيء عن اعتدادهم بتلك الهدية التنكير في قول بلق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ي مرسلة اليهم به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عدها إياه عليه السلام ملك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أ ما تقدم في خبر وهب وغيره من حديث الحق والجزعة وتغيير زي الغلمان والجواري وغير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حهم بما أهدوه اليه عليه السلام من حيث توقعهم به ما هو أزيد منه فان الهدايا للعظماء قد تفيد ما هو أزيد منها مالا أو غيره كمنع تخريب ديارهم ه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كناية عن الرد والمعنى أنتم من حقكم تفرحوا بأخذ الهدية لا أنا فخذوها وافرحوا وهو معنى لطيف إلا أن فيه خ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للرسول ولم يجمع الضمير كما جمعه فيما تقدم م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مدون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اختصاص الرجوع به بخلاف الامداد نحو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مر للهدهد محملا كتابا آخر وأخرج ذلك ابن أبي حاتم عن زهير بن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ضعيف دراية ورواية 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أمر للمرسلين والفعل هنا لازم أي انقلب وان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ى بلقيس وقو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نأت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والله لنأت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نود لاقبل له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طاقة لهم بمقاومتها ولا قدرة لهم على مقابلتها وأصل القبل المقابلة فجعل مجازا أو كناية عن الطاقة والقدرة عليها 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نخرج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جواب ال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س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ذ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ال كونهم أذلة بعدما كانوا فيه من العز والتمكين وفي جمع القلة تأكيد لذلت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حال أخرى والصغار وإن كان بمعنى الذل إلأ أن المراد به هنا وقوعهم في أسر واستعباد فيفيد الكلام أن إخراجهم بطريق الاسر لابطريق الاجلاء وعدم وقوع جواب القسم لأنه كان معلقا بشرط قد حذف عند الحكاية ثقة بدلالة الحال علي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 اليهم فليأتوني مسلمين وإلا فلنأتينهم الخ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يا أيها الملؤا أيكم يأتيني بعرشها قبل أن يأتوني مسلمين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 الكلام حذف أي فرجع الرسول اليها وأخبرها بما أقسم عليه سليمان فتجهزت للمسير اليه إذ علمت أنه نبي ولا طاقة لها بقتاله فروي أنها أمرت عند خروجها فجعل عرشها في آخر سبعة أبيات بعضها في جوف بعض في آخر قصر من قصورها وغلقت الأبواب ووكلت به حراسا يحفظونه وتوجهت إلى سليمان في أقيالها وأتباعهم وأرسلت إلى سليمان إني قادمة عليك بملوك قومي حتى أنظر ما أمرك وما تدعو اليه من دينك قال عبد الله بن شد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كانت على فرسخ من سليم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كم يأتيني بعرش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كان سليمان مهيبا لايبتدأ بشيء حتى يكون هو الذي يسأل عنه فنظر ذات يوم رهجا قريبا م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هذ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قيس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كم الخ ومعنى مسلمين على روي عنه طائعين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هو بمعنى مؤمنين واختلفوا في مقصوده عليه السلام من استدعائه عرشها فعن ابن عباس وابن زيد أنه عليه السلام استدعى ذلك ليريها القدرة التي هي من عند الله تعالى وليغرب عليها ومن هنا قال في الكشاف لع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حىأوحى اليه عليه للسلام باستيثاقها من عرشها فاراد أن يغرب عليها ويريها بذلك بعض ما خصه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جراء العجائب على يده مع اطلاعها على عظيم قدرة الله تعالى وعلى ما يشهد لنبوة سليمن عليه السلام ويصدقها انتهى وتقييد الاتيان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ما أن ذلك أبدع وأغرب وأبعد من الوقوع عادة وأذل على عظيم قدرة الله عز وجل وصحة نبوته عليه السلام وليكون اطلاعها على بدائع المعجزات في أول مجيئ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عليه السلام أن يختبر صدق الهدهد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ا عرش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بعد ذلك لعدم احتياجه عليه السلام إلى هذا الاختبار فان أمارة الصدق في ذلك في غاية الوضوح لديه عليه السلام لاسيما إذا صح ما روي عن وهب وغي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أن يؤتي به فينكر ويغير ثم ينظر أتثبته أم تنكره اختبارا لعق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وابن جري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سلام أراد أخذه قبل أن يعصمها وقومها الايمان ويمنع أخذ أموالهم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أن حل الغنائم مما أختص به نبينا صلى الله عليه وسلم وقال في التحقيق لايناسب رد الهدية وتعليله بقوله فما آتاني الله خير مما آتاكم وأجيب بان هذا ليس من باب أخذ الغنائم وإنما هو من باب أخذ مال الحربي والتصرف بغير رضاه مع أن الظاهر أنه يوحي فيجوز من خصوصياته لحكمة ولم يكن ذلك هدية لها حتى لايناسب الرد السابق وفيه بحث ولعل الالصق بالقلب أن ذاك لينكره فيمتحنها اختبارا لعقلها مع اراءتها بعض خوارقه الدالة على صحة نبوته وعظيم قدرة الله عز وجل ثم الظاهر أن هذا القول بعد رد الهدية وهو الذي عليه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عن ابن عباس أنه عليه السلام قال ذلك حين ابتدأ النظر في صدق الهدهد من كذبه ل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ا عرش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ترتيب القصص تقديم وتأخير واظن أنه لايصح هذا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فر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بيث ما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ه إذ يقال للرجل الخبيث المنكر الذي يعفر أقرانه وقرأ أبو حيوة عفريت بفتح العين وقرأ ابو رجاء وأبو السمال وعيسى ورويت عن أبي بكر الصديق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فر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عين وسكون الفاء وكسر الراء بعدها ياء مفتوحة بعدها تاء التأنيث وقال ذو ال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كوكب في أثر عفرية مصوب في سواد الليل منقضب وقرأ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ياء ولا تاء ويقال في لغة طيء وت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فراة بالف بعدها تاء التأنيث وفيه لغة سادسة عفارية وتاء عفريت زائدة للمبالغة في المشهور وفي النهاية الياء في عفرية وعفارية للالحاق بشرذمة وعذافرة والهاء فيها للمبالغة والتاء في عفريت للالحاق بقنديل اه واسم هذا العفريت على ما أخرج ابن جرير وابن المنذر وابن أبي حاتم عن ابن عباس ص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وابن جرير عن شعيب الجبائي أن اسمه كوزن وأخرج ابن أبي حاتم عن زيد ابن رومان ان اسمه كرز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ه ذك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ءاتيك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رشها وآتي يحتمل أن يكون مضارعا وان يكون اسم فاع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انسب بمقام ادعاء الاتيان به في المدة المذكو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بل أن تقوم من مقا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مجلسك الذي تجلس في للحكومة وكان عليه السلام يجلس في الصبح إلى الظهر في كل يوم قاله قتادة ومجاهد ووهب وزهير بن محم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بل أن تستوي من جلوسك قائ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ي عليه لقوي </w:t>
            </w:r>
            <w:r>
              <w:rPr>
                <w:rFonts w:cs="Arial" w:ascii="Arial" w:hAnsi="Arial"/>
                <w:color w:val="000000"/>
                <w:sz w:val="28"/>
                <w:szCs w:val="28"/>
                <w:rtl w:val="true"/>
              </w:rPr>
              <w:t xml:space="preserve">( </w:t>
            </w:r>
            <w:r>
              <w:rPr>
                <w:rFonts w:ascii="Arial" w:hAnsi="Arial" w:cs="Arial"/>
                <w:color w:val="000000"/>
                <w:sz w:val="28"/>
                <w:sz w:val="28"/>
                <w:szCs w:val="28"/>
                <w:rtl w:val="true"/>
              </w:rPr>
              <w:t>لايثقل علي حمله والقوة صفة تصدر عنها الأفعال الشاقة ويطيق بها من قام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 لتحمل الأجرام العظيمة ولذا اختير قوي على قادر هنا وظاهر كلام بعضهم أن في الكلام حذفا ف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على حمله ومن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الاتيان به ورجح الثاني بالتبادر نظرا إلى أول الكلام والأول بانه أنسب بقوله لق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ين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اأقتطع منه شيئا ولا أبد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ذي عنده علم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ه عما قبله للايذان بما بين القائلين ومقالتيهما وكيفيتي قدرتيهما على الاتيان به من كمال التباين أو لاسقاط الأول عن درجة الاعتبار واختلف في تعيين هذا القائل فالجمهور ومنهم ابن عباس ويزيد بن رومان والحسن على أنه آصف بن برخيا بن شمعيا بن منكيل واسم امه باطورا من بني اسرائيل كان وزير سليمان على المشهور وفي مجمع البيان أنه وزيره وابن أخته وكان صديقا يعلم الاسم الاعظم وقيل كان كات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مجاهد أنه رجل اسمه اسطو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طو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زهير بن محمد أنه رجل يقال له ذو النور وأخرج هو أيضا عن ابن لهيعة أنه الخضر عليه السلام وعن قتادة أن اسمه مليخ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ليخ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د وقالت جماعة هو ضبة ابن أد جد بني ضبة من العرب وكان فاضلا يخدم سليمان كان على قطعة من خيله وقال النخعي هو جبريل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لك آخر أيد الله تعالى به سليمان عليه السلام وقال الجبائي هو سليمان نفسه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فصل عليه واضح فان الجملة حينئذ مستأنفة استئنافا بياني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قال سليمان عليه السلام حين قال العفريت ذلك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خ ويكون التعبير عنه بما في النظم الكريم للدلالة على شرف العلم وأن هذه الكرامة كانت بسببه ويكون الخطاب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ا ءاتيك به قبل أن يرتد اليك طرف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فريت وإنما لم يأت به أولا بل استفهم القوم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كم يأتيني بعرش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ما قال وأتي به قصدا الآن يريهم أنه يتأتى له مالا يتهيأ لعفاريت الجن فضلا عن غيرهم وتخصيص الخطاب بالعفريت لأنه الذي تصدى لدعوى القدرة على الاتيان به من بينهم وجعله لكل أحد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أدنى أن لاتع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ظاهر بالنسبة إلى 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ثر هذا القول الامام وقال انه أقرب لوجوه الاول أن الموصول موضوع في اللغة لشخص معين بمضمون الصلة المعلومة عند المخاطب والشخص المعلوم بأن عنده علم الكتاب هو سليمان وقد تقدم في هذه السورة ما يستأنس به لذلك فوجب ارادته وصرف اللفظ اليه وآصف وان شاركه في مضمون الصلة لكن هو فيه أتم لأنه نبي وهوأعلم بالكتاب من امته الثاني ان احضار العرش في تلك الساعة اللطيفة درجة عالية فلو حصلت لاحد من امته دونه لاقتضي تفضيل ذلك عليه عليه السلام وانه غير جائز الثالث أنه لو افتقر في احضاره الى أحد من امته لاقتضي قصور حاله في اعي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 أن ظاهر قوله عليه السلام في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ن فضل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يقتضي أن ذلك الخارق قد أظهره الله تعالى بدعائه عليه السلام اه وللمناقشة فيه مجال واعترض على هذا القول بعضهم بأن 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ت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باه فان حق الكلام عليه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آتي به قبل أن يرتد إلى الشخص طرفه مثلا وقد علمت دفعه وبأن المناسب أن يقال فيما بعد فلما أتي به 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رآه </w:t>
            </w:r>
            <w:r>
              <w:rPr>
                <w:rFonts w:cs="Arial" w:ascii="Arial" w:hAnsi="Arial"/>
                <w:color w:val="000000"/>
                <w:sz w:val="28"/>
                <w:szCs w:val="28"/>
                <w:rtl w:val="true"/>
              </w:rPr>
              <w:t xml:space="preserve">) </w:t>
            </w:r>
            <w:r>
              <w:rPr>
                <w:rFonts w:ascii="Arial" w:hAnsi="Arial" w:cs="Arial"/>
                <w:color w:val="000000"/>
                <w:sz w:val="28"/>
                <w:sz w:val="28"/>
                <w:szCs w:val="28"/>
                <w:rtl w:val="true"/>
              </w:rPr>
              <w:t>الخ وأجيب عن هذا بان قوله ذاك للاشارة إلى أنه لاحول ولا قوة له فيه ولعل الأظهر أن القائل أحد اتباعه ولا يلزم من ذلك أنه عليه السلام لم يكن قادرا على الاتيان ب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ذلك فان عادة الملوك تكليف أتباعهم بمصالح لهم لايعجزهم فعلها بأنفسهم فليكن ما نحن فيه جاريا على هذه العادة ولا يضر في ذلك كون الغرض مما يتم بالقول وهو الدعاء ولا يحتاج إلى أعمال البدن واتعابه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فصوص الحكم كان ذلك على يد بعض أصحاب سليمان عليه السلام ليكون أعظم لسليمان في نفس الحاضرين وقال القيص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سليمان قطب وقته متصرفا وخليفة على العالم وكان آصف وزيره وكان كاملا وخوارق العادات قلما تصدر من الاقطاب والخلفاء بل من وراثهم وخلفائهم لقيامهم بالعبودية التامة واتصافهم بالفقر الكلي فلا يتصرفون لأنفسهم في شيء ومن منن الله تعالى عليهم أن يزقهم صحبة العلماء الأمناء يحملون منهم أثقالهم وينفذون أحكامهم وأقوالهم اه وما في الفصوص أقرب لمشرب أمثالنا على أن ما ذكر لايخلوا عن بحث على مشرب القو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جمع البيان روى العياشي باسناد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ى موسى بن محمد بن علي بن موسى ويحيى بن أكثم فسأله عن مسائل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كان سليمان محتاجا إلى علم آصف فلم يجب حتى سأل أخاه علي بن محم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تب له لم يعجز سليمان عن معرفة ما عرف ءاصف لكنه عليه السلام احب أن يعرف أمته من الجن والانس أنه الحجة من بعده وذلك من علم سليمان أودعه ءاصف بامر الله ففهمه الله تعالى ذلك لئلا يختلف في إمامته كما فهم سليمان في حياة داود لتعرف أمامته من بعده لتأكيد الحجة على الخلق اه وهو كما ترى والمراد بالكتاب الجنس المنتظم لجميع الكتب المنزلة وقيل اللوح المحفوظ وكون المراد به ذلك على جميع الأقوال السابقة في الموصول بعيدا جد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ذي أرسل إلى بلقيس ومن ابتدائية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فخيم والرمز إلى أنه علم غير معهو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ذلك العلم باسم الله تعالى الأعظم الذي إذا سئل به أجاب وقد دعا ذلك العالم به فحصل غرضه وهو ياحي يا قيوم وقيل يا ذا الجلال والاكرام وقيل الله الرحم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العبرانية آهيا شراه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وابن أبي حاتم عن الزهري أنه دعا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الهنا وإله كل شيء الها واحدا لا إله إلا أنت ائتني بعرشها والطرف تحريك الاجفان وفتحها للنظر إلى شيء ثم تجوز به عن النظر وارتداده انقطاعه بانضمام الأجفان ولكونه أمرا طبيعيا غير منط بالقصد أوثر الارتداد فالمعنى ءاتيك به قبل أن ينظم جفن عينيك بعد فتح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إلى اعتبار التجوز في الطرف إذ المراد قبل ارتداد تحريك الأجفان بطبقها بعد فتحها وفيه نظر والكلام جار على حقيقته وليس من باب التمثيل للسرعة فقد روي أن آصف قال لسليمان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 عينيك حتى ينتهي طرفك فمد طرفه فنظر نحو اليمين فقبل أن يرتد اليه حضر العرش عن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باب التمثيل فيحتمل أن يكون قد أتي به في مدة طلوع درجة أو درجتين أو نحو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جبير وقتادة أن الطرف بمعنى المطروف أي من يقع اليه النظر وأن المعنى قبل أن يصل اليك من يقع طرفك عليه في أبعد ما ترى إدا نظرت أمامك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رءاه مستقرا عنده </w:t>
            </w:r>
            <w:r>
              <w:rPr>
                <w:rFonts w:cs="Arial" w:ascii="Arial" w:hAnsi="Arial"/>
                <w:color w:val="000000"/>
                <w:sz w:val="28"/>
                <w:szCs w:val="28"/>
                <w:rtl w:val="true"/>
              </w:rPr>
              <w:t xml:space="preserve">( </w:t>
            </w:r>
            <w:r>
              <w:rPr>
                <w:rFonts w:ascii="Arial" w:hAnsi="Arial" w:cs="Arial"/>
                <w:color w:val="000000"/>
                <w:sz w:val="28"/>
                <w:sz w:val="28"/>
                <w:szCs w:val="28"/>
                <w:rtl w:val="true"/>
              </w:rPr>
              <w:t>أي فل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أي سليمان عليه السلام العرش ساكنا عنده قارا على حاله التي كان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قيا للنعمة بالشكر جريا على سنن إخوانه الأنبياء عليهم السلام وخلص عباد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تيان بالعرش أو حضوره بين يدي في هذه المدة القصي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تمكن من إحضاره بالواسطة أو بالذ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ضل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فضله جل شأنه علي من غير استحقاق ذاتي لي له ولا عمل مني يوجبه عليه سبحانه وتعالى وفي الكلام حذف أي فأتاه به فرآه فلما رآه الخ وحذف ما حذف للدلالة على كمال ظهوره واستغنائه عن الاخبار به وللايذان بكمال سرعة الاتيان به كأنه لم يقع بين الوعد به ورؤيته عليه السلام إياه شيء ما أصلا وفي تقييد رؤيته باستقراره عنده تأكيدا لهذا المعنى لايهامه أنه لم يتوسط بينهما ابتداء الاتيان أيضا كانه لم يزل موجودا عنده فمستقرا منتصب على الح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ه وهو على ما أشرنا اليه كون خاص ولذا ساغ ذكره وظن بعضهم أنه كون عام فأشكل عليهم ذكره مع قول جمهور النح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تعلق الظرف إذا كان كونا عاما وجب حذفه فالتزم بعضهم لذلك كون الظرف متعلقا برءاه لابه ومنهم من ذهب كابن مالك إلى أن حذف ذلك أغلبي وانه قد يظهر كما في هذه الآية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العز ان مولاك عز وإن يهن فانت لدى بحبوحة الهون كائن وأنت تعلم أنه يمكن اعتبار ما في البيت كونا خاصا كالذي في الآية وفي كيفية وصول العرش اليه عليه السلام حتى رآه مستقرا عنده خلاف فاخرج ابن أبي شيبة وابن المنذر وابن عساكر عن ابن عباس أنه قال لم يجر عرش صاحبة سبأ بين السماء والارض ولكن انشقت به الارض فجرى تحت الارض حتى ظهر بين يدي سليمان والى هذا ذهب مجاهد وابن سابط وغيرهما وقيل نزل بين يدي سليمان عليه السلام من السماء وكان عليه السلام اذ ذاك في أرض الشام على ما قيل رجع اليها من صنعاء وبينها وبين مأرب محل العرش نحو مسافة شهرين وعلى القول بانه كان في صنعاء فالمسافة بين محله ومحل العرش نحو ثلاثة أيام وأيا ما كان فقطعه المسافة الطويلة في الزمن القصير أمر ممكن وقد أخبر بوقوعه الصادق فيجب قبوله وقد اتفق البر والفاجر على وقوع ما هو أعظم من ذلك وهو قطع الشمس في طرفة عين آلافا من الفراسخ مع أن نسبة عرش بلقيس إلى جرمها نسبة الذرة إلى الجبل وقال الشيخ الأكبر قدس سره إن آصف تصرف في عين العرش فاعدمه في موضعه وأوجده عند سليمان من حيث لايشعر أحد بذلك إلا من عرف الخلق الجديد الحاصل في كل آن وكان زمان وجوده عين زمان عدمه وكل منهما في آن وكان عين قول آصف عين الفعل في الزمان فان القول من الكامل بمنزلة كن من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سألة حصول العرش من اشكل المسائل إلا عند من عرف ما ذكرناه من الايجاد والاعدام فما قطع العرش مسافة ولا زويت له أرض ولا خرقها اه ملخصا وله تتمة ستأتي إن شاء الله تعالى وما ذكره من أنه كان بالاعدام والايجاد مما يجوز عندي وإن لم أقل بتجدد الجواهر تجدد الأعراض عند الاشعري إلا أنه خلاف ظاهر الآية واستدل بها على ثبوت الكرا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ان الاحتمال يسقط الاستدلال وعلل عليه السلام تفضله تعالى بذلك علي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بل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عاملني معاملة المبتلى أي المخت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أشكر </w:t>
            </w:r>
            <w:r>
              <w:rPr>
                <w:rFonts w:cs="Arial" w:ascii="Arial" w:hAnsi="Arial"/>
                <w:color w:val="000000"/>
                <w:sz w:val="28"/>
                <w:szCs w:val="28"/>
                <w:rtl w:val="true"/>
              </w:rPr>
              <w:t xml:space="preserve">( </w:t>
            </w:r>
            <w:r>
              <w:rPr>
                <w:rFonts w:ascii="Arial" w:hAnsi="Arial" w:cs="Arial"/>
                <w:color w:val="000000"/>
                <w:sz w:val="28"/>
                <w:sz w:val="28"/>
                <w:szCs w:val="28"/>
                <w:rtl w:val="true"/>
              </w:rPr>
              <w:t>على ذلك بان أراه محض فصله تعالى من غير حول من جهت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ولا قوة واقوم بح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أ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ن أجد لنفسي مدخلا في البين أو أقصر في إقامة مواجبه كما هو شأن سائر النعم الفائضة على العباد وأخرج ابن المنذر وابن جرير عن ابن جريج أن المعنى ليبلوني أأشكر إذا أتيت بالعرش أم أكفر إذا رأيت من هو أدنى مني في الدنيا أعلم مني ونقل مثله في البحر عن ابن عساكر والظاهر عدم صحته وأبعد منه عن الصحة ما أخرجه ابن أبي حاتم عن السدي أنه قال لما رآه مستقرا عنده جزع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ل غيري أقدر على ما عند الله عز وجل مني ولعل الحق الجزم بكذب ذلك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 موضع نصب على أنها مقعول ثان لفعل البلوى وهو معلق بالهمزة عنها إجراء له جرى العلم وإن لم يكن مرادف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له النصب على البدل من الياء ومن شكر فانما يشكر 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نفعها لأنه يربط به القيد ويستجلب المزيد ويحط به عن ذته عبء الواجب ويتخلص عن وصمة الكف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ي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ربي غني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ش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ي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ترك تعجيل العقوبة والانعام مع عدم الشكر أيضا والظاهر أن من شرطية والجملة المقرونة بالفاء جواب الشرط وجوز أن يكون الجواب محذوفا دل عليه ما قبله من قسيمه والمذكور قائم مقامه أي ومن كفر فعلى نفسه اي فضرر كفرانه عليها وتعقب بانه لايناسب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يضا أن تكون من موصولة وذخلت الفاء في الخبر لتضمنها معنى ا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ليمان عليه السلام كررت الحكاية مع كون المحكي سابقا ولاحقا من كلامه عليه السلام تنبيها عل ما بين السابق واللاحق من المخالفة لما ان الأول من باب الشكر لله عز وجل والثاني أمر لخد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روا لها عرش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جعلوه بحيث لايعرف ولايكون ذلك إلا بتغييره عما كان عليه من الهيئة والشكل ولعل المراد التغيير في الجملة روي عن ابن عباس ومجاهد والضحاك إنه كان بالزيادة فيه والنقص م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زع ما عليه من الجو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عل اسفله أعلاه ومقدمه مؤخره و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يان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ت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دل على أنها المرادة خاصة بال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زم على أنه جواب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بالرفع على الاستئن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هت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عرفته أو إلى الجواب اللائق بالمق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ايمان بالله تعالى ورسوله عليه السلام إدا رأت تقدم عرشها وقد خلفته مغلقة عليه الأبواب موكلة عليه الحراس والحجاب وحكاه الطبرسي عن الجبائي وفيه أنه لايظهر مدخلية التنكير في الايمان أم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نسبة إلى عل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ذين لايهتدو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إلى ما ذكر من معرفة عرشها أو الجواب اللائق بالمقام فان كونها في نفس الأمر منهم وإن كان أمرا مستمرا لكن كونها منهم عند سليمان عليه السلام وقومه أمر حادث يظهر بالاخت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ء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وع في حكاية التجربة التي قصدها سليمان عليه السلام أي فلما جاءت بلقيس سليمان وقد كان العرش منكرا بين ي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جهة سليمان بالذات أو بالواسطة أهكذا عر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ثل هذا العرش الذي ترينه عرشك الذي تركتيه ببلادك و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ذا عرشك لئلا يكون تلقينا لها فيفوت ما هو المقصود من الأمر بالتنكير من إبراز العرش في معرض الاشكال والاشتباه حتى يتبين لديه عليه السلام حالها وقد ذكرت عنده عليه السلام بسخافة العق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بعض الآثار أن الجن خافوا من أن يتزوجها فيرزق منها ولدا يحوز فطنة الانس وخفة الجن حيث كانت لها نسبة اليهم فيضبطهم ضبطا قويا فرموها عنده بالجنون وأن رجلها كحوافر البهائم فلذا اختبرها بهذا وبما يكون سببا في الكشف عن ساقيها ومن لم يقل بنسبتها الى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لعلها رماها حاسد بذلك فأراد عليه السلام اختبارها ليقف على حقيقة الحال ومنهم من يقول ليس ذاك إلا ليقابلها بمثل ما فعلت هي حيث نكرت له الغلمان والجواري وامتحنته عليه السلام بالدرة العذراء والجزعة المعوجة الثقب وكون ذلك في عرشها الذي يبعد كل البعد احضاره مع بعد المسافة وشدة محافظتها له أتم وأقوى ويتضمن أيضا من إظهار المعجزة مالايخفى وهذا عندي ألصق بالقلب من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كأنه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ابت بما أنبأ عن كمال رجاحة عقلها حيث لم تجزم بانه هو لاحتمال أن يكون مثله بل أتت بكأن الدالة كما قيل على غلبة الظن في اتحاده معه مع الشك في خلافه وليست كأن هنا للدلالة على التشبيه كما هو الغالب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بن المنير في الانتصاف ما يدل على أنها تفيد قوة الشب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مة في عدول بلقيس في الجواب عن هكذا هو المطابق للسؤال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ارة من قوي عنده الشبه حتى شك نفسه في التغاير بين الأمرين وكاد يقول هو هو وتلك حال بلقيس وأما هكذأ هو فعبارة جازم بتغاير الأمرين حاكم بوقوع الشبه بينهما لاغير فلا تطابق حالها فلذا عدلت عنها إلى ما في النظم الجلي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وتينا العمل من قبلها وكنا مسلمي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 تتمة كلامها على ما اختاره جمع من المفسرين كانها استشعرت مما شاهدته اختبار عقلها واظهار معجزة لها ولما كان الظاهر من السؤال هو الأول سارعت إلى الجواب بما أنبأ عن كمال رجاحة عقلها ولما كان إظهار المعجزة دون ذلك في الظهور ذكرت ما يتعلق به ءاخرا وهو قول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ت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ه دلالة على كمال عقلها أيضا ومعناه وأوتينا العلم بكمال قدرة الله تعالى وصحة نبوتك من قبل هذه المعجزة أو من قبل هذه الحالة بما شاهدناه من أمر الهدهد وما سمعناه من رسلنا اليك من الآيات الدالة على ذلك وكنا مؤمنين من ذلك الوقت فلا حاجة إلى إظهار هذه المعجزة ولك أن تجعله من تتمة ما يتعلق بالاختبار وحاصله لاحاجة إلى الاختبار لأني ءامنت قبل وهدا كاف في الدلالة على كمال عق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لبيان منشأ غلبة الظن بأنه عرشها والداعي إلى حسن الأدب في محاورته عليه السلام أي وأوتينا العلم باتيانك العرش من قبل الرؤية أو من قبل هذه الحالة بالقرائن أو الاخبار وكنا من ذلك الوقت مؤمنين والتعبير بنون العظمة جار على سنن تعبيرات الملوك وفيه تعظيم لأمر اسلامها وليس ذاك لارادة نفسها ومن معها من قومها إذ يبعد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ها ما كانت تعبد 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بيان من جهته عز وجل لما كان يمنعها من اظهار ما ادعت من الاسلام إلى الآن أي صدها عن إظهار ذلك يوم أوتيت العلم الذئ يقتضيه عبادتها القديمة للشمس فما مصدرية والمصدر فاعل صد وجوز كونها موصولة واقعة على الشمس وهي فاعل أيضا والاسناد مجازي على ال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ا كانت من قوم كافري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 </w:t>
            </w:r>
            <w:r>
              <w:rPr>
                <w:rFonts w:ascii="Arial" w:hAnsi="Arial" w:cs="Arial"/>
                <w:color w:val="000000"/>
                <w:sz w:val="28"/>
                <w:sz w:val="28"/>
                <w:szCs w:val="28"/>
                <w:rtl w:val="true"/>
              </w:rPr>
              <w:t>تعليل لسببية عبادتها المذكورة للصد أي أنها كانت من قوم راسخين في الكفر فلذلك لم تكن قادرة على إظهار اسلامها وهي بين ظرانيهم إلى أن حضرت بين يد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ليمانسليمان عليه السلام وقرأ سعيد بن جبير و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على تقدير لام التعليل أي لأنها أو جعل المصدر بدلا من فاعل صد بدل اشتم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ت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ن كلام قوم سليمان عليهم السلام كأنهم لما سمعوها أجابت السؤال بقول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ه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أصابت في جوابها فطبقت المفصل وهي عاقلة لبيبة وقد رزقت الاسلام وعلمت قدرة الله عز وجل وصحة النبوة بالآيات التي تقدمت وبهذه الآية العجيبة من أمر عرشها وعطفوا على ذلك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تينا العلم بالله تعالى وبقدرته وبصحة ما جاء من عنده سبحانه قبل علمها ولم نزل على دين الاسلام وكان هذا منهم شكرا لله تعالى على فضلهم عليها وسبقهم إلى العلم بالله تعالى والاسلام قبلها ويوميء إلى هذا المطوي جعل علمهم واسلامهم قبل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ص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هذا يحتمل أن يكون من تتمة كلام ا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أن يكون ابتداء اخبار من جهته عز وجل وعن مجاهد وزهير بن محمد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ت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ام سليمان عليه السلام 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يه أيضا احتمال ولايخفى ما في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ت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ن كلام القوم أو من كلام سليمان عليه السلام من البعد والتكلف وليس في ذلك جهة حسن سوى اتساق الضمائر المؤن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ت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ن تتمة كلامه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بتداء اخبار من جهتخ تعالى لبيان حسن حالها وسلامة اسلامها عن شوب الشرك بجعل فاعل صدها ضميره عز وجل أو ضمير سليمان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صدرية أو موصولة قبلها حرف جر مقدر أي صدها الله تعالى أو سليمان عن عبادتها من دون الله أو عن الذي تعبده من دونه تعالى ونقل ذلك أبو حيان عن الطبري وتعقب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ضعيف لايجوز إلا في الشعر نح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رون الديار ولم تعرج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في مواضع حذف حرف ال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المعنى مع هذا مما لاينشرح له الصدر وأبعد بعضهم كل البعد فزعم 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تصل 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هتدي أم تكون من الذين لايهت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واو فيه للحال وقد مضمرة وفي البحر أنه قول مرغوب عنه لطول الفصل بينها ولأن التقديم والتأخير لايذهب اليه إلا عند الضرورة ولعمري من أنصف رأي أن ماذكر مما لاينبغي أن يخرج عليه كلام الله تعالى المجير وأنا أقول بعد القيل وال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وجه ربط هذه الجمل مما لايحتاج الى تدقيق النظر فليتأمل والله تعالى الموفق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يل لها ادخلي الصرح استئناف بياني كأنه قيل فماذا قيل لها بعد الامتحان المذكور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لها ادخ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م يعطف ع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كذا عر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لا يفوت هذا المعنى وجيء بلها هنا دون ما مر لمكان أمر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صر وكل بناء عال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 لي صر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ن التصريح وهو الاعلان البا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البركة وقال ابن عيسى الصحن وصرحة الدار ساحتها وروي أن سليمان عليه السلام أمر الجن قبل قدومها فبنوا له على طريقها قصرا من زجاج أبيض وأجري من تحته الماء وألقى فيه من دواب البحر السمك وغيره وفي رواية أنهم بنوا له صرحا وجعلوا له طوابيق من قوارير كأنها الماء وجعلوا في ابطن الطوابيق كل ما يكون من الدواب في البحر ثم أطبقوه وهدا أوفق بظاهر الآية ووضع سريره في صدره فجلس عليه وعكفت عليه الطير والجن والانس وفعل ذلك امتحانا لها أيضا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ليزيدها استعظاما لأمره وتحقيقا لنبوته وثباتا على الدين وقيل لأن الجن قالوا له عليه السلام إنها شعر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اقين ورجلها كحافر الحمار فأراد الكشف عن حقيقة الحال بذلك وقال الشيخ الأكبر قدس سره ما حاصله إنه أراد أن ينبهها بالعفل على أنها صدقت في قولها في العرش كأنه هو حيث أنه انعدم في سبأ ووجد مثله بين يديه فجعل لها صرحا في غاية اللطف والصفاء كأنه ماء صاف وليس به وهذا غاية الانصاف منه عليه السلام ولا أظن الأمر كما قال والله تعالى أعلم واستدل بالآية على القول بأن أمرها بدخول الصرح ليتوصل به إلى كشف حقيقة الحال على إباحة النظر قبل الخطبة وفيه تفصيل مذكور في كتب الفق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رأ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أت صحته بناء على أن الصرح بمعنى القصر حسبته ل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ظنته ماء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شفت عن ساق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لا تبتل أذيالها كما هو عادة من يريد الخوض في الماء وقرأ ابن كثير برواية قن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ق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 الألف ساق حملا له على جمعه سؤق وأسؤق فانه يطرد في الواو المضمومة هي أو ما قبلها قبلها همزة فانجر ذلك بالتبعية إلى المفرد الذي في ض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حكى أبو علي أن أباحية النميري كان يهمز كل واو قبلها ضمة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ب المؤقدين إلى مؤ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ظاهر أن الهمزة لغة في ساق ويشهد له هذه القراءة الثابتة في السبعة وتعقب بانه يأباه الاشتقاق وأياما كان فقو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ه القراءة لاتصح لاي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ليمان عليه السلام حين رأى ما اعتراها من الدهشة والرع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ئل هو الذي أمرها يدخول الصرح وهو خلاف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حسبته ل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ح مم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ملس ومنه الأمرد للشاب الذي لاشعر في وجهه وشجرة مرداء لاورق عليها ورملة مرداء لاتنبت شيئا والمارد المتعري من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وا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زجاج وهو جمع قارورة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عاينت هذا الأمر 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إني ظلمت نف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كنت عليه من عبادة الشم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ظني السوء بسليمان عليه السلام حيث ظنت أنه يريد اغراقها في اللجة وهو بعيد ومثله ما قيل أرادت ظلمت نفسي بامتحاني سليمان حتى امتحنني لذلك بما أوجب كشف ساقي بمرأى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لمت مع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بعة له مقيدة به و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ه رب العالمين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 الالتفات إلى الاسم الجليل لاظهار معرفتها بالوهيته تعالى وتفرده باستحقاق العبادة وربوبيته لجميع الموجودات التي من جملتها ما كانت تعبده قبل ذلك من الشمس واختلف في امرها بعد الاسلام فقيل إنه عليه السلام تزوجها وأحبها وأقرها على ملكها وأمر الجن فبنوا له سيلحين وغمدان وكان يزورها في الشهر مرة عندها ثلاثة أيام وولدت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عساكر عن سلمة بن عبد الله بن ربعي أنه عليه السلام أمهرها بعلبك وذكر غير واحد أنها حين كشفت عن ساقيها أبصر عليهما شعرا كثيرا فكره أن يتزوجها كذلك فدعا الانس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ذهب بهذ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المواس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اسي تقطع ساقي المرأة وفي رواية أنه قيل لها ذلك فقالت لم يمسسني الحديد قط فكره سليمان المواسي وقال </w:t>
            </w:r>
            <w:r>
              <w:rPr>
                <w:rFonts w:cs="Arial" w:ascii="Arial" w:hAnsi="Arial"/>
                <w:color w:val="000000"/>
                <w:sz w:val="28"/>
                <w:szCs w:val="28"/>
                <w:rtl w:val="true"/>
              </w:rPr>
              <w:t xml:space="preserve">: </w:t>
            </w:r>
            <w:r>
              <w:rPr>
                <w:rFonts w:ascii="Arial" w:hAnsi="Arial" w:cs="Arial"/>
                <w:color w:val="000000"/>
                <w:sz w:val="28"/>
                <w:sz w:val="28"/>
                <w:szCs w:val="28"/>
                <w:rtl w:val="true"/>
              </w:rPr>
              <w:t>إنها تقطع ساقيها ثم دعا الجن فقالوا مثل ذلك ثم دعا الشياطين فوضعوا له النورة قال ابن عباس وكان ذلك اليوم أول يوم رؤيت فيه النورة وعن عكرمة أو أول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ضع النورة شياطين الانس وضعوها لبلقيس وهو خلاف المشهور ويروى أن الحمام وضع 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تأريخ البخاري عن أبي موسى الاشع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أول من صنعت له الحمامات سليمان أخرج الطبراني وابن عدي في الكامل والبيهقي في شعب الايمان عنه أيض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عليه الصلاة والسلام أول من دخل الحمام سليما فلما وجد حره قال أوه من عذاب الله تعالى وروي عن وهب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عموا أن بلقيس لما أسلمت قال لها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اري رجلا من قومك أزوجكه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ثلي يا نبي الله تنكح الرجال وقد كان في قومي من الملك والسلطان ما ك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إنه لايكون في الاسم إلا ذلك وما ينبغي لك أن تحرمي ما أحل الله تعالى لك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وجني ان كان لابد من ذلك ذا تبع ملك همدت فزوجها إياه ثم ردها إلى اليمن وسلط زوجها ذاتبع على اليمن ودعا زوبعة أمير جن اليم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مل لذي تبع ما استعملك فيه فلم يزل بها ملكا يعمل به فيها حتى مات سليمان فلما أن حال الحول وتبين الجن موته عليه السلام أقبل رجل منهم فسلك تهامة حتى إذا كان في جوف اليمن صرخ بأعلى صوته يا معشر الجن إن الملك سليمان قد مات فارفعوا أيديكم فرفعوا أيديهم وتفرقوا وانقضى ملك ذي تبع وملك بلقيس مع سليمان عليه السلام وقال عون بن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 رجل عبد الله بن عتبة هل تزوج سليمان بلقيس فقال أنتهى أمرها إلى قول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سلمت مع سليمان لله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لاعلم لنا وراء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شهور أنه عليه السلام تزوجها واليه ذهب جماعة من أهل الأخبار وأخرج البيهقي في الزهد عن الأوزاع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سر برج من أبراج تدمر فاصابوا فيه أمرأة حسناء دعجاء مدمجة كأن أعطافها طي الطوامير عليها عمامة طولها ثمانون ذراعا مكتوب على طرف العمامة بال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أنا بلقيس ملكة سبأ زوجة سليمان بن داود عليهما السلام ملكت من الدنيا كافرة ومؤمنة ما لم يملكه أحد قبلي ولا يملكه أحد بعدي صار مصيري إلى الموت فاقصروا يا طالبي الدنيا والله تعالى أعلم بصحة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 في هذه القصة من اخبار الله تعالى أعلم بالصحيح منها والقصة في نفسها عجيبة وقد اشتملت على أشياء خارقة للعادة يكاد العقل يحيلها في أول وهلة ومما يستغرب ولله تعالى فيه سر خفي خفاء أمر بلقيس على سليمان عدة سنين كما قاله غير واحد مع أن المسافة بينه وبينها لم تكن في غاية البعد وقد سخر الله تعالى له من الجن والطير والريح ما سخر وهذا أغرب من خفاء أمر يوسف على يعقوب عليهما السلام بمراتب وسبحان من لايعزب عن علمه مثقال ذرة في السموات وفي الأرض هدا وللصوفية في تطبيق ما في هذه القصة على ما في الانفس كلام طويل ولعل الأمر سهل على من له أدنى ذوق بعد الوقوف على بعض ما مر من تطبيقاتهم ما في بعض القصص على ذلك والله تعالى الهادي إلى سواء السب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أرسلنا عطف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ءاتينا داود وسليمان ع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وق لما سيق هو له واللام واقعة في جواب قسم محذوف أي وبالله لقد أ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ثمود أخاهم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أقسم على ذلك اعتناء بشأن الحك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طف بياني وأن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عبد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سرة لما في الارسال من معنى القول دون حرو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ها مصدرية حذف منها حرف الجر أي بأنها وقيل لأن ووصلها بالامر جائز لاضير فيه كما م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يء بضم النون اتباعا لها لل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ذا هم فريقان يختصمون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فاجأ ارسالنا تفرقهم واختصامهم فآمن فريق وكفر فريق وكان ما حكى الله تعالى في محل آخر بقوله سبحانه قال الملأ الذين استكبروا للذين استضعفوا بمن آمن منهم اةية فاذا فجئية والعامل فيها مقدر لا يختصمون خلافا لأبي البقاء لأنه صفة فريقان كما قال ومعمول الصفة لايتقدم على الموصو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حديث لايكون المعمول ظرفا وضمير يختصمون لمجموع الفريقين ولم يقل يختصمان للفاصلة ويوهم كلام بعضهم أن الجملة خبر ثان وهو كما ترى وهم راجع الى ثمود لأنه اسم القبي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هؤلاء المذكورين ليشمل صالحا عليه السلام والفريقان حينئذ أحدهما صالح وحده وثانيهما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امل على هذا كما ذكره ابن عادل العطف بالفاء فانها تؤذن أنهم عقيب الارسال بلا مهلة صاروا فريقين ولا يصير قومه عليه السلام فريقين إلا بعد زمان وفيه أنه يأباه قوله تعالى اطيرنا بك وبمن معك وتعقيب كل شيء بحسبه على أنه يجوز كون الفاء لمجرد الترتيب ولعل فريق الكفرة أكثر ولذا ناداهم بقوله ياقوم كما حكي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ا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جعله في حكم الكل أي قال عليه السلام للفريق الكافر منهم بعد ما شاهد منهم ما شاهد في نهاية العتو والعناد حتى بلغوا من المكابرة الى أن قالوا له عليه السلام ياصالح ائتنا بما تعدنا ان كنت من الصادقين متلطفا بهم ياقوم لم تستعجلون بال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بالعقوبة التي تسو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 ال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التوبة فتؤخرونها إلى حين نزولها حيث كانوا من جهلهم وغوايتهم يقولون ان وقع إبعاده تبنا حينئذ وإلا فنحن على ما نحن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تستغفر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لا تستغفرونه تعالى قبل نزولها لعلكم ترحمون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قبولها إذ سنة الله تعالى عدم القبول عند النزول وقد خاطبهم عليه السلام على حسب تخمينهم وجهلهم في ذلك بأن ما خمنوه من التوبة إذ ذاك فاسدة وأن استعجالهم ذلك خارج من المعقول والتقابل بين السيئة والحسنة بالمعنى الذي سمعت حاصل من كون أحدهما حسنا والآخر سيئ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سيئة تكذيبهم إياه عليه السلام وكفرهم به وبالحسنة تصديقهم وايمانهم والمراد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ومهم على المسارعة إلى تكذيبهم إياه وكفرهم به وحضهم على التوبة من ذلك بترك التكذيب والايمان وحاصله لومهم على ايقاع التكذيب عند الدعوة دون التصديق وحضهم على تلافي ذلك وإيهام الكلام انتفاء اللوم على إيقاع التكذيب بعد التصديق مما لايكاد يلتفت اليه ولايخفى بعد طي الكشح عن المناقشة وايهام الكلام انتفاء اللوم على ايقاع التكذيب بعد التصديق مما لايكاد يلتفت اليه ولايخفى بعد شي الكشح عن المناقشة فيما ذكر أن المناسب لما حكى الله تعالى عن القوم في سورة الاعراف ولما جاء في الآثار هو المعنى الأول ومن هنا ضعف ماروي عن مجاهد من تفسير الحسنة برحمة الله تعالى لتقابل السيئة المفسرة بعقوبته عز وجل ويكون المراد من استعجالهم بالعقوبة قبل الرحمة طلبهم إياها دون الرحمة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اطي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 تطيرنا وقريء به فادغمت التاء في الطاء وزيدت همزة الوصل ليتأتى الابتداء والتطير التشاؤم عبر عنه بذلك لما أنهم كانوا إذا خرجوا مسافرين فيمرون بطائر يزجرونه فان مر سانحا بان مر من ميامن الشخص إلى مياسره تيمنوا وإن مر بارحا بان مر من المياسرة إلى الميامن تشاءموا لأنه لايمكن للمار به كذلك أن يرميه حتى ينحرف فلما نسبوا الخير والشر إلى الطائر استعير لما كان سببا لهما من قدر الله تعالى وقسمته عز وجل أو من عمل العبد الذي هو سبب الرحمة والنعمة أي تشاء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 وبمن معك </w:t>
            </w:r>
            <w:r>
              <w:rPr>
                <w:rFonts w:cs="Arial" w:ascii="Arial" w:hAnsi="Arial"/>
                <w:color w:val="000000"/>
                <w:sz w:val="28"/>
                <w:szCs w:val="28"/>
                <w:rtl w:val="true"/>
              </w:rPr>
              <w:t xml:space="preserve">( </w:t>
            </w:r>
            <w:r>
              <w:rPr>
                <w:rFonts w:ascii="Arial" w:hAnsi="Arial" w:cs="Arial"/>
                <w:color w:val="000000"/>
                <w:sz w:val="28"/>
                <w:sz w:val="28"/>
                <w:szCs w:val="28"/>
                <w:rtl w:val="true"/>
              </w:rPr>
              <w:t>في دينك حيث تتابعت علينا الشدائد وقد كانوا قحطوا ولم نزل في اختلاف وافتراق مذ اخترعتم دينكم وتشاؤمهم يحتمل أن يكون من المجموع وأن يكون من كل المتعاطف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طائ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ببكم الذي منه ينالكم ما ينالكم من ال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دره سبحانه أو عملكم المكتوب عند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نتم قوم تفتنون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ضراب عن بيان طائرهم الذي هو مبدأ ما يحيق بهم إلى ذكر ما هو الداعي اليه أي بل أنتم قوم تختبرون بتعاقب السراء والضراء أو تعذبون أو يفتنكم الشيطان بوسوسته اليكم الطيرة و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ت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على مراع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ثير في لسان العرب ويجوز في مثل هذا الترك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ت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على مراعاة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ليل في لس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في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مدينة ثمود وقريتهم وهي ال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عة ره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سم جمع يطلق على العصابة دون العشرة كما قال الراغب وفي الكشاف هو من الثلاثة أو من السبعة إلى العش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يقال إلى الاربعين وليس بمقبول وأصله على ما نقل عن الكرماني من الترهيط وهو تعظيم اللقم وشدة الأكل وقد أضيف العدد اليه وقد اختلف في جواز اضافته إلى اسم الجمع فذهب الأخفش إلى أنه لاينقاس وما ورد من الاضافة اليه فهو على سبيل الندور وقد صرح سيبويه أنه لايقال ثلاث غ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قوم إلى أنه يجوز ذلك وينقاس وهو مع ذلك قليل وفصل قوم بين أن يكون اسم الجميع للقليل كرهط ونفر وذود فيجوز أن يضاف اليه إجراء له مجرى جمع القلة أو للكثير أو يستعمل لهما فلا يجوز اضافته اليه بل إذا أريد تمييزه به جيء به مقرونا بمن كخمسة من القوم و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ذ أربعة من الط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ول المازني واختار غير واحد أن اضافة تسعة الى رهط ههنا باعتبار ان رهطا لكونه اسم جمع للقليل في حكم أشخاص ونحوه من جمع القلة وهي يضاف اليها العدد كتسعة أشخاص وتسع أنفس وهذا معنى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وقوع رهط تمييزا لتسعة باعتبار المعنى فكأنه قيل تسعة أشخاص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سعة أنفس وتأنيث العدد لأن المذكور في النظم الك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ذكر فليس ذاك من غير الفصيح كقوله ثلاثة أنفس وثلاث ذود نعم تقدير ما تقدم أسلم من المناقشة وأما ما قيل أي تسعة رجال ففيه الغفلة عما أشرنا اليه ثم أنه ليس المراد أن الرهط بمعنى الشخص أو بمعنى النفس بل أن التسعة من الأشخاص أو من الأنفس هي الرهط فليس المعدود بالتسعة ما دل عليه الرهط من الجماعة ليكون هناك تسع جماعات لاتسعة أف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امام الأقرب أن يكون المراد تسعة جمع إد الظاهر من الرهط الجماعة ثم يحتمل أنهم كانوا قبائل ويحتمل أنهم دخلوا تحت العدد لاختلاف صفاتهم وأحوالهم لا لاختلاف النسب 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هؤلاء التسعة رؤساء مع كل واحد منهم رهط ولذا قيل تسعة رهط وأسماؤهم عن وهب الهذيل بن عبد رب وغنم بن غنم ودباب بن مهرج وعمير بن كردية وعاصم بن مخرمة وسبيط بن صدقة وسمعان بن صفي وقدار بن سالف وهم الذين سعوا في عقر الناقة وكانوا عتاة قوم صالح ومن أبناء أشرافهم وأخرج ابن أبي حاتم عن ابن عباس أن اسماءهم دعمى ودعيم وهرمي وهريم ودواب وصواب ودياب ومسطح وقدار وهو الذي عقر ال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سدون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في المدينة فقط افسادا بحتا لايخالطه شيء من الصلاح كما ينطق ب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صلحون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لايفعلون شيئا من الاصلاح أو لايصلحون شيئا من الأشياء والمراد أن عادتهم المستمرة ذلك الافساد كما يؤذن به المضارع والجملة في موضع الصفة لرهط أو لتس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استئناف ببيان بعض ما فعلوا من الفساد أي قال بعضهم لبعض في أثناء المشاورة في أمر صالح</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السلام وكان ذلك على ما روي عن ابن عباس بعد أن عقروا الناقة أنذرهم بالعذاب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تعوا في داركم ثلاثة أ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اسموا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من التقاسم أي التحالف وقع مقول القول وهو قول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فعلا ماضيا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حالا من فاعله بتقدير قد أو بدونها أي قالوا متقاسمين ومقول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بيتنه وأه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جوز أبو حيان على هذا أن يكون بالله من جملة المقول والبيات مباغتة العدو ومفاجأته بالايقاع به ليلا وهو غافل وأرادوا قتله عليه السلام وأهله ليلا وهم غافلون وعن الاسكندر أنه أشير عليه بالبيات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من آيين الملوك استراق الظ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أبي لي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س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ألف وتشديد السين والمعنى كما في قراءة الجمهور وقرأ الحسن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بيت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على خطاب بعضهم لبعض وقرأ مجاهد وابن وثاب وطلحة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بت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اس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ه القراءة لايصح إلا أن يكون خبرا بخلافه عن القراءتين الأوليين فانه يصح أن يكون خبرا كما يصح أن يكون أمرا وذلك لأن الأمر خطاب والمقسم عليه بعده لو نظر إلى الخطاب وجب تاء الخطاب ولو نظر إلى صيغة قولهم عند الحلف وجب النون فاما ياء الغائب فلا وجه له وإما إذا جعل خبرا فهو على الغائب كما تقول حلف ليفع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لنقولن لو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لي صالح والمراد به طالب ثأره من ذوي قرابته إذا قتل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قو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بيت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من قرأ بها فيما تقدم وقرأ حميد بن قيس بياء الغيبة وهذا بالنو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ذلك قالوا متقاسمين بالله ليبيتنه قوم منا ثم لنقولن جميعا لو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شهدنا مهلك أه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حضرنا هلاكهم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كمرجع أو مكان هلاكهم على أنه للمكان أو زمان هلاكهم على أنه للزمان والمراد نفي شهود الهلاك الواقع فيه واختاروا نفي شهود مهلك أهله على نفي قتلهم إياهم قصدا للمبالغة كأنهم قالوا ما شهدنا ذلك فضلا عن أن نتولى أهلاكهم ويعلم من ذلك نفي قتلهم صالحا عليه السلام أيضا لأن من لم يقتل اتباعه كيف يقتله وقيل في الكلام حذف أي ما شهدنا مهلك أهله ومهلكه واستظهره أبو حيان ثم قال وحذف مثل هذا المعطوف جائز في الفصيح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رابيل تقيكم ال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لبرد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كان بين الخير لو جاء سالما أبو حجر الا ليال قلائل أي بين الخير وبيني اه وفيه مالا يخف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ود على الولي والمراد باهل الولي صالح وأهله واعترض بانه لو أريد أهل الولي لقيل أهلك أو أهله ومنع بان ذلك غير لازم فقد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لذين كفروا ستغ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خطاب والغيبة ووجه ذلك ظاهر نعم رجوع الضمير الى الولي خلاف الظاهر كما لايخفى 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ميم وفتح اللام من أهلك وفيه الاحتمالات الثلاث وقرأ 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ها على أنه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ا لصادقون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شهدنا </w:t>
            </w:r>
            <w:r>
              <w:rPr>
                <w:rFonts w:cs="Arial" w:ascii="Arial" w:hAnsi="Arial"/>
                <w:color w:val="000000"/>
                <w:sz w:val="28"/>
                <w:szCs w:val="28"/>
                <w:rtl w:val="true"/>
              </w:rPr>
              <w:t xml:space="preserve">) </w:t>
            </w:r>
            <w:r>
              <w:rPr>
                <w:rFonts w:ascii="Arial" w:hAnsi="Arial" w:cs="Arial"/>
                <w:color w:val="000000"/>
                <w:sz w:val="28"/>
                <w:sz w:val="28"/>
                <w:szCs w:val="28"/>
                <w:rtl w:val="true"/>
              </w:rPr>
              <w:t>كما ذهب اليه الزجاج والمعنى ونحلف وإنا لصادقون وجوز أن تكون الواو للحال أي والحال إنا لصادقون فيما ذكرنا واستشكل ادعاؤهم الصدق في ذلك وهم عقلاء ينفرون عن الكذب ما أمكن وأجيب بأن حضور الأمر غير مباشرته في العرف لأنه لايقال لمن قتل رجلا أنه حضر قتله وإن كان الحضور لازما للمباشرة فحلفوا على المعنى العرفي على العادة في الايمان وأوهموا الخص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م أرادوا معناه اللغوي فهم صادقون غير حانثين وكونهم من أهل التعارف أيضا لايضر بل يفيد فائدة تامة وقال الزمخشري كأنهم اعتقدوا أنهم إدا بيتوا صالحا وبيتوا أهله فجمعوا بين البياتين ثم قالوا ما شهدنا مهلك أهله فذكروا أحدهما كانوا صادقين لأنهم فعلوا البياتين جميعا لا أحدهما وتعقب بأن من فعل أمرين وجحد أحدهما لم يكن في كذبه شبهة وإنما تتم الحيلة لو فعلوا أمرا واحدا أو أدعى عليهم فعل أمرين فجحدوا المجموع ولذا لم يختلف العلماء في أن من حلف لا أضرب زيدا فضرب زيدا وعمرا كان حانثا بخلاف من حلف لا أضرب زيدا وعمرا ولا آكل رغيفين فأكل أحدهما فانه محل خلاف للعلماء في الحنث وعدمه والحق أن تبرئتهم من الكذب فيما ذكر غير لازمة حتى يتكلف لها وهم الذين كذبوا على الله تعالى ورسوله عليه السلام وارتكبوا ما هو أقبح من الكذب فيما ذكر ومقصود الزمخشري تأييد ما يزعمه هو وقومه من قاعدة التحسين والتقبيح بالعقل بموافقة قوم صالح عليها ولايكاد يتم له ذلك ومكروا مك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ذه المواض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كرنا مكرا وهم لايشعرو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هلكناهم اهلاكا غير معهود أو جازينا مكرهم من حيث لايحتس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ظر كيف كان عاقبة مكرهم شروع في بيان ما ترتب على ما باشروه من المكر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قدم لك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ق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م أي كان عاقبة مكرهم واقعة على وجه عجيب يعتبر به والجملة في محل نصب على أنها مفعول أنظر وهي معلقة لمكان الاستفهام والمراد تفكر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ا دمر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أويل مصدر وقع بدلا من عاقبة مكرهم أو خبر مبتدأ محذوف هو ضمير العاقبة والجملة مبينة لما في عاقبة مكرهم من الابهام أي هو أو هي تدميرنا وأهلاكنا إ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مهم الذين لم يكنوا منهم في مباشرة التبي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معي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حيث لم يشذ منهم شاذا أو هو على تقدير الجار أي لتدميرنا إياهم أو بتدميرنا إياهم ويكون ذلك تعليلا لما ينبيء عنه الأمر بالنظر في كيفية عاقبة أمرهم من الهول والفظاعة وجوز بعضهم كونه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آخ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جوز ذلك لأن البدل عن الاستفهام يلزم فيه إعادة معرفة كقولك كيف زيد أصحيح أم مر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هو الخبر لكان و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حالا والعامل فيها كان أو ما يدل عليه الكلام من معنى الفعل ويجور أن تكون كان تام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حال لاغير والاحتمالات الجائزة في أنا دمرناهم لات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فكيف خبر ك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ق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ها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دمر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لتفسير العاقبة وجوز أن تكون خبر مبتدأ محذوف 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ه الشأن أو ضميره لاشيء آخر مما يحتاج للعائد ليعترض عليه بعدم العائد ولايرد عليه أن ضمير الشأن المرفوع منع كثير من النحويين حذفه فانه غير مسلم و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م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كما تقدم ولم يجوز الجمهور كونها ناقصة والخبر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ا دمر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دم الرابط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ويكفي للربط وجود ما يرجع إلى متعلق المبتدأ إذ رجوعه اليه نفسه غير لازم وهو تكلف وإنما يتمشى على مذهب الأخفش القائل إدا قام بعض الجملة مقام مضاف إلى العائد اكتفى به وغيره من النحاة يأباه وجوز أبو حيان على كلتا القراءتين أن تكون كان زائد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ق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قدم ل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أبي أن دمرناهم بان التي من شأنها أن تنصب المضارع ويجري في المصدر الاحتمالات السابقة فيه على ق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وهذا وفي كيفية التدمير خلاف فروي أنه كان لصالح عليه السلام مسجد في الحجر في شعب يصلي فيه فقالوا زعم صالح أنه يفرغ منا بعد ثلاث فنحن نفرغ منه ومن أهله قبل الثلاث فخرجوا إلى الشعب وقالوا إذا جاء يصلي قتلناه ثم رجعنا إلى أهله فقتلناهم فبعث الله تعالى صخرة من الهضب حيالهم فبادروا فطبقت عليهم فم الشعب فلم يدر قومهم أين هم ولم يدر ما فعل بقومهم وعذب الله تعالى كل منهم في مكانه ونجى صالحا ومن مع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ؤا بالليل شاهري سيوفهم وقد أرسل الله تعالى ملائكة ملء دار صالح عليه السلام فرموهم بالحجارة يرونها ولايرون راميا هلك سائر القوم بالصيح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عزموا على تبييته عليه السلام وأهله فاخبر الله تعالى بذلك صالحا فخرج عنهم ثم أهلكهم بالصيحة وكان ذلك يوم ال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لك بي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قررة لما قبله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الية أو ساقطة متهدمة أعاليها على أسافلها كما روي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ظلمهم المذكور حال من بيوتهم والعامل فيها معنى الاشارة وقرأ عيسى 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ه خبر مبتدأ محذوف اي هي خاوية أو خبر بعد خبر لتلك أو خبر ل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وبيوتهم هذه هي التي قال فيها صلى الله عليه وسلم لأصحابه عام تبوك لاتدخلوا على هؤلاء المعذبين إلا أن تكونوا باكين الحديث وهي بوادي القرى بين المدينة و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ذكر من التدمير العجيب بظل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برة عظ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علمو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ا من شأنه أن يعلم من الاشياء أو لقوم يتصفون بالع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علمون هذه القصة وليس بشيء وفي هذه الآية على ما قيل دلالة على الظلم يكون سببا لخراب الد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أنه قال أجد في كتاب الله تعالى أن الظلم يخرب البيوت وتلا هذه الآية وفي التوراة ابن آدم لاتظلم يخرب بيتك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شارة إلى هلاك الظالم إذ خراب بيته متعقب هلاكه ولايخفى أن كون الظلم بمعنى الجور والتعدي على عباد الله تعالى سببا لخراب البيوت مما شوهد كثيرا في هذه الاعصار وكونه بمعنى الكفر كذلك ليس كذلك نعم لايبعد أن كيون على الكفرة يوم تخرب فيه بيوتهم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جينا الذين ءا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الحا ومن معه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يتقو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كفر والمعاصي اتقاء مستمرا فلذا خصوا بالنجاة روي أن الذين آمنوا به عليه السلام كانوا أربعة آلاف خرج بهم صالح إلى حضرموت وحين دخلها مات ولذلك سميت بهذا الاسم وبنى المؤمنون بها مدينة يقال لها حاضورا وقد تقدم الكلام في ذلك فتذكر ولو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مضمر معطوف على أرسلنا في صدر قصة صالح عليه السلام داخل معه في حيز القسم وأرسلنا لو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قال ل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لارسال على أن المراد به أمر ممتد وقع فيه الارسال وما جرى بينه وبين قومه من الأحوال والأقوال وجوز أن يكون منصوبا باضمار اذكر معطوفا على ما تقدم عطف قصة على قص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ه بدل اشتمال وليس بذاك وقيل </w:t>
            </w:r>
            <w:r>
              <w:rPr>
                <w:rFonts w:cs="Arial" w:ascii="Arial" w:hAnsi="Arial"/>
                <w:color w:val="000000"/>
                <w:sz w:val="28"/>
                <w:szCs w:val="28"/>
                <w:rtl w:val="true"/>
              </w:rPr>
              <w:t xml:space="preserve">: </w:t>
            </w:r>
            <w:r>
              <w:rPr>
                <w:rFonts w:ascii="Arial" w:hAnsi="Arial" w:cs="Arial"/>
                <w:color w:val="000000"/>
                <w:sz w:val="28"/>
                <w:sz w:val="28"/>
                <w:szCs w:val="28"/>
                <w:rtl w:val="true"/>
              </w:rPr>
              <w:t>هو معطوف على صالحا وتعقب بانه غير مستقيم لأن صالحا بدل أو عطف بيان لأخاهم وقد قيد بقيد مقدم عليه وهو إلى ثمود فلو عطف عليه تقيد به ولا يصح لأن لوطا عليه السلام لم يرسل إلى ثمود وهو متعين إذا تقدم القيد بخلاف مالو تأخر وقيل إن تعيينه غير مسلم إذ يجوز عطفه على مجموع القيد والمقيد خلاف المألوف في الخطابيات وارتكاب مثله تعسف لايليق وجوز أن يكون عطفا على الذين ءامنو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تعقب بأنه لايناسب أساليب سرد القصص من عطف إحدى القصتين على الأخرى لا على تتمة الأولى وذيلها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أتون الفاح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تفعلون الفعلة المتناهية في القبح والسماجة والاستفهام انك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نتم تبصرو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مع حالية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يدة لتأكيد الانكار فان تعاطي القبيح من العالم بقبحه أقبح وأشنع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صر القلب أي أتفعلونها والحال أنتم تعلمون علما يقينيا كونه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ن بصر العين أي وانتم ترون وتشاهدون كونها فاحشة على تنزيل ذلك لظهوره منزلة المحسو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حسوسات حقيقة أي وأنتم تبصرون آثار العصاة قبلكم أو أنتم ينظر بعضكم بعضا لايستتر ولا يتحاشى من إظهار ذلك لعدم أكتراثكم به ووجه إفادة الجملة على الاحتمالين تأكيد الانكار أيضا ظاهر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ئنكم لتأتون الرجال شه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ثنية للانكار وبيان لما يأتونه من الفاحشة بطريق التصريح بعد الابهام وتحلية الجملة بحرفي التأكيد للايذان بأن مضمونها مما لايصدق وقوعه أحد لكمال شناعته وإيراد المفعول بعنوان الرجولية دون الذكورية لتربية التقبيح وبيان اختصاصه ببني آدم وتعليل الاتيان بالشهوة تقبيح على تقبيح لما أنها ليست في محلها وفيه إشارة إلى أنهم مخطئون في محلهافعلا و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ون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تجاوزين النساء اللاتي هن محال الشهوة إشارة إلى أنهم مخطئون فيه تركا ويعلم مما ذكرن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له للاتيان وجوز أن يكون حال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ل أنتم قوم تجهلون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تفعلون فعل الجاهلين بقبح ذلك أو يجهلون العاقبة أو الجهل بمعنى السفاهة والمجون أي بل أنتم قوم سفهاء ماجنون كذا في الكشاف وأياماكان فلا ينا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تم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رتض ذلك الطيبي وزعم أن كلمة الاضراب تأب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آية بأنه تعالى لما أنكر عليهم فعلهم على الاجمال وسماه فاحشة وقيده بالحال المقررة لجهة الاشكال تتميما للانكار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نتم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مزيد ذلك التوبيخ والانكار فكشف عن حقيقة تلك الفاحشة واشار سبحانه إلى ما أشار ثم اضرب عن الكل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كيف يقال لمن يرتكب هذه الفحشاء وأنتم تعلمون فاولى حرف الاضراب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هم قوما جاهلين والتف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ه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بخا معيرا اه وفيه نظر والقول بالالتفات هنا مما قاله غيره أيضا وهو التفات من الغيبة التي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ه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الفاضل السالكوتي بانه وهم إذ ليس المراد بقوم قوم لوط حتى يكون المعبر عنه في الاسلوبين واحدا كما هو شرط الالتفات بل معنى كل حمل على قوم لوط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خطاب فيه مع أنه صفة لقوم وهو اسم ظاهر من قبيل الغائب لمراعاة المعنى لأنه متحد 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مله عليه وجعله غير واحد مما غلب فيه الخطاب وأورد عليه أن في التغليب تجوزا ولا تجوز هنا وأجيب بأن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ه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وع للخطاب مع جماعة لم يذكروا بلفظ غيبة وهنا ليس كذلك فكيف لايكون فيه تجوز وقيل قولهم إن في التغليب تجوزا خارج مخرج الغالب وقال الفاضل السالكوتي 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ن المجاز باعتبار ما كان فإن المخاط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ه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عتبار كون القوم مخاطبين في التعبير بانتم فلا يرد أن اللفظ لم يستعمل فيه في غير ما وضع له ولا الهيئة التركيبية </w:t>
            </w:r>
            <w:r>
              <w:rPr>
                <w:rFonts w:cs="Arial" w:ascii="Arial" w:hAnsi="Arial"/>
                <w:color w:val="000000"/>
                <w:sz w:val="28"/>
                <w:szCs w:val="28"/>
                <w:rtl w:val="true"/>
              </w:rPr>
              <w:t xml:space="preserve">| </w:t>
            </w:r>
            <w:r>
              <w:rPr>
                <w:rFonts w:cs="Arial" w:ascii="Arial" w:hAnsi="Arial"/>
                <w:color w:val="000000"/>
                <w:sz w:val="28"/>
                <w:szCs w:val="28"/>
              </w:rPr>
              <w:t>20</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رعي فزارة لا هناك المرتع وقياس تخفيف هذا التسهيل بين 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لله ينشيء النشأة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النشأة الأولى التي شاهدتموها والنشأة الايجاد والخلق والتعبير عن الاعادة التي هي محل النزاع بالنشأة الآخرة المشعرة بكون البدء نشأة أولى للتنبيه على أنهما شأن واحد من شؤون الله تعالى حقيقة واسما من حيث أن كلا منهما اختراع واخراج من العدم الى الوجود ولا فرق بينهما الا بالأولية والأخروية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ه مبني على أن الجسد يعدم بالكلية ثم يعاد خلقا جديدا لا أنه تتفرق أجزاؤه ثم تجمع بعد تفرقها وإلى كل ذهب بعض والادلة متعارضة والمسألة كما قال ابن الهمام عند المحققين ظنية وفي كتاب الاقتصاد في الاعتقاد لحجة الاسلام الغزالي فا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تقولون أتعدم الجواهر والاعراض ثم تعادان جميعا أو تعدم الأعراض دون الجواهر وإنما تعاد الاعراض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ذلك ممكن ولكن ليس في الشرع دليل قاطع على تعيين أحد هذه الممكنات انتهى وذهب ابن الهمام إلى أن الحق وقوع الكيفيتين اعادة ما انعدم بعينه وتأليف ما تفرق من الأجزاء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إن بدء الانسان ونحوه ليس اختراعا محضا واخراجا من كتم العدم الى الوجود في الحقيقة لما أنه مخلوق من التراب وسائر العناصر والظاهر أن فناءه ليس عبارة عن صيرورته عدما محضا بل هو عبارة عن انحلاله الي ما تركب منه ورجوع كل عنصر الى عنصره نعم لا شك في فناء بعض الاعراض وانعدامها بالكلية وقد يستثنى منه بعض الأجزاء فلا ينحل إلى ما منه التركيب بل يبقى على ما كان عليه وهو عجب الذنب لظاهر حديث الصحيحين ليس شيء من الانسان لا يبلى إلا عظا واحدا وهو عجب الذنب م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كان جواب قومه إلا أن قالوا أخرجوا ءال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تبع دينه وإخراجه عليه السلام يعلم من باب أولى 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آل لوط هو عليه السلام ومن تبع دينه كما يراد من بني آدم آدم وبنوه واياما كان فلا تدخل امرأته عليه السلا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ثناء مفرغ واقع في موقع اسم كان وقرأ الحسن وابن أبي اس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فيكون ذاك واقعا موقع الخبر وقد مر تحقيق الكلام في مثل هذا التركيب و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يتكم باضافة القرية إلى كم تهوين لأمر الاخراج و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أناس يتطهرون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للأمر على وجه يتضمن الاستهزاء أي إنهم أناس يزعمون التطهر والتنزه عن أفعالنا أو عن الأقذار ويعدون فعلنا قذرا وهم متكلفون باظهار ما ليس فيهم والظاهر أن هذا الجواب صدر عنهم في المرة الأخيرة من مراتب مواعظه عليه السلام بالامر والنهي لا أنه لم يصدر عنهم كلام آخر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جيته وأه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هلاك القوم فالفاء فص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إمرأته قدر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درنا كونها من الغبرين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باقين في العذاب وقدر المضاف لأن التقدير يتعلق بالفعل لا بالذات وجاء في آية أخرى ما يقتضي ذلك و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درنا أنها لمن الغابر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ر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خفيف ال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طرنا عليهم مط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ع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اء مطر المنذ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بئس مطر المنذرين مطرهم وقد مر مثل هذا فارجع إلى 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ناه عند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ل الحمد لله وسلم على عباده الذين اصط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ثر ما قص سبحانه وتعالى على رسوله صلى الله عليه وسلم قصص الأنبياء المذكورين وأخبارهم الناطقة بكمال قدرته تعالى وعظم شأنه سبحانه وبما خصهم به من الآيات القاهرة والمعجزات الباهرة الدالة على جلالة أقدارهم وصحة أخبارهم وقد بين على ألسنتهم صحة الاسلام والتوحيد وبطلان الكفر والاشراك وأن من اقتدى بهم فقد اهتدى ومن أعرض عنهم فقد تردى في مهاوي الردى وشرح صدره الشريف صلى الله تعالى عليه وسلم بما في تضاعيف تلك القصص من فنون المعارف الربانية ونور قلبه بأنوار الملكات السبحانية الفائضة من عالم القدس وقرر بذلك فحو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ك لتلق القرآن من لدن حكيم عل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ر صلى الله تعالى عليه وسلم أن يحمده بأتم وجه على تلك النعم ويسلم على كافة الأنبياء عليهم السلام الذين من جملتهم من قصت أخبارهم وشرحت آثارهم عرفانا لفضلهم وأداء الحق تقدمهم واجتهادهم في الدين فالمراد بالعباد المصطفين الأنبياء عليهم السلام لدلالة المقام وقوله تعالى في آية أخ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لام على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أمر له صلى الله تعالى عليه وسلم بحمده تعالى على هلاك الهالكين من كفار الأمم والسلام على الانبياء وأتباعهم الناجين صلى الله تعالى عليهم وسلم والسلام على غير الانبياء عليهم السلام إذا لم يكن استقلالا مما لاخلاف في جوازه ولعل المنصف لايرتاب في جوازه على عباد الله تعالى المؤمنين مطلقا وقيل </w:t>
            </w:r>
            <w:r>
              <w:rPr>
                <w:rFonts w:cs="Arial" w:ascii="Arial" w:hAnsi="Arial"/>
                <w:color w:val="000000"/>
                <w:sz w:val="28"/>
                <w:szCs w:val="28"/>
                <w:rtl w:val="true"/>
              </w:rPr>
              <w:t xml:space="preserve">: </w:t>
            </w:r>
            <w:r>
              <w:rPr>
                <w:rFonts w:ascii="Arial" w:hAnsi="Arial" w:cs="Arial"/>
                <w:color w:val="000000"/>
                <w:sz w:val="28"/>
                <w:sz w:val="28"/>
                <w:szCs w:val="28"/>
                <w:rtl w:val="true"/>
              </w:rPr>
              <w:t>أم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 عليه الصلاة والسلام بالحمد على ما خصه جل وعلا به من رفع عذاب الاستئصال عن أمته ومخالفتهم لمن قبلهم ممن ذكرت قصته من الأمم المستاصلة بالعذاب وبالسلام على الأنبياء الذين صبروا على مشاق الرس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راد بالمصطفين الأنبياء خاصة وأخرج عبد بن حميد والبزار وابن جرير وغيرهم عن ابن عباس أنه قال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صحاب محمد صلى الله تعالى عليه وسلم اصطفاهم الله تعالى لنبي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ابن جرير عن سفيان الثوري أنه قا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رلت في أصحاب محمد صلى الله عليه وسلم خاصة وهذا ظاهر في القول بجواز السلام على غير الأنبياء استقلالا كما هو مذهب الحنابلة مبتدأة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رسوله صلى الله عليه وسلم أن يتلوا هذه الآيات الناطقة بالبراهين على وحدانيته تعالى وقدرته على كل شيء وحكمته أعن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أن يستفتح بتحميده والسلام على أنبيائه والمصطفين من عباده وفيه تعليم حسن وتوقيف على أدب جميل وبعث التيمن بالذكرين والتبرك بهما والاستظهار بمكانهما على قبول ما يلقى إلى السامعين وإصغائهم اليه وإنزاله من قلوبهم المنزلة التي يبغيها المسمع ولقد توارثت العلماء والخطباء والوعاظ كابرا عن كابر هذا الأدب فحمدوا الله تعالى وصلوا على رسول الله صلى الله تعالى عليه وسلم أما كل علم مفاد وقبل كل موعظة وتذكرة وفي مفتتح كل خطبة وتبعهم المتراسلون فأجروا عليه أوائل كتبهم في الفتوح والتهاني وغير ذلك من الحوادث التي لها شأن انتهى ولعل جعل ذلك تخلصا من قصص الأنبياء عليهم السلام إلى ما جرى له صلى الله تعالى عليه وسلم مع المشركين أولى وأبعد الأقوال القول باتصاله بما قبله وجعل ذلك أمرا للوط عليه السلام بأن يحمده تعالى على إهلاك كفرة قومه وأن يسلم على من اصطفاه بالعصمة عن الفواحش والنجاة عن الهلاك لعدم ملاءمته لما بعده واحتياجه إلى تقدير وقلنا له وعزا هذا القول ابن عطية للفراء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عجمة من الفراء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ما بعده خبره والجملة معطو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لة معه في حيز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الس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د لقلب همزة الاستفهام ألفا والأصل أأ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ا أما ي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والعائد محذوف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ذكرت شئونه العظيمة خير أم الذي يشركونه من الاصنا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تفضيل ومرجع الترديد إلى التعريض بتبكيت الكفرة من جهته عز وجل وتسفيه آرائهم الركيكة والتهكم بهم إذ من البين أن ليس فيما أشركوه به سبحانه شائبة خير حتى يمكن أن يوازن بينه وبين من هو خير محض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ت للتفضيل مثله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لاة خير تعني خيرا من الخيور والمختار الأول واستظهره أبو حيا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ا ما يجيء هذا النوع من أفعل التفضيل حيث يعلم ويتحقق أنه لاشركة هناك وإنما على سبيل الزام الخصم وتنبيهه على الخطأ ويقصد بالاستفهام في مثل ذلك إلزامه الاقرار بحصر التفضيل في جانب واحد وانتفائه عن الآخر واستظهر أيضا كون المراد بالخيرية في الذ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يرية فيما يتعلق بها وفي الكلام حذف في موضعين والتقدير أعبادة الله تعالى خير أم عبادة ما يشركون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الحذف في موضع واحد والتقدير أتوحيد الله خير أم إشراكهم ولا داعي لجميع ذلك وأياما كان فضمير الغائب لقريش ونحوهم من المشركين وقيل </w:t>
            </w:r>
            <w:r>
              <w:rPr>
                <w:rFonts w:cs="Arial" w:ascii="Arial" w:hAnsi="Arial"/>
                <w:color w:val="000000"/>
                <w:sz w:val="28"/>
                <w:szCs w:val="28"/>
                <w:rtl w:val="true"/>
              </w:rPr>
              <w:t xml:space="preserve">: </w:t>
            </w:r>
            <w:r>
              <w:rPr>
                <w:rFonts w:ascii="Arial" w:hAnsi="Arial" w:cs="Arial"/>
                <w:color w:val="000000"/>
                <w:sz w:val="28"/>
                <w:sz w:val="28"/>
                <w:szCs w:val="28"/>
                <w:rtl w:val="true"/>
              </w:rPr>
              <w:t>لأولئك المهلكين وليس بشيء وقرأ الأكثرون تشركون بالتاء الفوقانية على توجيه الخطاب لمن ذكرنا من الكف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الأليق فيما بعده في سياق النظم الكريم وجعل أبو البقاء هذه الجملة من جملة القول المأمور به وتعقب بأنه يأبا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نب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انه صريح في أن التبكيت من قبله عز وجل بالذات وحمله على أنه حكاية منه عليه الصلاة والسلام لما أمر به بعبادته كما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يا عبادي الذين أسرفوا على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سف ظاهر من غير داع اليه وفي بعض الآثار أنه صلى الله تعالى عليه وسلم كان إذا قرأ هذه الآ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لله خير وأبقى وأجل وأكر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أمن خلق السموات والأرض منقطعة لامتصلة كالسابقة وبل المقدرة على القراءة الأولى وهي قراءة الحسن وقتادة وعاصم وأبي عمرو للاضراب والانتقال من التبكيت تعريضا إلى التصريح به خطابا على وجه أظهر منه لمزيد التأكيد والتشديد وأما على القراءة الثانية فلتثنية التبكيت وتكرير الالزام كنظائرها الآتية والهمزة لحملهم على الاقرار بالحق الذي لا محيص لمن له أدنى تمييز عن الاقرار به ومن مبتدأ خبره محذوف مع أم المعادلة للهمزة تعويلا على ما سبق في الاستفهام الأول خلا أن تشركون المقدر ههنا بتاء الخطاب على القراءتين معا وهكذا في المواضع الأربعة الآتية والمعنى أم من خلق قطري العالم الجسماني ومبدأي منافع ما بينهما وأنزل لكم التفات إلى خطاب الكفرة على القراءة الاولى لتشديد التبكيت والالزام واللام تعليلية أي وأنزل لأجلكم ومنفع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سماء 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عا منه وهو ال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بت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قتضى الحكمة لا أن الانبات موقوف عليه عق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بتنا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ائ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حديقة وهي كما في البحر البستان سواء أحاط به جدار أم لا وهو ظاهر إطلاق تفسير ابن عباس حيث فسر الحدائق وهو الاحاطة وهو مروي عن الضحاك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قطعة من الأرض ذات ماء سميت حديقة تشبيها بحدقة العين في الهيئة وحصول الماء فيها ولعل الأظهر ما في البحر وكأن وجه تسمية البستان عليه حديقة أن من شأنها أن تحدق بالحيطان أو تصرف نحوها الاحداق وتنظر ا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ت به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ات حسن ورونق يبتهج به الناظر وي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صح وما أمك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نبتوا شجرها فضلا عن خلق ثمرها وسائر صفاتها البديعة خير أم ما تشركون وتقدير الخبر هكذا هو ما أختاره الزمخشري وتبعه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در الخبر يكفر بنعمته ويشرك به ونحو هذا المعنى وقال أبو الفضل الرازي في كتاب اللوامح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بد من إضمار معادل وذلك المضمر كالمنطوق لدلالة الفحوى عليه والتقدير أم من خلق السموات والأرض كمن لم يخلق وكذلك يقدر في أخواتها وقد أظهر في غير هذا الموضع ما أضمر هن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من يخلق كمن لاي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ولعل الأولى ما أختاره جار الله وكذا يقال في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على أن الهمزة للاستفهام ومن بدل من الاسم الجليل وتقديم صلتي الانزال على مفعوله لما مر مرارا من التشويق إلى المؤخر والالتفات إلى التكلم بنون العظة لتأكيد اختصاص الفعل المقابلة بذاته تعالى والايذان بأن انبات تلك الحدائق المختلفة الأصناف والأوصاف والألوان والطعوم والروائح والأشكال مع مالها من الحسن البارع والبهاء الرائع بماء واحد أمر عظيم لايكاد يقدر عليه إلا هو وحده عر وجل ورشح ذلك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كان لكم </w:t>
            </w:r>
            <w:r>
              <w:rPr>
                <w:rFonts w:cs="Arial" w:ascii="Arial" w:hAnsi="Arial"/>
                <w:color w:val="000000"/>
                <w:sz w:val="28"/>
                <w:szCs w:val="28"/>
                <w:rtl w:val="true"/>
              </w:rPr>
              <w:t xml:space="preserve">) </w:t>
            </w:r>
            <w:r>
              <w:rPr>
                <w:rFonts w:ascii="Arial" w:hAnsi="Arial" w:cs="Arial"/>
                <w:color w:val="000000"/>
                <w:sz w:val="28"/>
                <w:sz w:val="28"/>
                <w:szCs w:val="28"/>
                <w:rtl w:val="true"/>
              </w:rPr>
              <w:t>الخ سواء كان صفة لحدائق أو حا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استئنافا وتوحيد وصفها السبق أعني ذات بهجة لما أن المعنى جماعة حدائق ذات بهجة وهذا شائع في جمع التكسير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زواج مط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الحال في ضمير شج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أبي عبلة ذوات بالجمع بهجة بفتح ال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إله م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إله آخر كائن مع الله تعالى الذي ذكر بعض أفعاله التي لايكاد يقدر عليها غيره حتى يتوهم جعله شريكا له تعالى في العبادة وهذا تبكيت لهم بنفي الألوهية عما يشركونه به عز وجل في ضمن النفي الكلي على الطريقة البرهانية بعد تبكيتهم بنفي الخيرية عنه بما ذكر من الترديد فان أحدا ممن له أدنى تمييز كما لايقدر على إنكار انتفاء الخيرية عنه بالمرة لايكاد يقدر على إنكار انتفاء الألوهية عنه رأسا لاسيما بعد ملاحظة انتفاء أحكامها عما سواه عز وجل وكذا الحال في المواقع الأربعة الآت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نفي أن يكون معه تعالى إله آخر في الخلق وما عطف عليه لكن لا على أن التبكيت بنفس ذلك النفي فقط فانهم لاينكرونه حسبما يدل علي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سألتهم من خلق السموات والأرض ليقول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باشراكهم به تعالى ما يعترفون بعدم مشاركته له سبحانه فيما ذكر من لوازم الألوهي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إله آخر مع الله في خواص الألوهية حتى يجعل شريكا له تعالى في العب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غيره يقرن به سبحانه ويجعل له شريكا في العبادة مع تفرده جل شأنه بالخلق والتكوين فالانكار للتوبيخ والتبكيت مع تحقق المنكر دون النفي كما في الوجهين السابقين ورجح بأنه الأظهر الموافق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ان معه من 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فى بحق المقام لافادة نفي وجود إله آخر معه تعالى رأسا لانفي معيته في الخلق وفروعه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هشام عن أبن عامر آاله بتوسط مدة بين الهمزتين وإخراج الثانية بين بين وقرأ أبو عمرو ونافع وابن كثير أإلها بانصب على إضمار فعل يناسب المقام مثل أتجعلون أو أتدعون أو أتشرك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م قوم يعدلو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إضراب وانتقال من تبكيتهم بطريق الخطاب إلى بيان سوء حالهم وحكايته ل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د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دول بمعنى الانحراف أي بل هم قوم عادتهم العدول عن طريق الحق بالكلية والانحراف عن الاستقامة في كل أمر من الأمور فلذلك يفعلون ما يفعلون من العدول عن الحق الواضح الذي هو التوحيد والعكوف على الباطل البين الذي هو الاشرا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دل بمعنى المساواة أي يساوون به غيره تعالى من آلهتهم وروي ذلك عن ابن زيد والأول أنسب بما قب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عليه خال عن الف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 جعل الأرض قرارا أي جعلها بحيث يستقر عليها الانسان والدواب بابداء بعضها من الماء ودخولها وتسويتها حسبما يدور عليه منافعهم فقرار بمعنى مستقرا لابمعنى قارة غير مضطربة كما زعم الطبرسي فان الفائدة على ذلك أتم والجعل إن كان تصيير فالمنصوبان مفعولان وإلا فالثاني حال مقدرة وجمل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ن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ن خلق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 ما بعدها من الجمل الثلاث وحكم الكل واحد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ظهر أن كل واحدة منها إضراب وانتقال من التبكيت بما قبلها إلى التبكيت بوجه آخر داخل في الالزام بجهة من الجهات وإلى الابدال صاحب الكشاف وسننقل إن شاء الله تعالى عن صاحب الكشف ما فيه الكشف عن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خل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سطها جمع خلل وأصله الفرجة بين الشيئين فهو ظرف حل محل الحال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اغ ذلك مع كونه نكرة لتقدم الحال أو المفعول الثاني لجع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ارا </w:t>
            </w:r>
            <w:r>
              <w:rPr>
                <w:rFonts w:cs="Arial" w:ascii="Arial" w:hAnsi="Arial"/>
                <w:color w:val="000000"/>
                <w:sz w:val="28"/>
                <w:szCs w:val="28"/>
                <w:rtl w:val="true"/>
              </w:rPr>
              <w:t xml:space="preserve">) </w:t>
            </w:r>
            <w:r>
              <w:rPr>
                <w:rFonts w:ascii="Arial" w:hAnsi="Arial" w:cs="Arial"/>
                <w:color w:val="000000"/>
                <w:sz w:val="28"/>
                <w:sz w:val="28"/>
                <w:szCs w:val="28"/>
                <w:rtl w:val="true"/>
              </w:rPr>
              <w:t>هو المفعول الأول والمراد بالأنهار ما يجري فيه لا المح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ذيالذي هو الشق اي جعل خلالها أنهارا جارية تنتفعون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صلاح أم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سي أي جبالا ثوابت فان لها مدخلا عاديا اقتضته الحكمة في انكشاف المسكون منها وانحفاظها عن الميد بأهلها وتكون المياه الممدة للأنهار المفضية لنضارتها في حضيضها إلى غير ذلك وذكر بعضهم في منفعة الجبال تكون المعادن فيها ونبع المنابع من حضيضها ولم يتعرض لمنفعة منعها الأرض عن الحركة والميلان وعلل ترك التعرض بأنه لو كان المقصود ذلك لذكر عقب جعل الأرض قرارا ومن أنصف رأي أن منع الجبال الأرض عن الحركة والميلان اللذين يخرجان الأرض عن حيز الانتفاع ويجعلان وجودها كعدمها من أهم ما يذكر هنا لأنه مما به صلاح أمرها ورفعة شأنها 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فيها أو عليها ظاهر في أن المراد ما هو من هذا القبيل من المنافع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رجاع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انهار ليكون المعنى وجعل لامدادها رواسي ينبع من حضيضها الماء فيمدها لايخفى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بين البح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ذب والملح عن الضحاك أو بحري فارس والروم عن الحسن أو بحري العراق والشام عن السدي أو بحري السماء والأرض ع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جز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لا يمنع من الممازجة وقد مر الكلام في تحقيق ذلك فتذكر ءإله م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وجود أو في إبداع هذه البدائع على ما 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كثرهم لايعلمون أي شيئا من الأشياء علما معتدا به ولذلك لايفهمون بطلان ما هم عليه من الشرك مع كمال ظهو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 يجيب المضطر إدا دعاه وهو الذي أحوجه شدة من الشدائد وألجأته إلى اللجاء والضراعة إلى الله عز وجل فهو اسم مفعول من الاضطرار الذي هو افتعال من الضرر ويرجع إلى هذا تفسير ابن عباس له بالمجهود وتفسير السدي بالذي لاحول له ولا قوة وقيل المراد بذلك المذنب إذا استغفر واللام فيه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نس لا للاستغراق حتى يلزم إجابة كل مضطر وكم من مضطر لاي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حمله على الاستغراق لكن الاجابة مقيدة بالمشيئة كما وقع ذلك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شف ما تدعون اليه إن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 هذا كره النبي صلى الله تعالى عليه وسلم أن يقول الشخ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اغفر لي إن شئت و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سبحانه لامكره له والمعتزلة يقيدونها بالعلم بالمصلحة لايجابهم رعاية المصالح عليه جل وعلا وقال صاحب الفو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 مضطر دعا إلا أجيب وأعيد نفع دعائه اليه إما في الدنيا وإما في الآخرة وذلك أن الدعاء طلب شيء فان لم يعط ذلك الشيء بعينه يعط ما هو أجل منه أو إن لم يعط هذا الوقت يعط بعده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حمله على الاستغراق من دون تقييد للاجابة ولايخفى أنه إذا فسرت الاجابة بالاعطاء السائل ما سأله حسبما سأل لابقطع سؤاله سواء كان بالاعطاء المذكور أم بغيره لم يستقم ما ذكره وقال العلامة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عريف للعهد لأن سياق الكلام في المشركين يدل عليه الخطا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جعلكم خ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التنبيه على أنهم عند اضطرارهم في نوازل الدهر وخطوب الزمان كانوا يلجأون إلى الله تعالى دون الشركاء والأصنام ويدل على التنب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إله مع الله قليلا ما تذك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صاحب المفت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إذا حزبهم أمر دعوا الله تعالى دون أصنامهم فالمعنى إذا حزبكم أمر أو قارعة من قوارع الدهر إلى أن تصيروا آيسين من الحياة من يجيبكم إلى كشفها ويجعلكم بعد ذلك تتصرفون في البلاد كالخ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إله م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كون المضطر عاما ولا الدعاء فانه مخصوص بمثل قضية الفلك وقد أجيبوا اليه في وق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إذا كنتم في الفلك وجرين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ت تعلم بانه بعيد غاية البعد ولعل الاولى الحمل على الجنس والتقييد بالمشيئة وهو سبحانه لايشاء إلا ما تقتضيه الحكمة والدعاء بشيء من قبيل أحد الأسباب العادية له فا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شف السوء أي يرفع عن الانسان ما يعتريه من الامر الذي يسوؤ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شف أعم من الدفع أو الرفع وعطف هذه الجملة على ما قبلها من قبيل عطف العام على الخاص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يكشف سوءه أي المضطر أو ويكشف عنه السوء والعطف من قبيل عطف التفسير فان إجابة المضطر هي الكشف السوء عنه الذي صار مضطرا بسببه وهو كما تر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جعلكم خلفاء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فاء من قبلكم من الامم في الأرض بأن وركم سكناها والتصرف فيها بعد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خلافة الملك والتسلط وقرأ الحسن ونجعلكم بنون العظمة ءإله م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هذ شؤونه ونعم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يلا ما تذكرو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تذكرا قليلا أو زمانا قليلا تتذكرون فقليلا نصب على المصدرية أو على الظرفية لانه صفة مصدر أو ظرف مقدر و ما مزيدة على التقديرين لتأكيد معنى القلة التي أريد بها العدم أو ما يجري مجراه في الحقارة وعدم الجدوى و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ذك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 للفاصل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تذكرون نع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ذكرون مضمون ما ذكر من الك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ذكرون ما مر لكم من البلاء والسرور ولعل الأولى نعمه المذكورة وللايذان بأن المتذكر في غاية الوضوح بحيث لايتوقف إلا على التوجه اليه كان التذييل بنفي التذكر وقرأ الحسن والاعمش وأبو عمر يذكرون بياء الغيبة وقرأ أبو حيوة تتذكرون بتاء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 يهديكم في ظلمت البر و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رشدكم في ظلمات الليالي في البر والبحر بالنجوم ونحوها من العلامات وإضافة الظلمات إلى البر والبحر للملابسة وكونها فيهما وجوز أن يراد بالظلمات الطرق المشبهات مجازا فانها كالظلمات في إيجاب الح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رسل الريح بشرا بين يدي رحمته قد تقدم تفسير نظير هذه ال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إله م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ي لأن يكون معه سبحانهإله آخر وقوله تعالى تعالى الله عما يشركو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قرير وتحقيق له وإظهار الاسم الجليل في موضع الاضمار للاشعار بعلة الحكم أي تعالى وتنزه بذاته المنفردة بالألوهية المستتبعة لجميع صفات الكمال ونعوت الجلال والجمال المقتضية لكون جميع المخلوقات مقهورة تحت قدر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ا ي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وجود ما يشركونه به سبحانه بعنوان كونه إلها وشريكا له تعالى أو تعالى الله عن شركة أو مقارنة ما يشركونه به سبحانه ويجوز أن تكون ما مصدرية أي تعالى الله عن إشراكهم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ا ت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الخط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ن يبدؤا 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جده مبتدئ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ع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رر إيجاده ويرجعه كما كان وذلك بعد اهلاكه ضرورة أن الاعادة لاتعقل إلا بعده والظاهر أن المراد بهذا ما يكون من الاعادة بالبعث بعد الموت فأل في الخلق ليست للاستغراق لأن منه ما لايعاد بالاجماع ومنه ما في إعادته خلاف بين المسلمين وتفصيله في مح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كل الحمل على الاعادة بالبعث بأن الكلام مع المشركين وأكثرهم منكرون لذلك فكيف يحمل الكلام عليه ويخاطبون به خطاب المعترف وأجيب بأن تلك الاعادة لوضوح براهينها جعلوا كأنهم معترفون بها لتمكنهم من معرفتها فلم يبق لهم عذر في الانكار وقيل </w:t>
            </w:r>
            <w:r>
              <w:rPr>
                <w:rFonts w:cs="Arial" w:ascii="Arial" w:hAnsi="Arial"/>
                <w:color w:val="000000"/>
                <w:sz w:val="28"/>
                <w:szCs w:val="28"/>
                <w:rtl w:val="true"/>
              </w:rPr>
              <w:t xml:space="preserve">: </w:t>
            </w:r>
            <w:r>
              <w:rPr>
                <w:rFonts w:ascii="Arial" w:hAnsi="Arial" w:cs="Arial"/>
                <w:color w:val="000000"/>
                <w:sz w:val="28"/>
                <w:sz w:val="28"/>
                <w:szCs w:val="28"/>
                <w:rtl w:val="true"/>
              </w:rPr>
              <w:t>إن منهم من اعترف بها والكلام بالنسبة اليه وليس بذاك وأما تجويز كون أل للجنس وأن المراد بالبدء والاعادة ما يشاهد في عالم الكون والفساد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شاء بعض الاشياء وإهلاكها ثم إنشاء أمثالها وذلك مما لاينكره المشركون للاعادة بعد الموت فليس بشيء أصلا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رزقكم من السماء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سباب سماوية وأرضية قد رتبها على ترتيب بديع تقتضيه الحكمة التي عليها بني أمر التكوين ءإله آخر مو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يجعل شريكا له سبحانه في العباد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هاتوا برهانكم أمر له عليه الصلاة والسلام بتبكيتهم إثر تبكيت أي هاتوا برهانا عقليا أو نقليا يدل على أن معه عز وجل إ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اتوا برهانا على أن غيره تعالى يقدر على شيء مما ذكر من أفعاله عز وجل وتعقب بأن المشركين لايدعون ذلك صريحا ولا يلتزمون كونه من لوازم الألوهية وإن كان منها في الحقيقة فمطالبتهم بالبرهان علي لا على صريح دعواهم مما لاوجه له وفي إضافة البرهان إلى ضميرهم تهكم بهم لما فيها من إيهام أن لهم برهانا وأنى لهم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اضافة لزيادة التبكيت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نقنع منكم بما تعدونه أنتم أيها الخصوم برهانا يدل على ذلك وإن لم نعده نحن ولا أحد من ذوي العقول كذلك ومع هذا أنتم عاجزون عن الاتيان به إن كنتم صدقي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لك الدعوى واستدل به على أن الدعوى لاتقبل مالم تنور بالبر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في الكشف أن مبنى هذه الآيات الترقي لأن الكلام في إثبات أن لاخيرية في الاصنام مع أن كل خير منه تبارك وتعالى فأجمل أولا بذكر أسمه سبحانه الجامع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أ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ذ في المفصل فجعل خلق السموات والارض تمهيدا لإنزال الماء وإنبات الحدائق لابل للاخير يدل عليه الالتفات هنالك والتأكي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كان لكم أن تنب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يذكر سبحانه ما فيها من المنافع الكثيرة لونا وطعما ورائحة واسترواح 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أثبت أن فعله الخاص أنكر أن يكون له شريك وجعلهم عادلين عن منهج الصواب أو عادلين به سبحانه من لايستحق والأول أظهر ثم ترقى منه إلى ما هو أكثر لهم خيرا وأظهر في نفعهم من جعل الأرض قرارا وما عقبه فذكر جل وعلا مالايتم الانبات المذكور إلا به مع منافع يتصاغر لديها منفعة الانبات وعقبه بجهلهم المطلق المنتج للعدول المذكور وأسوأ منه وأسوأ ثم بالغ في الترقي فذكر ما هو لصيق بهم دون واسطة من دفع أو نفع فخص إجابتهم عند الاضطرار وعم بكشف السوء والمضار هذا فيما يرجع إلى دفع المحذور وإقامتهم خلفاء في الأرض ينتفعون بها وبما فيها كما أحبوا وهذا أتم من الاولين وأعم وأجل موقعا وأهم ولهذا فصل بعدم التذكر وبولغ فيه تلك المبالغات وأما ذكر الهداية في ظلمات البر والبحر وذكر إرسال الرياح المبشرة استطرادا لمناسبة حديث الرياح مع الهداية في البحر فمن متممات الخلافة وإجابة المضطر وكشف السوء فا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به على هذا بأنه فص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الى الله عما ي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تم ذلك كله بالاضراب عن هذا الاسلوب بتذكير نعمتي الايجاد والاعادة فكل نعمة دونهما لتوقف النعم الدنيوية والأخروية عليها وعقبه باجمال يتضمن جميع ما عدده أولا وزيادة أعني رزقهم من السماء والارض وأدمج في تأخيره أنه دون النعمتين ولهذا بكتهم بطلب البرهان فيما ليس وسجل بكذبهم دلالة على تعلقه بالكل وأن هذ الخاتمة ختام مسكي والمعرض عن تشام نفحاته مسكي وعن هذا التقرير ظهر وجه الابدال مكشوف النقاب والحمد لله تعالى المنعم الوهاب ا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غرة التنزيل للراغب ما يؤيده وقد لخصه الطيبي في شرح الكشاف والله تعالى أعلم بأسرار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يعلم من في السموات والارض الغيب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ما تحقق تفرده تعالى بالألوهية ببيان اختصاصه بالقدرة الكاملة التامة والرحمة الشاملة العامة عقب بذكر مالاينفك عنه وهو اختصاصه تعالى بعلم الغيب تكميلا لما قبله وتمهيدا لما بعده من أمر البعث وفي البح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 الكفار عن وقت القيامة التي وعدوها الرسول صلى الله تعالى عليه وسلم وألحوا عليه عليه الصلاة والسلام فنزل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ا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مناسبتها على هذا لما قبلها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ن يبدأ الخلق ثم يع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م مناسبة والظاهر المتبادر إلى الذهن أن من فاعل يعلم وهو موصول أو موصوف والغيب مفعوله والاسم الجليل مرفوع على البدلي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ستثناء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 تحقيقا متصل تأويلا على حد ما في قول الرا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لدة ليس فيها أنيس إلا اليعافير وإل العيس بناء على إدخال اليعافر في الانيس بضرب من التأويل فيفيد المبالغة في نفي علم الغيب عمن في السموات والارض بتعليق علمهم إياه بما هو بين الاستحالة من كونه تعالى منه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الله تعالى ممن فيها ففيهم من يعلم الغيب يعني أن استحالة علمهم الغيب كاستحالة أن يكون الله تعالى منهم ونظير هذا مما لااستثناء فيه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حية بينهم ضرب وج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قطع على حد الاستثناء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ة ما تغني الرماح مكانها ولا النبل إلا المشرفي المصمم يعني أنه من اتباع أحد المتباينين الآخر نحو ما أتاني زيد إلا عمرو وما أعانه إخوانكم إلا إخوانه وقد ذكرهما سيبويه وذكر ابن مالك أن الاصل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تاني أحد إلا عمرو وما أعانه أحد إلا إخوانه فجعل مكان أحد بعض مدلوله وهو زيد وإخوانكم ولو لم يذكر الدخلاء فيمن نفي عنهم الاتيان والاعانة ولكن ذكرا توكيدا لقسطهما من النفي دفعا لتوهم المخاصب أن المتكلم لم يخطر له هذا الذي أكد به فذكر تأكيدا وعليه يكون الاصل في الآية لايعلم أحد الغيب إلا الله فحذف أحد وجعل مكانه بعض مدلوله وهو من في السموات والارض والبعض الآخر من ليس فيهما ويكفي في كونه مدلولا له صدقه عليه ولايجب في ذلك وجوده في الخارج فقد صرحوا أن من الكلي ما يمتنع وجود بعض أفراده أو كلها في الخارج على أن من أجله الاسلاميين من قال بوجود شيء غير الله عز وجل وليس في السموات ولا في الأرض وهو الروح الأمرية فانها لامكان لها عندهم على نحو العقول المجردة عند الفلاسف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رط الاتباع في هذا النوع أن يستقيم حذف المستثنى منه والاستغناء عنه بالمستثنى فان لم يوجد هذا الشرط تعين النصب عند التميمي والحجازي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تباع المنقطع من تغليب العاقل على غيره ويلزم عليه أن يختص بأحد وشبهه وهو فاسد كما قال ابن خروف لأن ما يبدل منه في هذا الباب ما ذكر أكثر من أن يحصى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ام الزمخشري يوهم صدره أن الاستثناء هنا من قبيل الاستثناء في المثالين اللذين ذكرهما سيبويه وفي البيت الذي ذكرناه قبيلهما ويفهم عجزه أنه من قبيل الاستثناء في الرجز السابق وأن الداعي إلى اختيار المذهب التميمي نكتة المبالغة التي سمعتها وقد صرحوا أن إفادة تلك النكتة إنما تتأتى إدا جعل الاستثناء منقطعا تحقيقا متصلا تأويلا ولعل الحق أنه إذا أريد الدلالة على قوة النفي تعين جعل الاستثناء نحو الاستثناء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لد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 وإذا أريد الدلالة على عموم النفي تعين جعله نحو الاستثناء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عانهإخوانكم إلا إخوانه فتدبر وجوز كونه متصلا كما هو الأصل في الاستثناء على أن المراد بمن في السموات والارض من اطلع عليهما اطلاع الحاضر فيهما مجازا مرسلا أو استعارة وأيا ما كان فهو معنى مجازي عام له تعالى شأنه ولذوي العلم من خلقه وهو المخلص من لزوم ارتكاب الجمع بين الحقيقة والمجاز المختلف في صحته كما فعله بعض القائلين بالاتص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ق الجار والمجرور على ذلك التقدير بنحو يذكر من الافعال المنسوبة على الحقيقة إلى الله تعالى وإلى المخلوقين لابنحو استقر مما لايصح نسبته اليه سبحانه على الحقيقة أي لايعلم من يذكر في السموات والارض الغيب إلا الله ويجوز تعليقه باستقر أيضا إلا أنه يجعل مسندا إلى مضاف حذف وأقيم المضاف مقامه أي لايعلم من أستقر ذكره في السموات والأرض الغيب إلا الله فحذف الفعل والمضاف واستتر الضمير لكونه مرفوعا وهذا وما قبله كما ترى واعترض حديث الاتصال بأنه يلزم عليه التسوية بينه تعالى وبين غيره في إطلاق لفظ واحد وهو أمر مذموم فقد أخرج مسلم وأبو داود والنسائي عن عدي بن حاتم أن رجلا خطب عند رسول الله صلى الله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طع الله ورسوله فقد رشد ومن يعصهما فقد غوى ف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ئس خطيب القوم أنت قل ومن يعص الله ورسوله وأجيب بأن ذلك مما يذم إدا صدر من البشر أما إدا صدر منه تعالى فلا يذم على أن كونه مما يذم إذا صدر من البشر مطلقا ممنوع فقد روى البخاري ومسلم والترمذي والنسائي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تعالى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 من كن فيه وجد بهن طعم الايمان من كان الله تعالى ورسوله أحب اليه مما سواهما الحديث ولعل مراد الذم والمدح تضمن ذلك نكتة لطيفة وعدم تضمنه إياها وقد قيل في حديث أ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كتة في تثنية الضمير الايماء إلى أن المعتبر هو المجموع المركب من المحبتين والنكتة في إفراد حديث عدي الاشعار بأن كلا من العصيانين مستقل باستلزام الغواية وقد مر الكلام في هذا المبحث فتذكر وجوز أن يعرب من مفعول يعلم والغيب بدل اشتمال منه والاسم الجليل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استثناء مفرغا أي لايعلم غيب من في السموات والارض إلا الله ولا يخفى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يب في الأصل غابت الشمس وغيرها إذا استترت عن العين واستعمل في الشيء الغائب الذي لم تنصب له قرينة وون ذلك غيبا باعتباره بالناس ونحوهم لا بالله عز وجل فانه سبحانه لايغيب عنه تعالى شيء لكن لايجوز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جل وعلا لا يعلم الغيب قصدا إلى أنه لا غيب بالنسبة اليه ليقال يعلمه شنع الشيخ الفاروقي السرهندي المشهور بالامام الرباني في متكوباته على من قال ذلك قاصدا ما ذكر أتم تشنيع كما هو عادته جزاه الله تعالى خيرا فيمن لم يتأدب بآداب الشريعة الغراء والظاهر عموم الغي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سا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ضمره أهل السموات والارض في قلوب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جنس الغيب ويلزم من نفي علم جنسه عن غيره عز وجل نفي علم كل فرد من افراده عن ذلك الغير ولا يضر في ذلك أن الآية لاتدل حينئذ على ثبوت علم كل غيب له عز وجل بل قصارى ما تدل عليه ثبوت علم جنس الغيب له سبحانه لأنه المنفي صريحا عن المستثنى منه ولا يلزم من ثبوت علم هذا الجنس ثبوت علم كل فرد من أفراده لأنها لم تسق للاستدلال بها على ذلك وكم وكم من دليل عقلي ونقلي يدل عليه وتعقب بأن الغيب من حيث أنه غيب لايتفاوت فمتى ثبت العلم ببعض أفراده ثبت العلم بجميعها دفعا للزوم الترجيح بلا مرجح فتأم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ختار بعضهم الاستغراق أي لايعلم من في السموات والارض كل غيب إلا الله فانه سبحانه يعلم كل غيب لأنه الاوفق بالمقام واعترض بانه يلزم أن يكون من أهل السموات والارض من بعلم بعض الغيوب وظاهر كلام كثير من الأجلة يأبى ذلك ويؤيده ما أخرجه الشيخان والترمذي والنسائي وأحمد وجماعة من المحدثين من حديث مسروق عن عائشة رضي الله تعالى عنها أنه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زعم أن محمد صلى الله عليه وسلم يخبر الناس بما يكون في غد وفي بعض الروايات يعلم ما في غد فقد أعظم على الله تعالى الفرية والله تعالى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لايعلم من في السموات والارض الغيب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بعضهم أن يكون منهم من يعلم بعض الغيوب ففي بيان قواطع الاسلام تأليف العلامة ابن حجر بعد الرد على من أكفر من 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علم الغيب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لأن فيما قاله تكذيب النص و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نده مفاتح الغيب لايعلمها إلأ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الم الغيب فلا يظهر على غيبه أحدا إلا من ارتضى من 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ص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كل فالخواص يجوز أن يعلموا الغيب في قضية أو قضايا كما وقع لكثير منهم واشتهر والذي اختص به تعالى إنما هو علم الجميع وعلم مفاتح الغيب المشار اليه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نده مفاتح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ينتج من هذا التقرير أن من ادعى علم الغيب في قضية أو قضايا لايكفر وهو محمل ما في الروضة ومن ادعى علمه في سائر القضايا يكفر وهو محمل ما في أصلها إلا أن عبارته لما كانت مطلقة تشمل هذا وغيره ساغ للنووي الاعتراض عليه فان أطلق فلم يرد شيئا فالأوجه ما اقتضاه كلام النووي من عدم الكفر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حق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لم الغيب المنفي عن غيره جل وعلا هو ما كان للشخص لذاته أي بلا واسطة في ثبوته له وهذا مما لايعقل لأحد من أهل السموات والأرض لمكان الامكان فيهم ذاتا وصفة وهو يأبى ثبوت شيء لهم بلا واسطة ولعل في التعبير عن المستثنى منه بمن في السموات والأرض إشارة إلى عله الحكم وما وقع للخواص ليس من هذا العلم المنفي في شيء ضرورة أنه من الواجب عز وجل أفاضه عليهم بوجه من وجوه الافاضة ف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علموا الغيب بذلك المعنى ومن قاله كفر قطعا وإن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أظهروا أو اطلعوا بالبناء للمفعول على الغيب أو نحو ذلك مما يفهم الواسطة في ثبوت العلم لهم ويؤيد ما ذكر أنه لم يجيء في القرآن الكريم نسبة علم الغيب إلى غيره تعالى أصلا وجاء الاظهار على الغيب لمن ارتضى سبحانه من رسول لا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على هذ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م فلان الغيب بالبناء للمفعول أيضا على معنى أن الله تعالى أعلمه وعرفه بطريق من طرق الاعلام والتعريف ومتى جاز هذ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فلان الغيب بقصد نسبة علمه الحاصل من إعلامه اليه لأنا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كلام في جواز أعلم بالبناء للمفعول وإنما الكلام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تى جاز هذا جاز أن يقال الخ ف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إريد بالجواز في تالي الشرطية الجواز معنى أي الصحة من حيث المعنى فمسلم لكن ليس كل ما جاز معنى بهذا جاز شرعا استعماله وان أريد الجوازشرعا بمعنى عدم المنع من استعماله فهو ممنوع لما فيه من الايهام والمصادمة لظاهر الآيات ك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يعلم من في السموات والأرض الغيب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يرها وقد سمعت عن الامام الرباني قدس سره النوراني أنه حط كل الحط على ما قال ال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يعلم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أولا له بما تقدم لما فيه من المصادمة للنصوص القرآنية وغيرها وفي ذلك من سوء الأدب ما فيه وقد شنعوا أيضا على من قال </w:t>
            </w:r>
            <w:r>
              <w:rPr>
                <w:rFonts w:cs="Arial" w:ascii="Arial" w:hAnsi="Arial"/>
                <w:color w:val="000000"/>
                <w:sz w:val="28"/>
                <w:szCs w:val="28"/>
                <w:rtl w:val="true"/>
              </w:rPr>
              <w:t xml:space="preserve">: </w:t>
            </w:r>
            <w:r>
              <w:rPr>
                <w:rFonts w:ascii="Arial" w:hAnsi="Arial" w:cs="Arial"/>
                <w:color w:val="000000"/>
                <w:sz w:val="28"/>
                <w:sz w:val="28"/>
                <w:szCs w:val="28"/>
                <w:rtl w:val="true"/>
              </w:rPr>
              <w:t>أكره الحق وأحب الفتنة وأفر من الرحمة مريدا بالحق الموت وبالفتنة المال أو الولد وبالرحمة المطر لما في ظاهره من الشناعة والبشاعة ما لا يخف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عم لايكفر قائل ذلك بذلك القصد ويلزمه التعزير كيلا يعود إلى قوله ثم إن علم غير الغيب من المحسوسات والمعقولات وإن كان لايثبت لشيء من الممكنات بلا واسطة في الثبوت أيضا إلا أنه في نسبته عمن سواه جل وعلا بل صرح في مواضع أكثر من ان تحصى بنسبته إلى غيره سبحانه ولو ورد فيه ما ورد في علم الغيب لا التزم فيه ما التزم فيه وعلى ما تقرر لايكون علم العقول بما لم يكن بعد من الحوادث على ما يزعمه الفلاسفة من علم الغيب بل هو لو سلم علم حصل من الفياض المطلق جل شأنه بطريق من الطرق التي تقتضيها الحكمة فلا ينبغي أن يقال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عالمون بالغيب وقائله إا كافر أو مسلم آثم وكذا يقال في علم بعض المرتاضين من المسلمين الصوفية والكفرة الجوكية فان كل ما يحصل لهم من ذلك فانما هو بطريق الفيض ومراتبه وأحواله لاتحصى والتأهل له قد يكون فطريا وقد يكون كسبيا وطرق اكتسابه متشعبة لا تكاد تستقصى وإفاضة ذلك على كفرة المرتاضين وإن أشبهت إفاضته على المؤمنين المتقين إلا أن بين الأمرين فرقا عظيما عند المحققين وقد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عض المتصوفة أنه ما من حق إلا وقد جعل له باطل يشبهه لأن الدار دار فتنة وأكثر ما فيها محنة ويلحق بعلم المرتاضين من الجوكية علم بعض المتصوفة المنسوبين إلى الإسلام المهملين أكثر أحكامه الواجبة عليهم المنهمكين في ارتكاب المحظورات في نهارهم وليلهم فلا ينبغي اعتقاد أن ذلك كرامة بل هو نقمة إلى حسرة وندامة وأما علم النجومي بالحوادث الكونية حسبما يزعمه فليس من هذا القبيل لأن تلك الحوادث التي يخبر بها ليست من الغيب بالمعنى الذي ذكرناه إد هي وإن كانت غائبة إلا أنها على زعمه مما نصب لها قرينة من الاوضاع الفلكية والنسب النجومية من الاقتران والتثليث والتسديس والمقابلة ونحو ذلك وعلمه بدلالة القرائن التي يزعمها ناشيء من التجربة وما تقتضيه طبائع النجوم والبروج التي دل عليها بزعمه اختلاف الآثار في عالم الكون والفساد فلا أرى العلم بها إلا كعلم الطبيب الحاذق إذا رأى صفراويا مثلا علم رتبة مزاجه وحققها يأكل مقدارا معينا من العسل أن يعتريه بعد ساعة أو ساعتين كذا وكذأ من الألم وإطلاق علم الغيب على ذلك فيه ما فيه وإن أبيت إلا تسمية ذلك غيبا فالعلم به لكونه بواسطة الاسباب كعلمنا بالله تعالى وصفاته العلية وعلمنا بالجنة والنار ونحو ذلك على أنك إدا انصفت تعلم أن ما عند النجومي ونحوه ليس علما حقيقيا وإنما هو ظن وتخمين مبني على ما هو أوهن من بيت العنكبوت كما سنحقق ذلك بما لامزيد عليه في محله اللائق به إن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وى ما عنده معرفة زمني الكسوف والخسوف وأزمنة تحقق النسب المخصوصة بين الكواكب وهي ناشئة من معرفة مقادير الحركات للكواكب والافلاك الكلية والجزئية وهي أمور محسوسة تدرك بالارضاد والآلات المعمولة لذلك وبالجملة علم الغيب بلا واسطة لا أو بعضا مخصوص بالله جل وعلا لايعلمه أحد من الخلق أصلا ومتى اعتبر فيه نفي الواسطة بالكلية تعين أن يكون من مقتضيات الذات فلا يتحقق فيه تفاوت بين غيب وغيب فلا بأس بحمل أل في الغيب على الجنس ومتى حملت على الاستغراق فاللائق أن لايعتبر في الآية سلب العموم بل يعتبر عموم السلب ويلتزم أن القاعدة أغلبية وكذا يقال في السلب والعموم في جانب الفاعل فتأمل فهذأ ما عندي ولعل ما عندك خير منه والله تعالى أعل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شعرون أيان يبعثون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تى ينشرون من القبور مع كونه مما لابد منه ومن أهم الأمور عندهم فأيان اسم استفهام عن الزمان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صلها أي آن أي أي زمان وإن كان المعروف خلافه وهي معمولة ليبعثون والجملة في موضع النصب بيشعرون وعل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كان الاستفهام وضمير الجمع للكفرة وإن كان عدم الشعور بما ذكر عاما لئلا يلزم التفكيك بينه وبين ما يذكر بعد من الضمائر الخاصة بهم قط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 لمن وإسناد خواص الكفرة إلى الجميع من قبيل بنو فلان فعلوا كذا والفاعل بعض منهم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سلمي إيان بكسر الهمزة وهي لغة بني س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دارك علمهم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راب عما تقدم على وجه يفيد تأكيده وتقريره و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ا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ارك فأدغمت التاء في الدال فسكنت فاجتلبت همزة الوصل وهو من تدارك بنو فلان إدا تتابعوا في الهلاك وهو مراد من فسر التدارك هنا بالاضمحلال والفناء وإلا فأصل التدارك التتابع والتلاحق مطل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علمهم والعلم يتعدى بفي كما يتعدى بالباء وهي حينئذ بمعنى الباء كما نص عليه الفراء وابن عطية وغيرهما والمعنى بل تتابع علمهم في شأن الآخرة التي ما ذكر من البعث حال من أحوالها حتى انقطع وفنى ولم يبق لهم علم بشيء مما سيكون فيها قطعا مع توفر أسبابه فهو ترق عن وصفهم بجهل فاحش إلى وصفهم بجهل أفحش وليس تدارك علمهم بذلك على معنى أنه كان لهم علم به على الحقيقة فانتفى شيئا فشيئا بل على طريقة المجاز بتنزيل أسباب العلم ومباديه من الدلائل العقلية والسمعية منزلة نفسه وإجراء تساقطها عن درجة اعتبارهم كلما لاحظوها مجرى تتابعها إلى الانقط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كلام على تقدير مضاف أي ادارك أسباب علمهم والتدارك مجاز عما ذكر من التساقط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م في شك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راب وانتقال عن عدم علمهم بها إلى ما هو أفحش منه على نحو ما مر وهو حيرتهم في ذلك أي بل هم في شك عظيم من نفس الآخرة وتحققها كمن تحير في أمر لايجد عليه دليلا فضلا عن الأمور التي ستقع فيها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م منها عمون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إضراب وانتقال عن وصفه شاكين إلى وصفهم بما هو أفظع منه وهو كونهم عميا قد اختلت بصائرهم بالكلية بحيث لايكادون يدركون طريق العلم بها وهو الدلائل الدالة على أنها كائنة لامحالة ف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دلائلها أو عمون عن كل ما يوصلهم إلى الحق ويدخل فيه دلائلها دخولا أولي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عمون قدم عليه رعاية للفواصل ولعل تعديته بمن دون عن لجعل الآخرة مبدأ عماهم ومنشأه والكفر بالعاقبة والجزاء يدع الشخص عاكفا على تحصيل مصالح بطنه وفرجه لايتدبر ولا يتبصر فيما عدا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ا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استحكم وتكامل ووصفهم باستحكام علمهم بذلك وتكامله من باب التهكم بهم كما تقول لأجهل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علمك على سبيل الهزء ومال التهكم المذكور نفي علمهم بذلك كما في الوجه السابق لكن على الوجه الأبلغ والاضرابان من باب الترقي من الوصف بالفضيع إلى الوصف بالأفضع نحو ما تقدم وهو وجه حسن ويشعر كلام بعض المحققين بترجيحه على 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نا أولا </w:t>
            </w:r>
            <w:r>
              <w:rPr>
                <w:rFonts w:cs="Arial" w:ascii="Arial" w:hAnsi="Arial"/>
                <w:color w:val="000000"/>
                <w:sz w:val="28"/>
                <w:szCs w:val="28"/>
                <w:rtl w:val="true"/>
              </w:rPr>
              <w:t xml:space="preserve">+ </w:t>
            </w:r>
            <w:r>
              <w:rPr>
                <w:rFonts w:ascii="Arial" w:hAnsi="Arial" w:cs="Arial"/>
                <w:color w:val="000000"/>
                <w:sz w:val="28"/>
                <w:sz w:val="28"/>
                <w:szCs w:val="28"/>
                <w:rtl w:val="true"/>
              </w:rPr>
              <w:t>وجوز أيضا أن يكون المراد بالادراك الاستحكام لكن على معنى استحكم أسباب علمهم بأن القيامة كائنة لامحالة من الآيات القاطعة والحجج الساطعة وتمكنوا من المعرفة فضل تمكن وهم جاهلون في ذلك وف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أن دلالة النظم الكريم على إرادة وهم جاهلون ليست بواض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دارك التتابع والمراد بالعلم هنا الحكم والقول والمعنى بل تتابع منهم القول والحكم في الآخرة وكثر منهم الخوض فيها فنفاها بعضهم واستبعدها بعضهم وفيه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الآخرة متعلق بادارك واليه ذهب الزجاج والطبرسي واقتضته بعض الآثار المروية عن ابن عباس رضي الله تعالى عنهما والمعنى على هذا عند بعضهم بل استحكم في الآخرة علمهم بما جهلوه في الدنيا حيث رأوا ذلك عيانا وكان الظاهر يدارك بصيغة الاستقبال إلا أنه عبر بصيغة الماضي لتحقق الوق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دارك عليه من تداركت أمر فلان إدا تلافيته ومفعوله هنا محذوف أي بل تدارك في الآخرة علمهم ما جهلوه في الدنيا أي تلافاه وحاصل المعنى بل علموا ذلك في الآخرة حين لم ينفعهم العلم والتعبير بصيغة الماضي على ما علمت ولايخفى أن في وجه ترتيب الاضرابات الثلاث حسب ما في النظم الكريم على هذين الوجهين خفاءا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ي أم تدارك على الأصل وجعل أم 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سليمان بن يسار بل أدرك بنقل حركة الهمزة إلى اللام وشد الدال بناء ا على وزنه افتعل فادغم الدال وهي فاء الكلمة في التاء بعد قلبها دالا فصار فيه قلب الثاني للاول كما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رد وأصله اثترد من الثرد والهمزة المحذوفة المنقول حركتها إلى اللام هي همزة الاستفهام ادخلت على ألف الوصل فانحذفت ألف الوصل ثم انحذفت هي والقيت حركتها على لام بل وقرأ أبو رجاء والاعرج وشيبة وطلحة وتوبة العنبري كذلك إلا أنهم كسروا 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ذلك عن ابن عياش وعاصم و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كثير وأبو عمرو وأبو جعفر وأهل مكة بل أدرك على وزن أفعل بمعنى تفاعل ورويت عن أبي بكر عن عاصم وقرأ عبد الله في رواية وابن عباس في رواية أبي حيوة وغيره عنه والحسن وقتادة وابن محيصن بل آدرك بمد بعد همزة الاستفهام وأصله أأدرك فقلبت الثانية ألفا تخفيفا كراهة الجمع بين همزتين وأنكر أبو بكر بن أبي العلاء هذه الرواية وقال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جوز الاستفهام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بل للايجاب والاستفهام في هذا الموضع إنكار بمعنى لم يكن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شهدوا خل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يشهدوا خلقهم فلا يصح وقوعهما معا للتنافي الذي بين الإيجاب والإنكار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جاز بعض المتأخرين كما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فهام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بهه بقول ال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زا أكلت بل أماء شربت على ترك الكلام الأول والأخذ في الثاني وقرأ مجاهد أم أدرك جعل أم 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درك على وزن أفعل وقرأ ابن عباس في رواي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دا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ة داخل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ا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سقط همزة الوصل المجتلبة لأجل الادغام والنطق بالساكن وقرأ ابن مسعود أيضا بل أأدرك بهمزتين همزة الاستفهام وهمزة أفعل وقرأ الحسن أيضا والاعرج بل أدرك بهمزة وادغام فاء الكلمة وهي الدال في فاء افتعل بعد صيرورة التاء دالا وقرأ ورش في رواية بل ادرك بحذف همزة أدرك ونقل حركتها إلى اللام وقرأ ابن عباس أيضا بلى أدرك بحرف الايجاب الذي يوجب به المستفهم المنفي وقرأ بل آأدارك بألف بين الهمزتين فهذه عدة قراآت فما فيه منها استفهام صريح أو مضمن فهو إنكار ونفي وما فيه بلى فقد قال فيه أبو حاتم </w:t>
            </w:r>
            <w:r>
              <w:rPr>
                <w:rFonts w:cs="Arial" w:ascii="Arial" w:hAnsi="Arial"/>
                <w:color w:val="000000"/>
                <w:sz w:val="28"/>
                <w:szCs w:val="28"/>
                <w:rtl w:val="true"/>
              </w:rPr>
              <w:t xml:space="preserve">: </w:t>
            </w:r>
            <w:r>
              <w:rPr>
                <w:rFonts w:ascii="Arial" w:hAnsi="Arial" w:cs="Arial"/>
                <w:color w:val="000000"/>
                <w:sz w:val="28"/>
                <w:sz w:val="28"/>
                <w:szCs w:val="28"/>
                <w:rtl w:val="true"/>
              </w:rPr>
              <w:t>إن كان بلى جوابا لكلام جاز أن يستأنف بعده كأن قوما أنكروا ما تقدم من القد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ي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ايجابا لما نفوا ثم استؤنف بعده الاستفهام وعود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م في شك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أم هم في شك منها لأن حروف العطف قد تتناوب وكف عن الجملتين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م منها 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ه يعني أن المعنى أأدرك علمهم بالآخرة أم شكوا قبل بمعنى أم عودل بها الهمزة وتعقبه في البحر بأن جعل بل بمعنى أم ومعادلتها لهمزة الاستفهام ضعيف جدا 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ه بلى فاثبات لشعورهم وتفسير له بالادراك على وجه التهكم الذي هو أبلغ وجوه النفي والانكار وما بعد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م في 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ضراب عن التفسير مبالغة في النفي ودلالة على أن شعورهم بها أنهم شاكون فيها بل أنهم منها عمون فهو على من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ية بينهم ضرب وج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رد وانكار لشعورهم على أن الاضراب إبطالي فاف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الذين كفروا ءإذا كنا ترابا وءآباؤنا أئنا لمخرجون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البيان لجهلهم بالآخرة وعماهم منها ووضع الموصول موضع ضميرهم لذهم بما في حيز صلته والاشعار بعلة حكمهم الباطل الذي تضمنه مقول القول وإذا ظرف لمحذوف دل عليه مخرجون أي أنخرج إذا كنا ترابا ولا مساغ لأن يكون ظر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كلا من الهمزة وإن واللام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نعة من عمل مابعدها فيما قبلها فكيف بها إذا اجتمعت ولم يعتبر بعضهم اللام مانعة بناءا على ما قرر في النحو من جواز تقدم معمول خبر إن المقرون باللام عليه نحو إن زيدا طعامك لآكل ويكفي حينئذ مانعان وأظن أن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وسع في الظروف ما يتوسع في غيرها لايقول باطراد الحكم في مثل هذا الموضع ومرادهم بالاخراج الاخراج من القبور وجوز أن يكون الاخراج من حال الفناء إلى الحياة والاول هو الظأهر وتقييد الاخراج بوقت كونهم ترابا ليس لتخصيص الانكار بالاخراج حينئذ فقط فانهم منكرون للاحياء بعد الموت مطلقا وإن كان البدن على حاله بل لتقوية الانكار بتوجيه إلى الاخراج في حالة منافية له بزعمه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آباؤ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أسم كان واستغنى بالفصل بالخبر عن الفصل بالتأكيد وتكرير الهمزة في أئنا للمبالغة والتشديد في الانكار وتحلية الجملة بأن واللام لتأكيد الانكار لا لانكار التأكيد كما يوهمه النظم الكريم فان تقديم الهمزة لاصالتها في الصدارة والضمير في أئنا لهم ولآبائهم لأن الكون ترابا قد تناولهم وآبائهم وقرأ ابن كثير وأبو عمرو أئذا وأئنا بالجمع بين الاستفهامين وقلب الثانية ياءا وفصل بينهما بألف 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نافع إذا بهمزة واحدة مكسورة فهمزة الاستفهام مقدرة مع الفعل المقدر لأن المعنى ليس على الخبر و آينا بهمزة الاستفهام وقلب الثانية ياءا وبينهما مدة وقرأ آخرون أئذا باستفهام ممدود أننا بنونين من غير استفهام لقد وعدنا هذا أي الاخراج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وءاباؤنا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بل وعد محمد صلى الله تعالى عليه وسلم وتقديم الموعود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للدلالة على أنه هو الذي تعمد بالكلام وقصد به حتى كأن ما سواه مطروح وعلاوة له كما ينبيء عن ذلك ذكر ما صدر منهم أنفسهم مؤكدا مقررا مكررا وتأخيره عنه في آية سورة المؤمنين لرعاية الأصل ولا مقتضى للعدول إذ لم يذكر هناك سوى اتباعهم أسلافهم في الكفر وإنكار البعث من غير نعي ذلك عليهم والجملة استئناف مسوق لتقرير الانكار وتصديرها بالقسم لمزيد التأكيد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ذا إلا أسطير الأولين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قرير إثر تقري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ل سيروا في الأرض فانظروا كيف كان عقبة المجرمين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 ) ) </w:t>
            </w:r>
            <w:r>
              <w:rPr>
                <w:rFonts w:ascii="Arial" w:hAnsi="Arial" w:cs="Arial"/>
                <w:color w:val="000000"/>
                <w:sz w:val="28"/>
                <w:sz w:val="28"/>
                <w:szCs w:val="28"/>
                <w:rtl w:val="true"/>
              </w:rPr>
              <w:t>بسبب تكذيبهم الرسل عليهم الصلاة وال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ما دعوهم اليه من الايمان بالله عز وجل وحده وباليوم الآخر الذي تنكرونه فان في مشاهدة عاقبتهم ما فيه كفاية لأولي الأبصار وفي التعبير عن المكذبين بالمجرمين الأعم منه بحسب المفهوم لطف بالمؤمنين في ترك الجرائم لما فيه من إرشادهم إلى أن الجرم مطلقا مبغوض 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تحزن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صرارهم على الكفر والتكذ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ك في ض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حرج 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يمكرو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 مكرهم فان الله يعصمك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ضاد وهو مصدر أيضا وجوز أن يكون مفتوح الضاد مخففا من ضيق وقد قريء كذلك أي لاتكن في أمر ضيق وكره أبو علي ذلك مخففا مما ذكر يقتضي حذف الموصوف وإقامة الصفة مقامه وليس من الصفات التي تقوم مقام الموصوف باطراد وفيه بحث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قولون متى هذا الو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ذاب العاجل الموعود وكأنهم فهموا وعدهم بالعذاب من الأمر بالسير والنظر في عاقبة أمثالهم المكذبين ويعلم منه وجه للتعبير بيقولون وعدم إجرائه على سنن ما قبله أعني وقال الذين كفروا وسؤالهم عن وقت إتيان هذا العذاب على سبيل الاستهزاء والانكار ولذا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كنتم صدقي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انين إن كنتم صادقين في إخباركم باتيانه فبينوا لنا وقته والجمع باعتبار شركة المؤمنين في الاخبار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عسى أن يكون ردف لكم بعض الذي تستعجلو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ص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ع والمراد به هنا لحق ووصل وهو مما يتعدى بنفسه وباللام كن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م مزيدة لتأكيد وصول الفعل إلى المفعول به كما زيدت الباء لذلك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لقوا بأيديكم إلى التهل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ام لتض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دنا وهو يتعدى باللام كما يتعدى بمن وإلى كما في الأساس ولتضمينه ذلك عدي بمن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ردفنا من عمير وصحبه تولوا سراعا والمنية تعن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م داخلة على المفعول لأجله والمفعول به الذي يتعدى اليه الفعل بنفسه محذوف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لق لأجلكم ولايخفى ضعف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لام تم ع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فاعله ضمير يعود على الوعد ثم استأنف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كم بعض الذي تستعجو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وقع خبرا له ولايخفى ما فيه من التفكيك للكلام والخروج عن الظاهر لغير داع لفظي ولا معنوي والمعنى قل عسى أن يكون لحقكم ووصل اليكم بعض الذي تستعجلون حلوله وتطلبونه وقتا فوقتا والمراد بهذا البعض عذاب يوم ب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القبر بذاك ونسبة استعجال ذلك اليهم بناءا على ما يقتضيه ما هم عليه من التكذيب والاستهزاء وإلا فلا استعجال منهم حقيقة والترجي المفهوم من عس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 الى ال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سى ولعل وسوف في وعد الملوك ووعيدهم تدل على صدق الأمر وجده وما لامجال بعده وإنما يعنون بذلك إظهار وقارهم وأنهم لايعجلون بالانتقام لادلالهم بقهرهم وغلبتهم ووثوقهم بأن عدوهم لايفوتهم وأن الرمزة إلى الاغراض كافية من جهتهم فعلى ذلك جرى وعد الله تعالى ووعيده سبحانه انته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ليه ففي الكلام استعارة تمثيلية ولا يخفى حسن ذلك وإيثار ما عليه النظم الكريم على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أن يردفكم الخ لكونه أدل على تحقق الوعد وقرأ ابن هرم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دال وهو لغة ف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ربك لذو فضل على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ذو إفضال وإنعام كثير على كافة الناس ومن جملة إفضاله عز وجل وإنعامه تعالى تأخير عقوبة هؤلاء على ما يرتكبونه من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كثرهم لايشكرو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لايشكرونه جل وعلا على أفضاله سبحانه عليهم ومنهم هؤل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عرفون حق فضله تعالى عليهم تعبيرا عن انتفاء معرفتهم ذلك بانتفاء ما يترتب عليها من الشكر وإن ربك ليعلم ما تكن صدورهمأي ما تخفيه من الاسرار التي من جملتها عداو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علنو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ما يظهرونه من الأقوال والافعال التي من جملتها ماحكي عنهم فليس تأخير عقوبتهم لخفاء حالهم عليه سبحانه أو فيجازيهم على ذلك وفعل القلب إذا كان مثل الحب والبغض والتصديق والتكذيب والعزم المصمم على طاعة أو معصية فهو مما يجازى عليه وفي الآية إيذان بأن لهم قبائح غير ما حكي عنهم وتقديم الاكتنان ليظهر المراد من استواء الخفي والظاهر في علمه جل وعلا أو لأن مضمرات الصدور سبب لما يظهر على الجوارح وإلى الرمز إلى فساد صدورهم التي هي المبدأ لسائر أفعالهم أوثر ما عليه النظم الكريم على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ربك ليعلم ما يكنون وما يع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حيصن وحميد وابن السمي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ضم الكاف من كن الشيء ستره وأخف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ن غائبة في السماء والأرض أي من شيء خفي ثابت الخفاء فيهما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ئ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غلبت في هذا المعنى فكثر عدم إجرائها على الموصوف ودلالتها على الثبوت وإن لم تنقل إلى الاسمية كمؤمن وكافر فتاؤها ليست للتأنيث إد لم يلاحظ لها موصوف تجري عليه كالرواية للرجل الكثير الرواية فهي تاء مبالغة ويجوز أن تكون صفة منقولة إلى الاسمية سمي بها ما يغيب ويخفى والتاء فيها للنقل كما في الفاتحة والفرق بين المغلب والمنقول على ماقال الخفاجي إن الأول يجوز إجراؤه على موصوف مذكر بخلاف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عموم الغائبة كائنة ما كت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في كتب مبين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بين أو مبين لما فيه لمن يطالعه وينظر فيه من الملائكة عليهم السلام وهو اللوح المحفوظ واشتماله على ذلك إن كان متناهيا لا إشكال فيه وإن كان غير متناه ففيه إشكال ظاهر ضرورة قيام الدليل على تناهي الابعاد واستحالة وجود مالا تناهى ولعل وجود الأشياء الغير المتناهية في علم الله تعالى في اللوح المحفوظ على نحو ما يزعمونه من وجود الحوادث في الجفر الجامع وإن لم يكن ذلك حذو القذة بالقذ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كتاب المبين علمه تعالى الأذلي الذي هو مبدأ لإظهار الأشياء بالارادة والقد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ه سبحانه الأذلي وإطلاق الكتاب على ما ذكر من باب الاستعارة ولا يخفى ما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قرآن واشتماله على كل غائبة على نحو ما ذكرنا في اشتمال اللوح المحفوظ عليه وقد ذكر أن بعض العارفين استخرج من الفاتحة أسماء السلاطين العثمانية ومدد سلطنتهم إلى آخر من يتسلطن منهم أدام الله تعالى ملكهم إلى يوم الدين ووفقهم لما فيه صلاح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هم في هذا الوجه أنه مناسب لما بعد من وصف القرآن وفيه ما فيه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الغائبة ه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وم القيامة وأهوالها وقال صاحب الغن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وادث والنواز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ال العب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غاب من عذأب السماء والأرض والعموم أولى وروي ذلك عن ابن عباس فقد أخرج ابن جرير وابن أبي حات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يقو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 شيء في السماء والأرض سرا وعلانية إلا يعلمه سبحانه وتعالى وأخذ منه بعضهم حمل الكتاب على العلم الأزلي وفيه نظر لجواز أن يكون قد جعل كون ذلك في كتاب مبين كناية عن علمه تعالى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أبو حيان إلى أنه رضي الله تعالى عنه اعتبر في الآية حذف أحد المتقابلين اكتفاءا بالآخرة وكلامه رضي الله تعالى عنه محتمل لذلك ويحتمل أنه ذكر العلانية في بيان المعنى لأن من علم السر علم العلانية من باب أولى ويحتمل أن ذلك لأنه ما من علانية إلا وهي غيب بالنسبة إلى بعض الأشخاص فيكون قد أشار رضي الله تعالى عنه ببيان المعنى وذكر السر والعلانية فيه إلى أن المراد بغائبة في الآية ما يشملها وهو ما أتصف بالغيبة أعم من أن تكون مطلقة أو إضافية كذا قيل فتد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ذا القرءان يقص على بني اسرائيل أكثر الذي هم فيه يختلفون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ما ذكر سبحانه ما يتعلق بالمبدأ والمعاد ذكر تعالى ما يتعلق بالنبوة فان القرآن أعظم ما تثبت به نبوة نبينا صلى الله تعالى عليه وسلم فذكر جل وعلا أنه يقص على بني إسرائيل والمراد بهم كما روي عن قتادة اليهود والنصارى أكثر ما تجدد واستمر اختلافهم فيه على وجه ويبين لهم حقيقة الأمر فيه وذلك مما يقتضي إسلامهم لو تاملوا وأنصفوا لكنهم لم يفعلوا وكابروا مثلكم أيها المشركون ومما اختلفوا فيه أمر المسيح عليه السلام فمن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له تعالى ومن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 الله سبحانه ومن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الث ثلاثة ومن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نبي كغيره من الأنبياء عليهم السلام ومن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حاشاه كاذب في دعواه النبوة وينسب مريم فيه إلى ما هي منزهة عنه رضي الله تعالى عنها وهم اليهود الذي كذبوه وأمر النبي المبشر به في التوراة فمن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يوشع عليه السلام ومن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يسى عليه السلام ومن 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 يأت إلى الآن وسيأتي في آخر الزمان ومما اختلفوا فيه أمر الخنزير فقالت ال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رمة أكله وقالت 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له إلى غير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ؤإنه لهدى ورمة للمؤمنين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لى الاطلاق فيدخل فيهم من آمن من بني إسرائيل دخولا أوليا وتخصيص المؤمنين بهم كما فعل بعضهم خلاف الظاهر وتخصيص المؤمنين بالذكر مع أنه رحمة للعالمين لأنهم المنتفع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بك يقضي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ين بني إسرائيل الذين اختلفوا أو بين المؤمنين وبي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ك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حكمته جل شأنه ويدل عليه قراءة جناح بن حبيش بحكمه بكسر الحاء وفتح الكاف جمع حكمة مضاف إلى ضمير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حكم المحكوم به إطلاقا للمصدر على اسم المفعول والمراد بالمحكوم به الحق والعدل وعلى الوجهين لم يبق على المعنى المصدري والداعي لذلك أن يقضي بمعنى يحكم فلو بقي الحكم على المعنى المصدري لصار الكلام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يضرب بضربه وهو لايقال مثله في كلام عربي وأورد عليه أنه يصح أن يقال ذلك على معنى يضرب بضربه المعروف بالشدة مثلا فالمعنى هنا يحكم بحكمه المعروف بملابسة الحق أو يحكم بحكم نفسه تعالى لابحكم غيره عز شأنه كالبشر و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ليس المانع لصحة مثل هذا القول إضافة المصدر إلى ضمير الفاعل فانه لا كلام في صحته كاضافته إلى ضمير المفعول في سعى لها سعيها إنما المانع دخول الباء على المصدر المؤكد ثم إن المعنى الأول يوهم أن له سبحانه حكما غير معرو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لابسة الحق والثاني إنما يظهر لو قدم بحكمه وفيه أنه على ما ذكر ليس بمصدر مؤكد وعدم الجواز في المصدر النوعي لاسيما إرا كان من غير لفظه ليس بمسلم وأيضا الظأهر أن المناع بزعم المؤول لزوم اللغوية لو لم يؤول بما ذكر والأولى إبقاؤه على المصدرية وجل الاضافة للعهد وكون المعنى كما قال المو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كم بحكمه المعروف بملابسة الحق وأمر التوهم على طرف الثمام وايا ما كان فالضمير المجرور عائد على الرب سبحانه وعوده على القرآن إلى كثرة القيل والقال لايخفى ما فيه من القيل والقال على من له أدنى تمييز بأساليب الم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رد حكمه سبحانه وقضاؤه جل جل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يم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جميع الأشياء التي من جملتها ما يقضي به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وكل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تيب الأمر على ما ذكر من شئونه عز وجل فانها موجبة للتوكل عليه تعالى وداعية إلى الأمر به وفي ذكره تعالى بالاسم الجامع تأييد لذلك أي فتوكل على الله الذي هذا شأنه فانه يوجب على كل أحد أن يتوكل عليه ويفوض جميع أموره اليه جل وعل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على الحق المبين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صريح للتوكل عليه تعالى بكونه عليه الصلاة والسلام على الحق البين أو الفاصل بينه وبين الباطل أو بين المحق والمبطل فان كونه صلى الله تعالى عليه وسلم كذلك مما يوجب الوثوق بحفظه تعالى ونصرته وتأييده لامحال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لاتسمع الموتى الخ تعليل آخر للتوكل الذي هو عبارة عن التبتل إلى الله تعالى وتفويض الأمر اليه سبحانه والاعراض عن التشبث بما سواه وقد علل أولا عليه الصلاة والسلام على أحد الوجهين أعني كونه صلى الله تعالى عليه وسلم على الحق من جهته تعالى على الوجه الآخر أعني إعانته تعالى وتأييده تعالى للمحق ثم علل ثالثا بما يوجبه لكن لابالذات بل بواسطة إيجابه للاعراض عن التشبث بما سواه تعالى فان كونهم كالموتى والصم والعمي موجب لقطع الطمع عن مشايعتهم ومعاضدتهم رأسا وداع إلى تخصيص الاعتضاد به تعالى وهو المعني بالتوكل عليه جل شأنه وجوز أن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لات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ستئنافا بيانيا وقع جوابا لسؤال نشأ مما قبله أعني إنك على الحق المبين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الهم غير مؤمنين بمن هو على الحق المبين ف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لاتسمع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يأباه السياق واعترض بالمنع وإنما شبهوا بالموتى على ما قيل لعدم تأثرهم بما يتلى عليهم من القوارع وإطلاق الأسماع عن المفعول لبيان عدم سماعهم لشيء من المسموع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المراد تشبيه قلوبهم بالموتى فيما ذكر من عدم الشعور فان القلب مشعر من المشاعر أشير إلى بطلانه بالمرة ثم بين بطلان مشعري الاذن والعين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م قلوب لايفقهون بها ولهم أعين لايبصرون بها ولهم آذان لايسمعون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ا فبعد تشبيه أنفسهم بالموتى لايظهر لتشبيههم بالصم والعمي مزيد مزية وكأنه لهذا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وتى القلوب أو شبهوا بالموتى لأنهم لاينتفعون بما يتلى عليهم فقدم احتمال نسبة الموت إلى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ما ذكر تخيل بارد لأن القلب يوصف بالفقه والفهم لاالسمع وما ذكر أولا من أنهم أنفسهم شبهوا بالموتى هو الظاهر ووجهه أنه على طريق التسليم والنظر لأحواله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كيف تسمعهم الارشا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إلى طريق الحق وهم موتى وهذا بالنظر لأول الدعوة ولو أحييناهم لم يفد أيضا لأنهم صم وقد ولوا مدبرين وهذا بالنظر لحالهم بعد التبليغ البليغ ونفرتهم عنه ثم إنا لو أسمعناهم أيضا فهم عمي لايهتدون إلى العمل بما يسمعون وهذا خاتمة أمرهم ويعلم من هذا ما في ذلك من مزيد المزية الخالية عن التك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تشبيه لطوائف على مراتبهم في الضلال فمنهم من هو كالميت ومن هو كالأصم ومن هو كالأعمى وهو وإن كان وجها خفيف المؤنة إلا أنه خلاف الظأهر أيضا ولا تسمع الصم الد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دعوة إلى أمر من الأمور وتقييد النفي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ولوا مدبر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تميم التشبيه وتأكيد النفي فانهم مع صممهم عن الدعاء إلى الحق معرضون عن الداعي مولون على أدبارهم ولا ريب في أن الأصم لايسمع الدعاء مع كون الداعي بمقابلة صماخه قريبا منه فكيف إذا كان خلفه بعيدا منه ومثله في التميم قول أمريء ا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ت ردينيا كأن سنانه سنا لهب لم يتصل بدخان وقرأ ابن كثير لايسمع الصم الدعاء بالياء التحتانية وفتح الميم ورفع ال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ت بهدى العمي عن ضل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أنت بصارف العمي عن ضلالتهم هاديا لهم هداية موصلة إلى المطلوب لفقد الشرط العادي للاهتداء وهو البص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ة بالهداية باعتبار تضمنها معنى الصرف كما أشرنا اليه وجوز أبو البقاء أن تعلق بالعمي ويكون المعنى أن العمي صدر عن ضلالتهم وفيه بعد وإيراد الجملة الأسمية للمبالغة في نفي الهد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يحيى بن الحرث وابو حيوة بهاد بال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قرأ الأعمش وطلحة وابن وثاب وابن يعمر وحمزة تهدي مضارع 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قرأ ابن مسعود وما أنت تهتدي بزيادة أن بعد ما كما في قوله امريء ا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لفت لها بالله حلفة فاجر لناموا فما أن من حديث ولا وصال و تهدتي مضارع اهتد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تسمع إسماعا يجدي السامع نف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يؤمن بأيتنا أي من شأنهم الايمان بها وهم الذي ليسوا موتى ولا صما ولا عم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ا من هو في علم الله تعالى كذلك واعترض بأن صيغة الاستقبال وإن صحت باعتبار تعلق العلم فيما لايزال إلأ أن المناسب صيغة المضي واختار المعترض أن المعنى إلا الذين يصدقون أن القرآن كلام الله تعالى إد حينئذ تثبت نبوته صلى الله عليه وسلم فيقبل قوله ويجدي إسماعه نفعا وتعقب بأنه ينتقض الحصر بالمصدقين في الاستقبال إن كانت الصيغة للحال وبالمصدقين في الحال إن كانت للاستقبال وإذا دفع لزوم الانتقاض بجعلها لهما لزم استعمال المشترك في معنييه معا أو الجمع بين الحقيقة والمجاز وأجيب بأن المراد الحال ويدخل غيره فيه بدلالة النص من غير تكل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قد يراد بالمضارع الاستقبال الشامل لجميع الأزمنة فان الاستقبال كما يكون بالنظر لزمان الحكم والتكلم على ما حقق في الاصول يجوز أن يكون بالنظر إلى علم القائل أيضا فيشمل من يؤمن هنا من آمن حالا كما يشمل من يؤمن استقبالا فلا غبار في المعنى الذي اختاره ذلك المعترض من هذه الحيث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ع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ه شبه تحصيل الحاصل لأن التصديق بالقرآن هو استماعه النافع ولعل من عدل عنه إنما عدل لذلك ولم يعبأ بالمغايرة بين ذينيك الأمرين الظاهرة بعد النظر الصحيح والحق أن ماذكر من شبه تحصيل الحاصل على طرف التمام لظهور الفرق بين الاسماع المراد في الآية والتصديق بأن القرآن كلام الله تعالى كما لايخفى وجوز أن يزاد بالآيات المعجزات التي أظهرها الله تعالى على يده عليه الصلاة والسلام الشاملة للآيات التنزيلية والتكوينية وأن يراد بها الآيات التكونية فقط والايمان بها التصديق بكونها آيات الله تعالى وليست من السحر وإذا أريد بالاسماع النافع على هذا إسماع الآيات التنزيلية ليؤتى بما تضمنته من الاعتقادات والاعمال كان الكلام أبعد وأبعد من أن يكون فيه شبه تحصيل الحاصل إلا أن ذلك لايخلو عن شيء وفي إرشاد العقل السليم أن إيراد الاسماع في النفي والاثبات دون الهداية مع قربه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هدي إلا من يؤمن الخ لما أن طريق الهداية هو إسماع الآيات التنزيلية فاف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م مسلمو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ايمانهم به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منقادون للحق في كل و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لصون لله تعالى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ى من أسلم وجهه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تعليل لما يدل عليه الكلام من أنهم يسمعون إسماعا نافعا لهم وفي توحيد الضمير تارة وجمعه أخرى رعاية للفظ من ومع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لاتسمع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الميت لايسمع كلام الناس مطلقا وسيأتي إن شاء الله تعالى تفصيل الكلام في ذلك في سورة الروم على أتم 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وقع القول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ما أشير الي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عض الذي تستعج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قية ما يستعجلونه من الساعة ومباديها والمراد بالقول ما نطق من الآيات الكريمة بمجيء الساعة وما فيها من فنون الأهوال التي كانوا يستعجلونها وبوقوعه قيامها وحصولها عبر عن ذلك به للايذان بشدة وقعها وتأثيرها واسناده إلى القول لما أن المراد بيان وقوعها من حيث أنها مصداق للقول الناطق بمجيئها وقد أريد بالوقوع دنوه واقتراب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ى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ه مجاز المشارفة أي إذا دنا وقوع مدلول القول المذكور الذي لايكادون يسمعونه ومصدا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نا لهم دابة من الأرض وذلك على ما أخرج ابن مردويه من حديث أبي سعيد الخدري مرفوعا وهو وجماعة عن ابن عمر رضي الله تعالى عنهما موقوفا حين يترك الأمر بالمعروف والنهي عن ال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ا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وا الطواف بالبيت من قبل أن يرفع وينسى الناسمكانه وأكثروا تلاوة القرآن من قبل أن يرفع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يف يرفع ما في صدور الرجا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ري عليهم ليلا فيصبجون منه فقراء وينسون قول لا إله إلا الله ويقعون في قول الجاهلية وأشعارهم فذلك حين يقع القول عليهم وهذا ظاهر في أن خروج الدابة حين لايبقى في الأرض خير ويقتضي ذلك أن يكون بعد موت عيسى والمهدي وأتباعهما عليهم السلام وسيأتي إن شاء الله تعالى من الأخبار ما هو ناطق بأنها تخرج وعيسى يطوف بالبيت ومعه الم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نعيم بن حماد عن وهب بن منبه قال </w:t>
            </w:r>
            <w:r>
              <w:rPr>
                <w:rFonts w:cs="Arial" w:ascii="Arial" w:hAnsi="Arial"/>
                <w:color w:val="000000"/>
                <w:sz w:val="28"/>
                <w:szCs w:val="28"/>
                <w:rtl w:val="true"/>
              </w:rPr>
              <w:t xml:space="preserve">: </w:t>
            </w:r>
            <w:r>
              <w:rPr>
                <w:rFonts w:ascii="Arial" w:hAnsi="Arial" w:cs="Arial"/>
                <w:color w:val="000000"/>
                <w:sz w:val="28"/>
                <w:sz w:val="28"/>
                <w:szCs w:val="28"/>
                <w:rtl w:val="true"/>
              </w:rPr>
              <w:t>أول الآيات الروم والثانية الدجال والثالثة ياجوج وما جوج والرابعة عيسى والخامسة الدخان والسادسة الدابة وصوب السفاريني أنها قبل الدخان والحق أنها تخرج وفي الناس مؤمن وكافر فالظاهر أن الخبر المذكور عن ابن مسعود غير صحيح ويدل على ما ذكر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حق ما أخرج أحمد والطيالسي ونعيم بن حماد وعبد بن حميد والترمذي وحسنه وابن ماجه وابن جرير وابن المنذر وابن أبي حاتم وابن مردويه والبيهقي في البعث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دابة الأرض ومعها عصا موسى وخاتم سليمن عليهما السلام فتجلو وجه المؤمن بالخاتم وتحطم أنف الكافر بالعصا حتى يجتمع الناس على الخوان يعرف المؤمن من الكافر وقد أختلفت الروايات فيها اختلافا كثيرا فحكى أبو حيان في البحر والدميري في حياة الحيوان أن روياة أنه يخرج في كل بلد دابة مما هو مبثوث نوعها في الأرض فليست دابة واحدة وعليه يراد بداية الجنس الصادق بالمتعدد وأكثر الروايات أنها دابة واحدة وهو الصحيح فالتعبير عنها باسم الجنس وتأكيد إبهامه بالتنوين الدال على التفخيم من الدلالة على غرابة شأنها وخروج أوصافها عن طور البيان مالايخفى وعلى كونها واحدة اختلف فيها أيض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 الأنس واستؤنس له بما روى محمد بن كعب القرظ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ئل علي كرم الله تعالى وجهه عن الداب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والله إنها ليست بدابة لها ذنب ولكن لها لحية وفي الميزان للذهبي عن جابر الجعفي وهو كذاب قال أبو حن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قيت أكذب منه أنه كا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 الانس وأنها علي نفسه كرم الله تعالى وجهه وعلى ذلك جمع من إخوانه الشيعة ولهم في ذلك روا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مارواه علي بن إبراهيم في تفسيره عن أبي عبد الله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جل لعمار بن يا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با اليقظان آية في كتاب الله تعالى أفسدت قلبي قال ع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ة آية هي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وقع القول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أية دابة هذه قال ع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أجلس ولا آكل ولا أشرب حتى أريكها فجاء عمار مع الرجل إلى اير المؤمنين علي كرم الله تعالى وجهه وهو يأكل تمرا وزبد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با اليقظان هلم فجلس عمار يأكل معه فتعجب الرجل منه فلما قام عمار قال ا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له حلفت أنك لاتجلس ولا تأكل ولا تشرب حتى ترينيها قال ع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أريتكها إن كنت تعقل وروى العياشي هذه القصة بعينها عن أبي ذر أيضا وكل ما يروونه في ذلك كذب صريح وفيه القول بالرجعة التي لاينتهض لهم عليها د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آثار ما يعارض ما ذكر فقد أخرج ابن أبي حاتم عن النزال بن سب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ل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اسا يزعمون أنكدابة الأرض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إن لدابة الأرض لريشا وزغبا ومالي ريش ولا زغب وأن لها حافرا ومالي حافر وأنها لتخرج من حفر الفرس الجواد ثلاثا وماخرج ثلثها والمشهور وهو الحق أنها دابة ليست من نوع الانسان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ثعبان الذي كان في جوف الكعبة واختطفته العقاب حين أرادت قريش بناء البيت فمنعهم وأن العقاب التي اختطفته القته بالحجون فالتقمته الارض وذكر ذلك الدميري عن ابن عباس والاكثرون على أنها 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أبي حاتم وابن مردويه عن ابن الزبير أنه وصف الداب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سها رأس ثور وعينها عين خنزير وأذنها أذن فيل وقرنها قرن إيل وعنقها عنق نعامة وصدرها صدر أسد ولونها نمر وخاصرتها خاصرة هرة وذنبها ذنب كبش وقوائمها قوائم بعير بين كل مفصلين اثنا عشر ذراعا زاد ابن جرير بذراع آد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السفاريني عن كعب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وتها صوت حمار وأخرج ابن المنذر عن ا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الدابة مؤلفة ذات زغب وريش فيها من ألوان الدواب كلها من كل أمة سيما وسيماها من هذه الأمة أنها تتك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سان عربي مبين وعن أبي هرير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من كل لون وما بين قرنيها فرسخ للراكب وفي رواية أخرى عن ابن عباس أن لها عنقا مشرفا يراها من بالمشرق كما يراها من بالمغرب ولها وجه كوجه الانسان ومنقار كنقار الطير ذات وبر وزغب وعن وهب وجهها وجه رجل وسائر خلقها كخلق الطير وصرح في بعض الروايات بأن لها جناحين وذكر بعضهم أن طولها ستون ذراعا واختلف في محل خروجه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جد الحرام لما أخرج ابن جرير عن حذيفة بن اليم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رسول الله صلى الله عليه وسلم الدابة فقال حذ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من أين تخرج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عظم المساجد حرمة على الله تعالى بينما عيسى عليه السلام يطوقف بالبيت ومعه المسلمون إذ تضطرب الأرض من تحتهم تحرك القنديل وينشق الصفا مما يلي المسجد فتخرج الدابة من الصفا أول ما يبدو رأسها ملمعة ذات وبر وريش لن يدركها طالب ولن يفوتها هارب تسم الناس مؤمن و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مؤمن فيرى وجهه كأنه كوكب دري وتكتب بين عينيه مؤمن وأما الكافر فتكتب بين عينيه نكتة سوداء وتكتب 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شيبة والخطيب في تالي التلخيص عن ابن عم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الدابة من جبل جياد في أيام التشريق والناس بمنى وأخرج ابن مردويه والبيهقي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دابة الأرض من جياد فيبلغ صدرها الركن ولم يخرج ذنبها بعد وهي دابة ذات وبر وقو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ؤاخرج البخاري في تأريخه وابن ماجة وابن مردويه عن بريدة رضي الله تعالى عن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 بي رسول الله صلى الله تعالى عليه وسلم الى موضع بالبادية قريب من مكة فاذا أرض يابسة حولها رمل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الدابة من هذا الموضع فاذا شبر في ش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في بعض الروايات أنها تخرج من أقصى البادية وفي بعض من مدينة قوم لوط وفي بعض أن لها ثلاث خرجات في الد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في أول خرجة في أقصى اليمن منتشرا ذكرها بالبادية ولايدخل ذكرها القرية يعني مكة ثم تخرج خرجة أخرى فيعلو ذكرها في البادية ويدخل القرية ثم بينما الناس في أعظم المساجد حرمة لم يرعهم إلا وهي في ناحية المسجد من الركن الاسود وباب بني مخزوم فيرفض الناس عنها شتى وتثبت عصابة من المسلمين عرفوا أنهم لن يجزوا الله تعالى فتنفض عن رأسها التراب فتجلو عن وجههم حتى كأنهم الكواكب الدرية واختلف أيضا في أنها هل تخلق يوم تخرج أو هي مخلوقة الآن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تخلق يوم تخرج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مخلوقة الآن لكن لم تؤمر بالخ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ما روي عن ابن عباس أن قرع الصفا بعصاه وهو محر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دابةلتسمع قرع عصاي هذه وعليه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الثعبان و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الجساسة التي تتجسس الاخبار للدجال كما هو المروي عن عبد الله بن عمرو بن العاص وزعم بعضهم أنها مخلوقة في عهد الأنبياء المتقدمين عليهم السلام فقد أخرج ابن ابي شيبة وعبد بن حميد وابن المنذر وابن أبي حاتم عن الحسن أن موسى عليه السلام سأل ربه سبحانه أن يريه الدابة فخرجت ثلاثة أيام ولياليهن تذهب في السماء لايرى واحد من طرفيها فرأى عليه السلام منظرا فظيع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ردها فردها وجاء في حديث أخرجه نعيم بن حماد في الفتن والحاكم في المستدرك عن ابن مسعود أنها إذا خرجت تقتل إبليس عليه اللعنة وهو ساجد وذلك بعد طلوع الشمس من مغربها وتحقق هلاكه عنده والاخبار في هذه الدابة كثير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البحر أنهم اختلفوا في ماهيتها وشكلها ومحل خروجها وعدد خروجها ومقدار ما يخرج منها وما تفعل بالناس وما الذي تخرج به اختلافا مضطربا معارضا بعضه بعضا فاطرحنا ذكره لأن نقله تسويد للورق بما لايصح وتضييع لزمان نقله اه وهو كلام حق وأنا إنما نقلت بعض ذلك دفعا لشهوة من يحب الاطلاع على شيء من أخبارها صدقا كان أو كذبا وقد تصدى السفاريني في كتبه البحور الزاخرة للجمع بين بعض هذ الأخبار المتعارضة ولا أظنه أتى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الأخبار المذكورة أقربها للقبول الخبر الذي حسنه الترمذي ومن الأخبار في هذا الباب ما صححه الحاكم وتصحيحه محكوم عليه بين المحدثين بعدم الاعتبار وقصارى ما أقول في هذه الدابة أنها دابة عظيمة ذات قوائم ليست من نوع الانسان أصلا يخرجها الله تعالى آخر الزمان من الأرض وفي تقييد إخراجها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ع إشارة على ما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ن خلقها ليس بطريق التوالد بل هو بطريق التولد نحو خلق الحش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لاشارة إلى تكونها في جوف الأرض فيكون إخراجها من الأرض رمز إلى ما يكون في الساعة التي أخرجت بين يديها من تشقق الارض وخروج الناس من جوفها أحياءا كاملة خلقتهم وفي هذأ وما قبله ذهاب الى 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رج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ظاهر الذي ينبغي أن يعول عليه دون كونه متعلقا بمحذوف وقع صفة لدابة أي دابة كائنة من الأرض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كلمهم أن الناس كانوا بآيتنا لايوقنون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تكلمهم بأنهم كانوا لايتيقنون بآيات الله تعالى الناطقة بمجيء الساعة ومباديها أو بجميع آياته التي من جملتها تلك الآي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آياته التي من جملتها خروجها بين يدي الساعة وليس بذاك وإضافة الآيات إلى نون العظمة لأنها حكاية منه تعالى لمعنى قولها لالعين عبار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حكاية منها لقول الل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ختصاصها به تعالى وأثرتها عنده سبحانه كما يقول بعض خواص الملك خيلنا وبلادنا وإنما الخيل والبلاد لمول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ك مضاف محذوف أي بآيات 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ضمير الجمع في تكلمهم للكفرة المنكرين للبعث مطلقا لا للكفرة المحدث عنهم فيما سبق بخصوصهم ضرورة أنهم ليسوا موجودين عند إخراج الدابة لتكلمهم وتكليمها إياهم وهم موتى بعيد أو غير معقول والرجعة التي يعتقدها الشيعة لانعتقدها والآية الآتية لاتدل كما يزعمون عليها ويسهل أمر ذلك أنه ليس مدار الحديث عنهم سوى ما هم عليه من الشرك والكفر بالآيات وإنكار البعث وذلك موجود فيهم وفي الكفرة الموجودين عند إخراج الدابة ومثله ضميرا عليهم ولهم والمراد بالناس الكفرة الماضون مطلقا لامشركو أهل مكة فقط والمراد بإخبارها إياهم بذلك التحسر على ما فتاهم من الايقان بما قرب وقوعه وظهور بطلان ما اعتقدوه فيه ومؤاخذتهم على التكذيب به أشد مؤاخذة وفي ذلك استدعاء لأمثالهم إلى ترك ما هم عليه مما شاركوهم به من التكذيب وإنكار البعث وجوز أن يراد بالناس مشركو أهل مكة وأمر الاخبار على ح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الضمائر للناس لا للكفرة منهم خاصة ويراد بالناس إما الكفرة المنكرون للبعث والمراد بالاخبار التنفير عما كانوا عليه من الانكار ليثبت المؤمن ويرتدع الكافر وإما مشركو أهل مكة المراد بالاخبار ذلك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مراد به التشنيع عليهم بين أحيائهم وأعدائهم وكان بلسان الدابة ليكون أبلغ لما فيه من ظهور خطئهم عند ما لايظن إدراكه له فضلا عن النطق به وإذاعته على سبيل التشنيع وكان بين يدي الساعة ليردف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ا كثير فصل ما يشبهه من شهادة الأعضاء عليهم وهي أبعد وقوعا مع تشنيع الدابة وفي وقوعها بعده ما يشبه الترقي من العظيم إلى الأعظم وأيد كون الضمائر للناس على الاطلاق وأن المراد بالناس المذكور في النظم الكريم أهل مكة ما روي عن وهب أن الدابة تخبر كل من تراه أن أهل مكة كانوا بمحمد صلى الله عليه وسلم والقرآن لايوقن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ا عليهم ولهم لمشركي أهل مكة المحدث عنهم فيما سبق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مهم أو نحوه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ل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س الموجودين عند الاخراج أو للكفرة كذلك والمراد بالناس المذكور في النظم الكريم أولئك المشرك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ولايخفى عليك بأدنى تأمل ما هو الأولى والأظهر في الآية من الأقوال وايا ما كان فوصف الناس بعدم الايقان بالآيات مع أنهم كانوا جاحدين لها للايذان بأنه كان من حقهم أن يوقنوا بها ويقطعوا بصحتها وقد أتصفوا بنقيض ذلك وكون التكليم من الكلام هو الظاهر ويؤيده قراءة أبي تنبؤهم وقراءة يحيى بن سلام تحدث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الكلم بمعنى الجرح والتفعيل للتكثير ويؤيده قراءة ابن عباس ومجاهد وابن جبير وأبي زرعة والجحدري وأبي حيوة وا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ل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سكون الكاف وتخفيف اللام وقراءة بعضهم تجرحهم مكان تكلمهم وكأنه أريد بالجرح ما هو مقابل التعديل ويرجع ذلك إلى معنى التشنيع ورجوع الضمائر عليه إلى الكفرة المحدث عنهم فيما سبق مما لاغبار علي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بتقدير بأن الناس والمعنى تشنع عليهم بهذا الكلام ويراد بالناس فيه أولئك المشنع عليهم وظاهر الآية وقوعه في كلامها بهذا اللفظ ولعل فهم السامعين كون المراد به مشركي مكة وقت التشنيع بمعونة قرينة تدل على ذلك إذ ذاك ويحتمل أن يكون الواقع فيه بدله مشركي مكة أو نحوه لكن جاء في الحكاية بلفظ الناس والنكتة فيه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يماء إلى كثر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مز إلى مزيد قبح عدم الايقان منهم ويعلم مما ذكر وجه العدول عن أنهم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بتقدير حرف التعليل أي لأن الناس الخ وهو تعليل من جهته تعالى لجرحها إياهم وفيه إقامة الظاهر مقام الضمير الراجع كالضمائر السابقة إلى مشركي مكة وجوز أن تقدر الباب على أنها سب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يضا أن يكون المراد بالكلم الجرح بمعنى الوسم فقد روي أنها تسم جبهة الكافر وفي رواية أخرى أنها تخطم أنفه بعصا موسى عليه السلام التي معها واختار بعضهم كون المراد به ما ذكر لما في حديث أخرجه نعيم بن حماد وابن مردويه عن عمر رضي الله تعالى عنه مرفوعا ليس ذلك بحديث ولا كلام ولكنه سمة تسم من أمرها الله تعالى وسأل أبو الحوراء ابن عباس رضي الله تعالى عنهما هل ما في الآية تكلمهم أو تكلمهم فقال كل ذلك تفعل تكلم المؤمن وتكلم الكافر تجرحه والظاهر أن الضمائر على تقدير أن يراد بالكلم الجرح والوسم راجعة إلى الكفرة على الاطلاق دون المحدث فيما سبق إذ لامعنى لوسمها إياهم ويتعين أن يراد بالناس أولئك الكفرة الذين عادت عليهم الضمائر ولعل المعنى تسمهم لأنهم كانوا في علمنا بآياتنا لايوقنون وقرأ ابن مسعود بأن وجعلت مؤيدة لكون التكليم من الكلام وهو مبني على الظاهر وإلا فالباء تحتمل أن تكون للسببية فتلائم كونه من الكلم بمعنى الجرح وقرأ بعض السبعة إن بكسر الهمزة وخرج على إضمار القول أو إجراء التكليم من الكلام مجراه أو على أن الكلام استئناف مسوق من جهته سبحانه للتعليل فتدب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وميوم نحشر من كل أمة فوجا ممن كذب بآياتنا بيان إجمالي لحال المكذبين عند قيام الساعة بعد بيان بعض مبادي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فعل مضمر خوطب به نبينا صلى الله تعالى عليه وسلم أي اذكر يوم وتوجيه الأمر بالذكر إلى الوقت مع أن المقصود تذكير ما وقع فيه من الحوادث قد مر بيان سره مرارا والمراد بهذا الحشر الحشر للتوبيخ والعذاب بعد الحشر الكلي الشامل لكافة الخلق وهو المذكور فيما بعد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 ينفخ في ال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ولعل تقديم ما تضمن هذا على ما تضمن ذلك دون العكس مع أن الترتيب الوقوعي يقتضيه للايذان بأن كلا مما تضمنه هذا وذاك من الأحوال طامة كبرى وداهية دهياء حقيقة بالتذكير على حيالها ولو روعي الترتيب الوقوعي لربما توهم أن الكل داهية واحدة قد أمر بذكرها كما مر في سورة البقرة مع أن الأنسب بذكر أن الكفرة لايوقنون بالآيات المراد به أنهم يكذبون بها أن يذكر بعده ما تضمن التوبيخ منه عز وجل والتعذيب على ذلك التكذيب ومن الثانية بيانية جيء بها 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أولى تبعيضية لأن كل أمة منقسمة إلى مصدق ومكذب أي ويوم نجمع من كل أمة من أمم الأنبياء عليهم السلام أو من أهل كل قرن من القرون جماعة كثيرة مكذبة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يوزعو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حبس أولهم على آخرهم حتى يتلاحقوا ويجتمعوا في موقف التوبيخ والمناقشة وفيه من الدلالة على كثرة عددهم وتباعد أطرافهم مالايخفى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تبعيضية كالأولى والمراد بالفوج جماعة من الرؤساء المتبوعين للكفرة وعن ابن عباس أبو جهل والوليد بن المغيرة وشعبة بين ربيعة يساقون بين يدي أهل مكة وهكذا يحشر قادة سائر الأمم بين أيديهم إلى النار وهذهالآية من أشهر ما استدل بها الامامية على الرج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طبرسي في تفسيره مجمع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هذه الآية على صحة الرجعة من ذهب إلى ذلك من الامامية بأ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دخ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يوجب التبعيض فدل بذلك على أنه يحشر قوم دون قوم وليس ذلك صفة يوم القيامة الذي يقول في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شرناهم فلم نغادر منهم أ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ظاهرت الأخبار عن أئمة الهدى من آل محمد صلى الله تعالى عليه وسلم في أن الله تعالى سيعيد عند قيام المهدي قوما ممن تقدم موتهم من أوليائه وشيعته ليفوزوا بثواب نصرته ومعونته ويبتهجوا بظهور دولته ويعيد أيضا قوما من أعدائه لينتقم منهم وينالوا بعض ما يستحقونه من العقاب بالقتل على أيدي شيعته أو الذل والخزي بما يشاهدون من علو كل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يشك عاقل أن هذا مقدور لله تعالى غير مستحيل في نفسه وقد فعل الله تعالى ذلك في الأمم الخالية ونطق القرآن بذلك في عدة مواضع مثل قصة عزير وغيره عليه السلام وصح عن النبي صلى الله تعالى عليه وسلم قوله </w:t>
            </w:r>
            <w:r>
              <w:rPr>
                <w:rFonts w:cs="Arial" w:ascii="Arial" w:hAnsi="Arial"/>
                <w:color w:val="000000"/>
                <w:sz w:val="28"/>
                <w:szCs w:val="28"/>
                <w:rtl w:val="true"/>
              </w:rPr>
              <w:t xml:space="preserve">: </w:t>
            </w:r>
            <w:r>
              <w:rPr>
                <w:rFonts w:ascii="Arial" w:hAnsi="Arial" w:cs="Arial"/>
                <w:color w:val="000000"/>
                <w:sz w:val="28"/>
                <w:sz w:val="28"/>
                <w:szCs w:val="28"/>
                <w:rtl w:val="true"/>
              </w:rPr>
              <w:t>سيكون في أمتي كل ما كان في بني إسرائيل حذو النعل بالنعل والقذة بالقذة حتى لو أن أحدهم دخل جحر ضب لدخلتموه وتأول جماعة من الامامية ما ورد من الأخبار في الرجعة على روجوع الدولة والأمر والنهي دون رجوع الأشخاص وإحياء الأموات وأولوا الأخبار الواردة في ذلك لما ظنوا أن الرجعة تنافي التكليف وليس كذلك لأنه ليس فيها ما يلجيء إلى فعل الواجب والامتناع من القبيح والتكليف يصح معها كما يصح مع ظهور المعجزات الباهرة والآيات القاهرة كفلق البحر وقلب العصا ثعبانا وما أشبه 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أن الرجعة لم تثبت بظواهر الأخبار المنقولة فيتطرق التأويل عليها وإنما المعول عليه في ذلك إجماع الشيعة الامامية وإن كانت الأخبار تعضده وتؤيد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من قال بالرجعة عبد الله بن سبأ ولكن خصها بالنبي صلى الله تعالى عليه وسلم وتبعه جابر الجعفي في أول المائة الثانية فقال برجعة الأمير كرم الله تعالى وجهه أيضا لكن لم يوقتها بوقت ولما أتي القرن الثالث قرر أهله من الامامية رجعة الأئمة كلهم وأعدائهم وعينوا لذلك وقت ظهور المهدي واستدلوا على ذلك بما رووه عن أئمة أهل البيت والزيدية كافة منكرون لهذه الدعوى إنكارا شديدا وقد ردوها في كتبهم على وجه مستوفي بروايات عن أئمة أهل البيت أيضا تعارض روايات الامامية والآيات المذكورة هنا لاتدل على الرجعة حسبما يزعمون ولا أظن أن أحدا منهم يزعم دلالتها على ذلك بل قصارى ما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تدل على رجعة المكذبين أو رؤسائهم فتكون دالة على أصل الرجعة وصحتها لا على الرجعة بالكيفية التي يذكرونها وفي كلام الطبرسي ما يشير إ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ه لايكاد يصح إرادة الرجعة إلى الدنيا من الآية لافادتها أن الحشر المذكور لتوبيخ المكذبين وتقريعهم من جهته عز وجل بل ظاهر ما بعد يقتضي أنه تعالى بذاته ويوبخهم ويقرعهم على تكذيبهم بآياته سبحانه والمعروف من الآيات لمثل ذلك هو يوم القيامة مع أنها تفيد أيضا وقوع العذاب عليهم واشتغالهم به عن الجواب ولم تفد موتهم ورجوعهم إلى ما هو أشد منه وأبقى وهو عذاب الآخرة الذي يقتضيه عظم جنايتهم فالظاهر استمرار حياتهم وعذابهم بعد هذا الحشر ولا يتسنى ذلك إلا إذا كان الحشر يوم القيامة وربما يق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يأبى حمل الحشر المذكور على الرجعة أن فيه راحة لهم في الجملة حيث يفوت به ما كانوا فيه من عذاب البرزخ الذي هو للمكذبين كيفما كان أشد من عذاب الدنيا وفي ذلك إهمال لما يقتضيه عظم الجناية وأيضا كيف تصح إرادة الرجعة منها وفي الآيات ما يأبى ذلك 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رب أرجعون لعلي أعمل صالحا فيما تركت كلا إنها كلمة هو قائلها ومن ورائهم برزخ إلى يوم يبعث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آخر الآية ظاهر في عدم الرجعة مطلقا وكون الأحياء بعد الاماتة والارجاع إلى الدنيا من الأمور المقدورة له عز وجل مما لاينتطح فيه كبشان إلا أن الكلام في وقوعه وأهل السنة ومن وافقهم لايقولون به ويمنعون إرادته من الآية ويستندون في ذلك إلى آيات كثيرة والأخبار التي روتها الأمامية في هذا الباب قد كفتنا الزيدية مؤنة ردها على أن الطبرسي أشار إلى أنها ليست أدلة وأن التعويل ليس عليها وإنما الدليل إجماع الامامية والتعويل ليس إلا عليه وأنت تعلم أن مدار حجية الاجماع على المختار عندهم حصول الجزم بموافقة المعصوم ولم يحصل للسني هذا الجزم من إجماعهم هدا فلا ينتهض ذلك حجة عليه مع أن له إجماعا يخالفه وهو إجماع قومه على عدم الرجعة الكاشف عما عليه سيد المعصومين صلى الله تعالى عليه وسلم وكل ما تقوله الإمامية في هذا الاجماع يقول السني مثله في إجماعهم وما ذكر من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كون في أمتي الحديث لا نعلم صحته بهذا اللفظ بل الظاهر عدم صحته فانه كان في بني إسرائيل مالم يذكر أحد أنه يكون مثله في هذه الأمة كنتق الجبل عليهم حين امتنعوا عن أخذ ما آتاهم الله تعالى من الكتاب والبقاء في التيه أربعين سنة حين قالوا لموسى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هب أنت وربك فقاتلا إنا ههنا قا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زول المن والسلوى عليهم فيه إلى غير ذلك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الجملةوبالجملة القول بالرجعة حسبما تزعم الامامية مما لاينتهض عليه دليل وكم من آية في القرآن الكريم تأباه غير قابلة للتأويل وكأن ظلمة بغضهم للصحابة رضي الله تعالى عنهم حالت بينهم وبين أن يحيطوا علما بتلك الآيات فوقعوا فيما وقعوا فيه من الضلال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إذا جاء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وقف السؤال والجواب والمناقشة والحس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ه عز وجل موبخا لهم على التكذيب لاسائلا سبحانه وتعالى سؤال استفسار لاستحالته منه عز وجل وعدم وقوع الاستفسار عن الذنب يوم القيامة من غيره تعالى من الملائكة عليهم السلام وإن كان ممكنا على ما ي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يسئل عن ذنبه إنس ولا 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حد التفسيرين والالتفات لتربية المه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ذبتم بآي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طقة بلقاء يومكم هذ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تحيطوا بها علما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ملة حالية مفيدة لزيادة شناعة التكذيب وغاية قبحه ومؤكدة للانكار والتوبيخ أي أكذبتم بها بادي الرأي غير ناظرين فيها نظرا يؤدي الى العلم بكنهها وأنها حقيقة بالتصديق حتما وهذأ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 في أن المراد بالآيات فيما تقدم الآيات التنزيلية لأنها المنطوية على دلائل الصحة وشواهدها التي لم يحيطوا بها علما مع وجوب أن يتأملوا ويتدبروا فيها لا نفس الساعة وم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كذيب يأبى بظاهره أن يراد بالآيات الآيات التكوينية كالمعجزات ونحوها إذ ليس فيها نسبة يتعلق بها ذلك وإرادة الأعم تستدعي اعتبار التغليب وكون التكذيب بمعنى نفي دلالتها على المراد منها كتصديق النبي صلى الله تعالى عليه وسلم في المعجزات ونحوه في نحوها من آيات الانفس والآفاق خلاف الظاهر فالأولى إبقاؤه على الظاهر وحمل الآيات على الآيات التنزي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عطوف على كذبتم والهمزة لانكار الجمع والتوبيخ علي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معتم بين التكذيب بآياتي وعدم التدبر في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ما ذا كنتم تعملون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م ماذا كنتم تعملون بها على أن المراد التبكيت وأنهم لم يعملوا إلا التكذيب وهو أحد وجهين ذكرهما الزمخشري وقرره في الكشف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ة والأصل أكذبتم بآياتي أم صدقتم والمعادلة بين الفعلين المتعلقين بالآيات لكن جيء بالأول مجيء معلوم محقق وبالثاني لا على ذلك النهج تنبيها على إنتفائ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و ما عهد من التكذيب أم حدث حادث ووجه الدلالة أنه جعل العديل مرددا فيه فلم يجعل التصديق مثل التكذيب في الاستفهام عن حاله بل إنما شك في وجود معادلة التكذيب ل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ماذا كنتم 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مل التكذيب المذكور أولا وعيله الحقيقي وهذه قرينة أنه لم يجأ بالاستفهام جهلا بالحال بل إنما أريد التبكيت والالزم على معنى قل لي ويحك إن حدث أمر آخر بتا بالقول بأنه لم يحدث ما يضاد الأول وإشعارا بأنه إذا سئل عن الذي عمله لم يجب إلا بما قدم أول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أ وجه لائح وإنما جاز دخ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فهامية لهذه النكتة فانها خرجت عن حقيقة الاستفهام إلى البت بالحكم لا بالمعادل بل الأول وثانيهما أن المعنى ما كان لكم عمل في الدنيا إلا الكفر والتكذيب بآيات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ماذا كنتم 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غير ذلك وقرره في الكشف أيضا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على اتصالها ولكن المعادلة بين التكذيب وكل عمل غيره تعلق بالآيات أولا والايراد على صيغة الاستفهام للنكتة السابقة فدل على أنه لم يكن لهم عمل إلا التكذيب والكفر كأنهم لم يخلقوا إلا لذلك فلأجله لم يعملوا غيره وجعل سائر أعما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ستمرار الكفر بهم نفس الكفر أو كلا عمل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وجه وجيه بالغ ومنه ظهر أن دخ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سماء الاستفهام غير منكر إذا خرجت عن حقيقة الاستفهام وهو مقاس معنى وإن كانت مراعاة صورة الاستفهام أيضا منقاسة من حيث اللفظ لكنهم يرجحون في نحوه جانب المعنى ولا يلتفتون لفت اللفظ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أبو حيان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ة فتقدر ببل وحدها وهي للانتقال من توبيخ إلى توبيخ وليس في ذلك شائبة من دخول الاستفهام على الاستفهام وما تقدم أبعد مغز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مل أن تكون بجملتها استفهاما منصوب المحل بخبر كان و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رفوعة على الابتدا ءوالجملة بعده والرابط محذوف أي تعملونه وتحتمل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استفهام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موصول بمعنى الذي وهما مبتدأ وخبر والجملة بعد صلة الموصول والعائد اليه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أما ذا بتخفيف الميم وفيها دخول الاستفهام على الاستفهام وقد سمعت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قع القول عليهم حل بهم العذاب الذي هو مدلول القول الناطق بحلوله وهو كبهم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ظلمهم الذي هو تكذيبهم بآيات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لاينطقون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حجة لانتفائها عنهم بالكلية وبتلائهم بما حل بهم من العذاب الأل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تم على أفواههم فلا يقدرون على النطق بشيء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أن انتفاء نطقهم يكون في موطن من مواطن القيامة أو من فريق من الناس لأن القرآن الكريم ناطق بأنهم ينطقون في بعض المواطن بأعذار وما يرجون به النجاة من النا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لم يروا أنا جعلنا الليل ليسكن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ؤية قلبية لابصرية لأن نفس الليل والنهار وإن كانا من المبصرات لكن جعلهما كما ذكر من قبيل المعقولات أي ألم يعلموا أنا جعلنا الليل بما فيه من الاظلام ليستريحوا فيه بالقرار والنوم قال بعض الر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م راحة القوى الحسية من حركات والقوى النفس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هر مبص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بصروا بما فيه من الاضاءة طرق التقلب في أمور معاشهم فبولغ حيث جعل الابصار الذي هو حال الناس حالا له ووصفا من أوصافه التي جعل عليها بحيث لاينفك عنها ولم يسلك في الليل هذا المسلك لما أن تأثير ظلام الليل في السكون ليس بمثابة تأثير ضوء النهار في الابصار والمشهور أن في الآية صنعة الاحتباك والتقدير جعلنا الليل مظلما ليسكنوا فيه والنهار مبصرا لينتشر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جعلهما كما وصفا وما في اسم الاشارة من معنى البعد للاشعار ببعد درجته في ال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ة لقوم يوقنو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نه يدل على التوحيد وتجويز الحشر وبعث الرسل عليهم السلام لأن تعاقب النور والظلمة على وجه مخصوص غير متعين بذاته لايكون إلا بقدرة قاهرة ليست لما أشركه المشركون وأن من قدر على إبدال الظلمة بالنور في مادة واحد قدر على إبدال الموت بالحياة في مواد الأبدان وأن من جعل الليل والنهار سببين لمنافعهم ومصالحهم لعله لايخل بما هو مناط جميع مصالحهم في معاشهم ومعادهم وهو بعثة الرسل عليهم السلا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إرشاد العقل السليم لآيات عظيمة كثيرة لقوم يؤمنون دالة على صحة البعث وصدق الآيات الناطقة به دلالة واضحة كيف لا وانمن تأمل في تعاقب الليل والنهار واختلافهما على وجوه بديعة مبنية على حكم رائقة تحار في فهمها العقول ولا يحيط بها إلا علم الله جل وعلا وشاهد في الآفاق تبدل ظلمة الليل المحاكية للموت بضياء النهار المضاهي للحياة وعاين في نفسه تبدل النوم الذي هو أخو الموت بالانتباه الذي هو مثل الحياة قضى بأن الساعة آتية لاريب فيها وأن الله تعالى يبعث من في القبور قضاءا متقنا وجزم بأنه تعالى قد جعل هذا أنموذجا له ودليلا يستدل به على تحققه وأن الآيات الناطقة به ويكون حال الليل والنهار برهانا عليه وسائر الآيات كلها حق نازل من عند الله تعالى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أول أولى لاسيما ضم إلى الاستدلال على جواز الحشر مشابهة النوم واليقظة للموت والحياة لما في هذا من خفا ءالدلالة وتخصيص المؤمنين بالذكر لما أنهم هم المنتفعون بالآيات ووجه ربط هذه الآية بما قبلها أنها كالدليل على صحة ما تضمنته من الحشر ويوم ينفخ في الصور إا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ن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ناصبه أو منصوب بمضمر معطوف على ذلك الناصب والصور على ما في التذكرة قرن من نور وذكر البخاري عن مجاهد أنه كالب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ترمذي عن عبد الله بن عمرو بن العاص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أعرابي إلى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صو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ن ينفخ فيه والمشهور أن صاحب الصور هو إسرافي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قرطبي أن الأمم مجمعة على ذلك وهو مخلوق اليوم فقد أخرج الترمذي وحسنه عن أبي سعيد الخدري عن النبي صلى الله تعالى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أنعم وصاحب الصور قد التقم القرن واستمع الإذن متى يؤمر بالنفخ فكأن ذلك ثقل على أصحاب رسول الله صلى الله تعالى عليه وسلم فقال عليه الصلاة والسلام لهم 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بنا الله ونعم الوكيل وروي أيضا عن أبي هريرة مرفوعا ما أطرق صاحب الصور مذ وكل به مستعدا بحذاء العرش مخافة أن يؤمر بالصيحة قبل أن يرتد طرفه كأن عينيه كوكبان در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عن أبي هريرة من حديث مرفوع إن عظم دائرة فيه كعرض السموات والارض وهذا مما يؤمن به وتفوض كيفيته إلى علام الغيو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ور بسكون الواو بمعنى الصور بضم الصاد وفتح الواو جمع صورة وعليه أبو عبيدة والكلام في الوجهين على حقيق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استعارة تمثيلية شبه هيئة انبعاث الموتى من القبور إلى المحشر إدا نودوا بالقيام بهيئة قيام جيش نفخ لهم في المزمار المعروف وسيرهم إلى محل معين لهم والأول قول الأكثرين وعليه المعول ل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نفخ فيه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 في أن الصور ليس جمع صورة وإلا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بدل من فيه وارتكاب التأويل بجعل الكلام من باب التمثيل ظاهر في إنكار أن يكون هناك صور حقيقة وهو خلاف ما نطقت به الأحاديث الصحاح وقد قال أبو الهيثم على ما نقل عنه القرطبي في تفس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كر أن يكون الصور قرنا فهو كمن أنكر العرش والصراط والميزان وطلب لها تاويلات وهذا النفخ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نفخة الثانية واليه ذهب صاحب الغنيان واختاره العلامة أبو السعود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ستدعيه سياق النظم الكريم وسياقه ذلك وأن المراد بالفزع في قوله تعال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زع من في السموات ومن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يعتري الكل عند البعث والنشور من الرعب والتهيب الضروريين الجبليين بمشاهدة الأمور الهائلة الخارقة للعادات في الأنفس والآفاق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نفخ هي النفخة الأولى وبالفزع هو الذي يستتبع الموت لغاية شدة الهول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فخ في الصور فصعق من 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ختص أثرها بمن كان حيا عند وقوعها دون من مات قبل ذلك من الأم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بالنفخة نفخة الفزع التي تكون قبل نفخة الصعق التي أريدت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ينظر هؤلاء إلا صيحة واحدة ما لها من فو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نع على كلا القولين بما هو مذكور في تفس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علامة الطيبي الحق أن المرا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فخ في الصور فف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نفخة الأولى وقوله تعالى الآت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شارة إلى النفخة الثانية واعلم أنهم اختلفوا في عدد النفخة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خة الصعق المذكو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فخ في الصور فصعق من في السموات و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خة البعث المذكو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فخ في الصور فإذا هم من الاجداث إلى ربهم ينس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خة الفزع المذكورة في الآية المذكورة ههنا وهو اختيار ابن الع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ثنان ونفخة الفزع هي نفخة الصعق لأن الأم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زع بمعنى الخوف والصعق بمعنى الموت لازمان لها وقال القرط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نة كحديث مسلم عن عبد الله بن عمرو بن العاص وهو طويل منه مع حذف ثم ينفخ في الصور فأول من يسمعه رجل يلوط حوضه فيصعق ثم يصعق الناس ثم ينفخ فيه أخرى فاذا هم قيام ينظرون تدل على أن النفخ مرتين لاثلاثة وهو الصحيح ونفخ الفزع هو نفخ الصعق بعينه لاتحاد الاستثناء في آيتيهما وتعقب في الرسالة المسماة بشرح العشر في معشر الحشر المنسوبة لابن الكمال بأنه لادلالة في الحديث على عدم النفخة الثالثة غايته أنه سائر الأحاديث الواردة على نسقه ساكت عنها ولا يلزم من ذلك عدمها وكذا لا دلالة في اتحاد الاستثناء في الآيتين أن يكون المذكور فيهما نفخة واحدة وهذا ظاهر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حيح عندي ما في القول الأول من أن نفخة الفزع غير نفخة الصعق فإن حديث الصحيحين لايخيروني من بين الأنبياء فان الناس يصعقون يوم القيامة فأكون أول من يفيق فاذا أنا بموسى عليه السلام آخذا بقائمة من قوائم العرش فلا أدري أفاق قبلي أو جزي بصعقة 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يح في أن الصعق يوم القيامة وأن لاموت فيه فهو فزع بلا موت ف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ثلاث نفخ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خة الفزع ثم نفخة الصعق وهو الموت ثم نفخة البعث فقد أصاب في التفرقة بين نفخة الفزع ونفخة الصعق إلا أنه لم يصب في زعمه أن نفخة الفزع قبل نفخة الصعق كيف وقد دل حديث الصحيحين المذكور على عموم حكم نفخة الفزع للانبياء عليهم السلام الذين ماتوا قبل نفخة الصعق أي الموت قال القاضي عي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فخة الفزع بعد النشر حين تنشق السموات والارض فظهر أن النفخات ثلاث بل أر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خة يميت الله تعالى جميع الخلق بها كما جاء في الحديث وعند ذلك ينادي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الملك اليوم وينادي على ذلك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هالك إلا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خة البعث كما نطق ب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خ في الصور فاذا هم من الأجداث إلى ربهم ينس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خة الصعق وهي نفخة الفزع بعينها وقد سمعت آيتيهما ونفخة الافاقة كما قال تعالى بعد ذكر نفخة الصع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فخ فيه أخرى فاذا هم قيام ينظرون </w:t>
            </w:r>
            <w:r>
              <w:rPr>
                <w:rFonts w:cs="Arial" w:ascii="Arial" w:hAnsi="Arial"/>
                <w:color w:val="000000"/>
                <w:sz w:val="28"/>
                <w:szCs w:val="28"/>
                <w:rtl w:val="true"/>
              </w:rPr>
              <w:t xml:space="preserve">) </w:t>
            </w:r>
            <w:r>
              <w:rPr>
                <w:rFonts w:ascii="Arial" w:hAnsi="Arial" w:cs="Arial"/>
                <w:color w:val="000000"/>
                <w:sz w:val="28"/>
                <w:sz w:val="28"/>
                <w:szCs w:val="28"/>
                <w:rtl w:val="true"/>
              </w:rPr>
              <w:t>وقد عرفت ما في زعم أن نفخة الصعق هي نفخة الفز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ينهابعينها فتدبر انتهى وتعقبه بعضهم بأنه يلزم حينئذ على القول بالمغايرة بين نفخة الفزع ونفخة الصعق أن تكون النفخات خمسا ولم نسمع متنفسا يقول بذلك وأيضا فيه القول بأن نفخة الصعق بعد نفخة البعث ويأباه قوله صلى الله تعالى عليه وسلم أنا أول من تنشق عنه الأرض فأرفع رأسي فاذا موسى متعلق بقائمة من قوائم العرش فما أدري أفاق قبلي أم كان ممن استثنى الله تعالى فان انشقاق الأرض عنه صلى الله تعالى عليه وسلم بعد نفخة البعث لامحالة فاذا عقبه رفع رأسه عليه الصلاة والسلام ومفاجأة كون موسى عليه السلام متعلقا بقائة من قوائم العرش فأين نفخة الصعق ولايخفى أن كون النفخات خمسا لم يسمع هو الغالب على الظن ويتوقف قبول ما ذكره ثانيا على صحة ما ذكره من الخبر ولعل القائم بما تقدم من وراء المن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ظهر أن النفخات ثل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نفخة الصعق بمعنى الموت كما هو أحد معنييه المدلول عليها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خ في الصور فصعق من 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ة نفخة البعث المدلول عليه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نفخ فيه أخرى فاذا هم قيام ي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فخ في الصور فاذا هم من الاجداث الى ربهم ينس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ة نفخة الفزع المدلول عليها بما هنا وهي على ما سمعت عن القاضي عياض بعد النشر حين تنشق السموات و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ه كما قال الراغب انقباض ونفار يعتري الشخص من الشيء المخيث والمراد به الرعب الشديد ولعل الصعق المذكور في حديث الصحيحين هو غشي يترتب عليه بلا واسطة وعلى النفخ بواسطته وقد نص في الاساس على هذا المعنى له قال يقال صعق الرجل إذا غشي عليه من هدة أو صوت شديد يسمعه ويدل على أنه بمعنى الغشي قوله عليه الصلاة والسلام فأكون أول من يفيق لأن الافاقة إنما تكون من الغشي دون الموت ولم يعبر هنا بالصعق مرادا به الغشي المذكور في الحديث لئلا يتوهم إرادة معنى الموت منه لخلوه هنا عن القرينة التي في الحديث واقترانه بما يلائم ذلك وقد يختار ما هو المشهور من أن النفخة اثنتان ويجاب عما يشعر بالزيادة فالنفخة الاولى نفخة الصعق بمعنى الموت بحال هائلة فبها يموت من في السموات والارض من الاحياء قبيل ذلك إلا من شاء الله تعالى ويدل عليه آية ونفخ في الصور فصعق الخ والنفخة الثانية نفخة البعث المدلول عليها ب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فخ فيه أخرى فاذا هم قيام ينظرون </w:t>
            </w:r>
            <w:r>
              <w:rPr>
                <w:rFonts w:cs="Arial" w:ascii="Arial" w:hAnsi="Arial"/>
                <w:color w:val="000000"/>
                <w:sz w:val="28"/>
                <w:szCs w:val="28"/>
                <w:rtl w:val="true"/>
              </w:rPr>
              <w:t xml:space="preserve">) </w:t>
            </w:r>
            <w:r>
              <w:rPr>
                <w:rFonts w:ascii="Arial" w:hAnsi="Arial" w:cs="Arial"/>
                <w:color w:val="000000"/>
                <w:sz w:val="28"/>
                <w:sz w:val="28"/>
                <w:szCs w:val="28"/>
                <w:rtl w:val="true"/>
              </w:rPr>
              <w:t>وبينهما في المشهور أربعون سنة وفي الصحيحين عن أبي هريرة مرفوعا اربعونبدون ذكر التمييز فقيل أربعون يوما فقال أبو هريرة أبيت فقيل أربعون شهرا فقال أبيت فقيل أربعون سنة فقال أبيت ونفخة الفزع بمعنى الرعب والخوف هي هذه النفخة بعينها ووجه ذلك أنه ينفخ في الصور للبعث فيبعث الخلق وينشرون فاذا تحققوا يوم القيامة وشاهدوا آثار عظمة الله تعالى فزعوا ورعبوا الا من شاء الله تعالى وترتب الفزع على النفخ بالفاء للاشارة إلى قلة الزمان الفاصل لسرعة تحققهم ومشاهدتهم ما ذكر والاضافة في قولنا نفخة البعث وقولنا نفخة الفزع من اضافة السبب إلى المسبب إلا أن سببية النفخ للبعث بلا واسطة وسببيته للفزع بواسطة وحديث الصحيحين لاتخيروني من بين الانبياء فان الناس سصعقون يوم القيامة الخ ليس فيه سوى إثبات الصعق بمعنى الغشي كما يرشد اليه ذكر الافاقة للناس يوم القيامة ولا تعرض له لنفخ يترتب عليه ذلك نعم التعبير بالصعق على ما ذكروا في معناه يقتضي أن يكون هناك هدة أو صوت شديد يسمعه من يسمعه فيغشى عليه إلا أنه لايعين النفخ لجواز أن يكون ذلك من صوت حادث من انشقاق السموات الكائ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دبعد البعث والفزع من يوم القيامة وما شاهدوا من أهو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ع بعضهم اقتضاءه ذلك لجواز أن يراد به الغشي لحدوث أمر عظيم من أمور يوم القيامة غير النف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فروع النفخ للبعث وذلك أنه ينفخ فتبعث الخلائق فيتحققون ما يتحققون ويشاهدون ما يشاهدون فيفزعون فيغشى عليهم إلا ما شاء الله تعالى وحديث الصحيحين مما لايأبى ذلك واحتياج الافاقة لنفخة أخرى في حيز المن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يان اتحاد نفخة البعث ونفخة الفزع أن المراد بالفزع الاجابة والاسراع للقيام لرب العالمين وقد صرحت الآيات باسراع الناس عند البعث ف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فخ في الصور فاذا هم من الاجداث الى ربهم ينس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خرجون من الاجداث سراعا كأنهم إلى نصب يوفض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بعده واحتياج توجيه الاستثناء بعد عليه إلى تكلف فالاولى أن يوجه الاتحاد بما سبق فتأمل وايراد صيغة الماضي مع كون المعطوف أعني ينفخ مضارعا للدلالة على تحقق الوقوع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وردهم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دم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تأخير بيان الاحوال الواقعة في ابتداء هذه النفخة عن بيان ما يقع بعد من حشر المكذبين قد تقدم الكلام فيه فتذكر فما في العهد من 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من 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ثناء متصل كما هو الظاهر من من ومفعول المشيئة محذوف أي إلا من شاء الله تعالى أن لايفزع والمراد بذلك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اء بالحسنة لقوله تعالى في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من فزع يومئذ آ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ان الفزع في تلك الآية غير الفزع المراد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ف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سنذكر ذلك إنشاء الله تعالى واختلف الذين حملوا النفخ هنا على النفخة الأولى التي تكون للصعق أي الموت في تعيينهم فقيل هم جبرائيل وميكائيل وإسرافيل وعزرائيل وروي ذلك عن مقاتل و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م الولدان والحور العين وخزنة الجنة وحملة العرش وحكى بعضهم هذين القولين في المراد بالمستثنى على تقدير أن يراد بالنفخ النفخة الثانية وبالفزع الخوف والرعب وأورد عليهما أن حملة العرش ليسوا من سكان السموات والأرض لأن السموات في داخل الكرسي ونسبتها اليه نسبة حلقة في فلاة ونسبة الكرسي الى العرش كهذه النسبة أيضا فكيف يكون حملته في السموات وكذا الولدان والحور وخزنة الجنة لأن هؤلاء كلهم في الجنة والجنان جميعها فوق السموات ودون العرش على ما أفصح عنه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قف الجنة عرش الرحمن فما فيها من الولدان والحور والخزنة لايصح استثناؤهم ممن في السموات والأرض وأما جبرائيل ومن معه من الملائكة المقربين عليهم السلام فهم من الصافين المسبحين حول العرش وإذا كان العرش فوق السموات لايمكن أن يكون الاصطفاف حوله في المسوات وأجيب بأنه يجوز أن يراد بالمسوات ما يعم العرش والكرسي وغيرهما من الاجرام العلوية فانه الأليق بالمقام وقد شاع استعمال من في السموات والارض عند إرادة الاحاطة والشم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مانع من حمل السموات السبع والتزام كون الاستثناء على القولين المذ </w:t>
            </w:r>
            <w:r>
              <w:rPr>
                <w:rFonts w:cs="Arial" w:ascii="Arial" w:hAnsi="Arial"/>
                <w:color w:val="000000"/>
                <w:sz w:val="28"/>
                <w:szCs w:val="28"/>
                <w:rtl w:val="true"/>
              </w:rPr>
              <w:t xml:space="preserve">: </w:t>
            </w:r>
            <w:r>
              <w:rPr>
                <w:rFonts w:ascii="Arial" w:hAnsi="Arial" w:cs="Arial"/>
                <w:color w:val="000000"/>
                <w:sz w:val="28"/>
                <w:sz w:val="28"/>
                <w:szCs w:val="28"/>
                <w:rtl w:val="true"/>
              </w:rPr>
              <w:t>ورين منقطعا ولايخفى ما فيه وعد بعضهم ممن استثنى موسى عليه السلام وأنت تعلم أنه لايكاد يصح إلا إذا أريد بالفزع يوم القيامة بعد النفخة الثانية أما إذا أريد به ما يكون في الدنيا عند النفخة الألى فلا على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دهعده عليه السلام ممن لايصعق يوم القيامة بعد قوله صلى الله تعالى عليه وسلم في حديث الصحيحين السابق فلا أدري أفاق قبلي أو جزي بصعقة الطور يحتاج إلى خبر صحيح وارد بع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هريرة عن رسول الله صلى الله تعالى عليه وسلم أنهم الشهداء عند ربهم يرزقون وصححه القاضي أبو بكر بن العربي كما قال القرطبي وبه رد على من زعم أنه لم يرد في تعيينهم خبر صحيح وإلى ذلك ذهب ابن جبير ولفظه هم الشهداء متقلد والسيوف حول العرش وكذا ذهب اليه الحليمي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روي عن ابن عباس رضي الله تعالى عنهما ثم ضعف غيره من الأقوال وقد ذكره غير واحد من المفسرين إلا أن بعضهم ذكره في تفسير من شاء الله في آية الصعق وبعض آخر ذكره في تفسيره في آية الفزع فتدب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واحد من الفازعين المبعوثين عند النف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ضروا الموقف بين يدي رب العزة جل جلاله للسؤال والجواب والمناقشة والحس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جعوا إلى أمره تعالى وانقادوا وضمير الجمع باعتبار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أتاه فعلا ماضيا مسندا 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لفظ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كثر السبعة أتوه اسم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ر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ذلاء وقرأ الحسن والاعمش دخرين بغير ألف وهو على القراءتين نصب على ال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رى الجب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ينفخ داخل في حكم التذكير وترى من رؤية الع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حسبها جام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ابتة في أماكنها لاتتحرك حال من فاعل ترى أو من مفعوله وجوز أن يكون بدلا من سابقه 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تمر مر السحاب حال من ضمير الجبال في تحسبها وجوز أن يكون حالا من ضميرها في جامدة ومنعه أبو البقاء لاستلزامه أن تكون جامدة ومارة في وقت واحدة أي وترى الجبال رأي العين ساكنة والحال أنها تمر في الجو مر السحاب التي تسيرها الرياح سيرا حثيثا وذلك أن الاجرام المجتمعة المتكاثرة العدد على وجه الالتصاق إذا تحركت نحو سمت لاتكاد تبين حركتها وعليه قول النابغة الجعديفي وصف ج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رعن مثل الطود تحسب أنهم وقوف لحاج والركاب تهملج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به مرها بمر السحاب في كونها تسير سيرا وسطا كما قا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مشيتها من بيت جارتها مر السحائب لاريث ولا عجل والمشهور في وجه الشبه السرعة وإن منشأ الحسبان المذكور ما سمع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حسبان الرائي إياها جامدة مع مرورها لهول ذلك اليوم فليس له ثبوت ذهن في الفكر في ذلك حتى يتحقق كونها جامدة وليس بذاك وقد أدمج في التشبيه المذكور تشبيه حال الجبال بحال السحاب في تخلخل الاجزاء وانتفاشه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كون الجبال كالعهن المفو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في وقت هذا ففي إرشاد العقل السليم أنه مما يقع بعد النفخة الثانية كالفزع المذكور عند حشر الخلق يبدل الله تعالى شأنه الأرض غير الأرض ويغير هيئتها ويسير الجبال عن مقارها على ما ذكر من الهيئة الهائلة يشاهدها أهل المحشر وهي وإن اندكت وتصدعت عند النفخة الأولى لكن تسييرها وتسوية الأرض انما يكون بعد النفخة الثانية كما نطق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ويسألونك عن الجب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لفقل ينسفها ربي نسفا فيذرها قاعا صفصفا لاترى فيها عوجا ولا أمتا يومئذ يتبعون الدا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تبدل الأرض غير الارض والسموات وبرزوا لله الواحد الق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اتباع الداعي الذي هو إسرافيل وبروز الخلق لله تعالى لايكونان إلا بعد النفخة الثانية وقد قالوا في تفس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 نسير الجبال وترى الأرض بارزة وحشر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صيغة الماضي المعطوف مع كون المعطوف عليه مستقبلا للدلالة على تقدم الحشر على التسيير والرؤي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شرناهم قبل ذلك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إنه مما يقع عند النفخة وذلك أنه ترجف الأرض والجبال ثم تنفصل الجبال عن الأرض وتسير في الجو ثم تسقط فتصير كثيبا مهيلا ثم هباء منبثا ويرشد الى أن هذه الصيرورة مما لايترتب على الرجفة ولا تعقبها بلا مهلة العطف بالواو دون 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ترجف الأرض والجبال وكان الجبال كثيبا مه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عبير بالماض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رى الأرض بارزة وحشر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حقق الوقوع كما مر آنفا واليو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سألونك عن الجب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تبدل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يجوز أن يجعل اسما للحين الواسع الذي يقع فيه ما يكون عند النفخة الاولى من النسف والتبديل وما يكون عند النفخة الثانية من اتباع الداعي والبروز لله تعالى الواحد القهار وقد حمل اليوم على ما يسع ما يكون عند النفختي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ذا نفخ في الصور نفخة واحدة وحملت الارض والجبال فدكتا دكة واحدة فيومئذ وقعت الواقعة يومئذ تعرض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ما تقول جئته عام كذا وإنما مجيئك في وقت من أوقاته وقد ذهب غير واحد إلى أن تبديل الأرض كالبروز بعد النفخة الثانية لما في صحيح مسلم عن عائشة قلت يا رسول الله أرأيت قول الله تعالى يوم تبدل الارض غير الارض فأين يكون الن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صراط وجاء في غير خبر ما يدل على انه قبل النفخة الاولى وجمع صاحب الافصاح بين الاخبار بان التبديل يقع مرتين مرة قبل النفخة الاولى وأخرى بعد النفخة الثانية وحكي في البحر أن أول الصفات ارتجاجها ثم صيرورتها كالعهن المنفوش ثم كالهباء بأن تتقطع بعد أن كانت كالعهن ثم نسفها بارسال الرياح عليها ثم تطييرها بالريح في الجو كأنها غبار ثم كونها سرابا وهذا كله على يقتضيه كلام السفاريني قبل النفخة الثانية ومن تتبع الأخبار وجدها ظأهرة في ذلك والآية هنا تحمتل كون الرؤية المذكورة فيها قبل النفخة الثانية وكونها قبلها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ن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ه مصدر مؤكد لمضمون الجملة السابقة وهي جملة الحال والعامل فيه مادلت عليه من كون ذلك من صنعه تعالى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نع الله تعالى ذلك صنعا وهذا نحو له على ألف عرفا ويسمى في اصطلاحهم المؤكد لنفسه وإلى هذا ذهب الزجاج و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كد لمضمون ما قبله على أنه عبارة عما ذكر من النفخ في الصور وما ترتب عليه جميعا قصد به التنبيه على عظم شأن تلك الافاعيل وتهويل أمرها والايذان بأنها ليست بطريق اخلال نظام العالم وافساد أحوال الكائنات بالكلية من غير أن يكون فيه حكمة بل هي من قبيل بدائع صنع الله تعالى المبنية على أساس الحكمة المستتبعة للغايات الجميلة التي لأجلها تبت مقدمات الخلق ومبادي الابداع على الوجه المتين والنهج الرصين كما يعرب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أتق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تقن خلقه وسواه على تقتضيه الحكمة اه وحسنه ظاهر وقال الزمخشري هو من المصادر المؤكدة إلا أن مؤكده محذوف وهو الناصب ليوم ينفخ والمعنى ويوم ينفخ في الصور فكان كيت وكيت أثاب الله تعالى المحسنين وعاقب المجرمين ثم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صنع الله يري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زعز وجل به الاثابة والمعاقبة إلى آخر ما قال وهو يدل على أنه فرض اليوم ممتدا شاملا لزمان النفختين وما بعدهما المصادر التي تؤكد مضمون الجملة وجد الجمل مصرحا بها لم يرد الحذف في شيء منها وجعل المصدر مؤكدا لهذا المحذوف المدلول عليه بالتفصيل في قوله تعالى الآ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اء ومن جاء وباستدعاء يوم ينفخ ناصبا وفرع عليه ما فرع وتعقبه أبو حيان بأن المصدر المؤكد لمضمون الجملة لايجوز حذف جملته لأنه منصوب بفعل من لفظه فيجتمع حذف الفعل الناصب وحذف الجملة التي أكد مضمونها بالمصدر وذلك حذف كثير مخل ومن تتبع مساق هذه المصادر التي تؤكد مضمون الجملة وجد الجمل مصرحا بها لم يرد الحذف في شيء منها إد الأصل أن لايحذف المؤكد إد الحذف ينافي التأكيد لأنه من حيث أكد معتنى به ومن حيث حذف غير معتنى به وكأن الداعي له إلى العدول عن الظاهر على ما قيل أن الصنع المتقن لايناسب تسيير الجبال ظاهرا وأنت تعلم أن هذا على طرف الثمام نعم الأحسن جعله مؤكدا لمضمون ما ذكر من النفخ في الصور وما بعده وجيء به للتنبيه على عظ شأن تلك الأفاعيل على ما سمعته عن بعض المحققين وقيل هو منصوب وما بعده وجيء به للتنبيه على عظم شأن تلك الأفاعيل على ما سمعته عن بعض المحققين وقيل هو منصوب على الاغراء بمعنى انظروا صنع الله وهو كما ترى واستدل بالآية على جواز إطلاق الصانع على الله عز وجل وهو مبني على مذهب من يرى أن ورود الفعل 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عضهم على الجواز المذكور بالخبر الصحيح إن الله صانع كل صانع وصنعته وتعقب بأن الشرط أن لايكون الوارد على جهة المقابلة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أنتم تزرعونه أم نحن الزا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افا للحليمي على ما يقتضيه قوله يستحب لمن ألقى بذرا في أرض أن يقول الله تعالى الزارع والمنبت والمبلغ وما في هذا الحديث من هذا القبيل وأيضا ما في الخبر بالاضافة فلا يدل على جواز الخالي عنها ألا ترى أن قوله صلى الله تعالى عليه وسلم يا صاحب كل نجوى أنت الصاحب في السفر لم يأخذوا منه أن الصاحب من غير قيد من أسمائه تعالى فكذا هو لايؤخذ منه أن الصانع من غير قيد من أسمائه تعالى فتأمله ونحو هذا الاستدلال بخبر مسلم ليعزم في الدعاء فان الله تعالى فاتح لكم وصانع ولا فرق بين المعرف والمنكر عند الفقهاء لأن تعريف المنكر لايغير معناه ولذا يجوزون في تكبيرة الا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القاضي عبد الجبار بعموم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ق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قبائح العبد ليست من خلقه سبحانه وإلا وجب وصفها بأنها متقنة والاجماع ما نع منه وأجيب بأن الآية مخصوصة بغير الاعراض لأن الاتقان بمعنى الاحكام وهو من أوصاف المركبات ولو سلم فوصف كل الاعراض به ممنوع فما من عام إلا وقد خص ولو سلم فالاجماع المذكور ممنوع بل هي متقنة أيضا بمعنى الحكمة إقتض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خبير بما تفع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ه بعض المحققين تعليلا لكون ما ذكر من النفخ في الصور وما بعده صنعا محكما له تعالى ببيان أن علمه تعالى بظواهر افعال المكلفين وبواطنها مما يستدعي إظهارها وبيان كيفياتها على ما هي عليه من الحسن والسوء وترتيب أخيريتها عليها بعد بعثهم وحشرهم وتسيير الجبال حسبما نطق به التنزي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جاء بالحسنة فله خير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ا لما أشير إليه باحاطة علمه تعالى بأفعالهم من ترتيب أخيريتها عليها وقال العلامة الطيبي قوله تعالى إن الله الخ استئناف وقع جوابا لقول من يسأل فماذا يكون بعد هذه القوارع فقيل إن الله خبير بعمل العاملين فيجازيهم على أعمالهم وفصل ذلك بقوله سبحانه من جاء الخ و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ع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جميع المكلفين وقرأ العربيان و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علون </w:t>
            </w:r>
            <w:r>
              <w:rPr>
                <w:rFonts w:cs="Arial" w:ascii="Arial" w:hAnsi="Arial"/>
                <w:color w:val="000000"/>
                <w:sz w:val="28"/>
                <w:szCs w:val="28"/>
                <w:rtl w:val="true"/>
              </w:rPr>
              <w:t xml:space="preserve">) </w:t>
            </w:r>
            <w:r>
              <w:rPr>
                <w:rFonts w:ascii="Arial" w:hAnsi="Arial" w:cs="Arial"/>
                <w:color w:val="000000"/>
                <w:sz w:val="28"/>
                <w:sz w:val="28"/>
                <w:szCs w:val="28"/>
                <w:rtl w:val="true"/>
              </w:rPr>
              <w:t>بياء الغيبة والمراد بالحسنة على ما روي عن ابن عباس وابن مسعود ومجاهد والحس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نخعي وأبي صالح وسعيد بن جبير وعطاء وقتادة شهادة أن لا إله إلا الله وروى عبد بن حميد وابن جرير وابن مردويه عن ابي هريرة وأبو الشيخ وابن مردويه والديلمي عن كعب بن عجرة أن النبي صلى الله تعالى عليه وسلم فسرها بذلك والمراد بهذه الشهادة التوحيد المقبول وقيل المراد بالحسنة ما يتحقق بما ذكر وغيره من الحسنات وهو الظاهر نظرا إلى أن اللام حقيقة في الجنس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الأول لأن الظاهر حمل المطلق على الكامل وأكمل جنس الحسنة التوحيد ولو أريد العموم لكان الظاهر الاتيان بالنكرة ويكفي في ترجيح الأول ذهاب أكثر السلف إليه وإذا صح الحديث فيه لايكاد يعده عنه وكان النخعي يحلف على ذلك ولا يستثني والظاهر أن خيرا التفضيل وفضل الجزاء على الحسنة كائنة ما كانت قيل باعتبار الأضعاف أو باعتبار الدوام وزعم بعضهم أن الكلام بتقدير مضاف أي خير من قدرها وهو كما ترى وقال بعض ألاجل ثواب المعرفة النظرية والتوحيد الحاصل في الدنيا هي المعرفة الضرورية على أكمل الوجوه في الآخرة والنظر إلى وجهه الكريم جل جلاله وذلك أشرف السعاد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خيرا ليس للتفضيل ومن الابتداء الغاية أي فله خير من الخيور مبدؤه ومنشؤه منها أي من جهة الحسنة وروي ذلك عن ابن عباس والحسن وقتادة ومجاهد وابن جريج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ن جاءوا بال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زع عظيم هائل لايقادر قد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منصوب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ه أيضا ي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من يستعمل بالجار وبدونه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أمنوا مك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ظرف منصوبا بفزع وأن يكون منصوبا بمحذوف وقع صفة له أي من فزع كائن في ذلك الوقت وقرأ العربيان وابن كثير واسمعيل بن جعفر عن نافع فزع يومئذ بإضافة فزع إلى يوم وكسر ميم يوم وقرأ نافع في غير رواية إسمعيل كذلك إلا أنه فتح الميم فتح بناء لإضافة يوم إلى غير متمكن وتنوين إذ للتعويض عن جملة والأولى على ما في البحر أن تكون الجملة المحذوفة المعوض هو عنها ما قرب من الظرف أي يوم إذ جاء بالحسنة وجوز أن يكون التقدير يوم إذ ينفخ في الصور لاسيما إذا أريد بذلك النفخ النفخة الثانية واقتصر عليه شيخ الاسلام وفسر الفزع بالفزع الحاصل من مشاهدة العذاب بعد تمام المحاسبة وظهور الحسنات والسيئات وهو الذ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يحزنهم الفزع ال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ي عن الحسن أن ذاك حين يؤمر بالعبد إلى النار وعن ابن جريج أنه حين يذبح الموت وينادى يا أهل الجنة خلود فلا موت ويا أهل النار خلود فلا موت وهو كذلك في قراءة التنوين وقراءة الإضافة ولا يراد به في القراءة الثانية جميع الأفزاع الحاصلة يومئذ ومدار الاضافة كون ذلك أعظم الأفزاع وأكبرها كأن ما عداه ليس بفزع بالنسبة اليه وقال تبعا لغيره إن الفزع المدلول علي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ف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يس إلا التهيب والرعب الحاصل في ابتداء الاحساس بالشيء الهائل ولا يكاد يخلو منه أحد بحكم الجبلة وإن كان آنا من لحاق الضر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راد بالفزع في القراءتين فزع واحد وأن يراد به الكثرة لأنه مصدر فان أريد الكثرة شمل كل فزع يكون في القيامة وإن أريد الواحد فهو الذي أشير اليه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حزنهم الفزع ال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أتي إنشاء الله تعالى قريبا للكلام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جاء بال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شرك وبه فسرها من فسر الحسنة بشهادة أن لا إله إلا الله وقد علمت من 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ما يعم الشرك وغيره من السيئ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بت وجوههم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أي كبوا فيها على وجوههم منكوسين فاسناد الكب إلى الوجوه مجازي ل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كبه وأكبه إذا نكس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راد بالوجوه الانفس كما أريدت بالايد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تلقوا بأيديكم إلى التهل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كبت أنفسهم في النار هل تجزون إلا ما كنتم تعملو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التفات للتشديد أو على اضمار القول أي مقولا لهم ذلك فلا التفات فيه لأنه في كلام آخر ومن شروط الالتفات اتحاد الكلامين كما حقق في المعاني واستدل بعض المرجئة القائلين بأنه لايضر مع الايمان معصية كما لاينفع مع الكفر طاع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جاء بال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أن المؤمن العاصي لايعذب يوم القيامة والا لم يكن آمنا من فزع مشاهدة العذاب يومئذ وهو خلاف ما دلت عليه الآية الكريمة وأجيب بمنع دخول المؤمن العاصي في عموم الآية لأن المراد بالحسنة الكاملة وهو الايمان الذي تدنسه معصية وذلك غير متحقق فيه أو لأن المتبادر المجيء بالحسنة غير مشوبة بسيئة وهو أيضا غير متحقق فيه ومن تحقق فيه فهو آمن من ذلك الفزع بل لايبعد أن يكون آمنا من كل فزع من أفزاع يوم القيامة وإن سلم الدخول قلنا المراد بالفزع الآمن منه من جاء بالحسنة ما يكون حين يذبح الموت وينادي المنادي يا أهل الجنة خلود فلا موت ويا أهل النار خلود فلا موت كما سمعت عن ابن جريج أو حين تطبق جهنم على أهلها فيفزعون كما روي عن الكلبي وليس ذلك الا بعد تكامل أهل الجنة دخولا الجنة والعذاب الذي يكون لبعض عصاة المؤمنين إنما هو قبل ذلك والآية لاتدل على نفيه بوجه من ال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ب بعضهم بأنه يجوز أن يكون المؤمن العاصي آمنا من فزع مشاهدة العذاب وأن عذب لعلمه بأنه لايخلد فيعد عذابه كالمشاق التي يتكلفها المحب في طريق وصال المحبوب وهذا في غاية السقوط كما لا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عض المعتزل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جاء بال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عدم الفرق بين عذاب الكافر وعذاب المؤمن العاصي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اء بال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مهما وقد أثبت له الكب على الوجوه في النار فحيث كان ذلك بالنسبة إلى الكافر على وجه الخلود كان بالنسبة إلى المؤمن العاصي كذلك وأجيب بأن المراد بالسيئة الاشراك كما روي تفسيرها به عن أكثر سلف الأمة فلا يدخل المؤمن العاصي فيمن جاء بالسيئة ولو سلم دخوله بناء ا على القول بعموم السيئة فلا نسلم أن في الآية دلالة على خلوده في النار وكون الكب في النار بالنسبة إلى الكافر على وجه الخلود لايقتضي أن يكون بالنسبة اليه كذلك فكثيرا ما يحكم على جماعة بأمر كلي ويكون الثابت لبعضهم نوعا وللبعض الآخر نوعا آخر منه وهذا مما لاريب فيه ثم إن الآية من باب الوعيد فيجري فيها على تقدير دخول المؤمن العاصي في عموم من قاله الأشاعرة في آيات الوعيد فافهم وتأم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ما أمرت أن أعبد رب هذه البلدة الذي حر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بتقدير قل قبله وهو أمر له عليه الصلاة والسلام بأن يقول لهؤلاء الكفرة ذلك بعد ما بين لهم أحوال المبدأ والمعاد وشرح أحوال القيامة إثارة لهممهم بألطف وجه إلى أن يشتغلوا بتدارك أحوالهم وتحصيل ما ينفعهم والتوجه نحو التدبر فيما قرع أسماعهم من الآيات الباهرة الكافية في إرشادهم والشافية لعللهم والبلدة على ما روي عن ابن عباس وقتادة وغيرهما هي مكة المعظمة وفي تأريخ مكة أنها منى قال حدثنا يحيى بن ميسرة عن خلاد بن يحيى عن سفيا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لدة منى والعرب تسميها بلدة إلى الأن </w:t>
            </w:r>
            <w:r>
              <w:rPr>
                <w:rFonts w:cs="Arial" w:ascii="Arial" w:hAnsi="Arial"/>
                <w:color w:val="000000"/>
                <w:sz w:val="28"/>
                <w:szCs w:val="28"/>
                <w:rtl w:val="true"/>
              </w:rPr>
              <w:t xml:space="preserve">+ </w:t>
            </w:r>
            <w:r>
              <w:rPr>
                <w:rFonts w:ascii="Arial" w:hAnsi="Arial" w:cs="Arial"/>
                <w:color w:val="000000"/>
                <w:sz w:val="28"/>
                <w:sz w:val="28"/>
                <w:szCs w:val="28"/>
                <w:rtl w:val="true"/>
              </w:rPr>
              <w:t>وأخرج ابن ابي حاتم عن أبي العالية تفسيرها بذلك أيضا وذكر بعض الأجلة أن أكثر المفسرين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ول وتخصيصها بالاضافة لتفخيم شأنها وإجلال مكانها والتعرض لتحريمه تعالى إياها تشريف لها بعد تشريف وتعظيم إثر تعظيم مع ما فيه من الاشعار بعلة الأمر وموجب الامتثال ب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يعبدوا رب هذا البيت الذي أطعمهم من جوع وآمنهم من خ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رمز إلى غاية شناعة ما فعلوا فيها الا ترى أنهم مع كونها محرمة من أن تنتهك حرمتها باختلاء خلاها وعضد شجرها وتنفير صيدها وإرادة الالحاد فيها قد استمروا فيها على تعاطي أفظع أفراد الفجور وأشنع أحاد الالحاد حيث تركوا عبادة ربها ونصبوا فيها الأوثان وعكفوا على عبادتها قاتلهم الله تعالى أنى يؤفكون ولا تعارض بين ما في الآية من نسبة تحريمها إليه عز وجل وما في قوله تعالى عليه الصلاة والسلام إن إبراهيم عليه السلام حرم مكة وأنا حرمت المدينة من نسبة تحريمها إلى إبراهيم عليه السلام لأن ما هنا باعتبار أنه هو المحرم في الحقيقة وما في الحديث باعتبار أن إبراهيم عليه السلام مظهر لحكم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ابن مسعود التي صفة للبلدة وقراءة الجمهور أبلغ في التعظيم ففي الكشف أن إجراء الوصف على الرب تعالى شأنه تعظيم لشأن الوصف ولشأن ما يتعلق به الوصف وزيادة اختصاص له بمن أجري عليه الوصف على سبيل الادماج وجعل ذلك كالمسلم المبرهن ولا كذلك لو وصفت البلدة بوصف تخصيصا أو مدح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ا وملكا وتصرفا من غير أن يشاركه سبحانه شيء في شيء من ذلك تحقيق للحق وتنبيه على إفراد مكة بالاضافة لما مر من التفخيم والتشريف مع عموم الربوبية لجميع الموجودات واستدل به بعض الناس لجواز ما يقوله جهلة المتصوفة شيء لله لأنه في معنى كل شيء لله عز وجل نحو تمرة خير من جرادة وأنت تعلم أنهم لايأتون به لارادة ذلك بل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لله يافلان لبعض الأكابر من أهل القبور إما على معنى اعطني شيئا لوجه الله تعالى يا فلان أو أنت شيء عظيم من آثار قدرة الله تعالى وقد وجهه بذلك من لم يكفرهم به وهو الحق وإن كان في ظاهره على أول التوجيهين طلب شيء ممن لا قدرة له على شيء نعم الأولى صيانة اللسان عن أمثال هذه الكلمات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مرت أن أكون من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ثبت على ما كنت عليه من كوني من جملة الثابتين على ملة الاسلام والتوحيد أو الذين أسلموا وجوههم لله تعالى خالصة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حسن دينا ممن أسلم وجهه ل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أتلو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اظب على قراءته على الناس بطريق تكرير الدعوة وتثنية الارشاد لكفايته في الهداية إلى طريق الرشاد وقيل أي أواظب على قراءته لينكشف لي حقائقه الرائقة المخزونة في تضاعيفه شيئا فشيئا فان المواظبة على قراءته من أسباب فتح باب الفيضات الالهية والأسرار القدسية وقد حكي أنه صلى الله تعالى عليه وسلم قام ليلة يصلي فقرأ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تعذبهم فانهم عبا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زال يكررها ويظهر له من أسرارها ما يظهر حتى طلع الفجر وقيل أتلو من تلاه إدا تبعه أي وأن أتبع القرآن وهو خلاف الظاهر ويؤيد ما ذكرناه أولا من المعنى ما في حرف أبي كما أخرجه أبو عبيد وابن المنذر عن هرون واتل عليهم القرآن وحكي عنه في البحر أنه قرأ واتل هذا القرآن ولا تأييد فيه لما ذكرنا وقرأ عبد الله وأن أتل بغير واو أمرا من تلا فجاز أن تكون أن مصدرية وصلت بالأمر وجاز أن تكون مفسرة على إضمار أم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اهتدى </w:t>
            </w:r>
            <w:r>
              <w:rPr>
                <w:rFonts w:cs="Arial" w:ascii="Arial" w:hAnsi="Arial"/>
                <w:color w:val="000000"/>
                <w:sz w:val="28"/>
                <w:szCs w:val="28"/>
                <w:rtl w:val="true"/>
              </w:rPr>
              <w:t xml:space="preserve">( </w:t>
            </w:r>
            <w:r>
              <w:rPr>
                <w:rFonts w:ascii="Arial" w:hAnsi="Arial" w:cs="Arial"/>
                <w:color w:val="000000"/>
                <w:sz w:val="28"/>
                <w:sz w:val="28"/>
                <w:szCs w:val="28"/>
                <w:rtl w:val="true"/>
              </w:rPr>
              <w:t>أي بالايمان بالقرآن والعمل بما فيه من الشرائع والأحكام وقيل أي باتباع في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كرذكر من العبادة والاسلام وتلاوة القرآن أو اتبا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ما يهتدي 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إنما منافع اهتدائه تعود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كفر به والاعراض عنه وقيل بالمخالفة في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أنا من المنذرين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قد خرجت عن عهدة الانذار فليس علي من وبال ضلالك شيء وإنما هو عليك فقط ويعلم مما ذكرنا أن جواب الشرط جملة القول وما في حيزه والرابط المشترط في مثله محذوف وقدره بعضهم بعد المنذرين أي من المنذرين إياه وجوز أبو حيان كون الجواب محذوفا أي من ضل فوبال ضلاله مختص به وحذف ذلك لدلالة جواب مقابله عليه وجوز بعضهم كون الجملة بعد هي الجواب ولكونها كناية تعريضية عما قدره أبو حيان لم تحتج إلى رابط ثم أن ظاهر التصريح بقل هنا يقتضي أن يكون فمن أهتدى الخ من كلامه عز وجل عقب به أمره صلى الله تعالى عليه وسلم بأن يقول لهم ما قبله ولا بعد في كونه من مقول القول المقدر قب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أم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سم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 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ما أفاض علي من نعمائه التي أجلها نعمة النبوة المستتبعة لفنون النعم الدينية والدنيوية ووفقني لتحمل أعبائها وتبليغ أحكامها بالآيات البينة والبراهين النير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ريكم ءا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ملة الكلام المأمور به أي قل سيريكم آيات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هرف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تعرفون أنه آيات الله تعالى حيث لاتنفعكم المعرف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يريكم في الدنيا والمراد بالآيات الدخان وما حل بهم من نقمات الله تعالى وعد منها قتل يوم بدر واعتراف المقتولين بذلك بالفعل واعتراف غيرهم بالقو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خروج الدابة وسائر اشراط الساعة والخطاب لجنس الناس لا لمن في عهد ال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وجماعة عن مجاهد أن المراد بالآيات الآيات الانفسية والآفاقية فالآية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نريهم آياتنا في الآفاق وف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معجزات الرسول صلى الله تعالى عليه وسلم واضافتها إلى ضميره تعالى لأنها فعله عز وجل أظهرها علد رسوله عليه الصلاة والسلام للتصديق والمراد بالمعرفة ما يجامع الجحود وقوله تعالى وما ربك بغافل عما تعملو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ام مسوق من جهته سبحانه بطريق التذييل مقرر لما قبله متضمن للوعد والوعيد كما ينبيء عنه إضافة الرب الى ضميره صلى الله تعالى عليه وسلم وتخصيص الخطاب أولا به عليه الصلاة والسلام وتعميمه ثانيا للكفرة أي وما ربك بغافل عما تعمل أنت من الحسنات وما تعملون أنتم أيها الكفرة من السيئات فيجازي كلا منكم بعمله لامحالة وقرأ الأكثر يعملون بياء الغيبة فهو وعيد محض والمعنى وما ربك بغافل عن أعمالهم فسيعذبهم البتة فلا يحسبوا أن تأخير عذابهم لغفلته سبحانه عن أعمالهم الموجبة له ومن تأمل في الآيات ظهر له أن هذ الخاتمة مما تدهش العقول وتحير الافهام ولله تعالى در التنزيل وماذا عسى يقال في الكلام الملك العلا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 باب الاشارة في الآيات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زل من السماء سماء القلب ماء هو ماء نظر الرحمة فأنبتنا به حدائق ذات بهجة من العلوم والمعاني والاسرار والحكم البالغة ما كان لكم أن تنبتوا شجرها أي أصولها لما أن العلوم الآلهية غير اختيارية بل كل علم ليس باختياري في نفسه وإلا لزم تقدم الشيء على نفسه نعم هو اختياري باعتبار الأس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من جعل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رض النفس قرارا في الج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خلالها أنهارا </w:t>
            </w:r>
            <w:r>
              <w:rPr>
                <w:rFonts w:cs="Arial" w:ascii="Arial" w:hAnsi="Arial"/>
                <w:color w:val="000000"/>
                <w:sz w:val="28"/>
                <w:szCs w:val="28"/>
                <w:rtl w:val="true"/>
              </w:rPr>
              <w:t xml:space="preserve">) </w:t>
            </w:r>
            <w:r>
              <w:rPr>
                <w:rFonts w:ascii="Arial" w:hAnsi="Arial" w:cs="Arial"/>
                <w:color w:val="000000"/>
                <w:sz w:val="28"/>
                <w:sz w:val="28"/>
                <w:szCs w:val="28"/>
                <w:rtl w:val="true"/>
              </w:rPr>
              <w:t>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واعي البش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لها روا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وى البشرية والحو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بين البح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ر الروح وبحر ال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جز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من يجيب المض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مستعد لشيء من الأش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دا دع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سان الاستعداد وطلب منه تعالى ما استعد له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ضطر المستغرق بحار شوق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وقع القول عليهم أخرجنا لهم د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نفس الناطقة والروح الانس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رض البشرية وعلى هذا النمط تكلموا في سائر الآيات وساق الشيخ الأكبر قدس س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رى الجبال تحسبها جامدة وهي تمر مر السح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يلا على ما يدعيه من تجدد الجواهر كالأعراض عند الاشعري وعدم بقائها زمانين ومبنى ذلك عنده القول بوحدة الوجود وأنه سبحانه كل يوم هو في شأن والكلام في صحة هذا المبنى واستلزامه للمدعي لايخفى على العارف وأما الاستدلال بهذه الآية لهذا المطلب فمن أمهات العجائب وأغرب الغرائب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ق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كلها على ما روي عن الحسن وعطاء وطاوس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من المدن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تيناهم الكتاب 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بتغي الجاه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خرج الطبراني عن ابن عباس رضي الله تعالى عنهما أنها نزلت هي وآخر الحديد في أصحاب النجاشي الذين قدموا وشهدوا واقعة أحد وفي رواية عنه رضي الله تعالى عنه أن الآية المذكورة نزلت بالجحفة في خروجه عليه الصلاة والسلام للهج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ين مكة والجحفة وقال المدائني في كتاب العدد حدثني محمد ثنا عبد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ب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علي بن الحسين عن أحمد بن موسى عن يحيى بن سلام قال بلغني أن النبي صلى الله عليه وسلم حين هاجر نزل عليه جبريل عليه الصلاة والسلام بالجحفة وهو متوجه من مكة إلى المدينة فقال أتشتاق يا محمد إلى بلدك التي ولدت في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ان الذي فرض عليك القرآن لرادك إلى معاد الآية وهي ثمان وثمانون آية بالاتفاق ووجه مناسبتها لما قبلها اشتمالها على شرح بعض ما أجمل فيه من أمر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جلال السيوطي إنه سبحانه لما حكى في الشعراء قول فرعون لموسى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نربك فينا وليدا ولبثت فينا من عمرك سنين وفعلت فعلتك التي ف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رت منكم لما خفتكم فوهب لي ربي حكما وجعلني من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حكى سبحانه في طس قول موسى عليه السلام لأه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آنست نارا </w:t>
            </w:r>
            <w:r>
              <w:rPr>
                <w:rFonts w:cs="Arial" w:ascii="Arial" w:hAnsi="Arial"/>
                <w:color w:val="000000"/>
                <w:sz w:val="28"/>
                <w:szCs w:val="28"/>
                <w:rtl w:val="true"/>
              </w:rPr>
              <w:t xml:space="preserve">) </w:t>
            </w:r>
            <w:r>
              <w:rPr>
                <w:rFonts w:ascii="Arial" w:hAnsi="Arial" w:cs="Arial"/>
                <w:color w:val="000000"/>
                <w:sz w:val="28"/>
                <w:sz w:val="28"/>
                <w:szCs w:val="28"/>
                <w:rtl w:val="true"/>
              </w:rPr>
              <w:t>إلى آخره الذي هو في الوقوع بعد الفرار وكان الأمر ان على سبيل الاشارة والاجمال فبسط جل وعلا في هذه السورة ما أوجزه سبحانه في السورتين وفصل تعالى شأنه ما أجمله فيهما على حسب ترتيبهما فبدأ عز وجل بشرح تربية فرعون له مصدرا بسبب ذلك من علو فرعون وذبح أبناء بني إسرائيل الموجب لإلقاء موسى عليه السلام عند ولادته في اليم خوفا عليه من الذبح وبسط القصة في تربيته وما وقع فيها إلى كبره إلى السبب الذي من أجله قتل القبطي إلى قتل القبطي وهي الفعلة التي فعل إلى النم عليه بذلك الموجب لفراره إلى مدين إلى ما وقع له مع شعيب عليه السلام وتزويجه بانته إلى أن سار بأهله وآنس من جانب الطور نارا فقال لاهله امكثوا إني آنست نارا إلى ما وقع له فيها من المناجات لربه جل جلاله وبعثه تعالى إياه رسولا وما استتب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ذلك إلى آخر القصة فكانت هذه السورة شارحة لما أجمل في السورتين معا على الترتيب وبذلك عرف وجه الحكمة في تقديم طس على هذه وتأخيرها عن الشعراء في الذكر في المصحف وكذا في النزول فقد روي عن ابن عباس وجابر بن زيد أن الشعراء نزلت ثم طس ثم القصص وأيضا قد ذكر سبحانه في السورة السابقة من توبيخ الكفرة بالسؤال يوم القيامة ما ذكر وذكر جل شأنه في هذه من ذلك ما أبسط وأكثر مما تقدم وأيضا ذكر عز وجل من أمر الليل والنهار هنا فوق ما ذكره سبحانه منه هناك وقد يقال في وجه المناسب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فصل في تلك السورة أحوال بعض المهلكين من قوم صالح وقوم لوط وأجمل هن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م أهلكنا من 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وأيضا بسط في الجملة هناك حال من جاء بالحسنة وحال من جاء بالسيئة وأوجز سبحانه هنا حيث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جاء بالحسنة فله خير منها ومن جاء بالسيئة فلا يجزى الذين عملوا السيئات إلا ما كانوا 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يذكر عز وجل من حال الأولين أمنهم من الفزع ومن حال الآخرين كب وجوههم في النار إلى غير ذلك مما يظهر للمتأم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طس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لك ءايت الكتاب المب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قد مر ما يتعلق به من الكلام في أشبا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لوا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قرأ بواسطة جبرائيل عليه السلام فالاسناد مجازي كما في بنى الأمير المدينة والتلاوة في كلامهم على ما قال الراغب تختص باتباع كتب الله تعالى المنزلة تارة بالقراءة وتارة بالارتسام لما فيه من أمر ونهي وترغيب وترهيب أو ما يتوهم فيه ذلك وهو أخص من القراءة ويجوز أن تكون التلاوة هنا مجازا مرسلا عن التنزيل بعلاقة أن التنزيل لازم لها أو سببها في الجملة وأن تكون استعارة له لما بينهما من المشابهة فان كلا منهما طريق للتبليغ فالمعنى ننزل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بأ موسى و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خبرهما العجيب الشأن والجار والمجرور متعلق بمحذوف وقع صفة لمفعول نتلو المحذوف أي نتلو شيئا كائنا من نبئ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عيضية وجوز بعضهم كونها بيانية وكونها صلة على رأي الأخفش فنبأ مجرور لفظا مرفوع محلا مفعول نتلو ويوهم كلام بعضهم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فعو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لو بعض نبأ وفيه بحث وأيا ما كان فلا تجوز في كون النبأ متلوا لما أنه نوع من اللفظ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وقع حالا من فاعل نتلو متلب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فعوله أي نتلو شيئا من نبئهما متلبسا بالحق أو وقع صفة لمصدر نتلو أي نتلو تلاوة متلبسة بالحق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ؤمنو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علق بنتلو واللام للتعليل وتخصيص المؤمنين بالذكر مع عموم الدعوة والبيان لأنهم المنتفعون به وقد تقدم الكلام في شم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ؤمنين حالا واستقبالا في السورة السابق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رعون عل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جار مجرى التفسير للمجمل الموعود وتصديره بحرف التأكيد للاعتناء بتحقيق مضمون ما بعده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بر وطغى في أرض مصر وجاوز الحدود المعهودة في الظلم والعد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أهلها شيعا </w:t>
            </w:r>
            <w:r>
              <w:rPr>
                <w:rFonts w:cs="Arial" w:ascii="Arial" w:hAnsi="Arial"/>
                <w:color w:val="000000"/>
                <w:sz w:val="28"/>
                <w:szCs w:val="28"/>
                <w:rtl w:val="true"/>
              </w:rPr>
              <w:t xml:space="preserve">( </w:t>
            </w:r>
            <w:r>
              <w:rPr>
                <w:rFonts w:ascii="Arial" w:hAnsi="Arial" w:cs="Arial"/>
                <w:color w:val="000000"/>
                <w:sz w:val="28"/>
                <w:sz w:val="28"/>
                <w:szCs w:val="28"/>
                <w:rtl w:val="true"/>
              </w:rPr>
              <w:t>أي فرقا يشيعونه في كل ما يريده من الشر والفساد أو يشيع بعضهم بعضا في طاعته أو أصنافا في استخدامه يستعم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ل صنف في عمل من بناء وحرث وحفر وغير ذلك من ألاعمال الشاقة ومن لم يعمل ضرب عليه الجزية فيخدمه بادائها أو فرقا مختلفة قد أغرى بينهم العدواة والبغضاء لئلا تتفق كلمتهم يستضعف طائفة منهم أي يجعلهم ضعفاء مقهورين والمراد بهذه الطائفة بنو إسرائيل وعدهم من أهلها للتغليب أو لأنهم كانوا فيها زمانا طويلا والجملة إما استئناف نحوي أو بياني في جواب ماذا صنع بعد ذلك وإما حال من فاعل جعل أو من مفعوله وأما صفة لشيعا والتعبير بالمضارع لحكاية الحال الماض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ذبح أبناءهم ويستحي نس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الجملة قبلها بدل اشتمال أو تفسير أو حال من فاعل يستضعف أو صفة لطائفة أو حال منها لتخصصها بالوصف وكان ذلك منه لما أن كانها قال له يولد في بني إسرائيل مولود يذهب ملكك على 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رأى في منامه أن نارا أقبلت من بيت المقدس حتى اشتملت على بيوت مصر فأحرقت القبط وتركت بني إسرائيل فسأل علماء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من هذا البلد رجل يكون هلاك مصر على يده فأخذ يفعل ما يفعل ولا يخفى أنه من الحمق بمكان إذ لو صدق الكاهنأو الرؤيا فما فائدة القتل وإلا فما وجهه وفي الآية دليل على أن قتل الأولاد لحفظ الملك شريعة فرعو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وابن محي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ب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سكون الذال إنه كان من المفسدي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راسخين في الافساد ولذلك اجترأ على مثل تلك العظيمة من قتل من لا جنحة له من ذراري الأنبياء عليهم السلام لتخيل فا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ريد أن ن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ت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ذين استضعفو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وجه المذكور بانجائهم من بأسه وصيغة المضارع في نريد لحكاية الحال الماضية وأما نمن فمستقبل بالنسبة للارادة فلا حاجة لتأويله وهو معطوف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رعون 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تناسبهما في الوقوع في حيز التفسير للنبأ وهذا هو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الجملة حالا من مفعول يستضعف بتقدير مبتدأ أي يستضعفهم فرعون ونحن نريد أن نمن عليهم وقدر المبتدأ ليجوز التصدير بالواو وجوز أن يكون حالا من الفاعل بتقدير المبتدأ أيضا وخلوها عن العائد عليه وما يقوم مقامه لايضر لأن الجملة الحالية إدا كانت أسمية يكفي في ربطها الواو وضعف بأنه لاشبهة في استهجان ذلك مع حذف المبتدأ وتعقب القول بصحة الحالية مطلقا بأن الاصل في الحال المقارنة والمن بعد الاستضعاف بكثير وأجيب بأن الحال ليس المن بل ارادته وهي مقارنة وتعلقها إنما هو بوقوع المن في الاستقبال فلا يلزم من مقارنتها مقارنته على أن من الله تعالى عليهم بالخلاص لما كان في شرف الوقوع جاز إجراؤه مجرى الواقع المقارن للاستضعاف وإذا جعلت الحال مقدرة يرتفع القيل والمقال وجوز بعضهم عطف ذلك على نتلو ونستضعف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غير سديد ووجه ذلك في الكشف بقوله أما الاول فلما يلزم أن يكون خارجا عن المنبأ به وهو أعظمه وأهمه واما الثاني فلأنه إما حال عن ضمير جعل أو عن مفعوله أو صفة لشيعا أو كلام مستأنف وعلى الاولين ظاهر الامتناع وعلى الثالث أظهر إذ لا مدخل لذلك في الجواب عن السؤال الذي يعط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عل أهلها ش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طف يقتضي الاشتراك لكن للعطف على يستضعف مساغ على تقدير الوصف والمعنى جعل أهلها شيعا يستضعف طائفة منهم ونريد أن نمن عليهم منهم أي على الطائفة من الشيع فأقيم المظهر مقام المضمر الراجع إلى الطائفة وحذف الراجع إلى الشيع للعل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يستضعف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ريد أن نقويهم كما زعم الزمخشري في الوجه الذي جعله حالا عن مفعول يستضعف والحاصل شيعا موصوفين باستضعاف طائفة وارادة المن على تلك الطائفة منهم بدفع الضعف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ان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فعه العلم بالصفة الثانية لم يكن حاصلا بخلاف الأولى قلنا كذلك لم يكن حاصلا باستضعاف مقيد بحال الارادة والحق أن الوجهين يضعفان لذلك وإنما أوردناه على الزمخشري لتجويزه الحال انتهى وأورد عليه أن للعطف عليه على تقدير كونه حالا مساغا أيضا بعين ما ذكره فلا وجه للتخصيص بالوصفية وأن عدم حصول العلم بالصفة الثانية بعد تسليم اشتراط العلم بالصفة مطلقا غير مسلم فان سبب العلم بالاولى وهو الوحي أو خبر أهل الكتاب ويجوز أن يكون سببا للعلم بالثانية وأيضا يجوز أن يخصص جواز حالية ونريد الخ باحتمال الاستئناف والحالية في يستضعف دون الوصف فلا يكون مشترك الالزام وفيه أن احتمال الحالية من المفعول لم يذكره الزمخشري فلذا لم يلتفت صاحب الكشف إلى أن للعطف عليه مساغا وأن اشتراط العلم بالصفة مما صرح به في مواضع من الكشاف والكلام معه وأن العلم بصفة الاستضعاف لكونه مفسرا بالذبح والاستحياء وذلك معلوم بالمشاهدة وليس سبب العلم ما ذكر من الوحي أو خبر أهل الكتاب وفي هذا نظر والانصاف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ايظهر كونه بيانا لنبأ موسى عليه السلام وفرعون معا على شيء من الاحتمالات ظهوره على احتمال العطف على إن فرعون وادخاله في حيز البيان والا فالظاهر من إن فرعون الخ بدون هذا المعطوف أنه بيان لنبأ فرعون فقط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جعلهم أئ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تدى بهم في الدين والدنيا على ما في البحر وقال مجاهد دعاة إلى الخير وقال قتادة ولاة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كم ملو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أنبياء وأياما كان ففيه نسبة ما للبعض إلى الكل ونجعلهم الورثي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جميع ما كان منتظما في سلك ملك فرعون وقومه على أكمل وجه كما يوميء اليه التعريف وذلك بأن لاينازعهم أحد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مكن لهم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أرض مصر وأصل التمكين أن يجعل الشيء مكانا يتمكن فيه ثم استعير للتسليط واطلاق الامر وشاع في ذلك حتى صار حقيقة لغوية فالمعنى نسلطهم على أرض مصر يتصرفون وينفذ أمرهم فيها كيفما يشاؤن وظاهر كلام بعضهم أن المراد بالارض ما يعم مصر والشام مع أن المعهود هو أرض مصر لاغير وكأن ذلك لما أن الشام مقر بني اسرائيل وقرأ الأعمش ولنمكن بلام كي أي وأوردنا ذلك لنمكن أو ولنمكن فعلنا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ري فرعون وهمن وجنود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افة الجنود إلى ضميرهما إما للتغليب أو لأنه كان لهامان جند مخصوصون به وإن كان وزيرا أو لأن جند السلطان جند الوزير ونرى من الرؤية البصرية على ما هو المناسب للبلاغة وجوز أن يكون من الرؤية القلبية التي هي بمعنى المعرفة وعلى الوجهين هو ناصب لمفعولين لمكان الهمزة ففرعون وما عطف عليه مفعوله الأو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أولئك المستضعفين متعلق ب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كانوا يحذرو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توقون من ذهاب ملكهم وهلكهم على يد مولود منهم مفعوله الثاني والرؤية على تقدير كونها بصرية لمقدمات ذلك وعلاماته في الحقيقة لكنها جعلت له مبالغة ومثله مستفيض بينهم حتى يقال رأى موته بعينه وشاهد هلاكه وعليه قول بعض المتأخري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بكاني البين حتى رأيت غسلي بعيني وقيل المراد رؤية وقت ذلك وليس بذاك والامر على تقدير كونها بمعنى المعرفة ظاهر لأنهم قد عرفوا ذهاب ملكهم وهلاكهم لما شاهدوه من ظهور أولئك المستضعفين عليهم وطلوع طلائعه من طرق خذلانهم وفسر بعضهم الموصول بظهور موسى عليه السلام وهو خلاف الظاهر المؤيد بالآثار وكأن ذلك منه لخفاء وجه تعلق رؤية فرعون ومن معه بذهاب ملكهم وهلكهم عليه وقد علمت وجهه وقرأ عبد الله وحمزة والكسائي ويرى بالياء مضارع رأى وفرعون بالرفع على الفاعلية وكذأ ما عط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حينا إلى أم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هي محيانة بنت يصهر بن لاوي وقيل يوخابذ وقيل يارخا وقيل يارخت وقيل غير ذلك والظاهر أن الايحاء اليها كان بارسال ملك ولا ينافي حكاية أبي حيان الاجماع على عدم نبوتها لما أن الملائكة عليهم السلام قد ترسل إلى غير الأنبياء وتكلمهم والى هذا ذهب قطرب وجماعة وقال مقاتل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لك المرسل اليها هو جبريل عليه السلام وعن ابن عباس وقتادة أنه كان إلهاما ولا يأبا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رادوه إليك وجاعلوه من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هو أوفق بالاول وقال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رؤيا منام صادقة قص فيها أمره عليه السلام وأوقع الله تعالى في قلبها اليقين وحكي عن الجبائي أنها رأت في ذلك رؤيا فقصتها على من تثق به من علماء بني إسرائيل فعبرها لها وقيل كان باخبار نبي في عصرها إياها والظاهر أن هذا الايحاء كان بعد الولادة وفي الاخبار ما يشهد له فيكون في الكلام جملة محذوفة وكأن التقدير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ضعت موسى أمه في زمن الذبح فلم تدر ما تصنع في أمره وأوحينا ا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رضع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قبل الولادة وأن تفسيرية أو مصدرية والمراد أن أرضعيه ما أمكنك إخفاؤه وقرأ عمر بن عبد الواحد وعمر بن عبد العزيز أن أرضعيه بكسر النون بعد حذف الهمزة على غير قياس لأن القياس فيه نقل حركتها وهي الفتحة إلى النون كما في قراءة و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دا خفت عليه من جواسيس فرعون ونقبائه الذين يقتلون الابناء أو من الجيران ونحوهم أن ينموا عليك فألقيه في اليم أي في البحر والمراد به النيل ويسمى مثله بحرا وإن غلب في غير الع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خا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ضيعة أو شدة من عدم رضاعه في سن الرضاع ولا تحزني من مفارقتك إياه إنا رادوه إليك عن قريب بحيث تأمنين عليه ويوميء إلى القرب السياق وقيل التعبير باسم الفاعل حقيقة في الحال ويعتبر لذلك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علوه من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ضر تفاوت القربين والجملة تعليل للنهي عن الخوف والحزن وإيثار الجملة الاسمية وتصديرها بحرف التحقيق للاعتناء بتحقيق مضمونها أي إنا فاعلون رده وجعله من المرسلين لامحالة واستفصح الاصمعي امرأة من العرب أنشدت شعرا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ع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حينا إلى أم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صاحة وقد جمع بين أمرين ونهيين وخبرين وبشارتين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لتقطه آ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يحة والتقدير ففعلت ما أمرت به من إرضاعه والقائه في اليم لما خافت عليه وحذف ما حذف تعويلا على دلالة الحال وإيذانا بكمال سرعة الامتثا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يروي أنها لما ضربها الطلق دعت قابلة من الموكلات بحبالى بني إسرائيل فعالجتها فلما وقع موسى عليه السلام على الارض هالها نور بين عينيه وارتعش كل مفصل منها ودخل حبه قلبها بحيث منعها من السعاية فقالت ل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فظيه فلما خرجت جاء عيون فرعون فلفته في خرقة وألقته في تنور مسجور لم تعلم ما تصنع لما طاش من عقلها فطلبوا فلم يجدوا شيئا فخرجوا وهي لاتدري مكانه فسمعت بكاءه من التنور فانطلقت اليه وقد جعل الله تعالى النار عليه بردا وسلاما فأخذته فلما ألح فرعون في طلب الولدان واجتهد العيون في تفحصها أوحى الله تعالى اليها ما أوحى وأرضعته ثلاثة أشهر أو أربعة أو ثمانية على اختلاف الروايات فلما خافت عليه عمدت إلى بردي فصنعت منه تابوتا أي صندوقا فطلته بالقار من داخله وعن السدي أنها دعت نجارا فصنع لها تابوتا وجعلت مفتاحه من داخل ووضعت موسى عليه السلام فيه والقته في النيل بين أحجار عند بيت فرعون فخرج جواري آسية امرأة فرعون يغتسلن فوجدنه فأدخلنه اليها وظنن أن فيه مالا فلما فتحنه رأته آسية ووقعت عليه رحمتها فأحبته وأراد فرعون قتله فلم تزل تكلمه حتى تركه لها وروي عن ابن عباس وغيره أنه كان لفرعون يومئذ بنت لم يكن له ولد غيرها وكانت من أكرم الناس اليه وكان بها برص شديد أعيا الأطباء وكان قد ذكر له أنها لاتبرأ إلا من قبل البحر يؤخذ منه شبه الانس يوم كذا من شهر كذا حين تشرق الشمس فيؤخذ من ريقه فيلطخ به برصها فتبرأ فلما كان ذلك اليوم غدا فرعون في مجلس له على شفير النيل ومعه امرأته آسية وأقبلت بنته في جواريها حتى جلست على شاطيء النيل فاذا بتابوت تضربه الأمواج فتعلق بشجرة فقال فرعون ائتوني به فابتدروا بالسفن فأحضروه بين يديه فعالجوا فتحه فلم يقدروا عليه وقصدوا كسره فاعياهم فنظرت آسية فكشف لها عن نور في جوفه لم يره غيرها فعالجته ففتحته فاذأ صبي صغير فيه وله نور بين عينيه وهو يمص إبهامه لبنا فألقى الله تعالى محبته عليه السلام في قلبها وقلوب القوم وعمدت بنت فرعون إلى ريقه فلطخت به برصها فبرأت من ساع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ظرت إلى وجهه برأت فقالت الغواة من قوم فرعون أنا نظن أن هذا هو الذي نحذر منه رمي في البحر خوفا منك فاقتله فهم أن يقتله فاستوهبته آسية فتركه كما سيأتي إن شاء الله تعالى والأخبار في هذه القصة كثيرة وقد قدمنا منها ما قدمنا وآل فرعون أتباعه وقولهم </w:t>
            </w:r>
            <w:r>
              <w:rPr>
                <w:rFonts w:cs="Arial" w:ascii="Arial" w:hAnsi="Arial"/>
                <w:color w:val="000000"/>
                <w:sz w:val="28"/>
                <w:szCs w:val="28"/>
                <w:rtl w:val="true"/>
              </w:rPr>
              <w:t xml:space="preserve">: </w:t>
            </w:r>
            <w:r>
              <w:rPr>
                <w:rFonts w:ascii="Arial" w:hAnsi="Arial" w:cs="Arial"/>
                <w:color w:val="000000"/>
                <w:sz w:val="28"/>
                <w:sz w:val="28"/>
                <w:szCs w:val="28"/>
                <w:rtl w:val="true"/>
              </w:rPr>
              <w:t>إن الآل لايستعمل إلا فيما فيه شرف مبني على الغالب أو الشرف فيه أعم من الشرف الحقيقي والصوري ومعنى التقاطهم إياه عليه السلام أخذهم إياه عليه السلام أخذ اللقطة أي أخذ اعتناء به وصيانة له عن الضياع ليكون لهم عدوا وحزنا فيه استعارة تهكمية ضرورة أنه لم يدعهم للالتقاط أن يكون لهم عدوا وحزنا وإنما دعاهم شيء آخر كالتبني ونفعه إياهم إذا كبر وفي تحقيق ذلك أقوال الأول أن يشبه كونه كدوا وحزنا بالعلة الغائبة كالتبني والنفع تشبيها مضمرا في النفس ولم يصرح بغير المشبه ويدل على ذلك بذكر ما يخص المشبه به وهو لام التعليل فيكون هناك استعارة مكنية أصلية في المجرور واللام على حقيقتها والثاني أن يشبه أولا ترتب غير العلة الغائية بترتب العلة الغائية أي يعتبر التشبيه بين الترتبين الكليين ليسري في جزئياتهما فيتحقق تبعا تشبيه ترتب كونه عدوا وحزنا أعني الترتب المخصوص على الالتقاط بترتب التبني ونحوه مما هو علة غائبة أعني الترتب المخصوص أيضا عليه ث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ستعمليستعمل في المشبه اللام الموضوعة للدلالة على ترتب العلة الغائية الذي هو المشبه به فتكون الاستعارة أولا في العلية والغرضية وتبعا في اللام فصار حكم اللام حكم الاسد حيث استعيرت لما يشبه العلة كما استعير الأسد لما يشبه الأسد بيد أن الاستعارة ههنا مكنية تبعية والثالث ما أفاده كلام الخطيب الدمشقي في التلخيص والايضاح وهو أن يقدر التشبيه أولا لكونه عدوا وحزنا بالعلة الغائية ثم يسري ذلك التشبيه إلى تشبيه ترتبه بترتب العلة الغائية فتستعار اللام الموضوعة لترتب العلة الغائية لترتب كونه عدوا وحزنا من غير استعارة في المجرور وهذا التشبيه كتشبيه الربيع بالقادر المختار ثم إسناد الانبات إليه وهو مفاى كلام الكشاف واختار ذلك العلامة عبد الحكي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حق عندي لأن اللام لما كان معناها محتاجا إلى ذكر لمجرور كان اللائق أن تكون الاستعارة والتشبيه فيها تابعا لتشبيه المجرور لا تابعا لتشبيه معنى كلي بمعنى كلي معنى الحرف من جزئياته كما ذهب اليه السكاكي وتبعه العلامة التفتازاني أنتهى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كل أصل تعليل الالتقاط بأن الالتقاط الوجدان من غير قصد والتعليل يقتضي حقيقة القصد وهو توهم لأن الوجدان من غير قصد أخذ ما وجد لغرض وقد علمت أن المعنى هنا فأخذه أخذ اللقطة أي أخذ اعتناء به آل فرعون ليكون الخ والتعليل فيه إنما هو للاخذ ولا اشكا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يحتمل تعلق اللام بمقدار أي قدرنا الالتقاط ليكون الخ وعليه لاتجوز في الكلام إلا عند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فعال الله تعالى لا تعلل وهو أمر غير ما نحن فيه ولا يخفى أن كلام الله سبحانه أجل وأعلى من أن يعتبر فيه مثل هذا الاحتمال وفي جعله عليه السلام نفس الحزن مالا يخفى من الم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وثاب والاعمش وحمزة والكسائي وابن سعدان حزنا بضم الحاء وسكون الزاي وقراءة الجمهور بفتحتين لغة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رعون وهمن وجنودهما كانوا خاطئ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 كل ما يأتون وما يذرون أو من شأنهم الخطأ فليس ببدع منهم أن قتلوا ألوفا لأجله ثم أخذوه يربونه ليكبر ويفعل بهم ما كانوا يحذرون وروي أنه ذبح في طلبه عليه السلام تسعون ألف ولي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ط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من الخطأ في الرأي ويجوز أن يكون من خطيء بمعنى أذنب وفي الاساس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يء خطأ إذا تعمد الذنب والمعنى وكانوا مذنبين فعاقبهم الله تعالى بأن ربى عدوهم على أيديهم والجملة على الأول اعتراض بين المتعاطفين لتأكيد خطئهم المفهوم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كونلهم عدوا وحز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كما سمعت استعارة تهكمية وعلى الثاني اعتراض لتأكيد ذنبهم المفهوم من حاصل الك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عين عليه أن تكون اعتراضا لبيان الموجب لما ابتلوا به ويحتمل على هذا أن تكون استئنافا بيانيا إن أريد بما ابتلوا به كونه عدوا وحزنا وهو لا ينافي الاعتراض عندهم وقريء خاطئين بغير همز فاحتمل أن يكون أصله الهمز وحذفت وهو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خطا يخطو أي خاطين الصواب إلى ضده فهو م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ت امرأت فرعون آسية بنت مزاحم بن عبيد بن الريان بن الوليد الذي كان فرعون مصر في زمن يوسف الصديق عليه السلام وعلى هذا لم تكن من بني إسرائ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منهم من سبط موسى عليه السلام وحكى السهيلي أنها كانت عمته عليه السلام وهو قول غريب والمشهور القو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عطف على جملة فالتقطه آل فرعون أي وقالت امرأة فرعون له حين أخرجته من التابوت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رت عين لي ولك </w:t>
            </w:r>
            <w:r>
              <w:rPr>
                <w:rFonts w:cs="Arial" w:ascii="Arial" w:hAnsi="Arial"/>
                <w:color w:val="000000"/>
                <w:sz w:val="28"/>
                <w:szCs w:val="28"/>
                <w:rtl w:val="true"/>
              </w:rPr>
              <w:t xml:space="preserve">( </w:t>
            </w:r>
            <w:r>
              <w:rPr>
                <w:rFonts w:ascii="Arial" w:hAnsi="Arial" w:cs="Arial"/>
                <w:color w:val="000000"/>
                <w:sz w:val="28"/>
                <w:sz w:val="28"/>
                <w:szCs w:val="28"/>
                <w:rtl w:val="true"/>
              </w:rPr>
              <w:t>أي هو قرة عين كائنة لي ولك على أن قرة خبر مبتدأ محذوف والظرف في موض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صفة له ويبعد كما في البحر أن يكون مبتدأ خبره جمل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قتل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ت ذلك لما ألقى الله تعالى من محبته في قلبها أو لما كشف لها فرأته من النور بين عينيه أو لما شاهدته من برء بنت فرعون من البرص بريقه أو بمجرد النظر إلى وجهه ولتفخيم شأن القرة عدلت عن لنا إلى لي ولك وكأنها لما تعلم من مزيد حب فرعون إياها وأن مصلحتها أهم عنده من مصلحة نفسه قدمت نفسها عليه فيكون ذلك أبلغ في ترغيبه بترك قتله فلا يقال لنا الأظهر في الترغيب بذلك العكس وقد يستأنس لكون مصلحتها أهم عنده من مصلحة نفسه ما أخرجه النسائي عن ابن عباس رضي الله تعالى عنهما أنها حين قالت له ذلك قال لك لا لي ولو قال لي كما هو لك لهداه الله تعالى كما هداها وهذا أمر فرضي فلا ينافي ما ورد من أنه عليه اللعنة طبع كافرا والخطاب في لا تقتلو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رعون واسناد الفعل اليه مجازي لأنه الآمر والجمع للتعظيم وكونه لايوجد في كلام العرب الموثوق بهم الا في ضمير المتكلم كفعلنا مما تفرد به الرضى وقلده فيه من قلده وهو لا أصل له رواية ودراية قال أبو على الفارسي في فقه اللغة من سنن العرب مخاطبة الواحد بلفظ الجمع فيقال للرجل العظيم انظروا في أمري وهكذا في سر الأدب وخصائص ابن جني وهو مجاز بليغ وفي القرآن الكريم منه ما التزام تأويله سف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فرعون وأعوانه الحاضرين ورجح بما روى أن غواة قومه قالوا وقت اخراجه هذا هو الصبي الذي كنا نحذر منه فاذن لنا في قت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ه ولمن يخشى منه القتل وإن لم يحضر على التغليب واختار بعضهم كونه للمأمورين بقتل الصبيان كأنها بعد أن خاطبت فرعون وأخبرته بما يستعطفه على موسى عليه السلام أمنت منه بادرة أمن جديد بقتله فالتفت إلى خطاب المأمورين قبل فنهتهم عن قتله معللة ذلك بقوله تعالى المحكي عن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سى أن ينفعنا أو نتخذه ول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وفق باختلاف الأسلوب حيث فصلت أولا في ق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 ولك وافردت ضمير خطاب فرعون ثم خاطبت وجمعت الضمير في لا تقتلوه ثم تركت التفصي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أن ينف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لم تأت به على طرز قرة عين لي ولك وبأن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أن ينفعني وينفعك مثلا فتأمل ورجاء نفعه لما رأت فيه من مخايل البركة ودلائل النج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هد ينطق عن سعادة جده أثر النجابة ساطع البرهان واتخاذ ولدا لأنه لائق لتبني الملوك لما فيه من الأبهة وعطف هذا على ما قبله من عطف الخاص على العام أو تعتبر بينهما المغايرة وهو الأنسب ب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ا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آل فرعون والتقدير فاتقطه آل فرعون ليكون لهم عدوا وحزنا وقالت أمرأته له كيت وكيت وهم لايشعرون بأنهم على خطأ عظيم فيما صنعوا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ادة لايشعرون أنه الذي يفسد ملكهم على يده وقال مجاهد أنه عدو لهم قال محمد بن اس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ي أفعل ما أريد لاما يريدون والتقدير الأول أجمع وجوز كونه حالا من القائلة والمقول له معا والمراد بالجمع اثنان على احتمال كون الخطاب في لا تقتلوه لفرعون فقط وكونه حالا من القائلة فقط أي قالت امرأة فرعون له ذلك والذين أشاروا بقتله لايشعرون بمقالتها له واستعطاف قلبها عليه لئلا يغروه بقتله وعلى الاحتمالات الثلاثة هو من كلام الله تعالى وجوز كونه حالا من أحد ضميري نتخذه على أن الضمير للناس لا لذي الحال إد يكفي الواو للربط أي نتخذه ولدا والناس لايعلمون أنه لغيرنا وقد تبنيناه فيكون من كلام آسية رضي الله تعالى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بح فواد أم موسى فارغا </w:t>
            </w:r>
            <w:r>
              <w:rPr>
                <w:rFonts w:cs="Arial" w:ascii="Arial" w:hAnsi="Arial"/>
                <w:color w:val="000000"/>
                <w:sz w:val="28"/>
                <w:szCs w:val="28"/>
                <w:rtl w:val="true"/>
              </w:rPr>
              <w:t xml:space="preserve">( </w:t>
            </w:r>
            <w:r>
              <w:rPr>
                <w:rFonts w:ascii="Arial" w:hAnsi="Arial" w:cs="Arial"/>
                <w:color w:val="000000"/>
                <w:sz w:val="28"/>
                <w:sz w:val="28"/>
                <w:szCs w:val="28"/>
                <w:rtl w:val="true"/>
              </w:rPr>
              <w:t>أي صار خاليا من كل شيء غير ذكر موسى عليه السلام أخرج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ريابي وابن أبي شيبة وابن جرير وابن المنذر وابن أبي حاتم والحاكم وصححه من طرق عن ابن عباس وروي ذلك أيضا عن ابن مسعود والحسن ومجاهد ونحوه عن عكرمة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قة فارغا من الصبر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غا من وعد الله تعالى ووحيه سبحانه اليها تناست ذلك من الهم 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غا من الهم إد لم يغرق وسمعت أن فرعون عطف عليه وتبناه كما يقال فلان فارغ البال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غا من العقل لما دهما من الخوف والحيرة حين سمعت بوقوعه في يد عدوه فرعون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فئدتهم ه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خلاء لا عقول فيها واعترض على القولين بأن الكلام عليهما لايلائم ما بعده وفيه نظر وقرأ أحمد بن موسى عن أبي عمرو فواد بالواو وقرأ مؤسى بهمزة بدل الواو وقرأ فضالة بن عبيد والحسن ويزيد ابن قطب وأبو زرعة بن عمرو بن جرير فزعا بالزاي والعين المهملة من الفزع وهو الخوف والقلق وابن عباس قرعا بالقاف وكسر الراء إسكانها من قرع رأسه إدا انحسر شعره كأنه خلا من كل شيء إلا من ذكر موسى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عا بالسكون مصدر أي يقرع قرعا من القارعة وهو الهم العظيم وقرأ بعض الصحابة فزعا بفاء مكسورة وزاي ساكنة وغين معجمة ومعناه ذاهبا هدرا والمراد هالكا من شدة الهم كأنه قتيل لاقود ولا دية فيه ومنه قول طليحة الاسدي في أخيه حب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يك قبلي قد أصيبت نفوسهم فلن يذهبوا فزعا بقتل حبال وقرأ الخليل بن أحمد فرغا بضم الفاء و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دت لتبدي به أي أنها كادت الخ على أن إن هي المخففة من الثقيلة واللام هي الفارقة أو ما كادت إلا تبدي به على أن إن نافية واللام بمعنى إلا هو قول كوفي والإبداء إظهار الشيء وتعديته بالباء لتضمينه معنى التصري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فعول محذوف والباء سببية أي تبدي حقيقة الحال بسببه أي بسبب ما عراها من فراق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صلة أي تبديه وكلا القولين كما ترى والظأهر أن الضمير المجرور لموسى عليه السلام والمعنى أنها كادت تصرح به عليه السلام وتقول وا ابناه من شدة الغم والوجد وراه الجماعة عن ابن عباس وروي ذلك أيضا عن قتادة والسدي وعن مقاتل أنها كادت تصيح وا ابناه عند رؤيتها تلاطم الأمواج به شفقة عليه من الغر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نها كادت تظهر أمره من شدة الفرح بنجاته وتبنى فرعون إي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وحي إنها كادت تظهر الوحي وهو الوحي الذي كان في شأنه عليه السلام المذكو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حينا إلى أم موسى أن أرضع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هو خلاف الظاهر ولا تساعد عليه الروا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أن ربطنا على قل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أنزلنا عليه من السكينة والمراد لولا أن ثبتنا قلبها وصبرناها فالربط على القلب مجاز عن ذلك وجواب لولا محذوف 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دت لتبد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لا أن ربطنا على قلبها لأبد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ادت تبدي ب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كون من المؤمني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 </w:t>
            </w:r>
            <w:r>
              <w:rPr>
                <w:rFonts w:ascii="Arial" w:hAnsi="Arial" w:cs="Arial"/>
                <w:color w:val="000000"/>
                <w:sz w:val="28"/>
                <w:sz w:val="28"/>
                <w:szCs w:val="28"/>
                <w:rtl w:val="true"/>
              </w:rPr>
              <w:t>علة للربط هلى القلب والايمان بمعنى التصديق أي صبرناها وثبتنا قلبها لتكون راسخة في التصديق بوعدنا بأنا رادوه الي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اعلوه من المرسلين ومن جعل الفراغ من الهم والحزن وكيدودة الابداء من الفرح بتبنيه عليه السلام الذي هو فرح مذموم جعل الايمان بمعنى الوثوق كما في قولهم على ما حكى أبو زيد ما آمنت أن أجد صحابة أي ما وثق وحقيقته صرت ذا أمن أي ذا سكون وطمأنينة وقال المعنى لولا أن ربطنا على قلبها وسكنا قلقه الكائن من الابتهاج الفاسد لتكون من الواثقين بوعد الله تعالى المبتهجين بما يحق الابتهاج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ت لأخ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ث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ثوم والتعبير عنها بأخوته دون أن يقال لبنتها للتصريح بمدار المحبة للامتثال بال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ص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تبعي أثره وتتبعي خبره والظاهر أن هذا القول وقع منها بعد أن أصبح فؤادها فارغا فان كانت لم تعرف مكانه إذ ذاك فظاهر وإن كانت قد عرفته فتتبع الخبر ليعرف هل قتلوه أم لا ولينكشف ما هو عليه من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صر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بصرته والفاء فصيحة أي فقصت أثره فبصرت وقرأ قتادة فبصرت بفتح الصاد وعيسى بكس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جنب أي عن بع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شوق اليه حكاه أبو عمرو بن العلاء وقال هي لغة جذام يقولون جنبت اليك أي اشتقت وقال الكرماني جنب صفة لموصوف محذوف أي عن مكان جنب أي بعيد وكأنه من الاضداد فانه يكون بمعنى القريب أيضا كالجار الجن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جانب لأنها كانت تمشي على الشط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ظر عن جنب أي تنظر إلى الشيء كأنك لا تر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والحسن وزيد بن علي رضي الله تعالى عنه والاعرج عن جنب بفتح الجيم وسكون النون وعن قتادة أنه قرأ بفتحهما أيضا وعن الحسن أنه قريء بضم الجيم واسكان النون وقرأ النعمان بن سالم عن جانب والكل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واحد وفي البحر الجنب والجانب والجنابة والجناب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ايشعرو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نها تقصه وتتعرف حاله أو أنها أخ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رمنا عليه المرا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عناه ذلك فالتحريم مجاز عن المنع فان من حرم عليه شيء فقد منعه ولا يصح ارادة التحريم الشرعي لأن الصبي ليس من أهل التكليف ولا دليل على الخصوصية والمراضع جمع مرضع بضم الميم وكسر الضاد وهي المرأة التي ترضع وترك التاء إما لاختصاصه بالنساء أو لأنه بمعنى شخص مرضع أو جمع مرضع بفتح الميم على أنه مصدر ميمي بمعنى الرضاع وجمع لتعدد مراته أو اسم مكان أي موضع الرضاع وهو الث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بل قصها أو ابصارها أو وروده على من هو عنده أو من قبل ذلك أي من أول أمره وظاهر صنيع أبي حيان اخي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ت هل أد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ل تريدون أن أد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هل بيت يكفلونه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ضمنونه ويقومون بتربيته لأجلكم والفاء فصيحة أي فدخلت عليهم فقالت وق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هل بيت دون أمرأة اشارة إلى أن المراد أمرأة من أهل الشرف تليق بخدمة المل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ه نصحو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لايقصرون في خدمته وتربيته وروي أن هامان لما سمع هذا منها قال انها لتعرفه وأهله فخذوها حتى تخبر بحاله فقالت إنما أردت وهم للملك ناصحون فخلصت بذلك من الشر الذي يجوز لمثله الكذب وأحسنت وليس ببدع لأنها من بيت النبوة فحقيق بها ذلك واحتمال الضمير لأمرين مما لا تختص به اللغة العربية بل يكون في جميع اللغات على أن الفراعنة من بقايا العمالقة وكانوا يتكلمون بالعربية فلعلها كلمت بلسانهم ويسمى هذا الاسلوب من الكلام الموج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رددنه إلى أمه </w:t>
            </w:r>
            <w:r>
              <w:rPr>
                <w:rFonts w:cs="Arial" w:ascii="Arial" w:hAnsi="Arial"/>
                <w:color w:val="000000"/>
                <w:sz w:val="28"/>
                <w:szCs w:val="28"/>
                <w:rtl w:val="true"/>
              </w:rPr>
              <w:t xml:space="preserve">( </w:t>
            </w:r>
            <w:r>
              <w:rPr>
                <w:rFonts w:ascii="Arial" w:hAnsi="Arial" w:cs="Arial"/>
                <w:color w:val="000000"/>
                <w:sz w:val="28"/>
                <w:sz w:val="28"/>
                <w:szCs w:val="28"/>
                <w:rtl w:val="true"/>
              </w:rPr>
              <w:t>الفاء فصيحة أي فقبلوا ذلك منها ودلتهم على أمه وكلموها في ارضاعه فقبلت فرددنا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يها أو يقدر نحو ذلك وروي أن أخته لما قالت ما قالت أمرها فرعون بأن تأتي بمن يكفله فأتت بأمه وموسى عليه السلام على يد فرعون يبكي وهو يعلله فدفعه اليها فلما وجد ريحها استأنس والتقم ثديه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ت منه فقد أبى كل ثدي إلا ثديك فقالت إني أمرأة طيبة الريح طيبة اللبن لا أوتى بصبي الا قبلني فقرره في يدها فرجعت به إلى بيتها من يومها وأمر أن يجرى عليها النفقة وليس أخذها ذلك من أخذ الاجرة على ارضاعها إياه ولو سلم فلا نسلم أنه كان حراما فيما تدين وكانت النفقة على ما في البحر دينارا في كل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 تقر عي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صول ولدها ا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حز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را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علم أن وع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ميع ما وعده سبحانه من رده وجعله من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خلف فيه بمشاهدة بعضه وقياس بعضه عليه وإلا فعلمها بحقية ذلك بالوحي حاصل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أبو حيان بالآية على ضعف قول من ذهب إلى أن الايحاء كان الهاما أو مناما لأن ذلك يبعد أن يقال فيه وعد وفيه 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كثرهم لا يعلمو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ايعرفون وعده تعالى ولا حقيته أو لايجزمون بما وعدهم جل وعلا لتجويزهم تخلفه وهو سبحانه لايخلف الميع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علمون أن الغرض الأصلي من الرد عليها علمها بذلك وما سواه من قرة عينها وذهاب حزنها تبع وفيه أن الذي يفيده الكلام إنما هو كون كل من قرة العين والعلم كالغرض أو غرضا مستقلا وأما تبعية غير العلم له لاسيما مع تقدم الغير فلا وكون المفيد لذلك حذف حرف العلة من الأول لايخفى حاله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أكثر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ريض بما فرط من أمه حين سمعت بوقوعه في يد فرعون من الخوف والحيرة وأنت تعلم أن ما عراها كان من مقتضيات الجبلة البشرية وهو يجامع العلم بعدم وقوع ما يخاف منه ونفي العلم في مثل ذلك إنما يكون بضرب من التأويل كما لا يخفى ثم ان الاسدراك على ما اختاره مما وقع بعد العلم وجوز أن يكون من نفس العلم وذلك إذا كان المعنى لايعلمون أن الغرض الأصلي من الرد عليها علمها بحقية وعد الله تعالى فتأم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ما بلغ أش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بلغ الذي لايزيد عليه نشؤ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ست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مل وتم تأكيد وتفسير لما قبله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 في زمان بلوغ الاشد والاستواء فاخرج ابن أبي الدنيا من طريق الكلبي عن أبي صالح عن ابن عباس أنه قال الاشد ما بين الثماني عشر إلى الثلاثين والاستواء ما بين الثلاثين إلى الاربعين فاذا زاد على الاربعين أخذ في النقصان وأخرج عبد بن حميد وابن المنذر وابن أبي حاتم عن مجاهد أنه قال الاشد ثلاث وثلاثون سنة والاستواء اربعون سنة وهي رواية عن ابن عباس أيضا وروي نحوه عن قتادة وقال الزجاج مرة بلوغ الاشد من نحو سبع عشرة سنة إلى الاربعين واخرى هو ما بين الثلاثين إلى الاربعين واختاره بعضهم هنا وعلل بأن ذلك لموافقت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إدا بلغ أشده وبلغ أربعي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يشعر بانه منته إلى الاربعين وهي سنة الوقوف فينبغي أن يكون مبدؤه مبدأه ولا يخلو عن شيء والحق أن بلوغ الاشد في الاصل هو الانتهاء إلى حد القوة وذلك وقت انتهاء النمو وغايته وهذا مما يختلف باختلاف الاقاليم والاعصار والاحوال ولذا وقع له تفاسير في كتب اللغة والتفسير ولعل الاول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قال إن بلوغ الأشد عبارة عن بلوغ القدر الذي يتقوى فيه بدنه وقواه الجسمانية وينتهي فيه نموه المعتد به والاستواء اعتدال عقله وكماله ولا ينبغي تعيين وقت لذلك في حق موسى عليه السلام إلا بخبر يعول عليه لما سمعت من أن ذاك مما يختلف باختلاف الاقاليم والاعصار والاحوال نعم اشتهر أن ذلك في الأغلب يكون في سن اربعين وعليه قول الشاع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ذا المرء وافي الأربعين ولم يكن له دون ما يهوى حياء ولا ستر فدعه ولا تنفس عليه الذي مضى وان جر أسباب الحياة له العمر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تى إذا بلغ أشده وبلغ أربعي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ستأنس به لذلك وقد مر طرف من الكلام في الأشد في سورة يوسف فتذكر ولا تغفل ثم إن حاصل المعنى على ما قيل أخ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قوي جسمه واعتدل عق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تيناه ح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بوة على ما وري عن السدي أو علما هو من خواص النبوة على ما تأول به بعضهم كلامه وعلما بالدين والشريعة وفي الكشاف العلم التوراة والحكم السنة وحكمة الانبياء عليهم السلام سنتهم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ذكرن ما يتلى في بيوتكن من آيات الله و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آتيناه سيرة الحكماء العلماى وسمتهم قبل البعث فكان عليه السلام لايفعل فعلا يستجهل فيه اه ورجح ما قيل بأنه أوفق لنظم القصة مما تقدم لأن استنباءه عليه السلام بعد وكز القبطي والهجرة إلى مدين ورجوعه منها وإيتاؤه التوراة كان بعد إغراق فرعون فهو بعد الوكز بكثير وب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ذي فعلناه بموسى وأمه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زي المحسني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لى إحسانهم يأبى جمل ما تقدم على النبوة لأنها لا تكون جزاء على العمل ومن ذهب إلدى الأول جعل هذا بيانا اجماليا لانجاز الوعد بجعله من المرسلين بعد رده لأمه وما بعد تفصيل له والعطف بالواو لايقتضي الترتيب وكون ما فعل بموسى وأمه عليهما السلام جزاء على العمل باعتبار التغليب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صل النبوة وإن لم تكن جزاء على العمل إلا أن بعض مراتبها وهو ما فيه ميد قرب من الله تعالى يكون باعتبار مزيد القرب جزاء عليه ويرجع ذلك إلى أن مزيد القرب هو الجزاء وتفاوت الأنبياء عليهم السلام في القرب منه تعالى مما لا ينبغي أن يشك فيه ورجح ما تقدم بكونه أوف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تعلم أن وعد الله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لزامه حصول النبوة لكل محسن ليس بشيء أصلا ومن ذهب إلى أن الايتاء كان قبل الهج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معنى آتيناه رياسة بين قومه بني إسرائيل بأن جعلناه ممتازا فيما بينهم يرجعون إليه في مهامهم ويمتثلونه إذا أمرهم بشيء أو نهاهم عنه وعلما ينتفع به وينفع به غيره وذلك إما بمحض الإلهام أو بتوفيقه لاستنباط دقائق وأسرار مما نقل اليه من كلمات آبائه الأنبياء عليهم السلام من بني إسرائيل ولا بدع في أن يكون عليه السلام عالما بما كان عليه آباؤه الأنبياء منهم وبما كانوا يدينون به من الشرائع بواسطة الإلهام أو بسماع ما يفيده العلم من الأخبار ولعل هذا أولى مما نقله في الكشاف وفي الكلام على أواخر سورة البقرة ما تنفعك مراجعته فلير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خل المدينة قال ابن عباس على ما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ين غفلة من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وقت لايعتاد دخولها أو لايتوقعونه فيه وكان على ما روي عن الحبر وقت القائلة وفي رواية أخرى عنه بين العشاء والعتمة وذلك أن فرعون ركب يوما وسار إلى تلك المدينة فعلم موسى عليه السلام بركوبه فلحق ودخل المدينة في ذلك الوقت وقال ابن اس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صر كان موسى عليه السلام قد بدت منه مجاهرة لفرعون وقومه بما يكرهون فاختفى وغاب فدخلها متنكرا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فرعون قد أخرجه منها فغاب سنين فنسي فجاء ودخلها واهلها في غفلة بنسيانهم له وبعد عهدهم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دخل في يوم عي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م مشغولون بلهو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 من قصر فرعون ودخل مصر وقت القيلولة أو بين العشائ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دينة عين شم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ة على فرسخين من مصر ي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ب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اسكندرية والأشهر أنها مصر ولعله هو الأظهر والمتبادر أن على حين متعلق بدخل وعليه فالظاهر أن على بمعنى في مثل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تبعوا ما تتلوا الشياطين على ملك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ي موضع الحال من المدينة ويجوز أن يكون في موضع الحال من الفاعل أي مختلسا اه ولعل الذي دعاه إلى العدول عن المتبادر احتياجه إلى جعل على بمعنى في وخفاء نكتة التعبير بها دونها أو الاكتفاء بالظرف وحده عليه والأمر ظاهر لمن له أدنى تأم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داعي إلى ذلك أن دخول المدينة في حين غفلة من أهلها ليس نصا في دخولها غافلا أهلها كما في وجه الحالية من المدينة ولا في دخولها مختلسا كما في وجه الحالية من الضمير فان وقت الغفلة كوقت القائلة وما بين العشائين قد لايغفل فيه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صفة لغفلة وما في النظم الكريم أبلغ من غفلة أهلها بالاضافة لما في التنوين من إفادة التفخيم ولعله عدل عن ذلك إلى ما ذكر لهذا فتدبر وقرأ أبو طالب القاريء على حين بفتح النون ووجه بأنه فتح لمجاورة الغين كما كسر في بعض القراآت الدال في الحمد لله لمجاورة اللام أو بأنه أجري المصدر مجرى الفع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ين غفل أهلها فبني حين كما يبنى إذا أضيف إلى الجملة المصدرة بفعل ماض نحو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حين عاتبت المشيب على الص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جد فيها رجلين يقتت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تحاربان والجملة صفة للرجلين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وهو مبني على مذهب سيبويه من جواز مجيء الحال من النكرة من غير شرط وقرأ نعيم بن ميسرة يقتلان بادغام التاء في التاء ونقل فتحتها إلى القاف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من شي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من شايعه وتابعه في أمره ونهيه أو في الدين على ما قاله جماعة وهم بنو إسرائيل قال في الات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سامري وهذا من عدوه من مخالفيه فيما يريد أو في الدين على ما قاله الجماعة وهم القبط واسمه كما في الاتقان أيضا قانون صفة بعد صفة لرجلين والاشارة بهذا واقعة على طريق الحكاية لما وقع وقت الوجدان كأن الرائي لهما يقوله لا في المحكي ل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رب تشير بهذا إلى الغائب قال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بن عمي في دمشق خليفة لو شئت ساقكم إلى قطينا وهذ الاشارة قائمة مقام الضمير في الربط والعطف سابق على الوصفية واختلف في سبب تقاتل هذين الرجلين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مرا دين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مرا دنيويا روي أن القبطي كلف الاسرائيلي حمل الحطب إلى مطبخ فرعون فأبى فاقتتلا لذلك وكان القبطي على ما أخرج ابن أبي حاتم عن سعيد بن جبير خبازا لفرع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ستغثه الذي من شي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طلب غوثه ونصره إي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ذي من ع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ضمين الفعل معنى النصر عدي بعلى ويؤيده 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ستنصره بالأمس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تعديته بعلى لتضمينه معنى الاعانة ويؤيده أنه قريء فاستعانه بالعين المهملة والنون بدل الثاء وقد نقل هذه القراءة ابن خالويه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يبويه وابو القاسم يوسف بن علي بن جبارة عن ابن مقسم والزعفراني وقول ابن عطية أنه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ا الأخفش وهو تصحيف لا قراءة مما لا ثبت له فيه وقد حذف من جملة الصلة صدرها أي الذي هو من شيعته والذي هو من عدوه ولو لم يعتبر حذف ذلك صح فوكزه موسى أي ضرب القبطي بجمع كفه أي بكفه المضمومة أصابعها على ما أخرجه غير واحد ع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كز الضرب باليد مجموعة أصابعها كعقد ثلاثة وسبعين وعلى القولين يكون عليه السلام ضربه باليد وأخرج ابن المنذر وجماعة عن قتادة أنه عليه السلام ضربه بعصاه فكأنه يفسر الوكز بالدفع أو الطعن وذلك من جملة معانيه كما في القاموس ولعله أراد بعصاه عصا كانت له فان عصاه المشهورة أعطاه إياها شعيب عليه السلام بعد هذه الحادثة كما هو مشهور وفي كتب التفاسير مس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فلكزه باللام وعنه فنكزه بالنون واللكز على ما في القاموس الوكز والوجء في الصدر والحنك والنكز على ما فيه أيضا الضرب والدف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كز والنكز واللكز الدفع بأطراف الأصابع وقيل الوكز على القلب واللكز على اللحى روي أنه لما اشتد التناكر قال القبطي ل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هممت أن أحمله يعني الحطب عليك فاشتد غضب موسى عليه السلام وكان قد أوتي قوة فوك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ض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قتله موسى وأصله أنهى حياته أي جعلها منتهية متقضية وهو بهذا المعنى يتعدى بعلى كما في الاساس فلا حاجة إلى تأويله باوقع القضاء عليه وقد يتعدى الفعل بالى لتضمينه معنى الايحاء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ضينا إليه ذلك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ود ضمير الفاعل في قضى على موسى هو الظا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ائد على الله تعالى أي فقضى الله سبحانه عليه بالموت فقضى بمعنى ح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عود على المصدر المفهوم من وكزه أي فقضى الوكز عليه أي أنهى ح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ذا من عمل الشي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تزي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نس عمله والأول أوفق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دو مضل مبي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ظاهر العداوة على أن مبين صفة ثانية لعدو وقيل ظاهر العداوة والاضلال ووجه بأنه صفة لعدو الملاحظ معه وصف الاضلال أو بأنه متنازع فيه لعدو ومضل كل يطلبه صفة له وإيا ما كان فمبين من أبان اللا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ب إني ظلمت نف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كز ترتب عليه 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غفر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نب وإنما قال عليه السلام ما قال لأنه فعل ما لم يؤذن له به وليس من سنن آبائه الانبياء عليهم السلام في مثل هذه الحادثة التي شاهدها وقد أفضى إلى قتل نفس لم يشرع في شريعة من الشرائع قتلها ولا يشكل ذلك على القول بأن الأنبياء عليهم السلام معصومون عن الكبائر بعد النبوة وقبلها لأن أصل الوكز من الصغائر وما وقع من القتل كان خطأ كما قاله كعب وغيره والخطأ وإن كان لايخلوا عن الاثم ولذا شرعت فيه الكفارة إلا أنه صغيرة أيضا بل قيل </w:t>
            </w:r>
            <w:r>
              <w:rPr>
                <w:rFonts w:cs="Arial" w:ascii="Arial" w:hAnsi="Arial"/>
                <w:color w:val="000000"/>
                <w:sz w:val="28"/>
                <w:szCs w:val="28"/>
                <w:rtl w:val="true"/>
              </w:rPr>
              <w:t xml:space="preserve">: </w:t>
            </w:r>
            <w:r>
              <w:rPr>
                <w:rFonts w:ascii="Arial" w:hAnsi="Arial" w:cs="Arial"/>
                <w:color w:val="000000"/>
                <w:sz w:val="28"/>
                <w:sz w:val="28"/>
                <w:szCs w:val="28"/>
                <w:rtl w:val="true"/>
              </w:rPr>
              <w:t>لايشكل أيضا على القول بعصمتهم عن الكبائر والصغائر مطلقا لجواز أن يكون عليه السلام قد رأى أن في الوكز دفع ظالم عن مظلوم ففعله غير قاصد به القتل وإنما وقع مترتبا عليه لا عن قصد وكون الخطأ لايخلو عن إثم في شرائع الأنبياء المتقدمين عليهم السلام كما في شريعة نبينا صلى الله تعالى عليه وسلم غير معلوم وكذا مشروعية الكفارة فيه وكأنه عليه السلام بعد أن وقع منه ما وقع تأمل فظهر له إمكان الدفع بغير الوكز وأنه لم يتثبت في رأيه ل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عتراه من الغضب فعلم أنه فعل خلاف الأولى بالنسبة إلى أمثاله فقال ما قال على عادة المقربين في استعضامهم خلاف الأولى ثم إن هذا الفعل وقع منه عليه السلام قبل النبوة كما هو ظاهر قوله تعالى حكاية عنه في سورة الشعر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فررت منكم لما خفتكم فوهب لي ربي حكما وجعلني من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ذلك قال النقاش وغيره وروي عن كعب أنه عليه السلام كان إذ ذاك ابن اثنتي عشرة سنة ومن فسر الاستواء ببلوغ اربعين سنة وجعل ما ذكر بعد بلوغ الأشد والاستواء وإيتاء الحكم والعلم بالمعنى الذي لا يقتضي النبوة يلزمه أن يقول كان عليه السلام إذ ذاك ابن أربعين سنة أو ما فوقها ب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أنه عليه السلام أراد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ظلمت نف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ي عرضتها للتلف بقتل هذا الكافر إذ لو عرف فرعون ذلك لقتلني به وأراد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غفر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ر على ذلك وجعله من عمل الشيطان لما فيه من الوقوع في الوسوسة وترقب المحذور ولا يخفى ما فيه ويأبى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غفر له إنه الغفور الرحيم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ترتب غفر على ما قبله بالفاء يشعر بأن المراد غفر له استغفاره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التعليل للعلية أي أنه تعالى هو المبالغ في مغفرة ذنبو عباده ورحمتهم ولذا كان استغفاره سببا للمغفرة له وتوسيط قال بين كلاميه عليه السلام لما بينهما من المخالفة من حيث إن الثاني مناجاة ودعاء بخلاف الأول وأما توسيط قا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رب بما أنعمت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جهه ظاهر والباء في بما للقسم وما مصدرية وجواب القسم محذوف أي أقسم بانعامك علي لأمتنعن عن مثل هذا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توب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ن أكون ظهيرا للمجرمين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الجواب ولعل المراد بانعامه تعالى عليه حفظه إياه من شر فرعون ورده إلى أمه وتمييزه على سائر بني إسرائيل ونحو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راد به مغفرته له وهو غير بعيد ومعرفته عليه السلام أنه سبحانه غفر له إذا كان هذا القول قبل النبوة بالهام أو رؤيا والظهير المعين والمجرمين جمع مجرم والمراد به من أوقع غيره في الجرم أو من أدت معاونته إلى جرم كالاسرائيلي الذي خاصمه القبطي فأدت معاونته إلى جرم في نظر موسى عليه السلام فيكون في المجرمين مجاز في النسبة للاسناد إلى السبب وجوز أن يراد بذلك الكفار وعني بهم من استغاثه ونحوه بناء على أنه لم يكن أ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بالمجرمين فرعون وقومه والمعنى أقسم بانعامك علي لاتوبن فلن أكون معينا للكفار بأن أصحبهم وأكثر سوادهم وقد كان عليه السلام يصحب فرعون ويركب بركوبه كالولد مع الوالد وكان يسمى ابن فرعون ولا يخفى أن ما تقدم أنسب بالمقام وجوز أن تكون الباء للقسم الاستعطافي على أنها متعلقة بفعل دعاء محذوف وجملة فلن أكون الخ متفرعة عليه والفاء واقعة في جواب الدعاء أو الشرط المقدر أي بحق انعامك علي اعصمني فلم أكون الخ أو إن عصمتني فلن أكون الخ والقسم الاستعطافي ما أكد به جملة طلبية نحو قولك بالله تعالى زرني وغير الاستعطافي ما أكد به جملة خبرية نحو والله تعالى لأقومن وإلى هذا ذهب ابن الحاجب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قسم الاستعطافي ما مان المقسم به مشعرا بعطف وحنو نحو بكرمك الشامل أنعم علي وهو صادق على ما هنا وغير الاستعطافي ما كان المقسم به أعم من ذلك وعلى القولين هما قسمان من مطلق القسم وظاهر كلام الزمخشري أن المتبادر من القسم ما يؤكد به الكلام الخبري وينعقد منه يمين فما يكون المراد به الاستعطا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سيمقسيم له وجعل بعضهم إطلاق القسم على الاستعطافي تجوزا ويبعد ارادة الاستعطاف هنا ما روي عن ابن عباس رضي الله تعالى عنهما أن موسى عليه السلام لم يستثن أي لم يقل إن شاء الله تعالى فابتلي به أي بالكون ظهيرا للمجرمين مرة أخرى وهو م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ذا الذي استنص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أن الاستثناء لايناسب الاستعطاف لكون النفي معلقا بعصمة الله عز وجل وجوز أن تكون الباء سببية متعلقة بفعل مقدر يعطف عليه لن أكون الخ ما موصولة والمعنى بسبب الذي أنعمته علي من القوة أشكرك فلن أستعملها إلا في مظاهرة أوليائك ولا أدع قبطيا يغلب اسرائيليا وهو الزام لنفسه بنصرة أوليائه عز وجل كالنذر وليس هناك قسم بوجه خلافا لمن توهم ذلك ولا يخفى أن هذا وأن لم يبعده الأثر لا يخلو عن بعد نظرا إلى السباق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وجه المذكورة للنفي وفي البح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لدعاء وحكى ابن هشام رده بأن فعل الدعاء لايسند إلى المتكلم بل إلى المخاطب أو الغائب نحو يارب لا عذبت فلانا ويجوز لا عذب الله تعالى عمرا ثم قال ويرد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لا زلت لكم خالدا خلود الجبال ولا يخفى عليك أن كونها للدعاء على الوجه الأخير في الآية غير ظاهر وعلى الوجه الأول لايخلو عن خفاء فلعل من جعلها للدعاء حما بما أنعمت علي على الاستعطاف وعلق الجار والمجرور بنحو اعصمني وجعل الفاء تفسيرية ولن أكون الخ تفسيرا لذلك المحذوف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ستجبنا له فكشف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تدبر واحتج أهل العلم بهذه الآية على المنع من معونة الظلمة وخدم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بد بن حميد وابن المنذر وابن أبي حاتم عن عبيد لاله بن الوليد الرصافي أنه سأل عطاء بن أبي رباح عن أخ له كاتب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خي ليس له من أمور السلطان شيء إلا أنه يكتب له قلم ما يدخل وما يخرج فان ترك قلمه صار عليه دين واحتاج وإن أخذ به كان له فيه غن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يكت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خالد بن عبد الله القس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سمع إلى ما قال العبد ال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بما أنعمت علي فلن أكون ظهيرا ل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هتم أخوك بشيء وليرم بقلمه فان الله تعالى سيأتيه برزق وأخرج ابن أبي حاتم عن أبي حنظلة جابر بن حنظلة الضبي الكات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جل لعامر يا أبا عمرو إني رجل كاتب أكتب ما يدخل وما يخرج آخذا رزقا استغني به أنا وعيال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علك تكتب في دم يسف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علك تكتب في مال يؤخذ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علك تكتب في دار تهد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معت بما قال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بما أنعمت علي فلن أكون ظهيرا ل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لغت إلى يا أبا عمرو والله عز وجل لا أخظ لهم بقلم أبدا قال والله تعالى لا يدعك الله سبحانه بغير رزق أبدا وقد كان السلف يجتنبون كل الاجتناب عن خدمتهم أخرج عبد بن حميد وابن المنذر عن سلمة بن نبيط قال بعد عبد الرحمن بن مسلم إلى الضحا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هب بعطاء أهل بخارى فأعطهم فقال أعفني فلم يرل يستعفيه حتى أعفاه فقال له بعض 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عليك أن تذهب فتعطيهم وأنت لا ترزؤهم شيئا فقال لا أحب أن أعين الظلمة في شيء من أمرهم وإذا صح حديث ينادي مناد يوم القيامة أي الظلمة وأشباه الظلمة حتى من لاق لهم دواة أو برى لهم قلما فيجمعون في تابوت من حديد فيرمى بهم في جهنم فليبك من علم أنه من أعوانهم على نفسه وليقلع عما هو عليه قبل حلول رمسه ومما يقصم الظهر ما روي عن بعض الأكابر أن خياطا سأ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ممن يخيط للظلمة فهل أعد من أعوانهم فقال </w:t>
            </w:r>
            <w:r>
              <w:rPr>
                <w:rFonts w:cs="Arial" w:ascii="Arial" w:hAnsi="Arial"/>
                <w:color w:val="000000"/>
                <w:sz w:val="28"/>
                <w:szCs w:val="28"/>
                <w:rtl w:val="true"/>
              </w:rPr>
              <w:t xml:space="preserve">: </w:t>
            </w:r>
            <w:r>
              <w:rPr>
                <w:rFonts w:ascii="Arial" w:hAnsi="Arial" w:cs="Arial"/>
                <w:color w:val="000000"/>
                <w:sz w:val="28"/>
                <w:sz w:val="28"/>
                <w:szCs w:val="28"/>
                <w:rtl w:val="true"/>
              </w:rPr>
              <w:t>لا أنت منهم والذي يبيعك الابرة من أعوانهم فلا حول ولا قوة إلا بالله تعالى العلي العظيم وياحسرتا على من با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ينه بدنياه واشترى رضا الظلمة بغضب مولاه هذا وقد بلغ السيل الزبى وجرى الوادي فطم على القر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أصبح في المدينة خائ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ع المكروه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ر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رصد ذلك أو الاخبار هل وقفوا على ما كان منه وكان عليه السلام فيما يروي قد دفن القبطي بعد أن مات في الرم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ئفا وقوع المروه من فرعون يترقب نصرة ربه عز 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رقب أن يسلمه قو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رقب هداية قو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ئفا من ربه عز وجل يترقب المغفرة والكل كما ترى والمتبادر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في المدينة متعلق بأصبح واسم أصبح ضمير موسى عليه السلام وخائفا خبرها وجملة يترقب خبر بعد خبر أو حال من الضمير في خائفا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رقب حال مبدلة من الحال الأولى أو تأكيد لها أو حال من الضمير في خائفا اه وفيه احتمال كون أصبح تامة واحتمال كونها ناقصة والخبر في المدينة ولا يخفى عليك ما هو الأولى من ذلك فاذا الذي استنصره بالأمس وهو الاسرائيلي الذي قتل عليه السلام القبطي بسب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صر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ستغيثه من قبطي آخر برفع الصوت من الصراخ وهو في الأصل الصياح ثم تجوز به عن الاستغاثة لعدم خلوها منه غالبا وشاع حتى صار حقيقة عرف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يستصرخه يطلب ازالة صراخه وإذا للمفاجأة وما بعدها مبتدأ وجملة يستصرخه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بو البقاء كون الجملة حالا والخبر إذا والمراد بالأمس اليوم الذي قبل يوم الاستصراخ وفي الحواشي الشهابية إن كان دخوله عليه السلام المدينة بين العشائين فالأمس مجاز عن قرب الزمان وهو معرب لدخول أل عليه وذلك الشائع فيه عند دخولها وقد بني معها على سبيل الندرة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ي حبست اليوم والامس قبله إلى الشمس حتى كادت الشمس تغرب قال أي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لاسرائيلي الذي يستصر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غ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ين الغواية لأنك تسببت لقتل رجل وتقاتل آخر أو لأن عادتك الجدال وأختار هذا بعض الأجل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ول لا يناسب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أن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أن تذكر تسببه لما ذكر باعث الاحجام لا الاقدام ورد بأن التذكر أمر محقق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ئفا يتر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اعث له على ما ذكر شفقته على من ظلم من قومه وغيرته لنصرة الح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ضمير في له والخطاب في إنك للقبطي ودل علي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صر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خلاف الظاهر ويبعده الاظهار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أن أراد أن يبطش بالذي هو عدو لهما فان الظاهر على ذاك به بدل الذي والبطش الاخذ بصولة وسطوة والتنوين في عدو للتفخيم أي عدو عظيم العداوة ولإرادة ذلك لم يضفه والمراد بالذي هو عدو لهما القبطي وقد كان القبط أعظم الناس عداوة لبني اسرائ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واته لهما لأنه لم يكن على دينهما وقرأ الحسن وأبو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ط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ط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يا موسى أتريد أن تقتلني كما قتلت نفسا بالأ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ه الاسرائيلي الذي يستصرخه على ما روي عن ابن عباس وأكثر المفسرين وكأنه توهم ارادة البطش به دون القبطي من تسمية موسى عليه السلام إياه غويا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قاله القبطي الذي هو عدو لهما كأنه توهم من قوله للاسرائيلي إنك لغوي أنه الذي قتل القبطي بالامس له ولا بعد فيه لأن ما ذكر إما اجمال لكلام يفهم منه ذلك أو لأن قوله ذلك لمظلوم انتصر به خلاف الظاهر فلا بعد للانتقال منه لذلك والذ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جلين كانا من بني اسرائيل وأما الرجلان اللذان رآهما بالأمس فأحدهما اسرائيلي والآخر مصري ووجه أمر العداوة على ذلك بأن هذا الذي أراد عليه السلام أن يبطش به كان ظالما لمن استصرخه فيكون عدوا له وعاصيا لله تعالى فيكون عدوا لموسى عليه السلام ويحتمل أن تكون عداوته لهما لكونه مخالفا لما هما عليه من الدين وإن كان إسرائيليا وفيها أيضا ما هو صريح في أن الظالم هو قائ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هذ التوراة لا يلتفت اليها فيما يكذب القرآن أو السنة الصحيحة وهي فيما عدا ذلك كسائر أخبار بني إسرائيل لا تصدق ولا تكذب نعم قد يستأنس بها لبعض الأمور ثم إن ما فيها من قصة موسى عليه السلام مخالف لما قصه الله تعالى منها هنا وفي سائر المواضيع زيادة ونقصا وهو ظاهر لمن وقف عليها ولا يخفى الحكم في ذلك وقد خلت هنا عن ذكر مجيء مؤمن آل فرعون ونصحه لموسى عليه السلام وكذا عن ذكر ما يدل ع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ت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تكون جبار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يفعل كل ما يريد من الضرب والقتل ولا ينظر في العواق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عظم الذي لايتواضع لأمر الله تعالى وأصله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خلة الطويلة فاستعير لما ذكر إما باعتبار تعاليه المعنوي أو تعظ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لمنذر عن الشعبي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تل رجلين أي بغير حق فهو جبار ثم تلا هذه الآية وأخرج ابن أبي حاتم نحوه عن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ريد أن تكون من المصلحين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ين الناس فتدفع التخاصم بالتي هي أحسن ولما قال هذا انتشر الحديث وارتقى الى فرعون وملائه فهموا بقتل موسى عليه السلام فخرج مؤمن من آل فرعون هو ابن عم فرعون ليخبره بذلك وينصحه كما قال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اء رجل من أقصى المدينة يس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اسم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مع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معون بن إسح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زق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وكون هذا الرجل الجائي مؤمن آل فرعون هو المشهور وقيل هو غيره ويسعى بمعنى يسرع في المشي وإنما أسرع لبعد محله ومزيد اهتمامه باخبار موسى عليه السلام ونصح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عى بمعنى يقصد وجه الله تعالى كما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عى لها سع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وإن كان مجازا يجوز الحمل عليه لشهرته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قص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قص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صفة لرجل وجملة يسعى صفة بعد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كون الجملة في موضع الحال من رجل أما إذا جعل الجار والمجرور في موضع الصفة منه فظاهر لأنه وإن كان نكرة ملحق بالمعارف فيسوغ أن يكون ذا حال وأما إذا كان متعلقا بجاء فمنع ذلك الجمهور وأجازه سيبويه وجوز أن يعلق الجار والمجرور بيسعى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موسى إن الم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وجوه أهل دولة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تمرون 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تشاورون بسببك وإنما سمي التشاور ائتمار لأن كلا من المتشاورين يأمر الآخر ويأتمر ليقتلوك فاخرج من المدينة قبل أن يظفروا 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ك من النصح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للام للبيان كما في سقيا لك فيتعلق بمحذوف أعني أعني ولم يجوز الجمهور تعلقه بالناصحين لأن أل فيه اسم موصول ومعمول الصلة لايتقدم الموصول ولا بمحذوف مقدم يفسره المذكور لأن ما لايعمل لا يفسر عاملا وعند من جوز تقدم معمول الصلة إذا كان الموصول أل خاصة لكونها على صورة الحرف أو إذا كان المتقد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ظرفا للتوسع فيه أو قال إن أل هنا حرف تعريف لإرادة الثبوت سجوز أن يكون لك متعلقا بالناصحين أو بمحذوف يفسره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القرطبي وغيره بالآية على جواز النميمة لمصلحة دي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رج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مدينة ممت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ئفا يتر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وق الطال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ب نجني من القوم الظالمي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ا ت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صرف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قاء 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قابل جانبها وتلقاء في الأصل مصدر انتصب على الظرفية ومدين قرية شعيب سميت باسم مدين بن ابراهيم عليه السلام ولم يكن في سلطان فرعون ولذا توجه لقريته وقيل توجه اليها لمعرفته به وقيل لقرابته منه عليهما السلام وكان بينها وبين مصر مسيرة ثم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سى ربي أن يهديني سوآء السبيل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سط الطريق المؤدي إلى النجاة وإنما قال عليه السلام ذلك توكلا على الله تعالى وثقة بحسن توفيقه عز وجل وكان عليه السلام لايعرف الطرق فعن ثلاث طرائق فاخذ الوسطى وأخذ طالبوه في الأخريين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يب لا يأخذ في أعظ الطرق ولا يسلك إلا بنياتها فبقي ثمان ليال وهو حاف لايطعم إلا ورق الشجر وعن سعيد بن جبير أنه عليه السلام لم يصل حتى سقط خف قدميه وروي أن ه عليه السلام أخذ يمشي من غير معرفة فهداه جبريل عليه السلام إلى مدين وعن السدي أنه عليه السلام أخذ في بنيات الطريق فجاء ملك على فرس بيده عنزة فلما رآه موسى عليه السلام سجد له أي خضع من الفرق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تسجد لي ولكن اتبعني وانطلق حتى انتهى به إلى مدي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ما ورد ماء 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صل اليه وورد والورود بمعنى الدخول وبمعنى الشرب وليس شيء منهما مرادا والمراد بماء مدين بئر كانوا يسقون منها فهو مجاز من إطلاق الحال وإرادة ال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د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وق شفيره ومستق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ة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ماعة كثيرة مختلفي الأصناف ويشعر بالقيد الأول التنوين وبالثاني من الناس لشموله للاصناف المختلفة وهي فائدة ذكره وقيل فائدته تحقير أولئك الجماعة وأنهم لئام لا يعرفون بغير جنسهم أو محتاجون إلى بيان أنهم من ال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هم كانوا يسقون مواشي مختلفة الأنواع بمعنى أن منهم من كان يسقي إبلا ومنهم من كان يسقي غنما وهكذا وتخصص سقيهم بنوع يحتاج إلى توقيف ووجد من دونهم أي في مكان أسفل من مكا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بهم أو من سواهم أو مما يلي جهته إدا قدم عليهم وإلى هذا الأخير ذهب ابن عطية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وجد من الجهة التي وصل اليها قبل أن يصل إلى الأمة امرأ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إحداهما قيل ليا وقيل عبرا وقيل شرفا واسم الأخرى قيل صفوريا وقيل صفوراء وقيل صفيراء وفي الكشاف صفيراء اسم الصغرى واسم الكبرى صفراء تذو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ا تمنعان غنمهما عن الماء خوفا من السقاة الأقوياء قال ابن عباس وغيره وقيل تمنعان غنمهما عن التقدم إلى البئر لئلا تختلط بغيرها وحكي ذلك عن الزجاج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نعان الناس عن غنمهما 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بسان غنمهما عن أن تتفرق وفي جميع هذه الأقوال تصريح بأن المذود كان غنما والظاهر أن ذلك عن توقيف وقيل تذودان عن وجوههما نظر الناظرين لتسترهما وهذأ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ا خطبكما </w:t>
            </w:r>
            <w:r>
              <w:rPr>
                <w:rFonts w:cs="Arial" w:ascii="Arial" w:hAnsi="Arial"/>
                <w:color w:val="000000"/>
                <w:sz w:val="28"/>
                <w:szCs w:val="28"/>
                <w:rtl w:val="true"/>
              </w:rPr>
              <w:t xml:space="preserve">) # </w:t>
            </w:r>
            <w:r>
              <w:rPr>
                <w:rFonts w:ascii="Arial" w:hAnsi="Arial" w:cs="Arial"/>
                <w:color w:val="000000"/>
                <w:sz w:val="28"/>
                <w:sz w:val="28"/>
                <w:szCs w:val="28"/>
                <w:rtl w:val="true"/>
              </w:rPr>
              <w:t>أي ما مخطوبك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طلوبكما مما أنتما عليهما من التأخر والذود ولم تباشران السقي كغيركما وأصل الخطب مصدر خطب بمعنى طلب ثم استعمل بمعنى المفعول وفي سؤاله عليه السلام إياهما دليل على جواز مكالمة الأجنبية فيما ي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ش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خطب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خاء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زوجكما ولم لا يسقي هو وهذه قراءة شاذة نادرة اه ولايخفى ما فيه وإباء الجواب عنه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طب فيها بمعنى المخطوب والمطلوب كما في القراءة المتواترة ونظيره الحب بكسر الحاء المهملة بمعنى المحبو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تا لا نسقي حتى يصدر الرع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ادتنا أن لانسقي حتى يصرف الرعاة مواشيهم بعد ريها عن الماء عجزا عن مساجلتهم لا أنا لا نسقي اليوم إلى تلك الغاية وقرأ ابن م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س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ضم النون من الاسقاء وقرأ أبو جعفر وشيبة والحسن وقتادة والعر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 عامر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ضم الدال أي حتى يصدر الرعاة بأغنامهم وسأل بعض الملوك عن الفرق بين القراءتين من حيث المعنى فأجيب بأن قراءة يصدر بفتح الياء تدل على فرط حيائها وتواريهما من الاختلاط بالاجانب وقراءة يصدر بضم الياء تدل على إصدار الرعاة المواشي ولم يفهم منها صدورهم عن الماء وقريء بزاي خالصة وبحرف بين الصاد والزاي وقريء الرعاء بضم الراء والمعروف في صيغ الجمع فعال بكسر الفاء كما في قراءة الجمهور وأما فعال بالضم فعلى خلاف القياس لأنه من أبنية المصادر والمفردات كنباح وصراخ وإذا استعمل في معنى الجمع كما في القراءة الشاذة فقيل هو أسم جمع لا جمع وقيل إنه جمع أصلي وقيل إنه جمع ولكن الأصل في الكسر والضم فيه بدل من الكسر كما أنه بدل من الفتح في نحو سكارى والوارد منه في كلام العرب ألفاظ محصورة ذكرها الخفاجي في شرح درة الغواص والمشهور منها على ما قال ثمانية وقد نظمها صدر الأفاضل لا الزمخشري على الأصح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سمعنا كلما غير ث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جمع وهي في الوزن فعال فرباب وفرار وتؤ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رام وعراق ورخال وظؤار جمع ظئر وبساط جمع بسط هكذا فيما يقال وذهب أبو حيان إلى أن الرعاء في قراءة الجمهور ليس بقياس أيض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جمع راع وقياس فاعل الصفة التي للعاقل أن تكسر على فعلة كقاض وقضاة وما سوى جمعه هذا فليس بقياس وقرأ عياش عن أبي عمرو الرعاء بفتح الراء وهو مصدر أقيم مقام الصفة فاستوى لفظ الواحد والجماعة فيه وجوز أن يكون مما حذف منه المضاف أي أهل الرعاء وأبونا شيخ كبير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بداء منهما للعذر له عليه السلام في توليهما للسقي بأنفسهما كأنهما قالتا </w:t>
            </w:r>
            <w:r>
              <w:rPr>
                <w:rFonts w:cs="Arial" w:ascii="Arial" w:hAnsi="Arial"/>
                <w:color w:val="000000"/>
                <w:sz w:val="28"/>
                <w:szCs w:val="28"/>
                <w:rtl w:val="true"/>
              </w:rPr>
              <w:t xml:space="preserve">: </w:t>
            </w:r>
            <w:r>
              <w:rPr>
                <w:rFonts w:ascii="Arial" w:hAnsi="Arial" w:cs="Arial"/>
                <w:color w:val="000000"/>
                <w:sz w:val="28"/>
                <w:sz w:val="28"/>
                <w:szCs w:val="28"/>
                <w:rtl w:val="true"/>
              </w:rPr>
              <w:t>إنا امرأتان ضعيفتان مستورتان لا نقدر على مساجلةالرجال ومزاحمتهم ومالنا رجل يقوم بذلك وأبونا شيخ كبير السن قد أضعفه الكبر فلابد لنا من تأخير السقي إلى أن يقضي الناس أوطارهم من الماء وذكر بعضهم أنه عليه السلام اخرج السؤال على ما يقتضيه كرمه ورحمته بالضعفاء حيث سألهما عن مطلوبهما من التأخر والذود قصدا لأن الايجاب بطلب المعونة إلا أنهما لجلالة قدرهما حملتا قوله على ما يجاب عنه بالسب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ضمنه طلب المعونة لأن إظهارهما العجز ليس إلا ل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في الكلام ما يدل على ضعفهما بل فيه أمارات على حيائهما وسترهما ولو أرادتا إظهار العجز لقالتا لا نقدر على السقي ومعنى وأبونا شيخ كبير أنا مع حيائنا إنما تصدينا لهذا الأمر لكبره وضعفه وإلا كان عليه أن يتولاه ولعل الأولى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ا أرادتا إظهار العجز عن المساجلة للضعف ولما جبلا عليه من الحياء والكلام وإن لم يكن فيه ما يدل على ضعفهما فيه ما يشير اليه لمن له قلب ويفهم من بيان معنى جوابهما المار آنفا أن جملة أبونا شيخ كبير عطف على مقدر وجوز أن تكون حالا أي نترك السقي حتى يصدر الرعاء والحال أبونا شيخ كبير وأبوهما عند أكثر المفسرين شعيب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ساغ لنبي الله تعالى أن يرضى لابنتيه بسقي الغنم فال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أمر في نفسه ليس بمحظور فالدين لا يأباه وأما المروءة فالناس مختلفون في ذلك والعادات متباينة فيه وأحوال العرب فيه خلاف أحوال العجم ومذهب أهل البدو فيه غير مذهب أهل الحضر خصوصا إذا كانت الحال حال ضرورة وذهب جماعة إلى أنه ليس بشعيب عليه السلام فأخرج سعيد بن منصور وابن أبي شيبة وابن المنذر وابن أبي حاتم عن أبي عبيدة أنه قال كان صاحب موسى عليه السلام أثرون بن أخي شعيب النبي عليه السلام وحكى هذا القول عنه أبو حيان أيضا إلا أنه ذكر هرون بدل أثرون وحكاه أيضا عن الحسن إلا أنه ذكر بدله مروان وحكى الطبرسي عن وهب وسعيد بن جبير نحو ما حكاه أبو حيان عن أبي عبيدة وأخرج ابن المنذر عن ابن جريج أنه قال بلغني أن أبا الامرأتين ابن أخي شعيب وأسمه رعاويل وقد أخبرني من أصدق ان اسمه في الكتاب يثرون كاهن مدين والكاهن حبر وأخرج ابن جرير عن ابن عباس أنه قال الذي استأجر موسى عليه السلام يثرب صاحب مدين وجاء في رواية أخرى عنه أن اسمه يثرون وهو موافق لما نقل عن الكتاب من الاسم ولم يذكر في هاتين الروايتين نسبته إلى شعيب عليه السلام فيحتمل أن المسمى بما فيها ابن اخيه ويحتمل أنه رجل أجنبي عنه ف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أباهما ليس ذا قرابة من شعيب عليه السلام وإنما هو رجل صالح وحكى الطبرسي عن بعضهم أن يثرون اسم شعيب وقد أخبرني بعض أهل الكتاب بذلك أيضا إلا أنه قال هو عندنا يثرو بدون نون في آخره والذي رأيته أنا في الفصل الثاني من السفر الثاني من توراتهم ما ترجمته ولما سمع فرعون بهذا الخبر أي خبر القتل طلب أن يقتل موسى فهرب موسى من بين يديه وصار إلى بلد مدين وجلس على بئر ماء وكان لامام مدين سبع بنات فجاءت ودلت وملأت الاحواض لسقي غنم أبيهن فلما جاء الرعاة فطردوهن قام موسى فأغاثهن وسقى غنمهن فلما جئن رعوايل أبيهن قال ما بالكن أسرعتن المجيء اليوم الخ وفي أول الفصل الثالث منه ما ترجمته وكان موسى يرعى غنم يثرو حميه أمام مدين الخ فلا تغفل وفي البحر عند الكلام في 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بي يدع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عمها صاحب الغنم وهو المزوج عبرت عنه بالأب إذ كان بمثابته والظاهر أن هذا القائل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ا عنتا بالاب هنا العم وأنت تعلم أن هذا وأمثاله مما تقدم مما لا يقال من قبل الرأي فالمدار في قبول شيء من ذلك خبر يعول عليه والاخبار التي وقفنا عليها في هذا المطلب مختلفة ولم يتميز عندنا ما هو الارجح فيما بين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ي بك تعول على المشهور الذي عليه أكثر المفسرين وهو أن أباهما على الحقيقة شعيب عليه السلام إلى أن يظهر لك ما يوجب العدول عنه والظاهر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قى لهما </w:t>
            </w:r>
            <w:r>
              <w:rPr>
                <w:rFonts w:cs="Arial" w:ascii="Arial" w:hAnsi="Arial"/>
                <w:color w:val="000000"/>
                <w:sz w:val="28"/>
                <w:szCs w:val="28"/>
                <w:rtl w:val="true"/>
              </w:rPr>
              <w:t xml:space="preserve">( </w:t>
            </w:r>
            <w:r>
              <w:rPr>
                <w:rFonts w:ascii="Arial" w:hAnsi="Arial" w:cs="Arial"/>
                <w:color w:val="000000"/>
                <w:sz w:val="28"/>
                <w:sz w:val="28"/>
                <w:szCs w:val="28"/>
                <w:rtl w:val="true"/>
              </w:rPr>
              <w:t>أنه عليه ال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ارع إلى السقي لهما رحمة عليهما ومنشأ الترحم كونهما على الذود وكون الامة من الناس على السقي ولهذا ذهب الشيخ عبد القاهر وصاحب الكشاف إلى أن حذف المفعول في يسقون وتذودان للقصد إلى نفس الفعل وتنزيله منزلة اللازم أي يصدر منهم السقي ومنهما الذود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ون المسقي والمذود إبلا أو غنما خارج عن المقصود بل يوهم خلافه إد ل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قدر يسقون إبلهم وتذودان غنمهما لتوهم أن الترحم عليهما ليس من جهة أنهما على الذود والناس على السقي بل من جهة أن مذودهما غنم ومسقيهم إبل بناء على أن محط الفائدة في الكلام البليغ هو القيد الاخير وخالفهما في ذلك السكاكي فذهب إلى أن حذف المفعول من يسقون وتذودان لمجرد الاختصار والمراد يسقون مواشيهم وتذودان غنمهما وكذا سائر الافعال المذكورة في هذه الآية واختاره العلامة الثان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أقرب إلى التحقيق لأن الترحم لم يكن من جهة صدور الذود عنهما وصدور السقي من الناس بل من جهة ذودهما غنمهما وسقي الناس مواشيهم حتى لو كانتا تذودان غير غنمهما بل مواشيهم وكان الناس يسقون غير مواشيهم بل غنمهما مثلا لم يصح الترحم ووافقه في ذلك السيد السند وقال في تحقيق المذه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شيخين اعتبرا المفعول الذي نزل الفعلان بالنسبة اليه هو الابل والغنم مثلا أي النوعين من المواشي بدون الاضافة كما يدل عليه قولهما إن كون المسقي والمذود ابلا أو غنما الخ وكل منهما مقابل للآخر في نفسه وجعلا ما يضاف اليه كل في القول أو التقدير المفروض خارجا عن المفعول من حيث إنه مفعول غير ملحوظ معه فالمفعول عندهما ليس الا مطلق الابل والغنم فلو قدر المفعول لأدى الى فساد المعنى فانهما لو كانتا تذودان ابلا لهما على سبيل الفرض لكان الترحم باقيا بحاله لأنه إنما كان لعدم قدرتهما على السقي والسكاكي نظر إلى أن المفعول هو الغنم المضافة اليهما والمواشي المضافة اليهم وكل واحد منهما يقابل الآخر من حيث إنه مضاف فلو لم يقدر المفعول يفسد المعنى وهذا أدق نظرا وأصح معنى انتهى وتعقبه المولى عبد الحكيم السالكوتي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بحث لأن عدم التقدير ان قصد به التعميم أي يسقون مواشيهم وغير مواشيهم وتذودان غنمهما وغير غنمهما يلزم الفساد أما إذا قصد به مجرد السقي والذود من غير ملاحظة التعلق بالمفعول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يستوي الذي يعلمون والذين لا 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لأن كون طبيعة السقي والذود منشأ الترحم لا يقتضي أن يكون عند تعلقه بمفعول مخصوص كذلك حتى يلزم أن يكون سقي غير مواشيهم وذود غير غنمهم محلا للترحم فتدبر فان منشأ ما ذكره السكاكي عدم الفرق بين الاطلاق والعموم انتهى ولا يخفى أنه ينبغي أن يضم إلى طبيعة السقي والذود بعض الحيثيات كحيثية تحقق طبيعة السقي من أقوياء متغلبين وتحقق طبيعة الذود من أمرأتين ضعيفتين مستورتين في موضع هو مجتمع الناس للسقي وإلا فالظاهر أن مجرد طبيعة السقي والذود لا تصلح منشأ التر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ك المفعول في يسقون ويذودان لأن الغرض هو الفعل لا المفعول إد هو يكفي في البعث على سؤال موسى عليه السلام ومازاد على المقصود لكنه وفضول وأما البعث على المرحمة فليس هذا موضعه فان له قول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نسقي حتى يصدر الرعاء وابونا شيخ ك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فرق بين البعثين قال ما قال ورد بأن منشأ السؤال هو المرحمة لحالهما كما صرحوا به فسؤاله عليه السلام للتوسل إلى إعانتهما وبرهما لتفرس ضعفهما وعجزهما ولولاه لم يكن للتكلم مع الأجنبية داع وقول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نسقي </w:t>
            </w:r>
            <w:r>
              <w:rPr>
                <w:rFonts w:cs="Arial" w:ascii="Arial" w:hAnsi="Arial"/>
                <w:color w:val="000000"/>
                <w:sz w:val="28"/>
                <w:szCs w:val="28"/>
                <w:rtl w:val="true"/>
              </w:rPr>
              <w:t xml:space="preserve">) </w:t>
            </w:r>
            <w:r>
              <w:rPr>
                <w:rFonts w:ascii="Arial" w:hAnsi="Arial" w:cs="Arial"/>
                <w:color w:val="000000"/>
                <w:sz w:val="28"/>
                <w:sz w:val="28"/>
                <w:szCs w:val="28"/>
                <w:rtl w:val="true"/>
              </w:rPr>
              <w:t>الخ باعث لمزيد المرحمة لقبولها للزيادة والنقص وتعقب بأنه إنما يتم لو سلم أنه عليه السلام تفرس ضعفهما وعجزهما لأمور شاهد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إلا فالذود لا يدل على ذلك إذ يتحقق للضعف ولغيره وقد نقل الخفاجي كلام جمع من الفضلاء في هذا المقام منه ما ذكرنا عن بعض الأجلة ورده واعترض بما اعترض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ا اعترض به على المرحمة فخيال فاسد ومحط كلامه عليه الرحمة الانتصار لما ذهب اليه الشيخان وقد أنتصر لهما وقال بقولهما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عضهم على تقدير المفعول مضافا بأن الاضافة تشعر بالملك ولا ملك لأحد من الأمة والامرأتين فان الظاهر في الامة أنهم كانوا رعاء والأغلب أن الرعاء لايملكون والظاهر أن ما في يد الامرأتين كان ملكا لأبيهما ولا يخفى أن هذا الاعتراض على طرف الثمام والله تعالى أعلم هذا والظاهر أنه عليه السلام سقى لهما من البئر التي عليها الناس ويدل عليه ما روي أنه عليه السلام دفعهم عن الماء إلى أن سقى لهما وكذا ما أخرجه ابن أبي شيبة في المصنف وعبد بن حميد وابن المنذر وابن أبي حاتم والحاكم وصححه عن عمر بن الخطاب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وسى عليه السلام لما ورد ماء مدين وجد عليها أمة من الناس يسقون فلما فرغوا أعادوا الصخرة على البئر ولا يطيق رفعها إلا عشرة رجال فاذا هو بامرأتين قال ما خطبكما فحدثتاه فأتى الصخرة فرفعها وحده ثم استسقى فلم يستسق إلا دلوا واحدا حتى رويت الغنم لكن هذا مخالف لما يقتضيه ظاهر الآية من أنه عليه السلام حين ورد ماء مدين وجد الأمة يسقون ووجد الامرأتين تذودان وهذا ظاهر في مقارنة وجدانهما لوجدانهم وذودهما لسقيهم يفهم منه أن وجدانهما بعد فراغهم من السقي كما يقتضيه الخبر فلعل الخبر غير صحيح وتصحيح الحاكم محكوم عليه بعدم الاعتبار وكأن من يقول بصحته يمنع اقتضاء الآية كون وجدان الأمة يسقون ووجدان الامرأتين تذودان في أول وقت الورد فان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ورد رسول الله صلى الله تعالى عليه وسلم المدينة وجب الصيام ووجبت الزكاة مثلا مع أن وجوب كل ليس في أول وقت الورود فيجوز أن يكون عليه السلام قد وجد أمة يسقون في أول وقت الورود فيجوز أن يكون عليه السلام قد وجد أمة يسقون أول وقت وروده وبعد أن فرغوا من السقي ووضعوا الصخرة على البئر وجد أمرأتين تذودان فخاطبهما بما خطبكما فكان ما كان ويحمل ذودهما على منع غنمهما عن التقدم إلى البئر لعلمهما أنها قد أطبق عليها صخرة لا يقدرون على رفعها ويتكلف في توجيه الجواب ما يتكلف أو يقول الآية على ظاهرها ويسلم اقتضاءه اتحاد الوجدانين والذوي والسقي بالزمان ويمنع أن يكون في الخبر ما ينافي في ذلك الجواز أن يكون المعنى لما ورد ماء مدين وجد عليه أمة يسقون ووجد من دونهم امرأتين تذودان فلما فرغوا أعادوا الصخرة فاذا بالامرأتين حاضرتان عنده بين يديه فسألهما فحدثتاه الخ فما بعد الفراغ من السقي ليس وجدان الامرأتين تذودان وإنما هو حضورهما بين يديه والكل كما ترى وكأني بك تعتمد عدم صحة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سلام سقى لهما من بئر أخرى فقد أخرج عبد بن حميد وابن المنذر عن ابن عباس رضي الله تعالى عنهما في خبر طويل أنه عليه السلام لما سأل الامرأتين وأجابت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 قربكما ماء قال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ا بئر عليها صخرة قد غطيت بها لايطيقها نفر قال فانطلقا فأريانيها فاطلقا مع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صخرة بيده فنحاها ثم استسقى لهما سجلا واحدا فسقى الغنم ثم أعاد الصخرة إلى مك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تولى إلى ال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كان هناك وهو على ما روي عن ابن مسعود ظل شجر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سم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ظل جدار لا سقف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سلام جعل ظهره يلي ما كان يلي وجهه من الشمس وهو المرا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ثم تو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 ال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رب إني لما أنزلت إ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ي شيء تنزله من خزائن كرمك إل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ن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ل أو 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ر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حتاج وهو خبر إن وبه يتعلق لما ولما أشرنا إليه من تضمنه معنى الاحتياج عدي باللام وجوز أن يكون مضمنا معنى الطلب واللام للتقو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للبيان فتتعلق بأعني محذوف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جميع الأوجه نكرة موصوفة والجملة بعدها صفتها والرابط محذوف ومن خير بيان لها والتنوين في للشيوع والكلام تعريض لما يطعمه لما ناله من شدة الجوع والتعبير بالماضي بدل المضارع في أنزلت للاستعطاف كالافتتاح برب وتأكيد الجملة للاعتناء ويدل على كون الكلام تعريضا لذلك ما أخرجه ابن مردويه عن أنس بن مالك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ملا سقى موسى عليه السلام للجاريتين ثم تولى إلى الظل فقال رب إني لما أنزلت إلي من خير فقير إنه يومئذ فقير إلى كف من 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سيعد بن منصور وابن أبي شيبة وابن أبي حاتم والضياء في المختارة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قال موسى عليه السلام رب إني لما أنزلت إلي من خير فقير وهو أكرم خلقه عليه ولقد أفتقر إلى شق تمرة ولقد لصق بطنه بظهره من شدة الجوع وفي رواية أخر عنه أنه عليه السلام سأل فلقا من الخبز يشد بها صلبه من الجوع وكان عليه السلام قد ورد ماء مدين وأنه كما روى أحمد في الزهد وغيره عن الحبر ليتراءى خضرة البقل من بطنه من الهزال وإلى مون الكلام تعريضا لذلك وذهب مجاهد وابن جبير وأكثر المفسرين وكان علي كرم الله تعالى وجهه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سأل إلا خبزا يأكله وجوز أن تكون اللام للتعليل وما موصولة ومن للبيان والتنكير في خير لافادة النوع والتعظيم وصلة فقير مقدرة أي إني فقير إلى الطعام أو من الدنيا لأجل الذي أنزلته إلى من خير الدين وهو النجاة من الظالمين فقد كان عليه السلام عند فرعون في ملك وثروة وليس الغرض عليه التعريض لما يطعمه ولا التشكي والتضجر بل إظهار التبجح والشكر على ذلك ووجه التعبير بالماضي عليه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هذا خلاف المأثور الذي عليه الجمهور ومثله في ذلك ما روي عن الحسن أنه عليه السلام سأل الزيادة في العلم والحكمة ولا يخلو أيضا عن بعد وجاء عن ابن عباس أن الامرأتين سمعتا ما قال فرجعتا إلى أبيهما فاستنكر سرعة مجيئهما فسألهما فأخبرتاه فقال لأحدا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طلقي فادع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اءته إحديهماقيل هي الكبرى منهما وقيل الصغرى وكانتا على ما في بعض الروايات توأمتين ولدت إحداهما قبل الأخرى بنصف نهار وقرأ ابن محي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ا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الهمزة تخفيفا على غير قياس مثل ويلمه في ويل 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ش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فاعل جاءت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ست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هو حال من ضمير تمشي أي جاءته ماشية كائنة على استحياء فمعناه أنها كانت على استحياء حالتي المشي والمجيء معا لا عند المجيء فقط وتنكير استحياء للتفخيم ومن هنا قيل جاءت متخفرة أي شديدة الحياء وأخرج سعيد بن منصور وابن جرير وابن أبي حاتم من طريق عبد الله ابن أبي الهذيل عن عمر بن الخطاب رضي الله تعالى عنه أنه قال جاءت مستترة بكم درعها على وجهها وأخرجه ابن المنذر عن أبي الهذيل موقوفا عليه وفي رفعه إلى عمر رواية أخرى صححها الحاكم بلفظ واضعة ثوبها على وجهها قالت استئناف مبني على سؤال نشأ من حكاية مجيئها إياه عليه السلا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فماذا قالت له عليه ال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يل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بي يدعوك ليجزيك أجر ما سقيت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زاء سقيك على أن ما مصدرية ولا يجوز أن تكون موصولة لأن ما يستحق عليه الأجر فعله لا ما سقاه إذ هو الماء المباح واسندت الدعوة إلى أبيها وعللتها بالجزاء لئلا يوهم كلامها ريبة وفيه من الدلالة على كمال العقل والحياء والعفة ما لا يخفى روي انه عليه السلام أجابها فقام معها فقال لها امشي خلفي وانتعتي لي الطريق فاني أكره أن تصيب الريح ثيابك فتصف لي جسدك ففعلت وفي رواية أنه قال لها كوني ورائي فاني رجل لا أنظر إلى أدبار النساء ودليني على الطريق يمينا أو يسارا وروي عن ابن عباس وقتادة وابن زيد وغيرهم أنها مشت أولا أمامه فالزقت الريح ثوبها بجسدها فوصفته ف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شي خلفي وانتعتي لي الطريق ففعلت حتى أتيا دار سعيب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ء وقص عليه الق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جرى عليه من الخبر المقصوص فانه مصدر سمي به المفعول كالعلل قال لا تخف نجوت من القوم الظلمي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يد فرعون وقومه وقال ذلك لما أنه لا سلطان لفرعون بارضه ويحتمل أنه قاله عن إلهام أو نحوه واختلف في الداعي له عليه السلام إلى الاجابة فقيل الذي يلوح من ظاهر النظم الكريم أن موسى عليه السلام إنما أجاب المستدعية من غير تلعثم ليتبرك برؤية الشيخ ويستظهر برأيه لا طمعا بما صرحت به من الأجر ألا ترى إلى ما أخرج ابن عساكر عن أبي حاز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دخل موسى على شعيب عليهما السلام إدا هو بالعشاء فقال له شع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قال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وذ بالله تعا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ألست بجائع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ولكن أخاف أن يكون هذا عوضا لما سقيت لهما وإنا من أهل بيت لا نبيع شيئا من عمل الآخرة بملء الأرض ذهب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والله ولكنها عادتي وعادة آبائي نقري الضيف ونطعم الطعام فجلس موسى عليه السلام فأك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عي له ما به من الحاجة وليس بمستنكر منه عليه السلام أن يقبل الأجر لإضرار الفقر والف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خرج الامام أحمد عن مطرف بن الشخير قال أما والله لو كان عند نبي الله تعالى شيء ما تبع مذقتها ولكن حمله على ذلك الجهد واستدل بعضهم على أن ذهابه عليه السلام رغبة بالجزاء بما روي عن عطاء بن السائب أنه عليه السلام رفع صوت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إني لما أنزلت إلي من خير فق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معهما ولذلك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ليجزيك الخ وأجيب بأنه ليس بنص لاحتمال أنه إنما فعله ليكون ذريعة إلى استدعائه لا إلى استيفاء الأجر ولا ضير فيما أرى أن يكون عليه السلام قد ذهب رغبة قد ذهب رغبة في سد جوعته وفي الاستظهار برأي الشيخ ومعرفته ولا أقول أن الرغبة في سد الجوعة رغبة في استيفاء الاجر على عمل اةخرة أو مستلزمة لها ودعوى أن الذي يلوح من ظاهر النظم الكريم أنه عليه السلام إنما أجاب للتبرك والاستظهار بالرأي لا تخلو عن خفاء وعمله عليه السلام بقول امرأة لأنه من باب الرواية ويعمل بقول الواحد حرا كان أو عبدا ذكرا كان أو انثى إذا كان كذلك ومماشاته امرأة أجنبية مما لا بأس به في نظائر تلك الحال مع ذلك الاحتياط والتو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إحدا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تي استدعته إلى أبيها وهي التي زوجها من موسى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بت استئج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رعي الأغنام والقيام بأمرها وأصل الاستئجار كما قال الراغب طلب الشيء بالاجرة ثم عبر به عن تناوله بها وهو المراد هنا وكذأ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خير من استئجرت القوي الأمين </w:t>
            </w:r>
            <w:r>
              <w:rPr>
                <w:rFonts w:cs="Arial" w:ascii="Arial" w:hAnsi="Arial"/>
                <w:color w:val="000000"/>
                <w:sz w:val="28"/>
                <w:szCs w:val="28"/>
                <w:rtl w:val="true"/>
              </w:rPr>
              <w:t xml:space="preserve">( </w:t>
            </w:r>
            <w:r>
              <w:rPr>
                <w:rFonts w:ascii="Arial" w:hAnsi="Arial" w:cs="Arial"/>
                <w:color w:val="000000"/>
                <w:sz w:val="28"/>
                <w:sz w:val="28"/>
                <w:szCs w:val="28"/>
                <w:rtl w:val="true"/>
              </w:rPr>
              <w:t>وهو تعليل جار مجرى الدليل على أنه عل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لام حقيق بالاستئجار المفهوم من طلب استئجاره وبعضهم رتب من الآية قياسا من الشكل الأول هكذا هو قوي أمين وكل قوي أمين لائق بالاستئجار ينتج هو لائق بالاستئجار وهو المدعى المفهوم من الطلب وتعقب بأن هذا ظاهر لو كان خير خبرا وليس هو كذلك وأجيب بأن المعنى على ذلك إلا أنه جعل أسما للاهتمام بأمر الخيرية لأنها أم الكمال المبني عليها غيرها وفي الكشاف فا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جعل خير من استأجرت اسما لإن والقوي الأمين خبر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ثل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إن خير الناس حيا وهالكا أسير ثقيف عندهم في السلاسل في أن العناية هي سبب التقديم وقد صدقت حتى جعل لها ما هو أحق أن يكون خبرا أسما وأراد بذلك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قية كون خير خبرا من حيث الصناعة ووجه بأن خيرا مضاف إلى من وهي نكرة فكذا هو والإخبار عن النكرة بالمعرفة خلاف الظاهر وإن جوزوه في اسمي التفضيل والاستفهام ولو جعلت موصولة فاضافة أفعل التفضيل لفظية لا تفيد تعريفا كما هو أحد قولين للنحاة فيها وعلى القول بافادتها التعريف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رف باللام أعرف من الموصول وما أضيف اليه وتعقب بأن تعريف القوي الامين للجنس وما فيه تعريف الجنس قد ينزل منزلة النكرة وأجيب بأن الموصول إذا أريد به الجنس كذلك وهنا تصح هذه الارادة ليجيء التعدد الذي يقتضيه خير وحيث كان المضاف إلى شيء دونه يكون القوي الأمين أحق بالاسمية وخير أحق بالخبرية وإذا قلت بأن أحقية الخبرية لأن سوق التعليل يقتضيها إلا أنه عدل إلى الاسمية للاهتمام خلصت من كثير من المناقشات وقال لي الشيخ خليل أفندي الآمدي يوم اجتمعت به وأنا شاب عند وروده إلى بغداد فجرى بحث هذه الآية الكر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قياس المأخوذ منها من الشكل الثاني هكذا موسى القوي الأمين وخير من استأجرت القوي الأمين ينتج موسى خير من استأجرت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هر ما يرد على هذا أن شرط انتاج الشكل الثاني بحسب الكيفية اختلاف مقدمتيه بالايجاب والسلب بأن تكون إحداهما موجبة والأخرى سالبة وهو منتف فيما ذكرت فسكت وأعرض عن البحث حذرا من الفض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أدلة القرآن لا يلزم فيها الترتيب الذي وضعه المنطقيون فذلك صناعة أغنى الله تعالى العرب عنها وما ذكر من أن جعل خير اسما للاهتمام هو ما اختاره غير واحد وجوز الطيبي أن يكون تقديمه وجعله اسما من باب القلب للمبالغة والظاهر أن أل في القوي الأمين للجنس فيندرج موسى عليه السلام وهو وجه الاستدلال وذكر الاستئجار بلفظ الماضي مع أن الظاهر ذكره بلفظ المضارع للدلالة على أنه أمر قد جرب وعرف وجوز الطيبي أن يكون المراد بالقوي الأمين موسى عليه السلام فكأ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خير من استأجرت موسى والاول أولى ثم إن كلامها هذا كلام حكيم جامع لايزاد عليه لأنه إدا اجتمعت الخصلتان أعني الكفاية والامانة في القائم بأمرك فقد فرغ بالك وتم مرادك وقد استغنت بارسال هذأ الكلام الذي سياقه سياق المثل والحكمة أن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أجره لقوته وأمانته ولعمري أن مثل هذا المدح من المرأة للرجل أجمل من المدح الخاص وأبقى للحشمة وخصوصا إن كانت فهمت أن غرض أبيها أن يزوجها منه ومعرفتها قوته عليه السلام لما رأت من دفعه الناس عن الماء وحده حتى سقى لهما ومعرفتها أمانته من عدم تعرضه لها بقبيح ما مع وحدتها وضعفها وروي أنها لما قالت ما قالت قال لها أبوها </w:t>
            </w:r>
            <w:r>
              <w:rPr>
                <w:rFonts w:cs="Arial" w:ascii="Arial" w:hAnsi="Arial"/>
                <w:color w:val="000000"/>
                <w:sz w:val="28"/>
                <w:szCs w:val="28"/>
                <w:rtl w:val="true"/>
              </w:rPr>
              <w:t xml:space="preserve">: </w:t>
            </w:r>
            <w:r>
              <w:rPr>
                <w:rFonts w:ascii="Arial" w:hAnsi="Arial" w:cs="Arial"/>
                <w:color w:val="000000"/>
                <w:sz w:val="28"/>
                <w:sz w:val="28"/>
                <w:szCs w:val="28"/>
                <w:rtl w:val="true"/>
              </w:rPr>
              <w:t>ما اعلمك بقو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ذكرتفذكرت له أنه عليه السلام أقل صخرة على البئر لا يقلها كذا وكذا وقد مر في حديث عمر رضي الله تعالى عنه أنه لا يطيق رفعها إلا عشرة رجال والنقل في عدد من يقلها مضطرب فأقل ما قالوا فيه سبعة وأكثر مائه وقد مر ما يعلم منه حال الخبر في أصل الإقلال و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ت أنه لا نزع وحده بدلو لا ينزع بها إلأ اربعو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علمك بأمانته فذكرت ما كان من أمره إياها بالمشي وراءه وأنه صوب رأسه حتى بلغته الرسالة وقدمت وصف القوة مع أن أمانة الأجير لحفظ المال أهم في نظر المستأجر لتقدم علمها بقوته عليه السلام على علمها بأمانته أو ليكون ذكر وصف الامانة بعده من باب الترقي من المهم إلى الأهم واستدل بقولها استأجره على مشروعيتة الاجارة عندهم وكذا كانت في كل ملة وهي من ضروريات الناس ومصلحة الخلطة خلافا لابن علية والاصم حيث كانا لا يجيزانها وهذا مما انعقد عليه الاجماع وخلافهما خرق له فلا يلتفت اليه وهذا لعمري غريب منهما إن كانا لايجيزان الاجارة مطلقا ورأيت في الاكليل أ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ريد أن أنكحك إحدى ابنتي هاتين على أن تأجر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ردا على من منع الاجارة المتعلقة بالحيوان عشرة سنين لأنه يتغير غالبا فلعل الاجارة التي لا يجيزانها نحو هذه الاجارة والامر في ذلك أهون من عدم اجازة الاجارة مطلقا كما لا 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إني أريد أن انكحك إحدى ابنتي ه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بيا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قال أبوها بعد أن سمع كلامه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ني وفي تأكيد الجملة اظهار لمزيد الرغبة فيما تضمنته الجملة و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ماء إلى أنه كانت له بنات أخر غيرهما وقد أخرج ابن المنذر عن مجاهد أن لهما أربع أخوات صغار وقال البقا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ه سبع بنات كما في التوراة وقد قدمنا نقل ذلك وفي الكشاف فيه دليل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ترض بأنه لا دلالة فيه على ما ذكر إذ يكفي في الحاجة إلى الاشارة عدم علم المخاطب بانه ما كنت له غيرهما وتعقب بأنه على هذا تكفي الاضافة العهدية ولا يحتاج إلى الاشارة فهذا يقتضي أن يكون للمخاطب علم بغيرهما معهود عنده أيضا وإنما الاشارة لدفع إرادة غيرهما من ابنتيه الأخريين المعلومتين له من بينهن ونعم ما قال الخفاجي لا وجه للمشاحة في ذلك فان مثله زهرة لا يحتمل الف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ورش وأحمد بن موسى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حك إح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الهمز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أن تأجر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ح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شروطا عليه أو واجبا أو نحو ذلك ويجوز أن يكون حالا من فاعله قاله أبو البقاء وتأجرني من أجرته كنت له أجيرا كقولك أبوته كنت له أبا وهو بهذا المعنى يتعدى إلى مفعول واحد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اني حجج ظرف له ويجوز أن يكون تأجرني بمعنى تثيبني من أجره تعالى على ما فعل أي أثابه فيتعدى إلى إثنين ثانيهما هنا ثماني حجج والكلام على حذف المضاف وإقامة المضاف اليه مقامه أي تثيبني رعية ثماني حجج أي تجعلها ثوابي وأجري على الانكاح ويعني بذلك الم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على هذا المعنى أن يكون ظرفا لتأجرني أيضا بحذف المفعول أي تعوضني خدمتك أو عملك في ثماني حجج ونقل عن المبرد أن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رت داري ومملوكي غير مدود وآجرت ممدودا والاول أكثر فعلى هذا يتعدى إلى مفعولين والمفعول الثاني محذوف والمعنى على أن تأجرني نفسك وقد يتعدى إلى واحد بنفسه والثاني بمن فيقال </w:t>
            </w:r>
            <w:r>
              <w:rPr>
                <w:rFonts w:cs="Arial" w:ascii="Arial" w:hAnsi="Arial"/>
                <w:color w:val="000000"/>
                <w:sz w:val="28"/>
                <w:szCs w:val="28"/>
                <w:rtl w:val="true"/>
              </w:rPr>
              <w:t xml:space="preserve">: </w:t>
            </w:r>
            <w:r>
              <w:rPr>
                <w:rFonts w:ascii="Arial" w:hAnsi="Arial" w:cs="Arial"/>
                <w:color w:val="000000"/>
                <w:sz w:val="28"/>
                <w:sz w:val="28"/>
                <w:szCs w:val="28"/>
                <w:rtl w:val="true"/>
              </w:rPr>
              <w:t>أجرت الدار من عمرو وظاهر كلام الأكثرين أنه لا فرق بين آجر بالم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جر بدونه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أجرت زيدا إذا اعتبر فعل أحدهما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جرته إذا اعتبر فعلاهما وكلاهما يرجعان إلى معنى ويقال كما في القاموس أجرته أجرا وآجرته إيجارا ومؤا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تحفة المحتاج آجره بالمد إيجارا وبالقصر يأجره بكسر الجيم وضمها أجرا وفيها أن الاجارة بتثليث الهمزة والكسر أفصح لغة اسم للاجرة ثم اشتهرت في العقد والحجج جمع حجة بالكسر 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أتممت ع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خدمة والع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عندك أي فهو من عندك من طريق التفضل لا من عندي بطريق الالز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ريد أن أشق عليك بالزام إتمام العشر والمناقشة في مراعاة الأوقات واستيفاء الأعمال واشتقاق المشقة وهي ما يصعب تحمله من الشق بفتح الشين وهو فصل الشيء إلى شقين فان ما يصعب عليه يشق عليك رأيك في أمره لتردده في تحمله وعد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جدني إنشاء الله من الصل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سن المعاملة ولين الجانب والوفاء بالعهد ومراد شعيب عليه السلام بالاستثناء التبرك به وتفويض أمره إلى توفيقه تعالى لا تعليق صلاحه بمشيئته سبحانه بمعنى أنه إن شاء الله تعالى استعمل الصلاح وإن شاء عز وجل استعمل خلافه لأن لايناسب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صلاحه عليه السلام متحقق فلا معنى للتعليق ونحوه قول الشاف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مؤمن إن شاء الله تعالى قال ذلك بيني وبي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خبر أي ذلك الذي قلت وعاهدتني فيه وشارطتني عليه قائم وثابت بيننا جميعا لا يخرج عنه واحد منا لا أنا عما شرطت علي ولا أنت عما شرطت على نفسك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ما الأج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طولهما أو أقص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ض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وفيتك بأداء الخدمة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عدوا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ريح بالمراد وتقرير لأمر الخيار أي لا عدوان كائن علي بطلب الزيادة على ما قضيته من الأجلين وتعميم انتفاء العدوان بكلا الأجلين بصدد المشارطة مع تحقق عدم العدوان في اطولهما رأسا للقصد إلى التسوية بينهما في الانتفاء أي كما لا أطلب بالزيادة على العشر لا أطالب بالزيادة على الثمان أو أيما الأجلين قضيت فلا إثم كائن علي كما لا إثم علىي في قضاء الأطول لا إثم علي في قضاء الأقصر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جلين ما قض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مزيدة لتأكيد القضاء أي أي الأجلين صممت على قضائه وجردت عزيمتي له كما أنها في القراءة الأولى مزيدة لتأكيد ابهام أي وشياعها وجعلها نافية لا يخفى ما فيه وقرأ الحسن والعباس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سكين الياء من غير تشديد كما في قول الفرز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ظرت نصرا والسماكين أيهما على الغيث استهلت مواطره وأصلها المشددة وحذفت الياء تخفيفا وهي مما عينه واو ولامه ياء ونص ابن جني على أنها من باب أويت قياسا واشتقاقا وقد نقل كلامه في بيان ذلك العلامة الطيبي في شرح الكشاف فليرجع اليه من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وابن قط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عد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على ما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شروط الجارية بي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يل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شهيد على ما روي عن ابن عباس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فيظ وفي البحر الوكيل الذي وكل اليه الأمر ولما ضمن معنى شاهد ونحوه عدي بعلى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أي شاهد حفيظ والمراد توثيق العهد وأنه لا سبيل لأحد منهما إلى الخروج عنه أصلا وهذا بيان لما عزما عليه واتفقا على إيقاعه اجمالا من غير تعر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بيانلبيان مواجب عقدي النكاح والاجارة في تلك الشريعة تفصيلا وقول شعيب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أريد أن أنكح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ظاهر في أنه عرض لرأيه على موسى عليه السلام واستدعاء منه للعقد وتحقيق له بالفعل ولم يجزم القائلون باتفاق الشريعتين في ذلك بكيفية ما وقع فقيل لعل النكاح جرى على معينة بمهر غير الخدمة المذكورة وهي إنما ذكرت على طريق المعاهدة لا المعاقدة فك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أن أنكحك احدى ابنتي بمهر معين إذا أجرتني ثمان حجج بأجرة معلومة فما تقول في ذلك فرضي فعقد له على معينة منهما فلا يرد الابهام في المرأة المزوجة غير صحيح وعلى الخدمة ومنافع الحر عندنا أيضا خصوصا إ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دتها غير معينة وهي أيضا ليست للزوجة بل لأبيها فكيف صح كونها مه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جرى على معينة بمهر الخدمة المذكورة ولا فساد في جعل الرعية مهرا افنه جائز عند الشافعي عليه الرحمة وكذا عند الحنفية كما يفهم من الهداية ونقل عن صاحب المدارك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زوج على رعي الغنم جائز بالاجماع لأنه قيام بأمر الزوجية لا خدمة صرفة وفي دعوى الاجماع ان أريد به اجماع الأئمة مطلقا بحث ففي المحيط البرهاني لو تزوجها على أن يرعى غنمها سنة لم يجز على رواية الأصل وروى ابن سماعة عن محمد أنه يجوز في الرعي وفي الانتصاف مذهب مالك في ذلك على ثلاثة أقوال المنع والكراهة والجواز ويقال على الجواز كانت الغنم للمزوجة لا لأبيها وليس في المدة إبهام إذ هي الحجج الثمان والزائدة قد وعد موسى عليه السلام والوفاء به إن تيسر له على أن الابهام في المهر يجوز كما هو مبين في الفروع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الشرائع مختلفة في أمر الانكاح فلعل إنكاح المبهمة جائز في شريعة شعيب عليه السلام ويكون التعيين للولي أو للزوج وكذا جعل خدمة الولي صداقا ونحو ذلك مما لا يجوز في شريع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رد أن ما قص من الشرائع السالفة من غير إنكار فهو شرع لنا لأنه على الاطلاق غير مسلم وفي الاكليل عن مكي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خصائص في النكاح منها أنه لم يعين الزوجة ولا حد أول المدة وجعل المهر إجارة ودخل ولم ينفذ شيئا والذي يميل اليه القلب اختلاف الشرائع في مواجب النكاح وربما يستأنس له بما في الفصل التاسع والعشرين من السفر الاول من التوراة أن يعقوب عليه السلام مضى إلى بلد أهل الشرق فاذا بئر في الصحراء على فمها صخرة عظيمة وعندها ثلاث قطعان من الغنم لرعا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ين أنتم يا أخو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ران ف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عرفون لابان بن ناحور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ي هو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هذه راحيل ابنته مع الغن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هذا وقت انضمام الماشية فاسقوا الغنم وامضوا بها فرعوه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طيق ذلك إلى أن تجتمع الرعاة ويدحرجوا الصخرة عن فم البئر فبينما هو يخاطبهم جاءت راحيل مع غنم أبيها فلما رأى ذلك تقدم ودحرج الصخرة وسقى غنم خاله لابان ثم قبل راحيل وبكى وأخبرها أنه ابن عمتها ربقا فأخبرت أباها فخرج للقائه فعانقه وقبله وأدخله إلى منزله ثم قال لابا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أنت فعظمي ولحمي ومكث عنده شهرا فقال له ل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وإن كنت ذا قرابة مني لا استحسن أن تخدمني مجانا فاخبرني بما تريد من الأجرة وكان له ابنتان اسم الكبرى ليا واسم الصغرى راحيل وعينا ليا حسنتان وراحيل حسنة الحلية والمنظر فأحبها يعقوب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دمك سبع سنين براحي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طائي اياها لك أصلح من إعطائي إياها لرجل آخر فأقم عندي فخدمه براحيل سبع سني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اعطني زوجتي فقد كملت أيامي فجم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بان أهل الموضع وصنع لهم مجلسا فلما كان العشاء أخذ ليا بنته فزفها اليه ودخل عليها فأعطاها لابان أمته زلفا لتكون لها أمة فلما كانت الغداة فاذ ا هي ليا فقال لل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صنعت بي اليس براحيل خدم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نعم لكن لا تزوج الصغرى قبل الكبرى في بلدنا فأكمل اسبوع هذه وأعطيك اختها راحيل أيضا بالخدمة التي تخدمها عندي سبع سنين أخر فكمل يعقوب اسبوع ليا ثم أعطاه ابنته راحيل زوجة وأعطاها أمته بلها لتكون لها أمة فلما دخل عليها يعقوب أحبها أكثر من حبه ليا ثم خدمه سبع سنين أخر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ي بعض أهل الكتاب أنه يجوز أن تكون خدمة الأب مهرا لابنته ويلزم الأب إرضاؤها بشيء إذا كانت كبيرة وان ما التزم من الخدمة لا يجب فعله قبل الدخول ويكفي الالترام والتعهد وأن المهر عندهم كل شيء له قيمة أو ما في حكمها وأن تسليم المراة نفسها للروج راضية بما يحصل لها منه من قضاء الوطر والانتفاع بدلا عن المهر قد يقوم مقام المهر وان حل الجمع بين الاختين كان ليعقوب عليه السلام خاصة وهدا الأخير مما دكره علماء الاسلام والله تعالى أعلم بصحة غيره مما ذكر من الكلام وهذا وللعلماى في الآية استدلالات قال في الأك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استحباب عرض الرجل موليته على أهل الخير والفضل أن ينكحوها واعتبار الولي في النكاح وان العمى لا يقدح في الولاية فانه عليه السلام كان أعمى واعتبار الايجاب والقبول في النكاح وقال ابن الغ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دلال مالك بهذه الآية على إنكاح الاب البكر البالغة بغير استثمار لانه لم يذكر فيها استثمار قال ك واحتج بعضهم على جواز أن يكتب في الصداق انكحه إياها خلافا لمن اختار انكحها إياه قائلا لانه إنما يملك النكاح عليها لا عليه وقال ابن الع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دل بها أصحاب الشافعي على أن النكاح موقوف على لفظ الانكاح والتزويج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ها قوم على جواز الجمع بين نكاح وإجارة في صفقة واحدة فعدوه إلى كل صفقة تجمع عقدين وقالوا بصحت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ها علماونا على أن اليسار لا يعتبر في الكفاءة فان موسى عليه السلام لم يكن حينئذ موسر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على ما نقول وك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كتفاى بشهادة الله عز وجل إذ لم يشهد أحدا من الخلق فيدل على عدم اشتراط الاشهاد في النكاح اه واستدل بها الأوزاعية على صحة البيع فيما إذا قال بعتك بالف نقدا أو ألفين نسيئة اه ما في الاكليل من حذف 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ما في هذه الاستدلالات من المقالات والمنازعات ثم ان ما تقدم عن مكي من أنه عليه السلام دخل ولم ينفذ شيئا مما قاله غيره أيضا وقد روي أيضا من طريق الامامية عن ابي عبد الله رضي الله تعالى ع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سلام لم يدخل حتى أتم الأجل وجاى في بعض الآثار أنهما لما أتما العقد قال شعيب لموسى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خل ذلك البيت فخذ عصى من العصي التي فيه وكان عنده عصي الانبياء عليهم السلام فدخل واخذ العصا التي هبط بها آدم من الجنة ولم تزل الانبياء عليهم السلام يتوارثونها حتى وقعت على شعيب فقال له شع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ذ غير هذه فما وقع في يده الا هي سبع مرات فعلم أنه له شأنا وعن عكرمة أنه قال خرج آدم عليه السلام بالعصا من الجنة فأخذها جبرائيل عليه السلام بعد موته وكانت معه حتى لقي بها موسى ليلا فدفعها اليه وفي مجمع البيان عن أبي عبد الله رضي الله تعالى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عصا موسى قضيب آس من الجنة أتاه بها جبرائيل عليه السلام لما توجه تلقاء مدين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كانت تلك العصا قد أودعها شعيبا ملك في صورة رجل فأمر ابنته أن تأتي بعصا فدخلت وأخذت العصا فأتته بها فلما رآها الشيخ قال ائتيه بغيرها فردها سبع مرات فلم يقع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دها غيرها فدفعها اليه ثم ندم لأنها وديعه فتبعه فاختصما فيها ورضيا أن يحكم بينهما أول طا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تاهما الملك فقال اليقياها فمن بفعها فهي له فعالجها الشيخ فلم يطقها ورفعها موسى عليه السلام وعن الحسن ما كانت إلا عصا من الشجر اعترضها اعتراضا وعن الكلبي التي نودي منها شجرة العوسج ومنها كانت عص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ه لما شرع عليه السلام بالخدمة والرعي قال له شع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بلغت مفرق الطريق فلا تأخذ على يمينك فان الكلأ وإن كان بها أكثر إلا أن فيها تنينا اخشاه عليك وعلى الغنم فلما بلغ مفرق الطريق أخذت الغنم ذات اليمين ولم يقدر على كفها ومشى على أثرها فاذا عشب وريف لم ير مثله فنام فاذا بالتنين قد اقبل فحاربته العصا حتى قتلته وعادت إلى جنب موسى عليه السلام دامية فلما أبصرها دامية والتنين مقتولا ارتاح لذلك ولما رجع إلى شعيب وجد الغنم ملأى البطون فأخبره موسى عليه السلام بما كان ففرح وعلم أن لموسى والعصا شأنا و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وهبت لك من نتاج غنمي هذا العام كل أدرع ودرعاء فاوحى الله تعالى اليه في المنام أن اضرب بعصاك مستقى الغنم ففعل ثم سقى فما أخطأت واحدة إلا وضعت أدرع أو درعاء فوفى له شعيب ب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يحيى بن سلام أنه جعل له له كل سخلة تولد على خلاف شية أمها فأوحى الله تعالى الى موسى عليه السلام في المنام أن الق عصاك في الماء الذي تسقي منه الغنم ففعل فولدت كلها على خلاف شيتها وأخر ابن ماجة والبزار وابن المنذر والطبراني وغيرهم من حديث عتبة السلمي مرفوعا أنه عليه السلام لما أراد فراق شعيب أمر امرأته أن تسأل أباها أن يعطيها من غنمه ما يعيشون به فاعطاها ما ولدت غنمه من قالب لون من ذلك العام وكانت غنمه سوداء حسناء فانطلق موسى إلى عصاه فسماها من طرفها ثم وضعها في أدنى الحوض ثم أوردها فسقاها ووقف بإزاء الحوض فلم يصدر منها شاة إلا ضرب جنبها شاة شاة فأنمت وانثنت ووضعت كلها قوالب الوان إلا شاة أو شاتين ليس فيها فشوش أي واسعة الشخب ولا ضبوب أي طويلة الضرع تجره ولا غرور أي ضيقة الشخب ولا ثعول أي لا ضرع لها إلا كهيئة حلمتين ولا كمشة تفوت الكف أي صغيرة الضرع لايدرك الكف وظاهر هذا الخبر أن الهبة كانت لزوجته عليه السلام وأنه كان ذلك لما أراد فراق شعيب عليهما السلام وهو خلاف ما يقتضيه ظاهر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قضى موسى الأ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تم المدة المضروبة لما أراد شعيب منه والمراد به الأجل الآخر كما أخرجه ابن مردويه عن مقسم عن الحسن بن علي بن أبي طالب رضي الله تعالى عنهما وأخرج البخاري وجماعة عن ابن عباس أنه سئل أي الأجلين قضى موسى عليه 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ضى أكثرهما وأطيبهما إن رسول الله إذا قال فعل وأخرج ابن مردويه من طريق علي بن عاصم عن أبي هرون عن أبي سعيد الخدري أن رجلا سأله أي الأجلين قضى موسى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حتى أسأل رسول الله صلى الله تعالى عليه وسلم فسأل رسول الله عليه الصلاة و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حتى أسأل جبريل عليه السلام فسأل جبري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حتى أسأل ميكائيل عليه السلام فسأل ميكائي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حتى أسأل الرفيع فسأل الرفيع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حتى اسأل اسرافيل عليه السلام فسأل اسرافي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دري حتى أسأل ذا العزة جل جلاله فنادى إسرافيل بصوته الاشد ياذا العزة أي الأجلين قضى موسى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م الاجلين واطيبهما عشر 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لي ب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أبو هرون إذا حدث بهذا الحديث يقول </w:t>
            </w:r>
            <w:r>
              <w:rPr>
                <w:rFonts w:cs="Arial" w:ascii="Arial" w:hAnsi="Arial"/>
                <w:color w:val="000000"/>
                <w:sz w:val="28"/>
                <w:szCs w:val="28"/>
                <w:rtl w:val="true"/>
              </w:rPr>
              <w:t xml:space="preserve">: </w:t>
            </w:r>
            <w:r>
              <w:rPr>
                <w:rFonts w:ascii="Arial" w:hAnsi="Arial" w:cs="Arial"/>
                <w:color w:val="000000"/>
                <w:sz w:val="28"/>
                <w:sz w:val="28"/>
                <w:szCs w:val="28"/>
                <w:rtl w:val="true"/>
              </w:rPr>
              <w:t>حدثني أبو سعيد عن النبي صلى الله تعالى عليه وسلم عن جبريل عن ميكائيل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فيعالرفيع عن اسرافيل عن ذي العزة تبارك وتعالى أن موسى قضى أتم الأجلين وأطيبهما عشر سنين والفا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يحة أي فعقد العقدين وباشر موسى ما أريد منه فلما أتم الا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ار بأه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و مصر باذن من شعيب عليه السلام لزيارة والدته وأخيه وأخته وذوي قرابته وكأنه عليه السلام اقدمه على ذلك طول مدة الجناية وغلبة ظنه خفاء أم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ر نحو بيت المقدس وهذا أبعد عن القيل والق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ءانس من جانب 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بصر من الجهة التي تلي الطور لامن بعضه كما هو المتبادر واصل الايناس على ما قيل الاحساس فيكون أعم من الابصار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ابصار البين الذي لاشبهة فيه ومنه انسان العين لأنه يبين به الشيء والانس لظهورهم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 لاستتار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بصار ما يؤنس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ظهر بعضهم أن المبصر كان نورا حقيقيا إلا أنه عبر عنه بالنار اعتبارا لاعتقاد موسى عليه السلام وقال بعض العار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مبصر في صورة النار الحقيقية وأما حقيقته فوراء طور العقل إلا أن موسى عليه السلام ظنه النار المعر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أهله امكث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يموا مكانكم وكان معه عليه السلام على قول امرأته وخادم ويخاطب الاثنان بصيغة الجمع وعلى قول آخر كان معه ولدان له أيضا اسم الاكبر جيرشوم واسم الاصغر اليعازر ولدا له زمان إقامته عند شعيب وهذا مما يتسنى على القول بانه عليه السلام دخل على زوجته قبل الشروع فيما أريد منه واما على القول بأنه لم يدخل عليها حتى أتم الأجل فلا يتسنى الا بالتزام أنه عليه السلام مكث بعد ذلك سنين ثم مكث بعد ذلك عشرا أخرى وعن وهب أنه عليه السلام ولد له ولد في الطريق ليلة إيناس النار وفي البحر أنه عليه السلام خرج بأهله وماله في فصل الشتاء وأخذ على غير الطريق مخافة ملوك الشام وامرأته حامل لايدري أليلا تضع أم نهارا فسار في البرية لايعرف طرقها فاجأه السير إلى جانب الطور الغربي الايمن في ليلة مظلمة مثلجة شديدة البر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لغيرته على حرمه يصحب الرفقة ليلا ويفارقهم نهارا فأضل الطريق يوما حتى أدركه الليل فأخذ امرأته الطلق فقدح زنده فأصلد فنظر فاذا نارا تلوح من بعد فقال امكث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ءانست نارا لعلي ءاتيكم منها ب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خبر الطريق بأن أجد عندها من يخبرني به وقد كانوا كما سمعت ضلوا الطريق والجملة استئناف في معنى التعليل للأمر أو جذ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ود غليظ سواء كان في رأسه نار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قي على قيس من النار جذوة شديدا عليها حرها والتهابها أو لم تكن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تت حواطب ليلى يلتمسن لها جزل الجذا غير خوار ولا دعر ولذا بينت كما قال بعض المحققين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نار وجعلها نفس النار للمبالغة كأنها لتشبث النار بها استحالت نارا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ذوة ما يبقى من الحطب بعد الالتهاب وفي معناه قول ابي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ود فيه نار بلا لهب وأخرج ابن أبي حاتم عن أبن زي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عود من حطب فيه النا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وأخرج هو وجماعة عن قتادة أنها أصل شجرة في طرفها النا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كون من على هذا للابتداء والمراد بالنار هي التي آن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ذ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جيم والاعمش وطلحة وأبو حيوة وحمزة بض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صط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تدفئون وتتسخنون بها وفيه دليل على أنهم أصابهم 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أت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نار التي آن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دي من شاطيء الوادي الايمن أي أتاه النداء من الجانب الايمن بالنسبة إلى موسى عليه السلام في مسيره فالأيمن صفة الشاطيء وهو ضد الايسر وجوز أن يكون الايمن بمعنى المتصف باليمن والبركة ضد الاشأم وعليه فيجوز كونه صفة للشاطيء أو الواد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اختاره جمع لابتداء الغاية متعلقة بما عندها وجوز أن تتعلق بمحذوف وقع حالا من ضمير موسى عليه السلام المستتر في نودي أي نودي قريبا من شاطيء الوادي وجوز على الحالية أن تكون من بمعنى في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ذا خلقوا من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دي كائنا في شاطيء الوادي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قة المبار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الشاطيء أو صله لنودي والبقعة القطعة من الأرض على غير هيئة التي إلى جنبها وتفتح باؤها كما في القاموس وبدلك قرأ الأشهب العقيلي ومسلمة ووصفت بالبركة لما خصت به من آيات الله عز وجل وأنو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حوت من الارراق والثمار الطيبة وليس بذاك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شجرة بدل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شاط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شجرة فيه بدل من شاطيء وأعيد الجار لأن البدل على تكرار العامل وهو بدل اشتمال فان الشاطيء كان مشتملا على الشجرة إذ كانت نابتة ف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لا تحتمل أن تكون بمعنى في كما سمعت في من الأولى نعم جوز فيها أن تكون للتعليل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ما خطيئاتهم أغر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ة بالمباركة أي البقعة المباركة لأجل الشج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تعلقها بالمباركة مع بقائها للابتداء على معنى أن ابتداء بركتها من الشجرة وكانت الشجرة على ما روي عن ابن عباس عنابا وعلى ما روي عن ابن مسعود سمرة وعلى ما روي عن ابن جريج والكلبي ووهب عوسجة وعلى ما روي عن قتادة ومقاتل عليقة وهو المذكور في التوراة اليوم وأ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ي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مل أن تكون تفسيرية وأن تكون مخففة من الثقيلة والأصل بأنه والجار متعلق بنودي والنداى قد يوصل بحرف الجر أنشد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ديت باسم ربيعة بن مكدم أن المنوه باسمه الموثوق والضمير للشأن وفسر الشان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أنا الله رب العلمي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قرأت 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 واستشكل بأن أن إن كانت تفسيرية ينبغي كسر إن وهو ظاهر وإن كانت مصدرية واسمها ضمير الشأن فكذلك إذ على الفتح تسبك مع ما بعدها بمفرد وهو لايكون خبرا عن ضمير الشأن وخرجت على أن أن تفسيرية وأني الخ في تأويل مصدر معمول لفعل محذوف والتقدير أي ياموسى أعلم أني أنا الله الخ وجاء في سورة 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دي يا موسى إني أنا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سورة الن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دي أن بورك من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نا غير ذلك بل ما في كل غير ما في الآخر فاستشكل ذلك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جيب بان المغايرة إنما هي في اللفظ واما في المعنى المراد فلا مغايرة وذهب الامام إلى أنه تعالى حكى في كل من هذه السور بعض ما اشتمل عليه النداء لما أن المطابقة بين ما في المواضيع الثلاثة تحتاج إلى تكلف ما والظاهر أن النداء منه عز وجل من غير توسط ملك وقد سمع موسى عليه السلام على ما تدل عليه الآثار كلاما لفظي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ه الله تعالى في الشجرة بلا اتحاد وحلو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ه في الهواء كذلك وسمعه موسى عليه السلام من جهة الجانب الأيمن أو من جميع الجهات وأنا وإن كان كل أحد يشير به إلى نفسه فليس المعني به محل لفظ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شيخ الاشعري والامام الغزالي إلى أنه عليه السلام سمع كلامه تعالى النفسي القديم بلا صوت ولا حرف وهذا كما ترى ذاته عز وجل بلا كيف ولا كم وذكر بعض العارفين أنه إنما سمع كلامه تعالى اللفظي بصوت وكان ذلك بعد ظهوره عز وجل بما شاء من المظاهر التي تقتضيها الحكمة وهو سبحانه مع ظهوره تعالى كذلك باق على إطلاقه حتى عن قيد الاطلاق وقد جاء في الصحيح أنه تعالى يتجلى لعباده يوم القيامة في صورة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ربكم فينكرونه ثم يتجلى لهم بأخرى فيعرفونه والله تعالى وصفاته من وراء حجب العزة والعظمة والجلال فلا يحدثن الفكر نفسه بأن يكون له وقوف على الحقيقة بحال من الأح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ام شط مرمي العقل فيه ودون مداه بيد لا تبيد وذكر بعض السلفيين أنه عليه السلام إنما سمع كلامه تعالى بصوت منكر الظهور في المظاهر عادا القول به من أعظم المناكر ولابن القيم كلام طويل في تحقيق ذلك وقد قدمنا لك في المقدمات ما يتعلق بهذا المقام فتذكر والله تعالى ولي الافهام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سبحانه نادى موسى عليه السلام نداء الوحي لا نداء الكلام ولم يرتض ذلك العلماء الأعلام لما فيه من مخالفة الظاهر وأنه لا يظهر عليه وجه اختصاصه باسم الكليم من بين الأنبياء عليهم السلام ووجه الاختصاص على القول بانه سمع كلامه تعالى الأزلي بلا حرف ولا صوت ظاهر وكذا على القول بأنه عليه السلام سمع صوتا دالا على كلامه تعالى بلا واسطة ملك أو كتاب سواء كان من جانب واحد لكن بصوت غير مكتسب للعباد على ما هو شأن سماعنا أو من جميع الجهات لما في كل من خرق العادة وأما وجهه عند القائلين بان السماع كان بعد التجلي في المظهر فكذلك أيضا أن قالوا بأن هذا التجلي لم يقع لأحد من الأنبياء عليهم السلام سوى موسى ثم ان علمه عليه السلام بأن الذي ناداه هو الله تعالى حصل له بالضرورة خلقا منه سبحانه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عجزة وأوجب المعتزلة أن يكون حصوله بها فمنهم من عينها ومنهم من لم يعينها زعما منهم أن حصول العلم الضروري ينافي التكليف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ألق عص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أن يا موسى والف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رءاها تهتز فصيحة مفصحة عن جمل حذفت تعويلا على دلالة الحال عليها واشعارا بغاية سرعة تحقق مدلولاتها أي فالقاها فصارت حية فاهتزت فلما رآها تهتز وتتح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ا 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حية كحلاء العين لا تؤذي كثيرة في الدور والتشبيه بها باعتبار سرعة حركتها وخفتها لا في هيئتها وجثتها ف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سلام لما ألقاها صارت ثعبانا عظيما فكيف يصح تشبيهها بالجان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المراد تشبيهها بها في الهيئة والجثة ولا ضير في ذلك ل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ا أحوالا مختلفة تدق فيها وتغلظ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ن يطلق على ما عظم من الحيات فيراد عند تشبيهها بها في ذلك والاولى ما ذكر أولا ولي مدبرا منهزما من الخ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ع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م ي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دي أ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وسى أقبل ولا تخف إنك من الآمن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 المخاوف فانه لا يخاف لدي المرسل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سلك ي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دخلها في جيبك هو فتح الجبة من حيث يخرج الراإ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بيضاء من غير 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ضمم اليك جناحك من الر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أجل المخافة قال مجاهد وابن زيد أمره سبحانه بضم عضده وذراعه وهو الجناح إلى جنبه ليخف بذلك فزعه ومن شأن الانسان إذا فعل ذلك في وقت فزعه أن يقوى قلبه وقال الثو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ف موسى عليه السلام أن يكون حدث به سوء فأمره سبحانه أن يعيد يده إلى جنبه لتعود إلى حالتها الأولى فيعلم أنه لم يكن ذلك سوءا بل آية من الله عز وجل وقريب من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ذا هالك أمر لما يغلب من شعاعها فاضممها اليك يسكن خوفك وفي الكشاف فيه معن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موسى عليه السلام لما قلب الله تعالى العصا حية فزع واضطرب فاتقاها بيده كما يفعل الخائف من الشيء ف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تقاءك بيدك فيه غضاضة عند الاعداء فاذا ألقيتها فكما تنقلب حية فادخل يدك تحت عضدك مكان اتقائك بها ثم أخرجها بيضاء ليحصل الام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تناب ما هو غضاضة عليك وإظهار معجزة أخرى والمراد بالجناح اليد لأن يدي الانسان بمنزلة جناحي الطائر وإذا أدخل يده اليمنى تحت عضده اليسرى فقد ضم جناحه اليه والثاني أن يراد بضم جناحه اليه تجلده وضبطه نفسه وتشدده عند انقلاب العصا حية حتى لا يضطرب ولا يرهب استعارة من فعل الطائر لأنه إذا خاف نشر جناحيه وأرخاهما وإلا فجناحاه مضمومان اليه مشمران ومعنى من الرهب من أجل الرهب أي إذا أصابك الرهب عند رؤية الحية فاضمم اليك جناحك وجعل الرهب الذي يصيبه سببا وعلة فيما أمر به من ضم جناحه اليه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ضمم اليك جناح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سلك يدك في جي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حد التفسيرين واحد ولكن خولف بين العبارتين وإنما كرر المعنى الواحد لاختلاف الغرضين وذلك أن الغرض في أحدهما خروج اليد بيضاء وفي الثاني اخفاء الرعب اه وضم الجناح على الثاني كناية عن التجلد والضبط نح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دد حيازيمك للموت فان الموت لاقيك وهو مأخوذ من فعل الطائر عند الأمن بعد الخوف وهو في الاصل مستعار من فعل الطائر عند هذه الحالة ثم كثر استعماله في التجلد وضبط النفس حتى صار مثلا فيه وكناية عنه وعليه يكون تتميما 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من الآ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أخوذ من كلام أبي على الفارسي ف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أمر منه سبحانه بالعزم على ما أراده منه وحض على الجد فيه لئلا يمنعه الذي يغشاه في عبض الاحوال عما أمر بالمضي فيه وليس المراد بالضم الضم المزيل للفرجة بين الشيئين وهو أبعد عن المناقشة مما ذكره الزمخشري ومثله في البعد عن المناقشة ما قاله البقا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ه أريد بضم جناحه اليه تجلده وضبطه نفسه عند خروج يده بيضاء حتى لا يحذر ولا يضطرب من الخوف وأراد بأحد التفسيرين الوجه الاول لأن المعنى عليه أدخل يدك اليمنى تحت عضدك اليسرى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إن المعنى اضمم يديك المبسوطتين بادخال اليمنى تحت العضد الايسر واليسرى تحت الايمن أو بادخالهما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يب وظاهره أنه أريد بالجناح الجناحان وقد صرح الطبرسي بذلك في نحو ما ذكر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قد جاء بالمفرد مرادا به التثنية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اك يد احداهما الجود كله وراحتك اليسرى طعان تغامره فان المعنى يداك يدان بدلالة قوله احداهما وفي الكشاف أيضا من بدع التفاسير أن الرهب الكم بلغة حمير وأنه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طني ما في رهبك وليت شعري كيف صحته في اللغة وهل سمع من الاثبات الثقات التي ترضي عربيتهم ثم ليت شعري كيف موقعه في الآية وكيف تطبيقه المفصل كسائر كلمات التنزيل على أن موسى عليه السلام ما كان عليه ليلة المناجاة إلا زرمانقة من صوف لا كمين لها اه وما أشار اليه من أن ذاك لا يطابق بلاغة التنزيل مما لا ريب فيه فان الذاهبين اليه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عليه واضمم اليك يدك مخرجة من الكم لأن يده وهو معنى كما ترى ولفظه أقصر منه في الافادة وأما أمر سماعه عن الاثبات فقد تعقبه في البحر بأنه مروي عن الاصمعي وهو ثقة ثبت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يي 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اصم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بعض الاعراب يقول اعطني ما في رهبك أي ما فيكمك وزعم بعضهم أن استعمال الرهب في الكم لغة بني حنيفة أيضا وهو عندهم وكذا حمير بفتح الراء والهاء والحزم عندي عدم الجزم بثبوت هذه اللغة وعلى تقدير الثبوت لا ينبغي حمل ما في التنزيل الكريم عليها والظاهر أن من الرهب متعلق باضمم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ولى وقيل بمدبرا وقيل ب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سكن من الرهب وقيل باضمم ولا يخفى ما في تعلقه بسوى اضمم وإن اشار إلى تعلقه بولى مدبرا كلام ابن جريج على ما أخرجه عنه ابن المنذر حيث جعل الآية من التقديم والتأخير والمراد ولى مدبرا من الرهب وقرأ الحرمي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ر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راء والهاء وأكثر السبعة بضم الراء واسكان الهاء وقرأ قتادة والحسن وعيسى والجحدري بضمهما والكل لغ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ا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صا واليد والتذكير لمراعاة الخبر و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رها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شارة إلى إنقلاب العصا حية بعد إلقائها وخروج اليد بيضاء بعد إدخالها في الجيب فأمر التذكير ظاهر والبرهان الحجة النيرة وهو فعلان ل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ره الرجل إذا جاء بالبرهان من بره الرجل إذا ابيض ويقال للمرأة بي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هاء وبرهر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علان من البره بمعنى القطع فيفسر بالحجة القاط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علال لقولهم برهن ونقل عن الأكثر أن برهن مولد بنوه من لفظ البرهان وقرأ أبو عمرو و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ا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نون وهي لغة في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وض من الألف المحذوفة من ذا حال التثنية لألفها نون وادغمت و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بدل من لام ذلك كأنهم أدخلوها بعد نون التثنية وقرأ ابن مسعود وعيسى وأبو نوفل وابن هرمز وشبل فذانيك بياء بعد النون المكسورة وهي لغة هذ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لغة تميم ورواها شبل عن ابن كثير وعنه أيضا فذانيك بفتح النون قبل الياء على لغة من فتح نون التثنية نحو قوله </w:t>
            </w:r>
            <w:r>
              <w:rPr>
                <w:rFonts w:cs="Arial" w:ascii="Arial" w:hAnsi="Arial"/>
                <w:color w:val="000000"/>
                <w:sz w:val="28"/>
                <w:szCs w:val="28"/>
                <w:rtl w:val="true"/>
              </w:rPr>
              <w:t xml:space="preserve">: </w:t>
            </w:r>
            <w:r>
              <w:rPr>
                <w:rFonts w:ascii="Arial" w:hAnsi="Arial" w:cs="Arial"/>
                <w:color w:val="000000"/>
                <w:sz w:val="28"/>
                <w:sz w:val="28"/>
                <w:szCs w:val="28"/>
                <w:rtl w:val="true"/>
              </w:rPr>
              <w:t>على أحوذيين استقلت عشية فما هي إلا لمحة وتغي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ن ابن مسعود أنه قرأ بتشديد النون مكسورة بعدها ياء قيل وهي لغة هذيل وقال المهدوي بل لغتهم تخفيف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هو صفة لبرهانان أي كائنان من رب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فرعون ومل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أيضا هو على ما يقتضيه ظاهر كلام بعضهم صفة بعد صفة له أي واصلان اليهم وعلى ما يقتضيه ظاهر كلام آخرين حال منه أي مرسلا أنت بهم ا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أنه متعلق بمحذوف دل عليه المعنى تقديره أذهب إلى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رعون وملأه كانوا قوما فسقين أي خارجين عن حدود الظلم والعدوان فكانوا أحقاء بأن نرسلك بهاتين المعجزتين الباهرتين اليهم والكلام في كانوا يعلم مما تقدم في نظائ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ب إني قتلت منهم نفسا فأ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قتلون بمقابلتها والمراد بهذا الخبر طلب الحفظ والتأييد لابلاغ الرسالة على أكمل وجه لا الاستعفاء من الارسال وزعمت اليهود أنه عليه السلام استعفى ربه سبحانه من ذلك وفي التوراة التي بأيديهم اليوم أنه قال يا رب ابعث من أنت باعثه وأكد طلب التأييد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ي هرون هو أفصح مني لسانا فأرسله معي ردء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ونا كما روي عن قتادة واليه ذهب أبو عبيد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ردأته على عدوه أعنته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دء المعين الذي يشتد به الأمر فعل بمعنى مفعول فهو اسم لما يعان به كما أن الدفء اسم لما يتدفأ به قال سلامة بن جن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ئي كل أبيض مشرف شديد الحد عضب ذي فلول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أت الحائط أردؤه إذا دعمته بخشبة لئلا يسقط و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صح 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الة على أن فيه عليه السلام فصاحة ولكن فصاحة أخيه أزيد من فصاحته وقرأ أبو جعفر ونافع والمدنيان ردأ بحذف الهمزة ونقل حركتها إلى الدال والمشهور عن أبي جعفر أنه قرأ بالنقل ولا همز ولا تنوين ووجه أنه أجرى الوصل مجرى الوقف وجوز في ردا على قراءة التخفيف كونه منقوصا بمعنى زيادة من رديت عليه إذا زد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ق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لص بلسانه الحق ويبسط القول فيه ويجادل به الكفار فالتصديق مجاز عن التلخيص المذكور الجالب للتصديق لأنه كالشاهد لقوله وإسناده إلى هرون حقيقة ويرشد إلى ذلك وأخي هرون الخ لأن فضل الفصاحة إنما يحتاج اليه لمثل ما ذكر لأن لقوله صدقت أو أخي موسى صادق فان سحبان وباقلا فيه سواء أو يصل جناح كلامي بالبيان حتى يصدقني القوم الذين أخاف تكذيبهم فالتصديق على حقيقته وإنما أسند إلى هرون عليه السلام لأنه ببيانه جلب تصديق القوم ويؤيد هذا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أخاف أن ي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لالته على أن التصديق على الحقيق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ديق الغير بمعنى إظهار صدقه وهو كما يكون بقول هو صادق يكون بتأييده بالحجج ونحوها كتصديق الله تعالى للأنبياء عليهم السلام بالمعجزات والمراد به هنا ما يكون بالتأييد بالحجج فالمعنى يظهر صدقي بتقرير الحجج وتزييف الشبه إني أخاف أن يكذبون ولساني لا يطاوعني عند المحاجة وعليه لا حاجة إلى ادعاء التجوز في الطرف أو في الاسناد وتعقب بأنه لا يخفى أن صدقه معناه إ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صادق أو قال له </w:t>
            </w:r>
            <w:r>
              <w:rPr>
                <w:rFonts w:cs="Arial" w:ascii="Arial" w:hAnsi="Arial"/>
                <w:color w:val="000000"/>
                <w:sz w:val="28"/>
                <w:szCs w:val="28"/>
                <w:rtl w:val="true"/>
              </w:rPr>
              <w:t xml:space="preserve">: </w:t>
            </w:r>
            <w:r>
              <w:rPr>
                <w:rFonts w:ascii="Arial" w:hAnsi="Arial" w:cs="Arial"/>
                <w:color w:val="000000"/>
                <w:sz w:val="28"/>
                <w:sz w:val="28"/>
                <w:szCs w:val="28"/>
                <w:rtl w:val="true"/>
              </w:rPr>
              <w:t>صدقت فاطلاقه على غيره الظاهر أنه مجاز وجم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صدقنييصدقني تحتمل أن تكون صفة لردءا وأن تكون حالا وأن تكون استئنافا وقرأ أكثر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ق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زم على أنه جواب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ان الجواب على قراءة الرفع محذوف ويرد عليه أن الأمر لا يلزم أن يكون له جواب فلا حاجة إلى دعوى الحذف وقرأ أبي وزيد بن علي رضي الله تعال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ق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ير الجمع وهو عائد على فرعون وملئه لا على هرون والجمع للتعظيم كما قيل والفعل على ما نقل عن أبن خالويه مجزوم فقد جعل هذه القراءة شاهدا لمن جزم من السبعة يصدقني وقال لأنه لو كان رفعا لقيل يصدقونني وذكر أبو حيان أن الجزم على جواب الأمر والمعني في يصدقون أرج تصديقهم أياي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نشد عضدك بأخ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ابة لمطلوبه وهو على ما قيل راجع ل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له م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المعنى سنقويك به ونعينك على أن شد عضده كناية تلويحية عن تقويته لأن اليد تشتد بشدة العضد وهو ما بين المرفق إلى الكتف والجملة تشتد بشدة اليد ولا مانع من الحقيقة لعدم دخول بأخيك فيما جعل كناية أو على أن ذلك خارج مخرج الاستعارة التمثيلية شبه حال موسى عليه السلام في تقويته بأخيه بحال اليد في تقويتها بعضد شديد وجوز أن يكون هناك مجاز مرسل من باب اطلاق السبب على المسبب بمرتبتين بأن يكون الاصل سنقويك به ثم سنؤيدك ثم سنشد عضدك به وقرأ زيد بن علي والحسن عضدك بضمتين وعن الحسن أنه قرأ بضم العين واسكان الضاد وقرأ عيسى بفتحهما وبعضهم بفتح العين وكسر الضاد ويقال فيه عضد بفتح العين وسكون الضاد ولم أعلم أحدا قرأ بذل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جعل لكما سلط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سلطا عظيما وغلبة راجع على ما قيل أيضا ل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أخاف أن ي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يصلون الي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يع على ما حصل من مراده أي لا يصلون اليكما باستيلاء أو محا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ياتنا متعلق بمحذوف قد صرح به في مواضع أخرى أي إذهبا بآياتنا أو بنجعل أي نسلطكما بآياتنا أو بسلطانا لما فيه من معنى التسلط والغلبة أو بمعنى لا يصلون أي تمتنعون منهم بها أو بحرف النفي على قول بعضهم بجواز تعلق الجار به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قسما جوابه لا يصلون مقدما عليه أو هو من القسم الذي يتوسط الكلام ويقحم فيه لمجرد التاكيد فلا يحتاج إلى جواب أصلا ويرد على الاول أن جواب القسم لا يتقدمه ولا يقترن بالفاء أيضا فلعله أراد أن ذلك دال على الجواب وأما هو فمحذوف إلا أنه تساهل في التعبير وجوز أن يكون صلة لمحذوف يفسره الغالبون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تما ومن اتبعكما الغالبو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و صلة واللام فيه للتعريف لا بمعنى الذي أو بمعناه على رأي من يجوز تقديم ما في حيز الصلة على الموصول إما مطلقا أو إذا كان المقدم ظرفا وتقديمه إما للفاصلة أو للح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ءهم موسى بأياتنا 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ضحات الدلالة على صحة رسالته عليه السلام منه عز وجل والظاهر أن المراد بالآيات العصا واليد إذ هما اللتان أظهرهما موسى عليه السلام إذ ذاك وقد تقدم في سورة طه سر التعبير عنهما بصيغة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ما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جئ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سحر مف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حر تختلقه لم يفعل قبله مثله فالافتراء بمعنى الاختلاق لا بمعنى الكذب أو سحر تتعلمه من غيرك ثم تنسبه إلى الله تعالى كذبا فالافتراء بمعنى الكذب لا بمعنى الاختلاق والصفة على هذين الوجهين مخصصة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مراد بالافتر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تمويه أي هو سحر مموه لا حقيقة له كسائر أنواع السحر وعليه تكون الصفة مؤكدة والافتراء ليس على حقيقته كما في الوجه الاول والحق أن من أنواع السحر ماله حقيقة فتكون الصفة مخصصة أيضا وما سمعنا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ع السحر أو ماصدر من موسى عليه السلام على أن الكلام على تقدير مضاف أي بمثل هذا أو الاشارة إلى إدعاء النبوة ونفيهم السماع بذلك تعمد للكذب فقد جاءهم يوسف عليه السلام من قبل بالبينات وما بالعهد من قدم ويحتمل أنهم أرادوا نفي سماع ادعاء النبوة على وجه الصدق عندهم وكانوا ينكرون أصل النبوات ولا يقولون بصحة شيء منها كالبراهمة وككثير من الافرنج ومن لحس من فضلاتهم اليوم والباء كما في مجمع البيان إما على أصلها أو زائدة أي ما سمعنا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ءابائنا الأولين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اقعا في أيامهم فالجار والمجرور في موضع الحال من هذا بتقدير مضاف والعامل فيه سم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بهذا على تقدير بوقوع هذا ويكون الجار متعلقا بذلك المقدر وأشاروا بوصف آبائهم بالأولين إلى انتفاء ذلك منذ زمان ط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وسى ربي أعلم بمن جاء بالهدى من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عليه السلام بالموصول نفسه وقرأ 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واو لأنه جواب ل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سحر والجواب لا يعطف بواو ولا غيرها ووجه العطف في قراءة باقي السبعة أن المراد حكاية القولين ليوازن الناظر المحكي له بينهما فيميز صحيحهما من الفا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تكون له عاقبة الدار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اقبة المحمودة في الدار وهي الدنيا وعاقبتها أن يختم للانسان بها بما يفضي به إلى الجنة بفضل الله تعالى وكرمه ووجه إرادة العاقبة المحمودة من مطلق العاقبة إنها هي التي دعا الله تعالى اليها عباده وركب فيهم عقولا ترشدهم اليها ومكنهم منها وأزاح عللهم ووفر دواعيهم وحضهم عليها فكأنها لذلك هي المرادة من جميع العباد والغرض من خلقهم وهذا ما اختاره ابن المنير موافقا لما عليه الجماعة وحكي أن بعضهم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منعك أن تقول فهم عاقبة الخير من إضافة العاقبة إلى ذويها باللام كما في هذه الآ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يعلم الكفار لمن عقبى ال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عاقبة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عاقبة الخير هي التي تكون لهم وأما عاقبة السوء فعليهم لا لهم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ان لي في ذلك مقال لولا وروده مثل اولئك لهم اللعنة ولهم سوء الدار ولم يقل وعليهم فاستعمال اللام مكان على دليل على الغاء الاستدلال باللام على إرادة عاقبة الخير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ام ظاهرة في النفع ويكفي ذلك في انفهام كون المراد بالعاقبة عاقبة الخير ويلتزم في نحو الآية التي اوردها ابن المنير كونها من باب التهكم وهذا نظير 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بشارة في الخير وبشرهم بعذاب أليم من باب الت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انتصار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غير مانعة عن ذلك فان قرينة اللعنة والسوء ما نعة عن إرادة الخير وإنما أتي بلهم ليؤذن بأنهما حقان ثابتان لهم لازمان إياهم ويعضده التقديم المفيد للاختصاص فتدبر وقرأ 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لأن المرفوع مجازي التأنيث ومفصول عن راف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فلح الظالمون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أي لا يفوزون بمطلوب ولا ينجون عن محذور وحاصل كلام موسى عليه السلام ربي أعلم منكم بحال من أهله سبحانه للفلاح الأعظم حيث جعله نبيا وبعثه بالهدى ووعده حسن العقبى ولو كان كما تزعمون كاذبا ساحرا مفتريا لما أهله لذلك لأنه غني حكيم لا يرسل الكاذبين ولا ينبيء الساحر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ولا يفلح عنده الظالمون وقال فرعون يا أيها الملأ ما علمت لكم من إله غيري قاله اللعين بعدما جمع السحرة وتصدى للمعارضة والظاهر أنه أراد حقيقة ما يدل عليه كلامه وهو نفي علمه باله غيره دون وجوده فان عدم العلم بالشيء لا يدل على عدمه ولم يجزم بالعدم بأ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لكم إله غيري مع أن كلا من هذا وما قاله كذب لأن ظاهر قول موسى عليه السلام له لقد علمت ما أنزل هؤلاء إلا رب السموات والأرض بصائر يقتضي أنه كان عالما بأن إلههم غيره وما تركه أوفق ظاهرا بما قصده من تبعيد قومه عن اتباع موسى عليه السلام اختيارا لدسيسة شيطانية وهو إظهار أنه منصف في الجملة ليتوصل بذلك إلى قبولهم ما يقوله لهم بعد في امر الإله وتسليمهم إياه له اعتمادا على ما رأوا من إنصافه فكأنه قال ما علمت في الأزمنة الماضية لكم إلها غيري كما يقول موسى والأمر محتمل وسأحقق لكم ذلك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أوقد لي يا هامان على ال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صنع لي آجرا فاجعل لي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ناء مكشوفا عاليا من صرح الشيء إذا 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ي أط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طلع وأصعد فافتعل بمعنى الفعل المجرد كما في البحر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إله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ذكر أنه إلهه وإله العالمين كأنه يوهم قومه أنه تعالى لو كان كما يقول موسى لكان جسما في السماء كون الاجسام فيها يمكن الرقي اليه ثم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ي لأظنه من الكاذ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يذكر تأكيدا لما أراد وإعلاما بأن ترجيه الصعود إلى إله موسى عليه السلام ليس لأنه جازم بأنه هناك والأمر بجعل الصرح وبنائه لا يدل على أنه بني وقد اختلف في ذلك فقيل بناه وذكر من وصفه ما الله عز وجل أعلم به وقيل لم يبن وعلى هذا يكون قوله ذلك وأمره للتلبيس على قومه وإيهامه إياهم أنه بصدد تحقيق الأمر ويكون ما ذكر ذكرا لأحد طرق التحقق فيتمكن من أن يقول بعده حققت الامر بطريق آخر فعلمت أن ليس لكم إله غيري وأن موسى كاذب فيما يقول وعلى الاول يحتمل أن يكون صعد الصرح وحده أو مع من يأمنه على سره وبقي ما بقي ثم نزل اليهم ف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عدت إلى إله موسى وحققت إن ليس الامر كما يقول وعلمت أن ليس لكم اله غيري وأخرج ابن أبي حاتم عن الس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بني له الصرح ارتقى فوقه فأمر بنشابة فرمى بها نحو السماء فردت اليه وهي متلطخة دما فقال قتلت إله موسى وهذا إن صح من باب التهكم بالفعل ولا أظنه يصح وأيا ما كان فالقوم كانوا في غاية الغباوة والجهل وإفراط العماية والبلادة وإلا لما نفق عليهم مثل هذا الهذيان ولله تعالى خواص في الأزمنة والامكنة والاشخاص ولا يبعد أن يقال كان فيهم من ذوي العقول من يعلم تمويهه وتلبيسه ويعتقد هذيانه فيما يقول إلا أنه نظم نفسه في سلك الجهال ولم يظهر خلافا لما عليه اللعين بحال من الاحوال وذلك إما للرغبة فيما لديه أو للرهبة من سطوته واعتدائه عليه وكم رأينا عاقلا وعالما فاضلا يوافق لذلك الظلمة الجبابرة ويصدقهم فيما يقولون وإن كان مستحيلا أو كفرا ب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قول اللعين لموسى عليه السلام لئن اتخذت إلها غيري لأجعلنك من المسجونين بعد هذا القول المحكي ههنا بأن يكون قاله وأردفه باخبارهم على البت أن لا إله لهم غيره ثم هدد موسى بالسجن إن بدا منه ما يشعر بخلافه وهذا وجه في الآية لا يخلو عن لطف وإن كان فيه نوع خفاء وفيها أوجه أخر الأول أنه أراد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علمت لكم من إله غيري </w:t>
            </w:r>
            <w:r>
              <w:rPr>
                <w:rFonts w:cs="Arial" w:ascii="Arial" w:hAnsi="Arial"/>
                <w:color w:val="000000"/>
                <w:sz w:val="28"/>
                <w:szCs w:val="28"/>
                <w:rtl w:val="true"/>
              </w:rPr>
              <w:t xml:space="preserve">) </w:t>
            </w:r>
            <w:r>
              <w:rPr>
                <w:rFonts w:ascii="Arial" w:hAnsi="Arial" w:cs="Arial"/>
                <w:color w:val="000000"/>
                <w:sz w:val="28"/>
                <w:sz w:val="28"/>
                <w:szCs w:val="28"/>
                <w:rtl w:val="true"/>
              </w:rPr>
              <w:t>نفي العلم دون الوجود كما في ذلك الوجه إلا أنه لم ينف الوجود لأنه 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كن عنده ما يقتضي الجزم بالعدم وأراد بقوله إني لأظنه من الكاذبين إن لأظنه كاذبا في دعوى الرسالة من الله تعالى وأراد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هامان أوقد لي على الطين الخ إعلام للناس بفساد دعواه تلك بناء على توهمه أنه تعالى ان كان كان في السماء بأنه لو كان رسولا منه تعالى فهو ممن يصل اليه وذلك بالصعود اليه وهو مما لا يقوى عليه الانسان فيكون من نوع المحال بالنسبة اليه فما بني عليه وهي الرسالة منه تعالى مثله ف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جعل لي صر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ظهار عدم امكان الصعود الموقوف عليه صحة دعوى الرسالة في زعمه ولعل للت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أنه اراد أيضا نفي العلم بالوجود دون الوجود نفسه لكنه كان في نفي العلم ملبسا على قومه كاذبا فيه حيث كان يعلم أن لهم إلها غيره هو إله الخلق أجمعين وهو الله عز وجل وأراد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ني لأظنه كاذبا في دعوى الرسالة كما في سابقه وأراد بقوله يا هامان الخ طلب أن يجعل له ما يزيل به شكه في الرسالة وذلك بأن يبني له رصدا في موضع عال يرصد منه أحوال الكواكب الدالة على الحوادث الكونية بزعمه فيرى هل فيها ما يدل على ارسال الله تعالى إي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لا يناسب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طلع إلى إله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يراد فأطلع على حكم إله موسى باوضاع الكواكب والنظر فيها هل أرسل موسى كما يقول أم لا فيكون الكلام على تقدير مضا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بمعنى على وجوز على هذا الوجه أن يكون قد أراد باله موسى الكواكب فكأنه قال لعلي أصعد إلى الكواكب التي هي إله موسى فانظر هل فيها ما يدل على إرسالها إياه أو لعلي أطلع على حكم الكواكب التي هي إله موسى في أمر رسالته وهو كما ترى وبالجملة هذا الوجه مما لا ينبغي أن يلتفت اليه الثالث أنه أراد بنفي علمه باله غيره نفي وجوده وبظنه كاذبا ظنه كاذبا في إثباته الها غيره ويفسر الظن باليقين كما في قول دريد بن الص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لهم ظنوا بألفي مدجج سراتهم في الفارسي المسرد فاثبات الظن المذكور لا يدفع إرادة ذلك النفي وجوز بعضهم إبقاءه على ظاهره وقال في دفع المناف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كلامه الأول كان تمويها وتلبيسا على القوم والثاني كان مواضعة مع صاحب سره هامان فاثبات الظن في الثاني لا يدفع أن يكون العلم في الأول لنفي المعلوم وفيه أنه يأبى ذلك سوق الآية والفاء في فأوقد لي وطلبه بناء الصرح راجيا الصعود إلى إله موسى عليه السلام اراد به التهكم كأنه نسب إلى موسى عليه السلام القول بأن إلهه في السماء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هامان اجعل لي صر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صعد إلى إله موسى متهكما به وهذا نظير ما إذا أخبرك شخص بحياة زيد وأنه في داره وأنت تعلم خلاف ذلك فتقول لغلامك بعد أن تذكر علمك بما يخالف قوله متهكما به يا غلام اسرج لي الدابة لعلي أذهب إلى فلان واستأنس به بل ما قاله فرعون أظهر في التهكم مما ذكر فطلبه بناء الصرح بناء على هذا لا يكون منافيا لما ادعاه أولا وآخرا من العلم والي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في دفع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ناف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إنما تكون لو لم يك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ي أطلع الخ على طريق التسليم والت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عين كان مشركا يعتقد أن من ملك قطرا كان إلهه ومعبود أهله فما أثبته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على أط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الإله لغير مملكته وما نفاه الهها كما يشير اليه قوله لكم ولا يخلو عن بحث </w:t>
            </w:r>
            <w:r>
              <w:rPr>
                <w:rFonts w:cs="Arial" w:ascii="Arial" w:hAnsi="Arial"/>
                <w:color w:val="000000"/>
                <w:sz w:val="28"/>
                <w:szCs w:val="28"/>
                <w:rtl w:val="true"/>
              </w:rPr>
              <w:t xml:space="preserve">+ </w:t>
            </w:r>
            <w:r>
              <w:rPr>
                <w:rFonts w:ascii="Arial" w:hAnsi="Arial" w:cs="Arial"/>
                <w:color w:val="000000"/>
                <w:sz w:val="28"/>
                <w:sz w:val="28"/>
                <w:szCs w:val="28"/>
                <w:rtl w:val="true"/>
              </w:rPr>
              <w:t>وفي الكشاف القول بالمناقضة بين بناء الصرح وما ادعاه من العلم واليقين إلا أنه قال قد خفيت على قوم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غباوتهم وبلههم او لم تخف عليهم ولكن كلا كان يخاف على نفسه سوطه وسيفه وإذا فتح هذا الباب جاز ابقاء الظن على ظاهره من غير حاجة إلى دفع التناقض والاولى عندي السعي في دفع التناقض فاذا لم يكن استند في ارتكاب المخذول إياه إلى جهله أو سفهه وعدم مبالاته بالقوم لغباوتهم أو خوفهم منه أو نحو ذلك واعترض القول بأنه أراد بنفي علمه باله غيره نفي وجوده فقال في التحق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ه غيره أيضا إنه غير سديد فان عدم العلم بالشيء لا يدل على عدمه لا سيما عدم علم شخص واحد وقال القاضي البيض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في العلوم الفعلية صحيح لأنها لازمة لتحقق معلوماتها فيلزم من انتفاؤها ولا كذلك العلوم الانفعالية ورد بأن غرض قائل ذلك أن عدم الوجود سبب لعدم العلم بالوجود في الجملة ولا شك أنه كذلك فاطلق المسبب وأريد السبب لا أن بينهما ملازمة كلية على أنه لما كان من أقوى أسباب عدم العلم لأنه المطرد جاز أن يطلق ويراد به الوجود إذ لا يشترط في فن البلاغة اللزوم العقلي بل العادي والعرفي كاف أيضا وقد يقول أحد منا لا أعلم ذلك أي لو كان موجودا لعلمته إذا قامت قرينة وهذا الاستعمال شائع في عرفي العرب والعجم عند العامة والخاصة ومنه قول المز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سئل عن عدالة الشهود لا أعلم كيف وكان المخذول يدعي الالهية ثم الظاهر أن الكلام على تقدير إرادة نفي الوجود كناية لا مجاز وبالجملة ما ذكر وجه وجيه وتعيين الاوجه مفوض إلى ذهنك والله تعالى المو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بعض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في السماء بالمعنى الذي أراده سبحانه في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أمنتم من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بما يقول السلف بهذه الآية ووجه ذلك بأن فرعون لو لم يسمع من موسى عليه السلام أن إلهه في السماء ل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جعل لي صرحا لعلي أطلع إلى إله موسى فقوله ذلك دليل السماع إلا أنه أخطأ في فهم المراد مما سمعه فزعم أن كونه تعالى في السماء بطريق المظروفية والتمكن ونحوهما مما يكون للاجسام وأنت تعلم ان هذا الاستدلال في غاية الضعف واثبات مذهب السلف لا يحتاج إلى أن يتمسك له بمثل ذلك وفي قول المخذ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قد لي على الطين والمراد به اللبن دون اصنع لي آجرا اشارة إلى أنه لم يكن لهامان علم بصنعة الآجر فأمره باتخاذه على وجه يتضمن التعليم وفي الآثار ما يؤيد ذلك فقد أخرج ابن المنذر عن ابن جريج قال فرعون أول من طبخ الآجر وصنع له الصرح وعن عمر رضي الله تعالى عنه أنه حين سافر إلى الشام ورأى القصور المشيدة بالآجر قال ما علمت ان أحدا بنى بالآجر غير فرعون وفي أمره إياه وهو وزيره ورديفه بعمل السفلة من الايقاد على الطين مناديا له باسمه دون تكنية وتلقيب بيا دون ما يدل على القرب في وسط الكلام دون أوله من الدلالة على تجبره وتعظمه ما لا 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ستكبر هو وجنو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أوا كل من سواهم حقيرا بالاضافة اليهم ولم يروا العظمة والكبرياء الا لأنفسهم فنظروا إلى غيرهم نظر الملوك إلى ال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كثرون على أن المراد في أرض مص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الجرم المعروف المقابل للسماء وفيه التقييد بها تشنيع عليهم حيث استكبروا فيما هو أسفل الاجرام وكان اللائق بهم أن ينظروا إلى محلهم وتسفله فلا يستك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ير الاستحقاق لما أن رؤيتهم تلك باطلة ولا تكون رؤية الكل حقيرا بالاضافة إلى الرائي ورؤية العظمة والكبرياء لنفسه على الخصوص دون غيره حقا إلا من الله عز وجل ومن هنا 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الاستكبار بالحق إنما هو لله تعالى وكل مستكبر سوا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ز وجل فاستكباره بغير الحق وفي الحديث القدسي الكبرياء ردائي والعظمة ازاري فمن نازعني واحد منهما القيته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نوا أنهم إلينا لا يرجعون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البعث للجزاء والظ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على ظاهره أو عبر عن اعتقادهم به تحقيرا لهم وتمهيلا وقرأ حمزة والكسائي و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كسر الج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ناه وجنوده فنبذناهم في ا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يناهم وأغرقناهم فيه وقد مر تفصيل ذلك وفي التعبير بالنبذ وهو إلقاء الشيء الحقير وطرحه لقلة الاعتداد به ولذلك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ظرت إلى عنوانه فنبذته كنبذك نعلا من نعالك باليا استحقارا لهم وفي الكلام على ما قيل استعارة مكنية وتخييلية وذلك أنهم شبهوا في الحقارة بنعال بالية واستعير لهم اسم النعال ثم حذف المستعار وبقي المستعار له وجعل النبذ قرينة على أنه حقيقة والمجاز في التعلق على نحو ما قيل في إظفار المنية نشبت بفلان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خذ وهو حقيقة في التناول مجاز عن خلق الداعية لهم إلى السير إلى البحر والنبذ مجاز عن خلق الداعية لهم إلى دخوله وفي البحر أنه كناية عن ادخالهم فيه والاولى أن يكون الكلام من باب التمثيل كأنه عز وجل فيما فعل بهم أخذهم مع كثرتهم في كف وطرحهم في اليم والظاهر أن الفاء الاولى سببية وليست لمجرد التعقيب وأما الثانية فللتعقيب إذا أبقي الاخذ على معنى التناول أو أريد به خلق الداعية إلى السير أو نحوه أما إدا أريد به الاهلاك فهي للتفسير كما في فاستجبنا له فنجيناه و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كان عاقبة الظالمي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بينها للناس ليعتبرو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ئ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وة للضلال بسبب حملهم لهم على الضلال كما يؤذن بذلك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ن إلى النارج أي إلى موجباتها من الكفر والمعاصي على أن النار مجاز عن ذلك أو على تقدير مضاف والمراد جعلهم ضالين مضلين والجعل هنا مثل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عل الظلمات و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ية ظاهرة في مذهب أهل السنة من أن الخير والشر مخلوقان لله عز وجل وأولهما المعتزلة تارة بأن الجعل فيها بمعنى التسمية مثل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وا الملائكة الذين هم عباد الرحمن ان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سميناهم فيما بين الامم بعدهم دعاة إلى النار وتارة بأن جعلهم كذلك بمعنى خذلانهم ومنعهم من اللطف والتوفيق للهداية والاول محكي عن الجبائي والثاني عن الكعبي وعن أبي مسلم أن المراد صيرناهم بتعجل العذاب لهم أئمة أي متقدمين لمن وراءهم من الكفرة إلى النار وهذا في غاية التعسف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القيامة لا ينصرو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دفع العذاب عنهم بوجه من ال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بع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ه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فتن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ردا وابعادا أو لعنا من اللاعنين حيث لا تزال الملائكة عليهم السلام تلعنهم وكذا المؤمنون خلفا عن سلف وذلك إما بدخولهم في عموم من يلعنوهم من الظالمين وإما بالتنصيص عليهم نحو لعن الله تعالى فرعون وجنو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القيامة هم من المقبو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طرودين المبعدي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حه الله تعالى بالتخفيف أي نحاه وأبعده عن كل خير كما قال الليث ولا يتكرر مع اللعنة المذكورة قيل </w:t>
            </w:r>
            <w:r>
              <w:rPr>
                <w:rFonts w:cs="Arial" w:ascii="Arial" w:hAnsi="Arial"/>
                <w:color w:val="000000"/>
                <w:sz w:val="28"/>
                <w:szCs w:val="28"/>
                <w:rtl w:val="true"/>
              </w:rPr>
              <w:t xml:space="preserve">: </w:t>
            </w:r>
            <w:r>
              <w:rPr>
                <w:rFonts w:ascii="Arial" w:hAnsi="Arial" w:cs="Arial"/>
                <w:color w:val="000000"/>
                <w:sz w:val="28"/>
                <w:sz w:val="28"/>
                <w:szCs w:val="28"/>
                <w:rtl w:val="true"/>
              </w:rPr>
              <w:t>لأن معناها الطرد أيضا لأن في الدنيا وهذا في الآخرة أو ذاك طرد عن رحمته التي في الدنيا وهذا طرد عن الجنة أو على هذا يراد باللعنة فيما تقدم ما تأخر مع أن من المطرودين معناه أنهم من الزمرة المعروفين بذلك وهو أبلغ وأخص وقال أبو عبيدة والاخفش من المقبوحين أي من المهلكين وعن ابن عباس أي من المشوهين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لقة بسواد الوجوه وزرقة العيون وهذا المعنى هو المتبادر إلا أن فيه أن فعل قبح عليه لازم فبناء اسم المفعول منه غير ظاهر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صح هذا التفسير عن ابن عباس التزم القول بأنه سمع أيضا وجوز أن يكون ذلك تفسيرا بما هو لازم في الجملة ويوم القيامة متعلق بالمقبوحين أو بمحذوف يفسره ذلك على ما علمت آنفا في نظيره وأخرج ابن المنذر عن ابن جريج وعبد بن حميد عن قتادة ما هو ظاهر في أنه معطوف على هذه الدنيا وهو عطف على المحل والمروي عن ابن جريج أظهر في ذلك وكلاهما في الدر المنثور والظاهر ما سمعته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آية أظهر دليل على عدم نجاة فرعون يوم القيامة وأنه ملعون مبعد عن رحمة الله تعالى في الدنيا والآخرة فان ضمائر جمع الغائب فيها راجعة إلى فرعون وجنوده ويكاد ينتظم من التزم ارجاعها إلى الجنود في الجنود وفي الفتاوي الحديثية للعلامة ابن حجر روى عدي والطبراني عن ابن مسعود أنه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الله تعالى يحيى بن زكريا في بطن أمه مؤمنا وخلق فرعون في بطن امه كاف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قد ءاتينا موسى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توراة وهو على ما قال أبو حيان أول كتاب فصلت فيه الاحكام من بعد ما أهلكنا القرون الاولى أقوام نوح وهود وصالح ولوط عليهم السلام والتعرض لكون إيتائها بعد إهلاكهم للاشعار بأنها نزلت بعد مساس الحاجة اليها تمهيدا لما يعقبه من بيان الحاجة الداعية إلى إنزال القران الكريم على رسول الله صلى الله تعالى عليه وسلم فان إهلاك القرون الاولى من موجبات اندراس معالم الشرائع وانطماس آثارها المؤديين إلى إختلال نظام العالم وفساد أحوال الأمم المستدعيين للتشريع الجديد بتقرير الاصول الباقية على ممر الدهور وترتيب الفروع المتبدلة بتبدل العصور وتذكير أحوال الامم الخالية الموجبة للاعتبار ومن غفل عن ه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ان تفسر القرون الاولى بمن لم يؤمن بموسى عليه السلام ويقابلها الثانية وهي من آمن به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ما يعم من لم يؤمن بموسى من فرعون وجنوده والامم المهلكة من قبل وليس بذاك وما مصدريةأي آتيناه ذلك بعد إهلاكنا القرون الا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ائر 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وارا لقلوبهم تبصر بها الحقائق وتمييز بين الحق والباطل حيث كانت عميا عن الفهم والادراك بالكلية فان البصيرة نور القلب الذي به يستبصر كما أن نور العين الذي به تبصر ويطلق على نفس العين ويجمع على أبصار والاول يجمع على بصائر والمراد بالناس قيل أمته عليه السلام وقيل ما يعمهم ومن بعدهم وكون التوراة بصائر لمن بعث اليه نبينا صلى الله تعالى عليه وسلم لتضمنها ما يرشدهم إلى حقية بعثته عليه الصلاة والسلام أو يزيدهم علما إلى علمهم وتعقب بأنه يلزم على هذا الحض على مطالعة التوراة والعلم بما فيها وقد صح أن عمر رضي الله تعالى عنه استأذن رسول الله صلى الله تعالى عليه وسلم في جوامع كتبها من التوراة ليقرأها ويزداد علما إلى علمه فغضب صلى الله تعالى عليه وسلم حتى عرف في وجه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موسى حيا لما وسعه إلا اتباعي فرمى عمر رضي الله تعالى عنه من يده وندم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وأجيب بأن غضبه صلى الله تعالى عليه وسلم من ذلك لما أن التوراة التي بأيدي اليهود إذ ذاك كانت محرفة وفيها الزيادة والنقص وليست عين التوراة التي انزلت على موسى عليه السلام وكان الناس حديثي عهد بكفر فلو فتح باب المراجعة إلى التوراة ومطالعتها في ذلك الزمان لأذى إلى فساد عظيم فالنهي عن قراءتها حيث الاسلام حديث والخروج عن الكفر جديد لا يدل على أنها ليست في نفسها بصائر مشتملة على ما يرشد إلى حقية بعث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لى الله تعالى عليه وسلم ويزيد علما بصحة ما جاء به ومما يدل على حل الرجوع اليها في الجملة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فاتوا بالتوراة فاتلوها إن كنتم صادقين وقد كان المومنون من أهل الكتاب كعبد الله بن سلام وكعب الاحبار ينقلون منها ما ينقلون من الاخبار ولم ينكر ذلك ولا سماعه أحد من اساطين الاسلام ولا فرق بين سماع ما ينقلونه منهم وبين قراءته فيها وأخذه منها وقد رجع اليها غير واحد من العلماء في الزام اليهود والاحتجاج عليهم ببعض عباراتها حقية بعثته صلى الله تعالى عليه وسلم والذي أميل اليه كون المراد بالناس بني إسرائيل فانه الذي يقتضيه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طالعة التوراة فالبحث فيها طويل وفي تحفة المحتاج للمولى العلامة ابن حجر عليه الرحمة يحرم على غير عالم متبحر مطالعة نحو توراة علم تبدلها أو شك فيه وهو أقرب إلى التحقيق ومن سبر التوراة التي بأيدي اليهود اليوم رأى أكثرها مبدلا لا توافق بينه وبين ما في القرآن العظيم أصلا وهو المعو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ى الشرائع التي هي الطرق الموصلة إلى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ينال من عمل به رحمة الله تعالى بمقتضى وعده سبحانه فعموم رحمته بهذا المعنى لا ينافي أن من الناس من هو كافر بها وهو غير مرحوم وانتصاب المتعاطفات على الحالية من الكتاب على أنه نفس البصائر والهدى والرحمة أو على حذف المضاف أي ذا بصائر الخ وجوز أبو البقاء انتصابها على العلة أي آتيناه الكتاب لبصائر وهدى 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يتذكرو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ي يتذكروا بناء على أن لعل للتعليل فقد أخرج ابن أبي حاتم من طريق السدي عن أبي مالك قال لعل في القرآن بمعنى كي غير آية في 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خل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واقدي عن البغوي أنه قال جميع ما في القرآن من لعل للتعليل 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م تخل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ا فيه للتشبيه والمشهور أنها للترجي ولما كان محالا عليه عز وجل جعل بعضهم الكلام من باب التمثيل والمراد آتيناه ذلك ليكونواعلى حالة قابلة للتذكر كحال من يرجى منه الخير وبعض آخر صرف الترجي إلى المخاطبين فهو منهم لا منه تعالى وجعل الزمخشري في ذلك استعارة تبعية حيث شبه الارادة بالترجي لكون كل منهما طلب الوقوع ورد بأن فيه لزوم تخلف مراد الله تعالى عن ارادته لعدم تذكر الكل إلا أن يكون من قبيل اسناد ما للبعض إلى الكل وأنت تعلم ان الارادة عند المعتزلة قس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ويضية وهي قد يتخلف المراد عنها وقسرية وهي لا يتخلف المراد عنها أصلا فمتى أريد القسم الاول منها هنا زال الاشكال إلا أن التقسيم المذكور خلاف المذهب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ت بجانب الغ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وع في بيان أن انزال القرآن الكريم أيضا واقع زمان مساس الحاجة اليه واقتضاء الحكمة له البتة متضمنا تحقيق كونه وحيا صادقا من عند الله تعالى بيان أن الوقوف على ما فصل من الاحوال لا يتسنى إلا بالمشاهدة أو التعلم ممن شاهدها وحيث انتفى كلاهما تبين أنه بوحي من علام الغيوب لا محالة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أن تعين كونه بوحي لا يتم بنفي كونه بالاستفاضة وكونه بالتعلم من بعض أهل الكتاب المعاصرين له صلى الله تعالى عليه وسلم كما قال المشرك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يعلمه بشر </w:t>
            </w:r>
            <w:r>
              <w:rPr>
                <w:rFonts w:cs="Arial" w:ascii="Arial" w:hAnsi="Arial"/>
                <w:color w:val="000000"/>
                <w:sz w:val="28"/>
                <w:szCs w:val="28"/>
                <w:rtl w:val="true"/>
              </w:rPr>
              <w:t xml:space="preserve">) </w:t>
            </w:r>
            <w:r>
              <w:rPr>
                <w:rFonts w:ascii="Arial" w:hAnsi="Arial" w:cs="Arial"/>
                <w:color w:val="000000"/>
                <w:sz w:val="28"/>
                <w:sz w:val="28"/>
                <w:szCs w:val="28"/>
                <w:rtl w:val="true"/>
              </w:rPr>
              <w:t>ولعله إنما لم يتعرض لنفي ذلك وتعرض لنفي ما هو أظهر انتفاء منه للاشارة إلى ظهور انتفاء ذلك والمبالغة في دعوى ذلك حيث آذن بان المحتاج إلى الاخبار بانتفائه ذأنك الامران دونه على أنه عز وجل قد نفى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ضعموضع آخر كونه بالتعلم من بعض أهل الكتاب ولعله يعلم منه انتفاء كونه بالاسفاضة وإن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علم فدليله ظاهر جدا ولذا لم يتشبث بكون الوقوف بها أحد من المشركين فتدبر والمعنى على ما ذهب اليه بعضهم وما كنت حاضرا بجانب الجبل الغربي او المكان الغربي الذي وقع فيه الميقات واعطى الله تعالى فيه ألواح التوراة لموسى عليه السلام والكلام على هذا من باب حذف الموصوف وإقامة صفته مقامه وهو عند قوم من باب اضافة الموصوف إلى الصفة التي جوزها الكوفيون كما في مسجد الجامع والاصل في الجانب الغربي فيتحد الجانب والغربي على هذا الوجه وهو بعض من الغربي على الوجه الاو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ذ قضينا إلى موسى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هدنا اليه وأحكمنا أمر نبوته بالوحي وإيتاء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ت من الشاه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جملة الحاضرين للوحي اليه أو الشاهدين على الوحي اليه عليه السلام وهم السبعون المختارون للميقات حتى تشاهد ما جرى من أمر موسى في ميقاته فتخبر به الناس فالشاهد من الشهادة إما بمعنى الحضور أو بمعناها المعروف واستشكل إرادة المعنى الاول بلزوم التكرار فانه قد نفى الحضور أول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نت بجانب الغ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إرادة المعنى الثاني بلزوم نحو ذلك لما أن نفي الحضور يستدعي نفي كونه من الشاهدين بذلك المعنى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من الاول نفي كونه صلى الله عليه وسلم حاضرا بنفسه لغرض من الأغراض ومن الثاني نفي كونه عليه الصلاة والسلام من جماعة جيء بهم ليحضروا فيطلعوا على ما يقع هناك لموسى عليه السلام لأن المراد بالشاهدين جماعة معهودون كان حاله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شاهدين الملائكة عليهم السلام فقد جاء الشاهد اسما للملك كما في القاموس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 حاضرا بجانب الغربي إذ قضينا إلى موسى أمر نبوته بالوحي وما كنت من الملائكة الدين ينزلون ويصعدون بأمر الله ووحيه إلى أنبيائه عليهم السلام ولهم من الاطلاع على الحوادث ما ليس لغيرهم من البشر حتى يكون لك علم بما وقع لموسى عليه السلام فتخبر به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كما في التفسير الكبير و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لم تحضر ذلك الموضع ولو حضرت لما شاهدت تلك الوقائع فانه يجوز أن يكون هناك ولا يشهد ولا ي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ختار أبي حيان إن المعنى وما كنت من الشاهدين بجميع ما أعلمناك به فهو نفي لشهادته عليه الصلاة والسلام جميع ما جرى لموسى عليه السلام فكان عموما بعد خصوص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وما كنت من الشاهدين ذلك الزمان فيكون نفيا لحضوره ومشاهدته ذلك الزمان أعم من أن يكون بجانب الغربي أو بغيره وحاصله نفي الوجود العيني إذ ذاك فيكون ترقيا في الن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ذاك منتظما في سلك من يتصف بالشهادة وهو الموجودون بالوجود العيني أينما كانوا ومآله كمآل ما قبله وإن اختلفا في طريق الإرادة وتعين كون الشهادة فيما قبله بمعنى الحضور ولعل ما قبله أظهر منه بل إذا ادعى مدع كونه أظهر من جميع ما قيل لم يبعد هذا ولا يخفى عليك حال تلك الأقوال وما فيها من القيل والقال وفي القلب من صحة نسبة ما روي عن ابن عباس رضي الله تعالى عنهما اليه ما فيه فتدبر جميع ذاك والله تعالى يتولى هد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ا أنشأنا قر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كنا خلقنا بين زمانك وزمان موسى قرونا كث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طاول عليهم العمر </w:t>
            </w:r>
            <w:r>
              <w:rPr>
                <w:rFonts w:cs="Arial" w:ascii="Arial" w:hAnsi="Arial"/>
                <w:color w:val="000000"/>
                <w:sz w:val="28"/>
                <w:szCs w:val="28"/>
                <w:rtl w:val="true"/>
              </w:rPr>
              <w:t xml:space="preserve">( </w:t>
            </w:r>
            <w:r>
              <w:rPr>
                <w:rFonts w:ascii="Arial" w:hAnsi="Arial" w:cs="Arial"/>
                <w:color w:val="000000"/>
                <w:sz w:val="28"/>
                <w:sz w:val="28"/>
                <w:szCs w:val="28"/>
                <w:rtl w:val="true"/>
              </w:rPr>
              <w:t>وتمادى الأمد فتغيرت الشرائع والاحكام وعميت عليهم الانب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سيما على آخرهم الذين أنت فيهم فاقتضت الحكمة التشريع الجديد وقص الانباء على ما هي عليه فأوحينا اليك وقصصنا الانباء عليك فحذف المستدرك أعني أوحينا اكتفاء بذكر ما يوجبه ويدل عليه من إنشاء القرون وتطاول الأمد وخلاصة المعنى لم تكن حاضرا لتعلم ذلك ولكن علمته بالوحي والسبب فيه تطاول الزمن حتى تغيرت الشرائع وعميت الانباء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ت ثاويا أي مق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هل 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شعيب عليه السلام والمؤمنون نفي لاحتمال كون معرفته صلى الله تعالى عليه وسلم لبعض ما تقدم من القصة بالسماع ممن شاهد ذلك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لو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قرأ على أهل مدين بطريق التعلم منهم كما يقرأ المتعلم الدرس على معلمه آياتنا الناطقة بما كان موسى عليه السلام بينهم وبما كان لهم معه إما حال من المستكن في ثاويا أو خبر ثان لك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ا كنا 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 وموحين اليك تلك الآيات ونظائرها والاستدراك كالاستدراك السابق إلا أنه لا حذف فيه وما كنت بجانب الطور إذ ناد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قت ندائنا موسى إني أن الله رب العالمين واستنبائنا إياه وارسالنا له إلى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رحمة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كن أرسلناك بالقرآن الناطق بما ذكر وغيره لرحمة كائنة منا لك و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علمناك رحمة ولعل الرحمة عليه مفعول ثان لعلم والمراد بها القرآن وليست مفعولا له والمفعول الثاني ما ذكر من القصة لما ستعرفه قريبا ان شاء الله تعالى وأما جعلها منصوبة على المصدرية لفعل محذوف فحاله غني عن البيان والالتفات إلى اسم الرب للاشعار بأن ذلك من آثار الربوبية وتشريفه عليه الصلاة والسلام بالأضافة وقد اكتفى ههنا عن ذكر المستدرك بذكر ما يوجبه من جهته تعالى كما اكتفى في الاول بذكر ما يوجبه من جهة الناس وصرح به فيما بينهما تنصيصا على ما هو المقصود وإشعارا بأنه المراد فيهما أيضا ولله تعالى در شأن التنزيل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نذر ق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فعل المعلل بالرحمة وهو يستدعي أن يكون الارسال بالقرآن أو ما في معناه كتعليم القرآن دون تعليم ما ذكر من القصة إذ لا يظهر حسن تعليله بالانذار وجوز أن يتعلق بالمستدركات الثلاث على التنا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عيسى و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ه خبر مبتدأ محذوف والتقدير ولكن هو أو هذا أو هي أو هذه رحمة والضمير أو الاشارة قيل للارسال المفهوم من الكلام والتذكير والتأنيث باعتبار المرجع والخبر والخلاف في الاولى مشهور وجوز أبو حيان أن يكون التقدير ولكن أنت رحمة ولتنذر على هذه القراءة متعلق بما هو صفة لرحمة و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أتاهم من نذير من قب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قوم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ولى مزيدة للتأكيد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علهم يتذكرون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 ) ) </w:t>
            </w:r>
            <w:r>
              <w:rPr>
                <w:rFonts w:ascii="Arial" w:hAnsi="Arial" w:cs="Arial"/>
                <w:color w:val="000000"/>
                <w:sz w:val="28"/>
                <w:sz w:val="28"/>
                <w:szCs w:val="28"/>
                <w:rtl w:val="true"/>
              </w:rPr>
              <w:t>أي يتعظون بانذارك تعليل للانذار على القول بأن لعل للتعليل وأما على القول بأنها للترجي حقيقة أو مجازا فقيل هو في موضع الصفة بتقدير القول أي لتنذر قوما مقولا فيهم لعلهم يتذكرون والمراد بهؤلاء القوم قيل العرب وظاهر الآية أنهم لم يبعث اليهم رسول قبل نبينا صلى الله تعالى عليه وسلم أصلا وليس بمراد للاتفاق على أن اسماعيل عليه السلام كان مرسلا اليهم وكأنه لتطاول الامد بين بعثته عليه السلام وبعثة نبينا عليه الصلاة والسلام إذ بينهما أكثر من الفي سنة بكثير واندراس شرعه وعدم وقو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كثرين في أغلب هذ المدة على حقيقت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لما صرحوا به من أن حكم بعثة اسماعيل عليه السلام قد انقطع بموته وأنه لم يرسل اليهم بعده بني سوى النبي صلى الله تعالى عليه وسلم قال العلامة بان حجر في المنح ال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قرر أن العرب لم يرسل اليهم رسول بعد اسماعيل عليه الصلاة والسلام وان اسماعيل انتهت رسالته بموته وادعى قبيل هذا الاتفاق على أن إبراهيم عليه السلام ومن بعده أي سوى اسماعيل عليه السلام لم يرسلوا للعرب ورسالة اسماعيل اليهم انتهت بموته اه فكأنه لقلة لبث اسماعيل عليه السلام فيهم وانقطاع حكم رسالته بعد وفاته فيما بينهم وبقاتهم الامد الطويل بغير رسول مبعوث فيهم في اتيان النذير إياهم من قب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علامة ابن حجر في المنح أيضا ما يفيد أن كل رسول ممن عدا نبينا صلى الله تعالى عليه وسلم تنقطع رسالته بموته وليس ذلك خاصا باسماعيل عليه السلام ويفهم من كلام العز بن عبد السلام في أماليه أن هذا الانقطاع ليس على إطلاقه فقد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نبي إنما ارسل إلى قومه إلا سيدنا محمدا صلى الله تعالى عليه وسلم فعلى هذا يكون ما عدا قوم كل نبي من أهل الفترة الا ذرية النبي السابق عليه فانهم مخاطبون ببعثة السابق إلا أن تدرس شريعة السابق فيصير الكل من اهل الفترة 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وكذأ ما نقلناه عن العلامة ابن حجر عندي الآن على اعراف الرد والقبول ولعل الله تعالى يشرح صدري بعد لتحقيق الحق في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وسى وعيسى عليهما السلام كما ارسلا إلى بني اسرائيل ارسلا للعرب فالمراد بنفي هذا الاتيان الفترة التي بين عيسى ونبينا عليهما الصلاة والسلام وزمنها على ما روى البخاري عن سلمان الفارسي رضي الله تعالى عنه ستمائة سنة وفي كثير من الكتب أنه خمسمائة وخمسون سنة ونفي اتيان نبي زماني إتيان نبينا واتيان عيسى عليهم الصلاة والسلام هو ما صححه جمع من العلماء لحديث لا نبي بيني وبين عيسى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بينهما أربعة أنبياء ثلاثة من بني اسرائيل وواحد من العرب وهو خالد بن سن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واختار البعض أن المراد بهؤلاء القوم العرب المعاصرون له صلى الله تعالى عليه وسلم إذ هم الذين يتصور انذاره عليه الصلاة والسلام إياهم دون اسلافهم الماضين ولعله الأظهر وعدم إتيان نذير إياهم من قبله صلى الله تعالى عليه وسلم على القول بانتهاء حكم رسالة الرسول سوى نبينا عليه الصلاة والسلام بموته ظاهر وأما إ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م انتهائه بذلك وبقائه حكما لرسالة الرسول يجب على من علمه من ذراري المرسل اليهم الأخذ به من حيث إنه حكم من أحكام ذلك الرسول إلى أن يأتي رسول آخر فيؤخذ به من حيث إنه حكم من أحكامه أو على الوجه الذي يأمر به فيه من النسبة اليه أو من نسبته إلى من قبله يترك إن جاء الثاني ناسخا له فالمراد بعدم اتيان النذير إياهم عدم وصول ما أتي على الحقيقة اليهم ولا يمكنأن يراد بهؤلاء القوم العرب مطلقا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هم لم يرسل اليهم قبل رسول الله صلى الله تعالى عليه وسلم أحد أصلا لظهور بطلانه ومنافاته ل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من أمة إلا خلا فيها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رب أعظم أمة وكذ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نذر قوما ما أنذر آبا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 ما فيه ليست نافية وهو على القول بأن ما فيه نافية مؤول بحمل الآباء على الآباء الأقربين ولا يكاد يجوز فيما ههنا ما جاز فيها من الاحتمال في آية يس بل المتعين فيها النفي ليس غير وتكلف غيره مما لا ينبغي في كتاب الله تعالى والنذير بمعنى المنذر واحتمال كونه مصدرا بمعنى الانذأر مما لاينبغي أن يلتفت اليه وتغيير الترتيب الوقوعي بين قضاء الامر بمعنى احكام أمر نبوة موسى عليه السلام بالوحي وإيتاء التوراة وثوائه عليه السلام في أهل مدين المشار الي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نت ثاويا في أهل مدين </w:t>
            </w:r>
            <w:r>
              <w:rPr>
                <w:rFonts w:cs="Arial" w:ascii="Arial" w:hAnsi="Arial"/>
                <w:color w:val="000000"/>
                <w:sz w:val="28"/>
                <w:szCs w:val="28"/>
                <w:rtl w:val="true"/>
              </w:rPr>
              <w:t xml:space="preserve">) </w:t>
            </w:r>
            <w:r>
              <w:rPr>
                <w:rFonts w:ascii="Arial" w:hAnsi="Arial" w:cs="Arial"/>
                <w:color w:val="000000"/>
                <w:sz w:val="28"/>
                <w:sz w:val="28"/>
                <w:szCs w:val="28"/>
                <w:rtl w:val="true"/>
              </w:rPr>
              <w:t>والند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تنبيه على أن كلا من ذلك برهان مستقل على أن حكايته عليه الصلاة والسلام للقصة بطريق الوحي الالهي ولو روعي الترتيب الوقوعي ونفي أولا الثواء في أهل مدين ونفي ثانيا الحضور عند النداء ونفي ثالثا الحضور عند قضاء الأمر لربما توهم أن الكل دليل واحد على ما ذكر كما مر في قصة البقرة ومن الناس من فسر قضاء الامر بالاستنباء والنداء بالنداء لأخذ التورا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ذ الكتاب ب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عاية للترتيب الوقوعي بينهما وتعقب بأنه يفوت عليه التنبيه المذكور مع أنه بهذا القدر لا يرتفع تغيير الترتيب الوقوعي بالكلية بين المتعاطفات لأن الثواء في أهل مدين متقدم على القضاء والنداء في الواقع وقد وسط في النظم الكريم بينهما وأيضا ما تقدم من تفسير كل من القضاء والنداء بما فير أنسب بما يلي كلا من الاستدراك ومما يستغرب أن بعض من فسر ما ذكر بما يوافق الترتيب الوقوعي فسر الشاهدين بالسبعين المختارين للميقات ولا يكاد يتسنى ذلك عليه لأنهم إنما كانوا مع موسى عليه السلام لما اعطي التوراة فكان عليه أن يفسره بغير ذلك وقد تقدم لك عدة تفاسير لا يأبى شيء منها تفسير ما ذكر بما يوافق الترتيب الوقوعي وجوز على التفسير بما يوافق كون المراد بالشاهدين الملائكة عليهم السلام الذين كانوا حول النار فان الآثار ناطقة بحضورهم حولها عند ما أتاها موسى عليه السلام وك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بورك من في النار ومن وح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 هذا وفي الآيات تفسيرات أخر فقال الفر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ت ثاو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ي وما كنت مقيما في أهل مدين مع موسى عليه السلام فتراه وتسمع كلامه وها أنت تتلو عليهم أي على أمتك آياتنا فهو منقطع اه ونحوه ما روي عن مقاتل فيه وهو أن المعنى لم تشهد أهل مدين فتقرأ على أهل مكة خبرهم ولكنا أرسلناك إلى أهل مكة وأنزلنا اليك هذه الأخبار ولولا ذلك ما علمت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سبحانه إنك يا محمد لم تكن الرسول إلى أهل مدين تتلو عليهم آيات الكتاب وإنما كان غيرك ولكنا كنا مرسلين في كل زمان رسولا فأرسلنا إلى أهل مدين شعيبا وأرسلناك إلى العرب لتكون خاتم الانبياء اه ولا يخفى أن ما قدمنا أولى بالاعتبار وذهب جمع إلى أن الند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نت بجانب الطور إذ ناد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نداء فيما يتعلق بهذ الأمة المحمدية على نبيها أفضل الصلاة وأكمل التحية وذكروا عدة آثار تدل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فريابي والنسائي وابن جرير وابن أبي حاتم والحاكم وصححه وابن مردويه وأبو نعيم والبيهقي معا في الدلائل عن أبي هريرة قال في ذلك نودوا يا أمة محمد أعطيتكم قبل أن تسألوني واستجبت لكم قبل أن تدعوني وأخرجه ابن مردويه من وجه آخر عن أبي هريرة مرفوعا وأخرج هو أيضا وأبو نعيم في الدلائل وأبو نصر السجزي في الابانة والديلمي عن عمرو بن عيينة قال سألت النبي صلى الله تعالى عليه وسلم ع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ت بجانب الطور إذ نادينا ولكن رحمة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النداء وما كانت الرحمة قال كتاب كتبه الله تعالى قبل أن يخلق خلقه بالفي عام ثم وضعه على عرشه ثم نادى يا أمة محمد سبقت رحمتي غضبي أعطيتكم قبل أن تسألوني وغفرت لكم قبل أن تستغفروني فمن لقيني منكم يشهد أن لا إله إلا الله وأن محمدا عبدي ورسولي صادقا أذخلته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ختلي في الديباج عن سهل بن سعد الساعدي مرفوعا مثله وأخرج ابن مردويه عن ابن عباس ع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قرب الله تعالى موسى إلى طور سيناء نجي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ب هل أجد أكرم عليك مني قربتني نجيا وكلمتني تكليما قال </w:t>
            </w:r>
            <w:r>
              <w:rPr>
                <w:rFonts w:cs="Arial" w:ascii="Arial" w:hAnsi="Arial"/>
                <w:color w:val="000000"/>
                <w:sz w:val="28"/>
                <w:szCs w:val="28"/>
                <w:rtl w:val="true"/>
              </w:rPr>
              <w:t xml:space="preserve">: </w:t>
            </w:r>
            <w:r>
              <w:rPr>
                <w:rFonts w:ascii="Arial" w:hAnsi="Arial" w:cs="Arial"/>
                <w:color w:val="000000"/>
                <w:sz w:val="28"/>
                <w:sz w:val="28"/>
                <w:szCs w:val="28"/>
                <w:rtl w:val="true"/>
              </w:rPr>
              <w:t>نعم محمد عليه الصلاة والسلام أكرم من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كان محمد صلى الله تعالى عليه وسلم أكرم عليك مني فهل أمة محمد أكرم من بني اسرائيل فلقت البحر لهم وأنجيتهم من فرعون وعمله وأظعمتهم المن والسلو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أمة محمد عليه الصلاة والسلام أكرم علي من بني اسرائيل قال إلهي أرني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ن تراهم وإن شئت اسمعتك صوت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إلهي فنادى ربنا أمة محمد صلى الله تعالى عليه وسلم أجيبوا ربك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جابو وهم في أصلاب آبائهم وأرحام أمهاتهم إلى يوم القيامة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يك انت ربنا حقا ونحن عبيدك حق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تم أنا ربكم حقا وأنت عبيدي حقا قد عفوت عنكم قبل أن تدعوني وأعطيتكم قبل أن تسألوني فمن لقيني منكم بشهادة أن لا إله إلا الله دخل الجنة قال ابن عباس فلما بعث الله تعالى محمدا صلى الله تعالى عليه وسلم أراد أن يمن عليه بما أعطاه ومما أعطى أمته فقال يا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ت بجانب الطور إذ نادينا واستشكل ذلك بانه معنى لا يناسب المقام ولا تكاد ترتبط الآيات عليه ولا بد لصحة هذ الأخبار من دليل وتصحيح الحاكم لا يخفى حاله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أن يقال على تقدير صحة الأخبار إن المراد وما كنت حاضرا مع موسى عليه السلام بجانب الطور لتقف على أحواله فتخبر بها الناس ولكن ارسلناك بالقرآن الناطق بذلك وبغيره رحمة منا لك وللناس والتوقيت بنداء أمته ليس لكون المخبر به ما كان من ذلك بل لإدخال المسرة عليه عليه الصلاة والسلام فيما يعود اليه وإلى أمته وفيه تسلية له صلى الله تعالى عليه وسلم مما يكون من أمة الدعوى من الكفر به عليه الصلاة والسلام والاباء عن شريعته وتلويح ما إلى مض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يكفر بها هؤلاء وكلنا بها قوما ليسوا بها ب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نئذ ترتبط الآيات بعضها ببعض ارتباطا ظاهر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لا أن تصيبهم مص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قوبة وهي على ما نقل عن أبي مسلم عذاب الدنيا والآخ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الاستئص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قدمت أي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اقترفوا من الكفر والمعاصي ويعبر عن كل الاعمال وإن لم تصدر عن الايدي باجتراح الايدي وتقديم الأيدي لما أن أكثر الاعمال تزاول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قولوا ربنا لولا أرسلت إلينا رس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لا أرسلت إلينا رسولا مؤيدا من عندك ب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تبع ءايا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أهرة على يده ونكون من المؤمنين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ما جاء به ولولا الثانية تحضيضية كما أشرنا الي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نت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ها ولكون التحضيض طلبا كالأمر أجيبت على نحو ما يجاب وأما الأولى فامتناعية وجوابها محذوف ثقة بدلالة الحال عليه والتقدير لما أرسلناك والف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قولوا </w:t>
            </w:r>
            <w:r>
              <w:rPr>
                <w:rFonts w:cs="Arial" w:ascii="Arial" w:hAnsi="Arial"/>
                <w:color w:val="000000"/>
                <w:sz w:val="28"/>
                <w:szCs w:val="28"/>
                <w:rtl w:val="true"/>
              </w:rPr>
              <w:t xml:space="preserve">) </w:t>
            </w:r>
            <w:r>
              <w:rPr>
                <w:rFonts w:ascii="Arial" w:hAnsi="Arial" w:cs="Arial"/>
                <w:color w:val="000000"/>
                <w:sz w:val="28"/>
                <w:sz w:val="28"/>
                <w:szCs w:val="28"/>
                <w:rtl w:val="true"/>
              </w:rPr>
              <w:t>عاطفة ليقول على تصيبهم والمقصود بالسببية لانتفاء الجواب والركن الأصيل فيها قولهم ذلك إذا أصابتهم مصيبة فالمعنى لولا قولهم إذا عوقبوا بما اقترفوا هلا أرسلت الينا رسولا فنتبعه ونكون من المؤمنين لما ارسلناك اليهم لما كانت هي السبب للقول وكان وجوده بوجودها جعلت كأنها سبب الارسال بواسطة القول فأدخلت عليها لولا وجيء بالقول معطوفا عليها بالفاء المعطية معنى السببية ونكتة إيثار الارسال بواسطة القول فأدخلت عليها لولا وجيء بالقول معطوفا عليها بالفاء المعطية معنى السببية ونكتة إيثار هذا الاسلوب وعدم جعل العقوبة قيدا مجردا أنهم لو لم يعاقبوا مثلا على كفرهم وقد عاينوا ما ألجئوا به إلى العلم اليقين لم يقولوا لولا أرسلت الينا رسولا وإنما السبب في قولهم هذا هو العقاب لا غير لا التأسف على ما فاتهم من الايمان بخالقهم وفي هذا من الشهادة القوية على استحكام كفرهم ورسوخه فيهم ما لايخفى كقوله تعا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و ردوا لعادوا لما نهوا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ا أراده صاحب الكشاف وليس في الكلام عليه تقدير مضاف كما هو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بعضهم إلى أن الكلام على تقدير مضاف أي كراهة أن تصيبهم الخ فالسبب للارسال إنما هو كراهة ذلك لما فيه من إلزام الحجة ولله تعالى الحجة البالغة وهذه الكراهة مما لا ريب في تحققها الذي تقتضيه لولا ودفعوا بهذا التقدير لزوم تحقق الاصابة والقول المذكور وانتفاء عدم الارسال كما هو مقتضى لولا وفي ذلك ما فيه وقال ابن ال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حقق عندي أن لولا ليست كما قال النحاة تدل على أن مابعدها موجود أو أن جوابها ممتنع والتحرير في معناها أنها تدل على أن ما بعدها مانع من جوابها عكس أو ثم المانع قد يكون موجودا وقد يكون مفروضا وما في الآية من الثاني فلا اشكال فيها واستدل بالآية على أن قول من لم يرسل اليه رسول أن ع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ي لولا أرسلت إلي رسولا مما يصلح للاحتجاج وإلا لما صلح لأن يكون سببا للارسال وفي ذلك دلالة على أن العقل لا يغني عن الرسول والبحث في ذلك شهير والكلام فيه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ولئك القوم والمراد بهم هنا أهل مكة الموجودون عند البعثة وضمائر الجمع الآتية كلها راجعة الي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حق من عن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مر الحق وهو القرآن المنزل علي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تعنتا واقترا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أو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ون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ما أوتي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السلام من الكتاب المنزل جمل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م يكفروا بما أوتي موسى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 عليهم وإظهار لكون ما قالوه تعنتا محضا لا طلبا لما يرشدهم إلى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يكفروا وتعلقه بأوتي لا يظهر له وجه لائح إذ هو تقييد بلا فائدة لأنه معلوم أن ما أوتي موسى عليه السلام من قبل محمد صلى الله تعالى عليه وسلم أو من قبل هؤلاء الكفرة نعم أمر الرد عليه على حاله أي ألم يكفروا من قبل هذا القول بما أوتي موسى عليه السلام كما كفروا بهذا الحق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سوق لتقرير كفرهم المستفاد من الانكار السابق وبيان كيفيته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حران خبر لمبتدأ محذوف أي هما يعنون ما أوتي نبينا وما أوتي موسى عليهما الصلاة والسلام سح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ظا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عاونا بتصديق كل واحد منهما الآخر وتأييده إياه وذلك أن أهل مكة بعثوا رهطا منهم إلى رؤساء اليهود في عيد لهم فسألوهم عن شأنه عليه الصلاة والسلا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نجده في التوراة بنعته وصفته فلما رجع الرهط وأخبروهم بما قالت اليهود قالوا ذل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وا إنا ب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كل واحد من الكتا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ريح بكفرهم بهما وتأكيد لكفرهم المفهوم من تسميتهما سحرا وذلك لغاية عتوهم وتماديهم في الكفر والظغيان وقرأ الأكث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ح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راد الكفرة بهما نبينا وموسى عليهما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و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ا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ة الوصل وشد الظاء وكذا في حرف عبد الله وأصله تظاهرا فلما قلبت التاء ظاء وأدغمت سكنت فاجتلبت همزة الوصل ليبتدأ بالساكن وقرأ محبوب عن الحسن ويحيى ابن الحرث الذماري وأبو حيوة وأبو خلاد عن اليزيدي تظاهرا بالتاء وتشديد الظاء قال ابن خال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شديده لحن لأنه فعل ماض وانما يشدد في المضارع وقال صاحب اللوامح </w:t>
            </w:r>
            <w:r>
              <w:rPr>
                <w:rFonts w:cs="Arial" w:ascii="Arial" w:hAnsi="Arial"/>
                <w:color w:val="000000"/>
                <w:sz w:val="28"/>
                <w:szCs w:val="28"/>
                <w:rtl w:val="true"/>
              </w:rPr>
              <w:t xml:space="preserve">: </w:t>
            </w:r>
            <w:r>
              <w:rPr>
                <w:rFonts w:ascii="Arial" w:hAnsi="Arial" w:cs="Arial"/>
                <w:color w:val="000000"/>
                <w:sz w:val="28"/>
                <w:sz w:val="28"/>
                <w:szCs w:val="28"/>
                <w:rtl w:val="true"/>
              </w:rPr>
              <w:t>لا أعرف وجهه وقال صاحب الكامل في القراءات لا معنى له وخرج ذلك أبو حيان على أنه مضارع حذفت منه النون بدون ناص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جازم وجاء حذفها كذلك في قليل من الكلام وفي الشع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ح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مبتدأ محذوف وأصل الكلام أنتما ساحران تتظاهران فحذف أنتما وأدغمت التاء في الظاء وحذفت النون وروعي الخطاب ولو قريء يظاهر بالياء حملا على مراعاة ساحران أو على تقديرهما لكان له وجه وكأنهم خاطبوا النبي صلى الله عليه وسلم بذلك وأرادوه وموسى عليهما الصلاة والسلام بأنتما على سبيل التغليب وهذا وتفسير الآية بما ذكر مما لا تكلف فيه ولعله هو الذي يستدعيه جزالة النظم الجليل ويقتضيه اقتضاء ظاه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فأتوا بكتاب من عند الله هو أهدى م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ما أوتياه من القرآن و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تأتوا به أتبعه فالفعل مجزوم بجواب الأمر ومثل هذا الشرط يأتي به من يدل بوضوح حجته لأن الاتيان بما هو أهدى من الكتابين أمر بين الاستحالة فيوسع دائرة الكلام للتبكيت والالزام وإيراد 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م صادقين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أنهما سحران مختلقان مع امتناع صدقهم نوع تهكم بهم وقرأ زيد بن علي أتبعه بالرفع على الاستئناف أي أنا أتبعه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الرسول المصدق بالكتاب المعجز مع سائر المعجزات يعني أن المقام مقام فلما جاءهم أي الرسول أو فلما جاءهم الرسول لكن عدل عن ذلك لافادة تلك المعاني وما أوتي موسى بما هو أعم من الكتاب المنزل جملة واحدة واليد والعصا وغيرهما من آياته عليه السلام وتعقب بأنه لا تعلق للمعجزات من اليد ونحوها بالمقام وكذا لا تعلق لغير القرآن من معجزات نبينا صلى الله عليه وسلم به ويرشد إلى ذلك ظاهر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فأ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هم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ين إلى أهل مكة الموجودين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وضعين راجع إلى جنس الكفرة المعلوم من السياق والمراد بهم الكفرة الذين كانوا في عهد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يكفروا لا بأوتي لعدم ظهور الفائدة والمراد بسحرين أو ساحران موسى وهرون عليهما السلام كما روى مجاهد واطلاق سحرين عليهما للمبالغة أو هو بتقدير ذو سحرين والمعنى أو لم يكفر أبناء جنسهم من قبلهم بما أوتي موسى عليه السلام كما كفروا هم بما اوتيته وقال اولئك الكفرة هما أي موسى وهرون سحران او ساحران تظاه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الضمائر راجعة إلى الموجودين والكفر والقول المذكور لأولئك السابقين حقيقة واسنادهما إلى الموجودين مجازي لما بين الطائفتين من الملاب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ناء على ما روي 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ه كان للعرب أصل في أيام موسى عليه السلام إن المعنى أو لم يكفر آباؤهم من قبل أن يرسل محمد صلى الله تعالى عليه وسلم بما أوتي موسى قالوا هما أي موسى وهرون سحران أو ساحران تظاهرا فهو على اس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نجيناكم من آ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وه ويفيد الكلام عليه أن قدمنهم في الكفر من الرسوخ بمكان ولهم في العناد عرق أصيل وكون العرب لهم أصل في أيام موسى عليه السلام مما لا شبهة فيه حت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رعون كان عربيا من أولاد عاد لكن في حسن تخريج الآية على ذلك كلام وأنت تعلم أن كل هذه الأوجه ليست مما ينشرح له الصدر وفيها من التكلف ما فيها </w:t>
            </w:r>
            <w:r>
              <w:rPr>
                <w:rFonts w:cs="Arial" w:ascii="Arial" w:hAnsi="Arial"/>
                <w:color w:val="000000"/>
                <w:sz w:val="28"/>
                <w:szCs w:val="28"/>
                <w:rtl w:val="true"/>
              </w:rPr>
              <w:t xml:space="preserve">+ </w:t>
            </w:r>
            <w:r>
              <w:rPr>
                <w:rFonts w:ascii="Arial" w:hAnsi="Arial" w:cs="Arial"/>
                <w:color w:val="000000"/>
                <w:sz w:val="28"/>
                <w:sz w:val="28"/>
                <w:szCs w:val="28"/>
                <w:rtl w:val="true"/>
              </w:rPr>
              <w:t>وادعى أبو حيان ظهور رجوع ضمير يكفروا وكذا ضمير قالوا إلى قريش الذين قالوا لولا أوتي مثل ما أوتي موسى وأن نسبة ذلك اليهم لما أن تكذيبهم لمحمد صلى الله تعالى عليه وسلم تكذيب لموسى عليه السلام ونسبتهم السحر للرسول نسبتهم إياه لموسى وهرون عليهما السلام إذ الانبياء عليهم السلام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د واحد فمن نسب إلى أحد منهم ما لا يليق كان ناسبا ذلك إلى جميعهم فلا يحتاج إلى توسيط حكاية الرهط في أمر النسبة وعليه يجوز أن يراد بكل كل واحد من الانبياء عليهم السلام ولا يخفى أن ما ادعاه من ظهور رجوع الضمير إلى ما ذكر أمر مقبول عند منصفي ذوي العقول لكن توجيه نسبة الكفر والقول المبين لكيفية مما ذكر مما يبعد قبوله وكانه إنما احتاج إليه لعدم ثبوت حكاية الرهط عنده وعن قتادة أنه فسر السحران بالقرآن والانجيل والساحران بمحمد وعيسى عليهما الصلاة والسلام وجعل ذلك القول قول أعداء الله تعالى اليهود وتفسير الساحرين بذلك مروي عن الحسن وروي عنه أيضا أنه فسرهما بموسى وعيسى عليهما السلام والكل كما ترى وتفسيرهما بمحمد وموسى عليهما الصلاة والسلام مما رواه البخاري في تأريخه وجماعة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أبي حاتم عن عاصم الجحدري أنه كان يقرأ سحران ويقول هما كتابان الفرقان والتوراة ألا تراه سبحانه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توا بكتاب من عند الله هو أهدى من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ن لم يستجيبوا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ن لم يفعلوا ما كلفتهم به من الاتيان بكتاب أهدى منهما وإنما عبر عنه بالاستجابة إيذانا بأنه عليه الصلاة والسلام على كمال أمن من أمره كان أمره صلى الله تعالى عليه وسلم لهم بالاتيان بما ذكر دعاء لهم إلى أمر يريد وقو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فان لم يستجيبوا دعاءك إياهم إلى الايمان بعد ما وضح لهم من المعجزات التي تضمنها كتابك الذي جاءهم فالاستجابة على ظاهرها لأن الايمان أمر يريد صلى الله عليه وسلم حقيقة وقوعه منهم وهي كما في البحر بمعنى الاجابة وتتعدى إلى الداعي باللام كما في هذه الآ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ستجاب له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جبن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نفسها كما في بيت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اع دعا يا من يجيب إلى الندا فلم يستجبه عند ذاك مجيب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فعل يتعدى إلى الدعاء بنفسه وإلى الداعي باللام وبحذف الدعاء إذا عدي إلى الداعي في الغالب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جاب الله تعالى دعاءه أو استجاب له ولا يكا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جاب له دعاءه وقوله في البيت فلم يستجبه على حذف مضاف أي فلم يستجب دعاءه انتهى ولو جعل ضمير يستجبه للدعاء المفهوم من داع لم يحتج الى تقدير وجعل المفعول هنا محذوفا لذكر الداعي ووجهه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مع ذكر الداعي والاستجابة يتعين أن المفعول الدعاء فيصير ذكره عبثا وجوز كون الحذف للعلم به من فعله لا لأنه ذكر الداعي وهذا حكم الاستجابة دون الاجابة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جيبوا داعي ال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علم أنما يتبعون 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ائغة من غير أن يكون لهم متمسك ما أصلا إذا لو كان لهم ذلك لأت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ضل ممن اتبع ه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فهام انكاري للنفي أي لا أضل ممن اتبع هواه بغير هدى من الله أي هو أضل من كل ضال وإن كان ظاهر السبك لنفي الأضل لا لنفي المساوي كما مر في نظائره مرار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غير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فاعل اتبع وتقييد الاتباع بذلك لزيادة التقرير والاشباع في التشنيع والتضليل وإلا فمقارنته لهدايته تعالى بينة الاستحا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احتراز عما يكون فيه هدى منه تعالى فان الانسان قد يتبع هواه ويوافق الحق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لا يهدي القوم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الذين ظلموا أنفسهم فانهمكوا في اتباع الهوى والاعرا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عن الآيات الهادية إلى الحق ال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وصلنا لهم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أهل مكة وأصل التوصيل ضم قطع الحبل بعضها ببعض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 لبني مروان ما نال ذمتي بحبل ضعيف لا يزال يوصل والمعنى ولقد أنزلنا القرآن عليهم متواصلا بعضه أثر بعض حسبما تقتضيه الحكمة أو متتابعا وعدا ووعيدا وقصصا وعبرا ومواعظ ونصائ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ناه أوصالا أي انواعا مختلفة وعدا ووعيدا 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صلنا لهم خبر الآخرة بخبر الدنيا حتى كأنهم عاينوا الآخرة وعن الاخفش أتممنا لهم القول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خفيف الصاد والتضعيف في قراءة الجمهور للتكثير ومن هنا قال الراغب في تفسير ما في الآية عليها أي أكثرنا لهم القول موصولا بعضه ب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يتذكرو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ؤمنون بما ف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ءاتيناهم الكتاب 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 القرآن على أن الضمير للقول مرادا به القرآن أو للقرآن المفهوم منه وأيا ما كان فالمراد من قبل ايت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هؤلاء الذين ذكرت أحو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منو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ان للنبي صلى الله عليه وسلم والمراد بالموصول على ما روي عن ابن عباس مؤمنوا أهل الكتاب مطلق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بو رفاعة في عشرة من اليهود آمنوا فأوذوا وأخرج ابن مردويه بسند جيد وجماعة عن رفاعة القرظي ما يؤي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ون من أهل الأنجيل كانوا مؤمنين بالرسول صلى الله تعالى عليه وسلم قبل مبعثه اثنان وثلاثون من الحبشة أقبلوا مع جعفر بن أبي طالب وثمانية قدموا من الشام بحيرا وأبرهة وأشرف وعامر وايمن وادريس ونافع وتم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 سلام وتميم الداري والجارود العبدي وسلمان الفارسي ونسب إلى قتادة واستظهر أبو حيان الاطلاق وأن ماذكر من باب التمثيل لمن آمن من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يتلى أ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قالوا ءام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نه كلام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الحق من 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حق الذي كنا نعرف حقيته وهو استئناف لبيان ما أوجب إيمانهم به وجوز أن تكون الجملة مفسرة لما قبلها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نا من قبله أي من قبل نزوله مسلمين بيان لكون إيمانهم به أمرا متقادم العهد لما شاهدوا ذكره في الكتب المتقدمة وأنهم على دين الاسلام قبل نزول القرآن ويكفي في كونهم على دين الاسلام قبل نزوله إيمانهم به إجمالا وفي الكشاف والبحر ان الاسلام صفة كل موحد مصدق بالوحي والظاهر عليه أن الاسلام ليس من خصوصيات هذه الأمة من بين الأمم وذهب السيوطي عليه الرحمة إلى كونه من الخصوصيات وألف في ذلك كراسة وقال في ذي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فرغت من تأليف هذه الكراسة واضطجعت على الفراش للنوم ورد عل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آتيناهم الكتاب 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كأنما ألقي علي جبل لما أن ظاهرها الدلالة للقول بعدم الخصوصية وقد أفكرت فيها ساعة ولم يتجه لي فيها شيء فلجأت إلى الله تعالى ورجوت أن يفتح بالجواب عنها فلما استيقضت وقت السحر إذا بالجواب قد فتح فظهر عنها ثلاثة أجوبة </w:t>
            </w:r>
            <w:r>
              <w:rPr>
                <w:rFonts w:cs="Arial" w:ascii="Arial" w:hAnsi="Arial"/>
                <w:color w:val="000000"/>
                <w:sz w:val="28"/>
                <w:szCs w:val="28"/>
                <w:rtl w:val="true"/>
              </w:rPr>
              <w:t xml:space="preserve">: </w:t>
            </w:r>
            <w:r>
              <w:rPr>
                <w:rFonts w:ascii="Arial" w:hAnsi="Arial" w:cs="Arial"/>
                <w:color w:val="000000"/>
                <w:sz w:val="28"/>
                <w:sz w:val="28"/>
                <w:szCs w:val="28"/>
                <w:rtl w:val="true"/>
              </w:rPr>
              <w:t>الأول أن مسلمين أسم فاعل مراد به الاستقبال كما هو حقيقة فيه دون الحال والماضي والتمسك بالحقيقة هو الأصل وتقدير الآية إنا كنا من قبل مجيئه عازمين على الاسلام به إذا جاء لما كنا نجده في كتبنا من بعثه ووصفه ويرشح هذا أن السياق يرشد إلى أن قصدهم الاخبار بحقية القرآن وأنهم كانوا على قصد الاسلام به إذا جاء به النبي صلى الله عليه وسلم ولي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صدهم الثناء على أنفسهم في حد ذاتهم بأنهم كانوا بصفة الاسلام أولا لنبو المقام عنه كما لا يخفى الثاني أن يقدر في الآية إنا كنا من قبله مسلمين به فوصف الاسلام سببه القرآن لا التوراة والانجيل ويرشح ذلك ذكر الصلة فيما قبل حيث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م به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يدل على أن الصلة مرادة هنا أيضا إلا أنها حذفت كراهة التكرار الثالث أن هذا الوصف منهم بناء على ما هو مذهب الاشعري من أن من كتب الله تعالى أن يموت مؤمنا فهو يسمى عنده تعالى مؤمنا ولو كان في حال الكفر وإنما لم نطلق نحن هذا الوصف عليه لعدم علمنا بما عنده تعالى فهؤلاء لما ختم الله تعالى لهم بالدخول في الاسلام أخبروا عن أنفسهم أنهم كانوا متصفين به قبل لأن العبرة بهذا الوصف بالخاتمة ووصفهم بذلك أولى من وصف الكافر الذي يعلم الله تعالى أنه يموت على الاسلام به لأنهم كانوا على دين حق وهذا معنى دقيق استفدناه من هذه الآية من قواعد علم الكلام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ضعف هذا الجواب وكذا الجواب الأول وأما الجواب الثاني فهو بمعنى ما ذكرناه في الآية وقد ذكره البيضاوي وغيره وجوز أن يراد بالاسلام الانقياد أي إنا كنا من قبل نزوله منقادين لأحكام الله تعالى الناطق بها كتابه المنزل الينا ومنها وجوب الايمان به فنحن مؤمنون به قبل نز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صوفون بما ذكر من النع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تون أجرهم مر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ة على إيمانهم بكتابهم ومرة على إيمانهم ب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صبرهم وثباتهم على الايمانين أو على الايمان بالقرآن قبل النزول وبعده أو على أذى من هاجرهم وعاداهم من أهل دينهم ومن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رء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دف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عصية فان الحسنة تمحو السيئة قال صلى الله تعالى عليه وسلم لمعا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بع السيئة الحسنة تمح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دفعون بالحلم الأذى وقال ا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عروف المنكر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خير الشر وقال ا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عم الجهل وبالكظم الغيظ قال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هادة أن لا إله إلا الله الشرك ومما رزقناهم ينفقون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سبيل الخير كما يقتضيه مقام المد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سمعوا اللغ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قط القول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ذى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رك وقا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غيرته اليهود من وصف الرسو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رضوا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اللغو تكرم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مروا باللغو مروا كر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لهم أي للاغين المفهوم من ذكر اللغ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ا أعمالنا ولكم أعم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اركة لهم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دينكم ولي دين </w:t>
            </w:r>
            <w:r>
              <w:rPr>
                <w:rFonts w:cs="Arial" w:ascii="Arial" w:hAnsi="Arial"/>
                <w:color w:val="000000"/>
                <w:sz w:val="28"/>
                <w:szCs w:val="28"/>
                <w:rtl w:val="true"/>
              </w:rPr>
              <w:t xml:space="preserve">) (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ه توديعا لهم لا تحية أو هو للمتاركة أيض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خاطبهم الجاهلون قالوا س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فلا دليل في الآية على جواز ابتداء الكافر بالسلام كما زعم الجصاص إد ليس الغرض من ذلك إلا المتاركة أو التوديع وروي عن النبي صلى الله تعالى عليه وسلم في الكفار لا تبدؤهم بالسلام وإذا سلم عليكم أهل الكتاب فقولوا وعليكم نعم روي عن ابن عباس جواز أن يقال للكافر ابتداء السلام عليك على معنى الله تعالى عليك فيكون دعاء عليه وهو ضعيف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نبتغي الجاه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لداعي للمتاركة والتوديع أي لا نطلب صحبة الجاهلين ولا نريد مخالط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ا تهدي </w:t>
            </w:r>
            <w:r>
              <w:rPr>
                <w:rFonts w:cs="Arial" w:ascii="Arial" w:hAnsi="Arial"/>
                <w:color w:val="000000"/>
                <w:sz w:val="28"/>
                <w:szCs w:val="28"/>
                <w:rtl w:val="true"/>
              </w:rPr>
              <w:t xml:space="preserve">( </w:t>
            </w:r>
            <w:r>
              <w:rPr>
                <w:rFonts w:ascii="Arial" w:hAnsi="Arial" w:cs="Arial"/>
                <w:color w:val="000000"/>
                <w:sz w:val="28"/>
                <w:sz w:val="28"/>
                <w:szCs w:val="28"/>
                <w:rtl w:val="true"/>
              </w:rPr>
              <w:t>هداية موصلة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بغية لا مح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حب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ما أحببته طبعا من الناس قومك وغيرهم ولا تقدر أن تدخله في الاسلام وان بذلت فيه غاية المجود وجاوزت السعي كل حد معهو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حببت هدا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الله يهدي من يشاء هدايته فيدخله في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علم بالمهت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ستعدين لذلك وهم الذين يشاء الله سبحانه هدايتهم ومنهم الذين ذكرت أوصافهم من أهل الكتاب وأفعل للمبالغة في علم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في ظاهره وأفاد كلام بعضهم أن المراد أنه تعالى أعلم بالمهتدي دون غيره عز وجل وحيث قرنت هداية الله تعالى بعلمه سبحانه بالمهتدي وأنه جل وعلا العالم به دون غيره دل على أن المراد بالمهتدي المستعد دون المتصف بالفعل فيلزم أن تكون هدايته إياه بمعنى القدرة عليها وحيث كانت هدايته تعالى لذلك بهذا المعنى وجيء بلكن متوسطة بينها وبين الهداية المنفية عنه صلى الله تعالى عليه وسلم لزم أن تكون تلك الهداية أيضا بمعنى القدرة عليها لتقع لكن في موضعها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نك لا تقدر أن تدخل في الاسلام كل من أحببت لأنك عبد لا تعلم المطبوع على قلبه من غيره ولكن الله تعالى يقدر على أن يدخل من يشاء إدخاله وهو الذي علم سبحانه أنه غير مطبوع على قلبه وللبحث فيه مجال وظاهر عبارة الكشاف حمل نفي الهداي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لا تهدي من أحب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نفي القدرة على الادخال في الاسلام وإثباتها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الله يهدي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قوع الادخال في في الاسلام بالفعل وهذا ما أعتمدناه في تفسير الآية ووجهه أن مساق اةية لتسليته صلى الله تعالى عليه وسلم حيث لم ينجع في قومه الذين يحبهم ويحرص عليهم اشد الحرص أنذاره عليه الصلاة والسلام إياهم وما جاء به اليهم من الحق بل أصروا على ما هم عليه و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لا أوتي مثل ما أوتي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كفروا به وبموسى عليهما الصلاة والسلام فكانوا على عكس قوم هم أجانب عنه صلى الله تعالى عليه وسلم حيث آمنوا بما جاء به من الحق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لحق من ربنا ثم صرحوا بتقادم إيمانهم به واشاروا بذلك إلى إيمانهم بنبيهم وبما جاءهم به أيضا فلو لم يحمل إنك لا تهدي من أحببت على نفي القدرة على إدخال من أحبه عليه الصلاة والسلام في الاسلام بل حمل على نفي وقوع إدخاله صلى الله تعالى عليه وسلم إياه فيه لبعد الكلام عن التسلية وقرب الى العتاب فانه على طرز قولك لمن له أحباب لا ينفعهم إنك لا تنفع أحبابك وهو إذا لم يؤول بأنك لا تقدر على نفع أحبابك فانما يقال على سبيل العتاب أو التوبيخ أو نحوه دون سبيل التسلية ولما كان لهدايته تعالى أولئك الذين أوتوا الكتاب مدخلا فيما يستدعي التسلية كان المناسب إ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الله يهدي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ظاهره من وقوع الهداية بالفعل دون القدرة على الهداية وإثبات ذلك له تعالى فرع إثبات القدرة ففي إثباته لا محالة فيصادف الاستدراك المحز وحمل المهتدين على المستعدين للهداية لا يستدعي حمل يهدي على يقدر على الهداية فما ذكر من اللزوم ممنوع ويجوز أن يراد بالمهتدين المتصفون بالهداية بالفعل والمراد بعلمه تعالى بهم مجازاته سبحانه على اهتدائه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تعالى أعلم بالمهتدين كأولئك الذين ذكروا من أهل الكتاب فيجازيهم على إهتدائهم بأجر أو بأجرين فتأمل والآية على ما نطقت به كثير من الأخبار نزلت في أبي طا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بد بن حميد ومسلم والترمذي وابن أبي حاتم وابن مردويه والبيهقي في الدلائل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حضرت وفاة أبي طالب أتاه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يا عماه قل لا إله إلا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شهد لك بها عند الله يوم القيام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أن يعيروني قريش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حمله عليها إلا جزعه من الموت لأقررت بها عينك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اتهدي من أحب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بخاري ومسلم وأحمد والنسائي وغيرهم عن سعيد بن المسيب عن أبيه نحو ذلك وأخرج أبو سهل السري بن سهل من طريق عبد القدوس عن أبي صالح عن ابن عباس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لا تهدي من أحب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نزلت في أبي طالب ألح النبي صلى الله تعالى عليه وسلم أن يسلم فأبى فأنزل الله تعالى هذه الآية وقد روى نزولها فيه عنه أيضا ابن مردويه ومسألة إسلامه خلافية وحكاية إجماع المسلمين أو المفسرين على أن الآية نزلت فيه لا تصح فقد ذهب الشيعة وغير واحد من مفسريهم إلى إسلامه وادعوا إجماع أئمة أهل البيت على ذلك وان أكثر قصائده تشهد له بذلك وكأن من يدعي إجماع المسلمين لا يعتد بخلاف الشيعة ولا يعول على رواياتهم ثم إنه على القول بعدم إسلامه لا ينبغي سبه والتكلم فيه بفضول الكلام فان ذلك مما يتأذى به العلويون بل لا يبعد أن يكون مما يأذى به النبي عليه الصلاة والسلام الذي نطقت ألآية بناءا على هذه الروايات بحبه إياه والاحتياط لايخفى على ذي ف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جل عين تكرم ألف 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إن نتبع الهدى معك نتخطف من أرضنا أي نخرج من بلادنا ومقرنا وأصل الخطف الاختلاس بسرعة فاستعير لما ذكر والآية نزلت في الحرث بن عثمان ابن نوفل بن عبد مناف حيث أتى النبي صلى الله تعالى عليه وسل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نعلم أنك على الحق ولكنا نخاف إن اتبعناك وخالفنا العرب وإنما نحن أكلة رأس أن يتخطفونا من أرضنا فرد الله تعالى عليهم خوف التخطف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م نمكن لهم حرما ءامنا أي ألم نعصمهم ونجعل لهم مكانهم حرما ذا أمن بحرمة البيت الذي فيه تتاجر العرب حوله وهم آمنون فيه فالعطف على محذو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م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من معنى الجعل ولذا نصب حرما وآمنا للنسب كلابن وتامر وجعل أبو حيان السناد فيه مجازيا لأن الآمن حقيقة ساكنوه فيستغني عن جعله للنسب وهو وجه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بى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حمل اليه ويجمع فيه من كل جانب وج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رات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مرات أشياء كثيرة على أن كل للتكثير وأصل معناه الاحاطة وليست بمرادة قطعا والجملة صفة أخرى لحرما دافعة لما عسى يتوهم من تضررهم إن اتبعوا الهدى بانقطاع المير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زقا من ل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ن المصدر من معنى يجبى لأن مآله يرزقون أو الحال من ثمرات بمعنى مرزوقا وصح مجيء الحال من النكرة عند من يراه لتخصصها بالاضافة هنا أو على أنه مفعول له بتقدير نسوق اليه ذلك رزقا وحاصل الرد أنه لا وجه لخوف من التخطف إن آمنوا فانهم لا يخافون منه وهم عبدة أصنام فكيف يخافون إذا أمنوا ضموا حرمة الايمان إلى حرمة المقام ولكن أكثرهم لا يعلمون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جهلة لا يتفطنون ولا يتفكرون ليعلموا ذلك فهو متعل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نم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دنا أي قليل منهم يتدبرون فيعلمون أن ذلك رزق من عند الله عز وجل إذ لو علموا لما خافوا غيره والأول أظهر والكلام عليه أبلغ في الذم وقرأ المنق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خ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كما قري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نما تكونوا يدرككم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فع يدرك وخرج بأنه بتقدير فنحن نتخطف وهو تخريج شذوذ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ا نافع وجماعة عن يعقوب وأبو حاتم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تأنيث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من الجني وهو قطع الثمر وتعديته بالى كقولك يجني إلى فيه ويجنى الى الخافة وقرأ أبان بن تغلب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ثاء والميم وقرأ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ثاء واسكان الميم ثم أنه تعالى بعد أن رد عليهم خوفهم من الناس بين أنهم أحقاء بالخوف من بأس الله تعالى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م أهلكنا من قرية بطرت معيش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كثيرا من أهل قرية كانت حالهم كحال هؤلاء في الأمن وخفض العيش والدعة حتى بطروا واغتروا ولم يقوموا بحق النعمة فدمرنا عليهم وخربنا دي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لك 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تمرون عليها في أسفاركم كحجر ثمود خاوية بما ظلموا حال ك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سكن من بعدهم من بعد تدم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ا زمنا قليلا إذ لايسكنها إلا المارة يوما أو بعض يوم أو إلا سكنا قليلا وقلته باعتبار قلة الساكنين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سكنها من بعدهم إلا قليل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استثناء من المساكن أي إلا قليلا منها سكن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ا نحن الوارثين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هم إذ لم يخلفهم أحد يتصرف تصرفهم في ديارهم وسائر ذات أيديهم وفي الكشاف أي تركناها على حال لا يسكنها أحد أو خربناها وسويناها بالأرض وهو مشير إلى أن الوراثةاما مجرد انتقالها من أصحابها واما الحاقها بما خلقه الله تعالى في البدء فكأنه رجع إلى أصله ودخل في عداد خالص ملك الله تعالى على ما كان أولا وهذا معنى الارث وانتصاب معيشتها على التمييز على مذهب الكوفيين أو مشبه بالمفعول به على مذهب بعضهم أو مفعول به على تضمين بطرت معنى فعل متعد أي كفرت معيشتها ولم ترع حقها على مذهب أكثر البصريين أو على اسق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معيشتها على مذهب الأخفش أو على الظرف نحو جئت خفوق النجم على قول الزجاج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ان ربك مهلك الق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لعناية الربانية أثر بيان اهلاك القرى المذكورة أي وما صح وما استقام أو ما كان في حكمه الماضي وقضائه السابق أن يهلك القرى قبل الاندار بل كانت سنته عز وجل أن لا يهلكها حتى يبعث في أمها أي في أصلها وكبيرتها التي ترجع تلك القرى ا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سولا يتلو عليهم ءا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طقة بالحق ويدعوهم اليه بالترغيب والترهيب وإنما لم يهلكهم سبحانه حتى يبعث اليهم رسولا لإلزام الحجة وقطع المعذرة بأن يقولوالولا أرسلت الينا رسولا فنتبع آياتك وإنما كان البعث في أم القرى لأن في أهل البلدة الكبيرة وكرسي المملكة ومحل فطنة وكيسا فهم أقبل للدعوة وأش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ابن أبي حاتم عن قتادة أن أم القرى مكة والرسول محمد صلى الله تعالى عليه وسلم فالمراد بالقرى القرى التي كانت في عصره عليه الصلاة والسلام والأولى أولى والالتفات إلى نون العظمة في آياتنا لتربية المهابة وادخال الروع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إ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اتباعا ل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ا مهلكي الق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ربك مهلك الق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وأهلها ظا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ثناء مفرغ من أعم الأحوال أي وما كنا مهلكين لأهل القرى بعد ما بعثنا في أمها رسولا يدعوهم إلى الحق ويرشدهم إليه في حال من ألاحوال إلا حال كونهم ظالمين بتكذيب رسولنا والكفربآياتنا فالبعث غاية لعدم صحة الاهلاك بموجب السنة الالهية لا لعدم وقوعه حتى يلزم تحقق الاهلاك عقيب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وتيتم من شيء </w:t>
            </w:r>
            <w:r>
              <w:rPr>
                <w:rFonts w:cs="Arial" w:ascii="Arial" w:hAnsi="Arial"/>
                <w:color w:val="000000"/>
                <w:sz w:val="28"/>
                <w:szCs w:val="28"/>
                <w:rtl w:val="true"/>
              </w:rPr>
              <w:t xml:space="preserve">( </w:t>
            </w:r>
            <w:r>
              <w:rPr>
                <w:rFonts w:ascii="Arial" w:hAnsi="Arial" w:cs="Arial"/>
                <w:color w:val="000000"/>
                <w:sz w:val="28"/>
                <w:sz w:val="28"/>
                <w:szCs w:val="28"/>
                <w:rtl w:val="true"/>
              </w:rPr>
              <w:t>أي أي شيء اصبتموه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ور الدنيا وأسبا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تاع الحيوة الدنيا وزينتها فهو شيء شأنه أن يتمتع به ويتزين به أياما قلائل ويشعر بالقلة لفظ المتاع وكذ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قابل وفي لفظ الدنيا اشارة إلى القلة والخ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جنة وهو الث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نفسه من ذلك لأنه لذة خالصة وبهجة كا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أبدى واين المتناهي من غير المتنا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عقلو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لا تتفكرون فلا تفعلون هذا الأمر الواضح فتستبدلون الذي هو أدنى بالذي هو خير وتخافون على ذهاب ما أصبتموه من متاع الحياة الدنيا وتمتنعون عن اتباع الهدى المفضي إلى ما عند الله تعالى على تقدير تحقق وقوع ما يخافونه وقرأ أبو عمرو يعقلون بياء الغيبة على الالتفات وهو أبلغ في الموعظة لاشعاره بأنهم لعدم عقلهم لا يصلحون للخطاب فالالتفات هنا لعدم الالتفات زجرا لهم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تاعا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تتمتعون به في الحياة الدنيا فنصب متاعا على المصدرية والحياة على الظر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من وعدناه وعدا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عدا بالجنة وما فيها من النعيم الصرف الدائم فان حسن الوعد بحسن المو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لاق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دركه لا محالة لاستحالة الخلف في وعده تعالى ولذلك جيء بالجملة الاسمية المفيدة لتحققه البتة وعطفت بالفاء المنبئة عن السببية كمن متعناه متاع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هو مشوب بالآلام منغص بالاكدار مستتبع بالتحسر على الانقطاع ومعنى الفاء الأولى ترتيب انكار التشابه بين أهل الدنيا وأهل الآخرة على ما قبلها من ظهور التفاوت بين متاع الحياة الدنيا وما عند الله تعالى أي أبعد هذا التفاوت الظاهر يسوى بين الفريق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هو يوم القيامة من المحضري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عطف على متعناه داخل معه في حيز الصلة مؤكد لانكار التشابه مقوله كأنه قيل كمن متعناه متاع الحياة الدنيا ثم نحضره أو أحضرناه يوم القيامة للنار أو العذاب وغلب لفظ المحضر في المحضر لذلك والعدول إلى الجملة الاسمية قيل للدلالة على التحقق حتما ولا يضر كون خبرها ظرفا مع العدول وحصول الدلالة على التحقق لو قيل أحضرناه لا ينافي ذلك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ما ذكر في النظم الجليل شيء آخر غير الدلالة على التحقق ليس في قولك ثم أحضرناه يوم القيامة كالدلالة على التقوى أو الحصر والدلالة على التهويل والايقاع في حيرة ولمجموع ذلك جيء بالجملة الاسمية ويوم متعلق بالمحضرين المذكور وقدم عليه للفاصلة أو هو متعلق بمحذوف وقد مر الكلام في مثل ذلك وثم للتراخي في الرتبة دون الزمان وان صح وكان فيه إبقاء اللفظ على حقيقته لأنه أنسب بالسياق وهو أبلغ وأكثر إفادة وأرباب البلاغة يعدلون الى المجاز ما أمكن لتضمنه لطائف النك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 وعد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فاء وقرأ قالون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هاء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ضد وتشبيها للمنفصل وهو الميم الأخير من ثم المتصل واةية نزلت على ما أخرج ابن جرير عن مجاهد في رسول الله صلى الله عليه وسلم وفي أبي جهل وأخرج من وجه آخر عنها أنها نزلت في حمزة وأبي جه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علي كرم الله تعالى وجهه وأبي جهل ونسب إلى محمد بن كعب والسدي وقيل </w:t>
            </w:r>
            <w:r>
              <w:rPr>
                <w:rFonts w:cs="Arial" w:ascii="Arial" w:hAnsi="Arial"/>
                <w:color w:val="000000"/>
                <w:sz w:val="28"/>
                <w:szCs w:val="28"/>
                <w:rtl w:val="true"/>
              </w:rPr>
              <w:t xml:space="preserve">: </w:t>
            </w:r>
            <w:r>
              <w:rPr>
                <w:rFonts w:ascii="Arial" w:hAnsi="Arial" w:cs="Arial"/>
                <w:color w:val="000000"/>
                <w:sz w:val="28"/>
                <w:sz w:val="28"/>
                <w:szCs w:val="28"/>
                <w:rtl w:val="true"/>
              </w:rPr>
              <w:t>في عمار رضي الله تعالى عنه والوليد بن المغي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زلت في المؤمن والكافر مطل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ينا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يوم القيامة لاختلافهما عنوانا وأن أتحدا ذاتا أو منصوب باضمار اذكر ونداؤه تعالى إياهم يحتمل أن يكون بواسطة وأن يكون بدونها وهو نداء اهانة وتوب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للنداء أين شركائي الذين كنتم تزعمو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الذين كنتم تزعمونهم شركائي فان زعم مما يتعدى إلى مفعولين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الذي قد عاش يا أم مالك يموت ولم أزعمك عن ذاك معزلا وحذف هنا المفعولان لأن معا ثقة بدلالة عليهما نحو من يسمع يخل وفي الكشاف يجوز حذف المفعولين في باب ظننت ولا يصح الاقتصار على أحدهما وادعى بعضهم أن عدم صحة الاقتصار هو الاصح وأنه الذي ذهب اليه الأكثرون قال 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دخلت هذه الافعال ظن وأخواتها على أن نحو ظننت أنك قائم فالمفعول الثاني منهما محذوف والتقدير ظننت قيامك قيامك كائنا لأن المفتوحة بتأويل المفرد وسيبويه يرى في ذلك أن أن مع ما بعدها سدت مسد المفعولين وأجاز الكوفيون الاقتصار على الاول إذا سد شيء مسد الثاني كما في باب المبتدأ نحو أقائم أخواك فيقولون هل ظننت قائما أخواك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دل دليل على أحدهما جاز حذفه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لم يكن بين إذا كان بعده تلاق ولكن لا أخال تلاقيا أي لا أخال بعد البين تلاقيا وقال صاحب التح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الاقتصار في باب كسوت على أحد المفعولين بدليل وبغير دليل لأن الأول فيهما غير الثاني وأجاز بعضهم حذف الأول إذا كان هو الفاعل معني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يحسبن الذين كفروا معجز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يحسبن الذين كفروا إياهم أي أنفسهم معجزين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دم الحذف فيما عدا ما ذكر وجواز الحذف فيه لعل السر أن هذه الافعال قيود للمضامين تدخل على الجمل الاسمية لبيان ما هي عليه لأن النسبة قد تكون عن علم وقد تكون عن ظن فلو اقتصرت على أحد طرفي الجملة لقيام قرينة توهم أن الذي سيق له الكلام والذي هو مهتم بشأنه الطرف المذكور وليس غير المذكور مما يعتني به نعم إذا كان الفاعل والمفعول لشيء واحد يهون الخطب وذكر عن صاحب الاقليد ما يؤيده وقد أطال طيب الله تعالى مرقده الكلام في هذا المقام وادعى ابن هشام أن الاولى أن يقدر هنا الذين كنتم تزعمون أنهم شركائي لأنه لم يقع الزعم في التنزيل على المفعولين الصريحين بل على وصلته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زعمتم أنهم فيكم شرك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نظر والظاهر أن المراد بالشركاء من عبد من دون الله تعالى من ملك أو جن أو أنس أو كوكب أو صنم أو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بني على حكاية السؤا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كان بعد هذا السؤال فقيل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حق عليهم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بت عليهم مقتضى القول وتحقق مؤداه و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ملأن جهنم من الجنة والناس أجمعين </w:t>
            </w:r>
            <w:r>
              <w:rPr>
                <w:rFonts w:cs="Arial" w:ascii="Arial" w:hAnsi="Arial"/>
                <w:color w:val="000000"/>
                <w:sz w:val="28"/>
                <w:szCs w:val="28"/>
                <w:rtl w:val="true"/>
              </w:rPr>
              <w:t xml:space="preserve">) </w:t>
            </w:r>
            <w:r>
              <w:rPr>
                <w:rFonts w:ascii="Arial" w:hAnsi="Arial" w:cs="Arial"/>
                <w:color w:val="000000"/>
                <w:sz w:val="28"/>
                <w:sz w:val="28"/>
                <w:szCs w:val="28"/>
                <w:rtl w:val="true"/>
              </w:rPr>
              <w:t>وغيره من آيات الوعيد والمراد بالموصول الشركاء الذين يزعمونهم شركاء من الشياطين ورؤساء الكفر وتخصيصهم بما في حيز الصلة مع شمول مضمونها الاتباع أيضا لأصالتهم في الكفر واستحقاق العذاب والتعبير عنهم بذلك دون الذين زعموهم شركاء لاخراج مثل عيسى وعزير والملائكة عليهم السلام لشمول الشركاء على ما سمعت له ومسارعتهم إلى الجواب مع كون السؤال للعبدة لتفطنهم إن السؤال منهم سؤال توبي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هانة وهو يستدعي استحضارهم وتوبيخهم بالاضلال وجزمهم بأن العبدة سيقولون هؤلاء أضلو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عبدة قد أجابوا معتذرين بقولهم هؤلاء أضلونا ثم قال الشركاء ما قص الله تعالى ردا لقولهم ذلك إلا أنه لم يحك إيجازا لظهو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هؤلاء الذين أغو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هيد للجواب والاشارة إلى العبدة لبيان أنهم يقولون ما يقولون بمحضر منهم وأنهم غير قادرين على إنكاره ورد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خبره الموصول بعده وجملة أغوينا صلة الموصول والعائد محذوف للتصريح به فيما بعد أي الذين أغوينا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غويناهم كما غو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جواب حقيقة أي ما أكرهناهم على الغي وإنما أغويناهم بطريق الوسوسة والتسويل لا بالقسر والالجاء فغووا باختيارهم غيا مثل غينا باختيارنا ويجوز أن يكون الموصول اسم الاشارة والخبر جملة أغويناهم كما غوينا ومنه ذلك أبو علي في التذكرة بأنه يؤدي إلى أن الخبر لا يكون فيه فائدة زائدة لأن إغواءهم إياهم قد علم من الوصف ورد بأن التشبيه دل على أنهم غووا باختيار لأن أن الاغواء إلجاء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ما غوينا فضلة فلا تصير ذاك أصلا في الجملة ليس بشيء لأن الفضلات قد تلزم في بعض المواضع نحو زيد عمرو قائم في داره وقرأ أبان عن عاصم وبعض الشام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غو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واو قال ابن خال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ذلك مختارا لأن كلام العرب غويت من الضلالة وغويت بالكسر من البشم تبرأنا منهم ومما اختاروه من الكفر والمعاصي هوى من أنفسهم موجهين التبرؤ ومهيئي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تقرير لما قبلها لأن الاقرار بالغواية تبرؤ في الحقيقة ولذا لم تعطف عليه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كانوا إيانا يعبدو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ا كانوا يعبدوننا وإنما كانوا يعبدون في نفس الأمر والمآل أهواء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صدرية متصل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برأ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ناك جار مقدر أي تبرأنا من عبادتهم إيانا وجعلها نافية على أن المعنى ما كانوا يعبدوننا باستحقاق وحجة ليس بشيء وأيا ما كان فأيانا مفعول يعبدون قدم للفاصلة وقيل تقريعا لهم وتهكما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عوا شركا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زعم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رط الحيرة وإلا فليس هناك طلب حقيقة للدع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هم لضرورة الامتثال على أن هناك طلبا والغرض من طلب ذلك منهم تفضيحهم على رؤوس الاشهاد بدعاء من لا نفع له لنفس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من تعقيب صيغة الأمر بالفاء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 لطلب الدعاء وإيجابه والأول أبلغ في تهويل أمر أولئك الكفرة والاشارة إلى سوء حالهم وأمر التعقيب بالفاء س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يستجيبو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ورة عدم قدرتهم على الاستجابة والنصرة وجوز أن يكون المراد فلم يجيبوهم لأنهم في شغل شاغل عنهم ولعلهم ختم على أفواههم إذ 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أو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الضمير للداعين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لداعين والمدعوين جمي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لمدعوين فقط وليس بشيء والظاهر أن الرؤية العذاب إما على معنى رؤية مباديه أو على معنى رؤيته نفسه بتنزيله منزلة المشاهد وجوز أن تكون علمية والمفعول الثاني محذوف أي رأوا العذاب متصلا بهم أو غاشيا لهم أو نحو ذلك وأنت تعلم أن حذف أحد مفعولي أفعال القلوب في جوازه وتقدم آنفا عن البعض أن الأكثرين على المنع فمن منع وقال في بيان المعنى ورأوا العذاب متصلا بهم متصلا حالا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أنهم كانوا يهتدو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شرطية وجوابها محذوف أي لو كانوا يهتدون لوجه من وجوه الحيل يدفعون به العذاب لدفعوا به العذاب أو لو أنهم كانوا في الدنيا مهتدين مؤمنين لما رأوا العذاب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عترضواعترض بأن الدال على المحذوف رأوا العذاب وهو مثبت فلا يقدر المحذوف منفيا وهو غير وارد لأن الالتفات إلى المعنى وإذا جاز الحذف لمجرد دلالة الحال فإذا انضم إليها شهادة المقال كان أولى وأولى و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مني أي تمنوا لو أنهم كانوا مهتدين فلا تحتاج إلى الجواب وقال صاحب الت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نظر إذ حقه أن يقال لو كنا إلا أن يكون على الحكاية كأقسم ليضربن أو على تأويل رأوا متمنين هدايتهم وجوز على تقدير كونها للتمني أن يكون قد وضع لو أنهم كانوا مهتدين موضع تحيروا لرؤيته كان كل أحد يتمنى لهم الهداية عند ذلك الهول والتحير ترحما عليهم أو هو من الله تعالى شأنه على المجاز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أنهم آمنوا واتقوا لمثوبة من عند الله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الطيبي وضعه موضعه من إطلاق المسبب على السبب لأن تحيرهم سبب حامل على هذا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ليه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نظم على هذا الوجه ينطبق واختار الامام الرازي أنها شرطية إلا أنه لم يرتض ما قالوه في تقدير الجواب فقال بعد نقل ما قال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ي أن الجواب غير محذوف وفي تقريره وجوه أحدها أن الله تعالى إذا خاطبهم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دعوا شركا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ناك يشتد الخوف عليهم ويلحقهم شيء كالسدر والدوار فيصيرون بحيث لا يبصرون شيئا ف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وا العذاب لو أنهم كانوا يبصرون شيئا على معنى أنهم لم يروا العذاب لأنهم صاروا بحيث لا يبصرون شيئا وثانيها أنه تعالى لما ذكر عن الشركاء وهي الاصنام إنهم لا يجيبون الذين دعوهم قال في حق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أو العذاب لو أنهم كانوا يهت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ذه الأصنام كانوا يشاهدون العذاب لو كانوا من الأحياء المهتدين ولكنها ليست كذلك والاتيان بضمير العقلاء على حسب اعتقاد القوم بهم وثالثها أن يكون المراد من الرؤية رؤية القلب أي والكفار علموا حقية هذا العذاب لو كانوا يهتدون وهذه الوجوه عندي خير من الوجوه المبنية على أن جواب لو محذوف فان ذلك يقتضي تفكيك نظم الآية اه ولعمري أنه لم يأت بشيء وما يرد عليه أظهر من أن يخفى على من له أدنى تمييز بين الحي والل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 يناديهم فيقول ما أجبتم المرسلي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طف على الأول سئلوا أولا عن إشراكهم لأنه المقصود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ن شركائي الذين زعم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انيا عن جوابهم للرسل الذين نهوهم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ميت عليهم الانباء 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 فعموا عن الانباء أي لم يهتدوا إليها وفيه استعارة تصريحية تبعية حيث استعير العمى لعدم الاهتداء ثم قلب للمبالغة فجعل الانباء لا تهتدي اليهم وضمن العمى معنى الخفاء فعدي بعلى ولولاه لتعدى بعن ولم يتعلق بالانباء لأنها مسموعة لا مبصرة وفي هذا القلب دلالة على أن ما يحضر الذهن يفيض عليه ويصل اليه من الخارج ونفس الامر اما ابتداء وإا بواسطة تذكر الصورة الواردة منه باماراتها الخارجية فاذا أخطأ الذهن الخارج بأن لم يصل اليه لانسداد الطريق بينه وبينه بعمى ونحوه لم يمكنه إحضار ولا استحضار وذلك لأن لما جعل الانباء الواردة عليهم من الخارج عميا لا تهتدي دل على أنهم عمي لا يهتدون بالطريق الأولى لأن اهتداءهم بها فاذا كانت هي في نفسها لا تهتدي فما بالك بمن يهتدي بها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فليتدبر وجوز أن يكون في الكلام استعارة مكنية تخيلية أي فصارت الانباء كالعمى عليهم لا تهتدي اليهم والمراد بالأنباء إما ما طلب منهم مما أجابوا به الرسل عليهم السلام أو ما يعمها وكل ما يمكن الجواب به وإذا كانت الرسل عليهم السلام يتتعتعون في الجواب عن مثل ذلك في ذلك المقام الهائل ويفوضون العلم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ام الغيوب مع نزاهتهم عن غائلة المسئول فما ظنك بأولئك الضلال من الأ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وجناح بن حبيش وأبو زرعة بن عمرو بن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عين وتشديد الم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م لا يتساء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سأل بعضهم بعضا لفرط الدهشة أو العلم بأن الكل سواء في الجهل والفاء إما تفصيلية أو تفريعية لأن سبب العمى فرط الده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اء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دغام التاء في السين فأما من 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من وعمل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مع بين الايمان والعمل ال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سى أن يكون من المفل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فائزين بالمطلوب عنده عز وجل الناجين عن المهرو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حقيق على عادة الكرام أو للترجي من قبل التائب المذكور بمعنى فليتوقع أن يفلح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للتفصيل المجمل الواقع في ذهن السامع من بيان ما يؤول اليه حال المشركين وهو أن حال من تاب منهم كيف يكون والدلالة على ترتب الاخبار به على ما قبله فالآية متعلقة بما عن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تعلق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من وعدناه وعدا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ديث عن الشركاء مسطرد لذكر الاحضار وتعقبه في الكشف بأن الظاهر أنه ليس متعلقا به بل لما ذكر سبحانه حال من حق عليه القول من التابع والمتبوع قال تعالى شأنه حثا لهم على الاقلا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ما من تبا منهم وآ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ذكر لمصيرهم فأما من تاب فك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بك يخلق م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ه من الاعيان والأعر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ت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ا يخلق والمعنى على ما قيل يخلق ما يشاؤه باختياره فلا يخلق شيئا بلا اختيار وهذا مما لم يفهم مما يشاء فليس في الآية شائبة تكرار وقيل في دفع ما يتوهم من ذلك غير ما ذكر مما نقله ورده الخفاجي ولم يتعرض للقدح في هذا الوجه وأراه لا يخلو عن بعد ولي وجه في الآية سأذكره بعد إن شاء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كان لهم الخي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تخير كالطيرة بمعنى التطير وهما والاختيار بمعنى وظهار الآية نفي الاختيار عن العبد رأسا كما يقوله الجبرية ومن أثبت للعبد اختيار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كونه بالدواعي التي لو لم يخلقها الله تعالى فيه لم يكن كان في حيز العدم وهذأ مذب الاشعري على ما حققه العلامة الدوان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أثبته الاشعري هو تعلق قدرة العبد وإرادته الذي هو سبب عادي لخلق الله تعالى الفعل فيه وإذا فتشنا عن مباديء الفعل وجدنا الارادة منبعثة عن شوق له وتصور أنه ملائم وغير ذلك من أمور ليس شيء منها بقدرة العبد واختياره وحقق العلامة الكوراني في بعض رسائله المؤلفة في هذه المسألة أن مذهب السلف أن للعبد قدرة مؤثرة باذن الله تعالى وأن له اختيارا لكنه مجبور باختياره وادعى أن ذلك هو مذهب الاشعري دون ما شاع من أن له قدرة غير مؤثرة أصلا بل هي كاليد الشلاء ونفى الاختيار عنه على هذا نحوه على ما مر فانه حيث كان مجبورا به كان وجوده كالع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آية أفادت نفي ملكهم للاختيار ويصدق على المجبور باختياره بأنه غير مالك للاختيار إذ لا يتصرف فيه كما يشاء تصرف المالك في ملك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لا يليق ولا ينبغي لهم أن يختاروا عليه تعالى أي لا ينبغي لهم التحكم عليه سبحانه بأن يقولوا لم لم يفعل الله تعالى كذا </w:t>
            </w:r>
            <w:r>
              <w:rPr>
                <w:rFonts w:cs="Arial" w:ascii="Arial" w:hAnsi="Arial"/>
                <w:color w:val="000000"/>
                <w:sz w:val="28"/>
                <w:szCs w:val="28"/>
                <w:rtl w:val="true"/>
              </w:rPr>
              <w:t xml:space="preserve"># </w:t>
            </w:r>
            <w:r>
              <w:rPr>
                <w:rFonts w:ascii="Arial" w:hAnsi="Arial" w:cs="Arial"/>
                <w:color w:val="000000"/>
                <w:sz w:val="28"/>
                <w:sz w:val="28"/>
                <w:szCs w:val="28"/>
                <w:rtl w:val="true"/>
              </w:rPr>
              <w:t>ويؤيده أن الآية نزلت حين قال الوليد بن المغيرة لولا نزل هذا القرآن على رجل من القريتين عظيم أو حين قال اليهود لو كان الرسول إلى محمد صلى الله تعالى عليه وسلم غير جبريل عليه السلام لآمنا به على ما قيل والجم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على هذا الوجه مؤكدة لما قبلها أو مفسرة له إذ معنى ذلك يخلق ما يشاء ويختار ما يشاء أن يختاره لا ما يختاره العباد عليه ولذا خلت عن العاطف وهي على ما تقدم مستأنفة في جواب سؤال تقديره فما حال العباد أو هل لهم اختيار أو نحو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ليس لهم اختيار وضعف هذا الوجه بأنه لا دلالة على هذا المعنى في النظم الجليل وفيه حذف المتعلق وهو على الله تعالى من غير قرينة دالة عليه وكون سبب النزول ما ذكر ممنوع والقول الثاني فيه يستدعي بظاهره أن يكون ضمير لهم لليهود وفيه من البعد ما في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مفعول يختار والعائد محدوف والوقف على يشاء لا نافية والوقف على يختار كما نص عليه الزجاج وعلي بن سليمان والنحاس كما في الوجهين السابقين أي ويختار الذي كان لهم فيه خير والصلاح واختياره تعالى دلك بطريق التفضل والكرم عندنا وبطريق الوجوب عند المعتزلة وإلى موصولية ما وكونها مفعول يختار ذهب الطبري إلا أنه قال في بيان المعن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ختار من الرسل والشرائع ما كان خير للناس وأنكر أن تكون نافية لئلا يكون المعنى أنه لم تكن لهم الخيرة فيما مضى وهي لهم فيما يستقبل وادعى أبو حيان أنه روي عن ابن عباس رضي الله تعالى عنهما معنى ما ذهب اليه واعترض بأن اللغة لا تساعده لأن المعروف فيها أن الخيرة بمعنى الاختيار لا بمعنى الخير وبأنه لا يناسب ما بعد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كذأ لا يناسب ما قبله 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خلق م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فه بعضهم بأنه فيه حذف العائد ولا يخفى أن حذفه كثير وأجيب عما اعترض به الطبري بأنه يجوز أن يكون المراد بمعونة المقام استمرار النفي أو يكون المراد ما كان لهم في علم الله تعالى ذلك وهذا بعد تسليم لزوم كون المعنى 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لو أبقى الكلام على ظاهره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جه عندي أن يكون ما مفعول يختار إذا قدرنا كان تامة أي إن الله تعالى يختار كل كائن ولا يكون شيء إلا باذن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هم الخ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 معناها تعديد النعمة عليهم في اختيار الله سبحانه لهم لو قبلوا وفهموا اه يعني والله تعالى أعلم أن المراد خيرة الله تعالى لهم أي اختياره لمصلحتهم وللفاضل سعدي جلبي نحو هذا إلا أنه قا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م الخ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في معنى ألهم الخيرة بهمزة الاستفهام الانكاري وذكر أن هذا المعنى يناسبه ما بعد م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انه إما تعجب عن إثبات الاختيار لغيره تعالى أو تنزيه له عز وجل عنه ولا يخفى ضعف ما قالاه لما فيه من مخالفة الظاهر من وجوه ويظهر لي في الآية غير ما ذكر من الأوجه وهو أن يكون يختار معطوفا على يخلق والوقوف عليه تام كما نص عليه غير واحد وهو من الاختيار بمعنى الانتقاء والاصطفاء وكذا الخيرة بمعنى الاختيار بهذا المعنى والفعل متعد حذف مفعوله ثقة بدلالة ما قبله عليه أي ويختار ما يشاء وتقديم المسند اليه في كل من جانبي المعطوف والمعطوف عليه لافادة الحصر وجملة ما كان لهم الخيرة مؤكدة لما قبلها حيث تكفل الحصر بافادة النفي الذي تضمنته والكلام مسوق لتجهيل المشركين في اختيارهم ما أشركوه واصطفائهم إياه للعبادة والشفاعة لهم يوم القيامة كما يرمز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عوا شركاءكم </w:t>
            </w:r>
            <w:r>
              <w:rPr>
                <w:rFonts w:cs="Arial" w:ascii="Arial" w:hAnsi="Arial"/>
                <w:color w:val="000000"/>
                <w:sz w:val="28"/>
                <w:szCs w:val="28"/>
                <w:rtl w:val="true"/>
              </w:rPr>
              <w:t xml:space="preserve">) </w:t>
            </w:r>
            <w:r>
              <w:rPr>
                <w:rFonts w:ascii="Arial" w:hAnsi="Arial" w:cs="Arial"/>
                <w:color w:val="000000"/>
                <w:sz w:val="28"/>
                <w:sz w:val="28"/>
                <w:szCs w:val="28"/>
                <w:rtl w:val="true"/>
              </w:rPr>
              <w:t>وللتعبير بما وجه ظاهر والمعنى وربك لا غيره يخلق ما يشاء خلقه وهو سبحانه دون غيره ينتقي ويصطفي ما يشاء إنتقاءه واصطفاءه فيصطفي مما يخلقه شفعاء ويختارهم للشفاعة ويميز بعض مخلوقاته جل جلاله على بعض ويفضله عليه بما يشاء ما كان لهؤلاء المشركين أن ينتقوا ويصطفوا ما شاءوا ويميزوا بعض مخلوقاته تعالى على بعض ويجعلوه مقدما عنده عز وجل على غيره لأن ذلك يستدعي القد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املة وعدم كون فاعله محجوزا عليه أصلا وأنى لهم دلك فليس لهم إلا اتباع اصطفاء الله تعالى وهو جل وعلا لم يصطف شركاءهم الدين اصطفوهم للعبادة والشفاعة على الوجه الذي اصطفوهم عليه فما هم إلا جهال ضلال صدوا عما يلزمهم وتصدوا لما ليس لهم بحال من الاحوال وإن شئت فنزل الفعل منزلة اللازم وقل المعنى وربك لا غيره يخلق ما يشاء خلقه وهو سبحانه لا غيره يفعل الاختيار والاصطفاء فيصطفي بعض مخلوقاته لكذا وبعضا آخر لكذا ويميز بعضا منها على بعض ويجعله مقدما عنده تعالى عليه فانه سبحانه قادر حكيم لا يسأل عما يفعل وهو جل وعلا أعظم من أن يعترض عليه وأجل ويدخل في الغير المنفي عنه ذلك المشركون فليس لهم أن يفعلوا ذلك فيصطفوا بعض مخلوقاته للشفاعة ويختاروهم للعبادة ويجعلوهم شركاء له عز وجل ويدخل في الاختيار المنفي عنهم ما تضمنه قولهم لولا نزل هذا القرآن على رجل من القريتين عظيم فان انتفاء غيره صلى الله عليه وسلم من الوليد بن المغيرة أو عروة بن مسعود الثقفي وتمييزه بأهلية تنزيل القرآن عليه فان صح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بب نزول هذه الآية من أنه القول المذكور كان فيها رد ذلك عليهم أيضا الا أنها لتضمنها تجهيلهم باختيارهم الشركاء واصطفائهم إياهم آلهة وشفعاء كتضمنها الرد المذكور جيء بها هنا متعلقة بذكر الشركاء وتقريع المشركين على شركهم 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ما تضمنت تجهيلهم فيما له نوع تعلق به تعالى كاتخاذ الشركاء له سبحانه وفيما له نوع تعلق بخاتم رسله عليه الصلاة والسلام كتمييزهم غيره عليه الصلاة والسلام بأهلية الارسال اليه وتنزيل القرآن عليه جيء بها بعد ذكر سؤال المشركين عن اشراكهم وسؤالهم عن جوابهم للمرسلين الناهين لهم عنه الذين عين أعيائهم وقلب صدر ديوانهم رسوله الخاتم لهم صلى الله تعالى عليه وسلم فلها تعلق بكلا الأمرين إلا أن تعلقها بالأمر الأول أظهر وأتم وخاتمتها تقتضيه على أكمل وجه وأحكم وربما يق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ها تعلقا بجميع ما قبلها أما تعلقها بالأمرين المذكورين فكما سمعت وأما تعلقها بذكر حال التائب فمن حيث أن انتضامه في سلك المفلحين يستدعي اختيار الله تعالى إياه واصطفاءه له وتمييزه على من عداه ولذا جيء بها بعد الأمور الثلاثة وذكر انحصار الخلق فيه تعالى وتقديمه على انحصار الاختيار والاصطفاء مع أن مبني التجهيل والرد إنما هو الثاني للاشارة إلى أن انحصار الاختيار من توابع انحصار الخلق وفي ذكره تعالى بعنوان الربوبية إشارة إلى أن خلقه عز وجل ما شاء على وفق المصلحة والحكمة وإضافة الرب إليه صلى الله تعالى عليه وسلم لتشريفه عليه الصلاة والسلام وهي في غاية الحسن إن صح ما تقدم عن الوليد سببا للنزول ويخطر في الباب احتمالات أخر في الآية فتأمل فاني لا أقول ما أبديته هو المختار كيف وربك جل شأنه يخلق ما يشاء ويخت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نزه تعالى بذاته تنزها خاصا به من أن ينازعه أحد أو يزاحم اختياره عز شأنه وتعالى عما يشركون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ن إشراكهم على أن ما مصدرية ويحتمل أن تكون موصولة بتقدير مضاف أي عن مشاركة ما يشركونه به كذا قيل وجع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جيبا من اشراكهم من يضرهم بمن يريد لهم كل خير تبارك وتعالى وهو على احتمال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تقدم موصولة مفعول يختار والمعنى ويختار ما كان لهم فيه الخير والصلاح ويجوز أن يكون تعجيبا أيضا من اختيارهم شركاءهم الذين أعدوهم للشفاعة واقدامهم على مالم يكن لهم وذلك بناء على ما ظهر لنا وظاهر كلام كثير أن الآية ليست من باب الإعمال وجوز أن تكون منه بأن يكون كل من سبحان وتعالى طالبا عما يشركون والأفيد على ما قيل أن لا تكون من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بك يعلم ما تكن صد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كنون ويخفون في صدورهم من الاعتقادات الباطلة ومن عداوتهم لرسول الله صلى الله تعالى عليه وسلم ونحو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علنون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ما يظهرونه من الافعال الشنيعة والطعن فيه عليه الصلاة والسلام وغير ذلك ولعله للمبالغة في خباثة باطنهم لأن ما فيه مبدأ لما يكون في الظاهر من القبائح لم يقل ما يكنون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ع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حي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ضم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هو تعالى المستأثر بالألوهية المختص بها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إله إ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ر لذلك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عبة القبلة لا قبلة إلا 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حمد في الأولى والآخرة أي له تعالى ذلك دون غيره سبحانه لأنه جل جلاله المعطي لجميع النعم بالذات وما سواه وسائط والمراد بالحمد هنا ما وقع في مقابلة النعم بقرينة ذكرها بعد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أن الحمد هنا أعم من الشكر واعتبر الحصر بالنسبة إلى مجموع حمدي الدارين زاعما أن الحمد في الدنيا وإن شاركه فيه غيره تعالى لكن الحمد في الآخرة لا يكون إلا له تعالى وفيه أن الحمد مطلقا مختص به تعالى لأن الفضائل والأوصاف الجميلة كلها بخلقه تعالى فيرجع الحمد عليها في اةخرة له تعالى لأنه جل وعلا مبديها ومبدعها ولو نظر إلى الظاهر لم يكن حمد الآخرة مختصا به سبحانه أيضا فان نبينا صلى الله تعالى عليه وسلم يحمده الأولون والآخرون عند الشفاعة الكبرى وفسر غير واحد حمده تعالى في الآخرة بقول المؤمن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حمد لله الذي صدقنا و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حمد لله الذي أذهب عنا الحز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حمد لله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حميد هناك على وجه اللذه لا الكلفة وفي حديث رواه مسلم وأبو داود عن جابر في وصف أهل الجنة يلهمون التسبيح والتهليل كما يلهمون ال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ضاء النافذ في كل شيء من غير مشاركة فيه لغيره تعالى وعن ابن عباس رضي الله تعالى عنهما أي له الحكم بين عباده تعالى فيحكم لأهل طاعته بالمغفرة والفضل ولأهل معصيته بالشقاء وال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ه لا إلى غير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رجعو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را ل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أ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خبروني وقرأ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عل الله عليكم الليل سرم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ائما وهو عند البعض من السرد وهو المتابعة والاطراء والميم مزيدة لدلالة الاشتقاق عليه فوزنه فعمل ونظيره دلامص من الدلاص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رع دلاص أي ملساء ل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بعض النحاة أن الميم أصلية فوزنه فعلل لأن الميم لا تنقاس زيادتها فيب الوسط ونصبه إما على أنه مفعول ثان لجعل أو على أنه حال من اللي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متعلق بسرمدا أو بجعل وجوز أبو البقاء أيضا تعلقه بمحذوف وقع صفة لسرمدا وجعله تعالى كذلك باسكان الشمس تحت الأرض مثل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خبر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الله صفة لإل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تيكم بض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أخرى له عليها يدور أمر التبكيت والالزام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من يرزقكم من السماء و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 يأتيكم بماء معين </w:t>
            </w:r>
            <w:r>
              <w:rPr>
                <w:rFonts w:cs="Arial" w:ascii="Arial" w:hAnsi="Arial"/>
                <w:color w:val="000000"/>
                <w:sz w:val="28"/>
                <w:szCs w:val="28"/>
                <w:rtl w:val="true"/>
              </w:rPr>
              <w:t xml:space="preserve">) </w:t>
            </w:r>
            <w:r>
              <w:rPr>
                <w:rFonts w:ascii="Arial" w:hAnsi="Arial" w:cs="Arial"/>
                <w:color w:val="000000"/>
                <w:sz w:val="28"/>
                <w:sz w:val="28"/>
                <w:szCs w:val="28"/>
                <w:rtl w:val="true"/>
              </w:rPr>
              <w:t>ونظائرهما خلا إنه قصد بيان انتفاء الموصوف بانتفاء الصفة و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ؤت بهل التي هي لطلب التصديق المناسب بحسب الظاهر للمقام وأتي بمن التي هي لطلب التعيين المقتضي لأصل الوجود لايراد التبكيت والالزام على زعمهم فانه أبلغ كما لايخفى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مفعول الثاني لأرأيتم وجعل الليل مما تنازع فيه أرأيتم وجعل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عمل فيه الثاني فيكون المفعول الأول للاول محذوفا وحيث جعلت تلك الجملة في موضع مفعوله الثاني لابد من تقدير العائد فيها أي من إله غيره يأتيكم بضياء بدله مثلا وجواب إن محذوف دل عليه ما قبله وكذا يقال في الآية بعد وعن ابن كثير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آ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ز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ع فهم وقبول الدلائل الباهرة والنصوص المتظاهرة لتعرفوا أن غير الله تعالى لا يقدر على ذلك قل أرأيتم إن جعل الله عليكم النهار سرمدا إلى يوم القيامة باسكان الشمس في وسط السماء مثلا من إله غير الله يأتيكم بليل تسكنو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راحة من متاعب الاشغ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اهد المنصوبة الدالة على القدرة الكاملة لتقفوا على أن غير الله تعالى لا قدرة له على ذلك ويعلم مما ذكرنا أن كلا من جملتي أفلا تسمعون وأفلا تبصرون تذييل للتوبيخ الذي يعط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رأيتم إن جعل الله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قبله وأفاد الزمخشري أن ظاهر التقابل يقتضي ذكر النهار والتصرف فيه إلا أن العدول عن ذلك إلى الضياء وهو ضوء الشمس للدلالة على أنه يتضمن منافع كثيرة منها التصرف فلو أتي بالنهار لاستدعى القصر على تلك المنفعة من ضرورة التقابل ولأن المنافع للضياء لا للنهار على أن النهار أيضا من منافعه ثم استشعر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لم يؤت بالظلام بدل الليل في الآية الثانية لتتم المقابلة من هذا الوجه وأجاب بأنه ليس بتلك المنزلة فلا هو مقصود في ذاته كالضياء ولا أن المنافع من روادفه مع ما فيها من الاستئناس والاشمئزاز بل لو تأمل حق التأمل وجد حكم بأن الليل من منافع الضياء أيضا والظلام من ضرورات كون الشمس المضيئة تحت الأرض وإلقاء ظل الليل ثم أفاد أن التفصلة وهو التذييل المذكور فيها إرشاد إلى هده النكتة فا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لا ت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 أن التوبيخ بعدم التأمل في الضياء أكثر من حيث أن مدرك السمع أكثر والمراد ما يدركه العقل بواسطة السمع فلا يرد أن مدركه الاصوات وحدها ومدرك البصر أكثر من ذلك وذلك أن ما لا يدرك بحس أصلا يدرك بواسطة السمع إذا عبر عنه المعبر بعبارة مفهمة وأما ما يدرك بالبصر فمن مشاهدة المبصرات وهي قليلة وأما المطالعة من الكتب فانها أظيق مجالا من السمع وقرعه كذا في الكشف والعلامة الطيبي قرر عبارة الكشاف بما قرر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بعد من التكلف أن يجعل أفلا تسمعون تذييلا للتوبيخ المستفاد من أرأيتم الخ قبله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في المعالم أفلا تسمعون سماع فهم وقبول أفلا تبصرون ما أنتم من الخطأ ليجتمع لهم الصمم والعمى من الإعراض عن سماع البراهين والاغماض عن رؤية الشو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كانت استدامة الليل أشق من استدامة النهار لأن النوم الذي هو أجل الغرض فيه شبيه الموت والابتغاء من فضل الله تعالى الذي هو بعض فوائد النهار بالحياة قيل في الأول أفلا تسمعون أي سماع فهم وفي الثاني أفلا تبصرون أي ما أنتم عليه من الخطأ ليطابق كل من التذييلين الكلام السابق من التشديد والتوبيخ ودكر في حاصل المعنى ما ذكرناه أول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وفيه أن دلالة النص أولى وأقدم من العقل وصاحب الكشف قر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بارة بما سمعت وذكر أن ذلك لا ينافي ما في المعالم بل يؤكده ويبين فائدة التوبيخين ونقل الطيبي عن الراغب في غرة التنزيل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سخ الليل بالنير الأعظم أبلغ في المنافع وأضمن للمصالح من نسخ النهار بالليل ألا ترى أن الجنة نهارها دائم لا ليل معه لاستغناء أهلها عن الاستراحة فتقديم ذكر الليل لانكشافه عن النهار الذي هو أجدى من تفاريق العصا ومنافع ضوء الشمس أكثر من أن تحصى أحق وأولى و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لا ت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سمعون سماع من يتدبر المسموع ليستدرك منه قصد القائل ويحيطبأكثر ما جعل الله تعالى في النهار من المنافع فان عقيب السماع استدراك المراد بالمسموع إذا كان هناك تدبر وتفكر فيه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ستدركون من ذلك ما يجب استدراكه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أنه مؤيد لما ذكره صاحب الكشاف وربما يقال ذكر سبحانه أولا فرضية جعل الليل سرمدا وثانيا فرضية جعل النهار كذلك لأن الليل كما قالوا مقدم على النهار شرعا وعرفا وأيضا ذلك أوفق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بك يعلم ما تكن صدورهم وما يع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مثل الليل أخفى للويل وكذا بقوله تعالى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حمد في الأولى و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الأثر كان الخلق في ظلمة فرش الله تعالى عليهم من نوره ولعله لاعتبار الأولية والآخرية ذيلت الآية الأولى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لا ت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 المعنى أفلا تسمعون ممن سلف من آبائكم أو مما سلف منا أن آلهتكم لا تقدر على مثل ذلك والثانية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لا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 المعنى أفلا تبصرون أنتم عجزها عن مثل ذلك وجيء بالضياء غير موصوف في الآية الأولى وبالليل موصوفا في الثانية لما أفاده الزمخشري وقيل في وجه تذييل الآية الأولى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لا ت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لا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مفروض لو تحقق بقي معه السمع دون الابصار إذ ظلمة الليل لا تحجب السمع وتحجب البصر وفي وجه تذييل الثانية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حقق المفروض وعدمه سيان في أمر السمع دون الابصار إذ لضياء النهار مدخل في الابصار وليس له مدخل في المسع أصلا وهو كما ترى وأعلم أن ههنا اشكالا وهو أن جعل الليل سرمدا إلى يوم القيامة ان تحقق لم يتصور الاتيان بضياء أصلا وكذأ جعل النهار سرمدا إلى يوم القيامة إن تحقق لم يتصور الايتان بليل كذلك أما من غيره تعالى فظاهر لأنه معدن العجز عن كل شيء وأما منه عز وجل فلاستلزامه اجتماع الليل والنهار إذا لو لم يجتمعا لم يتحقق الليل مستمرا إلى يوم القيامة وكذا جعل النهار كذلك وهو خلاف المفروض واجتماعهما محال والمحال لاصلاحية له لتعلق القدرة فلا ي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المراد إن ارادة سبحانه ذلك فمن إله غيره تعالى يأتيكم بخلاف مراده سبحانه بأن يقطع الاستمرار فيأتي بنهار بعد ليل وليل بعد نهار واعترض بأنه يفهم من الآية حينئذ أنه جل وعلا هو الذي إن أراد ذلك يأتيهم بخلاف مراده تعالى فيقطع الاستمرار وهو مشكل أيضا لأن اتيانه بخلاف مراده جل وعلا مستلزم لتخلف المراد عن الارادة وهو محال فاذا أراد الله تبارك وتعالى شيأ على وجه إرادة لا تعليق فيها لا يمكن أن يريده على خلاف ذلك الوجه وأجيب بأنه يجوز أن يكون المراد إن إرادة الله تعالى ذلك غير معلق له على إرادته عز شأنه خلافه لا يأتيكم بخلافه غيره عز وجل ولم يصرح بالقيد لدلالة العقل الصريح على أن الارادة غير المعلقة لا يمكن الاتيان بخلاف موجبها أصلا ومن الناس من ذهب إلى أنه سبحانه لا يبت إرادته فجميع ما يريده جل شأنه معل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أن ياقل </w:t>
            </w:r>
            <w:r>
              <w:rPr>
                <w:rFonts w:cs="Arial" w:ascii="Arial" w:hAnsi="Arial"/>
                <w:color w:val="000000"/>
                <w:sz w:val="28"/>
                <w:szCs w:val="28"/>
                <w:rtl w:val="true"/>
              </w:rPr>
              <w:t xml:space="preserve">: </w:t>
            </w:r>
            <w:r>
              <w:rPr>
                <w:rFonts w:ascii="Arial" w:hAnsi="Arial" w:cs="Arial"/>
                <w:color w:val="000000"/>
                <w:sz w:val="28"/>
                <w:sz w:val="28"/>
                <w:szCs w:val="28"/>
                <w:rtl w:val="true"/>
              </w:rPr>
              <w:t>ليس المراد سوى أن آلهتهم لا يقدرون على الاتيان بنه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د ليل وليل بعد نهار إذا أراد الله تعالى شأنه استمرار أحدهما وإنما القادر على الاتيان بذلك هو الله سبحانه وحده من غير نظد إلى كون ذلك الاتيان عقيدا بتلك الارادة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رحمت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الليل والنهار لتسكن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بتغوا من فض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نهار بالسعي بأنواع المكاسب ففي الآية ما يقال له اللف والنشر ويسمى أيضا التفسير كقول ابن جيو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قرطق يغني النديم بوجهه عن كأسه الملأى وعن ابريقه فعل المدام ولونها ومذاقها في مقلتيه ووجنتيه وريقه وضمير فضله لله تعالى وجوز أبو حيان كونه للنهار على الاسناد المجازي وهو خلاف الظاهر وفيها إشارة إلى مدح السعي في طلب الرزق وقد ورد الكاسب حبيب الله وهو لاينافي التوكل وأن ما يحصل للعبد بواسطته فضل من الله عز وجل وليس مما يجب علي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كم تشكرو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ولكي تشكروا نعمته تعالى فعل ما فعل أو لتعرفوا نعمته تعالى وتشكروه عليها ويوم يناديهم منصوب باذك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قول أين شركائي الذين كنتم تزعمو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قريع إثر تقريع للاشعار بأنه لا شيء أجلب لغضب الله تعالى من الاشراك كما لا شيء أدخل في مرضاته من توحيده عز وجل أو أن الأول لبيان فساد رأيهم كما يشير اليه قوله تعالى هنا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ق عليهم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لبيان أن إشراكهم لم يكن عن سند بل عن محض هوى كما يشير اليه قوله تعالى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توا بره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أول إحضار للشركاء بعدم الصلوح لقوله سبحانه بعد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دعوا شركاءكم فد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تحسير بأنهم لم يكنوا في شيء من اتخاذهم ألا تر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ضل عنهم ما كانوا يفتر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ز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يناديهم وصيغة الماضي للدلالة على التحقق أو حال من فاعله باضمار قد أو بدونه والالتفات إلى نون العظمة لابراز كمال العناية بشأن النزع وتهويله أي أخرجنا بسر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 أمة من الأ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هدا يشهد عليهم بما كانوا عليه وهو نبي تلك الأمة كما روي عن مجاهد وقتادة ويؤي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يف إذا جئنا من كل أمة بشهيد وجئنا بك على هؤلاء 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في موقف من مواقف يوم القيامة فلا يضر كون الشهيد في موقف آخر غير الأنبياء عليهم السلام وهم أمة محمد صلى الله تعالى عليه وسلم أو الملائكة عليهم السلام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يء بالنبيين والشه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دال في الظاهر على مغايرة الشهداء للانبياء عليه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اتحاد الموقف والدلالة على المغايرة غير مسلمة ولو سلمت فشهادة الأنبياء عليهم السلام لا تنافي شهادة غيرهم معه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كل 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فراد شهيد ظاهر فيما تقدم ومن هنا قال في البح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دولا وخيارا والشهيد عليه اسم 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من تلك الأ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توا بره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صحة ما كنتم تدينون به فعلموا يومئذ أن الحق لله في الألوهية لا يشاركه سبحانه فيها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ل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غاب عنهم غيبة الشيء الضائع فضل مستعار لمعنى غاب استعارة تبع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وا يفترون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في الدنيا من الباطل إن قارون اسم اعجمي منع الصرف للعلمية والعج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من قوم موسى أي من بني اسرائيل كما هو الظاهر وحكى ابن عطية الاجماع عليه واختلف في جهة قرابته من موسى عليه السلام فروي عن ابن عباس رضي الله تعالى عنهما وابن جريج وقتادة وابراهيم أنه ابن عم موسى عليه السلام فموسى بن عمران بن قاهث بقاف وهاء مفتوحة وثاء مثلثة ابن لاويبالقصر ابن يعقوب عليه السلام وهو ابن يصهر بياء تحتية مفتوحة وصاد مهملة ساكنة وهاء مضمومة ابن قاهث 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جمع البيان عن عطاء عن ابن عباس أنه ابن خالة موسى عليه السلام وروي ذلك عن ابي عبد الله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ي عن محمد بن اسحق أنه عم موسى عليه السلام وهو ظاهر على قو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وسى عليه السلام ابن عمران بن يصهر بن قاهث وهو ابن يصهر بن قاهث وكان يسمى المنور لحسن صورته وكان أحفظ بني اسرائيل للتوراة وأقرأهم لكنه نافق كما نافق السامري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كانت النبوة لموسى والمذبح والقربان لهرون فما لي وروي أنه لما جاوز بهم موسى عليه السلام البحر وصارت الرسالة والحبورة لهرون يقرب القربان ويكون رأسا فيهم وكان القربان إلى موسى عليه السلام فجعله لأخيه هرون وجد قارون في نفسه فحسدهما فقال لموسى الأمر لكما ولست على شيء إلى متى أصبر قال موسى عليه السلام هذا صنع الله تعالى قال والله تعالى لا أصدقك حتى تأتي بآية فأمر رؤساء بني إسرائيل أن يجيء كل واحد بعصاه فحزمها وألقاها في القبة التي كان الوحي ينزل عليه فيها وكانوا يحرسون عصيهم بالليل فأصبحوا وإذا بعصا هرون تهتز ولها ورق أخضر وكانت من شجر اللوز فقال قا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هو بأعجب مما تصنع من ال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غى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لب الفضل عليهم وأن يكونوا تحت أمره أو تكبر عليهم وعد من تكبره أنه زاد في ثيابه شبرا أو ظلمهم وطلب ما ليس حق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حين ملكه فرعون على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حسدهم وطلب زوال نعمهم وذلك ما ذكر منه في حق موسى وهرون عليهما السلام والفاء فصيحة أي ضل فبغى وجوز أن تكون على ظاهرها لأن القرابة كثيرا ما تدعو إلى الب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ءتيناه من الكن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موال المدخرة فهو مجاز بجعل المدخر كالمدفون ان كان الكنز مخصوصا به وحكي في البحر أنه سميت أمواله كنوزا لأنها لم تؤد منها الزكاة وقد أمره موسى عليه السلام بأدائها فأبى وهو من أسباب عداوته اي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نوز هنا الأموال المدفونة وكان كما روي عن عطاء قد أظفره الله تعالى بكنز عظيم من كنوز يوسف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إن مفات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فاتح صناديقه فهو على تقدير مضاف اؤ الاضافة لأدنى ملابسة وهو جمع مفتح بالكسر وهو ما يفتح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زائنه وفي معناه قول الضحاك أي ظروفه وأوعيته وروي نحو ذلك عن ابن عباس والحسن وقياس واحدة على هذا المفتح بالفتح لأنه اسم مكان ويؤيد ما تقدم قراءة الأعمش مفاتيحه بياء جمع مفتاح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ثاني مفعولي آتي ومفاتحه اسم إ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تنوء بالعصبة أولي ال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ا والجملة صلة ما والعائد الضمير المجرور ومنع الكوفيون جواز كون الجملة المصدرة بان صلة للموصول قال النحاس </w:t>
            </w:r>
            <w:r>
              <w:rPr>
                <w:rFonts w:cs="Arial" w:ascii="Arial" w:hAnsi="Arial"/>
                <w:color w:val="000000"/>
                <w:sz w:val="28"/>
                <w:szCs w:val="28"/>
                <w:rtl w:val="true"/>
              </w:rPr>
              <w:t xml:space="preserve">: </w:t>
            </w:r>
            <w:r>
              <w:rPr>
                <w:rFonts w:ascii="Arial" w:hAnsi="Arial" w:cs="Arial"/>
                <w:color w:val="000000"/>
                <w:sz w:val="28"/>
                <w:sz w:val="28"/>
                <w:szCs w:val="28"/>
                <w:rtl w:val="true"/>
              </w:rPr>
              <w:t>سمعت علي بن سليمان يعني الأخفش الصغير يقول ما أقبح ما يقوله الكوفيون في الصلات أنه لا يجوز أن تكون ص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ذي إن وما عملت في وفي القرآن ما إن مفاتحه انتهى ولا يخفى أن المانع من ذلك إن كان عدم السماع فالرد عليهم لا يتم إلا بشاهد لا يحتمل غير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تحتمل أن تكون نكرة موصوفة وإن كان المانع كون إن تقع في ابتداء الكلام فلا ترتبط الجملة المصدرة بها بما قبلها فالرد بالآية المذكورة عليهم تام لأن المانع المذكور كما يمنع كون الجملة صلة يمنع كونها صفة فتد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اء به الحمل إذا أثقله حتى أماله فالباء للتعدية كما في ذهبت به والعصبة الجماعة الكثيرة من غير تعيين لعدد خاص على ماذكره الراغب ومن أهل اللغة من عين لها مقدارا واختلفوا فيه فقيل من عشرة إلى خمسة عشر وهو مروي هنا عن مجاه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ين الخمسة عشر إلى الأربعين وروي ذلك عن الكلب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ين الثلاثة إلى العش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شرة إلى أربعين وروي هذا عن قت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بعون وروي ذلك عن ابن عبا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عون وروي ذلك عن أبي صالح مولى أم هانيء 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يقال إن أصل معناها الجماعة مطلقا كما هو مقتضى الاشتقاق ثم ان العرف خصها بعدد واختلف فيه أو اختلف بحسب موارده وقال أبو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وء من نوت بالحمل إذا نهضت به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وء بأخراها فلا يا قيامها وتمشي الهوينا عن قريب فتبهر وفي الآية على هذا قلب عند أبي عبيدة ومن تبعه والأصل تنوء بها أي تنه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لا يكون هناك قلب لأن المفاتح تنهض ملابسة للعصبة إذا نهضت العصبة بها والأولى ما قدمناه أولا وهو منقول عن الخليل وسيبويه والفراء واختاره النحاس وروي معناه عن ابن عباس وأبي صالح والسدي وقرأ بديل بن ميس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ن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وخرج ذلك أبو حيان على تقدير مضاف مذكر يرجع اليه الضمير أي ما إن حمل مفاتحه أو مقدارها أو نحو ذلك وقال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 بالتذكير إلى ذلك القدر والمبلغ فلاحظ معنى الواحد فحمل عليه ونحوه وقول الرا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الفراخ نتفت حوا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واصل ذلك أو حواصل ما ذكرنا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ه أن يفسر المفاتح بالخزائن ويعطيها حكم ما أضيفت اليه للملابسة والاتصال كقولك ذهبت أهل اليمامة انتهى وإنما فسر المفاتح بالخزائن دون ما يفتح به ليتم الاتصال فان اتصال الخزائن بالمخزون فوق اتصال المفاتيح به بل لا اتصال للثاني وحينئذ يكتسي التذكير من المضاف اليه كما اكتسى التأنيث من عكسه كالمثال الذي ذكره وما تقدم عن غيره أولى قال في الكشف لأن تفسير المفاتح بالخزائن ضعيف جدا لفوات المبالغ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فاتح بذلك المعنى غير معروف وقد سمعت أنه تفسير مأثور فإذا صح ذلك فلا يلتفت الى ما ذكر من هذا وكلام الكشف وذكر أبو عمرو الداني أن بديل بن ميسرة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إن مفات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افراد فلا تحتاج قراء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ن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إلى تأويل وقد بولغ في كثرة مفاتيحه فروي عن خيثمة أنها كانت وقر ستين بغلا أغر محجلا ما يزيد منها مفتاح على ابع لكل مفتاح كنز وفي رواية أخرى عنه كانت مفاتيح كنوز قارون من جلود كل مفتاح على خزانة على حدة فاذا ركب حملت المفاتيح على سبعين بغلا أغر محج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ذكروا من كثرة مفاتحه ما هو كذب أو يقارب الكذب فلم أكتبه ومما لا مبالغة فيه ماروي عن ابن عباس من المفاتح الخزائن وكانت خزائنه يحملها أربعون رجلا أقوياء وكانت ارعمائة الف يحمل كل رجل عشرة آلاف وعليه فأمثال قارون في الناس أكثر من خزائنه ولعل الآية تشير إلى أن ما أوتيه فوق ذلك ولا أظن الأمر كما روي عن خيثمة وأبعد أبو مسلم في تفسير ال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المراد من المفاتح العلم والاحاط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نده مفاتح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وآتيناه من الكنوز ما إن حفظها والاطلاع عليها ليثقل على العصبة أي هذه الكنوز لكثرتها واختلاف أصنافها تتعب حفظتها القائمين على حفظ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قال له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تنوء وضعف بأن اثقال المفاتح العصبة ليس مقيدا بوقت قول قومه 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بغي وضعف بنحو ذلك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آتينا ويجوز أن يكون ظرفا لمحذوف دل عليه الكلام أي بغي عليهم إذ قال وفي كل منهما ما سبق وقال الحوفي منصوب باذكر محذوفا وكوز كونه متعلقا بما بعد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إنما اوت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ملة مقررة لبغيه ورجح تعلقه بمحذوف والتقدير أظهر التفاخر والفرح بما أوتي إذ قال له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ف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بطر والفرح بالدنيا لذاتها مذموم لأنه نتيجة حبها والرضا بها والذهول عن ذهابها فان العلم بأن ما فيها من اللذة مفارقة لا محالة يوجب الترح حتما كما قال أبو الط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 الغم عندي في سرور تيقن عنه صاحبه انتقالا وقال ابن شمس الخل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نظرت فان بؤسا زائلا للمرء خير من نعيم زائل ولذلك قال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فرحوا بما آت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رب تمدح بترك الفرح عند اقبال الخير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ست بمفراح إذا الدهر سرني ولا جازع من صرفه المتقلب وقا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لاق منفسا لا تلقنا فرح الخير ولا نكبو لضر وعلل سبحانه النهي ههنا بكون الفرح مانعا من محبته عز وجل ف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لا يحب الفرحين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هو دليل اني على كون الفرح بالدنيا مذموما شرعا وإنما قلنا إن الفرح بها لذاتها مذموم لأن الفرح بها لكونها وسيلة إلى أمر من أمور الآخرة غير مذموم ومحبة الله تعالى عند كثير صفة فعل أي أنه تعالى لا يكرم الفرحين بزخارف الدنيا ولا ينعم جل شأنه عليهم ولا يقربهم عز وجل والمراد أنه تعالى يبغضهم ويهينهم ويبعدهم عن حضرته سبحانه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نفي محبته تعالى إياهم تنبيها على أن عدم محبته تعالى كاف في الزجر عما نهى عنه فما بلك بالبغض والعقاب وهو حسن وحكى عيسى بن سليمان الحجازي أنه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رح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بتغ فيما آتاك الله من الكنوز وال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ر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وابها أي ثواب الله تعالى فيها بصرف ذلك إلى ما يكون وسيلة ال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ظرفية على معنى ابتغ متقلبا ومتصرفا فيه أو سببية على معنى ابتغ بصرف ما أتاك الله تعالى ذلك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ب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ا تترك ترك المنسي نصيبك من الدنيا أي حظك منها وهو كما أخرج الفريابي وابن أبي حاتم عن ابن عباس أن تعمل فيها لآخرتك وروي ذلك ع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عن قتادة هو أن تأخذ من الدنيا ما أحل الله تعالى لك وأخرج عبد الله بن أحمد في زوائد الزهد عن منصو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هو عرض الدنيا ولكن نصيبك عمرك أن تقدم فيه لآخرتك وأخرج ابن المنذر وجماعة عن الحسن أنه قال في اة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 الفضل وأمسك ما يبلغك وقال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اكل والشرب بلا سر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بنصيبه من الدنيا الكفن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نصيبك مما تجمع الدهر كله رداءان تلوى فيهما وحنوط</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نهيهم إياه عن نسيان ذلك حض عظيم له على التزود من ماله للآخرة فان من يكون نصيبه من دنياه وجميع ما يملكه الكفن لا ينبغي له ترك التزود من ماله وتقديم ما ينفعه في آخر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عباد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حسن الله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إحسانه تعالى فيما أنعم به عليك والتشبيه في مطلق الاحسان أو لأجل إحسانه سبحانه إليك على أن الكاف للتع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أحسن بالشكر والطاعة كما أحسن الله تعالى عليك بالانعام والكاف عليه أيضا تحتمل التشبيه والتع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بغ الفساد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ي عن الاستمرار على ما هو عليه من الظلم والبغ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لا يحب المفسدين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كلام فيه كالكلام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لايحب الفر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موعظة بأسرها كانت من مؤمني قومه كما هو ظاهر اة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كانت من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يبا لمن نص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أوتيته على علم عن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يريد الرد على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حسن الله اليك لإنبائه عن أنه تعالى أنعم عليه بتلك الأموال والذخائر من غير سبب واستحقاق من قبله وحاصله دعوى استحقاقه لما أوتيه لما هو عليه من العلم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أكثر المعربين في موضع الحال من مرفوع أوتيته قيد به العامل إشارة إلى علة الايتاء ووجه استحقاقه له أي إنما اوتيته كائنا على علم وجوز كون على تعليلية والجار والمجرور متعلق بأوتيت على أنه ظرف لغو كأنه قيل أوتيته لأجل عل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صفة لعلم والمراد لعلم مختص بي دونكم وجوز كونه متعلقا بأوتيت ومعناه في ظني ورأيي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م كذا الحل عند أبي حنيفة عليه الرحمة وفي الكشاف ما هو ظاهر في أن عندي إذا كان بمعنى في ظني ورأيي كان خبر مبتدأ محذوف أي هو في ظني ورأيي هكذا والجملة عليه مستأنفة تقرر أن 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ه رأي مستقر هو عليه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هو الوجه والمراد بهذأ العلم قيل علم التوراة فانه كان أعلم بني اسرائيل بها وقال أبو سليمان الدار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تجارة ووجوه المكاسب وقال ابن المس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كيمياء وكان موسى عليه السلام يعلم ذلك فأفاد يوشع بن نون ثلثه وكالب بن يوفا ثلثه وقارون ثلثه فخدعهما قارون حتى أضاف علمهما إلى علمه فكان يأخذ الرصاص والنحاس فيجعلهما ذهب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له تعالى موسى عليه السلام علم الكيمياء فعلمه موسى اخته فعلمته أخته قارون وروي عن ابن عباس تخصيصه بعلم صنعة الذه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ستخراج الكنوز والدفائن وعن أبي زيد أن المراد بالعلم علم الله تعالى وأن المعنى أوتيته على علم من الله تعالى وتخصيص من لدنه سبحانه قصدني ب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بمعنى في ظني ورأي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م بمعنى المعلوم كثل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يحيطون بشيء من 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ذلك ما يشير ما روي عن مقاتل أنه قال أي على خير علمه الله تعالى عندي وتفسيره بعلم الكيمياء شائع فيما بين أهلها وفي مجمع البيان حكايته عن الكلبي أيضا وأنكره الزجاج وقال </w:t>
            </w:r>
            <w:r>
              <w:rPr>
                <w:rFonts w:cs="Arial" w:ascii="Arial" w:hAnsi="Arial"/>
                <w:color w:val="000000"/>
                <w:sz w:val="28"/>
                <w:szCs w:val="28"/>
                <w:rtl w:val="true"/>
              </w:rPr>
              <w:t xml:space="preserve">: </w:t>
            </w:r>
            <w:r>
              <w:rPr>
                <w:rFonts w:ascii="Arial" w:hAnsi="Arial" w:cs="Arial"/>
                <w:color w:val="000000"/>
                <w:sz w:val="28"/>
                <w:sz w:val="28"/>
                <w:szCs w:val="28"/>
                <w:rtl w:val="true"/>
              </w:rPr>
              <w:t>إنه لا يصح لأن علم الكيمياء باطل لا حقيقة له وتعقبه الطيبي بأنه لعله كان من قبيل المعجز وتعقب بأنه ليس بسديد وإلا لما تمكن قارون منه وإنكار الكيمياء وهو لفظ يوناني معناه الحيلة أو عبراني وأصله كيم يه بمعنى أنه من الله تعالى أو فارسي وأصله كي ميا بمعنى مت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طريق مخصوص مما لم يختص بالزجاج بل انكرها جماعة اجلة وقالوا بعدم امكانها وذهب آخرون إلى خلاف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أردت نبذة الكلام فاستمع لما يتلى عليك ذكر بعض المحققين أن مبني الكلام في هذه الصناعة عند الحكماء على حال المعادن السبعة النطرقة وهي الذهب والفضة والرصاص والقزدير والنحاس والحديد والخارصيني هل هي مختلفات بالفصول فيكون كل منها نوعا غير النوع الآخر أو هي مختلفات بالخواص والكيفيات فقط فتكون كلها أصنافا لنوع واحد فالدي ذهب اليه المعلم أبو نصر الفارابي وتابعه عليه حكماء الاندلس أنها نوع واحد وان اختلافها بالكيفيات من الرطوبة واليبوسة واللين والصلابة والألوان نحو الصفرة والبياض والسواد وهي كلها أصناف لذلك النوع الواحد وبني على ذلك امكان انقلاب بعضها إلى بعض بتبدل الأعراض بفعل الطبيعة أو بالصنعة وقد حكى أبو بكر بن الصائغ المعروف بابن باجة في بعض تصانيفه عن المعلم المذكو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بين أرسطو في كتبه في المعادن أن صناعة الكيمياء داخلة تحت الامكان إلا أنها من الممكن الذي يعسر وجوده بالفعل اللهم إلا أن يتفق قرائن يسهل بها الوجود وذلك أنه فحص عنها أولا على طريق الجدل فأثبتها بقياس وأبطلها بقياس على عادته فيما يكثر عناده من الأوضاع ثم أثبتها أخيرا بقياس ألفه من مقدمتين بينهما في أول الكتاب الأولى أن الفلزات واحدة بالنوع والاختلاف الذي بينها ليس في ماهيتها وإنما في أعراضها فبعضه في أعراضها الذاتية وبعضه في أعراضها العرضية والثانية أن كل شيئين تحت نوع واحد اختلفا بعرض فانه يمكن انتقال كل منهما إلى الآخر فان كان العرض ذاتيا عسر الانتقال وإن كان مفارقا سهل الانتقال والعسر في هذه الصناعة إنما هو لأختلاف أكثر هذه الجواهر في أعراضها الذاتية ويشبه أن يكون الاختلاف الذي بين الذهب والفضة يسير جدا اه والذي ذهب اليه الشيخ ابو علي بن سينا وتابعه عليه حكماء المشرق أنها مختلفة بالفصول وأنها أنواع متباينة وبنى على ذلك انكار هذه الصناعة واستحالة وجودها لأن الفصل لا سبيل بالصناعة اليه وانما يخلقه خالق الأشياء ومقدرها وهو الله عز وجل وهذا ما حكاه ابن خلدون عنه وقال الامام في المباحث المشرقية في الفصل الثامن من القسم الرابع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يخ سلم امكان أن يصبغ النحاس بصبغ الفضة والفضة بصبغ الذهب وأن يزال عن الرصاص أكثر ما فيه من النقص فأما أن يكون الفصل المنوع يسلب أو يكس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يظهر لي امكانه بعد إذ هذه الأمور المحسوسة تشبه أن لا تكون الفصول التي بها تصير هذه الأجساد أنواعا بل هي أعراض ولوازم وفصولها مجهولة وإذا كان الشيء مجهولا كيف يمكن قصد إيجاده وافنائه اه </w:t>
            </w:r>
            <w:r>
              <w:rPr>
                <w:rFonts w:cs="Arial" w:ascii="Arial" w:hAnsi="Arial"/>
                <w:color w:val="000000"/>
                <w:sz w:val="28"/>
                <w:szCs w:val="28"/>
                <w:rtl w:val="true"/>
              </w:rPr>
              <w:t xml:space="preserve">+ </w:t>
            </w:r>
            <w:r>
              <w:rPr>
                <w:rFonts w:ascii="Arial" w:hAnsi="Arial" w:cs="Arial"/>
                <w:color w:val="000000"/>
                <w:sz w:val="28"/>
                <w:sz w:val="28"/>
                <w:szCs w:val="28"/>
                <w:rtl w:val="true"/>
              </w:rPr>
              <w:t>وغلطه الطغرائي وهو من أكابر أهل هذه الصناعة وله فيها عدة كتب ورد عليه بأن التدبير والعلاج ليس في تخليق الفصل وابداعه وإنما هو في اعداد المادة لقبول خاصة يأتي من بعد الإعداد من لدن خالقه وبارئه جل شأنه وعظمت قدرته كما يفيض سبحانه النور على الأجسام بالصقل ولا حاجة بنا في ذلك إلى تصوره ومعرفته وإذا كنا قد عثرنا على تخليق بعض الحيوانات مثل العقرب من التراب والتبن والحية من الشعر وغير ذلك فما المانع من العثور على مثل ذلك في المعادن وهذا كله بالصناعة وهي أنما موضوعها المادة فبعدها التدب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علاج إلى قبول تلك الفصول لا أكثر فنحن نحاول مثل ذلك في الذهب والفضة فنتخذ مادة نصفها للتدبير بعد أن يكون فيها استعداد أول لقبول صورة الذهب والفضة ثم نحاول بالعلاج إلى أن يتم فيها الاستعداد لقبول فصلها أه بمعناه وهو رد صحيح فيما يظهر وقال الامام بعد ذكره ما سمعت من كلام الش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يس بقوي لأنا نشاهد من الترياق آثارا وأفعالا مخصوصة فأما أن لا نثبت له صورة ترياقية بل نقول إن الافعال الترياقية حاصلة من ذلك المزاج لا من صورة أخرى جاز أيضا أن يقال صفرة الذهب ورزانته حاصلتان مما فيه من المزاج لا من صورة مقومة فحينئذ لا يكون للذهب فصل منوع إلا مجرد الصفرة والرزانة ولكنهما معلومتان فأمكن أن تقصد ازالتهما واتخاذهما فبطل ما قاله الشيخ وأما إذا أثبتنا صورة مقومة له فنقول لاشك بأنا لا نعقل تلك الصورة إلا أنها حقيقة تقتضي الافعال المخصوصة الصادرة عن الترياق فأما أن يكون هذا القدر من العلم يكفي في قصد الايجاد والابطال أو لا يكفي فان لم يكف وجب أن لا يمكننا اتحاذ الترياق وإن كفى فهو في مسألتنا أيضا حاصل لانا نعلم من الصورة الذهبية أنها ماهية تقتضي الذوب والصفرة والرزانة ويجلب أيضا بأنا وان كنا لا نعلم الصورة المقومة على التفصيل إلا أنا نعلم الأعراض التي تلائمها والتي لا تلائمها ونعلم أن العرض الغير الملائم إذا اشتد في المادة بطلت الصورة مثل الصورة المائية فانا نعلم أن الحرارة لا تلائمها وإن كنا لا نعلم ماهيتها على التفصيل فلذلك يمكننا أن نبطل الصورة المائية وأن نكسبها أما الابطال فبتسخين الماء وأما الاكتساب فبتبريد الهواء فكذلك في مسأل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 قوم من الفلاس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متناعها بأ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ها أن الطبيعة إنما تعمل هذه الأجساد من عناصر مجهولة عندنا ولتلك العناصر مقادير معينة مجهولة عندنا أيضا ولكيفيات تلك العناصر مراتب معلومة وهي مجهولة عندنا ولتمام الفعل والانفعال زمان معين مجهول عندنا ومع الجهل بكل ذلك كيف يمكننا عمل هذه الأجساد وثان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جوهر الصابغ أما أن يكون أصبر على النار من المصبوغ أو يكون المصبوغ أصبر أو يتساويان فان كان الصابغ وإن تساويا في الصبر على النار فهما من نوع واحد لاستوائهما في الصبر على النار فليس أحدهما بالصابغية والآخر بالمصبوغية أولى من العكس وثالث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لو كان بالصناعة مثلا لما كان بالطبيعة لكن التالي باطل أما أولا فلأنا لم نجد له شبيها وأما ثانيا فلأنه لو جاز أن يوجد بالصناعة ما يحصل بالطبيعة لجاز أن يحصل بالطبيعة ما يحصل بالصناعة حتى يوجد سيف أو سرير بالطبيعة ولما ثبت امتناع التالي ثبت امتناع المقدم وراب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هذه الاجساد اماكن طبيعية هي معادنها وهي لها بمنزلة الارحام للحيوان فمن جوز تولدها في غير تلك المعادن كان كمن جوز تولد الحيوانات في غير الارحام وأجاب الامام عن الأول بأنه منقوض بصناعة الطب </w:t>
            </w:r>
            <w:r>
              <w:rPr>
                <w:rFonts w:cs="Arial" w:ascii="Arial" w:hAnsi="Arial"/>
                <w:color w:val="000000"/>
                <w:sz w:val="28"/>
                <w:szCs w:val="28"/>
                <w:rtl w:val="true"/>
              </w:rPr>
              <w:t xml:space="preserve">+ </w:t>
            </w:r>
            <w:r>
              <w:rPr>
                <w:rFonts w:ascii="Arial" w:hAnsi="Arial" w:cs="Arial"/>
                <w:color w:val="000000"/>
                <w:sz w:val="28"/>
                <w:sz w:val="28"/>
                <w:szCs w:val="28"/>
                <w:rtl w:val="true"/>
              </w:rPr>
              <w:t>وعن الثاني بأنه لا يلزم من استواء الصابغوالمصبوغ في الصبر على النار استواؤهما في الماهية لأن المختلفين قد يشتركان في بعض الصفات وعن الثالث بأنه قد يوجد بالثناعة مثل ما يوجد بالطبيعة مثل النار الحاصلة بالقدح والنوشادر قد يتخذ من الشعير وكذلك كثير من الزاجات ثم بتقدير أن لا نجد له مثالا لا يلزم الجزم بنفيه ولا يلزم من إمكان حصول الأمر الطبيعي بالصناعة امكان عكسه بل الأمر فيه موقوف على الدليل وعن الرابع بأن من أراد أن يقلب النحاس فضة فهو لا يكون كالمحدث للشيء بل كالمعالج للمريض فإ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حاس من جوهر الفضة إلا أن فيه عللا وأمراضا وكما يمكن المعالجة لا في موضع التكون فكذلك في هذا الموضع على أن حاصل الدليل أن الذي يتكون في الجبال لا يمكن تكونه بالصناعة وفيه وقع النزاع وابن خلدون بعد أن ذكر كلام ابن سينا ورد الطغرائي عل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ا في الرد على أهل هذه الصناعة مأخذ آخر يتبين منه استحالة وجودها وبطلان زعمهم أجمعين وذلك أن حاصل علاجهم أنهم بعد الوقوف على المادة المستعدة بالاستعداد الأول يجعلونها موضوعا ويحاذون في تدبيرها وعلاجها تدبير الطبيعة للجسم في المعدن حتى أحالته ذهبا أو فضة ويضاعفون القوى الفاعلة والمنفعلة ليتم في زمان أقصر لأنه تبين في موضعه أن مضاعفة قوة الفاعل تنقص من زمن فعله وتبين أن الذهب إنما يتم كونه في معدنه بعد ألف وثمانين من السنين دورة الشمس الكبرى فاذا تضاعفت القوى والكيفيات في العلاج كان زمان كونه أقصر من ذلك ضرورة على ما قلناه أو يتحرون بعلاجهم ذلك حصول صورة مزاجية لتلك المادة تصيرها كالخميرة للخبز تقلب العجين إلى ذاتها وتعمل فيه ما حصل لها من الانتفاش والهشاشة ليحسن هضمه في المعدة ويستحيل سريعا إلى الغذاء فتفعل تلك الصورة الأفاعيل المطلوبة وذلك هو الأكسير واعلم أن كل متكون من المولدات العنصرية لابد فيه من اجتماع العناصر الاربعة على نسب متفاوتة إذ لو كانت متكافئة في النسبة لما حصل امتزاجها فلابد من الجزء الغالب على الكل ولا بد في كل ممتزج من المولدات من حرارة غريزية هي الفاعلة لكونها الحافظة لصورته ثم كل متكون في زمان لابد من اختلاف أطواره وانتقاله في زمن التكوين من طور إلى طور حتى ينتهي إلى غايته وانظر شأن الانسان في تطوره نطفة ثم علقة ثم وثم إلى نهايته ونسب الأجزاء في كل طور مختلف مقاديرها وكيفياتها وإلا لكان الطور الأول بعينه هو ألآخر وكذا الحرارة المقدرة الغريزية في كل طور مخالفة لما في الطور الآخر فانظر إلى الذهب ما يكون في معدنه من الأطوار منذ ألف سنة وثمانين وما ينتقل فيه من الأحوال فيحتاج صاحب الكيمياء أن يساوق فعل الطبيعة في المعدن ويحاذيه بتدبيره وعلاجه إلى أن يتم ومن شرط الصناعة مطلقا تصور ما يقصد إليه بها فمن الأمثال السائرة في ذلك للحكماء أول العمل آخر الفكرة وآخر الفكرة أول العمل فلابد من تصور هذه الحالات للذهب في أحواله المتعددة ونسبها المتفاوتة في كل طور وما ينوب عنه من مقدار القوى المتضاعفة ويقوم مقامه حتى يحاذي بذلك فعل الطبيعة في المعدن أو يعد لبعض المواد صورة مزاجية تكون كصورة الخميرة للخبز وتفعل في هذه المادة بالمناسبة لقواها ومقاديرها </w:t>
            </w:r>
            <w:r>
              <w:rPr>
                <w:rFonts w:cs="Arial" w:ascii="Arial" w:hAnsi="Arial"/>
                <w:color w:val="000000"/>
                <w:sz w:val="28"/>
                <w:szCs w:val="28"/>
                <w:rtl w:val="true"/>
              </w:rPr>
              <w:t xml:space="preserve"># </w:t>
            </w:r>
            <w:r>
              <w:rPr>
                <w:rFonts w:ascii="Arial" w:hAnsi="Arial" w:cs="Arial"/>
                <w:color w:val="000000"/>
                <w:sz w:val="28"/>
                <w:sz w:val="28"/>
                <w:szCs w:val="28"/>
                <w:rtl w:val="true"/>
              </w:rPr>
              <w:t>وهذه كلها إنما يحصرها العلم المحيط وهو علمه عز وجل والعلوم البشرية قاصرة عن ذلك وإنما حال من يدعي حصوله على الذهب بهذه الصناعة بمثابة من يدعي صنعة تخليق الانسان من المني ونحن إذا سلمنا الاحاطة بأجزائه ونسبه وأطواره وكيفية تخليقه في رحمه وعلم ذلك علما محصلا لتفاصيله حتى لا يشذ من ذلك شيء عن علمه سلمنا له تخليق هذا الانسان وأنى له ذلك والحاصل أن الفعل الصناعي على ما يقتضيه كلامهم مسبوق بتصورات أحوال الطبيعة المعدنية التي تقصد مساواتها ومحاذاتها وفعل المادة ذات القوى فيها على التفصيل وتلك الأحوال لا نهاية لها والعلم البشري عاجز عما دونها فقصد تصيير النحاس ذهبا كقصد تخليق إنسان أو حيوان أو نبات وهذا أوثق ما علمته من البراهين الدالة على الاستحالة وليس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ستحالة فيها لاستحالة فيه من جهة الفصول ولا من جهة الطبيعة وإنما هي من تعذر الاحاطة وقصور البشر عنها وما ذكره ابن سينا بمعزل عن ذلك ولذلك وجه آخر في الاستحالة من جهة غايته وهو أن حكمة الله تعالى في الحجرين وندرتهما أنهما عمدتا مكاسب الناس ومتمولاتهم فلو حصل عليها بالصنعة لبطلت حكمة الله تعالى في ذلك إذ يكثر وجودهما حتى لا يحصل أحد من اقتنائهما على شيء وآخر أيضا وهو أن الطبيعة لا تترك اقرب الطرق في أفعالها وترتكب الأبعد فلو كان هذا الطريق الصناعي الذي يزعمون صحته وأنه أقرب من طريق الطبيعة في معدنها وأقل زمانا صحيحا لما تركته الطبيعة إلى طريقها الذي سلكته في تكوين الذهب والفضة وتخليصهما وأما تشبيه الطغرائي هذا التدبير بما عثر عليه من مفردات لأمثاله في الطبيعة كالعقرب والحية وتخليقهما فأمر صحيح في ذلك أدى عليه العثور كما زعم وأما الكيمياء فلم ينقل عن أحد من أهل العلم أنه عثر عليها ولا على طريقها وما زال منتحلوها يخبطون فيها خبط عشواء ولا يظفرون إلا بالحكايات الكاذبة ولو صح ذلك لأحد منهم لحفظه عنه ولده أو تلميذه وأصحابه وتنوقل في الاصدقاء وضمن تصديقه صحة العمل بعده إلى أن ينتشر ويبلغ الينا أو إلى غيرنا وأما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اكسير بمثابة الخميرة وأنه مركب يحيل ما حصل فيه ويقلبه إلى ذاته فليس بشيء لأن الخميرة إنما تقلب العجين وتعده للهضم وهو فساد والفساد في المواد سهل يقع بأيسر شيء من الأفعال والطبائع والمطلوب من الاكسير قلب المعدن إلى ما هو أشرف منه وأعلى فهو تكوين والتكوين أصعب من الفساد فلا يقاس الاكسير على الخميرة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حقيق الأمر في ذلك أن الكيمياء إن صح وجودها كما يزعم الحكماء المتكلمون فيها فليس من باب الصنائع الطبيعية ولا يتم بأمر صناعي وليس كلامهم فيها من منحى الطبيعيات وإنما هو من منحى كلامهم في الأمور السحرية وسائر الخوارق وقد ذكر مسلمة المجريطي في كتابه الغاية ما يشبه ذلك وكلامه فيها في كتاب رتبة الحكيم من هذا المنحى وكذا كلام جابر في رسائ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جملة أن نيلها إن كان صحيحا فهو واقع مما وراء الصنائع والطبائع فهي إنما تكون بتأثيرات النفس وخوارق العادة كالمشي على الماء وتخليق الطير فليست إلا معجزة أو كرامة أو سحرا ولهذا كان كلام الحكماء فيها الغازا لا يظفر بتحقيقه إلا من خاض لجة من علوم السحر واطلع على تصرفات النفس في عالم الطبيعة وأمور خرق العادة غير منحصرة ولا يقصد أحد إلى تحصيلها اه وإلى إمكانها ذهب الامام الرازي فقال الحق أمكانها لأن الأجساد السبعة مشتركة في أنها أجساد ذائبة صابرة على النار منطرقة وأن الذهب لم يتميز عن غيره إلا بالصفرة والرزانة أو الصورة الذهبية المفيدة لهذين العرضين إن ثبت ذلك وما به الاختلاف لا يكون لازما لما به الاشتراك فاذن يمكن أن تتصف جسمية النحاس بصفرة الذهب ورزانته وذلك هو المطلوب والحق أن الكيمياء ممكنة وأنها من الصنائع الطبيعية لكن العلم بها من أقاصي العلوم الصعبة التي لا يطلع عليها إلا من أهله الله تعالى لها وأختصه سبحانه من عباده وأوليائه بها وهو علم تاهت في طلبه العقول وطاشت الاحلام وأصله من الوحي الالهي وحصل لبعض بالتصفية وكثرة النظر مع التجربة ووصل إلى من ليس أهلا للوحي ولم يتعاط ما تعاطاه البعض بالتعلم ممن من الله تعالى به عليه وقال ا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ن أجلة أهل هذا العلم كان أوله وحيا من الله تعالى ثم درس وباد فاستخرجه من استخرجه من الكتب وقد جرت سنة الله تعالى فيمن ظفر به بكتمه إلا على من شاء الله تعالى وتواصت الحكماء على كتمه عن غير أهله بل قيل </w:t>
            </w:r>
            <w:r>
              <w:rPr>
                <w:rFonts w:cs="Arial" w:ascii="Arial" w:hAnsi="Arial"/>
                <w:color w:val="000000"/>
                <w:sz w:val="28"/>
                <w:szCs w:val="28"/>
                <w:rtl w:val="true"/>
              </w:rPr>
              <w:t xml:space="preserve">: </w:t>
            </w:r>
            <w:r>
              <w:rPr>
                <w:rFonts w:ascii="Arial" w:hAnsi="Arial" w:cs="Arial"/>
                <w:color w:val="000000"/>
                <w:sz w:val="28"/>
                <w:sz w:val="28"/>
                <w:szCs w:val="28"/>
                <w:rtl w:val="true"/>
              </w:rPr>
              <w:t>إن الله تعالى أخذ على العقول في فطرتها المواثي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كتمانهبكتمانه وصيانته والاحتراس من إذاعته واضاعته ولذا ترى الحكماء قد الغزوه نهاية الالغاز وأعمضوه غاية الاغماض حتى عد كلامهم من لم يعرف مرامهم حديث خرافة وحكم على قائله بالسفه والسخافة وبهذا الكتم حفظت حكمة الله تعالى التي زعمها ابن خلدون في النقدين وسقط استدلاله الذي سمعه فيما 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نص جابر بن حيان وهو أمام في هذه الصنعةوإنكار أنه كان موجودا حمق في كتابه سر الاسرار على ما قلنا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حكيم وضع رمزه وكتابه على معنى مبهم من وضع الحل والاصعاد والغسل على اربع طبائع وسماها الاجساد الثقال ووصف التدابير على لفظ ومعنى مشتبه فهو عند الحكيم مفتوح وعند الجهلة مغلق وربما تعدوا إلى أخذ تلك الأجساد بعينها واختبروها ولم ينتفعوا بها وشتموا الحكماء على كتمانهم هذا العمل وإنما عمارة الدنيا بالدراهم والدنانير وأن الناس الصناع والمقاتلة لا يعملون إلا لرغبة أو رهبة فعلموا أنهم إن أفشوا هذا السر حتى يعلمه كل أحد لم يتم أمر الدنيا وخربت ولم يعمل أحد لأحد فخرجوا من ذلك وكتموه اه ثم لا يخفى أن ماذكره ابن خلدون اولا أن من الاستحالة لعدم الاحاطة إذا ثبت أنها كانت عن وحي ليس بشيء على أن فيه ما فيه وإن لم يثبت ذلك ومثل ذلك ما ذكره من أن الطبيعة لا تترك أقرب الطرق في أفعالها وترتكب الأبعد لأنا نقول ما يحصل من الطبائع أيضا فيكون لها طريقان بعيد اقتضت الحكمة أن تسلكه غالبا وقريب اقتضت الحكمة أيضا أن تسلكه نادرا بواسطة من شاء الله تعالى من عباده وكون المنتحلين لم يزالوا يخبطون خبط عشواء إن أراد بهم أئمة هذه الصناعة كهرمس وسقراط وإفلاطون واغاريمون وفيثاغورس وهرقل وفرفوريوس ومارية وذوسيموس واورس وذومقراط وسفيدوس وبليناس ومهراريس وجابر بن حيان والمجريطي وأبو بكر بن وحشية ومحمد بن زكريا الرازي وغيرهم مما لا يحصون كثرة فهم لم يخبطوا ودون اثبات خبطهم خرط القتاد والغازهم لنكتة صرحوا بها لا يدل على خبطهم وإن أراد بهم من يتعاطاها من المشاقين في عصره وفي هذه الأعصار فما ذكره مسلم في أكثرهم وهو لا يطعن في إمكانها وقد ذم الطغرائي هذا الصنف من الناس في كتابه تراكيب الأنوار </w:t>
            </w:r>
            <w:r>
              <w:rPr>
                <w:rFonts w:cs="Arial" w:ascii="Arial" w:hAnsi="Arial"/>
                <w:color w:val="000000"/>
                <w:sz w:val="28"/>
                <w:szCs w:val="28"/>
                <w:rtl w:val="true"/>
              </w:rPr>
              <w:t xml:space="preserve">: </w:t>
            </w:r>
            <w:r>
              <w:rPr>
                <w:rFonts w:ascii="Arial" w:hAnsi="Arial" w:cs="Arial"/>
                <w:color w:val="000000"/>
                <w:sz w:val="28"/>
                <w:sz w:val="28"/>
                <w:szCs w:val="28"/>
                <w:rtl w:val="true"/>
              </w:rPr>
              <w:t>إن المعلم الناصح موجود في كل صنعة إلا في هذا الفن وكيف يرجى النصح عند قوم يسمون فيما بينهم بالحسدة وتحالفوا فيما بينهم أن لا يوضحوا هذه السرائر أبدا لا سيما في هذا الزمان الذي قد باد فيه هذا العلم جملة وصار المتعرض له والباحث عنه عند الناس مسخرة وقد عنيت برهة من الزمان أبحث عن كل من يظن ان عنده طرفا من هذا العلم فما وجدت أحدا شم له رائحة ولا عرف منه شطر كلمة ووجدت منتحلي هذه الصنعة الشريفة بين مخادع يبيع دينه ومروءته بعرض من الدنيا قليل ويتلف أموال الناس بالتجارب الصادرة عن الجهل وبين مخدوع مأخوذ عن رشده بالأمل الخائب والطمع الكاذب والتشاغل بالباطل عن طلب المعاش الجميل والتعويل على الاماني والأكاذيب قصارى أحدهم أن ينظر في كتب جابر وأضرابه فيأخذ بظواهر كلامهم ويغتر بجلايا دعاويهم دون حقائق معانيهم وهم وجميع من مضى من حكماء هذه الصنعة يحذرون الناس من الاغترار بظواهر كتبهم وينادون على أنفسهم بأنهم يرمزون ويلغزون و لا يلتفت الى قولهم ولا يصدقون الى آخر ما قال وقد تفاقم الأمر في زماننا إلى ما لا تتسع العبارة لشرحه وكون الكيمياء من تأثيرات النفوس وخوارق العادات فلا تكون إلا معجزة أ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رامةكرامة أو سحرا ليس بشيء بل هي بأسباب عادية لكنها خفية على أكثر الناس لا دخل لتأثير النفوس فيها أصلا نعم قد يكون من النبي أو الولي ما يكون من الكيماوي من غير معاطاة تلك الاسباب فيكون ذا كرامة أو معجزة وكون منحى كلام بعض الحكماء فيها منحى كلامهم في الأمور السحرية لا يدل على أنها من أنواع السحر أو توابعه فان ذلك من الغازهم لأمرها وقد تفننوا في الالغاز لها وسلكوا في ذلك كل مسلك فوضع بليناس كتابه فيها على الافلاك والكواكب ومنهم من تكلم عليها بالأمثال ومنهم من تكلم عليها بالحكايات التي هي أشبه بالخرافات الى غير ذلك وبالجملة هي صنعة قل من يعرفها جدا وأعد الاشتغال بها والتصدي لمعرفتها من كتبها من غير حكيم عارف برموزها كما يفعله جهلة المنتحلين لها اليوم محض جنون وكون أصلها الوحي الالهي أو نحو ذلك هو الذي يغلب على الظن وقد أورد الطغرائي في كتبه كجامع الاسرار وغيره ما يدل على ذلك فذكر أنه روي عن هرم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ز وجل أوحى إلى شيت بن آدم عليهما السلام أن ازرع الذهب في الأرض البيضاء النقية واسقه ماء الحياة وقالت ما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لست أقول لكم من تلقاء نفسي ولكني أقول لكم ما أمر الله تعالى به نبيه موسى عليه السلام وأعلمه أن الحجر النسطريس هو الذي يمسك الصبغ وقال بنسبتها إلى موسى عليه السلام ذو سيموس وارس وذكر ارس أن العمل بها كان طوع اليهود بمصر وكان يوسف عليه السلام وهو أول من دخل مصر من بني إسرائيل يعرف ذلك فأكرمه فرعون لحكمته التي آتاه الله تعالى إياها وذكر أيضا فصلا مرموزا فيه نسبه الى سليمان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رسوسي في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لما أهبط آدم عليه السلام من الجنة عوضه علم كل شيء وكان علم الصنعة مما علمه وانتقل من قوم الى قوم كما انتقلت العلوم الأخر إلى أيام هرمس الأول وق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ونا عن محمد بن جرير الطبري باسناد له متصل أ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ويت لي الأرض فأريت مشارقها ومغاربها وأعطيت الكبريت الابيض والأح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جابر عن جعفر الصادق رضي الله تعالى عنه في ذلك روايات كثيرة حتى أنه أسند اليه عدة من كتبه ولا أحقق قوله ولا أكذبه وأجله لموضعه من العلم والعمل عن الافتراء على الأئمة وروي عن أمير المؤمنين علي كرم الله تعالى وجهه أنه سئل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ما تقول فيما خاض الناس فيه من علم الكيمياء فأطرق مليا ثم رفع رأس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موني عن أخت النبوة وتؤام المروة لقد كان وانه لكائن وما من شجرة ولا مدرة ولا شيء إلا وفيه أصل وفرع أو أصل أو فرع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مير المؤمنين أما تعلم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تعالى أنا أعلم به من العالمين لأنهم يتكلمون بالعلم على ظاهره دون باطنه وأنا أعلم العلم ظاهره وباط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ذكر لنا منه شيئا نأخذ من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تعالى لولا أن النفس أمارة بالسوء لقلت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كان تقو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أعلم أن في الزئبق الرجراج والذهب الوهاج والحديد المزعفر وزنجار النحاس الأخضر لكنوز لا يؤتى على آخرها يلقح بعضها ببعض فتفتر عن ذهب كام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مير المؤمنين ما نعلم ه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ء جامد وهواء راكد ونار حائلة وأرض سائلة قالوا ما نفقه ه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حل للمؤمنين من أهل الحكمة أن يكلموا الناس على غير هذا لعلمه الصبيان في المكاتب اه كلام الطغرائي باختصا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ذكروذكر في كتابه مفاتيح الرحمة ومصابيح الحكمة عن ستين نبيا وحكيما أنهم قالوا بحقية هذا العلم وفي القلب من صحة هذه الأخبار شيء والأغلب على الظن أنه لو كان في الكيمياء خبر مقبول عند المحدثين لشاع ولما أنكرها من هو من أجلتهم كشيخ الاسلام تقي الدين أحمد بن تيمية فانه ينكر ثبوتها وألف رسالة في إنكارها ولعل رد الشيخ نجم الدين ابن أبي الذر البغدادي وتزييفه ما قاله فيها كما زعم الصفدي إنما كان فيما هو من باب الاستدلالات العقلية فان الرجل في باب النقليات مما لا يجاريه نجم الدين المذكور وأمثاله وهو من باب العقليات وإن كان جليلا أيضا إلا أنه دونه في النقليات والمطلب دقيق حتى أن بعض من تعقد عليه الخناصر اضطرب في أمرها فأنكرها تارة وأقر بها أخرى فهذا شيخ الحكماء ورئيسهم أبو علي بن سينا سمعت منقل عنه اولا وحكي عنه الرجوع عنه وعلى جودة ذهنه وعلو كعبه في الحكمة بأقسامها لم يقف على حقيقة عملها حتى قال الطغرائي في تراكيب الأنوار ما ينقضي عجبي من أبي علي بن سينا كيف استجاز وضع رسالة في هذا الفن فضح بها نفسه وخالف الاصول التي عنده وقصر فيها عن كثير من الحشوية الطغام المظلمة الأذهان الكليلة الأ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جامع الاس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شيخ أبا علي بن سينا لفرط شغفه بهذا العلم وحدسه القوي بأنه حق صنف رسالة فيه فأحسن فيما يتعلق باصول الطبيعيات ولخفاء طريق القوم واستعمائها دونه لم يذكر في التدابير المختصة بعلمنا لفظة صحيحة ولا أشار إلى ذكر المزاج الحق والأوزان والتراكيب المكتومة والنيران وطبقاتها والآلة التي لا يتم العمل إلا بها وهي أحد الشرائط العشرة ولم يتجاوز من عند الحشوية من تدابير الزوابق والكباريت والدفن في زبل الخيل والتشاغل بهذه القاذورات ولولا آفة الاعجاب وحسن ظن الانسان بعلمه وحرصه على أن لا يشذ عنه شيء من المعارف لكان من الواجب على مثله مع غزارة علمه وعلو طبقته في الابحاث الحقيقية أن يكتفي بما عنده ولا يتعرض لما لا يعلمه وقد تأدى إلينا من تدابيره عن أصحابه الذين شاهدوها أنه لم يكن يعرف حقيقة علمنا وقد رأينا بخطه من التعاليق الملتقطة من كلام جابر بن حيان وخالد بن يزيد ما يدل أيضا على ذلك اه ملخصا والكلام في هذا المطلب طويل وفيما ذكرنا كفاية لمن أحب الاطلاع على شيء مما قيل في ذلك والله تعالى الموفق ثم إن القول بأن المراد بالعلم في اةية علم استخراج الكنوز والدفائن يستدعي ثبوت هذا العلم وأهل علم الحرف وعلم الطلسمات يقولون به ولهم في ذلك كلام طويل يجوز ثبوته والله تعالى أعلم بثبوته في نفس الأم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م يعلم أن الله قد أهلك من قبله من القرون من هو أشد منه قوة وأكثر ج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ر لعلمه ذلك وتنبيه على خطئه في اغتراره وعلمه بذلك من التوراة أو من موسى عليه السلام أو من كتب التواريخ أو من القصاص والقوة تحتمل القوة الحسية والمعنوية والجمع يحتمل جمع المال وجمع الرجال والمعنى ألم يقف على ما يفيده العلم ولم يعلم ما فعل الله تعالى بمن هو أشد منه قوة حسا أو معنى وأكثر مالا أو جماعة يحوطونه ويخدمونه حتى لايغتر بما بما اغتر به ويحتمل أن تكون الهمزة للانكار داخلة على مقدر وجملة ولم يعلم حالية مقررة للانكار ودالة على انتفاء ما دخلت عليه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دعي الفقه وأنت لا تعرف شروط الصلاة والمراد رد ادعائه العلم والتعظم به بنفي هذا العلم عنه أي أعلم ما ادعاه ولم يعلم هذا حتى يقي به نفسه مصارع الهالك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ذلك المقدر ونفي العلم عنه لعدم جريه على موج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سئل عن ذنوبهم المجرمون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ظاهر أن هذا في الآخرة وأن ضمير ذنوبهم للمجرمين وفاعل السؤال إما الله تعالى أو الملائكة عليهم السلام والمراد بالسؤال المنفي هنا وكذ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ومئذ لا يسأل عن ذنبه إنس ولا ج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ؤال الاستعلام ونفي ذلك بالنسبة اليه عز وجل ظاهر وبالنسبة إلى الملائكة عليهم السلام لأنهم مطلعون على صحائفهم أو عارفون إياهم بسيماهم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رف المجرمون بسيماهم فيؤخذ بالنواصي والاقد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راد بالسؤال المثبت في 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وربك لنسألنه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ؤال التوبيخ والتقريع فلا تناقض بين الآيتين وجوز أن يكون السؤال في الموضعين بمعنى والنفي والاثبات باعتبار موضعين أو زمانين والمواقف يوم القيامة كثيرة واليوم طويل فلا تناقض أيضا والظاهر أن الجملة غير داخلة في حيز العلم ولعل وجه اتصالها بما قبلها أنه تعالى لما هدد قارون بذكر اهلاك من قبله من أضرابه في الدنيا أردف ذلك بما فيه تهديد كافة المجرمين بما هو أشنع وأشنع من عذاب الآخرة فان عدم سؤال المذنب مع شدة الغضب عليه يؤذن بالايقاع به لا محالة وجعل الزمخشري الجملة تذييلا لما قبل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أنه تعالى أهلك من أهلك من القرون عن علم منه سبحانه بذنوبهم فلم يحتج عز وجل إلى مسألتهم عن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ضمير ذنوبهم لمن هو أشد قوة وهو المهلك من القرون والافراد والجمع باعتبار اللفظ والمعنى والمعنى ولا يسأل عن ذنوب اولئك المهلكين غيرهم ممن أجرم ويعلم أنه لا يسأل عن ذنوبهم من لم يجرم بالأولى لما بين الصنفين من العداوة فمآل المعنى لا يسأل عن ذنوبهم المهلكين غيرهم ممن أجرم وممن لم يجرم بل كل نفس بما كسبت رهينة وكلا القولين كما ترى وربما يختلج في دهنك عطف هذه الجملة على جملة الاستفهام أو جعلها حالا من فاعل أهلك أو من مفعلوه لكن إذا تأملت أدنى تأمل أخرجته من ذهنك وأبيت حمل كلام الله تعالى الجليل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أ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والج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قرأ أبو العالية وابن سي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أل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ولم ندر أنصبا المجرمين كأبي جعفر أم رفعاه كما هو في قراءة الجمهور والظاهر الأول وجوز صاحب اللومح الثاني وذكر له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يكون ضمير ذنوبهم للمهلكين من القرون وارتفاع المجرمين باضمار المبتدأ أي هم المجرمون والثاني أن يكون المجرمون بدلا من ضمير ذنوبهم باعتبار أن أصله الرفع لأن اضافة ذنوب اليه بمنزلة إضافة المصدر إلى اسم الفاعل وأورد على هذا أن ذنوب جمع فان كان جمع مصدر ففي إعماله خل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خرج على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قال وما بينهما اعتراض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زين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متعلق بخرج أو بمحذوف هو حال من فاعله أي فخرج عليهم كائنا في زينته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لنا أنه خرج هو وحشمه على أربعة آلاف دابة عليهم ثياب حمر منها ألف بغلة بيضاء وعلى دوابهم قطائف الأرجوان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 في جوار بيض على سروج من ذهب على قطف أرجوان وهن على بغال بيض عليهن ثياب حمر وحلي ذه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 على بغلة شهباء عليها الارجوان وعليها سرج من ذهب ومعه اربعة آلاف خادم عليهم وعلى خيولهم الديباج الأحمر وعلى يمينه ثلاثمائة غلام وعلى يساره ثلثمائة جارية بيض عليهن الحلي والديباج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وأخرج ابن أبي حاتم عن زيد بن أسلم أنه خرج في سبعين ألفا عليهم المعصفرات وكان ذلك أول يوم في الأرض رؤيت المعصفرات فيه وقيل غير ذلك في الكيفيات وكان ذلك الخروج على ما قيل يوم ال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ذين يريدون الحياة الدنيا يا ليت لنا مثل ما أوتي قا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كانوا جماعة من المؤمنين وقالوا ذلك جريا على سنن الجبلة البشرية من الرغبة في السعة واليسار وعن قتادة أنهم تمنوا ذلك ليتقربوا به إلى الله تعالى وينفقوه في سبيل الخير ولعل إرادتهم الحياة الدنيا ليتوصلوا بها للآخرة لا لذاتها فان إرادتها لذاتها ليست من شأن المؤم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كفارا ومنافقين وتمنيهم مثل ما ؤتي دونه نفسه من باب الغبط ولا ضرر فيه على المش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ره دون ضرر الحسد فقد قيل لرسول الله صلى الله تعالى عليه وسلم هل يضر الغبط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ا كما يضر العضاه الخبط وفي الكشف الظاهر أنه نفى للضرر على أبلغ وجه فان الشجر ربما ينتفع بالخبط فضلا عن التضرر وفيه أنه قد يفضي الى الضرر إشارة إلى متعلق الغبط من ديني أو دنيوي وقائل ذلك إن كان الكفرة ففيه من ذم الحسد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ذو حظ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رجة عظيمة وقيل نصيب كثير من الدنيا والحظ البخت والسعد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ذو حظ وحظيظ ومحظوظ والجملة تعليلية لتمنيهم وتأكيد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ذين أوتوا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حوال الدنيا والآخرة كما ينبغي ومنهم يوشع عليه السلام وإنما لم يوصفوا بارادة ثواب الآخرة تنبيها على أن العلم بأحوال النشأتين يقتضي الاعراض عن الأولى والاقبال إلى الأخرى حتما وأن تمني المتمنين ليس إلا لعدم علمهم بهما كما ينب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راد ب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فة الثواب والعق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فة التوك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فة الأخبار وما تقدم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اء بالهلاك بحسب الأصل ثم شاع استعماله في الزجر عما لا يرتضي والمراد به هنا الزجر عن التمني وهو منصوب على المصدرية لفعل من معناه ثواب الله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تتمن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آمن وعمل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ليق بكم أن تتمنوه غير مكتفين بثوابه عز وجل هذا على القول بأن المتمنين كانوا مؤمنين أو فآمنوا لتفوزوا بثوابه تعالى الذي هو خير من ذلك وتقدير المفضل عليه ما تتمنوه لاقتضاء المقام إياه ويجوز أن يقدر عاما ويدخل فيه ما ذكر دخولا أوليا أي خير من الدنيا وم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لق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ذه المقالة أو الكلمة التي تكلم بها العلماء والمراد بها المعنى اللغوي أو الثواب والتأنيث باعتبار أنه بمعنى المثوبة أو الجنة المفهومة من الثو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يمان والعمل الصالح والتأنيث والافراد باعتبار أنهما بمعنى السيرة أو الطريقة ومعنى تلقيها إما فهمها أو التوفيق للعمل بها إلا الصابرون على الطاعات وعن المعاصي والشهوات ولعل المراد بالصابرين على القول الأخير في مرجع الضمير المتصفون بالصبر في علم الله تعالى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سفنا به وبداره الأرض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شيبة في المصنف وابن المنذر وابن أبي حاتم والحاكم وصححه وابن مردويه عن ابن عباس رضي الله تعالى عنهما أن قارون كان ابن عم موسى عليه السلام وكان يتبع العلم حتى جمع علما فلم يزل في ذلك حتى بغى على موسى عليه السلام وحسده فقال موسى </w:t>
            </w:r>
            <w:r>
              <w:rPr>
                <w:rFonts w:cs="Arial" w:ascii="Arial" w:hAnsi="Arial"/>
                <w:color w:val="000000"/>
                <w:sz w:val="28"/>
                <w:szCs w:val="28"/>
                <w:rtl w:val="true"/>
              </w:rPr>
              <w:t xml:space="preserve">: </w:t>
            </w:r>
            <w:r>
              <w:rPr>
                <w:rFonts w:ascii="Arial" w:hAnsi="Arial" w:cs="Arial"/>
                <w:color w:val="000000"/>
                <w:sz w:val="28"/>
                <w:sz w:val="28"/>
                <w:szCs w:val="28"/>
                <w:rtl w:val="true"/>
              </w:rPr>
              <w:t>إن الله تعالى أمرني أن آخذ الزكاة فأب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وسى عليه السلام يريد أن يأكل أموالكم وجاءكم بالصلاة وجاءكم بأشياء فاحتملتموها فتحتملوه أن تعطوه أموالك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حتمل فما ترى ف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ى أن أرسل إلا بغي من بغايا بني إسرائيل فنرسلها اليه فترميه بأنه أرادها على نفسها فأرسلوا اليها فقالوا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طيك حكمك على أن تشهدي على موسى أنه فجر ب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جاء قارون إلى موسى عليه 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مع بني اسرائيل فأخبرهم بما أمرك رب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جمعهم فقال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أمرك رب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ني أن تعبدوا الله تعالى ولا تشركوا به شيئا وأن تصلوا الرحم وكذأ وكذأ وقد أمرني في الزاني إذا زنى وقد أحصن أن يرج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كنت أن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ك قد زني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فأرسلوا إلى المرأة فجاءت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شهدين على موسى عليه السلام فقال لها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شدك بالله تعالى إلا ما صدقت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إذ أنشدتني بالله تعالى فانهم دعوني وجعلوا لي جعلا على أن أقذفك بنفسي وأنا أشهد أنك بريء وأنك رسول الله فخر موسى عليه السلام ساجدا يبكي فأوحى الله تعالى اليه ما يبكيك قد سلطناك على الأرض فمرها تطعك فرفع رأس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ذيهم فأخذتهم إلى أعقابهم فجعلوا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وسى فقال خذيهم فأخذتهم إلى ركبهم فجعلوا يقولون يا موسى يا موسى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ذيهم فغيبتهم فأوحى الله تعالى يا موسى سألك عبادك وتضرعوا اليك فلم تجبهم وعزتي لو أنهم دعوني لأجبتهم وفي بعض الروايات أنه جعل للبغي ألف دي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ستا من ذهب مملوء ذهبا وفي بعض أنه عليه السلام قال في سجو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إن كنت رسولك فاغضب لي فأوحى الله تعالى اليه مر الأرض بما شئت فانها مطيعة 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بني اسرائيل إن الله تعالى بعثني إلى قارون كما بعثني إلى فرعون فمن كان معه فليلزم ومن كان معي فليعتزل فاعتزلوا جميعا غير رجلي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رض خذيهم فأخذتهم إلى الركب ثم إلى الأوساط ثم إلى الأعناق وهم يتضرعون ويناشدونه الرحم وهو عليه السلام لا يلتفت إلى قولهم لشدة غضبه ويقول خذيهم حتى انطبقت عليهم فأوحى الله تعالى يا موسى ما أفظك استغاثوا بك مرارا فلم ترحمهم أما وعزتي لو إياي دعوا مرة واحدة لوجدوني قريبا مجيبا وفي رواية أن الله سبحانه أوحى اليه ماأشد قلبك وعزتي وجلالي لو بي استغاث لأغثته فقا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غضبا لك ف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 بني اسرائيل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فعل موسى عليه السلام به ذلك ليرثه فدعا الله تعالى حتى خسف بداره وأمواله وفي بعض الأخبار أن الخسف به وبداره كان في زمان واحد وكانت داره في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فائح الذهب وجاء في عدة آثار أنه يخسف به كل يوم قامة وأن يتجلجل في الأرض لا يبلغ قعرها إلى يوم القيامة والله تعالى أعلم بصحة ذلك بل هو مشكل إن صح ما قاله الفلاسفة في مقدار قطر الأرض ولم يقل بأن لها حركة أصلا وأما الخسف فلا شك في امكانه الذاتي والوقوعي وسببه العادي مبين في محله فما كان له من فئة أي جماعة معينة مشتقة من فأوت قلبه إذا ميلته وسميت الجماعة بذلك لميل بعضهم إلى بعض وهو محذوف اللام ووزنه فعة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حذوف العين فوزنه فلة وأنه من الفيء وهو الرجوع لأن بعض الجماعة يرجع إلى بعض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أي فما كان له ف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صرونه 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فع العذاب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نفسه من المنتص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متنعين عن عذابه عز وجل ويقال </w:t>
            </w:r>
            <w:r>
              <w:rPr>
                <w:rFonts w:cs="Arial" w:ascii="Arial" w:hAnsi="Arial"/>
                <w:color w:val="000000"/>
                <w:sz w:val="28"/>
                <w:szCs w:val="28"/>
                <w:rtl w:val="true"/>
              </w:rPr>
              <w:t xml:space="preserve">: </w:t>
            </w:r>
            <w:r>
              <w:rPr>
                <w:rFonts w:ascii="Arial" w:hAnsi="Arial" w:cs="Arial"/>
                <w:color w:val="000000"/>
                <w:sz w:val="28"/>
                <w:sz w:val="28"/>
                <w:szCs w:val="28"/>
                <w:rtl w:val="true"/>
              </w:rPr>
              <w:t>نصره من عدوه فانتصر أي منعه فامتنع ويحتمل أن يكون المعنى وما كان من المنتصرين بأعوانه فذكر ذلك للتأكيد وأصبح الذين تمنوا مكانه أي مث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كانهمكانه ومنزلته لما تقدم من قولهم مثل ما أوتي وجوز كون هذا على ظاهر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ك مقحمة وليس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ذ زمان قريب وهو مجاز شائع وجوز حمله على الحقيقة والجار والمجرور متعلق بتمنوا أو بمكا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طف بالفاء التي تقتضي التعقي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سف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دل أصبح إذا حمل على ظاهره على أن الخسف به وبداره كان ليلا وهو أفظع العذاب إذ الليل مقر الراحة والسكون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بمعنى صار أي صار المتمنو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قولون ويكأن الله يبسط الرزق لمن يشاء من عباده وي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فعل كل واحد من البسط والقدر أي التضييق والقتر لا لكرامة توجب البسط ولا لهوان يوجب التضييق ووي عند الخليل وسيبويه اسم فعل ومعناها أعجب وتكون للتحسر والتندم أيضا كما صرحوا به وعن الخليل أن القوم ندموا فقالوا متندمين على ما سلف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من ندم وأراد اظهار ندم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اظهر ارادة التعجب بأن يكونوا تعجبوا أولا مما وقع وقالوا ثانيا كأن الخ وكأن فيه عارية عن معنى التشبيه جيء بها للتحقيق كما قيل ذلك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بح بطن مكة مقشعرا كأن الأرض ليس بها هشام وأنشد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ني حين أمسي لا تكلمني متيم يشتهي ما ليس موجود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غير عارية عن ذلك والمراد تشبيه الحال المطلق بما في حيزها اشارة لتحققه وشهرته يصلح أن يشبه به كل شيء وهو كما ترى وزعم الهمداني أن الخليل ذهب إ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ندم وكأن للتعجب والمعنى ندموا متعجبين في أن الله تعالى يبسط الخ وفيه أن كون كأن للتعجب مما لم يعهد وأيا ما كان فالوقف كما في البحر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ياس كتابتها مفصولة وكتبت متصلة بالكاف لكثرة الاستعمال وقد كتبت على القياس في قول زيد بن عمرو بن نف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 كأن من يكن له نشب يح بب ومن يفتقر يعش عيش ضر وقال أ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اف متصلة بها وهي أسم فعل بمعنى أعجب والكاف حرف خطاب لا موضع لها من الاعراب كما قالوا في ذلك ونحوه والوقف على ويك وعلى ذلك جاء قول عنت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شفا نفسي وأبرأ سقمها قيل الفوارس ويك عنتر أقد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ه مفتوحة الهمزة بتقدير العلم أي أعلم أن الله الخ وذهب الكسائي ويونس وابو حاتم وغيرهم إلى أن أصله ويلك فخفف بحذف اللام فبقي ويك وهي للردع والزجر والبعث على ترك ما لايرضى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كلمة تحزن وأنشد في التحقيق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ويك المضرة لا تدوم ولا يبقى على البؤس النعيم والكاف على هذا في موضع جر بالاضافة والعامل في أن فعل العلم المقدر كما سمعت أو هو بتقدير لأن على أنه بيان للسبب الذي قيل لأجله ويك وحكى ابن قتيبة عن بعض أهل العلم أن معنى ويك رحمة لك بلغة حمير 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 في كلام العرب كقول الرجل </w:t>
            </w:r>
            <w:r>
              <w:rPr>
                <w:rFonts w:cs="Arial" w:ascii="Arial" w:hAnsi="Arial"/>
                <w:color w:val="000000"/>
                <w:sz w:val="28"/>
                <w:szCs w:val="28"/>
                <w:rtl w:val="true"/>
              </w:rPr>
              <w:t xml:space="preserve">: </w:t>
            </w:r>
            <w:r>
              <w:rPr>
                <w:rFonts w:ascii="Arial" w:hAnsi="Arial" w:cs="Arial"/>
                <w:color w:val="000000"/>
                <w:sz w:val="28"/>
                <w:sz w:val="28"/>
                <w:szCs w:val="28"/>
                <w:rtl w:val="true"/>
              </w:rPr>
              <w:t>ألا ترى إلى صنع الله تعالى شأنه وقال أبو زيد وفرق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رضي الله تعالى عنهما ويكأن حرف واحد بجملته وهو بمعنى ألم ت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لا أن من الله ع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م اعطائه تعالى ما تمنيناه من اعطائنا مثل ما أعطاه قا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خسف 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ألأرض كما خسف به أو لولا أن من الله تعالى علينا بالتجاوز عن تقصيرنا في تمنينا ذلك لخسف بنا جزاء ذلك كما خسف به جزاء ما كان عليه وقرأ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رادة وروي عنه من الله برفع من والا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خسف 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بناء للمفع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قائم مقام الفاعل وجوز أن يكون ضمير المصدر أي لخسف هو أي الخسف بنا على معنى لفعل الخسف بنا وقرأ ابن مسعود وطلحة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خسف 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بناء للمفعول أيض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ضمير قائم مقام الفاعل وعن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خس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وشد السين مبنيا ل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أنه لا يفلح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عمة من الله أو المكذبون برسله عليهم السلام وبما وعدوا من ثواب الآخرة والكلام في ويكأن هنا كما تقدم بيد أنه جوز هنا أن يكون لأن على بعض الاحتمالات تعليلا لمحذوف بقرينة السياق أي لأنه لا يفلح الكافرون فعل ذلك أي لخسف بقارون واعتبار نظيره فيما سبق دون اعتبار هذا هنا وضمير ويكأنه ل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في مجمع البيان أن قصة قصة قارون متصل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تلو عليك من نبأ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تصلة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أوتيتم من شيء فمتاع الحياة الدنيا وما عند الله خير وأ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تقدم خزي الكفار وافتضاحهم يوم القيامة ذكر تعالى عقيبه أن قارون من جملتهم وأنه يفتضح يوم القيامة كما افتضح في الدنيا ولما ذكر سبحانه فيما تقدم قول أهل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واب الله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محل ذلك الثواب بقول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لك الدار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يرا إشارة تعظيم وتفخيم إلى ما نزل لشهرته منزلة المحسوس المشاهد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تي سمعت خبرها وبلغك وصف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اسم الاشارة الواقع مبتدأ وهو يوصف بالجامد ولا حاجة إلى تقدير مضاف أي نعيم الدار كما يوهمه كلام البح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لبة وتسلطا ولا فسادا أي ظلما وعدوانا على العباد كدأب فرعون وقارون وليس الموصول مخصوصا بهما وفي إع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أن كلا من العو والفساد مقصود بالنفي وفي تعليق الموعد بترك إرادتهما لا بترك أنفسهما مزيد تحذير م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أبن أبي حاتم عن عكرم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و في الأرض التكبر وطلب الشرف والمنزلة عند سلاطينها وملوكها والفساد العمل بالمعاصي وأخذ المال بغير ح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كلبي العلو الاستكبار عن الايمان والفساد الدعاء إلى عبادة غير الله تعالى وروي عن مقاتل تفسير العلو بما روي عن الكلبي وأخرج ابن مردويه وابن عساكر عن علي كرم الله تعالى وجهه أنه كان يمشي في الاسواق وحده وهو وال يرشد الضال ويعين الضعيف ويمر بالبقال والبياع فيفتتح عليه القرآن ويقرأ تلك الدار الآخرة إلى آخرها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الدار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 أهل العدل والتواضع من الولاة وأهل القدرة من سائر الناس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وأخرج ابن مردويه عن عدي بن حاتم أنه لما دخل على النبي صلى الله تعالى عليه وسلم ألقى إليه وسادة فجلس على الأرض فقال عليه الصلاة والسلام أشهد أنك لا تبغي علوا في الأرض ولا فسادا فأسلم رضي الله تعالى عنه وعن الفضيل أنه قرأ الآية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ت الأماني ههنا وعن عمر بن عبد العزيز أنه كان يرددها حتى قبض وأخرج ابن أبي شيبة وابن جرير وابن المنذر وابن أبي حاتم عن علي كرم الله تعالى وجه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رجل ليحب أن يكون شسع نعله أجود من شسع نعل صاحبه فيدخل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هذا إذا أحب ذلك ليفتخر على صاحبه ويستهينه والا فقد روى أبو داود عن أبي هريرة أن رجلا أتى رسول الله صلى الله تعالى عليه وسلم وكان جميل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إني رجل حبب إلي الجمال وأعطيت منه ما ترى حتى ما أحب أن يفوقني أحد إما قال بشراك نعل وإا قال بشسع نعل افمن الكبر ذلك قال لا ولكن الكبر من بطر الحق وغمط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سلم وأبو داود والترمذي عن ابن مسعود أن النبي صلى الله عليه وسلم قال لا يدخل الجنة من كان في قلبه مثقال ذرة من كبر فقال 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رجل يحب أن يكون ثوبه حسنا ونعله حس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جميل يحب الجمال الكبر بطر الحق وغمط الناس واستدل بعض المعتزلة بالآية بناء على عموم العلو والفساد فيها على تخليد مرتكب الكبيرة في النار وفي الكشاف ما هو ظاهر في ذلك والتزم بعضهم في الجواب تفسير العلو والفساد بما فسرهما به الكلبي وآخر أن المراد بهما ما يكون مثل العلو والفساد اللذين كانا من فرعون وقارون ورد بأن التذيي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عاقبة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 أن العمدة هي التقوى ولا يكفي ترك العلو والفساد المقي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المتقي ههنا هو المتقي من علو فرعون وفساد قارون أو من لم يكن من المؤمنين مثل فرعون في الاستكبار على الله تعالى بعدم امتثال أوامره وارتداع عن زواجره ولم يكن مثل قارون في إرادة الفساد في الأرض واخراج كل شيء من كونه منتفعا به لا سيما نفسه فان غاية افسادها الامتناع من عبادة ربها لأنها خلقت للعبادة فاذا امتنع عنها خرجت عن كونها منتفعا بها وليس معنى المتقي إلا ذلك وتعقبه صاحب الكشف بأن الأول تقييد بلا دليل والثاني هو الذي يسعى له المعتزلي وقال الفاض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ا أن يراد بالعاقبة العاقبة المحمودة على وجه الكمال أو يراد بالمتقي المتقي مالا يرضاه الله تعالى مثل حال قارون بقرينة المقام والنصوص الدالة على أن غير الكفار لا يخلد في النار فلا وجه للقول بأن ذلك تقييد بلا دليل مع أن مبني الاستدلال على أن اللام للتخصيص وهو ممنوع وقال بعض في الجواب على تقدير إرادة العموم في علوا وفس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من جعل الجنة للذين لا يريدون شيأ منهما تمكينهم منها أتم تمكين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السلطان بلد كذا لفلان وذلك لا ينافي أن يدخلها غيرهم من مرتكب الكبيرة ويكون فيها بمنزلة دون منزلتهم ولعله إنما دخلها بشفاعة بعض منهم وقريب من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علها لهم باعتبار أنهم أهلها الاولون وملوكها السابقون وغيرهم إنما يرد عليهم وينزل بهم ويقا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عاقبة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و ما مر آنفا عن الخفاجي بقي في الآية كلام آخر وهو أن بعضهم استدل بها على عدم وجود الجنة اليوم بناء على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علها للذين لا يري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نخلقها في المستقبل لأجلهم وأجيب بأنه يحتمل أن يكون الجعل متعديا إلى مفعولين ثان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ين لا يريدون </w:t>
            </w:r>
            <w:r>
              <w:rPr>
                <w:rFonts w:cs="Arial" w:ascii="Arial" w:hAnsi="Arial"/>
                <w:color w:val="000000"/>
                <w:sz w:val="28"/>
                <w:szCs w:val="28"/>
                <w:rtl w:val="true"/>
              </w:rPr>
              <w:t xml:space="preserve">) </w:t>
            </w:r>
            <w:r>
              <w:rPr>
                <w:rFonts w:ascii="Arial" w:hAnsi="Arial" w:cs="Arial"/>
                <w:color w:val="000000"/>
                <w:sz w:val="28"/>
                <w:sz w:val="28"/>
                <w:szCs w:val="28"/>
                <w:rtl w:val="true"/>
              </w:rPr>
              <w:t>الخ فيصير المعنى نجعلها كائنة وحاصلة لهم في الزمان المستقبل فتفيد الآية أن جعلها كائنة لهم غير حاصل الآن لا جعلها نفس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محل النزاع ودفع بأن المتبادر من جعل الدار كائنة لزيد تمكينه وعدم منعه من التمكن فيها سواء حصل له التمكن فيها أو لم يحصل ف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جعلها ل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نمكنهم في الاستقبال من التمكن فيها ولا يخفى ركاكته لأن التمكين من التمكن فيها لازم لوجودها غير منفك عنها على ما ي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عدت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مكن أن تكون نفس الجنة الآن ويكون جعلها كائنة لهم في الاستقبال وحمل الجعل على التمكن بالفعل والتمكين من التمكن وإن كان لازما لوجود الجنة لكن التمكن فيها بالفعل غير لازم بل يكون فيما سيجيء عدول عن المتبادر فان المتبادر من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ت الدار لزيد تمكينه من التمكن فيها لا جعل زيد متمكنا فيها بالفعل فتدبر ذلك كله من جاء بالحسنة فله بمقابل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تا ووصفا وقدرا على ما قيل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 الخيور وليس بأفعل التفض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بية أي فله خير بسبب فعلها وهو خلاف الظاهر وقد تقدم الكلا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جاء بالسيئة فلا يجزى الذين عملوا 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فيه الموصول والظاهر موضع الضمير لتهجين حال المسيئين بتكرير اسناد السيئة اليهم وفي جمع السيئات دون الحسنة قبل اشارة إلى قلة المحسنين وكثرة المسيئين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إشارة إلى أن ضم السيئة إلى السيئة لا يزيد جزاءها بل جزاؤها إذا انفردت مثل جزائها إذا انضم اليها غيرها وأن عدم ضم الحسنة إلى الحسنة لا يؤثر في مقابلتها بما هو خير منها ولعل قلة المحسنين يفهم من عدم اعتبار الجمعي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جاء بالحسنة فله خير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ثرة المسيئين تفهم من اعتبار الجمعية فيها إذ الموصول قائم مقام ضمير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جاء بالسيئة فلا يجزي الذين عملوا السيئ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ما كانوا 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ا مثل ما كانوا يعملون فحذف المثل وأقيم مقامه ما كانوا يعملون مبالغة في المماثلة وهذا لطف منه عز وجل إذ ضاعف الحسنة ولم يرض بزيادة جزاء السيئة مقدار ذ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الى اعتبار المضاف فان اعمالهم أنفسها تظهر يوم القيامة في صورة ما يعذبون به ولا يخفى ما فيه وفي ذكر عملوا ثانيا دون جاؤا اشارة إلى أن ما يجزون عليه ما كان عن قصد لأن العمل يخصه كما قال الراغب وفي التفسير الكبير للامام الرازي في أثناء الكلام على تفس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حسبت أن أصحاب الكهف والر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أن في التعبير بجاء دون عمل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مل الحسنة فله خير منها ومن عمل السيئة الخ دلالة على أن استحقاق الثواب أي والعقاب مستفاد من الخاتمة لا من أول العمل ويؤكد ذلك أنه لو مضى عمره في الكفر ثم أسلم في آخر الأمر كان من أهل الثواب وبالضد ولا يخلو عن حسن ولعل نكتة التعبير بعملوا ثانيا تتأتى علي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يجزى </w:t>
            </w:r>
            <w:r>
              <w:rPr>
                <w:rFonts w:cs="Arial" w:ascii="Arial" w:hAnsi="Arial"/>
                <w:color w:val="000000"/>
                <w:sz w:val="28"/>
                <w:szCs w:val="28"/>
                <w:rtl w:val="true"/>
              </w:rPr>
              <w:t xml:space="preserve">) </w:t>
            </w:r>
            <w:r>
              <w:rPr>
                <w:rFonts w:ascii="Arial" w:hAnsi="Arial" w:cs="Arial"/>
                <w:color w:val="000000"/>
                <w:sz w:val="28"/>
                <w:sz w:val="28"/>
                <w:szCs w:val="28"/>
                <w:rtl w:val="true"/>
              </w:rPr>
              <w:t>الخ دون فللذين عملوا السيئات ما كانوا يعملون أو فما للذين عملوا السيئات إلا ما كانوا يعملون اشارة إلى أنه قد يحصل العفو عن العقاب ولله تعالى در التنزيل ما أكثر أسراره واستشكل ما تدل عليه الآية من أن جزاء السيئة مثلها بأن من كفر فمات على الكفر يعذب عذاب الأبد وأين هو من كفر ساعة وأجيب بأن أمر المماثلة مجهول لنا لا سيما على القول بنفي الحسن والقبح العقليين للافعال وقصارى ما نعلم أن الله تعالى جعل لكل ذنب جزاء أخبر عز وجل أنه مماثل له وقد أخبر سبحانه أن جزاء الكفر عذاب الأبد فنؤمن به وبأنه مما تقتضيه الحكمة وما علينا إذا لم نعلم جهة المماثلة ووجه الحكمة فيه وكذا يقال في الذنوب التي شرع الله تعالى لها حدودا في الدنيا كالزنا وشرب الخمر وقذف المحصن وحدودها التي شرعها جل شأنه 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نا لا نعلم وجه تخصيص كل ذنب منها بحد مخصوص من تلك الحدود المختلفة لكنا نجزم بأن ذلك لا يخلو عن الحكمة وأجاب الامام عن مسألة الكفر وعداب الأبد بأن ذلك لأن الكافر كان عازما لو عاش إلى الأبد لبقي على ذلك الكفر وقيل في وجه تعذيب الكافر أبد الآباد إن جزاء المعصية يتفاوت حسب تفاوت عظمة المعصي فكلما كان المعصي أعظم كان الجزاء أعظم فحيث كان الكفر معصية من لا تتناهى عظمته جل شأنه كان جزاؤه غير متناه وقياس ذلك أن يكون جزاء كل معصية كذلك إلا أنه لم يكن كذلك فيما عدا الكفر فضلا منه تعالى شأنه لمكان الايمان وقي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ل كفر قولا كان أو فعلا يعود إلى نسبة النقص اليه عز وجل المنافي لوجوب الوجود المقتضي لوجوده سبحانه أزلا وأبدا وإذا توهم هناك زمان ممتد كان غير متناه فحيث كان الكفر مستلزما نفي وجوده تعالى شأنه فيما لا يتناهى كان جزاؤه غير متناه ولا كذلك سائر المعاصي فتد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 فرض عليك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جب عليك العمل به كما روي عن عطاء وعن مجاهد أي اعطاكه وعن م قاتل واليه ذهب الفراء وأبو عبيدة أي أنزله عليك والمعول عليه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رادك إلى م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ى إلى محل عظيم القدر اعتدت به وألفته على أنه من العادة لا من العود وهو كما في صحيح البخاري وأخرجه ابن أبي شيبة وعبد بن حميد والنسائي وابن جرير وابن المنذر وابن ابي حاتم وابن مردويه والبيهقي في الدلائل من طرق عن ابن عباس مكة وروي ذلك أيضا عن مجاهد والضحاك وجوز أن يكون من العود والمراد به مكة أيضا بناء على ما في مجمع البيان عن القتيبي أن معاد الرجل بلده لأنه يتصرف في البلاد ثم يعود اليه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طلق المعاد على مكة لأن العرب كانت تعود اليها في كل سنة لمكان البيوت فيها وهذا وعد منه عز وجل لنبيه صلى الله تعالى عليه وسلم وهو بمكة أنه عليه الصلاة والسلام يهاجر منها ويعود اليها وروي عن غير واحد أن الآية نزلت بالجحفة بعد أن خرج النبي صلى الله تعالى عليه وسلم من مكة مهاجرا واشتاق اليها ووجه ارتباطها بما تقدمها تضمنها الوعد بالعاقبة الحسنى في الدنيا كما تضمن ما قبلها الوعد بالعاقبة الحسنى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لما ذكر من قصة موسى عليه السلام وقومه مع قارون وبغيه واستطالته عليهم وهلاكه ونصرة أهل الحق عليه ما ذكر ذكر جل شأنه هنا ما يتضمن قصة سيدنا صلوات الله تعالى وسلامه عليه وأصحابه مع قومه واستطالتهم عليه وإخراجهم إياه من مسقط رأسه ثم اعزازه عليه الصلاة والسلام بالاعادة إلى مكة وفتحه إياها منصورا مكرما ووسط سبحانه بينهما ما هو كالتخلص من الاول الى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حاكم في التأريخ والديلمي عن علي كرم الله تعالى وجهه عن النبي صلى الله تعالى عليه وسلم أن فسر المعاد بالجنة وأخرج تفسيره بها ابن أبي شيبة والبخاري في تأريخه وأبو يعلى وابن المنذر عن أبي سعيد الخدري وأخرجه ابن جرير وابن المنذر وابن أبي حاتم والطبراني وابن مردويه عن ابن عباس والتنكير عليه للتعظيم أيضا ووجه ارتباط الآية بما قبلها أنها كالتصريح ببعض ما تضمنه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كل رده عليه الصلاة والسلام إلى الجنة من حيث إنه يقتضي سابقية كونه صلى الله تعالى عليه وسلم فيها مع أنه عليه الصلاة والسلام لم يكن فيه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جيب بالتزام السابقية المذكورة ويكفي فيها كونه صلى الله تعالى عليه وسلم فيها بالقوة إذ كان في ظهر آدم عليهما الصلاة والسلامحين كان ف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 صلى الله تعالى عليه وسلم لما كان مستعدا لها من قبل كان كأنه كان فيها فالسابقية باعتبار ذلك الاستعداد على نحو ما قيل في قوله تعالى في الكف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إن مرجعهم لاءلى الج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ما في كلا القولين من البعد وقريب منهما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باعتبار أنه عليه الصلاة والسلام دخلها ليلة المعراج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فسيره بالجنة بيان لبعض ما يشعر به المعاد بأن يكون عبارة عن المحشر فقد صار كالحقيقة فيه لأنه ابتداء العود إلى الحياة التي كان المعاد عليها وجعله عظيما كما يشعر به التنوين لعظمه ماله صلى الله تعالى عليه وسلم فيه ومنه الجنة فالمعاد بواسطة تنوينه الدال على التعظيم يشعر بالجنة لأنها الحاوية مما أعد له صلى الله عليه وسلم من الامور العظيمة ما لا عين رأت ولا أذن سمعت ولا خطر على قلب بشر وقريب من تفسيره بيوم القيامة كما أخرجه ابن أبي حاتم عن ابن عباس وعبد بن حميد عن عكرمة إن أنه على ما ذكر اسم زمان وعلى ما تقدم اسم 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يشعر بأنه ليس المراد مجرد الرد إلى المحشر أو الآخرة أو يوم القيامة ما أخرجه الفريابي وعبد ابن حميد وابن المنذر وابن أبي حاتم عن مجاهد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ه معادا يبعثه الله تعالى يوم القيامة ثم يدخله الجنة ويتخرج على نحو ما قلنا تفسيره بالمقام المحمود وهو مقام الشفاعة العظم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في رواية أخرى رواها عبد بن حميد وابن مردويه عن ابن عباس وأبي سعيد الخدري أيضا تفسيره بالموت ورواها معهما عن الحبر الفريابي وابن أبي حاتم والطبراني وكونه معاد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نتم أمواتا فأحي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تعظيمه باعتبار أنه باب لوصوله صلى الله تعالى عليه وسلم إلى ما أعده الله عز وجل له من المقام المحمود والمنزلة العليا في الجنة إلى ما لا عين رأت ولا أذن سمعت ولا خطر على قلب بشر وجل المقصود ما أشعر به التعظيم وأخرج ابن أبي حاتم عن نعيم القاري أنه فسر ببيت المقدس وكأن إطلاق المعاد عليه باعتبار أنه صلى الله تعالى عليه وسلم أسري به اليه ليلة المعراج والوعد برده عليه الصلاة والسلام اليه وعد له بالأسراء اليه مرة أخرى او باعتبار أن أرضه أرض المحشر فالمراد بالرد اليه الرد الى المحشر وهذا غاية ما يقال في توجيه ذلك فان قيل فذاك وإلا فالأمر اليك وكأني بك تختار ما في صحيح البخاري ورواه الجماعة الذين تقدم ذكرهم عن ابن عباس من أنه مكة وربما يخطر بالبال أن يراد بالمعاد الأمر المحبوب بنوع تجوز ويجعل بحيث يشمل مكة والجنة وغيرهما مما هو محبوب لديه صلى الله تعالى عليه وسلم ويراد برده عليه الصلاة والسلام إلى الأمر المحبوب إيصاله اليه بعد أخرى فالرد هنا مثل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ردوا أيديهم في أفواه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ه يهون أمر اختلاف الروايات التي سمعتها في ذلك فتد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ربي أعلم من جاء ب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بذلك نفسه صلى الله تعالى عليه وسلم و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و في ضلال مبين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مشركين الذين بعث اليهم صلى الله تعالى عليه وسل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منتصب بفعل يدل عليه أعلم بأعلم لأن أفعل لا ينصب المفعول به في المشهور أي يعلم من جاء الخ وأجاز بعضهم أن ي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صوبامنصوبا بأعلم على أنه بمعنى عالم والمراد أنه عز وجل يجازي كلا ممن جاء بالهدى ومن هو في ضلال على عمله والجملة تقرير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 فرض عليك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في معالم التنزيل هذا جواب لكفار مكة لما قالوا للنبي صلى الله تعالى عليه وسلم إنك في ضلال ولعله لهذا وكون السبب فيه مجيئه عليه الصلاة والسلام اليهم بالهدى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انبه صلى الله تعالى عليه وسلم من جاء بالهدى وفي جانبهم من هو في ضلال مبين ولم يؤت بهما على طرز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نت ترجوا أن يلقى الي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ر لذلك أيضا أي سيردك إلى المعاد كما أنزل اليك القرآن العظيم الشأن وما كنت ترجوه وقال أبو حيان و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تذكير لنعمته عز وجل عليه عليه الصلاة والسلام وقوله تع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رحمة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ذهب اليه الفراء وجماعة استثناء منقطع أي ولكن القاه تعالى اليك رحمة منه عز وجل وجوز أن يكون استثناء متصلا من أعم العلل أو من أعم الأحوال على أن المراد نفي الالقاء على أبلغ وجه فيكون المعنى ما ألقي اليك الكتاب لأجل شيء من الأشياء الا لأجل الترحم أو في حال من الأحوال إلا في حال التر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كونن ظهيرا للكافري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عينا لهم على دينهم 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فار مكة دعوه صلى الله تعالى عليه وسلم إلى دين آبائه فذكره الله تعالى نعمه ونهاه عن مظاهرتهم على ما ه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صد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ء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راءتها والعمل ب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عد إذ انزلت ا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وقت انزالها وايحائها اليك المقتضي لنبوتك ومزيد شرفك وقرا 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الخفيفة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 أصد بمعنى صد حكاه أبو زيد عن رجل من كل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لغة قومه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س اصدوا الناس بالسيف عنهم صدود السواقي عن أنوف الحو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إلى ربك إلى عبادته جل وعلا وتوحيد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كونن من المشركين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مضاهر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دع مع الله إله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ا تعبد معه تعالى غيره عز وجل وهذا وما قبله للتهييج والهاب وقطع اطماع المشركين عن مساعدته عليه الصلاة والسلام إياهم وإظهار أن المنهي عنه في القبح والشرية بحيث ينهى عنه من لا يتصور وقوعه منه أصلا وروى محيي السنة عن ابن عباس رضي الله تعالى عنهم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طاب في الظاهر للنبي صلى الله تعالى عليه وسلم والمراد به أهل دينه وهو في معنى ما حكى عنه الطبرسي أن هذا وأمثاله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اك أعني واسمعي يا جا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إله إ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ه كل شيء أي موجود مطل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عدوم محض والمراد كونه كالمعدوم وفي حك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ا ذاته عز وجل وذلك لأن وجود ما سواه سبحانه لكونه ليس ذاتيا بل هو مستند إلى الواجب تعالى في كل آن قابل للعدم وعرضة له فهو كلا وجود وهذا ما اختاره غير واحد من الاجلة والكلام عليه من قبيل التشبيه البليغ والوجه بمعنى الذات مجاز مرسل وهو مجاز شائع وقد يختص بما شرف من الذوات وقد يعتبر ذلك ههنا ويجعل نكتة العدول عن إلا إياه إلى ما في النظم الجليل </w:t>
            </w:r>
            <w:r>
              <w:rPr>
                <w:rFonts w:cs="Arial" w:ascii="Arial" w:hAnsi="Arial"/>
                <w:color w:val="000000"/>
                <w:sz w:val="28"/>
                <w:szCs w:val="28"/>
                <w:rtl w:val="true"/>
              </w:rPr>
              <w:t xml:space="preserve">+ </w:t>
            </w:r>
            <w:r>
              <w:rPr>
                <w:rFonts w:ascii="Arial" w:hAnsi="Arial" w:cs="Arial"/>
                <w:color w:val="000000"/>
                <w:sz w:val="28"/>
                <w:sz w:val="28"/>
                <w:szCs w:val="28"/>
                <w:rtl w:val="true"/>
              </w:rPr>
              <w:t>وفي اةية بناى على ما هو الأصل من اتصال الاستثناء دليل على صحة إطلاق الشيء عليه جل وع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يبوقريب من هذا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كل ما يطلق عليه الموجود معدوم في حد ذاته إلا ذات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جه بمعنى الذات إلا أن المراد ذات الشيء وإضافته إلى ضميره تعالى باعتبار أنه مخلوق له سبحانه نظير ما ق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لم ما في نفسي ولا أعلم ما نف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 المراد بالنفس الثاني نفس عيسى عليه السلام وإضافته اليه تعالى باعتبار أنه مخلوق له جل وعلا والمعنى كل شيء قابل للهلاك والعدم إلا الذات من حيث استقبالها لربها ووقوفها في محراب قربها فانها في تلك الحيثية لا تقبل الع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جه بمعنى الجهة التي تقصد ويتوجه اليها والمعنى كل شيء معدوم في حد ذاته إلا الجهة المنسوبة اليه تعالى وهو الوجود الذي صار به موجودا وحاصله أن كل جهات الموجود من ذأته وصفاته وأحواله هالكة معدومة في حد ذاتها إلا الوجود الدي هو النور الإلهي ومن الناس من جعل ضمير وجهه للشيء وفسر الشيء بالموجود بمعنى ماله نسبة إلى حضرة الوجود الحقيقي القائم بذاته وهو عين الواجب سبحانه وفسر الوجه بهذا الوجود لأن الموجود يتجه اليه وينسب والمعنى كل منسوب إلى الوجود معدوم إلا وجهه الذي قصده وتوجه اليه وهو الوجود الحقيقي القائم بذاته الذي هو عين الوجب جل وعلا ولا يخفى الغث والسمين من هذه الأقوال وعليها كلها يدخل العرش والكرسي والسموات والارض والجنة والنار ونحو ذلك الع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هلاك خروج الشيء عن الانتفاع به المقصود منه إما بتفرق أجزائه أو نحوه والمعنى كل شيء سيهلك ويخرج عن الانتفاع به المقصود منه إلا ذاته عز وجل والظاهر أنه أراد بالشيء الموجود المطلق لا الموجود وقت النزول فقط فيؤول المعنى الى قو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وجود في وقت من الاوقات سيهلك بعد وجوده إلا ذاته تعالى فيدل ظاهر الآية على هلاك العرش والجنة والنار والذي دل عليه الدليل عدم هلاك الأخي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في الخبر أن الجنة سقفها عرش الرحمن ولهذا اعترض بهذه الآية على القائلين بوجود الجنة والنار الآن والمنكرين له القائلين بأنهما سيوجدان يوم الجزاء ويستمران أبد الآباد واختلفوا في الجواب عن ذلك ف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لا ليست للاحاطة بل للتكثير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الناس جاء إلا زيدا إذا جاء أكثرهم دون زيد وأيد بما روي عن الضحاك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هالك إلا الله عز وجل والعرش والجنة والنار ومنهم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بالهلاك الموت والعموم باعتبار الإحياء الموجودين في الدنيا وأيد بما روي عن ابن عباس أنه قال في تفسي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حي ميت إلا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ه ابن مردوي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نفس ذائقة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يا رسول الله فما بال الملائكة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هالك إلا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ين في هذه الآية فناء الملائكة والثقلين من الجن والإنس وسائر عالم الله تعالى وبريته من الطير والوحوش والسباع والأنعام وكل ذي روح أنه هالك ميت وأنت تعلم أن تخصيص الشيء بالحي الموجود في الدنيا لا بدله من قرينة فان اعتبر كونه محكوما عليه بالهلاك حيث شاع استعماله في الموت وهو إنما يكون في الدنيا قرينة فذاك وإلا فهو كما ترى ومن الناس من التزم ما يقتضيه ظاهر العموم من أنه كل ما يوجد في وقت من الأوقات في الدنيا والأخرى يصير هالكا بعد وجوده بناء على تجدد الجواهر وعدم بقاء شيء منها زمانين كالاعراض عند الاشعري ولا يخفى بطلانه وإن ذهب إلى ذلك بعض أكابر الصوفية قدست أسراره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سفيان الثو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ه تعالى العمل الصالح الذي توجه به اليه عز وجل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وجيه الاستثناء إن العمل المذكور قد كان في حيز العدم فلما فعله العبد ممتثلا أمره تعالى أبقاه جل شأنه له إلى أن يجازيه عليه أو أنه بالقبول صار غير قابل للفناء لما أن الجزاء عليه قام مقامه وهو باق وروي عن أبي عبد الله الرضا رضي الله تعالى عنه أنه ارتضى نحو ذلك وقال المعنى كل شيء من أعمال العباد هالك وباطل إلا ما أريد به وجهه تعالى وزعم الخفاجي أن هذا كلام ظا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وجه جاهه تعالى الدي جعله في الناس وهو كما ترى لا وجه له والسلف يقولون الوجه صفة نثبتها لله تعالى ولا نشتغل بكيفيتها ولا بتأويلها بعد تنزيهه عز وجل عن الجار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ضاء النافذ في 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جعون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ند البعث للجزاء بالحق والعدل لا إلى غيره تعالى ورجوع العباد اليه تعالى عند الصوفية أهل الوحدة بمعنى ما وراء طور الع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اليه للحكم وقرأ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هذا والكلام من باب الاشارة في آيات هذه السورة أكثره فيما وقفنا عليه من باب تطبيق ما في الآفاق على ما في الأنفس ولعله يعلم بأدنى تأمل فيما مر بنا في نظائرها فتأمل والله تعالى الهادي إلى سواء السبيل وهو جل وعلا حسبنا ونعم الوك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الضريس والنحاس وابن مردويه والبهقي في الدلائل عن ابن عباس رضي الله تعالى عنهما أنها نزلت بمكة وأخرج ابن مردويه عن عبد الله بن الزبير نحو ذلك وروي القول بأنها مكية عن الحسن وجابر وعكرمة وعن بعضهم أنها آخر ما نزل بمكة وفي البحر عن الحبر وقتادة أنها مدنية وقال يحيى ا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كية إلا من أولها إ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علمن 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ذلك الجلال السيوطي في الاتقان ولم يعزه وأنه لما أخرجه ابن جرير في سبب نزوله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يضم إ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ين من د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لما أخرجه ابن أبي حاتم في سبب نزولها وسيأتي إن شاء الله تعالى الكلام في ذلك وهي تسع وستون آية بالاجماع كما قال الداني والطبرسي وذكر الجلال في وجه اتصالها بما قبلها أنه تعالى أخبر في أول السورة السابقة عن فرعون 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ا في الأرض وجعل أهلها شيعا يستضعف طائفة منهم يذبح أبناءهم ويستحيي نس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فتتح هذه بذكر المؤمنين الذين فتنهم الكفار وعذبوهم على الايمان بعذاب دون ما عذب به فرعون بني إسرائيل بكثير تسلية لهم بما وقع لمن قبلهم وحثا على الصبر ولذا قيل ه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فتنا الذي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لما كان في خاتمة الأولى الاشارة إلى هجرة النبي صلى الله تعالى عليه وسلم أ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 فرض عليك القرآن لرادك إلى م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بعض الاقوال وفي خاتمة هذه الاشارة إلى هجرة المؤمنين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عبادي الذين آمنوا إن أرضي و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سب تتالي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ال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 </w:t>
            </w:r>
            <w:r>
              <w:rPr>
                <w:rFonts w:ascii="Arial" w:hAnsi="Arial" w:cs="Arial"/>
                <w:color w:val="000000"/>
                <w:sz w:val="28"/>
                <w:sz w:val="28"/>
                <w:szCs w:val="28"/>
                <w:rtl w:val="true"/>
              </w:rPr>
              <w:t>سبق الكلام فيه وفي نظائره ولم يجوز بعضهم هنا ارتباط ما بعده به ارتباطا اعرابيا لأن الاستفهام مانع منه وبحث فيه بأن اللازم في الاستفهام تصدره في جملته وهو لا ينافي وقو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لك الجملة خبرا ونحوه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هل قام أبوه فلو قيل هنا المعنى المتلو عليك أحسب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 السورة صح فلا يقال أيضا إن المانع منه عدم الصحة ارتباطه بما قبله معنى نعم الارتباط خلاف الظاهر والاستفهام للانكار والحسبان مصدر كالغفران مما يتعلق بمضامين الجمل لأنه من الافعال الداخلة على المبتدأ والخبر وذلك للدلالة على وجه ثبوتها في الذهن أو في الخارج من كونها مظنونة أو متيقنة فتقتضي مفعولين أصلهما المبتدأ والخبر أو مايسد مسدهما وقد سد مسدهما هنا على ما قاله الحوفي وابن عطية و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د أن المصدرية الناصبة للفعل مع مدخولها مسد الجزأين مما قاله ابن مالك ونقله عنه الدماميني في شرح التسهيل وزعم بعضهم أن ذلك إنما هو في أن المفتوحة مشددة ومثقلة مع مدخولها والترك هنا على ماذكره الزمخشري بمعنى التصيير المتعدي لمفعولين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ركهم في ظلمات لا ي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ركته جزر السباع ينشنه يقضمن قلة رأسه والمعصم فضمير الجمع نائب مفعول أول والمفعول الثاني متروك بدلالة الحال الآتية أي كما هم أو على ما هم علي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حسبتم أن تتركوا ولما يعلم الله الذين جاهدوا منكم ولم يتخذ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دره الزمخشري فيه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قولوا آمنا بمعنى لأن يقولوا متعلق بيتركوا على أنه غير مستق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لا يفتنو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ي موضع الحال من ضمير يتركوا ويجوز أن لا يعتبر كون المفعول الثاني ليتركوا متروكا بل تجعل هذه الجملة الحالية سادة مسده ألا ترى أنك لو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ت ضربي زيدا قائما صح على أن ترك ليس كأفعال القلوب في جميع الاحكام بل القياس أن يجوز الاكتفاء فيه بالحال من غير نظر إلى أنه قائم مقام الثاني لأن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كته جزر السباع كلام صحيح كما تقول أبقيته على هذه الحالة وهو نظير سمعته يتحدث في أنه يتم الحال بعده أو الوصف وههنا زاد أنه يتم أيضا بما يجري مجرى الخبر وجوز أن تكون هذه الجملة هي المفعول الثاني لا سادة مسده وتوسط الواو بين المفعولين جائز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رني هواك وبي لحيني يضرب المثل وقد نص شارح أبيات المفصل على أنه حكي عن الاخفش أنه كان يجوز كان زيد وأبوه قائم على نقصان كان وجعل الجملة خبرا مع الواو تشبيها لخبر كان بالحال في الخبر عنده فليجز في المفعول الثاني وهو كما نرى واستظهر الطيبي كون الترك هنا متعديا لواحد على أنه بمعنى التخلية وليس بذاك وجوز الحوفي وأبو البقاء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ا من أن يتركوا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فعول الأول لحس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لا يفت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ا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اللام هو المفعول الثاني وكونه علة لا ينافي ذلك كم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بت ضربه للتأديب والتقدير أحسب الناس تركهم غير مفتونين ل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ا والمفعول الثاني ليتركوا متروك بدلالة الحال واعترضه صاحب التقريب بما حاصله أن الحسبان لتعلقه بمضامين الجمل إذا أنكروا يكون باعتبار المفعول الثاني فاذ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بته قائا فالمنكر حسبان قيامه كذلك إ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ب الناس تركهم غير مفتونين لهذه العلة بل إنما هو لعلة أخرى ولا يلائم سبب النزول ولا مقصود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دا مسد المفعولي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علة للحسبان أي أحسبوا لقولهم آم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أن يتركوا مفتونين وأجيب بأن أصل الكلام ألا يفتنون لقولهم آمنا على إنكار أن يكون سببا لعدم الفتن ث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تركون غير مفتونين لقولهم آمنا مبالغة في إنكار أن يبقوا من غير فتن لذلك ثم ادخل على حسبان الترك مبالغة على مبالغة وإنما يرد ما أورد إذا لم يلاحظ أصل الكلام ويجعل مصب الانكار الحسبان من أول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لزم ما ذكر لو لم يقدر احسبوا تركهم غير مفتونين بمجرد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ا دون إخلاص وعمل صالح أما لو قدر ذلك استقام كما صرح به الزجاج على أن ذلك مبني على اعتبار المفهوم واعترض ذلك بعضهم من حيث اللفظ بأن فيه الفصل بين الحال وذيها بثاني مفعولي حسب وهو أجنبي وأجيب بأن الفصل غير ممتنع بل الأحسن أن لا يقع فصل إلا إذا اعترض ما يوجبه وههنا الاهتمام بشأن الخبر حسن التقديم لأن مصب الانكار ذلك ولا يخفى أنه يحتاج إلى مثل هذأ الجواب على ما يقتضيه الظاهر من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أويل مصدر وقع مفعولا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أويل مصدر أيضا مجرور بلام مقدرة والجار والمجرور في موقع المفعول الثاني وأما على ما ذكره بعض المحققين من أنهما لم يجعلا كذلك وإنما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مولا ليتركوا بتقدير اللام و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دا مسد المفعولين واقتضى المعنى أن يقال أحسب الناس تركهم غير غير مفتونين لقولهم آمنا بجعل تركهم مفعولا أولا ولقولهم مفعولا ثانيا فلا يحتاج اليه لأنه إن جرينا مع اللفظ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دا مسد المفعولين فلا يكون فيه مفعول ثان فاصل بين الحال وذيها وإن جرينا مع المعنى واعتبرنا الكلام مجردا عن أن المصدرية وجيء به كما سمعت كانت الحال متصلة بذ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مفعول الأول لحسب محذوفا أي أحسب الناس أنفسه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مفعول الثاني على أنه تأويل مصدر وهو في تأويل اسم المفعول أي متروكين وهم لا يفتنون في موضع الحال كما تقدم وأن يؤمنوا بتقدير لأن يؤمنوا متعلق بيتركو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ب الناس أنفسهم متروكين غير مفتونين لقولهم آم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معنى حاصل على تقدير 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د المفعولين فتأمل فيه وفيما قبله ولعل الأبعد عن التكلف ما 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ناه أولا والمراد إنكار حسبانهم أن يتركوا غير مفتونين بمجرد أن يقولوا آمنا واستبعادا له وتحقيق أنه تعالى يمتحنهم بمشاق التكاليف كالمهاجرة والمجاهدة ورفض الشهوات ووظائف الطاعات وفنون المصائب في الأنفس والاموال ليتميز المخلص من المنافق والراسخ في الدين من المتزلزل فيعامل كل بما يقتضيه ويجازيهم سبحانه بحسب مراتب أعمالهم فان مجرد الايمان وإن كان عن خلوص لا يقتضي غير الخلاص من الخلود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هم أنه سبحانه لو اثاب المؤمن يوم القيامة من غير أن يفتنه في الدنيا لقال الكافر المع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ي لو أنك كنت فتنته في الدنيا لكفر مثلي فايمانه الذي تثيبه عليه مما لا يستحق الثواب له فبالفتنة يلجم الكافر عن مثل هذا القول ويعوض المؤمن بدلها ما يعوض بحيث يتمنى لو كانت فتنته أعظم مما كانت والآية على ما أخرج عبد بن حميد وابن جرير وابن المنذر وابن أبي حاتم عن الشعبي نزلت في أناس كانوا بمكة قد أقروا بالاسلام فكتب اليهم أصحاب رسول الله صلى الله تعالى عليه وسلم من المدينة لما نزلت آية الهجرة أنه لا يقبل منكم اقرار ولا اسلام حتى تهاجروا فخرجوا عامدين إلى المدينة فاتبعهم المشركون فردوهم فنزلت فيهم هذه الآية فكتبوا اليهم أنزلت فيكم آية كذا وكذأ فقالوا </w:t>
            </w:r>
            <w:r>
              <w:rPr>
                <w:rFonts w:cs="Arial" w:ascii="Arial" w:hAnsi="Arial"/>
                <w:color w:val="000000"/>
                <w:sz w:val="28"/>
                <w:szCs w:val="28"/>
                <w:rtl w:val="true"/>
              </w:rPr>
              <w:t xml:space="preserve">: </w:t>
            </w:r>
            <w:r>
              <w:rPr>
                <w:rFonts w:ascii="Arial" w:hAnsi="Arial" w:cs="Arial"/>
                <w:color w:val="000000"/>
                <w:sz w:val="28"/>
                <w:sz w:val="28"/>
                <w:szCs w:val="28"/>
                <w:rtl w:val="true"/>
              </w:rPr>
              <w:t>نخرج فان اتبعنا أحد قاتلناه فخرجوا فاتبعهم المشركون فقاتلو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منهم من قتل ومنهم من نجا فأنزل الله تعالى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ن ربكللذين هاجروا من بعد ما فتنوا ثم جاهدوا وصبروا إن ربك من بعدها لغفور رح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رج ابن المنذر عن ابن جريج قال سمعت ابن عمير وغيره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بو جهل يعذب عمار بن ياسر وأمه ويجعل على عمار درعا من حديد في اليوم الصائف وطعن في فرج أمه برمح ففي ذلك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ب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مهجع مولى عمر بن الخطاب قتل ببدر فجزع عليه أبواه وأمرأته وقال فيه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د الشهداء مهجع وهو أول من يدعى إلى باب الج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عياش أخي أبي جهل غدر وعذب ليرتد كما سيأتي خبره إن شاء الله تعالى وفسر الناس بمن نزلت فيهم الآية وقال الحسن الناس هنا المنافق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فتنا الذين م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ناس أو من ضمير يفتنون وعلى الأول يكون علة لإنكار الحسبان أي أحسبوا ذلك وقد علموا أن سنة الله تعالى على خلافه ولن تجد لسنة الله تعالى تبديلا وعلى الثاني بيانا لأنه لا وجه لتخصيصهم بعدم الافتتان وحاصله أنه على الاول تنبيه على الخطأ وعلى الثاني تخطئة والمراد بالذين من قبلهم المؤمنون أتباع الأنبياء عليهم الصلاة والسلام أصابهم من ضروب الفتن والمحن ما أصابهم فصبروا وعضوا على دينهم بالنواجذ كما يعرب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أين من نبي قاتل معه ربيون كثير فما وهنوا لما أصابهم في سبيل الله وما ضعفوا وما است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بخاري وأبو داود والنسائي عن خباب بن الأر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كونا إلى رسول الله صلى الله تعالى عليه وآله وسلم ولقد لقينا من المشركين شدة ف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تستنصر لنا ألا تدعو لن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كان من قبلكم يؤخذ الرجل فيحفر له في الأرض فيجعل فيها ثم يؤتى بالمنشار فيوضع على رأسه فيجعل نصفين ويمشط بأمشاط الحديد ما دون لحمه وعظه ما يصده عن د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علمن الله الذين صد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قولهم آ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علمن الكاذ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ذلك والتفاء لترتيب ما بعدها على ما يفصح عنه ما قبلها من وقوع الامتحان واللام واقعة في جواب القسم والالتفات الى الاسم الجليل لادخال الروعة وتربية المهابة وتكرير الجواب لزيادة التأكيد والتقرير ويتوهم من الآية حدوث علمه تعالى بالحوادث وهو باطل وأجيب بأن الحادث تعلق علمه بالمعدوم بعد حدوثه وقال ابن ال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أن علم الله تعالى واحد يتعلق بالموجود زمان وجوده وقبله وبعده على ما هو عليه وفائدة ذكر العلم ههنا وإن كان سابقا على وجود المعلوم التنبيه بالسبب على المسبب وهو الجزاء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الله ليعلمن بما يشبه الامتحان والاختبار الذين صدقوا في الايمان الذي أظهروه والذين هم كاذبون فيه مستمرون على الكذب فليجازين كلا بحسب علمه فيه وفي معناه ما قاله ا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ه من إقامة السبب مقام المسبب والغرض فيه ليكافئن الله تعالى الذين صدقوا وليكافئن الكاذبين وذلك أن المكافأة على الشيء إنما هي مسببة عن علم وقال محيي 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يظهرن الله تعالى الصادقين من الكاذبين حتى يوجد معلوما لأن الله تعالى عالم بهم قبل الاخت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كرم الله تعالى وجهه وجعفر بن محمد والرهري رضي الله تعال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علمن </w:t>
            </w:r>
            <w:r>
              <w:rPr>
                <w:rFonts w:cs="Arial" w:ascii="Arial" w:hAnsi="Arial"/>
                <w:color w:val="000000"/>
                <w:sz w:val="28"/>
                <w:szCs w:val="28"/>
                <w:rtl w:val="true"/>
              </w:rPr>
              <w:t xml:space="preserve">) </w:t>
            </w:r>
            <w:r>
              <w:rPr>
                <w:rFonts w:ascii="Arial" w:hAnsi="Arial" w:cs="Arial"/>
                <w:color w:val="000000"/>
                <w:sz w:val="28"/>
                <w:sz w:val="28"/>
                <w:szCs w:val="28"/>
                <w:rtl w:val="true"/>
              </w:rPr>
              <w:t>بضم الياء وكسر اللام على أنه مضارع أعلم المنقولة بهمزة التعدية من علم المتعدية إلى واحد وهي التي بمعنى عرف في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عل على هذه القراءة متعديا لأثنين والثاني هنا محذوف أي فليعلمن الله الذين صدقوا منازلهم من الثواب وليعلمن الكاذبين منازلهم من العقاب وذلك في الآخرة أو الاول محذوف أي فليعلمن الله الناس الذين صدقوا وليعلمنهم الكاذبين أي يشهدهم هؤلاء في الخير وهؤلاء في الشر والظاهر أن ذلك في الآخرة أيضا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والآخرة وجوز أن يكون ذلك من الاعلام وهو وضع العلامة والسمة فيتعدى لواحد أو يسمهم بعلامة يعرفون بها يوم القيامة كبياض الوجوه وسواد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هم سبحانه بعلامة يعرفون بها في الدنيا ك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سر سريرة ألبسه الله تعالى رداءها وقرأ الزهري الفعل الاول كما قرأ الجماعة والفعل الثاني كما قرأ علي كرم الله تعالى وجهه وجعفر والزهري رضي الله تعال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حسب الذين يعملون السيآت أن يسبق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عجزونا فلا نقدر على مجازاتهم على أعمالهم والانتقام منهم وأصل السبق الفوت ثم أريد منه 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عجلونا محتوم القضاء والأول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 قتادة ما أخرجه عنه عبد بن حميد وابن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شرك والجمع باعتبار تعدد المتصفين به وإطلاق العمل على الشرك سواء قلنا إنه ما كان عن فكر وروية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ن قصد كما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ا لاضير فيه لأنه يكون بعبادة الأصنام وغير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سيئات المعاصي غير الكفر فالآية في المؤمنين قطعا وهم وإن لم يحسبوا أن يفوتوه تعالى ولم تطمع نفوسهم في ذلك لكن نزل جريهم على غير موجب العلم وهو غفلتهم وإصرارهم على المعاصي منزلة من لم يتيقن الجزاء ويحسب أنه يفوت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مم بعضهم فحمل السيئات على الكفر والمعاصي وتعليق العمل بها بناء على تسليم تخصيصه بما سمعت يحتمل أن يكون باعتبار التغليب وظاهر الآثار يدل على أن هذه الآية نزلت في شأن الكفرة فعن ابن عباس رضي الله تعالى عنهم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سبحانه بالذين يعملون السيئات الوليد بن المغيرة وأبا جهل والاسود والعاصي بن هشام وشيبة وعتبة والوليد بن عتبة وعتبة بن أبي معيط وحنظلة بن وائل وأنظارهم من صناديد قريش وفي البحر أن الآية وإن نزلت على سبب فهي تعم جميع من يعمل السيئات من كافر ومسلم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ة بمعنى بل التي للاضراب بمعنى الانتقال وهو انتقال من إنكار حسبان عدم الفتن لمجرد الايمان إلى انكار حسبان عدم المجازاة على عمل 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ادلة للهمز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ح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ه سبحانه قرر الفريقين قرر المؤمنين على ظنهم أنهم لا يفتنون وقرر الكافرين الذين يعملون السيئات في تعذيب المؤمنين وغير ذلك على ظنهم أنه يسبقون نقمات الله تعالى ويعجزونه انتهى ورد بأنها لو كانت معادلة للهمزة لكانت متصلة والتالي باطل لأن شرط المتصلة أن يكون ما بعدها مفردا نحو أزيد قائم أم عمرو أو ما هو في تقدير المفرد نحو أقام زيد أم قعد وجوابها تعيين أحد الشيئين أو الأشياء وبعدها هنا جملة ولا يمكن الجواب هنا أيضا بأحد الشيئين فالحق أنها منقطعة والاستفهام الذي تشعر به إنكاري لا يحتاج للجواب كما لا يخفى والظاهر أن الحسبان متعد إلى مفعولين و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سبق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د مسهما </w:t>
            </w:r>
            <w:r>
              <w:rPr>
                <w:rFonts w:cs="Arial" w:ascii="Arial" w:hAnsi="Arial"/>
                <w:color w:val="000000"/>
                <w:sz w:val="28"/>
                <w:szCs w:val="28"/>
                <w:rtl w:val="true"/>
              </w:rPr>
              <w:t xml:space="preserve">+ </w:t>
            </w:r>
            <w:r>
              <w:rPr>
                <w:rFonts w:ascii="Arial" w:hAnsi="Arial" w:cs="Arial"/>
                <w:color w:val="000000"/>
                <w:sz w:val="28"/>
                <w:sz w:val="28"/>
                <w:szCs w:val="28"/>
                <w:rtl w:val="true"/>
              </w:rPr>
              <w:t>وجوز الزمخشري هنا أن يضمن معنى التقدير يكون متعديا لواحد وإن يسبقونا هو ذلك الواح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تعقبه أبو حيان بأن التضمين ليس بقياس ولا ي صار اليه إلا عند الحاجة وهنا لا حاجة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ء ما يحكمو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بئس الذي يحكمونه حكمهم ذلك على أن ساء بمعنى بئس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ك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تها والعائد محذوف وهي فاعل ساء والمخصوص بالذم محذوف أو بئس حكما يحكمونه حكمهم ذلك على أن ما موصوفة ويحكمون صفتها والرابط محذوف وهي تمييز وفاعل ساء ضمير مفسر بالتمييز والمخصوص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كيس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المصدر المؤول مخصوص بالذم فالتمييز محذوف وجوز كون ساء بمعنى قبح وما إما مصدرية أو موصولة أو موصوفة والمضارع للاستمرار إشارة إلى أن دأبهم ذلك أو هو واقع موقع الماضي لرعاية الفاصلة وكلا الوجهين حكاهما في البحر والاول اولى وعندي أن مثل هذا 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في حق الك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يرجو لق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حاتم عن سعيد بن جبي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كان يخشى البعث في الآخرة فالرجاء بمعنى الخوف كما في قول الهذلي في وصف عس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لسعته الدبر لم يرج لسعتها وخالفها في بيت نوب عوامل ولعل إرادة البعث من لقائه عز وجل لأنه من مباد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 جعل لقاء الله تعالى عبارة عن الوصول إلى العاقبة إلا أنه لما كان البعث من أعظم ما يتوقف ذلك عليه خصه بالذكر وفي الكشاف أن لقاء الله تعالى مثل للوصول إلى العاقبة من تلقي ملك الموت والبعث والحساب والجزاء مثلت تلك الحال بحال عبد قدم على سيده بعد عهد طويل وقد اطلع مولاه على ما كان يأتي ويذر فاما أن يلقاه ببشر وترحيب لما رضي من أفعاله أو بضد ذلك لما سخطه منها ف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ن كان يأمل تلك الحال وإن يلقى فيها الكرامة من الله تعالى والبشرى فالكلام عنده من باب التمثيل والرجاء بمعنى الأمل والتو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بمعنى ذلك إلأ أن الكلام بتقدير مضاف أي من كان يتوقع ملاقاة جزاء الله تعالى ثوابا أو عقابا أو ملاقاة حكمه عز وجل يوم القيامة وأن يكون بمعنى الخوف والمضاف محذوف أيضا أي من كان يخاف ملاقاة عقاب الله تعالى وأن يكون بمعنى ظن حصول ما فيه مسرة وتوقعه كما هو المشهور والمضاف كذلك أيضا أي من كان يرجو ملاقاة ثواب الله تعالى ويجوز أن لايقدر مضاف ويجعل لقاء الله تعالى مجازا عن الثواب لما أنه لازم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تار بعضهم أن الرجاء بمعناه المشهور وأن لقاء الله تعالى مشاهدته سبحانه على الوجه اللائق به عز وجل كما يقولوه أهل السنة والجماعة إذ لا حاجة للخروج عن الظاهر من غير ضرورة وما حسبه المعتزلي منها فليس منها كما بين في علم الكلام أي من كان يتوقع مشاهدة الله تعالى يوم القيامة التي لا نعيم يعدلها ويلزمها الفوز بكل خير و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أج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جل غاية لزمان ممتد عينت لأمر من الأمور وقد يطلق على كل ذلك الزمان والاول أشهر في الاستعمال أي فان الوقت الذي عينه جل شأنه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ت </w:t>
            </w:r>
            <w:r>
              <w:rPr>
                <w:rFonts w:cs="Arial" w:ascii="Arial" w:hAnsi="Arial"/>
                <w:color w:val="000000"/>
                <w:sz w:val="28"/>
                <w:szCs w:val="28"/>
                <w:rtl w:val="true"/>
              </w:rPr>
              <w:t xml:space="preserve">( </w:t>
            </w:r>
            <w:r>
              <w:rPr>
                <w:rFonts w:ascii="Arial" w:hAnsi="Arial" w:cs="Arial"/>
                <w:color w:val="000000"/>
                <w:sz w:val="28"/>
                <w:sz w:val="28"/>
                <w:szCs w:val="28"/>
                <w:rtl w:val="true"/>
              </w:rPr>
              <w:t>لا محالة من غير صارف يليوه ولا عاطف يثنيه لأن أجزاء الزمان على التقضي والتصرم دائا ومجيء ذلك الوقت كناية عن إتيان ما فيه ووقوعه والجملة الاسمية قائمة مقام جواب الشرط وهي في الحقيقة دليل الجواب المحذوف أي فليتبادر ما ينفقه من امتثال الأوامر واجتناب المناهي أو فليتبادر ما يحقق أمله ويصدق رجاءه أو نحو ذلك مما يلائم الشرط فتدب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يجوز أن تكون هي الجواب على أن المراد بها المعنى الملائم للشرط ك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س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ل شأنه لأقوال العباد العليم بأحوالهم من الاعمال الظأهرة والعقائد والصفات الباطنة والجملة تذييل لتحقيق حصول المرجو والمخوف وعدا ووع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طاعة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ما يجاهد لنفسه لعود المنفعة من الثواب المعد لذلك ا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لغني عن العالمي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فلا حاجة له إلى إطاعتهم وإنما أمرهم سبحانه بها تعريضا لهم للثواب بموجب رحمته وحك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وعملوا الصالحات لنكفرن عنهم سيئ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فر الأصلي أو العارضي بالايمان والمعاصي بما يتبعها من الطا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جزينهم أحسن الذي كانوا يعملو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أحسن جزاء أعمالهم والجزاء الحسن أن يجازى بحسنة حسنة وأحسن الجزاء أن تجازى الحسنة الواحدة بالعشر وزي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قدر لنجزينهم بأحسن أعمالهم أو جزاء أحسن أعمالهم لاخراج المباح 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صينا الانسان بوالديه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رناه بتعهدهما ومراعاتهما وانتصب حسنا على أنه وصف لمصدر محذوف أي ايصاء حسنا أي ذا حسن أو هو في حد ذاته حسن لفرط حسنه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وا للناس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ا اختاره أبو حيان ولا يخلو عن حسن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 مفعول به لمصدر محذوف مضاف إلى والديه أي وصيناه بايتاء والديه أو بايلاء والديه حسنا وفيه إعمال المصدر محذوفا وإبقاء عمله وهو لا يجوز عند البصريين وجوز أن يكون حسنا مصدرا لفعل محذوف أي أحسن حسنا والجملة في موضع المفعول لوصى لتضمنه معنى القول وهذا على مذهب الكوفيين القائلين بأن ما يتضمن معنى القول يجوز أن يعمل في الجمل من غير تقدير للقول وعند البصريين يقدر القول في مثل ذلك وعليه يجوز أن يكون مفعولا به لفعل محذوف والجملة مقول القول وجملة القول مفسرة للتوصية أي قلنا أولهما أو افعل بهما حسنا وعلى هذا يحسن الوقف على بوالديه لاستئناف الجملة بعده ورجح تقدير الأمر بأنه أوفق لما بعده من الخطاب والنهي الذي هو أخوه لكن ضعف ما فيه كثرة تقدير بكثرة التقدير ونقل ابن عطية عن الكوفيين أنهم يجعلون حسنا مفعولا لفعل محذوف ويقدرون أن يفعل حسنا وفيه حذف أن وصلتها وإبقاء المعمول وهو لا يجوز عند البصري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حسنا منصوب بنزع الخافض وبوالديه متعلق بوصينا والباء فيه بمعنى في أي وصينا الانسان في أمر والديه بحسن وهو كما ترى وقرأ عيسى و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تين وفي مصحف أبي اح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جاهداك لتشرك بي ما ليس لك به علم فلا تطع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ا قبله ولابد من إضمار القول إن لم يضمر قبل أي و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اهداك الخ لئلا يلزم عطف الانشاء على الخبر لأن الجملة الشرطية إذا كان جوابها انشاء فهي انشائي كما صرحوا به فاذا لم يضمر القول لا يليق عطفها على وصينا لما ذكر ولا على ما عمل فيه لكونه في معنى القول وهو أحسن وإن توافقا في الانشائية لأنه ليس من الوصية بالوالدين لأنه منهي عن مطاوعتهما وأما عطفه على قلنا المفسر للتوصية فلا يضر لما فيه من تقييدها بعدم الافضاء إلى المعصية مآل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ن اليهما وأطعهما ما لم يأمراك بمعصية فتأمل والظاهر الذي يقتضيه المقام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م لما سواه تعالى شأنه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ذف مضاف أي ليس لك بالهيته علم وتنكير علم للتحقير </w:t>
            </w:r>
            <w:r>
              <w:rPr>
                <w:rFonts w:cs="Arial" w:ascii="Arial" w:hAnsi="Arial"/>
                <w:color w:val="000000"/>
                <w:sz w:val="28"/>
                <w:szCs w:val="28"/>
                <w:rtl w:val="true"/>
              </w:rPr>
              <w:t xml:space="preserve">+ </w:t>
            </w:r>
            <w:r>
              <w:rPr>
                <w:rFonts w:ascii="Arial" w:hAnsi="Arial" w:cs="Arial"/>
                <w:color w:val="000000"/>
                <w:sz w:val="28"/>
                <w:sz w:val="28"/>
                <w:szCs w:val="28"/>
                <w:rtl w:val="true"/>
              </w:rPr>
              <w:t>والمراد لتشرك بي شيئا لا يصح أن يكون الها ولا يستقيم وفي العدول عنه إلى ما في النظم الجليل إيذا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أن ما لا يعلم صحته ولو إجمالا كما في التقليد لا يجوز اتباعه وإن لم يعلم بطلانه فكيف بما علم على أتم وجه بطلانه وجعل العلامة الطيبي نفي العلم كناية عن نفى المعلوم وعلل ذلك بأن هذا الاسلوب يستعمل غالبا في حق الله تعالى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علمون الله بما لا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اشارة إلى أن نفي الشرك من العلوم الضرورية وأن الفطرة السليمة مجبولة عليه على ما ورد كل مولود يولد على الفطرة وذلك أن المخاط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وصينا الا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س الانسان انتهى وفيه بحث ومتعلق تطعهما محذوف لوضوح دلالة الكلام عليه أي وإن استفرغا جهدهما في تكليفك لتشرك بي غيري مما لا الهية له فلا تطعهما في ذلك فانه لا طاعة لمخلوق في معصية الخالق وفي تعليق النهي عن طاعتهما بمجاهدتهما في التكليف اشعار بأن موجب النهي فيما دونها من التكليف ثابت بطريق الأولوية وكذا موجبه في مجاهدة أحد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 مرج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رجع من آمن منكم ومن أشرك ومن بر ومن عق والجملة مقررة لما قبلها ولذا لم ت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بئكم بما كنتم 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أجازي كلا منكم بعمله إن خيرا فخير وإن شرا فشر والآية نزلت في سعد بن أبي وقاص وذلك أنه رضي الله تعالى عنه حين أسلم قالت أمه حمنة بنت أبي سفيان بن أمية بن عبد 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سعد بلغني انك صبأت فوالله تعالى لا يظلني سقف بيت من الضح والريح وأن الطعام والشراب علي حرام حتى تكفر بمحمد صلى الله تعالى عليه وسلم وكان أحب ولدها اليها فأبى سعد وبقيت ثلاثة أيام كذلك فجاء سعد إلى رسول الله صلى الله تعالى عليه وسلم فشكا اليه فنزلت هذه الآية والتي في لقمان والتي في الاحقاف فأمره رسول الله صلى الله تعالى عليه وسلم أن يداريها ويترضاها بالا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ها نزلت في عياش بن أبي ربيعة المخزومي وذلك أنه هاجر مع عمر بن الخطاب رضي الله تعالى عنهما متوافقين حتى نزلا المدينة فخرج أبو جهل بن هشام والحرث بن هشام أخواه لأمه أسماء بنت مخرمة أمرأة من بني تميم من بني حنظلة فنزلا بعياش وقال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ن دين محدصلة الارحام وبر الوالدين وقد تركت أمك لا تطعم ولا تشرب ولا تأوي بيتا حتى تراك وهي أشد حبا لك منا فاخرج معنا وفتلا منه في الذروة والغارب فاستشار عمر رضي الله تعالى عنه فقال هما يخدعانك ولك علي أن أقسم ما لي بيني وبينك فما زالا به حتى أطاعهما وعصى عمر رضي الله تعالى عنه فقال عمر رضي لا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إذ عصيتني فخذ ناقتي فليس في الدنيا بعير يلحقها فان رابك منهم ريب فارجع فلما انتهوا إلد البيداء قال أبو ج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ناقتي قد كلت فاحملني مع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نزل ليوطئ لنفسه وله فأخذاه فشداه وثاقا وجدله كل واحد مائة جلة وذهبا به إلى أمه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زال بعذاب حتى ترجع عن دين محمد صلى الله تعالى عليه وسلم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وعملوا الصالحات لندخلنهم في الصالحي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في زمرة الراسخين في الصلاح الكاملين فيه والصلاح ضد الفساد وهو جامع لكل خير وله مراتب غير متناهية ومرتبة الكمال فيه مرتبة عليا ولذا طلبها الأنبياء عليهم السلام كما قال سليمان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دخلني برحمتك في عبادك الصال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أن يكون الكلام بتقدير مضاف أي في مدخل الصالحين وهي الجنة والموصول مبتدأ ولندخلنهم الخبر على ما ذكره أبو البقاء وجوز أن يكون في موضع نصب على تقدير لندخلن الذين آنوا وعملوا الصالحات لندخل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قول آمنا بالله فاذا أوذي ف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جله عز وجل على أن في السببية أو المراد في سبيل الله تعالى بأن عذبهم المشركون على الايمان به تعالى جعل فتنة الناس </w:t>
            </w:r>
            <w:r>
              <w:rPr>
                <w:rFonts w:cs="Arial" w:ascii="Arial" w:hAnsi="Arial"/>
                <w:color w:val="000000"/>
                <w:sz w:val="28"/>
                <w:szCs w:val="28"/>
                <w:rtl w:val="true"/>
              </w:rPr>
              <w:t xml:space="preserve">( </w:t>
            </w:r>
            <w:r>
              <w:rPr>
                <w:rFonts w:ascii="Arial" w:hAnsi="Arial" w:cs="Arial"/>
                <w:color w:val="000000"/>
                <w:sz w:val="28"/>
                <w:sz w:val="28"/>
                <w:szCs w:val="28"/>
                <w:rtl w:val="true"/>
              </w:rPr>
              <w:t>أ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زلوا ما يصيبهم من أذيتهم كعذاب الله أي منزلة عذابه تعالى في الآخرة فجزعوا من ذلك ولم يصبروا عليه وأطاعوا الناس وكفروا بالله تعالى كما يطيع الله تعالى من يخاف عذابه سبحانه فيؤمن ب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 جاء نصر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حصل للمؤمنين فتح وغن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لام الثانية وحذف ضمير الجمع لالتقاء الساكنين وهذا الضمير عائد إلى من والجمع بالنظر إلى معناها كما إن إفراد الضمائر العائدة اليها فيما سبق بالنظر إلى لفظها وحكى أبو معاذ النحوي أنه 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لام على إفراد الضمير كما فيما س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كنا 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شايعين لكم في الدين فأشركونا فيما حصل من الغني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قاتلين معكم ناصرين لكم فالمراد الصحبة في القتال ورد بأنها غير واقعة والآية نزلت في ناس من ضعفة المسلمين كانوا إذا مسهم أذى من الكفار وافقوهم وكانو يكتمونه من المسلمين وبذلك يكونون منافقين ولذا قال ابن زيد والسدي إن الآية في المنافقين فرد الله تعالى عليهم ذلك ب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يس الله بأعلم بما في صدور العالمي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في الظاهر عطف على مقدر أي أيخفى حالهم وليس الخ أو أليس المتفرسون الذين ينظرون بنور الله تعالى بأحوالهم عالمين وليس الخ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ا على أصله أي أليس هو عز وجل أعلم من العالمين بما في صدور العالمين من الأخلاق والنفاق حتى يفعلوا ما يفعلونه من الارتداد والإخفاء عن المسلمين وادعاء كونهم منهم لنيل الغنيمة أو هو بمعنى عالم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من هاجر فردهم المشركون إلى مك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ناس مؤمنين أخرجهم المشركون إلى بدر فارتدوا وهم الذين قال الله تعالى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توفاهم الملائكة ظالم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ما تقدم هو الأوفق لما سبق من اةية وما لحق م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علمن الله الذين آنوا بالاخل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علمن 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كان كفرهم بأذية أو لا والمراد بالعلم المجازاة أي ليجزيهم بما لهم من الايمان والنفاق وكأن تلوين الخطاب في الذين آنوا والمنافقين لرعياة الفواصل والظأهر أن الآية بناء على أن النفاق ظهر في المدينة مدنية وهو يؤيد ما تقدم من عهدها من المستثنيات ولعل من يقول أنها مكية لظاهر إطلاق جمع القول بمكية السورة وأن تعذيب الكفرة المسلمين إنما كان في الأغلب بمكة يمنع ذلك أو يذهب إلى أنها من الأخبار بالغيب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ذين كفروا ل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حملهم المؤمنين على الكفر بالاستمالة بعد بيان حملهم إياهم عليه بالأذية والوعيد ووصفهم بالكفر ههنا دون ما سبق لما أن مساق الكلام لبيان جنايتهم وفيما سبق لبيان جناية من أضلوه واللام للتبليغ أي قالوا مخاطبين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بعوا سبي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سلكوا طريتنا التي نسلكها في الدين عبد عن ذلك بالاتباع الذي هو المشي خلف ماش آخر تنزيلا للمسلك منزلة السالك فيه أو اتبعونا في طريق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حمل خطاياكم </w:t>
            </w:r>
            <w:r>
              <w:rPr>
                <w:rFonts w:cs="Arial" w:ascii="Arial" w:hAnsi="Arial"/>
                <w:color w:val="000000"/>
                <w:sz w:val="28"/>
                <w:szCs w:val="28"/>
                <w:rtl w:val="true"/>
              </w:rPr>
              <w:t xml:space="preserve">( </w:t>
            </w:r>
            <w:r>
              <w:rPr>
                <w:rFonts w:ascii="Arial" w:hAnsi="Arial" w:cs="Arial"/>
                <w:color w:val="000000"/>
                <w:sz w:val="28"/>
                <w:sz w:val="28"/>
                <w:szCs w:val="28"/>
                <w:rtl w:val="true"/>
              </w:rPr>
              <w:t>أي إذا كان ذلك الاتباع خطيئة يؤاخذ عليه يوم القيامة كما تقولون أو ولنحمل ما عليكم من الخطايا إن كان بعث ومؤاخذة وإنما أمروا أنفسهم بالحمل عاطفين له على الأمر بالاتباع للمبالغة في تعليق الحمل بالاتباع فكأن أصل الكلام اتبعوا سبيلنا نحمل خطاياكم بجزم نحمل على أنه جواب الأمر فيكون المعنى إن تتبعوا نحمل فعدل عنه إلى ما في النظم الجليل للمبالغة المذكورة ومنشؤها الاشارة إلى أن الحمل لتحققه كأنه أمر واجب أمروا به من آمر مطاع والتعليق على الشرط الذ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ضمنه الأمر كما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رمني أنفعك لا يفيد ذلك والداعي لهم إلى المبالغة التشجيع على الاتباع والحمل هنا مجاز وفي البحر شبه القيام بما يتحصل من عواقب الاثم بالحمل على الظهر والخطايا بالمحمول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ل هنا من الحمالة لا من الحمل ا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ية على ما أخرج جماعة عن مجاهد نزلت في كفار قريش قالوا لمن آمن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بعث نحن ولا أنتم فاتبعونا فان كان عليكم شيء فعلينا وأخرج ابن أبي شيبة وأبن المنذر عن ابن الحنفية قال كان أبو جهل وصناديد قريش يتلقون الناس إذا جاءوا إلى النبي صلى الله تعالى عليه وسلم يسلمون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حرم الخمر ويحرم الزنا ويحرم ما كانت تصنع العرب فارجعوا فنحن نحمل أوزاركم فنزلت هذه الآ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ئل ذلك أبو سفيان بن حرب وأمية بن خلف قالا ل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في الاقامة على دين الآباء إثم فنحن نحمله ع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ئله الوليد بن المغيرة ونسبه ما صدر عن الواحد للجمع شائع وقد تقدم الكلام غير مرة في وجه ذلك وقرأ الحسن وعيسى ونوح القا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لام الأمر ورويت عن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م بحاملين من خطاياهم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ي مؤكد عن سبيل الاستمرار لكونهم حاملين شيئا ما من خطاياهم التي التزموا حملها فالباء زائدة لتأكيد النفي والاستمرار الذي تفيده الجملة الاسمية معتبر بعد النفي ومن الأولى للبيان وهو مقدم من تأخير ومن الثانية مزيدة لتأكيد الاستغراق وهذه الجملة اعتراض أو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داود بن أبي هند فيما ذكر أبو الفضل الرا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طيئ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وحي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اه الجنس ودل على ذلك اتصافه بضمير الجماعة وذكر ابن خالويه وأبو عمرو الداني أن داود هذا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طيئ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خطيئة جمع السلامة بالألف والتاء وذكر ابن عطية عنه أنه قرأ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طاء وكسر الياء وينبغي أن يحمل كسر الياء على أنها همزة سهلت بين بين فاشتبهت الياء لأن القياس تسهيلها هو ذلك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لكاذبو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ستئناف مقرر للنفي السابق والكذب قيل راجع إلى تعليق الحمل بالاتباع فانه اخبار لا إلى الامر السابق لأنه انشاء لا يجري الكذب فيه وتعقب بأن التعليق لا يلزمه أن يكون اخبار بل هو ضمان معلق أي إنشاء الضمان عند وجود الصفة ولذا 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ضامن مالا يعلم اقتداره على الوفاء به لا يسمى كاذبا لا حين ضمن ولا حين عجز لأنه في الحالين لا يدخل تحت حد الكاذب وهو المخبر عن الشيء لا على ما هو عليه وجعل هذا سؤالا عن وجه التعبير بكاذبون وأجاب عن ذلك بوجهين ثانيهما على ما في الكشف هو الوجه وحاصله أن الكذب ليس راجعا إلى أنهم غير حاملين ل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ضامن لا يسمى كاذبا بل أخبر الله تعالى أنهم عجز عما ضمنوه ومع ذلك هم كاذبون في وعد إنشاء الضماء عند وجود الوصف والمحصل أن من وعد الضمان إن ضمن ولم يحقق لا يسمى كاذبا وإن لم يضمن سمي كاذبا وأولهما أنه شبه الله تعالى حالهم حيث علم أن ما ضمنوه لا طريق لهم إلى أن يفوا به فكأن ضمانهم عنده سبحانه لا على ما هو عليه المضمون بالكاذبين الذين خبرهم لا على ما عليه المخبر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الكذب راجع إلى الخبر الذي في ضمن وعدهم بالحمل وهم أنهم قادرون على إنجاز</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ما وعدوا والكذب كما يتطرق إلى الكلام باعتبار منطوقه يتطرق اليه باعتبار ما يلزم مدلوله وفي الانتصاف أ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لكا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تة حسنة يستدل بها على صحة مجيء الأمر بمعنى الخبر فان من الناس من أنكره والتزم تخريج جميع ما ورد في ذلك على أصل الأمر ولم يتم له ذلك في هذه الآية لأنه سبحانه أردف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حمل خطاي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صيغة الأمر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م لكا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كذيب إنما يتطرق إلى الاخبار انتهى ويعلم منه وجه كونهم كاذبين في قولهم ذلك مع إخراجهم له مخرج الامر إلا أن في كون الآية دليلا على ما ذكره نظرا كما لا يخف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يحملن أثق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ما يستتبعه قولهم ذلك في الآخرة من المضرة لأنفسهم بعد بيان عدم منفعته لمخاطبتهم أصلا والتعبير عن الخطايا بالأثقال للايذان بغاية ثقلها وكونها فادحة واللام واقعة في جواب قسم محذوف أي وبالله ليحملن أثقال أنفسهم كا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ث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 مع أثق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أثقال ما تسببوا بالاضلال والحمل على الكفر والمعاصي من غير أن ينقص من أثقال من أضلوه شيء ما فقد أخرج عبد بن حميد وابن المنذر عن الحسن أن النبي صلى الله تعالى عليه وسلم قال أيما داع دعا إلى هدى فاتبع عليه وعمل به فله مثل أجور الذين اتبعوه ولا ينقص ذلك من أجورهم شيئا وأيما داع دعا إلى ضلالة فاتبع عليها وعمل بها فعليه مثل أوزار الذين اتبعوه ولا ينقص ذلك من أوزارهم شيئا قال 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حسن يقرأ عليها وليحملن أثقالهم وأثقالا مع أثقالهم وللاشارة إلى استقلال أثقال أنفسهم وأنها نهضتهم واستفرغت جهدهم وأن الاثقال الأخر كالعلاوة عليها اختير ما في النظم الجليل على أن يقال وليحملن أثقالا مع أثقا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يسئلن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ؤال تقريع وتبك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ا كانوا يفترو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ختلقونه في الدنيا من الأكاذيب والأباطيل التي من جملتها كذبهم هذ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أرسلنا نوحا إلى قومه فلبث فيهم ألف سنة إلا خمسين ع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وع في بيان إفتتان الانبياء عليهم السلام بأذية أممهم إثر بيان افتتان المؤمنين بأذية الكفار تأكيدا للانكار على الذين يحسبون أن يتركوا بمجرد الايمان بلا ابتلاء وحثا لهم على الصبر فان الانبياء عليهم السلام حيث ابتلوا بما أصابهم من جهة أممهم من فنون المكاره وصبروا عليها فلأن يصبر هؤلاء المؤمنون أولى وأحرى والظاهر أن الواو للعطف وهو من عطف القصة على القصة 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سم فيها بعيد يعني أن يكون المقسم به قد حذف وبقي حرفه وجوابه فان فيه حذف المجرور وإبقاء الجار و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د من ذكر المجرور والفاء للتعقيب فالمتبادر أنه عليه السلام لبث في قومه عقيب الارسال المدة المذكورة وقد جاء مصرحا به في بعض الآ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بن أبي شيبة وعبد بن حميد وابن المنذر وابن أبي حاتم وابن مردويه والحاكم وصححه ع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ث الله تعالى نوحا عليه السلام وهو ابن أربعين سنة ولبث فيهم ألف سنة إلا خمسين عاما يدعوهم إلى الله تعالى وعاش بعد الطوفان ستين سنة حتى كثر الناس وفشوا وعلى هذه الرواية يكون عمره عليه السلام ألف سنة وخمسين س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سلام عمر أكثر من ذلك أخرج ابن جرير عن عون بن أبي شداد قال </w:t>
            </w:r>
            <w:r>
              <w:rPr>
                <w:rFonts w:cs="Arial" w:ascii="Arial" w:hAnsi="Arial"/>
                <w:color w:val="000000"/>
                <w:sz w:val="28"/>
                <w:szCs w:val="28"/>
                <w:rtl w:val="true"/>
              </w:rPr>
              <w:t xml:space="preserve">: </w:t>
            </w:r>
            <w:r>
              <w:rPr>
                <w:rFonts w:ascii="Arial" w:hAnsi="Arial" w:cs="Arial"/>
                <w:color w:val="000000"/>
                <w:sz w:val="28"/>
                <w:sz w:val="28"/>
                <w:szCs w:val="28"/>
                <w:rtl w:val="true"/>
              </w:rPr>
              <w:t>إن الله تعالى أرسل نوحا عليه السلام إلى قومه وهو أبن خمسين وثلثمائة سنة فلبث فيهم ألف سنة إلا خمس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اماعاما ثم عاش بعد ذلك خمسين وثلاثمائة فيكون عمره ألف سنة وستمائة وخمسين سنة وأخرج عبد بن حميد عن عكر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عمر نوح عليه السلام قبل أن يبعث إلى قومه وبعدما بعث الفا وسبعمائة سنة وعن وهب أنه عليه السلام عاش ألفا وأربعمائة سنة وفي جامع الاصول كانت مدة نبوته تسعمائة وخمسين سنة وعاش بعد الغرق خمسين س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ئتي سنة وكانت مدة الطوفان ستة أشهر آخرها يوم عاشو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كيكون ما ذكر الله عز وجل مدة إقامته عليه السلام من لدن مولده إلى غرق قوم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ذلك جميع عمره عليه السلام ولا يخفى أن المتبادر من الفاء التعقيبية ما تقدم وجاء في بعض الآثار أنه عليه السلام أطول الأنبياء عليهم السلام عمرا أخرج ابن أبي الدنيا في كتاب ذم الدنيا عن أنس بن ما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ملك الموت نوح عليهما 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طول النبين عمرا كيف وجدت الدنيا ولذت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جل دخل بيتا له بابان فقال وسط الباب هنية ثم خرج من الباب الآخر ولعل ما عليه النظم الكريم في بيان مدة لبثه عليه السلام للدلالة على كمال العدد وكونه متعينا نصا دون تجوز فان تسعمائة وخمسين قد يطلق على ما يقرب منه ولما في ذكر الالف من تخييل طول المدة لأنها أول ما تقرع السمع فان المقصود من القصة تسلية رسول الله صلى الله تعالى عليه وسلم وتثبيته على ما كان عليه من مكابدة ما يناله من الكفرة وإظهار ركاكة رأي الذين يحسبون أنهم يتركون بلا ابتلاء واختلاف المميزين لما في التكرير في مثل هذا الكلام من البشاعة والنكتة في اختبار السنة أولا أنها تطلق على الشدة والجدب بخلاف العام فناسب اختيار السنة لزمان الدعوة الذي قاسى عليه السلام فيما قاسى من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هم الطوف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قيب تمام المدة المذكورة والطوفان قد يطلق على كل ما يطوف بالشيء على كثرة وشدة من السيل والريح والظلام قال الع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إذا ما يومها تصبصبا وغم طوفان الظلام الاثابا وقد غلب على طوفان وهو المراد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ظا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لحال هم مستمرون على الظلم لم يتأثروا بما سمعوا من نوح عليه السلام من الآيات ولم يرعووا عماهم عليه من الكفر والمعاصي هذه المدة المتما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جي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حا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اب السف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ركب فيها معه من أولاده وأتباعه وكانوا ثما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انية وسبعين نصفهم ذكور ونصفهم اناث منهم أولاد نوح سام وحام ويافث ونساؤهم وعن محمد بن اسحق كانوا عشرة خمسة رجال وخمسة نسوة وروي مرفوعا كانوا ثمانية نوحا وأهله وبنوه الثلاثة أي مع أه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سفينة ءاية للعالمين عبر وعظة لهم لبقائها زمانا طويلا على الجودي يشاهدها المارة لاشتهارها فيما بين الناس ويجوز كون الضمير للحادثة والقصة المفهومة مما قبل وهي عبرة للعالمين لاشتهارها فيما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باضمار اذكر معطوفا على ما قبله عطف القصة على القصة فلا ضير في اختلافها خبرا وانشاءا وإذ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إذ قال لقومه بدل اشتمال منه لأن الاحيان تشتمل على ما فيها وقد جوز الزمخشري وابن عطية وتعقب ذلك أبو حيان بأن إذ لا تتصرف فلا تكون مفعولا به والبدلية تقتضي ذلك ثم ذكر أن إذ ان كانت ظرفا لما مضى لا يصح أن تكون معمولة لاذكر لأن المستقب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قع في الماضي فلا يجوز قم أمس وإذا خلعت من الظرفية الماضوية وتصرف فيها جاز أن تكون مفعولا به ومعمولا لاذكر وجوز غير واحد أن يكون نصبا بالعطف على نوح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رسلنا إبراهيم فاذ حينئذظرف للارسال والمعنى على ما قيل أرسلناه حين تكامل عقله وقدر على النظر والاستدلال وترقس من رتبة الكمال إلى درجة التكميل حيث تصدى لارشاد الخلق إلى طريق الحق وهذا على ما قاله بعض المحققين لما أن القول المذكور في حير إذ إنما كان منه عليه السلام بعد ما راهق قبل الارسال وأنت تعلم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تكذبوا فقد كذب أمم من قبلكم وما على الرسول الا البلاغ ال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إذا كان من قوله عليه السلام لقومه كالنص في أن القول المحكي عنه عليه السلام كان بعد الارسال وفي الحواشي السعدية أن ذلك اشارة إلى دفع ما عسى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عوة تكون بعد الارسال والمفهوم من الآية تقدمها عليه وحاصله أنه ليس المراد من الدعوة ما هو نتيجة الارسال بل ما هو نتيجة كمال العقل وتمام النظر مع أن دلالة الآية على تقدمها غير مسلمة ففي الوقت سعة ويجوز أن يكون القصد هو الدلالة على مبادرته عليه السلام للامتثال اه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بو البقاء وابن عطية أن يكون نصبا بالعطف على مفعول انجيناه وهو كما ترى والاوفق بما يأتي إن شاء الله تعالى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لى مدين أخاهم شع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كون النصب بالعطف على نوحا وقرأ أبو حنيفة والنخعي وأبو جعفر وإبراهيم بالرفع على أن التقدير ومن المرسلين إبراه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ومما ينبغي ذكره ابراه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وممن أنجينا ابراهيم وعلى الاول المعول لدلالة ما قبل وما بعد عليه ويتعلق بذلك ال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قال ل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بدوا الله 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قوه أن تشركوا به سبحان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م أي ما ذكر من العبادة والتقوى خير لكم من كل شيء فيه خيرية أو مما أنتم عليه على تقدير الخيرية فيه على زعمكم ويجوز كون خير صفة لا أسم تفضيل إن كنتم تعلمون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الخير والشر وتميزون أحدهما من الآخر أو أن كنتم تعلمون شيئا من الأشياء بوجه من الوجوه فان ذلك كاف في الحكم بخيرية ما ذكر من العبادة والت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ما تعبدون من دون الله أوث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بطلان دينهم وشريته في نفسه بعد بيان شريته بالنسبة إلى الدين الحق أي ما تعبدون من دونه تعالى إلا أوثانا هي في نفسها تماثيل مصنوعة لكم ليس فيها وصف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خلقون إف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تكذبون كذبا حيث تسمونها آلهة وتدعون أنها شفعاؤكم عند الله سبحانه أو تعملونها وتنحتونها للافك والكذب واللام لام العاقبة والا فهم لم يعملوها لأجل الكذب وجوز أن يكون ذلك من باب التهكم وقال بعض الأفا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ظهر كون إفكا مفعولا به والمراد به نفس الاوثان وجعلها كذبا مبالغة أو الافك بمعنى المأفوك وهو المصروف عما هو عليه وإطلاقه على الأوثان لأنها مصنوعة وهم يجعلونها صانعا وقرأ علي كرم الله تعالى وجهه والسلمي وعون العقيلي وعبادة وابن أبي ليلى و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الخاء واللام مشددة قال اب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ت عن ابن الزبير وأصله تتخلقون فحذفت إحدى التاءين وهو من تخلق بمعنى تكذب وصيغة التكلف للمبالغة وزعم بعضهم جواز أن يكون تفعل بمعنى فعل وقرأ زيد بن علي رضي الله تعالى عنهم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لقون </w:t>
            </w:r>
            <w:r>
              <w:rPr>
                <w:rFonts w:cs="Arial" w:ascii="Arial" w:hAnsi="Arial"/>
                <w:color w:val="000000"/>
                <w:sz w:val="28"/>
                <w:szCs w:val="28"/>
                <w:rtl w:val="true"/>
              </w:rPr>
              <w:t xml:space="preserve">) </w:t>
            </w:r>
            <w:r>
              <w:rPr>
                <w:rFonts w:ascii="Arial" w:hAnsi="Arial" w:cs="Arial"/>
                <w:color w:val="000000"/>
                <w:sz w:val="28"/>
                <w:sz w:val="28"/>
                <w:szCs w:val="28"/>
                <w:rtl w:val="true"/>
              </w:rPr>
              <w:t>من خلق بالتشديد للتكير في الخلق بمعنى الكذب والافتراء وقرأ ابن الزب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ضيلوفضيل بن زر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ف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همزة وكسر الفاء على أنه مصدر كالكذب واللعب أو وصف كالحذر وقع صفة لمصدر مقدر أي خلقا أفكا أي ذا إف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تعبدون من دون الله لا يملكون لكم رز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شرية ما يعبدونه من حيث أنه لا يكاد يجديهم نفع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ز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مصدرا مفعولا به ليملكون والمعنى لايستطيعون أن يرزقوكم شيئا من الرزق وأن يكون بمعنى المرزوق أي لا يستطيعون إيتاء شيء من الرزق وجوز على المصدرية أن يكون مفعولا مطلقا ليملكون من معناه أو لمحذوف والأصل لا يملكون أن يرزقوكم رزقا وهو كما ترى ونكر وقال بعض الا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حقير والتقليل مبالغة في النفي وخص الرزق لمكانته من 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بتغوا عند الله الر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ه على أن تعريف الرزق للاستغراق قال الطيبي هذا من المواضع التي ليست المعرفة المعادة عين الاول فيها وجوز أن تكون عين الاول بناء على أن كلا منهما مستغ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ب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 وجل وحده واشكر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نعمائه متوسلين الى مطالبكم بعبادته مقيدين بشكره تعالى للعتيد ومستجلبين به للمزيد فالجملتان ناظرتان لما قبلهما وجوز أن يكونا ناظرتين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يه ترجعون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عدوا للقائه تعالى بالعبادة والشكر فانه اليه ترجعون وجوز بعض المحققين أن تكون هذه الجملة تذييلا لجملة ما سبق مما حكي عن ابراهيم عليه السلام أو لأوله والمعنى اليه تعالى لا إلى غيره سبحانه ترجعون بالموت ثم بالبعث فافعلوا ما أمرتكم به وما بينهما اعتراض لتقرير الشرية كما سمعت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من رجع رجو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قدر تقديره فان تصدقوني فقد فزتم بسعادة الدارين وان تكذبوا أي تكذبوني فيما أخبرتكم به من أنكم اليه تعالى ترجعون ب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كذب أمم من قب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تعليل للجواب في الحقيقة والاصل فلا تضرونني بتكذيبكم فانه قد كذب أمم قبلكم رسلهم وهم شيث وادريس ونوح وهود وصالح عليهم السلام فلم يضرهم تكذيبهم شيئاوإنما ضر أنفسهم حيث تسبب لما حل بهم من العذاب فكذا تكذيبهم أياي وما على الرسول إلا البلاغ المبين أي التبليغ الذي لا يبقى معه شك وما عليه أن يصدقه قومه البتة وقد خرجت عن عهدة التبليغ بما لا مزيد عليه فلا يضرني تكذيبكم بعد ذلك أصلا وهذه الآية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على ما ذكرنا من جملة قصة ابراهيم عليه السلام وكذا ما بعد على ما قيل 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كان جواب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ذلك اعتراضا بذكر شأن النبي صلى الله تعالى عليه وسلم وقريش وهدم مذهبهم والوعيد على سوء صنيعهم توسط بين طرفي القصة من حيث مساقها لتسلية رسول الله صلى الله تعالى عليه وسلم والتنفيس عنه بأن أباه خليل الرحمن كان مبتلى بنحو ما ابتلي به من شرك القوم وتكذيبهم وتشبيه حاله فيهم بحال إبراهيم عليهما الصلاة والسلا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ية والخطاب منه تعالى أو من النبي صلى الله تعالى عليه وسلم على معنى وقل ل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بعض المحققين إلى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ت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من كلام ابراهيم عليه السلا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يروا كيف يبديء الله الخلق </w:t>
            </w:r>
            <w:r>
              <w:rPr>
                <w:rFonts w:cs="Arial" w:ascii="Arial" w:hAnsi="Arial"/>
                <w:color w:val="000000"/>
                <w:sz w:val="28"/>
                <w:szCs w:val="28"/>
                <w:rtl w:val="true"/>
              </w:rPr>
              <w:t xml:space="preserve">( </w:t>
            </w:r>
            <w:r>
              <w:rPr>
                <w:rFonts w:ascii="Arial" w:hAnsi="Arial" w:cs="Arial"/>
                <w:color w:val="000000"/>
                <w:sz w:val="28"/>
                <w:sz w:val="28"/>
                <w:szCs w:val="28"/>
                <w:rtl w:val="true"/>
              </w:rPr>
              <w:t>الخ كلام مستأنف مسوق من جهته تعالى للانكار على تكذيبهم بالبعث مع وضوح دليله والهمزة لانكار عدم رؤيتهم الموجب لتقريرها والواو للعطف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قدرمقدر أي ألم ينظروا ولم يعلموا كيفية خلق الله تعالى الخلق ابتداء من مادة ومن غير مادة أي قد علموا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زة والكسائي وأبو بكر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وهو على ما قال هذا البعض لتشديد الانكار وتأكيده ولا يحتاج عليه إلى تقدير قول ومن لم يجعل ذلك كلاما مستأنفا مسوقا من جهته تعالى للانكار على تكذيبهم بالبع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خطاب على تقدير القول أي قال لهم رس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ت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ذلك بأنه جعل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راءة الغيبة لأم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م من قب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جعل في قراءة الخطاب له أيضا ليتحد معنى القراءتين وحينئذ يحتاج لتقدير القول ليحكي خطاب رسلهم معهم إذ لا مجال للخطاب ب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اك لأن لا يجوز أن يكون الخطاب لمنكري الاعادة من أمة إبراهيم أو نبينا عليهما الصلاة والسلام وهم المخاطبون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ت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استفهام للانكار أي قد رأوا فلا يلائ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سي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لأن المخاطبين فيها هم المخاطبون أولا يعني أن كانت الرؤية علمية فالامر بالسير والنظر لا يناسب لمن حصل له العلم بكيفية الخلق والقول بأن الاول دليل أنفسي والثاني أفاقي مخالف للظاهر من وجوه اه فتدبر ولعل الأظهر والأبعد عن القيل والقال في نظ الآيات ما نقلناه عن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زبيري وعيسى وأبو عمرو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ي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 مضارع بدأ الثلاثي مع إبدال الهمزة ألفا كما ذكره الهمداني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يع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على يبديء لأن الرؤية إن كانت بصرية فهي واقعة على الابداء دون الاعادة فلو عطف عليه لم يصح وكذا إذا كانت علمية لأن المقصود الاستدلال بما علموه من أحوال المبدأ على المعاد لاثباته فلو كان معلوما لهم كان تحصيلا للح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العطف عليه بتأويل الاعادة بانشائه تعالى كل سنة مثل ما أنشأه سبحانه في السنة السابقة من النبات والثمار وغيرهما فان ذلك مما يستدل به على صحة البعث ووقوعه على ما قيل من غير ريب وعن مقاتل أن الخلق هنا الليل والنهار 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ذكر من الاعادة وجوز أن يكون المشار اليه ما ذكر من الام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له ي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لا يحتاج فعله تعالى الى شيء خارج عن ذاته عز 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سيرو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لابراهيم عليه السلام أن يقولذلك عند بعض المحققين وكذا جعله من جعل جميع ما تقدم من قصة إبراهيم عليه السلام ومن 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ن ت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كان جواب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راضا جعل هذا أمرا لنبينا صلى الله عليه وسلم أن يقول ذلك ل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جعل نظم الآيات السابقة على ما نقل عن بعض المحققين ويجعل هذا أمرا للنبي عليه الصلاة والسلام أن يقول ذلك لهم فانهم مثل قوم إبراهيم عليه السلام والامم الذين من قبلهم في التكذيب بالبعث والانكار له وما في حيز هذا القول متضمن ما يدل على صحته وعدم اتحاده ما ما سبق لا يضر وأيا ما كان فاضافة الرحمة إلى ضمير المتكلم فيما يأتي إن شاء الله تعالى لما أن ذلك حكاية كلامه عز وجل على وجه ومثله في القرآن الكريم كثير والسير كما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المضي في الأرض وعليه يكون في الآية تجريد والظاهر أن المراد به المضي بالجسم وجوز أن يراد به إجالة الفكر وحمل على ذلك فيما يروى في وصف الأنبياء عليهم السلام أبدانهم في الارض سائرة وقلوبهم في الملكوت جائلة ومنهم من حمل ذلك على الجد في العبادة المتوص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ابها الى الثواب والمعنى على ما قلنا أولا امضوا في الارض وسيحو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ظروا كيف ب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يف خلقهم ابتداء على أطوار مختلفة وطبائع متغايرة واخلاق شتى فان ترتب النظر على السير في الأرض مؤذن بتتبع أحوال أصناف الخلق القاطنين في أقطارها وعلى هذا تتغاير الكيفية في الآية السابقة والكيفية في هذه الآية لما أن الاولى كما علمت باعتبار المادة وعدمها وهذه باعتبار تغاير الأحوال ولعل التعبير في الآية الاولى بالمضارع ا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الماضي كما هنا لاستحضار الصورة الماضية لما أن بدء الخلق من مادة وغيرها أغرب من بدء الخلق على أطوار مختلفة على معنى أن خلق الأشياء أغرب من جعل أطوارها مختلفة وأنت إذا لاحظت أن خلق الأشياء يعود في الآخرة إلى أيجادها من كتم العدم من غير سبق مادة دفعا للتسلسل وأن جعل أطوارها مختلفة انما هو بعد سبق المادة ولو سبقا ذاتيا وهو ما قام به الاختلاف أعني ذوات الاشياء لا تشك في أن الأول أغرب من الثاني ولذا ترى التمدح بأصل الخلق في القرآن العظيم أكثر من التمدح بالجعل المذكور وقد سبق وافق الصيغة في الاشعار بالغرابة بناء الفعل من باب الافعال فانه غير مستعمل ولذ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مخل بالفصاحة لولا وقوعه 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يقرب من هذا السر ما قيل في وجه حذف الياء من يس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يل إذا ي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 ذلك لأن الليل يسرى فيه لا يسري أي ليدل مخالفة الظاهر في اللفظ على مخالفته في المعنى وهو معنى دق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 وجه التعبير بما ذكر افادة الاستمرار التجددي وهو بناء على المعنى الثاني في الآية وقال بعضهم في تغاير الدلي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عيني وذلك علمي أو هذا آفاقي والأول أنفسي وقرأ 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بدا 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خفيف الهمزة بابدالها ألفا ثم حذفها في الوصل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تخفيف غير قياسي كما قا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ركبيركب الخلق يوم القيامة وتأويله بما أوله به ملا صدرا في أسفاره مما لا ينبغي أن يلتفت اليه وحينئذ فالاعادة تكون بتركيب ما أتحل من العناصر وضمه الى هذا الجزء فلا تكون اختراعا محضا واخراجا من كتم العدم الى الوجود في الحقيقة لكن لكل من البدء والاعادة شبه تام بالاختراع والاخراج المذكور وبه يصح أن يقال لكل اختراع واخراج من العدم الى الوجود فلا تغفل والجملة معطوفة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روا في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لة معها في حيز القول ولا يضر تخالفهما خبرا وانشاء أفأنه جائز بعد القول وماله محل من الاعراب ولا يصح عطفها على بدأ الخلق لأنها لا تصلح أن تكون موقعا للنظر أما إن كان بمعنى الابصار فظاهر وأما إن كان بمعنى التفكر فلأن التفكر في الليل لا في النتيجة وإظهار الاسم الجليل وإيقاعه مبتدأ مع إضماره في بدأ لابراز مزيد الاعتناء ببيان تحقق الاعادة بالاشارة إلى علة الحكم فانه الاسم الجامع لصفات الكمال ونعوت الجلال وتكرير الاسناد ورد ما تقدم على مقتضى الظاهر فلا يحتاج للتوجيه وكون المراد منه ليس إثبات الاعادة لمن أنكرها فلذا لم ينسج على هذا المنوال غير مسلم وقرأ أبو عمرو و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ش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د وهما لغتان كالرأفة والرآفة والقصر أشهر ومحلها النصب على أنها مصدر مؤكد لينشيء بحذف الزوائد والاصل الانشاءة أو بحذف العامل أي ينشيء فينشأون النشأة الآخرة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بتكم من الأرض نبات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إن الله على كل شيء 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ما قبله بطريق التحقيق فان من علم قدرته عز وجل على جميع الممكنات التي من جملتها الاعادة لا يتصور أن يتردد في قدرته سبحانه عليها ولا في وقوعها بعدما أخبر به ثم أعلم أن أكثر المنكرين للبعث لا يقولون باستحالته كجمع النقيضين بل غاية ما عندهم استبعاده والرد على هؤلاء بهذ الآيات ونحوها ظاهر لما فيها مما يزيل الاستبعاد من الابداء الذي هو في الشاهد أشق من الاعادة ومنهم من يقول باستحالة اعادة المعدوم والرد عليهم بعد تسليم أن ما نحن فيه من اعادة المعدوم وليس من جمع المتفرق بابطال ما استدلوا به على الاستحالة وقد تكفلت الكتب الكلامية بذلك وأما الرد عليهم بهذه الآيات ونحوها فلما فيها من الاشارة إلى تزييف أدلة الاستحالة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ذب من يشاء جملة مستأنفة لبيان ما بعد النشأة اةخرة أي يعذب بعد النشأة الآخرة من يشاء تعذيبه وهم المنكرون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حم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ته وهم المقرون بها واليه سبحانه لا إلى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ردون والجملة تقرير للاعادة وتوطئة لما بعد وتقديم التعذيب لما أن الترهيب أنسب بالمقام من التر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تم بمعجز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تعالى عن إجراء حكمه وقضائه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رض ولا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هرب في الأرض الفسيحة أو الهبوط في مكان بعيد الغور والعمق بحيث لا يوصل اليه فيها ولا بالتحصن في السماء التي هي أفسح منها أو التي هي أمنع لمن حل فيها عن أن تناله أيدي الحوادث فيما ترون لو استطعتم الرقي اليه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ستطعتم أن تنفذوا من أقطار السموات والأرضفانفذ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بروج والقلاع المرتفعة في جهتها على ما قيل وهو خلاف الظاهر وقال ابن زيد و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موصول محذوف هو مبتدأ محذوف الخبر والتقدير ولا من في السماء بمعجز والجملة معطوفة على الجملة التي قبلها وضعف بأن فيه حذف الموصول مع بقاء صلته وهو لا يجوز عند البصريين إلا في الشعر كقول حسان </w:t>
            </w:r>
            <w:r>
              <w:rPr>
                <w:rFonts w:cs="Arial" w:ascii="Arial" w:hAnsi="Arial"/>
                <w:color w:val="000000"/>
                <w:sz w:val="28"/>
                <w:szCs w:val="28"/>
                <w:rtl w:val="true"/>
              </w:rPr>
              <w:t xml:space="preserve">: </w:t>
            </w:r>
            <w:r>
              <w:rPr>
                <w:rFonts w:ascii="Arial" w:hAnsi="Arial" w:cs="Arial"/>
                <w:color w:val="000000"/>
                <w:sz w:val="28"/>
                <w:sz w:val="28"/>
                <w:szCs w:val="28"/>
                <w:rtl w:val="true"/>
              </w:rPr>
              <w:t>أمن يهجو رسول الله منكم ويمدحه وينصره سو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ما هو الظاهر فيه على أن ابن مالك اشترط في جوازه عطف الموصول المحذوف على موصول آخر مذكور كما في هذا البيت وبأن فيه حذف الخبر أيضا مع عدم الحاجة اليه ولهذا جعل بعضهم الموصول معطوفا على أنتم ولم يجعله مبتدأ محذوف الخبر ليكون العطف من عطف الجملة على الجملة وزعم بعضهم أن الموصول محذوف في موضعين وأنه مفعول به لمعجزي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وما أنتم بمعجزين من في الأرض أي من الأنس والجن ولا من في السماء أي من الملائكة عليهم السلام فكيف تعجزون الله عز وجل ولا يخفى أن هذا في غاية البعد ولا ينبغي أن يخرج عليه كلام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يس في الآية حذف أصلا والسماء هي المظلة إل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لجميع العقلاء فيدخل فيهم الملائكة ويكون السماء بالنظر اليهموالارض بالنظر إلى غيرهم من الانس والجن وهو كما ترى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ا لكم من دون الله من 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رسكم من بلاء أرضي أو سم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صير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يدفعه ع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كفروا ب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دلائله التكوينية والتنزيلية الدالة على ذاته وصفاته وأفعاله فيدخل فيها النشأة الاولى الدالة على صحة البعث والآيات الناطقة به دخولا أوليا وتخصيصها بدلائل وحدانيته تعالى لا يناسب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تنطق به تلك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ولئك الموصوفون بما ذكر من الكفر بآياته تعالى ولقائ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ئسوا من رحم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يأسوا منها يوم القيامة على أنه وعيد والا فالكافر لا يوصف باليأس في الدنيا لأنه لا رجاء له وصيغة الماضي للدلالةعلى التحقق وجوز أن يكون المراد إظهار مباينة حالهم وحال المؤمنين لأن حال المؤمن الرجاء والخشية وحال الكافر الاغترار واليأس فهو لا يخطر بباله رجاء ولا خوفا إن أخطر المخوف بباله كان حاله اليأس بدل الخوف وإن أخطر المرجو كان حاله الاغترار بدل الرجاء فكأنه تنصيص على كفرهم وتعريف لحالهم وأن يكون الكلام على الاستع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بهوا بالآيسين من الرحمة وهم الذين ماتوا على الكفر لأنه مادامت الحياة لا يتحقق اليأس من الرحمة لرجاء الايمان أو من قدر آيسا من الرحمة على الفرض دلالة على توغلهم في الكفر وعدم ارعوائهم وقرأ الذم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ي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همز بل بياء بدل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ئك لهم عذاب أ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كرير اسم الاشارة وتكرير الاسناد وتنكير العذاب ووصفه بالأليم من الدلالة على فظاعة حالهم ما لا يخفى لكن قال الا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أضاف الرحمة إلى نفسه عز وجل دون العذاب ليؤذن بأن رحمته جل وعلا سبقت غضبه سبحانه وأنت تعلم أن في الآية على هذا دلالة على سوء حالهم أيضا لافادتها أنهم حرموا تلك الرحمة العظيمة بما ارتكبوه من العظ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كان جواب قومه بالنصب على أنه خبر كان واسمه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أن قالوا اقتلوه أو حرقو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حسن وسالم الافطس بالرفع على العكس وقد مر ما فيه في نظائره والمراد بالقتل ما كان بسيف ونحوه فتظهر مقابلة الاحراق له ولا حاجة إلى جعل أو بمعنى بل والآمرون بذلك إما بعضهم لبعض أو كبرائهم قالوا لأتباعهم </w:t>
            </w:r>
            <w:r>
              <w:rPr>
                <w:rFonts w:cs="Arial" w:ascii="Arial" w:hAnsi="Arial"/>
                <w:color w:val="000000"/>
                <w:sz w:val="28"/>
                <w:szCs w:val="28"/>
                <w:rtl w:val="true"/>
              </w:rPr>
              <w:t xml:space="preserve">: </w:t>
            </w:r>
            <w:r>
              <w:rPr>
                <w:rFonts w:ascii="Arial" w:hAnsi="Arial" w:cs="Arial"/>
                <w:color w:val="000000"/>
                <w:sz w:val="28"/>
                <w:sz w:val="28"/>
                <w:szCs w:val="28"/>
                <w:rtl w:val="true"/>
              </w:rPr>
              <w:t>اقتلوه فتستريحوا منه عاجلا أو حرقوه بالنار فاما أن يرجع إلى دينكم إذا مض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ارالنار وإما أن يموت بها إن أصر على قوله ودينه وأيا ما كان ففيه إسناد ما للبعض إلى الكل وجاء هنا الترديد بين قتله عليه السلام وإحراقه فقد يكون ذلك من قائلين ناس أشاروا بالقتل وناس بالاحراق وفي اقتراب قالوا حرقوه اقتصروا على أحد الشيئين وهو الذي فعلوه رموه عليه السلام في النار ولم يقتلوه ثم إنه ليس المراد أنهم لم يصدر عنهم بصدد الجواب عن حججه عليه السلام إلا هذه المقالة الشنيعة كما هو المتبادر من ظاهر النظم الكريم بل إن ذلك هو الذي استقر عليه جوابهم بعد اللتيا والتي في المرة الأخيرة وإلا فقد صدر عنهم من الخرافات والاباطيل ما لا يحص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جاه الله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ء فصيحة أي فألقوه في النار فأنجاه الله تعالى منها بأن جعلها سبحانه عليه بردا وسلاما حسبما بين في مواضع أخر وقد مر بيان كيفية القائه عليه السلام فيها وإنجائه تعالى إياه منها وكان ذلك في كوثي من سواد الكوفة وكونه في المكان المشهور اليوم من أرض الرهى وعنده صورة المنجنيق وماء فيه سمك لا يصطاد ولا يؤكل حرمة له لا أصل له إن في ذلك أي في إنجائه عليه السلام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يات بينة عجيبة وهي حفظه تعالى إياه من حرها وإخمادها في زمان يسير وإنشاء روض في مك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كعب أنه لم يحترق بالنار إلا الحبل الذي أوثقوه عليه السلام به ولولا وقوع اسم الاشارة في أثناء القصة لكان الأولى كونه إشارة إلى ما تضمنته لقوم يؤمنون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صهم بالذكر لأنهم المنتفعون بالفحص عنها والتأمل فيها وقال إبراهيم عليه السلام مخاطبا لهم بعد أن أنجاه الله تعالى من الن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اتخذتم من دون الله أوثانا مودة بينكم في الحيو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تتوادوا بينكم وتتواصلوا لاجتماعكم على عبادتها واتفاقكم عليها وائتلافكم كما يتفق الناس على مذهب فيكون ذلك سبب تحابهم وتصادقهم فالمفعول له غاية مترتبة على الفعل ومعلول له في الخارج أو المعنى إن مودة بعضكم بعضا هي التي دعتكم إلى اتخاذها بأن رأيتم بعض من تودونه اتخذها فاتخذتموها موافقة له لمودتكم إياه وهذا كما يرى الانسان من يوده يفعل شيئا فيفعله مودة له فالمفعول له على هذا علة باعثة على الفعل وليس معلولا له في الخارج والمراد نفي أن يكون فيها نفع أو ضر وأن الداعي لاتخاذها رجاء النفع أو خوف الضر وكأنه لم يعتبر ما جعلوه علة لاتخاذها علة وهو ما اشاروا اليه في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نعبدهم إلا ليقربونا إلى الله زل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سا غير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وثان أول ما أتخذت بسبب المودة وذلك أنه كان أناس صالحون فماتوا وأسف عليهم أهل زمانهم فصورا أحجازا بصورهم حبا لهم فكانوا يعظمونها في الجملة ولم يزل تعظيمها يزداد جيلا فجيلا حتى عبدت فالآية إشارة الى ذلك والمعنى إنما اتخذ أسلافكم من دون الله أوثانا الخ ومثله في القرآن الكريم كثير وثاني مفعولي أتخذتم محذوف تقديره آ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أتخذ متعديا إلى مفعول واحد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ذين اتخذوا العجل سينالهم غضب </w:t>
            </w:r>
            <w:r>
              <w:rPr>
                <w:rFonts w:cs="Arial" w:ascii="Arial" w:hAnsi="Arial"/>
                <w:color w:val="000000"/>
                <w:sz w:val="28"/>
                <w:szCs w:val="28"/>
                <w:rtl w:val="true"/>
              </w:rPr>
              <w:t xml:space="preserve">) </w:t>
            </w:r>
            <w:r>
              <w:rPr>
                <w:rFonts w:ascii="Arial" w:hAnsi="Arial" w:cs="Arial"/>
                <w:color w:val="000000"/>
                <w:sz w:val="28"/>
                <w:sz w:val="28"/>
                <w:szCs w:val="28"/>
                <w:rtl w:val="true"/>
              </w:rPr>
              <w:t>ورد بأنه مما حذف مفعوله الثاني أيضا وجوز أن يكون مودة هو المفعول الثاني بتقدير مضاف أي ذات مودة وكونها ذات مودة باعتبار كونها سبب المودة وظاهر كلام الكشاف أن المضاف المحذو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و لفظ سبب وقد يستغنى عن التقدير بتأويل مودة بمودودة أو بجعلها نفس المودة مبالغة واعترض جعل مودة المفعول الثاني بأنه معرفة بالاضافة إلى المضاف إلى الضمير والمفعول الأول نكرة وذلك غير جائز لأنهما في الأصل مبتدأ وخبر وأجيب بأنه لا يلزم من غير جواز ذلك في أصلهما عدم جوازه فيهما وإذا سلم اللزوم فلا يسلم كون المفعول الثاني هنا معرفة بالاضاة لما أنها على الاتساع فهي من قبيل الاضافة اللفظية التي لا تفيد تعريفا وإنما تخفيفا في اللفظ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نافع وابن عامر و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التنوين بينكم النصب والوجه أن مودة منصوب على أحد الوجهين الساب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ه أو بمحذوف وقع صفة له وابن كثير وأبو عمرو والكسائي ورو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دة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فع مودة مضافة إلى بين وخفض بين بالاضافة وخرج الرفع على أن مودة خبر مبتدأ محذوف أي هي مودة على أحد التأويلات المعروفة والجملة صفة أوثانا وجوز كونها المفعول الثاني أو على أنها خبر إن على أن ما مصدرية أي إن اتخاذكم أو موصولة قد حذف عائدها أو هو المفعول الأول أي إن الذي اتخذتموه من دون الله أوثانا مودة بينكم أو موصولة قد حذف عائدها وهو المفعولالاول أي إن الذي اتخذتموه من دون الله أوثانا مودة بينكم ويجري فيه التأويلات التي أشرنا ا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أبو حيوة وابن أبي عبلة وأبو عمرو في رواية الأصمعي والاعشى عن أبي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وال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وجه كل معلوم مما مر وروي عن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من غير تنوي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نون جعله مبنيا لاضافته إلى لازم البناء فمحله الجر باضافة مودة اليه ولذا سقط التنوين منها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حيو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ه القراءات والاوجه فيه اوجه من الاعراب ذكرها أبو البقاء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علق باتخذتم على جعل ما كافة ونصب مودة لا على جعلها موصولة أو مصدرية ورفع مودة لئلا يؤدي الى الفصل بين الموصول وما في حيز الصلة بالخبر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علق بنفس مودة إذا لم يجعل بين صفة لها بناء على أن المصدر إذا وصف لا يعمل مطلقا وأجاز ابن عطية هذا التعلق وان جعل بين صفة لما أنه يتسع بالظرف مالم يتسع في غيره فيجوز عمل المصدر به بعد الوصف الثال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علق بنفس بينكم لأن معناه اجتماعكم أو وصلكم الرا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جعل حالا من بينكم لتعرفه بالأضافة وتعقب أبو حيان هذين الوجهين بعد نقلهما عن أبي البقاء كما ذكرنا بأنهما اعرابان لا يتعقلان الخا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جعل صفة ثانية لمودة إذا نونت وجعل بينكم صفة لها وأجاز ذلك مكي وأبو حيان أيضا السا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علق بمودة ويجعل بينكم ظرفا متعلقا بها أيضا وعمل مودة في ظرفين لاختلافهما السا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جعل حالا من الضمير في بينكم إذا جعل وصفا لمودة والعامل الظرف لأن العامل في ذي الحال هو العامل في الحال ولا يجوز أن يكون العامل مودة لذلك وقال م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ك قد وصفتها ومعمول المصدر متصل به فيكون قد فرقت بين الصلة والموصول بالصفة وعن ابن مسعود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اتخذتم من دون الله أوثانا إنما مودة بينكم في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أوثانا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 تنوين وجر بين بالاضافة وخرجت على أن مودة مبتدأ وفي الحياة الدنيا خبره والمعنى إنما توادكم عليها أو مودتكم إياها كائن أو كائنة في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دل الحال ح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فر بعض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العب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الاوثان ويلعن بعضكم بعضا </w:t>
            </w:r>
            <w:r>
              <w:rPr>
                <w:rFonts w:cs="Arial" w:ascii="Arial" w:hAnsi="Arial"/>
                <w:color w:val="000000"/>
                <w:sz w:val="28"/>
                <w:szCs w:val="28"/>
                <w:rtl w:val="true"/>
              </w:rPr>
              <w:t xml:space="preserve">( </w:t>
            </w:r>
            <w:r>
              <w:rPr>
                <w:rFonts w:ascii="Arial" w:hAnsi="Arial" w:cs="Arial"/>
                <w:color w:val="000000"/>
                <w:sz w:val="28"/>
                <w:sz w:val="28"/>
                <w:szCs w:val="28"/>
                <w:rtl w:val="true"/>
              </w:rPr>
              <w:t>أي يلعن كل فريق منكم ومن الاوثان حيث ينطقها الله تعالى الفري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خرالآخر وفيه تغليب الخطاب وضمير العقلاء وجوز أن يكون الخطاب للعبدة لا غير والمراد بكفر بعضهم ببعض التناكر أي ثم يوم القيامة يظهر التناكر والتلاعن بينكم أيتها العبدة للاوثا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أواكم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ي منزلكم الذي تاوون اليه ولا ترجعون منه أبد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ا لكم من ناصري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يخلصونكم منها كما خلصني ربي من النار التي القيتموني فيها وجمع الناصرين لوقوعه في مقابلة الجمع أي ما لأحد منكم من ناصر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ن له لوط أي صدقه عليه السلام في جميع مقالاته أو بنبوته حين ادعاها لا أنه صدقه فيها دعا اليه من التوحيد ولم يكن كذلك قبل فانه عليه السلام كان متنزها عن الكفر و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آمن له عليه السلام حين رأى النار لم تحرقه ضعيف رواية وكذا دراية لأنه بظاهره يقتضي عدم إيمانه قبل وهو غير لائق به عليه السلام وحمله بعضهم على نحو ما ذكرنا أو على أن يراد بالايمان الرتبة العالية منها وهي التي لا يرتقي اليها إلا الافراد ولوط على ما في جامع الاصول ابن أخيه هاران بن تارح وذكر بعضهم أنه ابن أخته باتاء الفو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راهيم عليه السلام كما ذهب اليه قتادة والنخع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وط عليه السلام وليس بشيء لما يلزم عليه من التفكيك والجملة إستئناف بيا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ذا كان منه عليه السلا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مها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ومي إلى ربيأي إلى الجهة التي أمرني ربي بالهجرة ال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حيث لا أمنع عبادة رب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هاجر من خالفني من قومي متقربا إلى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الب على أمره فيمنعني أعد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يم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لا يفعل فعلا الا وفيه حكمة ومصلحة فلا يأمرني إلا بما فيه صلا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أنه عليه السلام هاجر من كوثي من سواد الكوفة مع لوطا وسارة أبنة عمه إلى حران ثم منها الى الشام فنزل قرية من أرض فلسطين ونزل لوط سلوم وهي المؤتفكة على مسيرة يوم وليلة من قرية ابراهيم عليهما السلام وكان عمره إذ ذاك على ما في الكشاف والبحر خمسا وسبعين سنة وهو أول من هاجر في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هبنا له إسحاق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ا ونافلة حين آيس من عجوز عاقر والجملة معطوفة على ما قبل ولا حاجة الى عطفها على مقدر كأصلحنا أمره ولم يذكر سبحانه اسماعيل عليه السلا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قام مقام الامتنان وذكر الأحسان وذلك باسحاق ويعقوب لما أشرنا اليه بخلاف اسماعيل وقيل لأنه لا يناسب ذكره ههنا لأنه ابتلي بفراقه ووضعه في بمكة مع أمه دون أنيس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سلام ذكر ضمنا وتلويحا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 في ذريته النبوة و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صرح به لشهرة أمره وعلو قدره هذا مع أن المخاطب نبينا صلى الله تعالى عليه وسلم وهو من أولاده وأعلم به والمراد بالكتاب جنسه المتناول للكتب الأر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يناه أج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عمل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جائه من النار ومن الملك الجبار والثناء الحسن عليه بحيث يتولاه كل أمة وضم إلى ذلك ابن جريج الولد الذي قرت به ع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ضم إلى ذلك أيضا استمرار النبوة في ذريته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اراءته عليه السلام مكانه من الجنة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توفيق لعمل الآخ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صلاة عليه إلى آخر الدهر وقال الماورد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وهو بقاء ضيافته عند قبره وليس ذلك لنبي غيره ولا يخفى حال بعض هذه الأقوال وذكر بعضهم أن المراد آتيناه أجره بمقابلة هجرته الينا وعليه لا يصح عند الانجاء من النار من الاجر بل يعد اعطاء الولد والذرية الطيبة واستمرار النبوة فيهم ونحوه ذلك مما كان له عليه السلام بعد الهجرة من الأجر وعطف هذا وما بعد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ه في الآخرة لمن الصال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في عداد الكاملين في الصلاح من التعميم بعد التخصيص أنه لما عدد ما أنعم به عليه من النعم الدينية والدنيوية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عنا له مع ما ذكر خير الدا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إبراهيم أو على نوحا والكلا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 قال ل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ذي في القصة السابق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م لتأتون الفاح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علة البالغة في القبح وقرأ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ئ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استفهام الانكار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سبقكم بها من أحد من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قرر لكمال قبحها فإن إجماع جميع أفراد العالمين على التحاشي عنها ليس الا لكونها مما تشمئز منه الطباع السليمة وتنفر منه النفوس الكريمة وجوز أبو حيان كون الجملة حال من ضمير تأتون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لتأتون الفاحشة مبتدعين لها غير مسبوقين بها أئنكم لتأتون ا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نكح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طعون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تقطعون الطريق بسبب تكليف الغرباء والمارة تلك الفعلة القبيحة واتيانهم كرها أو وتقطعون سبيل النسل بالاعراض عن الحرث واتيان ما ليس بحرث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طعون الطريق بالقتل وأخذ الم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طعونه بقبح الاحدوثة وتأتون أي تفع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ناد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مجلسكم الذي تجتمعون فيه وهو اسم جنس إذ أديتهم في مجالسهم كثيرة ولا يسمى ناديا إلا إذا كان فيه أهله فاذا أموا عنه لم يطلق عليه ن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كر أخرج أحمد والترمذي وحسنه والحاكم وصححه والطبراني والبيهقي في الشعب وغيرهم عن أم هانيء بنت أبي طالب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ت رسول الله صلى الله عليه وسلم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أتون في ناديكم ال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جلسون بالطريق فيخذفون أبناء السبيل ويسخرون منهم وعن مجاهد ومنصور والقاسم بن محمد وقتادة وابن زيد هو اتيان الرجال في مجالسهم يرى بعضهم بعضا وعن مجاهد أيضا هو لعب الحمام وتطريف الاصابع بالحناء والصفير والخذف ونبذ الحياء في جميع أمورهم وعن ابن عباس هو تضارطهم وتصافعهم فيها وفي رواية أخرى عنه هو الخذف بالحصى والرمي بالبنادق والفرقعة ومضغ العلك والسواك بين الناس وحل الازار والسباب والفحش في المزاح ولم يأت في قصة لوط عليه السلام أنه دعا قومه إلى عبادة الله تعالى كما جاء في قصة ابراهيم وكذا في قصة شعيب الآتية لأن لوطا كان من قوم ابراهيم وفي زمانه وقد سبقه الى الدعاء لعبادة الله تعالى وتوحيده واشتهر أمره عند الخلق فذكر لوط عليه السلام ما اختص به من المنع من الفاحشة وغيرها وأما ابراهيم وشعيب عليهما السلام فجاءا بعد انقراض من كان يعبد الله عز وجل ويدعو اليه سبحانه فلذلك دعا كل منهما قومه إلى عبادته تعالى كذا في البح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كان جواب قومه إلا أن قالوا ائتنا بعذاب الله ان كنت من الصادقين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فيما تعدنا من نزول العذاب على ما في الكشاف وغيره وهذأ ظاهر في أنه عليه السلام كان أوعدهم بالعذاب وقيل </w:t>
            </w:r>
            <w:r>
              <w:rPr>
                <w:rFonts w:cs="Arial" w:ascii="Arial" w:hAnsi="Arial"/>
                <w:color w:val="000000"/>
                <w:sz w:val="28"/>
                <w:szCs w:val="28"/>
                <w:rtl w:val="true"/>
              </w:rPr>
              <w:t xml:space="preserve">: </w:t>
            </w:r>
            <w:r>
              <w:rPr>
                <w:rFonts w:ascii="Arial" w:hAnsi="Arial" w:cs="Arial"/>
                <w:color w:val="000000"/>
                <w:sz w:val="28"/>
                <w:sz w:val="28"/>
                <w:szCs w:val="28"/>
                <w:rtl w:val="true"/>
              </w:rPr>
              <w:t>أي في دعوى استحقاقنا العذاب على ما نحن عليه المفهومة من التوبيخ المعلوم من الاستفهام الانكار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دعوى استقباح ذلك الناطق بها كلامك وهذا الجواب صدر عنهم في المرة الأولى من مرات مواعظ لوط عليه السلام وما في سورة الأعراف المذكو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ان جواب قومه إلا أن قالوا اخرجوهم من قري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ما في سورة النمل المذكور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ا كان جواب قومه إلا أن قالوا أخرجوا آل لوط من قري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قد صدر عنهم بعد هذه المرة فلا منافاة بين الحصر هنا والحصر هناك قاله أبو حيان وتبعه أبو السعود وتعقب بأن هذا التعيين يحتاج إلى توقيف وأجيب بأن مضمون الجوابين يشعران بالتقدم والتأخر وذلك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ئتنا بعذاب الله إن كنت من الصاد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اب التكذيب والسخرية وهو أوفق بأوائل المواعظ والتوبيخات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وهم من قري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وه من باب التعذيب والانتقام وهو أنسب بأن يكون بعد تكرر الوعظ والتوبيخ الموجب لضجرهم ومزيد تالمهم مع قدرتهم على التشفي وهذا القدر يكفي لدعوى التقدم والتأخر وقيل في دفع المنافاة بين الحص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هنا جواب قومه عليه السلام له إذ نصحهم وما هناك جواب بعضهم لبعض إذ تشاوروا في أم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حد الجوابين صدر عن كبار قومه وامرائهم والآخر صدر عن غيرهم وظاهر صنيع بعضالأجلة يقتضي اختيار أن يكون كل من الحصرين بالاضافة الى الجواب الذي يرجوه عليه السلام في متابعته فتأم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رب انصر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نزال العذاب المو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قوم المفسدي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ابتداع الفاحشة وسنها فيما بعدهم والاصرار عليها واستعجال العذاب بطريق السخرية وإنما وصفهم بذلك مبالغة في استنزال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جاءت رسلنا إبراهيم بالبشرى أي بالبشارة بالولد والناف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إبراهيم عليه السلام في تضاعيف الكلام إنا مهلكوا أهل هذه ال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رية سذوم وهي أكبر قرى قوم لوط وفيها نشأت الفاحشة أولا على ما قيل ولذا خصت بالذكر وفي الاشارة بهذه إشارة إلى أنها كانت قريبة من محل ابراهيم عليه السلام وإ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ل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ظية لأن المعنى على الاستقبال وجوز كونها معنوية لتنزيل ذلك منزلة الماضي لقصد التحقيق والمبالغة إن أهلها كانوا ظالم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تعليل للاهلاك باصرارهم على الظلم وتماديهم في فنون الفساد وأنواع المعاصي والتأكيد في الموضعين للاعتناء بشأن الخبر 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إنهم مع أنه أظهر وأخصر تنصيصا على اتفاقهم على الفساد كما اختاره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د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للدلالة على أن منشأ فساد جبلتهم خبث طينتهم ففيه اشارة خفية إلى أن المراد من أهل القرية من نشأ فيها فلا يتناول لوطا عليه السلام واعترض بأنه يبعد كل البعد خفاؤها لو كانت على ابراهيم عليه السلام كما هو ظاه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إن فيها لو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عليه السلام علم ما أشاروا اليه من عدم تناول أهل القرية اياه لكنه أراد التنصيص على حاله ليطمئن قلبه لكمال شفقته ع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أن يعلم هل يبقى في القرية عند أهلاكهم أو يخرج منها ثم يهلكون وكأن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إن منهم إشارة إلى ذلك وافهم كلام بعض المحققين أ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ها لوطا </w:t>
            </w:r>
            <w:r>
              <w:rPr>
                <w:rFonts w:cs="Arial" w:ascii="Arial" w:hAnsi="Arial"/>
                <w:color w:val="000000"/>
                <w:sz w:val="28"/>
                <w:szCs w:val="28"/>
                <w:rtl w:val="true"/>
              </w:rPr>
              <w:t xml:space="preserve">) </w:t>
            </w:r>
            <w:r>
              <w:rPr>
                <w:rFonts w:ascii="Arial" w:hAnsi="Arial" w:cs="Arial"/>
                <w:color w:val="000000"/>
                <w:sz w:val="28"/>
                <w:sz w:val="28"/>
                <w:szCs w:val="28"/>
                <w:rtl w:val="true"/>
              </w:rPr>
              <w:t>اعتراض على الرسل عليهم السلام بأن في القرية من لم يظلم بناء على أن المتبادر من إضافةالأهل اليها العموم وحمل الاهل على من سكن فيها وإن لم يكن تولده بها أو معارضة للموجب للهلاك وهو الظلم بالمانع وهو أن لوطا بين ظهراني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لم يتصف بصفتهم وأن جواب الرسل المحكي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وا نحن أعلم بمن فيها لننجينه وأه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ليم لقوله عليه السلام في لوط مع ادعاء مزيد العلم به باعتبار الكيفية وأنهم ما كانوا غافلين عنه وجواب عنه بتخصيص الاهل بمن عداه وأهله على الاعتراض أو بيان وقت اهلاكهم بوقت لا يكون لوط وأهله بين ظهرانيهم على المعارضة وفيه ما يدل على جواز تأخير البيان عن الخطاب في الجملة والذي يغلب على الظن أنهم أرادوا بأهل القرية من نشأ بها على ما هو المتعارف فلا يكون لوط عليه السلام داخلا في الأهل ويؤيد ذلك تأييدا ما قول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وا آل لوط من قري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هم ابراهيم عليه السلام ما أرادوه وعلم أن لوطا ليس من المهلكين إلا أنه خشي أن يكون هلاك قومه وهو بين ظهرانيهم في القرية فيوحشه ذلك ويفز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ه عليه السلام غلب على ظنه ذلك حيث لم يتعرضوا لاخراجه من قرية المهلكين مع علمهم بقرابته منه ومزيد شفقته عليه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ها لو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سبيل التحزن والتفجع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ي وضعتها 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ل قصده إن لا يكون حين الاهلاك فأخبروه أولا بمزيد علمهم به وافاوده ثانيا بما يسره ويسكن جأشه نظير 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أعلم بما وضعت وليس الذكر كالا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دوا الوعد بالتنجية إا للاشارة إلى مزيد اعتنائهم بشأنه وإما لتنزيلهم إبراهيم عليه السلام منزلة ينكر تنجيته لما شاهدوا منه في حقه وتحمل التنجية على إخراجه من بين القوم وفصله عنهم وحفظه مما يصيبهم فانها بهذا المعنى الفرد الأكمل ويلائم هذا ما ق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امرأته كانت من الغابري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من الباقين في القرية وهو أحد تفسيرين وثانيهما ما روي عن قتادة وهو تفسيره الغابرين بالباقين في العذاب فتأمل فكلام الله تعالى ذو وجوه وفسر الأهل هنا بأتباع لوط عليهه السلام المؤمنين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من الغاب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أنفة وقد مر الكلام في ذلك وكذا في الاستثناء فارجع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أن جاءت 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ذكورون بعد مفارقتهم ا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طا سيء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عتراه المساءة والغم بسبب الرسل مخافة أن يتعرض لهم قومه بسوء كما هو عادتهم مع الغرباء وقد جاؤا اليه عليه السلام بصورة حسنة إنس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وم أي سيء بقومه لما علم من عظيم البلاء النازل بهم وكذأ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تي وليس بشي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لتأكيد الكلام التي زيدت فيه فتؤكد الفعلين واتصالهما المستفاد من لما حتى كأنهما وجدا في جزء واحد من الزمان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حس بمجيئهم فاجاته المساءة من غير ريث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ضاق بهم ذر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ضاق بشأنهم وتدبير أمرهم ذرعه أي طاقته 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اقت يده ويقابله رجب ذرعه بكذا إذا كان مطيقا له قادرا عليه وذلك أن طويل الذراع ينال ما يناله قصير الذرا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وا لا تخف ولا تحز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سيء وجوز أن يكون عطفا على مقدر أي 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رسل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 الخ وأيا ما كان فالقول كان بعد أن شاهدوا فيه مخايل التضجر من جهتهم وعاينوا أنه عليه قد عجز عن مدافعة قومه حتى آلت به الحال الى أن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لا أن لي بكم قوة أو آوي ال ركن 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وف للمتوقع والحزن للواقع في الأكثر وعليه فالمعنى لا تخف من تمكنهم منا ولا تحزن على قصدهم إيانا وعدم اكتراثهم بك ونهيهم عن الخوف من التمكن إن كان قبل اعلامهم إياه أنهم رسل الله تعالى فظاهر وإن كان بعد الاعلام فهو لتأنيسه وتأكيد ما أخبروه ب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وقال الطبر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ا تخف علينا وعليك ولا تحزن بما نفعله بقو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منجوك وأ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صيبكم ما يصيبهم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مرأ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لم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غابري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قرأ حمزة والكسائي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نجينه ومنج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من الانجاء ووافقهم ابن كثير في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مهور بشد نون التوكيد وفرقة بتخفيفها وأيا ما كان فمحل الكاف من منجوك الجر بالاضافة ولذا حذفت النون عند سيبو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على إضمار فعل أي وننجي أهلك وذهب الأخفش وهشام إلى أن الكاف في محل النصب واهلك معطوف عليه وحذفت النون لشدة طلب الضمير الاتصال بما قبله للاضافة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انع من ان يكون لمثل هذا الكاف محلان الجر والنصب ويجوز العطف عليها بالاعتبارين وقرأ نافع وابن كثير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شمام السين الضم وقرأ عيسى و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ها وهي لغة بني هذيل وبني دبير يقولون في نحو قيل وبيع قول وبوع وعلي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وكت على نولين إذ تحاك تحتبط الشوك ولا تش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منزلون على أهل هذه القرية رجزا من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سوق لبيان ما أشير اليه بوعد التنجية من نزول العذاب عليهم والرجز العذاب الذي يقلق المعذب أي يزعجه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تجز إذا ارتجس واضطرب وقرأ 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ز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وابن محي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ز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راء بما كانوا يفسقون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سبب فسقهم المعهود المستمر وقرأ أبو حيوة والاعمش بكسر ال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تركنا منها أي من القرية على ما عليه 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ءآية 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آثار ديارهم الخربة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ماء الأسود على وجه الأرض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حجارة التي امطرت عليهم وقد أركتها أوائل هذه الأمة وقال أبو سليمانالدمش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أن أساسها أعلاها وسقوفها أسفلها إلى الآن وأنكر ذوو الابصار ذلك 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تركناها آية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السماء آية ويراد أنها آية وتعقبه أبو حيان بأنه لا يتجه الا على 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واجب نح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هرت منها جبة وتي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أمهرتها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نظير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 منه أسد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حكايتها العجيبة الشائعة وقيل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فعلة التي فعلت بهم والآية الحجارة أو الماء الأسود والظاهر ما عليه 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ه ال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عقلو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يستعملون عقولهم في الاستبصار والاعتبار فالفعل منزل منزلة اللاز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تركنا أو بينة واستظهر الثاني هذا وفي الآيات من الدلالة على ذم اللواطة وقبحها ما لا يخفى فهي كبيرة بالاجماع ونصوا على أنها أشد حرمة من الزنا وفي شرح المشارق للأكمل أنها محرمة عقلا وشرعا وطبعا وعدم وجوب الحد فيها عند الامام أبي حنيفة رضي الله تعالى عنه لعدم الدليل عنده على ذلك لا لخفتها وقال بعض الع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دم وجود الحد للتغليظ لأن الحد مطهر وفي جواز وقوعها في الجنة خلاف ففي الفتح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ت حرمتها عقلا وسمعا لا تكون في الجنة وإن كانت سمعا فقط جاز ان تكون فيها والصحيح أنها لا تكون لأن الله تعالى استبعدها واستقبحها ف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م لتأتون الفاحشة ما سبقكم بها أحد من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وسماها خبيثة فقال عز وج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تعمل الخبائ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نة منزهة عنها وتعقب هذا الحموي بأنه لا يلزم من كون الشيء خبيثا في الدنيا أن لا يكون له وجود في الجنة ألا ترى أن الخمر أم الخبائث في الدنيا ولها وجود في الجنة وفيه بحث لأن خبث الخمر في الدنيا لازالتها العقل الذي هو عقال عن كل قبح وهذا الوصف لا يبقى لها في الجنة ولا كذلك اللواطة وفي الفتوحات المكية في صفة أهل الجنة أنهم لا أدبار لهم لأن الدبر إنما خلق في الدنيا لخروج الغائط وليست الجنة محلا للقاذورات وعليه فعدم وجودها في الجنة ظاهر ولا أظن ذا غيرة صادقة تسمح نفسه أن يلاط به في الجنة سرا أو علنا وجواز وقوعها فيها قد ينجر إلى أن تسمح نفسه بذلك أو يجيز عليه ذلك إذا اشتهى أحد أن يلوط به إذ لابد من حصول ما يشتهيه وهذا وإن لم يكن قطعيا في عدم وقوع اللواطة مطلقا في الجنة إلا أنه يقوي القول بعدم الوقوع فتأمل وإلى مدين متعلق بارسلنا مقدر معطوف على أرسلنا في قصة نوح أو وأرسلنا إلى 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اهم شعيب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ياقوم اعبدوا الله 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رجوا اليوم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وقعوه وما سيقع فيه من فنون الأهوال وافعلوا اليوم من الاعمال ما تأمنون بع غائلته أو الأمر بالرجاء أمر بفعل ما يترتب عليه الرجاء إقامة المسبب مقام السبب وفي الكلام مضاف مقدر فالمعنى افعلوا ما ترجون به ثواب اليوم الآخر وجوز أن لا يقدر مضاف وإرادة الثواب من إطلاق الزمان على ما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جاء الثواب أمر بسببه اقتضاء بلا تجوز فيه بعلاقة السب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جاء هنا بمعنى الخوف والمعنى وخافوا جزاء اليوم الآخر من انتقام الله تعالى منكم إن لم تعب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عثوا في الأرض مفسدين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حال مؤكدة لأن العثو الفساد فكذب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تضمنه كلامه من أنهم إن لم يمتثلوا أمره ونهيه وقع بهم العذاب واليه ذهب أبو حي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ه تعالى مستحق لأن يعبد وحده سبحانه وأن اليوم الآخر متحقق الوقوع أو نحو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ذ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بب تكذيبهم إي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ج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زلزلة الشديدة وفي سورة 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ذت الدين ظلموا الص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صيحة جبريل عليه السلام فانها الموجبة للرجفة بسبب تمويجها للهواء وما يجاورها من الأرض وفسر مجاهد الرجفة هنا الصيح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رجفت منها الق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بحوا في دارهم أي بلدهم فان الدار تطلق على البلد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دينة دار الهجرة أو المراد مساكنهم وأقيم فيه الواحد مقام الجمع لأمن اللبس لأنهم لا يكونون في دار واحدة ولعل فيه إشارة إلى أن الرجفة خربت مساكنهم وهدمت ما بينها من الجدران فصارت كمسكن واحدة جاثمين أي باركين على الركب والمراد ميتين على روي عن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فردات الراغب هو استعارة للمقيمين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ثم الطائر إذا قعد ولطيء بالأرض ويرجع هذأ إلى ميتين أيضا وعادا وثمودمنصوبان باضمار فعل ينبيء عنه ما قبل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خذتهم الرج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هلكنا عادا وثمود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بين لكم من مساكنهم عطف على ذلك المضمر أي وقد ظهر لكم أتم ظهور إهلاكنا إياهم من جهة مساكنهم أو بسببها وفي ذلك بالنظر اليها عند اجتيازكم بها ذهابا إلى الشام وإيابا منه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عيض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منصوبان باضمار اذكروا أي واذكروا عادا وثمود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رادوالمراد ذكر قصتهما أو بضمار اذكر خطابا له صلى الله تعالى عليه وسلم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ت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ا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بتقدير القول أي و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تبين وجوز أن تكون معطوفة على جملة واقعة في حيز القول أي أذكر عادا وثمود قائلا قد مررتم على مساكنهم وقد تبين لكم الخ وفاعل تبين الاهلاك الدال عليه الكلام أو مساكنهم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في الواجب ويؤيده قراءة 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من غير من و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فاعل على أنها اسم بمعنى بعض مما لا يخفى ح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ما منصوبان بالعطف على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خذتهم الرج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أباه و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ان بالعطف على الذين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فتنا الذين م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والزمخشري لم يذكر في ناصبهما سوى ما ذكرناه أولا وهو الذي ينبغي أن يعول عليه وقرأ أكثر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م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نوين بتأويل الحي وهو على قراءة ترك التنوين بتأويل القبيلة وقرأ ابن وث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اد وثم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خفض فيهما والتنوين عطفا على مدين على ما في البحر أي وأرسلنا إلى عاد وثم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ين لهم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سوسته واغو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بيحة من الكفر والمعاصي فصدهم عن السبيل أي الطريق المعهود وهو السوي الموصل إلى الحق وحمله على الاستغراق حصرا له في الموصل إلى النجاة تكلف وكانوا أي عاد وثمود لا أهل مكة كما تو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ستبص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قلاء يمكنهم التمييز بين الحق والباطل بالاستدلال والنظر ولكنهم أغفلوا ولم يتدبر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قلاء يعلمون الحق ولكنهم كفروا عنادا وجحود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بينين أن العذاب لا حق بهم باخبار الرسل عليهم السلام لهم ولكنهم لجوا حتى لقوا ما ل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قتادة والكلبي كما في مجمع البيان أن المعنى كانوا مستبصرين عند أنفسهم فيما كانوا عليه من الضلالة يحسبون أنهم على هدى وأخرج ابن المنذر وجماعة عن قتاد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معجبين بضلالتهم وهو تفسير بحاصل ما ذكر وهو مروي كما في البحر عن ابن عباس ومجاهد والضحاك والجملة في موضع الحال بتقدير قد أو بد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رون وفرون وها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 على عادا وتقديم قارون لأن المقصود تسلية النبي صلى الله تعالى عليه وسلم فيما لقي من قومه لحسدهم له وقارون كان من قوم موسى عليه السلام وقد لقي منه ما لقي أو لأن حاله أوفق بحال ثمود فانه كان من أبصر الناس وأعلمهم بالتوراة ولم يفده الاستبصار شيئا كما لم يفدهم كونهم مستبصرين شيئا أو لأن هلاكه كان قبل هلاك فرعون وهامان فتقديمه على وفق الواقع أو لأنه أشرف من فرعون وهامان لايمانه في الظاهر وعلمه بالتوراة وكونه ذا قرابة من موسى عليه السلام ويكون في تقديمه لذلك في مقام الغضب إشارة إلى أن نحو هذا الشرف لا يفيد شيئا ولا ينقذ من غضب الله تعالى على 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جاءهم موسى بالبينات فاستك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ايمان و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قلة عقولهم لأن من في الأرض لا ينبغي له أن يستكب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ا كنوا سابقين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أي فائتين أمر الله تعالى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ق طالبه أي فاته ولم يدركه ولقد أدركهم أمره تعالى أي إدراك فتداركوا نحو الدمار والهلاك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وما كانوا سابقين الأمم إلى الكفر أي تلك عادة الأمم مع رسلهم عليهم السلام وليس بذاك وأيا ما كان فالظاهر أن ضمير كانوا لقار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رعون وهام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ملة عطف على أهلكنا المقدر سابقا وضمير كانوا لجميع المهلكين وفيه تبر للنظم الج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لا أخذنا بذن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ما بعده كالفذلكة للآيات المتضمنة تعذيب من كفر ولم يمتثل أمر من أرسل اليه وقال أبو ال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تفسير لما ينبيء عنه عدم سبقهم بطريق الابهام وما بعده تفصيل للأخذ وفي القلب منه شيء وكأنه اعتبر رجوع ضمير كانوا إلى المهلكين وقد علمت حاله وتقديم المفعول للاهتمام بأمر الاستيعاب والاستغراق وقال الفا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ذكور للحصر أي كل واحد من المذكورين عاقبناه بجنايته لا بعضا دون بعض وبحث فيه بأن كلا متكفلة بهذا المعنى قدمت أو أخرت وأجيب بأنا لا نسلم أنه يفهم منها لا بعضا إذا أخرت وإنما يفهم منها بواسطة التقديم فتأمل والكلام في مرجع الضمير بذنبه سؤالا وجوابا لا يخفى على من أحاط علما بما قيل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رجل وضيعته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رتيب جعل كل شيء في مرتبته وهو شهير بين الطل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هم من أرسلنا عليه حاص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يحا عاصفا فيها حصب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كا رماهم بالحصباء وهم قوم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به أن يدخل عاد في ذلك لأن ما أهلكوا به من الريح كانت شديدة وهي لا تخلوا عن الحصب بأمور مؤذية والحاصب هو العارض من ريح أو سحاب إذا رمى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أخذته الصي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مدين وثمود ولم يقل أخذناه بالصيحة ليوافق ما قبله وما بعده في اسناد الفعل اليه تعالى الأوف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لا أخذنا بذن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فعا لتوهم أن يكون سبحانه هو الصائ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خسفنا به الأرض وهو قا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أغرق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فرعون ومن معه وذكر بعضهم قوم نوح عليه السلام أيضا واعترض بأنهم ليسوا من المذكورين وتعقب بأنهم أول المذكورين في هذه السورة من الأمم السالفة ولعل المعترض أراد بالمذكورين المذكورين متناسقين أي بلا فصل بأمة لم تفد قصتها أهلاكها وقوم نوح وإن ذكروا أولا لكن فصل بينهم وبين نظائرهم من المهلكين بقصة قوم ابراهيم عليه السلام وهي لم تفد أنهم أهلكوا وذكر النيسابوري أنه سبحانه قرر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أمر المذنبين باجمال آخر يفيد أنهم عذبوا بالعناصر الاربعة فجعل ما منه تركيبهم سببا لعدمهم وما منه بقاؤهم سببا لفنائهم فالحصب وهو حجارة محماة تقع على كل واحد منهم فتنفذ من الجانب الآخر اشارة إلى التعذيب بعنصر النار والصيحة وهي تموج شديد في الهواء اشارة إلى التعذيب بعنصر الهواء والخسف اشارة إلى التعذيب بعنصر التراب والغرق اشارة إلى التعذيب بعنصر الماء اه ولا يخفى ما فيه وما كان الله ليظل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كان سبحانه مريدا لظلمهم وذلك بأن يعاقبهم من غير جرم لأن خلاف ما تقتضيه الحكمة وفي أنوار التنزيل أي ما كان سبحانه ليعاملهم معاملة الظالم فيعاقبهم بغير جرم إذ ليس ذلك من سنته عز وجل ويفيد ذلك أنه لو وقع منه تعالى تعذيبهم من غير جرم لا يكون ظلما لأنه تعالى مالك الملك يتصرف به كما يشاء فله أن يثيب العاصي ويعذب المطيع وهذا أمر مشهور بين الاشاعرة والكلام في تحقيقه يطلب من علم الكلام وقد أسلفنا في تفس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سأل عما يفعل وهم يسأ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نفعك في هذا المقام تذكره فت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كانوا أنفسهم يظلمو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بالاستمرار على مباشرة ما يوجب ذلك من الكفر والمعاصي باختيارهم وقال مولانا الشيخ ابراهيم الكوراني ما حاصله </w:t>
            </w:r>
            <w:r>
              <w:rPr>
                <w:rFonts w:cs="Arial" w:ascii="Arial" w:hAnsi="Arial"/>
                <w:color w:val="000000"/>
                <w:sz w:val="28"/>
                <w:szCs w:val="28"/>
                <w:rtl w:val="true"/>
              </w:rPr>
              <w:t xml:space="preserve">: </w:t>
            </w:r>
            <w:r>
              <w:rPr>
                <w:rFonts w:ascii="Arial" w:hAnsi="Arial" w:cs="Arial"/>
                <w:color w:val="000000"/>
                <w:sz w:val="28"/>
                <w:sz w:val="28"/>
                <w:szCs w:val="28"/>
                <w:rtl w:val="true"/>
              </w:rPr>
              <w:t>إن ظلم الكفرة أنفس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ماإنما هو لسوء استعدادهم الذي هم عليه في نفس الامر من غير مدخل للجعل فيه وبلسان ذلك الاستعداد طلبوا من الجواد المطلق جل وعلا ما صار سببا لظهور شقائهم اه والبحث في ذلك طويل الذيل فليطلب من محله وتقديم المعمول لرعاية رءوس الآ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الذين اتخذوا من دون الله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ئناف متضمن تقبيح حال اولئك المهلكين الظالمين لأنفسهم وأضرابهم ممن تولى غير الله عز وجل وفيه اشارة الى أعظم أنواع ظلمهم فالمراد بالموصول جميع المشركين الذين عبدوا من دون الله عز وجل الا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جميع من اتخذ غيره تعالى متكلا ومعتمدا آلهة كان ذلك أو غيرها ولذا عدل إلى أولياء من آلهة أي صفتهم أو شبه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ثل 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صفتها أو شبه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تخذت بيتا وإن أوهن البيوت لبيت 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صفة العنكبوت التي يدور عليها أمر التشبيه والجملة على ما نقل عن الاخفش من لزوم الوقف على العنكبوت مستأنفة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أوهن البي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في موضع الحال من فاعل اتخذت المستكن فيه وجوز كونه في موضع الحال من مفعوله بناء على جواز مجيء الحال من النكرة وعلى الوجهين وضع المظهر موضع الضمير الراجع الى ذي الحال والجملة من تتمة الوصف واللام في البيوت للاستغراق والمعنى مثل المتخذين لهم من دون الله تعالى أولياء في اتخاذهم اياهم كمثل العنكبوت وذلك أنها اتخذت لها بيتا والحال أن أوهن كل البيوت وأضعفها بيتها وهؤلاء اتخذوا لهم من دون الله تعالى أولياء والحال أن أوهن كل الأولياء وأضعفها أولياؤهم وإن شئت ف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اتخذت بيتا في غاية الضعف وهؤلاء أتخذوا الها أو متكلا في غاية الضعف فهم مشتركان في اتخاذ ما هو في غاية الضعف في بابه ويجوز ان تكون جملة اتخذت حالا من العنكبوت بتقدير قد أو بدونها أو صفة لها لأن أل فيه للجنس وقد جوزوا الوجهين في الجمل الواقعة بعد المعرف بأل الجنسية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ثل الحمار يحمل أسف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فراء ان الجملة صلة لموصول محذوف وقع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تي اتخذت وخرج الآية التي ذكرناها على هذا واختار حذف الموصول في مثله ابن درستويع وعليه لا يوقف على العنكبوت وانت تعلم أن كون الجملة صفة أظهر والمعنى حينئذ مثل المشرك الذي عبد الوثن بالقياس الى الموحد الذي عبد الله تعالى كمثل عنكبوت اتخذت بيتا بالاضافة إلى رجل بنى بيتا بآجر وجص أو نحته من صخر وكما أن أوهن البيوت إذا اسقريتها بيتا بيتا بيت العنكبوت كذلك أضعف الأديان إذا استقريتها دنيا دينا عبادة الاوثان وهو وجه حسن ذكره الزمخشري في الآية وقد اعتبر فيه تفريق التشبيه والغرض إبراز تفاوت المتخذين والمتخذ مع تصوير توهيم أمر أحدهما وادماج توطيد الآخر وعليه يجوز أن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أوهن البي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حالية لأنه من تتمة التشبيه وإن يكون اعتراضية لأنه لو لم يؤت به لكان في ضمنه ما يرشد الى هذا المعنى وإلى كونه جملة حالية ذهب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صاحب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الزمخشري إلى كونه اعتراضية أقرب لأن قوله </w:t>
            </w:r>
            <w:r>
              <w:rPr>
                <w:rFonts w:cs="Arial" w:ascii="Arial" w:hAnsi="Arial"/>
                <w:color w:val="000000"/>
                <w:sz w:val="28"/>
                <w:szCs w:val="28"/>
                <w:rtl w:val="true"/>
              </w:rPr>
              <w:t xml:space="preserve">: </w:t>
            </w:r>
            <w:r>
              <w:rPr>
                <w:rFonts w:ascii="Arial" w:hAnsi="Arial" w:cs="Arial"/>
                <w:color w:val="000000"/>
                <w:sz w:val="28"/>
                <w:sz w:val="28"/>
                <w:szCs w:val="28"/>
                <w:rtl w:val="true"/>
              </w:rPr>
              <w:t>وكما أن أوهن البيوت الخ ليس فيه إيماء إلى تقييد الأول وتعقب أبو حيان هذا الوجه بأنه لا يدل عليه لفظ الآية وإنما هو تحميل اللفظ ما يحتمله كعادته في كثير من تفسيره وهذه مجازفة على صاحب الكشاف كما لا يخفى ويجوز أن يكون المعنى مثل الذين اتخذؤا من دون الله أولياء فيما اتخذوه معتمدا ومتكلا في دينهم وتولوه من د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تعالى كمثل العنكبوت فيما نسجته واتخذته بيتا والتشبيه على هذا من المركب فيعتبر في جانب المشبه اتخاذ ومتخذ واتكال عليه وكذلك في الجانب الآخر ما يناسبه ويعتبر تشبيه الهيئة المنتزعة من ذلك كله بالهيئة المنتزعة من هذأ بالاسر والغرض تقرير وهن أمر دينهم وأنه بلغ الغاية التي لا غاية بعدها ومدار قطب التشبيه أن أولياءهم بمنزلة منسوج العنكبوت ضعف حال وعدم صلوح اعتمادا وعلى هذا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وهن البي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ذييلا يقرر الغرض من التش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معنى والغرض من التشبيه ما سمعت إلا أنه يجعل التذييل استعارة تمثيلية ويكون ما تقدم كالتوطئة له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أوهن ما يعتمد عليه في الدين عبادة الأوثان وهي تقرر الغرض من التشبيه بتبعية تقرير المشبه وكأن التقرير في الوجه السابق بتبعية تقرير المشبه به وهذا قريب من تجريد الاستعارة وترشيحها ونظير ذلك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في الكرم بحر والبحر لا يخيب من أتاه إذا كان البحر الثاني مستعارا للكريم وذكر الطرفين إنما يمنع من كونه استعارة لو كان في جملته ورجح السابق لأن عادة البلغاء تقرير أمر المشبه به ليدل به على تقرير المشبه ولأن هذا إنما يتميز عن الالغاز بعد سبق التش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ثل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 كالمقدمة الأولى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أوهن البي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ثانية وما هو كالنتيجة محذوف مدلول عليه بما بعد كما في الكشف والمجموع يدل على المراد من تقرير وهن أمر دينهم وأنه بلغ الغاية التي لا غاية بعدها على سبيل الكناية الايمائية فتأمل والظاهر أن المراد بالعنكبوت النوع الذي ينسج بيته في الهواء ويصيد به الذباب من ذوات السموم فيسن قتلها لذلك لا لما اخرج أبو داود في مراسيله عن يزيد بن مرثد من 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نكبوت شيطان مسخها الله تعالى فمن وجدها فليقتلها فانه كما ذكر الدميري ضع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ن قتلها فقد أخرج الخطيب عن علي كرم الله تعالى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لاله صلى الله عليه وسلم دخلت أنا وأبو بكر الغار فاجتمعت العنكبوت فنسجت بالباب فلا تقتلوهن ذكر هذا الخبر الجلال السيوطي في الدر المنثور والله تعالى أعلم بصحته وكونه مما يصلح للاحتجاج به ونصوا على طهارة بيتها لعدم تحقق كون ما تنسج به من غذائها المستحيل في جوفها مع أن الأصل في الاشياء الطهارة وذكر الدميري أن ذلك لا تخرجه من جوفها لبل من خارج جلدها وفي هذا بعد وأنا لم اتحقق أمر ذلك ولم أعين كونه من فمها او دبرها أو خارج جلدها لعدم الاعتناء بشأن ذلك لا لعدم امكان الوقوف على الحقيقة وذكر أنه يحسن ازالة بيتها من البيوت لما اسند الثعلبي وابن عطية وغيرهما عن علي كرم الله تعالى وجه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هروا بيوتكم من نسج العنكبوت فان تركه في البيوت يورث الفقر وهذا إن صح عن الامام علي كرم الله تعالى وجهه فذاك وإلا فحسن الازالة لما فيها من النظافة ولا شك بندبها والتاء في العنكبوت زائدة كتاء طالوت فوزنه فعللوت وهو يقع على الواحد والجمع والمذكر والمؤنث ومن استعماله مذكره قوله </w:t>
            </w:r>
            <w:r>
              <w:rPr>
                <w:rFonts w:cs="Arial" w:ascii="Arial" w:hAnsi="Arial"/>
                <w:color w:val="000000"/>
                <w:sz w:val="28"/>
                <w:szCs w:val="28"/>
                <w:rtl w:val="true"/>
              </w:rPr>
              <w:t xml:space="preserve">: </w:t>
            </w:r>
            <w:r>
              <w:rPr>
                <w:rFonts w:ascii="Arial" w:hAnsi="Arial" w:cs="Arial"/>
                <w:color w:val="000000"/>
                <w:sz w:val="28"/>
                <w:sz w:val="28"/>
                <w:szCs w:val="28"/>
                <w:rtl w:val="true"/>
              </w:rPr>
              <w:t>على هطالهم منهم بيوت كأن العنكبوت هو ابتناها واستظهر الفاضل سعدي جلبي كون المراد به هنا الواحد وذهب إلى تأنيثه أيضا فذكر أنه اختير ه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أنيثهتأنيثه لأن المناسب لبيان الخور والضعف فيما يتخذه وقال مولانا الخفاجي معرض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المراد الجمع لا الواحد ل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فراد البيت فلأن المراد الجنس ولذلك أن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خذ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لأن المراد المؤنث وفي القاموس العنكبوت معروف وهي العنكباء والعكنباة والعنكبوه والعنكباء والذكر عنكب وهي عنكبة وجمعه عنكبوتات وعناكب والعكاب والعكب والاعكب اسماء الجموع وتعقب بأن عد ما عدا ماذكره أولا اسم جمع لا وجه له لأن أعكب لا يصح فيه ذلك وذكروا في جمعه أيضا عناكيب واختلف في نونه فقيل أص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كالتاء وجمعه على عكاب يدل على ذلك وذكر السجستاني في غريب سيبويه أنه ذكر عناكب في موضعين فقال في م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نه فناعل وفي آخر فعالل فعلى الأول النون زائدة وهو مشتق من العكب وهو الغلط اه المراد منه ولعل الأقرب على ذلك كونه مشتقا من العب بالفتح بمعنى الشدة في السير فكأنه لشدة وثبه لصيد الذباب أو لشدة حركته عند فراره أطلق عليه اسم العنكبوت لو كانوا يعلمون أي لو كانوا يعلمون شيئا من الأشياء لعلموا أن هذا مثلهم أو أن أمر دينهم بالغ هذه الغاية من الوه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 كانوا يعلمون وهن الاوثان لما اتخذوها أولياء من دون الله تعالى وفي الكشف 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وا 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جميع التقادير أي المذكورة في الكشاف وقد ذكرنا فيما مر من الايغال جهلهم سبحانه في الاتخاذ ثم زادهم جل وعلا تجهيلا أنهم لايعلمون هذا الجهل البين الذي لا يخفى على من له أدنى مسك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طية وجوابها محذوف على ما أشرنا اليه وجوز بعضهم كونها للتمني فلا جواب لها وهو غير ظاه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يعلم ما يدعون من دونه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ضمار القول أي قل للكفرة إن الله ا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إلى اضماره لجوا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اب الالتفات للايذان بالغضب وفيه بحث وقرا أبو عمرو و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دغام وأبو عمرو وعاصم بخ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حملا على ما قبل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فهامية منصوبة بتدعو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لقة عنها فالجملة في موضع نصب ب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ولى متعلقة بتدعون على ما هو الظاه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للتبيين وجوز كونها للتبعيض وجوز كون ما نافية ومن الثانية مزيدة وشيء مفعول تدعون أي لستم تدعون من دونه تعالى شيئا كأن ما يدعونه من دونه عز وجل لمزيد حقارته لا يصلح أن يسمى شيئا وجوز كونها مصدرية وهي وما بعدها في تأويل مصدر مفعول بعلم على أنها بمعنى يعرف ناصبة لمفعول واحد ومن تبعيضية أي يعرف دعاءكم وعبادتكم بعض شيء من دونه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يي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ذلك المصدر وتنوينه للتحقير أي يعرف دعوتكم من دونه هي دعوة حقيرة وجوز كونها موصولة مفعول يعلم بمعنى يعرف ومفعول تدعون عائدها المحذوف ومن إما بيان للموصول أو تبعيض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زيادتها على هذا الوجه وما بعده ولا يخفى ما فيه والكلام على الوجهين الأولي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هيل للكفرة المتخذين من دون الله تعالى أولياء لما فيها من نفي الشيئية عما اتخذوه وليا والاستفهام عنه الذي هو في معنى النفي لأنه إنكار وفيه توكيد للمثل لأن كون معبودهم ليس بشيء يعبأ به مناسب ولذا لم يعطف وعلى الوجهين الاخيرين فيها وعيد لهم لأن العلم بدعوتهم وعبادتهم عبارة عن مجازاتهم عليها وكذا العلم بما يدعونه عبارة عن مجازاتهم على دعائهم إياه وترك العطف فيه لأنه استئناف ويجوز ارادة التجهيل والوعيد في الوجوه كله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عزيز الحكيم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 ) </w:t>
            </w:r>
            <w:r>
              <w:rPr>
                <w:rFonts w:ascii="Arial" w:hAnsi="Arial" w:cs="Arial"/>
                <w:color w:val="000000"/>
                <w:sz w:val="28"/>
                <w:sz w:val="28"/>
                <w:szCs w:val="28"/>
                <w:rtl w:val="true"/>
              </w:rPr>
              <w:t>في موضع الحال ويفهم منه التعليل على المعني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ن من فرط الغباوة اشراك ما لا يعد شيئا بمن هذا شأنه وإن الجماد بالاضافة إلى القادر القاهر على كل شيء البالغ في العلم واتقان الفعل الغاية القاصية كالمعدوم البحت وإن من هذا صفته قادر على مجازات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تلك الأ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ذا المثل ونظائره من الأمثال الم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ة في الكتاب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ضربها 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با لما بعد من افه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عق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هي عليه من الحسن واستتباع الفو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العالمون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الراسخون في العلم المتدبرون في الأشياء على ما ينبغي وروى محيي السنة بسنده عن جابر أن النبي صلى الله عليه وسلم تلا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لك الا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قال العالم من عقل عن الله تعالى فعمل بطاعته وأجتنب سخطه خلق الله السموات والارض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حقا مراعيا للحكم والمصالح على أنه حال من فاعل خلق أو متلبسة بالحق الذي لا محيد عنه مستتبعة للمنافع الدينية والدنيوية على أنها حال من مفعوله فانها مع اشتمالها على جميع ما يتعلق به معاشهم شواهد دالة على شئونه تعالى المتعلقة بذاته سبحانه وصفاته كما يفصح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 في ذلك لآية للمؤمنين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دالة لهم على ما ذكر من شئونه عز وجل وتخصيص المؤمنين بالذكر مع عموم الهداية والارشاد في خلقهما للكل لأنهم المنتفعون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ل عليهم ما أوحي اليك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م على تلاوة ذلك تقربا الى الله تعالى بتلاوته وتذكرا لما في تضاعيفه منالمعاني وتذكير للناس وحملا لهم على العمل بما فيه من الاحكام ومحاسن الآداب ومكارم الاخ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م الصل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اوم على إقامتها وحيث كانت الصلاة منتظمة للصوات المكتوبة المؤداة بالجماعة وكان أمره صلى الله تعالى عليه وسلم باقامتها متضمنا لأمر الأمة بها عل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صلاة تنهى عن الفحشاء والمنك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ل بهم إن الصلاة تنهاهم عن الفحشاء والمنكر ومعنى نهيها إياهم عن ذلك أنها لتضمنها صنوف العبادة من التكبير والتسبيح والقراءة والوقوف بين يدي الله عز وجل والركوع والسجود له سبحانه الدال على غاية الخضوع والتعظيم كأنها تقول لمن يأتي بها لا تفعل الفحشاء والمنكر ولا تعص ربا هو أهل لما أتيت به وكيف يليق بك أن تفعل ذلك وتعصيه عز وجل وقد أتيت مما يدل على على عظته تعالى وكبريائه سبحانه من الاقوال والافعال بما تكون به أن عصيت وفعلت الفحشاء أو المنكر كالمتناقض في أفعاله وبما ذكر ينحل الاشكال المشهور وهو أنا نرى كثيرا من المرتكبين للفحشاء والمنكر يصلون ولا ينتهون عن ذلك فان تهيها إياهم عن الفحشاء والمنكر بهذا المعنى لا يستلزم انتهاءهم ألا ترى أن الله تعالى ينهى عن ذلك أيضا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يأمر بالعدل والاحسان وإيتاء ذي القربى وينهى عن الفحشاء والمنكر والب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اس لا ينتهون وليس نهي الصلاة بأعظم من نهيه سبحانه وتعالى فإذا لم يكن هناك استلزام فكيف يكون هنا وما أرى هذا الاشكال الا مبنيا على توهم استلزام النهي للانتهاء وهو توهم باطل وتخيل لا يشهد له عقل ولا يؤيده نقل ونقل أبو حيان عن ابن عباس والكلبي وابن كريج وحماد بن أبي سليمان أن الصلاة تنهى عن ذلك ما دام المصلي فيها وكأنهم ارادوا أنها كالناهية للمصلي القائلة لا تفعل ذلك مادام فيها لأنه إذا فرغ منها فقد انقطعت الاقوال والافعال التي كان النهي بما تدل عليه من العظة والكبرياء ونقل عن القطب أنه قال في جواب الاشك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لاة تقام لذكر الله تعالى كما قال عز من قائ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قم الصلاة لذكري </w:t>
            </w:r>
            <w:r>
              <w:rPr>
                <w:rFonts w:cs="Arial" w:ascii="Arial" w:hAnsi="Arial"/>
                <w:color w:val="000000"/>
                <w:sz w:val="28"/>
                <w:szCs w:val="28"/>
                <w:rtl w:val="true"/>
              </w:rPr>
              <w:t xml:space="preserve">) </w:t>
            </w:r>
            <w:r>
              <w:rPr>
                <w:rFonts w:ascii="Arial" w:hAnsi="Arial" w:cs="Arial"/>
                <w:color w:val="000000"/>
                <w:sz w:val="28"/>
                <w:sz w:val="28"/>
                <w:szCs w:val="28"/>
                <w:rtl w:val="true"/>
              </w:rPr>
              <w:t>ومن كان ذاكرا الله عز وجل منعه ذلك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تيان بما يكرهه منه تعالى مما قل او كثر وكل من تراه يصلي ويأتي الفحشاء والمنكر فهو بحيث لو لم يكن يصلي لكان أشد اتيانا فقد أثرت الصلاة في تقليل فحشائه ومنكره 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أن الصلاة سبب للانتهاء عن ذلك وليس هذا كليا لما أن الصلاة في حكم النكرة وهي في الاثبات لا يجب أن تعم فينحل الاشكال وعلى ما قلنا لا يضر دعوى الكلية نعم النهي الذي ذكرناه يتفاوت بحسب تفاوت أداء الصلاة فهو في الصلاة أديت على أتم ما يكون من الخشوع والتدبر لما يتلى فيها من الاتيان بفروضها وواجباتها وسننها وآدابها على أحسن أحوالها أتم وقد يضعف النهي فيها حتى كأنها لا تنهى كما في الصلاة التى تؤدى مع الغفلة التامة والاخلال بما يليق فيها وهي الصلاة المردودة التي تلف كما يلف الثوب الخلق ويرمى بها وجه صاحبها فتقو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يعك الله تعالى كما ضيعتني وكأن مراد الق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بالصلاة التي تنهى عما ذكر هي الصلاة المقبولة هو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جعل الانتهاء علامة القبول روى بعض الامامية عن أبي عبد الله رضي الله تعالى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حب أن يعلم قبلت صلاته أم لم تقبل فلينظر منعته الفحشاء والمنكر فبقدر ما منعته قبلت منه وأخرج عبد بن حميد وابن جرير والبيهقي في شعب الايمان عن الحس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من لم تنهه صلاته عن الفحشاء والمنكر فلا صلاة له وفي لفظ لم يزدد بها من الله تعالى إلا بعدا وأخرجه بهذا اللفظ أبن أبي حاتم والطبراني وابن مردويه عن ابن عباس رضي الله تعالى عنهما مرفو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ابي شيبة وعبد بن حميد وابن جرير وابن المنذر وابن أبي حاتم والبيهقي عن ابن مسعود رضي الله تعالى عنه أنه 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لانا يطيل الصلا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لاة لا تنفع إلا من أطاعها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لاة تنهى عن الفحشاء وال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تفق لمن يكثر الصلاة أن تقع بعض صلاته على الوجه اللائق فتقبل لطفا من الله تعالى وكرما ويظهر أثر ذلك بالانتهاء عن المعاصي ويشير الى هذا ما أخرج أحمد وابن حبان والبهقي عن أبي هريرة رضي الله تعالى عنه قالك جاء رجل الى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لانا يصلي بالليل فاذا أصبح سرق قال سينهاه ما تقول وأصرح منه فيما ذكرنا ما روي أن فتى من الانصار كان يصلي مع النبي صلى الله تعالى عليه وسلم ولا يدع شيئا من الفوحش إلا ركبه فوصف له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صلاته ستنهاه فلم يلبث إلا أن تاب إلا أن ابن حجر ذكر فيه أنه لم يجده في كتب الحديث ثم إن حمل الصلاة في الآية على الصلاة المعروفة هو الظاهر المؤيد بالآثار والاخبار الصحيحة وأخرج ابن جرير عن ابن عمر رضي الله تعالى عنهما أن المراد بها هنا القرآن وقال ابن 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بها الدعاء أي أقم الدعاء إلى أمر الله تعالى إن الدعاء إلى أمره سبحانه ينهى عن الفحشاء والمنكر وكل منهما عدول عن الظاهر من غير داع وأخرج عبد بن حميد وابن المنذر عن الربيع بن أنس أنه كان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لاة تأمر بالمعروف وتنهى عن الفحشاء والمنك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ذكر الله 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ابن مسعود وابن عمر وأبو قرة ومجاهد و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ذكر الله تعالى إياكم أكبر من ذكركم إياه سبحانه وفي لفظ لذكر الله تعالى العبد أكبر من ذكر العبد لله تعالى وعن ابن عباس أنه قال ذلك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ذكروني أذكركم </w:t>
            </w:r>
            <w:r>
              <w:rPr>
                <w:rFonts w:cs="Arial" w:ascii="Arial" w:hAnsi="Arial"/>
                <w:color w:val="000000"/>
                <w:sz w:val="28"/>
                <w:szCs w:val="28"/>
                <w:rtl w:val="true"/>
              </w:rPr>
              <w:t xml:space="preserve">) + </w:t>
            </w:r>
            <w:r>
              <w:rPr>
                <w:rFonts w:ascii="Arial" w:hAnsi="Arial" w:cs="Arial"/>
                <w:color w:val="000000"/>
                <w:sz w:val="28"/>
                <w:sz w:val="28"/>
                <w:szCs w:val="28"/>
                <w:rtl w:val="true"/>
              </w:rPr>
              <w:t>وأخرج عبد بن حميد وابن جرير عن أبي مالك أنه قال ذكر الله تعالى العبد في الصلاة أكبر من الصلاة فذكر مصدر مضاف الى الفاعل والمفعول محذوف وكذا المفضل عليه وهو خاص على ما سمعت وجوز</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كون عاما أي أكبر من كل شي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لذكر العبد لله تعالى في الصلاة أكبر من سائر أركان الصل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ذكر العبد لله في الصلاة أكبر من ذكره إياه سبحانه خارج الصلا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ذكر العبد لله تعالى أكبر من سائر أعماله وروي عن جماعة من السلف ما يقتضيه أخرج أحمد في الزهد وابن المنذر عن معاذ بن جب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عمل آدمي عملا أنجى له من عذاب الله تعالى من ذكر الله تعالى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الجهاد في سبيل الله تعا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ن يضرب بسيفه إلى أن ينقطع لأن الله تعالى يقول في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كر الله أك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رج ابن أبي شيبة وابن جرير عن أبي الدرد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خبركم بخير أعمالكم وأحبها الى مليككم وأسماها في درجاتكم وخير من أن تغزوا عدوكم فيضربوا رقابكم وتضربوا رقابهم وخير من اعطاء الدنانير والدرا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و يا ابا الدرداء قال ذكر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كر الله 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بن جرير عن سلمان أنه سئل أي العمل أفض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تقرأ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كر الله 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شيء أفضل من ذكر الله ونسب في البحر إلى أبي الدرداء وسلمان رضي الله تعالى عنهما القول الذي ذكرناه أولا عمن سمعت ولعل ذلك إحدى روايتين عنهما وجاء عن ابن عباس أيضا رواية تشعر بأن المراد بذكر الله تعالى ذكر العبد 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سعيد بن منصور وابن أبي شيبة وابن المنذر والحاكم في الكنى والبيهقي في شعب الايمان عن عنت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لابن عباس رضي الله تعالى عنهما أي العمل أفض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له أكبر وما قعد قوم في بيت من بيوت الله تعالى يدرسون كتاب الله ويتعاطونه بينهم الا أظلتهم الملائكة بأجنحتها وكانوا أضياف الله تعالى ما داموا فيه حتى يفيضوا في حديث غيره وما سلك رجل طريقا يلتمس فيه العلم الا سهل الله تعالى له طريقا الى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ذكر الله الصلاة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سعوا الى ذك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لصلاة أكبر من سائر الطاعات وإنما عبر عنها به للايذان بأن ما فيها من ذكر الله تعالى هو العمدة في كونها مفضلة على الحسنات ناهية عن السيئ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كر الله تعالى عند الفحشاء والمنكر وذكر نهيه عنهما ووعيده عليهما أكبر في الزجر من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ه الأقوال مصدر مضاف للمفعول والمفضل عليه محذوف وجوز أن لا يكون أفعل للتفضيل سواء كانت إضافة المصدر للفاعل ام للمفعول كما في الله 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علم ما تصنعون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من الخير والطاعة فيجازيكم بذلك أحسن المجازاة وقال أبو حي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لم ما تصن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خير والشر فيجازيكم بحسبه ففيه وعد ووعيد وحث على المراقبة </w:t>
            </w:r>
            <w:r>
              <w:rPr>
                <w:rFonts w:cs="Arial" w:ascii="Arial" w:hAnsi="Arial"/>
                <w:color w:val="000000"/>
                <w:sz w:val="28"/>
                <w:szCs w:val="28"/>
              </w:rPr>
              <w:t>0</w:t>
            </w:r>
            <w:r>
              <w:rPr>
                <w:rFonts w:cs="Arial" w:ascii="Arial" w:hAnsi="Arial"/>
                <w:color w:val="000000"/>
                <w:sz w:val="28"/>
                <w:szCs w:val="28"/>
                <w:rtl w:val="true"/>
              </w:rPr>
              <w:t xml:space="preserve"> | </w:t>
            </w:r>
            <w:r>
              <w:rPr>
                <w:rFonts w:cs="Arial" w:ascii="Arial" w:hAnsi="Arial"/>
                <w:color w:val="000000"/>
                <w:sz w:val="28"/>
                <w:szCs w:val="28"/>
              </w:rPr>
              <w:t>21</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جادلوا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يهود والنصا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صارى نج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بالتي هي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خصلة التي هي أحسن كمقابلة الخشونة باللين والغضب بالكظم والمشاغبة بالنصح والسورة بالإناة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دفع بالتي هي أحس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الذين ظلمو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فراد في الإعتداء والعناد ولم يقبلوا النصح ولم ينفع فيهم الرفق فأستعملوا معهم الغلظ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جرير عن مجاهد أن الذين ظلموا هم الذين أثبتوا الولد والشريك أو قالوا يدالله تعالى مغلولة أو الله سبحانه فقير أو آذوا رسول الله صلى الله تعالى عليه وسلم وهذه الغلظة التي تفهم الآية الأذن بها لا تصل إلى القتال لأولئك الظالمين من أهل الكتاب على أي وجه من الوجوه المذكورة كان ظلمهم لأن ظاهر كون السورة مكية أن هذه الآية مكية والقتال في المشهور لم يشرع بمكة وليست الغلظة محصورة فيه كما لا يخف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لا تجادلوا الداخلين في الذمة المؤدين إلا بالتي هي أحسن إلا الذين ظلموا فنبذوا الذمة ومنعوا الجزية فإن أولئك مجادلتهم ب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جرير وإبن الم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بن أبي حاتم عن مجاهد ما يقرب منه وتعقب بأن السورة مكية والحرب والجزية مما شرع بالمدينة وكون الآية بيانا لحكم آت بعد بعيد وأيضا لا قرينة على التخص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قائل بذلك ذاهبا إلى أن الآية مدنية ومكية السورة بإعتبار أغلب آياتها أو م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الحرب شرع بمكة في آخر الأمر والسورة آخر ما نزل بها إلا أنه لم يقع وعدم الوقوع لا يدل على عدم المشروع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إبن زيد أن المراد بأهل الكتاب مؤمنوا أهل الكتاب وبالتي هي أحسن موافقتهم فيما حدثوا به من أخبار أوائلهم وبالذين ظلموا من بقى منهم على كفره وهو كما ترى وأختلف في نسخ الآية فأخرج أبو داؤد في ناسخه وإبن جرير وإبن المنذر وإبن أبي حاتم وإبن الأنباري في المصاحف عن قتاد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ى في هذه الآية عن مجادلة أهل الكتاب ثم نسخ ذلك ف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لا مجادلة أشد من السيف وقال في مجمع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حيح أنها غير منسوخة لأن المراد بالجدال المناظرة وذلك على الوجه الأحسن هو الواجب الذي لا يجوز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جادلة بالحسنى في أوائل الدعوة لأنها تتقدم القتال فلا يلزم النسخ ولا عدم القتال بالكلية وأما كون النهي يدل على عموم الأزمان فيلزم النسخ فلا يتم ما ذكر فيدفعه أن من يقاتل كمانع الجزية داخل في المستثنى فلا نسخ وإنما هو تخصيص بمتصل وكون ذلك يقتضي مشروعية القتال بمكة ليس بصحيح لأنه مسكوت عنه فتأم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إ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بال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رف تنبيه وإستفتاح والتقدير ألا جادلوهم التي هي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وا آمنا بالذي أنزل إ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 إ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بالذي أنزل إليكم من التوراة والإنجيل وهذا القول نوع من المجادلة بالتي هي أحسن وعن سفيان بن حسي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مجادلتهم بالتي هي أحسن وأخرج البخاري والنسائي وغيرهما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هل الكتاب يقرؤن الكتاب بالعبرانية ويفسرونها بالعربية لأهل الإسلام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صدقوا أهل الكتاب ولا تكذبوهم وقولوا إمنا بالذي أنزل إلينا وأنزل إليكم الآية والتصديق والتكذيب ليسا نقيضين فيجوز إرتفاع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لهنا وإلهكم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شريك له في الألوه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ن له مسلمون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طيعون خاصة كما يؤذن بذلك 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تعريض بإتخاذهم أحبارهم ورهبانهم أربابا من دون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ذلك أنزلنا إلي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ريد للخطاب لرسول الله صلى الله تعالى عليه وسلم وذلك إشارة إلى مصدر الفعل الذي بعده وما فيه من معنى البعد للإيذان ببعد منزلة المشار إليه في الفضل أي مثل ذلك الإنزال البديع الشأن الموافق لإنزال سائر الكتب أنزلنا إليك القرآن الذي من جملته هذه الآية الناطقة بما ذكر من المجادلة بالتي هي أحس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شارة إلى ما تقدم لذكر الكتاب وأهله أي وكما أنزلنا الكتب إلى من ق بلك أنزلنا إليك الكت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لذين آتيناهم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طائفتين اليهود والنصارى على أن المراد بالكتاب جنسه الشامل للتوراة والإنجيل والكلام على ظاهر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حذف مضاف أي آتيناهم علم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من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كتاب الذي أنزل إلي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ه صلى الله تعالى عليه وسلم وهو كما ترى والمراد بهم في قول من تقدم عهد النبي صلى الله تعالى عليه وسلم من أولئك حيث كانوا مصدقين بنزول القرآن حسبما علموا مما عندهم من الكتاب والمضارع لإستحضار تلك الصورة في الحكاية وتخصيصهم بإيتاء الكتاب للإيذان بأن ما بعدهم من معاصري رسول الله صلى الله تعالى عليه وسلم قد نزع عنهم الكتاب بالنسخ وفي قول آخر معاصروه عليه الصلاة والسلام العاملون بكتابهم من عبدالله بن سلام وأضرابه وتخصيصهم بإيتاء الكتاب لما أنهم هم المنتفعون به فكأن من عداهم لم يؤتو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يؤيد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الآيات المذكورة مدنية إذ كونها مكية وعبدالله ممن أسلم بعد الهجرة بناء على أنه أعلام من الله تعالى بإسلامهم في المستقبل والتفصيل بإعتبار الإعلام بعيد جدا وجوز الطبرسي أن يراد بالموصول المسلمون من هذه الأم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قرآن ولا يخفى ما فيه ولعل الأظهر كون المراد به علماء أهل الكتابين الحريون بأن ينسب إليهم إيتاء الكتاب كعبدالله بن سلام وأضرابه ولا بعد في كون الآيات مكية بناء على ما سمعت والفاء لترتيب ما بعدها على ما قبلها فإن إيمانهم به مترتب على إنزاله على الوجه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ن العرب أو من أهل مكة على أن المراد بالموصول عبدالله وأضرابه أو ممن في عصره صلى الله تعالى عليه وسلم من اليهود والنصارى على أن المراد به من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ؤم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كتاب الذي أنزل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أستظهره بعضهم تبعيضية واقعة موقع المبتدأ وله نظائر في الكتاب الك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جحد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جحد </w:t>
            </w:r>
            <w:r>
              <w:rPr>
                <w:rFonts w:cs="Arial" w:ascii="Arial" w:hAnsi="Arial"/>
                <w:color w:val="000000"/>
                <w:sz w:val="28"/>
                <w:szCs w:val="28"/>
                <w:rtl w:val="true"/>
              </w:rPr>
              <w:t xml:space="preserve">) </w:t>
            </w:r>
            <w:r>
              <w:rPr>
                <w:rFonts w:ascii="Arial" w:hAnsi="Arial" w:cs="Arial"/>
                <w:color w:val="000000"/>
                <w:sz w:val="28"/>
                <w:sz w:val="28"/>
                <w:szCs w:val="28"/>
                <w:rtl w:val="true"/>
              </w:rPr>
              <w:t>به وأقيم هذا الظاهر مقام الضمير للتنبيه على ظهور دلالة الكتاب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فيه وكونه من عند الله عزوجل والإضافة إلى نون العظمة لمزيد التفخيم وفيما ذكر غاية التشنيع على من يجحد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حد كما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ي ما في القلب ثباته وإثبات ما في القلب نفيه وفسر هنا بالإنكار عن عل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نكر آياتنا مع العل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كافرون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متوغلون في الكفر المصممون عليه فإن ذلك يمعنهم عن الإقرار والتسل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فسر بمطلق الإنكار ويراد بالكافرين المتوغلون في الكفر أيضا لدلالة فحوى الكلام والتعبير بآياتنا على ذلك أي وما ينكر آياتنا مع ظهورها وإرتفاع شأنها إلا المتوغلون في الكفر لأن ذلك يصدهم عن الإعتناء بها والإلتفات إليها والتأمل فيما يؤديهم إلى معرفة حقيتها والمراد بهم من أتصف بتلك الصفة من غير قصد إلى مع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كعب بن الأشرف وأصحاب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كنت تتلوا 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كنت من قبل إنزالنا إليك الكتاب تقدر على أن تت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تابا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خ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در على أن تخ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مي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ا كانت عادتك أن تتلوه ولا تخطه وذكر اليمين زيادة تصوير لما نفى عنه صلى الله تعالى عليه وسلم من الخط فهو مثل العين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ظرت بعيني في تحقيق الحقيقة وتأكيدها حتى لا يبقى للمجاز م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لأرتاب المبطلون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و كنت ممن يقدر على التلاوة والخط أو ممن يعتادها لأرتاب مشركو مكة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 ألتقطه من كتب الأوائل وحيث لم تكن كذلك لم يكن لإرتيابهم وجه وكأن إحتمال التعلم مما لم يلتفت إليه لظهور أن مثله من الكتاب المفصل الطويل لا يتلقى ويتعلم إلا في زمان طويل بمدارسة لا يخفى مثلها ووصف مشركي مكة بالأبطال بإعتبار إرتيابهم وكفرهم وهو عليه الصلاة والسلام أمي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ن لأرتاب هؤلاء المبطلون الآن وكان إذ ذاك لإرتيابهم وج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هم بذلك بإعتبار إرتيابهم وهو صلى الله تعالى عليه وسلم أمي وبإعتبار إرتيابهم وهو عليه الصلاة والسلام ليس بأمي أما كونهم مبطلين بالإعتبار الأول فظاهر وأما كونهم كذلك بالإعتبار الثاني فلأن غاية ما يلزم من عدم أميته صلى الله عليه وسلم إنتفاء أحد وجوه الأعجاز ويكفي الباقي في الغرض فيكون المرتاب مبطلا كالمرتاب في نبوة الأنبياء الذين لم يكونوا أميين وصحة ما جاؤ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ظهر وكون المراد بالمبطلين مشركي مكة هو المروى عن مجاهد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أهل الكتاب أي لو كنت تتلو من قبل أو تخط لأرتاب أهل الكتاب لأن نعتك في كتابهم أمي ووصفهم بالأبطا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عتبار إرتيابهم وهو عليه الصلاة والسلام أمي كما هو الواقع وإلا فهم ليسوا بمبطلين في إرتيابهم على فرض عدم كونه صلى الله تعالى عليه وسلم أميا وفي الكشف هذا فرض وتمثيل دلالة على أن مدار الأمر على المعجز وإن كونه عليه الصلاة والسلام أميا لا يخط ليس مما لا يتم دعواه به وتلك الدلالة لا تختلف والمنكر مبطل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أختلف في أنه صلى الله تعالى عليه وسلم هل كان بعد النبوة يقرأ ويكتب أم ل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ليه الصلاة والسلام لم يكن يحسن الكتاب وأختاره البغوي في التهذيب وقال </w:t>
            </w:r>
            <w:r>
              <w:rPr>
                <w:rFonts w:cs="Arial" w:ascii="Arial" w:hAnsi="Arial"/>
                <w:color w:val="000000"/>
                <w:sz w:val="28"/>
                <w:szCs w:val="28"/>
                <w:rtl w:val="true"/>
              </w:rPr>
              <w:t xml:space="preserve">: </w:t>
            </w:r>
            <w:r>
              <w:rPr>
                <w:rFonts w:ascii="Arial" w:hAnsi="Arial" w:cs="Arial"/>
                <w:color w:val="000000"/>
                <w:sz w:val="28"/>
                <w:sz w:val="28"/>
                <w:szCs w:val="28"/>
                <w:rtl w:val="true"/>
              </w:rPr>
              <w:t>إنه الأصح وأدعى بعضهم أنه صلى الله تعالى عليه وسلم صار يعلم الكتابة بعد أن كان لا يعلمها وعدم معرفتها بسبب المعجزة لهذه الآية فلما نزل القرآن وأشتهر الإسلام وظهر أمر الإرتياب تعرف الكتاب حينئذ وروى إبن أبي شيبة وغير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مات صلى الله تعالى عليه وسلم حتى كتب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هذا للشعبي فصدق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أقواما يقولونه وليس في الآية ما ينافيه وروى إبن ماجه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 ليلة أسري بي مكتوبا على باب الجنة الصدقة بعشر أمثالها والقرض بثمانية عشر والقدرة على القراءة فرع الكتابة ورد بإحتمال أقدار الله تعالى إياه عليه الصلاة والسلام عليها بدونها معجزة أو فيه مقدر وهو فسألت عن المكتوب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يشهد للكتابة أحاديث في صحيح البخاري وغيره كما ورد في صلح الحديبية فأخذ رسول الله صلى الله تعالى عليه وسلم الكتاب وليس يحسن يكتب فكتب هذا ما قاضى عليه محمد بن عبدالله الحديث وممن ذهب إلى ذلك أبو ذر عبد بن أحمد الهروي وأبو الفتح النيسابوري وأبو الوليد الباجي من المغاربة وحكاه عن السمناني وصنف فيه كتابا وسبقه إليه إبن منية ولما قال أبو الوليد ذلك طعن فيه ورمى بالزندقة وسب على المنابر ثم عقد له مجلس فأقام الحجة على مادعاه وكتب به إلى علماء الأطراف فأجابوا بما يوافقه ومعرفة الكتابة بعد أميته صلى الله عليه وسلم لا تنافي المعجزة بل هي معجزة أخرى لكونها من غير تعليم ورد بعض الأجلة كتاب الباجي لما في الحديث الصحيح إنا أمة أمية لا نكتب ولا نحسب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ورد في الحديث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فمعناه أمر بالكتابة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السلطان بكذا لفلان وتقدي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خ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صريح في أنه عليه الصلاة والسلام لم يكتب مطلقا وكون القيد المتوسط راجعا لما بعده غير مطرد وظن بعض الأجلة رجوعه إلى ما قبله وما بعد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هم من ذلك أنه عليه الصلاة والسلام كان قادرا على التلاوة والخط بعد إنزال الكتاب ولولا هذا الإعتبار لكان الكلام خلوا عن الفائدة وأنت تعلم أنه لو سلم ما ذكره من الرجوع لا يتم أمر الإفادة إلا إذ قيل بحجية المفهوم والظان ممن لا يقول بحجيته ولا يخفى أن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أمة أمية لا نكتب ولا نحسب ليس نصا في إستمرار نفي الكتاب عنه عليه الصلاة والسلام ولعل ذلك بإعتبار أنه بعث عليه الصلاة والسلام وهو كذا وأكثر من بعث إليهم وهو بين ظهرانيهم من العرب أميون لا يكتبون ولا يحسبون فلا يضر عدم بقاء وصف الأمية في الأكثر بعد وأما ما ذكر من تأويل كتب بأمر بالكتابة فخلاف الظاهر وفي شرح صحيح مسلم للنواوي عليه الرحمة نقلا عن القاضي عياض أن قوله في الرواية التي ذكر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حسن يكتب فكتب كالنص في أنه صلى الله تعالى عليه وسلم كتب بنفسه فالعدول عنه إلى غيره مجاز لا ضرورة إليه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طال كلام كل فرقة في هذه المسئلة وشنعت كل فرقة على الأخرى في هذا ف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أيت في بعض الكتب ولا أدري الآن أي كتاب هو أنه صلى الله تعالى عليه وسلم لم يكن يقرأ ما يكتب لكن إذا نظر إلى المكتوب عرف ما فيه بإخبار الحروف إياه عليه الصلاة والسلام عن أسمائها فكل حرف يخبره عن نفسه أنه حرف كذا وذلك نظير إخبار الذراع إياه صلى الله تعالى عليه وسلم بأنها مسمو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 مثل هذا لا يقبل بدون خبر صحيح ولم أظف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رآن وهذا إضراب عن إرتيابهم أي ليس القرآن مما يرتاب فيه لوضوح أمره بل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ضحات ثابتة راس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صدور الذين أوتوا العلم </w:t>
            </w:r>
            <w:r>
              <w:rPr>
                <w:rFonts w:cs="Arial" w:ascii="Arial" w:hAnsi="Arial"/>
                <w:color w:val="000000"/>
                <w:sz w:val="28"/>
                <w:szCs w:val="28"/>
                <w:rtl w:val="true"/>
              </w:rPr>
              <w:t xml:space="preserve">( </w:t>
            </w:r>
            <w:r>
              <w:rPr>
                <w:rFonts w:ascii="Arial" w:hAnsi="Arial" w:cs="Arial"/>
                <w:color w:val="000000"/>
                <w:sz w:val="28"/>
                <w:sz w:val="28"/>
                <w:szCs w:val="28"/>
                <w:rtl w:val="true"/>
              </w:rPr>
              <w:t>من غير أن يلتقط من كتاب يحفظونه بحيث لا يقدر على تحريفه بخلا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يره من الكتب وجاء في وصف هذه الأمة صدورهم أناجيلهم وكون ضمير هو للقرآن هو الظاهر ويؤيده قراءة عبد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ي آيات 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نبي صلى الله تعالى عليه وسلم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و آية 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وحيد وجعله بعضهم له عليه الصلاة والسلام على قراءة الجمع على معنى بل النبي وأموره آي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ما يفهم من النفي السابق أي كونه لا يقرأ ألا يخط آيات بينات في صدور العلماء من أهل الكتاب لأن ذلك نعت النبي عليه الصلاة والسلام في كتابهم والكل كما ترى وفي الأخير 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أوتوا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علماء أهل الكتاب وهو مروى عن الضحاك والأكثرون على أنهم علماء الصحابة أو النبي صلى الله تعالى عليه وسلم وعلماء أصحابه وروى هذا عن الحسن وروى بعض الإمامية عن أبي جعفر وأبي عبدالله رضي الله تعالى عنهما أنهم الأئمة من آل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جحد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كونها ك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ظالمون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تجاوزون للحد في الشر والمكابرة والفس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فار قريش بتعليم بعض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أنزل عليه آيات من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ناقة صالح وعصا موسى وقرأ أكثر أهل الك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وح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إنما الآيات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زلها حسبما يشاء من غير دخل لأحد في ذلك قط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أنا نذير مبين </w:t>
            </w:r>
            <w:r>
              <w:rPr>
                <w:rFonts w:cs="Arial" w:ascii="Arial" w:hAnsi="Arial"/>
                <w:color w:val="000000"/>
                <w:sz w:val="28"/>
                <w:szCs w:val="28"/>
              </w:rPr>
              <w:t>0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س من شأني إلا الإنذار بما أوتيت من الآيات لا الإتيان بما أقترحتموه فالقصر قصر 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ك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أنف وارد من جهته تعالى ردا على إقتراحهم وبيانا لبطلانه والهمزة للإنكار والنفي والواو للعطف على مقدر يقتضيه المقام أي أقصر ولم يكفهم آية مغنية عن سائر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أنزل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ي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طق بالحق المصدق لما بين يديه من الكتب السماوية وأنت بمعزل من مدارستها وممارس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لى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وم تلاوته عليهم متحدين به فلا يزال معهم آية ثابتة لا تزول ولا تضمحل كما تزول كل آية بعد كونها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تلى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هل الكتاب بتحقق ما في أيديهم من نعتك وعت دينك وله وجه إن كان ضمير قالوا فيما تقدم لأهل الكتاب وأما إذا كان لكفار قريش فلا يخفى ما ف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كتاب العظيم الشأن الباقي على ممر الده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هو حجة 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رحمة أي نعمة عظ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ى أي تذ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ؤمنون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مهم الإيمان لا التعنت فالجار والمجرور متعلق بذكرى والفعل مراد به الإستقبال وي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مة و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تنازعا في الجار والمجرور فيجوز أن يكون الفعل للحال وأخرج الفريابي والدارمي وأبو داؤد في مراسيله وإبن جرير وإبن المنذر وإبن أبي حاتم عن يحيى بن جع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ناس من المسلمين بكتف قد كتبوا فيها بعض ما سمعوه من اليهود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بقوم حمقا أو ضلالة أن يرغبوا عما جاء به نبيهم إليهم إلى ما جاء به غيره إلى غيرهم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كفهم أنا أنزلنا علي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أخرج الإسماعيلي في معجمه وإبن مردويه عن يحيى هذا ما هو قريب مما ذكر مرويا عن أبي هريرة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على ظاهره لا غير وتعقب بأن السياق والسباق مع الكفرة وإن الظاهر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ك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جوابا ل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لا 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في جعل سبب النزول ما ذكر خروج عن ذلك فتأم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ليه تكون الآية دليلا لمن تتبع التوراة ونحوها وروى هذا المنع عن عائشة رضي الله تعالى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إبن عساكر عن أبي مليك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دي عبدالله بن عامر بن ركن إلى عائشة رضي الله تعالى عنها هدية فظنت أنه عبدالله بن عمرو وفردتها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تبع الكتب وقد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يكفهم أنا أنزلنا عليك الكتاب يتلى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عبدالله بن عامر فقبلتها وجاء في عدة أخبار ما يقتضى المنع أخرج عبدالرزاق المصنف والبيهقي في شعب الإيمان عن الزهري أن حفصة جاءت إلى النبي صلى الله تعالى عليه وسلم بكتاب من قصص يوسف في كتف فجعلت تقرؤه عليه والنبي عليه الصلاة والسلام يتلون وجه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نفسي بيده لو أتاكم يوسف وأنا بينكم فأتبعتموه وتركتموني ضللتم من النبيين وأنتم حظي من الأ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الرزاق والبيهقي أيضا عن أبي قلابة أن عمر بن الخطاب رضي الله تعالى عنه مر برجل يقرأ كتابا فأستمعه ساعة فأستحسنه فقال ل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تب لي من هذا الكتا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اشترى أديما فهيأه ثم جاء به إليه فنسخ له في ظهره وبطنه ثم أتى النبي صلى الله تعالى عليه وسلم فجعل يقرؤه عليه وجعل وجه رسول الله صلى الله عليه وسلم يتلون فضرب رجل من الأنصار الكتاب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كلتك أمك ياإبن الخطاب ألا ترى وجه رسول الله صلى الله عليه وسلم منذ اليوم وأنت تقرأ عليه هذا الكتاب فقال النبي صلى الله تعالى عليه وسلم عن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بعثت فاتحا وخاتما وأعطيت جوامع الكلم وخواتمه وأختصر لي الحديث إختصارا فلا يهلكنكم المتهوكون اي الواقعون في كل أمر بغير رو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حيرون إلى ذلك من الأخبار وحقق بعضهم أن المنع إنما هو عند خوف فساد في الدين وذلك مما لا شبهة فيه في صدر الإسلام وعليه تحمل الأخبار وقد تقدم الكلام في ذلك فتذك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كفى بالله بيني وبينكم 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الما بما صدر عني من التبليغ والإنذار وبما صدر عنكم من مقابلتي بالتكذيب والإنكار فيجازي سبحانه كلا بما يلي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ما 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أمور التي من جملتها شأني وشأنكم فهو تقرير لما قبله من كفايته تعالى شهيدا وجوز أن يكون المعنى كفى به عزوجل شاهدا بصدقي أي مصدقا لي فيما أدعيته بالمعجزات تصديق الشاهد لدعوى المدعي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حال أو إستئناف لتعليل كفايتة وق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وجه لا يلائم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يني و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تعلق بكفى أو بشهيدا ولا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لم ما في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فيه 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ؤيد ذلك بما روى أن كعب بن الأشرف وأصحابه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حمد من يشهد بأنك رسول الله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إلا أن في القلب من صحة هذه الرواية شيئا لما أن السياق والسباق مع كفرة قريش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ما كان فلا منافاة بين هذه الآ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دعوا شهداءكم 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 المعنى لا تستشهدوا بالله تعالى ولا تقولوا الله تعالى يشهد أن ما ندعيه حق كما يقوله العاجز عن إقامة البينة أما لأن الشهيد ههنا بمعنى العالم والكلام وعد ووعيد وأما بمعنى المصدق بالمعجزات وليست الشهادة بأحد المعنيين هناك والب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والأسم الجليل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باء دخلت لتضمن كفى معنى أكتف فالباء كما قال اللقاني معدية لا زائدة قال إبن هشام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ن الحسن بمكان ويصححه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قى الله تعالى أمرؤ فعل خيرا يثب عليه أي ليتق بدليل جزم يثب ويوجبه قولهم </w:t>
            </w:r>
            <w:r>
              <w:rPr>
                <w:rFonts w:cs="Arial" w:ascii="Arial" w:hAnsi="Arial"/>
                <w:color w:val="000000"/>
                <w:sz w:val="28"/>
                <w:szCs w:val="28"/>
                <w:rtl w:val="true"/>
              </w:rPr>
              <w:t xml:space="preserve">: </w:t>
            </w:r>
            <w:r>
              <w:rPr>
                <w:rFonts w:ascii="Arial" w:hAnsi="Arial" w:cs="Arial"/>
                <w:color w:val="000000"/>
                <w:sz w:val="28"/>
                <w:sz w:val="28"/>
                <w:szCs w:val="28"/>
                <w:rtl w:val="true"/>
              </w:rPr>
              <w:t>كفى بهند بترك الت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 أحتج بالفاصل فهو مجوز لا موجب بدليل وما تسقط من ورقة فإن عورض بأحسن بهند فالتاء لا تلحق صيغ الأمر وإن كان معناها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ذلك الشيخ يس الحمصي في حواشيه على التصريح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ل 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القول بأكتف غير صحيح إذ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ضمير المخاط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ضمير المخاط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ض وهو لا يرفع ضمير المخاطب المستتر وفيه بعد بحث لا يخفى على الم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ن بعض الناس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ا القول أسم فعل أمر يخاطب به المفرد المذكر وغيره نحو حي في حي عل ىالصلاة فالمعنى هنا أكتفوا بالله وأنت تعلم أن هذا بعيد الإرادة من كلام الزجاج ويأباه كلام إبن هشام وقال إبن السر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عل ضمير الإكتفاء قال إبن ه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حة قوله موقوفة على جواز تعلق الجار بضمير المصدر وهو قول الفارسي والرماني أجازوا مروري بزيد حسن وهو بعمرو قبيح وأجاز الكوفيون أعماله في الظرف وغيره ومنع جمهور البصريين أعماله مطل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ذلك إبن الصائغ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سلم توقف الصحة على ذلك لجواز أن تكون الباء للحال وعليه يكون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ي الإكتفاء حال كونه ملتبسا بالله تعالى ولا يخفى أنه ما لم يبطل هذا القول لا يتم ما أدعاه إبن هشام من أن ترك التاء في كفى بهند يوجب كون كفى مضمنا معنى أكتف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با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ن عباس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غير الله عزوجل وهو شامل لنحو عيسى والملائكة عليه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اطل في الحقيقة عبادتهم وليس الباطل هنا مثله في قول 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 كل شيء مما خلا الله باطل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بادة الشيط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ص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روا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تعاضد موجبات الإيمان ب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هم الخاسرون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غبونون في صفقتهم حيث أشتروا الكفر بالإيمان فأستوجبوا العقاب يوم الحساب وفي الكلام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عارة مكنية شبه إستبدال الكفر بالإيمان المستلزم للعقاب بإشتراء مستلزم للخسران وفي الخسران إستعارة تخييلية هي قرينتها لأن الخسران متعارف في التجارات وهذا الكلام ورد مورد الإنصاف حيث لم يصرح بأنهم المؤمنون بالباطل الكافرون بالله عزوجل بل أبرزه في معرض العموم ليهجم به التأمل على المطلوب فهو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ا أوإياكم لعلى هدى أو في ضلال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قول حس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شركما لخيركما الف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ن قبيل المجادلة بالتي هي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عجل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ستعجلك كفار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طريقة الإستهزاء والتعجيز والتكذيب به ب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ى هذا الو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طر علينا حجارة أو إئتنا بعذاب ونحو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لا أجل مس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ضربه الله تعالى لعذابهم وسماه وأثبته في الل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جاءهم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ين لهم حسبما أستعجلوا به وقال إ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أجل يوم القيامة لما روى أنه تعالى وعد رسوله صلى الله عليه وسلم أن لا يعذب قومه بعذاب الإستئصال وأن يؤخر عذابهم إلى يوم القيامة وقال إ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أجل ما بين النفخت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ب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ت فنائهم بآجالهم وفيه بعد ظاهر لما أنهم ما كانوا يوعدون بفنائهم الطبيعي ولا كانوا يستعجل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أت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 مبينة لما أشير إليه في الجملة السابقة من مجيء العذاب عند حلول الأجل أي وب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أت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اب الذي عين لهم عند حلول الأ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ت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فج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ا يشعرون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إتيانه ولعل المراد بإتيانه كذلك أنه لا يكون بطريق التعجيل عند إستعجالهم والإجابة إلى مسؤلهم فإن ذلك إتيان برأيهم وشعورهم لا أنه يأتيهم وهم قارون آمنون لا يحظرونه بالبال كدأب بعض العقوبات النازلة على بعض الأمم بيانا وهم نائمون أو ضحى وهم يلعبون لما أن إتيان عذاب الآخرة وعذاب يوم بدر ليس من هذا القبيل قاله بعضهم وقال آخ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تيانه كذلك من حيث أنه غير متوقع لهم وإتيان عذاب الآخرة ونحوه كذلك لإنكارهم البعث وكذا عذاب القبر أو إعتقادهم شفاعة آلهتهم لهم في دفع العذاب عنهم وكذا إتيان عذاب يوم بدر لأنهم لغرورهم كانوا لا يتوقعون غلبة المسلمين ولا تخطر لهم ببال على ما بين في السي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تعجلونك بالعذاب وإن جهنم لمحيطة بالكافرين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ئناف مسوق لغاية تجهيلهم وركاكة رأيهم وهو ظاهر في أن ما أستعجلوه عذاب الآخرة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في موضع الحال أي يستعجلونك بالعذاب والحال إن محل العذاب الذي لا عذاب فوقه محيط به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عجلونك بالعذاب وإن العذاب لمحيط بهم أي سيحيط بهم على إرادة المستقبل من أسم الفاعل أو كالمحيط بهم الآن لإحاطة الكفر والمعاصي الموجبة إياه بهم على أن في الكلام تشبيها بليغا أو إستعارة أو مجازا مرسلا أو تجوزا في الإسنا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فر والمعاصي هي النار في الحقيقة لكنها ظهرت في هذه النشأة بهذه الصورة والمراد بالكافرين المستعجلون ووضع الظاهر موضع الضمير للإشعار بعلة الحكم أو جنس الكفرة وهم داخلون فيه دخولا أ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غشاهم العذاب ظرف لمضمر قد طوى ذكره إيذانا بغاية كثرته وفظاعت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أتيهم ويجللهم العذاب الذي أشير إليه بإحاطة جهنم بهم يكون من الأحوال والأهوال ما لا يفي به المق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محيطة على معنى وأن جهنم ستحيط بالكافرين يوم يغشاهم العذاب من فوقهم ومن تحت أرج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جميع جهاتهم فما ذكر للتعميم كما في الغدو والآصا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أرجل لدلالة على أنهم لا يقرون ولا يجلسون وذلك أشد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ه عز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ك الموكل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كثير وإبن عامر والبصر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عظمة وهو ظاهر في أن القائل هو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البره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على أن القائل جهنم ونسب القول إليها هنا كما نسب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قول هل من م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مسعود و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مفعول ذوقوا ما كنتم تعملون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جزاء ما كنتم تعملونه في الدنيا على الإستمرار من السيئات التي من جملتها الإستعجال بالعذ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عبادي الذين آمنوا إن أرضي واسعة فإياي فأعبدون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زلت على ما روى عن مقاتل والكلبي في المستضعفين من المؤمنين بمكة أمروا بالهجرة عنها وعلى هذا أكثر المفسرين وعمم بعضهم الحكم في كل من لا يتمكن من إقامة أمور الدين كما ينبغي في أرض لممانعة من جهة الكفرة أو غير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زمه الهجرة إلى أرض يتمكن فيها من ذلك وروى هذا عن إبن جبير وعطاء ومجاهد ومالك بن أنس وقال مطرف بن الشخير </w:t>
            </w:r>
            <w:r>
              <w:rPr>
                <w:rFonts w:cs="Arial" w:ascii="Arial" w:hAnsi="Arial"/>
                <w:color w:val="000000"/>
                <w:sz w:val="28"/>
                <w:szCs w:val="28"/>
                <w:rtl w:val="true"/>
              </w:rPr>
              <w:t xml:space="preserve">: </w:t>
            </w:r>
            <w:r>
              <w:rPr>
                <w:rFonts w:ascii="Arial" w:hAnsi="Arial" w:cs="Arial"/>
                <w:color w:val="000000"/>
                <w:sz w:val="28"/>
                <w:sz w:val="28"/>
                <w:szCs w:val="28"/>
                <w:rtl w:val="true"/>
              </w:rPr>
              <w:t>إن الآية عدة منه تعالى بسعة الرزق في جميع الأرض وعلى القولين فالمراد بالأر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رض المعروفة وعن الجبائي أن الآية عدة منه عزوجل بإدخال الجنة لمن أخلص له سبحانه العبادة وفسر الأرض بأرض الجنة والمعول عليه ما تقدم والف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ي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ء التسبب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أرضي و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زيدا أخوك فأكرمه وكذلك لو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أخوك فإن أمكنك فأكرم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مول لفعل محذوف يفسره المذكور ولا يجوز أن يكون معمولا له لإشتغاله بضميره وذلك المحذوف جزاء لشرط حذف وعوض عنه هذا المعمول والف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فاء الواقعة في الجزاء إلا أنه لما وجب حذفه جعل المفسر المؤكد له قائما مقامه لفظا وأدخل الفاء عليه إذ لا بد منها للدلالة على الجزاء ولا تدخل على معمول المحذوف أعني إياي وإن فرض خلوه عن فاء لتمحضه عوضا عن فعل الشرط فتعين الدخول على المفسر وأيضا ليطابق المذكور المحذوف من كل وجه ولزم أن يقدر الفعل المحذوف 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خرا لئلا يفوت التعويض عن فعل الشرط مع إفادة ذلك معنى الإختصاص والإخلاص فالمعنى إن أرضي واسعة فإن لم تخلصوا لي العبادة في أرض فأخلصوها لي في غيرها وجعل الشرط إن لم تخلصوا لدلالة الجواب المذكور عليه ولا منع من أن تكون الفاء الأولى واقعة في جواب شرط آخر ترشيحا للسببية على معنى أن أرضي واسعة وإذا كان كذلك فإن لم تخلصوا لي إلخ وقيل الفاء الأولى جواب شرط مقدر وأما الثانية فتكرير ليوافق المفسر المفسر فيقال حين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ن أرضي واسعة إن لم تخلصوا لي العبادة في أرض فأخلصوها لي في غيرها وتكون جملة الشرط المقدرة أعني إن لم تخلصوا إلخ مستأنفة عرية عن الفاء وما تقدم أبعد مغزى وجعل بعض المحققين الفاء الثانية لعطف ما بعدها على المقدر 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صدا لنحو الإستيعاب كما في خذ الأحسن فالأحسن وتعقب بأنه حينئذ لا يصلح المذكور مفسرا لعدم جواز تخلل العاطف بين مفسر ومفسر البتة وأما ما ذكره الإمام السكاكي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ياي فأره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 الفاء عاطفة والتقدير فإياي أرهبوا فأرهبون فإنه أراد به أنها في الأصل كذلك لا في الحال على ما حققه صاحب الكشف هذا وقد أطالوا الكلام في هذا المقام وقد ذكرنا نبذة منه في أوائل تفسير سورة البقرة فراجعه مع ما هنا وتأمل والله تعالى الهادي إلى سواء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نفس ذائقة الموت ثم إلينا ترجعون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ملة مستأنفة جيء بها حثا على إخلاص العبادة والهجرة لله تعالى حيث أفادت أن الدنيا ليست دار بقاء وإن وراءها دار الجزاء أي كل نفس من النفوس واجدة مرارة الموت ومفارقة البدن البتة فلا بد أن تذوقوه ثم ترجعون إلى حكمنا وجزائنا بحسب أعمالكم فمن كانت هذه عاقبته فلا بد له من التزود والإستعداد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ائقة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عارة لتشبيه الموت بأمر كريه الطعم مره والعدول عن تذوق الموت للدلالة على التحقق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راخي الزماني أو الرت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ئ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قرأ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نيا للفاعل وروى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وعملوا الصالحات لنبو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ننزلنهم على وجه الإقامة وجملة القسم وجوابه خبر المبتدأ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 به وبأمثاله على ثعلب المانع من وقوع جملة القسم والمقسم عليه خبر للمبتدأ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جنة غر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الي وقصورا جليلة لا قصور فيها وهي على ما روى عن إبن عباس من الدر والزبرجد والياقوت مفعول ثان للتبوئ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علي كرم الله تعالى وجهه وعبدالله والربيع بن خيثم وإبن وثاب وطلحة وزيد بن علي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ثو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ثاء المثلثة الساكنة بعد النون وإبدال الهمزة ياء من الثواء بمعنى الإقامة فإنتص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ر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ئذ إما بإجرائه مجرى لننزلنهم فهو مفعول به له أو بنزع الخافض على أن أصله بغرف فلما حذف الجار أنتصب أو على أنه ظرف والظرف المكاني إذا كان محدودا كالدار والغرفة لا يجوز نصبه على الظرفية إلا أنه أجرى هنا مجرى المبهم توسع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قعدن لهم صراطك المست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فصل في ال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إبن عامر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ر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راء تجري من تحتها الأنهار صفة لغر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غر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أجر العاملين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أعمال الصالحة والمخصوص بالمدح محذوف ثقة بدلالة ما قبله عليه أي نعم أجرى العاملين الغرف أو أجرهم ويجوز كون التمييز محذوفا أي نعم أجرا أجر العاملين وقرأ إبن وث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اء الترت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لعاملين أو خبر مبتدأ محذوف أو نصب على المدح أي صبروا على أذية المشركين وشدائد المهاجرة وغير ذلك من المحن والمش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ربهم يتوكلون </w:t>
            </w:r>
            <w:r>
              <w:rPr>
                <w:rFonts w:cs="Arial" w:ascii="Arial" w:hAnsi="Arial"/>
                <w:color w:val="000000"/>
                <w:sz w:val="28"/>
                <w:szCs w:val="28"/>
              </w:rPr>
              <w:t>9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لم يتوكلوا فيما يأتون ويذرون إلا على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أين من دابة لا تحمل رزق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روى أن النبي صلى الله تعالى عليه وسلم أمر المؤمنين الذين كانوا بمكة المهاجرة إلى المدين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نقدم بلدة ليس لنا فيها معيشة فنزلت أي وكم من دابة لا تطيق حمل رزقها لضعفها أو لا تدخره وإنما تصبح ولا معيشة عندها عن إبن عيينة ليس شيء يخبأ إلا الإنسان والنملة والفارة وعن إبن عباس لا يدخر إلا الآدمي والنمل والفأرة والعقعق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قعق مخأبي إلا أنه ينساها وعن بعضهم رأيت البلبل يحتكر في حضنيه والظاهر عدم صحته وذكر لي بعضهم أن أغلب الكوامن من الطير يدخر والله تعالى أعلم بصحت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يرزقها وإي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ها مع ضعفها وتوكلها وإياكم مع قوتكم وإجتهادكم سواء في أنه لا يرزقها وإياكم إلا الله تعالى لأن رزق الكل بأسباب هو عزوجل المسبب لها وحده فلا تخافوا على معاشكم بالمهاجرة ولما كان المراد إزالة ما في أوهامهم من الهجرة على أبلغ وجه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زقها وإي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يرزقكم وإي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س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لغ في السمع فيسمع قولك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ليم </w:t>
            </w:r>
            <w:r>
              <w:rPr>
                <w:rFonts w:cs="Arial" w:ascii="Arial" w:hAnsi="Arial"/>
                <w:color w:val="000000"/>
                <w:sz w:val="28"/>
                <w:szCs w:val="28"/>
              </w:rPr>
              <w:t>0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بالغ في العلم فيعلم ما أنطوت عليه ضمائركم ولئن سأ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هل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لق السموات والأرض وسخر الشمس والقمر ليقول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لا سبيل لهم إلى إنكاره ولا التردد فيه والأسم الجليل مرفوع على الإبتداء والخبر محذوف لدلالة السؤال عليه أو على الفاعلية لفعل محذوف لذلك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ى يؤفكون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ار وإستبعاد من جهته تعالى لتركهم العمل بموجبه والفاء للترتيب أو واقعة في جواب شرط مقدر أي إذا كان الأمر كذلك فكيف يصرفون عن الإقرار بتفرده عزوجل في الألوهية مع إقرارهم بتفرده سبحانه فيما ذكر من الخلق والتس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ر بعضهم الشرط فإن صرفهم الهوى والشيطان لمكان ب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ف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فعول ولعل ما ذكرناه أو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يبسط الرزق ل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بسطه له لا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باده ويقدر له </w:t>
            </w:r>
            <w:r>
              <w:rPr>
                <w:rFonts w:cs="Arial" w:ascii="Arial" w:hAnsi="Arial"/>
                <w:color w:val="000000"/>
                <w:sz w:val="28"/>
                <w:szCs w:val="28"/>
                <w:rtl w:val="true"/>
              </w:rPr>
              <w:t xml:space="preserve">( </w:t>
            </w:r>
            <w:r>
              <w:rPr>
                <w:rFonts w:ascii="Arial" w:hAnsi="Arial" w:cs="Arial"/>
                <w:color w:val="000000"/>
                <w:sz w:val="28"/>
                <w:sz w:val="28"/>
                <w:szCs w:val="28"/>
                <w:rtl w:val="true"/>
              </w:rPr>
              <w:t>أي يضيق عليه والضم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ائد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بسط له الرزق أي عائد عليه مع ملاحظة متعلقه فيكون المعنى أنه تعالى شأنه يوسع على شخص واحد رزقه تارة ويضيقه عليه أخرى والواو لمطلق الجمع فقد يتقدم التضييق على التوسيع أو عائد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طع النظر عن متعلقه فالمراد من يشاء آخر غير المذكور فهو نظير عندي درهم ونصفه أي نصف درهم آخر وهذا قريب من الإستخدام فالمعنى أنه تعالى شأنه يوسع على بعض الناس ويضيق على بعض آخر وقرأ علق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وفتح القاف وشد الدال إن الله بكل شيء عليم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علم أن كلا من البسط والقدر في أي وقت يوافق الحكمة والمصلحة فيفعل كلا منهما في وقته أو فيعلم من يليق ببسط الرزق فيبسطه له ومن يليق بقدره له فيقدر له وهذه الآية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يب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تكميل لمعن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يرزقها وإي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ول كلام في المرزوق وعمومه وهذا كلام في الرزق وبسطه وقتره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 سأ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معترض لتوكيد معنى الآيتين وتعريض بأن الذين أعتمدتم عليهم في الرزق مقرون بقدرتنا وبقوتن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هو الرزاق ذو القوة الم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ه العلامة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صاحب الكشف قدس 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ترض ليفيد أن الخالق هو الرزاق وإن من أفاض إبتداء وأوجد أولى أن يقدر على الإبقاء وأكد به ما ضمن في قوله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لى ربهم يتوكلو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لئن سألتهم من نزل من السماء ماء فأحيا به الأرض من بعد موتها ليقول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رفين بأنه عزوجل الموجد للممكنات بأسرها أصولها وفرعها ثم إنهم يشركون به سبحانه بعض مخلوقاته الذي لا يكاد يتوهم منه القدرة على شيء ما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ظهار الحجة وإعترافهم بما يلزم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ده عليه الصلاة والسلام على العصمة مما هم عليه من الضلال حيث أشركوا مع إعترافهم بأن أصول النعم وفروعها منه جل جلاله فيكون كالحمد عند رؤية المبت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حمدا على هذا و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كثرهم لا يعقلون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يقولون وما فيه من الدلالة على بطلان الشرك وصحة التوحيد أو لا يعقلون شيئا من الأشياء فلذلك لا يعملون بمقتضى قولهم هذا فيشركون به سبحانه أخس مخلوقات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راب عن جهلهم الخاص في الإتيان بما هو حجة عليهم إلى أن ذلك لأنهم مسلوبو العقول فلا يبعد عنهم مثل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رض وجعله الزمخشري في سورة لقمان إلزاما وتقريرا لإستحقاقه تعالى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عق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ريد بتحميدك عند مقالهم ذلك ولم يرتضه بعض المحققين لخفائه وقلة جدواه وتكلف توجبه الإضراب ف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هذه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تحقير وكيف لا والدنيا لا تزن عند الله تعالى جناح بعوضة فقد أخرج الترمذي عن سهل بن سع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لو كانت الدنيا تعدل عند الله تعالى جناح بعوضة ما سقى كافرا منها شربة 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عار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نيا أحقر من ذراع خنزير ميت بال عليها كلب بيد مجذوم ويعلم مما ذكر حقارة ما فيها من الحياة بالطريق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لهو ول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ا كما يلهو ويلعب به الصبيان يجتمعون عليه ويبتهجون به ساعة ثم يتفرقون عنه وهذا من التشبيه البلي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دار الآخرة لهي الحي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لهي دار الحياة الحقيقية إذ لا يعرض الموت والفناء لمن فيها أو هي ذاتها حياة للمبالغ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يوان </w:t>
            </w:r>
            <w:r>
              <w:rPr>
                <w:rFonts w:cs="Arial" w:ascii="Arial" w:hAnsi="Arial"/>
                <w:color w:val="000000"/>
                <w:sz w:val="28"/>
                <w:szCs w:val="28"/>
                <w:rtl w:val="true"/>
              </w:rPr>
              <w:t xml:space="preserve">) </w:t>
            </w:r>
            <w:r>
              <w:rPr>
                <w:rFonts w:ascii="Arial" w:hAnsi="Arial" w:cs="Arial"/>
                <w:color w:val="000000"/>
                <w:sz w:val="28"/>
                <w:sz w:val="28"/>
                <w:szCs w:val="28"/>
                <w:rtl w:val="true"/>
              </w:rPr>
              <w:t>مصدر حي سمي به ذو الحياة في غ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المحل وأصله حييان فقلبت الثانية ولوا على خلاف القياس فلامه ياء وإلى ذلك ذهب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امه واو نظرا إلى ظاهر الكلمة وإلى حياة علم رجل ولا حجة على كونه ياء في حي لأن الواو في مثله تبدل ياء لكسر ما قبلها نحو شقي من الشقوة وهو أبلغ من الحياة لما في بناء فعلان من معنى الحركة والإضطراب اللازم للحياة ولذلك أختير عليها في هذا المقام المقتضى للمبالغة وقد علمتها في وصف الحياة الدنيا المقابلة للدار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وا يعلمون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شرط جوابه محذوف أي لو كانوا يعلمون لما أروا عليها الدنيا التي أصلها عدم الحياة ثم ما يحدث فيها من الحياة فيها عارضة سريعة الزوال وشيكة الإضمحلال و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مني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ركبوا في الف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بما دل عليه شرح حالهم والركوب الإستعلاء على الشيء المتحرك وهو متعد بنفسه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كب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ستعماله ههنا وفي أمثاله نفي للإيذان بأن المركوب في نفسه من قبيل الأمكنة وحركته قسرية غير إرادية والفاء للتعقيب وفي الكلام معنى الغاية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مصروفون عن توحيد الله تعالى مع إقرارهم بما يقتضيه لأهون بما هو سريع الزوال ذاهلون عن الحياة الأبدية حتى إذا ركبوا في الفلك ولقوا الشد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ا الله مخلصين له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ئنين في صورة من أخلص دينه وملته أو طاعته من المؤمنين حيث لا يذكرون إلا الله تعالى ولا يدعون سواه سبحانه لعلمهم بأنه لا يكشف الشدائد إلا هو عزوجل وفيه تهكم به سواء أريد بالدين الملة أو الطاعة أما على الأول فظاهر وأما على الثاني فلأنهم لا يستمرون على هذه الحال فهي قبيحة بإعتبار المآ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نجاهم إلى البر إذا هم يشركون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اجؤا المعاودة إلى الشرك ولم يتأخروا عنها ولاوقت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كفروا بما آتيناهم وليتمت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اللام في الموضعين لام كي أي يشركون ليكونوا كافرين بما آتيناهم من نعمة النجاة بسبب شركهم وليتمتعوا بإجتماعهم على عبادة الأصنام وتوادهم عليها فالشرك سبب لهذا الكفران وأدخلت لام كي على مسببه لجعله كالغرض لهم منه فهي لام العاقبة في الحقيق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م فيهما لام الأمر والأمر بالكفران والتمتع مجاز في التخلية والخذلان والتهديد كما تقول عند الغضب على من يخالف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ما شئت ويؤيده قراءة إبن كثير والأعمش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تمت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لام فإن لام كي لا تسكن وإذا كانت الثانية لذلك لام الأمر فالأولى مثلها ليتضح العطف وتخالفهما محوج إلى التكلف بأن يكون المراد كما قال أبو حيان عطف كلام على كلام لا عطف فعل على فع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وف يعلمون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اقبة ذلك حين يعاقبون عليه يوم القيامة مؤيد للته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نظروا ولم يش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جع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لدهم حر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انا حرم فيه كثير مما ليس بمحرم في غيره من المواضع إ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ه عما يسؤوهم من السبي والقتل على أن أمنه كناية عن أمن أهله أو على أن الإسناد مجازي أو على أن في الكلام مضافا مقدرا وتخصيص أهل مكة وإن أمن كل من فيه حتى الطيور والوحوش لأن المقصود الإمتنان عليهم ولأن ذلك مستمر في حقهم وأخرج جويبر عن الضحاك عن إبن عباس أن أهل مك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حمد ما يمنعنا أن ندخل في دينك إلا مخافة أن يتخطفنا الناس لقلتنا والعرب أكثر منا فمتى بلغهم أنا قد دخلنا في دينك أختطفنا فكلنا أكلة رأس فأنز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يروا إنا جعلنا حرما آمن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تخطف الناس من ح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تلسون من حولهم قتلا وسبيا إذ كانت العرب حوله في تغاور وتناهب والظاهر أن الجملة حالية بتقدير مبتدأ أي وهم يتخطف إ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بالباطل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بعد ظهور الحق الذي لا ريب فيه أو أبعد هذه النعمة المكشوفة وغيرها بالصن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شيطان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نعمة الله يكفرون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ي المستوجبة للشكر حيث يشركون به تعالى غيره سبحانه وتقديم الصلة في الموضعين للإهتمام بها لأنها مصب الإنكار أو للإختصاص على طريق المبالغة لأن الإيمان إذا لم يكن خاصا لا يعتد به ولأن كفران غير نعمته عزوجل يجنب كفرانها لا يعد كفر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سلمي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ؤمنون وتك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ظلم ممن أفترى على الله كذ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زعم أن له سبحانه شريكا وكونه كذبا على الله تعالى لأنه في حقه فهو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 على زيد إذا وصفه بما ليس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كذب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رسول أو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جاء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حين مجيئه إياه وفيه تسفيه لهم حيث لم يتأملوا ولم يتوقفوا حين جاءهم بل سارعوا إلى التكذيب أول ما سمعو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إيس في جهنم مثوى للكافرين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ثواء وإقامة لهم أو مكان يثوون فيه ويقيمون والكلام على كلا الوجهين تقرير لثوائهم في جهنم لأن الإستفهام فيه معنى النفي وقد دخل على نفي ونفي النفي إثبات كما في قول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ستم خير من ركب المطايا وأندى العالمين بطون راح أي ألا يستوجبون الثواء أو المكان الذي يثوى فيه فيها وقد أفتروا هذا الكذب على الله تعالى وكذبوا بالحق مثل هذا التكذيب أو إنكار وإستبعاد لإجترائهم على ما ذكر من الإفتراء والتكذيب مع علمهم بحال الكفرة أي ألم يعلموا أن في جهنم مثوى للكافرين حتى أجترؤا هذه الجرأة وجعلهم عالمين بذلك لوضوحه وظهوره فنزلوا منزلة العالم به والتعري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ول للعهد فالمراد بهم أولئك المحدث عنهم وهم أهل مكة وأقيم الطاهر مقام الضمير لتعليل إستيجابهم المثوى ولا ينافي كون ظاهره أن العلة أفتراؤهم وتكذيبهم لأنه لا يغايره والتعليل يقبل التعدد وعلى الثاني للجنس فالمراد مطلق جنس الكفرة ويدخل أولئك فيه دخولا أوليا برها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جاهدوا ف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شأننا ومن أجلنا ولوجهنا خالصا ففيه مضاف مق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إلى التقدير بحمل الكلام على المبالغة بجعل ذات الله سبحانه مستقر للمجاهدة وأطلقت المجاهدة لتعم مجاهدة الأعادي الظاهرة والباطنة بأنواع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هدينهم سب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ل السير إلينا والوصول إلى جنابنا والمراد نزيدنهم هداية إلى سبل الخير وتوفيقا لسلوكها فإن الجهاد هداية أو مرتب عليها وقد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أهتدوا زادهم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من عمل بما علم ورثه الله تعالى علم ما لم 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رادوا الجهاد وأب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هد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ظاهره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الذين جاهدوا بالثبات على الإيمان لنهدينهم سبلنا إلى الج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الذين جاهدوا في الغزو لنهدينهم سبل الشهادة والمغفرة وما ذكر أولا أولى والموصول مبتدأ وجملة القسم وجوابه خبره نظير ما مر من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آمنوا وعملوا الصالحات لنبوئنهم من الجنة غرفا </w:t>
            </w:r>
            <w:r>
              <w:rPr>
                <w:rFonts w:cs="Arial" w:ascii="Arial" w:hAnsi="Arial"/>
                <w:color w:val="000000"/>
                <w:sz w:val="28"/>
                <w:szCs w:val="28"/>
                <w:rtl w:val="true"/>
              </w:rPr>
              <w:t>)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صف بجميع صفات الكمال الذي بلغت عظمته في القلوب ما بلغ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ع المحسنين </w:t>
            </w:r>
            <w:r>
              <w:rPr>
                <w:rFonts w:cs="Arial" w:ascii="Arial" w:hAnsi="Arial"/>
                <w:color w:val="000000"/>
                <w:sz w:val="28"/>
                <w:szCs w:val="28"/>
              </w:rPr>
              <w:t>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ية النصرة والمعونة وتقدم الجهاد المحتاج لهما قرينة قوية على إرادة ذلك وقال العلامة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ع المح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طابق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ظا ومعنى أما اللفظ فمن حيث الإطلاق في المجاهدة والمعية وأما المعنى فالمجاهد للأعداء يفتقر إلى ناصر ومعين ثم إن جملة قوله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لمع المح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ذييل للآية مؤكد بكلمتي التوكيد محلي بأسم الذات ليؤذن بأن من جاهد بكليته وشراشره في ذاته جل وعلا تجلى له الرب عز أسمه الجامع في صفة النصرة والإعانة تجليا تاما ثم إن هذه خاتمة شريفة للسورة لأنها مجاوبة لمفتتحها ناظرة إلى فريدة قلاد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ب الناس أن يتركوا أن يقولوا آمنا وهم لا يفت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محة إلى واسطة عق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عبادي الذين آمنوا إن أرضي واسعة فإياي فأ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في نفسها جامعة فاذ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حسنين يحتمل أن تكون للعهد فالمراد بالمحسنين الذين جاهدوا ووجه إقامة الظاهر مقام الضمير ظاهر وإلى ذلك ذهب الجمهور ويحتمل أن يكون للجنس فالمراد بهم مطلق جنس من أتى بالأفعال الحسنة ويدخل أولئك دخولا أوليا برهانيا وقد روى عن إبن عباس رضي الله تعالى عنهما أنه 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وحدين وفيه تأييد ما للإحتمال الثاني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باب الإشارة في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ب الناس أن ي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قال إبن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ن الخلق إنهم يتركون مع دعاوى المحبة ولا يطالبون بحقائقها وهي صب البلاء على المحب وتلذذه بالبلاء الظاهر والباطن وهذا كما قال العارف إبن الفارض قدس س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ذيبكم عذب لدى وجوركم على بما يقضي الهوى لكم عدل وذكروا أن المحبة والمحنة توأ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إمتحان يكرم الرجل أو يه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الناس من يقول آمنا بالله فإذا أوذي في الله جعل فتنة الناس كعذ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حال الكاذبين في دعوى المحبة وهم الذين يصرفون عنها بأذى الناس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تعبدون من دون الله لا يملكون لكم رزقا فأبتغوا عند الله الرزق وأعبدوه وأشكروا له إليه 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ن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طلبوا الرزق بالطاعة والإقبال على العبادة وقال س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طلبوه في التوكل لا في المكسب فإن طلب الرزق فيه سبيل العو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ني مهاجر إلى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هاجر من نفسي ومن الكون إليه عزوجل وقال إبن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اجع إلى ربي من جميع مالي وعلي والرجوع إليه عزوجل بالإنفصال عما دونه سبحانه ولا يصح لأحد الرجوع إليه تعالى وهو متعلق بشيء من الكون بل لا بد أن ينفصل من الأكوان أ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أتون في ناديكم ال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ئل الجنيد قدس سره عن هذه ال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يجتمع الناس عليه إلا الذكر فهو 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الذين أتخذوا من دون الله أولياء كمثل العنكبوت إتخذت بيتا وإن أوهن البيوت لبيت 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ار سبحانه وتعالى إلى من أعتمد على غير الله عزوجل في أسباب الدنيا والآخرة فهو منقطع عن مراده غير واصل إليه قال إبن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عتمد شيئا سوى الله تعالى كان هلاكه في نفس ما أعتمد عليه ومن أتخذ سواه عزوجل ظهيرا قطع عن نفسه سبيل العصمة ورد إلى حوله وقوت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لك الأمثال نضربها للناس وما يعقلها إلا العالمون </w:t>
            </w:r>
            <w:r>
              <w:rPr>
                <w:rFonts w:cs="Arial" w:ascii="Arial" w:hAnsi="Arial"/>
                <w:color w:val="000000"/>
                <w:sz w:val="28"/>
                <w:szCs w:val="28"/>
                <w:rtl w:val="true"/>
              </w:rPr>
              <w:t xml:space="preserve">) </w:t>
            </w:r>
            <w:r>
              <w:rPr>
                <w:rFonts w:ascii="Arial" w:hAnsi="Arial" w:cs="Arial"/>
                <w:color w:val="000000"/>
                <w:sz w:val="28"/>
                <w:sz w:val="28"/>
                <w:szCs w:val="28"/>
                <w:rtl w:val="true"/>
              </w:rPr>
              <w:t>فيه إشارة إلى أن دقائق المعارف لا يعرفها إلا اصحاب الأحوال العالمون به تعالى وبصفاته وسائر شئونه سبحانه لأنهم علماء المنهج وذكر أن العالم على الحقيقة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حجزه علمه عن كل ما يبيحه العلم الظاهر وهذا هو المؤيد عقله بأنوار العلم اللدني إن الصلاة تنهى عن الفحشاء والمنكر ذكر أن حقيقة الصلاة حضور القلب بنعت الذكر والمراقبة بنعت الفكر فالذكر في الصلاة يطرد الغفلة التي هي الفحشاء والفكر يطرد الخواطر المذمومة وهي المنكر هذا في الصلاة وبعدها تنهى هي إذا كانت صلاة حقيقية وهي التي أنكشف فيها لصاحبها جمال الجبروت وجلال الملكوت وقرت عيناه بمشاهدة أنوار الحق جل وعلأ عن رؤية الأعمال والأعواض وقال جعفر الصادق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لاة إذا كانت مقبولة تنهى عن مطالعات الأعمال والأعو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كر الله 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ن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كر الله تعالى لكم أكبر من ذكركم له سبحانه لأن ذكره تعالى بلا علة وذكركم مشوب بالعلل والأماني والسؤال وأيضا ذكره تعالى صفته وذكركم صفتكم ولا نسبة بين صفة الخالق جل شأنه وبين صفة المخلوق وأين التراب من رب الأرباب بل هو آيات بينات في صدور الذين أوتوا العلم فيه إشارة إلى أن عرائس حقائق القرآن لا تنكشف إلا لأرواح المقربين من العارفين والعلماء الربانيين لأنها أماكن أسرار الصفات وأوعية لطائف كشوف الذات قال الصادق على آبائه و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تجلى الله تعالى في كتابه لعباده ولكن لا يبصرون ياعبادي الذين آمنوا إن أرضي واسعة فإياي فأعبدون قال س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عمل بالمعاصي والبدع في أرض فأخرجوا منها إلى أرض المطيعين وكأن هذا لئلا تنعكس ظلمة معاصي العاصين على قلوب الطائعين فيكسلوا عن الطاعة وذكروا أن سفر المريد سبب للتخلية والتحلية وإليه الإشارة بما أخرجه الطبراني والقضاعي والشيرازي في الألقاب والخطيب وإبن النجار والبيهقي عن إبن عمر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فروا تصحوا وتغنموا كل نفس ذائقة الموت فلا يمنعنكم خوف الموت من الس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ين من دابة لا تحمل رزقها الله يرزقها وإي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منعنكم عنه فقد الزاد أو العجز عن حمله والذين جاهدوا فينا لنهدينهم سبلنا قال إبن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ن جاهدوا في رضانا لنهدينهم إلى محل الرضا والمجاهدة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فتقار إلى الله تعالى بالإنقطاع عن كل ما سواه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الذين شغلوا ظواهرهم بالوظائف لنوصلن أسرارهم إلى اللطائ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ن جاهدوا نفوسهم لأجلنا وطلبا لنا لنهدينهم سبل المعرفة بنا والوصول إلينا ومن عرف الله تعالى عرف كل شئ ومن وصل إليه هان عنده كل شيء كان عبدالله بن المبارك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عتاصت عليه مسئلة فليسأل أهل الثغور عنه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جاهدوا فينا لنهدينهم سب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اد النفس هو الجهاد الأكبر نسأل الله التوفيق لما يحب ويرضى والحفظ التام من كل شر بحرمة حبيبه سيد البشر صلى الله تعالى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روم </w:t>
            </w:r>
            <w:r>
              <w:rPr>
                <w:rFonts w:cs="Arial" w:ascii="Arial" w:hAnsi="Arial"/>
                <w:color w:val="000000"/>
                <w:sz w:val="28"/>
                <w:szCs w:val="28"/>
                <w:rtl w:val="true"/>
              </w:rPr>
              <w:t xml:space="preserve">$ </w:t>
            </w:r>
            <w:r>
              <w:rPr>
                <w:rFonts w:cs="Arial" w:ascii="Arial" w:hAnsi="Arial"/>
                <w:color w:val="000000"/>
                <w:sz w:val="28"/>
                <w:szCs w:val="28"/>
              </w:rPr>
              <w:t>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كما روى عن إبن عباس وإبن الزبير رضي الله تعالى عنهم بل 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لاف في مكيتها ولم يستثنوا منها شيئا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كية إل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بحان الله حين تم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هو خلاف مذهب الجمهور والتفسير المرضى كما سيأتي إن شاء الله تعالى بيانه وآيها ستون وعند بعض تسع وخمسون ووجه إتصالها بالسورة السابقة على ما قاله الجلال السيوطي إنها ختمت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والذ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اهدوا فينا لنهدينهم سب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فتتحت هذه بوعد من غلب من أهل الكتاب بالغلبة والنصر وفرح المؤمنين بذلك وأن الدولة لأهل الجهاد فيه ولا يضرهم ما وقع لهم قبل ذلك من هزيمة هذا مع تواخيها لما قبلها في الإفتتاحبالم ولا يخفى أن قتال أهل الكتاب ليس من المجاهدة في الله عزوجل وبذلك تضعف المناسبة ومن وقف على أخبار سبب النزول ظهر له أن ما أفتتحت به هذه السورة متضمنا نصرة المؤمنين بدفع شماتة أعدائهم المشركين وهم لم يزالوا مجاهدين في الله تعالى ولأجله ولوجهه عزوجل ولا يضر عدم جهادهم بالسيف عند انزول وهذا في المناسبة أوجه فيما أرى من الوجه الذي ذكره الجلال فتأم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ألم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كلام فيه كالذي مر في أمثاله من الفواتح الكريمة غلبت الروم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ي قبيلة عظيمة من ولد رومي بن يونان بن علجان بن يافث نوح عليه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لد يافان بن يافث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لد رعويل بن عيص بن إسحاق بن إبراهيم عليه السلام وقال الجو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لد روم بن عيص المذكور صارت لها وقعة مع فارس على عهد رسول الله صلى الله تعالى عليه وسلم فغلبتها وقهرتها فارس في أدنى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ر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أرض أرض الروم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ئبة مناب الضمير المضاف إليه والأقربية بالنظر إلى أهل مكة لأن الكلام معهم أو المراد بها أرض مكة ونواحيها لأنها الأرض المعهودة عندهم والأقربية بالنظر إلى الروم أو المراد بالأرض أرض الروم لذكرهم والأقربية بالنظر إلى عدوهم أعني فارس لحديث المغلوبية وقد جاء من طرق عديدة أن الحرب وقع بين أذرعات وبصرى وقال إبن عباس و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ردن وفلسطين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زيرة يعني الجزيرة العمرية لا جزيرة العرب وجعل كل قول موافقا لوجه من الأوجه الثلاثة على الترتيب وصحح إبن حجر القو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داني الأرض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غلبهم أي غلب فارس إياهم على أنه مصدر مضاف إلى مفعوله أو إلى نائب فاعله إن كان مصدرا لمجهول ورجحه بعضهم بموافقته للنظم الج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كرم اله تعالى وجهه وإبن عمر رضي الله تعالى عنهما ومعاوية بن 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لام وعن أبي عمرو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زن كتاب والكل مصادر غلب والجار والمجرور متعل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غلبون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ذلك تأكيد لما يفهم من السين ولكون مغلوبهم من كان غالبهم وفي بناء الجملة على الضمير تقوية للحكم أي سيغلبون فارس البت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بضع 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سيغلبون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ضع ما بين الثلاث إلى العشرة عن الأصمعي وفي المجمل ما بين ال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تس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 فوق الخمس دون العشر و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ين العقدين في جميع الأعداد روى أن فارس غزوا الروم فوافوهم بأذرعات وبصرى فغلبوا عليهم فبلغ ذلك النبي صلى الله تعالى عليه وسلم وأصحابه وهم بمكة فشق ذلك عليهم وكان صلى الله تعالى عليه وسلم يكره أن يظهر الأميون من المجوس على أهل الكتاب من الروم وفرح الكفار بمكة وشمتوا فلقوا أصحاب النبي صلى الله تعالى عليه وسل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أهل كتاب والنصارى أهل كتاب وقد يظهر إخواننا من أهل فارس على إخوانكم من أهل الكتاب وإنكم إن قاتلتمونا لنظهرن عليكم الله فأنز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غلبت 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فخرج أبو بكر رضي الله تعالى عنه إلى الكفار فقال </w:t>
            </w:r>
            <w:r>
              <w:rPr>
                <w:rFonts w:cs="Arial" w:ascii="Arial" w:hAnsi="Arial"/>
                <w:color w:val="000000"/>
                <w:sz w:val="28"/>
                <w:szCs w:val="28"/>
                <w:rtl w:val="true"/>
              </w:rPr>
              <w:t xml:space="preserve">: </w:t>
            </w:r>
            <w:r>
              <w:rPr>
                <w:rFonts w:ascii="Arial" w:hAnsi="Arial" w:cs="Arial"/>
                <w:color w:val="000000"/>
                <w:sz w:val="28"/>
                <w:sz w:val="28"/>
                <w:szCs w:val="28"/>
                <w:rtl w:val="true"/>
              </w:rPr>
              <w:t>أفرحتم بظهور إخوان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إخواننا فلا تفرحوا ولا يقرن الله تعالى عينكم فوالله تعالى ليظهرن الروم على فارس أخبرنا بذلك نبينا صلى الله تعالى عليه وسلم فقام إليه أبي بن خل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و بك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أكذب ياعدو الله تعالى تعال أنا حبك عشر قلائص مني وعشر قلائص منك فإن ظهرت الروم على فارس غرمت وإن ظهرت فارس غرمت إلى ثلاث سنين فناحبه ثم جاء أبو بكر إلى النبي صلى الله تعالى عليه وسلم فأخبره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كذا ذكرت إنما البضع ما بين الثلاث إلى التسع فزايده في الخطر وماده في الأجل فخرج أبو بكر فلقى أبي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ك ندم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عال أزايدك في الخطر وأمادك في الأجل فأجعلها مائة قلوص إلى تسع سن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فعلت فلما أراد أبو بكر الهجرة طلب منه أبي كفيلا بالخطر إن غلب فكفل به إبنه عبدالرحمن فلما أراد أبي الخروج إلى أحد طلبه عبدالرحمن بالكفيل فأعطاه كفيلا ومات أبي من جرح جرحه النبي صلى الله تعالى عليه وسلم وظهرت الروم على فارس لما دخلت السن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في بعض الروايات أنهم ظهروا عليهم يوم الحديبية وأخرج الترمذي وحسنه أنه لما كان يوم بدر ظهرت الروم على فارس فأخذ أبو بكر رضي الله تعالى عنه الخطر من ورثة أبي وجاء به إلى النبي صلى الله عليه وسلم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دق به وفي رواية أبي يعلى وإبن أبي حاتم وإبن مردويه وإبن عساكر عن البراء بن عازب أنه عليه الصلاة و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سحت تصد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تشكل بأنه إن كان ذلك قبل تحريم القمار كما أخرج إبن جرير وإبن أبي حاتم والبيهقي عن قتادة والترمذي وصححه عن نيار بن مكرم السلمي وهو الظاهر لأن السورة مكية وتحريم الخمر والميسر من آخر القرآن نزولا فما وجه كونه سحتا وإن كان بعد التحريم فكيف يؤمر بالتصدق بالحرام الغير المختلط بغيره وصاحبه معلوم وفي مثل ذلك يجب رد المال عليه فإ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ال حربي والحادثة وقعت بمكة وهي قبل الفتح دار حرب والعقود الفاسدة تجوز فيها عند أبي حنيفة ومحمد عليهما الرحمة لم يظهر كونه سحتا وكأني بك تمنع صحة هذه الرواية وإذا لم تثبت صحتها يبقى الأمر بالتصدق وحينئذ يجوز أن يكون لمصلحة رآها رسول الله صلى الله عليه وسلم وهو تصدق بحلال أما إذا كان ذلك قبل تحريم القمار كما هو المعول عليه فظاهر وأما إن كان بعد التحريم فلأن أبا حنيفة ومحمدا قالا بجواز العقود الفاسدة في دار الحرب بين المسلمين والكفار وأحتجا على صحة ذلك بما وقع من أبي بكر في هذه القصة وقد تظافرت الروايات أنه صلى الله تعالى عليه وسلم لم ينكر عليه المناحبة وإنما أنكر عليه التأجيل بثلاث سنين وأرشده إلى أن يزايدهم وربما يقال على تقدير الص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حت ليس بمعنى الحرام بل بمعنى ما يكون سببا للعار والنقص في المروءة حتى كأنه يسحتها أي يستأصلها كما في 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سب الحجام سحت فقد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لكونه ساحتا للمروءة لا للدين فكأنه صلى الله عليه وسلم رأى أن تمول ذلك وإن كان حلالا مخل بمروءة أبي بكر رضي الله تعالى عنه فأطلق عليه السحت ولا يأبى ذلك أذنه عليه الصلاة والسلام في المناحبة لما أنها لا تضر بالمروءة أصلا وفيها من إظهار اليقين بصدق ما جاء به النبي صلى الله عليه وسلم ما فيها وكان عليه الصلاة والسلام على ثقة من صلاح الصديق رضي الله تعالى عنه وأنه إذا أمره بالتصدق بما يأخذه ونهاه عن تموله لم يخالفه وقيل </w:t>
            </w:r>
            <w:r>
              <w:rPr>
                <w:rFonts w:cs="Arial" w:ascii="Arial" w:hAnsi="Arial"/>
                <w:color w:val="000000"/>
                <w:sz w:val="28"/>
                <w:szCs w:val="28"/>
                <w:rtl w:val="true"/>
              </w:rPr>
              <w:t xml:space="preserve">: </w:t>
            </w:r>
            <w:r>
              <w:rPr>
                <w:rFonts w:ascii="Arial" w:hAnsi="Arial" w:cs="Arial"/>
                <w:color w:val="000000"/>
                <w:sz w:val="28"/>
                <w:sz w:val="28"/>
                <w:szCs w:val="28"/>
                <w:rtl w:val="true"/>
              </w:rPr>
              <w:t>السحت هنا بمعنى ما لا شيء على من أستهلكه وهو أحد إطلاقاته كما في النهاية والمراد هذا الذي لا شيء عليك إذا أستهلكته وتصرفت فيه حسبما تشاء تصدق به كأنه عليه الصلاة وال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د أن أخبر الصديق رضي الله تعالى عنه بأنه لا مانع له من التصرف فيه حسبما يريد أرشده إلى ما هو الأولى والأحرى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دق به 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حت كما في النهاية يرد في الكلام بمعنى الحرام مرة وبمعنى المكروه أخرى ويستدل على ذلك بالقرائن فيجوز أن يكون في الخبر إذا صح فيه بمعنى المكروه إذ الأمر بالتصدق يمنع أن يكون بمعنى الحرام فيتعين كونه بمعنى المكروه وفيه نظر وأما تفسير السحت بالحرام وإلتزام القول بجواز التصدق بالحرام لهذا الخبر فمما لا يلتفت إليه أصلا فتأمل وكانت كلتا الغلبتين في سلطنة خسرو برويز قال في روضة الصفا ما ترج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ا مضى من سلطنة خسرو أربعة عشر سنة غدر الروميون بملكهم وقتلوه مع إبنه بناطوس وهرب إبنه الآخر إلى خسرو فجهز معه ثلاثة رؤساء أولى قدر رفيع مع عسكر عظيم فدخلوا بلاد الشام وفلسطين وبيت المقدس وأسروا من فيها من الأساقفة وغيرهم وأرسلوا إلى خسروا الصليب الذي كان مدفونا عندهم في تابوت من ذهب وكذلك أستولوا على الأسكندرية وبلاد النوبة إلى أن وصلوا إلى نواحي القسطنطينية وأكثروا الخراب وجهدوا على طاعة الروميين لإبن قيصر فلم تحص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روميين جعلوا عليهم حاكما شخصا أسمه هرقل وكان سلطانا عادلا يخاف الله تعالى فلما رأى تخريب فارس قد شاع في بلاد الروم من النهب والقتل تضرع وبكى وسأل الله تعالى تخليص الروميين فصادف دعاؤه هدف الإجابة فرأى في ليالي متعددة في منامه أنه قد جيء إليه بخسرو في عنقه سلسلة و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جل بمحاربة برويز لأنه يكون لك الظفر والنصرة فجمع هرقل عسكره بسبب تلك الرؤيا وتوجه من قسطنطينية إلى نصيبين فسمع خسروا فجهز إثني عشر ألفا مع أمير من أمرائه فقابلهم هرقل فكسرهم وقتل منهم تسعة آلاف مع رؤس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روايات أنهم ربطوا خيولهم بالمدائن ورأيت في بعض الكتب أن سبب ظهور الروم عل فارس أن كسرى بعث إلى أميره شهريار وهو الذي ولاه على محاربة الروم أن أقتل أخاك فرخان لمقالة قالها وه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رأيتني جالسا على سرير كسرى فلم يقتله فبعث إلى فارس إني قد عزلت شهريار ووليت أخاه فرخان فأطلع فرخان على حقيقة الحال فرد الملك إلى أخيه وكتب شهريار إلى قيصر ملك الروم فتعاونا على كسرى فغلبت الروم فارس وجاء الخبر ففرح المسلمون وكان ذلك من الآيات البينات الباهرة الشاهدة بصحة النبوة وكون القرآن من عند الله عزوجل لما في ذلك من الأخبار عن الغيب الذي لا يعلمه إلا الله تعالى العليم الخبير وقد صح أنه أسلم عند ذلك ناس كثير وقرأ علي كرم الله تعالى وجهه وإبن عباس وإبن عمر وأبو سعيد الخدري والحسن ومعاوية بن 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بت 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بناء للفاع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غ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بناء للمفعول والمعنى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روم غلبوا على ريف الشام وسيغلبهم المسلمون وقد غزاهم المسلمون في السنة التاسعة من نزول الآية ففتحوا بعض بلادهم وإ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من إضافة المصدر إلى الفاعل ووفق بين القراءتين بأن الآية نزلت مرتين مرة بمكة على قراءة الجمهور ومرة يوم بدر كما رواه الترمذي وحسنه عن أبي سعيد على هذه الق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واب أن يبقى نزولها على ظاهره ويراد بغلب المسلمين إياهم ما كان في غزوة موتة وكانت في جمادى الأولى سنة ثمان وذلك قريب من التاريخ الذي ذكروه لنزول الآية أولا ولا حاجة إلى تعدد النزول فإنه يجوز تخالف معنى القراءتين إذا لم يتناقضا وكون فريق غالبا ومغلوبا في زمانين غير متدافع فتأمل إنتهى </w:t>
            </w:r>
            <w:r>
              <w:rPr>
                <w:rFonts w:cs="Arial" w:ascii="Arial" w:hAnsi="Arial"/>
                <w:color w:val="000000"/>
                <w:sz w:val="28"/>
                <w:szCs w:val="28"/>
                <w:rtl w:val="true"/>
              </w:rPr>
              <w:t xml:space="preserve"># </w:t>
            </w:r>
            <w:r>
              <w:rPr>
                <w:rFonts w:ascii="Arial" w:hAnsi="Arial" w:cs="Arial"/>
                <w:color w:val="000000"/>
                <w:sz w:val="28"/>
                <w:sz w:val="28"/>
                <w:szCs w:val="28"/>
                <w:rtl w:val="true"/>
              </w:rPr>
              <w:t>ولا يخفى على من سبر السير أن هذا مما لا يكاد يتسنى لأن الروم لم يغلبهم المسلمون في تلك الغزوة بل أنصرفوا عنهم بعد أن أصيبوا بجعفر بن أبي طالب وزيد بن حارثة وعبدالله بن رواحة وعباد بن قي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آخرين من الصحابة رضي الله تعالى عنهم أجمعين كالمغلوبين بل ذكر إبن هشام إنهم لما أتوا المدينة جعل الناس يحثون على الجيش التراب و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فرار فررتم في سبيل الله تعالى وكان رسول الله صلى الله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وا بالفرار ولكنهم الكرار إن شاء الله تعالى وروى أن أم سلمة قالت لأمرأة سلمة بن هشام بن العاص بن المغ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ي لا أرى سلمة يحضر الصلاة مع رسول الله صلى الله تعالى عليه وسلم ومع المسلمين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يستطيع أن يخرج كلما خرج صاح به الناس يافرار فررتم في سبيل الله حتى قعد في بيته ولم يخرج وذكر أبياتا لقيس اليعمري يعتذر فيها مما صنع يومئذ وصنع الناس وقد تضمنت كما قال بيان أن القوم حاجزوا وكرهوا الموت وأن خالد بن الوليد إنحاز بمن معه على أن فيما ذكر أنه الصواب بحثا بعد فلعل الأولى في التوفيق إذا صحت هذه القراءة ما ذكر أولا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كان شيخنا الأستاذ أبو جعفر بن الزبير يحكى عن أبي الحكم بن برجان أنه أستخرج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غلبت الرومإلى 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فتتاح المسلمين بيت المقدس معينا زمانه ويومه وكان إذ ذاك بيت المقدس قد غلبت عليه النصارى وإن إبن برجان مات قبل الوقت الذي عينه للفتح وأنه بعد موته بزمان أفتتحه المسلمون في الوقت الذي عينه أبو الحكم وكان أبو جعفر يعتقد في أبي الحكم هذا إنه كان يتطلع على أشياء من المغيبات يستخرجها من كتاب الله تعالى إنتهى وإستخراج بعض العارفين كمحيي الدين قدس سره والعراقي وغيرهم المغيبات من القرآن العظيم أمر شهير وهو مبني على قواعد حسابية وأعمال حرفية لم يرد شيء منها عن سلف الأمة ولا حجر على فضل الله عزوجل وكتاب الله تعالى فوق ما يخطر للبشر وقد سئل علي كرم الله تعالى وجهه هل أسر إليكم رسول الله صلى الله تعالى عليه وسلم شيئا كتمه عن غيرك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ا أن يؤتي الله تعالى عبدا فهما في كتابه هذا ونسأل الله سبحانه أن يوفقنا لفهم أسرار كتابه بحرمة النبي صلى الله تعالى عليه وسلم واصحاب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ه الأمر من قبل ومن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بل هذه الحالة ومن بعدها وهو حاصل ما قيل أي من قبل كونهم غالبين وهو وقت كونهم مغلوبين ومن بعد كونهم مغلوبين وهو وقت كونهم غالبين وتقديم الخبر للتخصيص والمعنى إن كلا من كونهم مغلوبين أولا وغالبين آخرا ليس إلا بأمر الله تعالى شأنه وقضائ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لك الأيام نداولها بي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السمال والجحدري عن العقي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ومن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كسر والتنوين فيهما فليس هناك مضاف إليه مقدر اصلا على المشهو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الأمر قبلا وبعدا أي في زمان متقدم وفي زمان متأخر وحذف بعضهم الموصوف وذكر السكاكي أن المضاف إليه مقدر في مثل ذلك أيضا والتنوين عوض عنه وجوز الفراء الكسر من غير تنوين 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خطأ لأنه إما أن لا يقدر فيه الإضافة فينون أو يقدر فيبنى على الضم وأما تقدير لفظه قياسا ع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ذراعي وجبهة الأسد فيقاس مع الفارق لذكره فيه بعد وما نحن فيه ليس كذلك وقال ال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فراء في كتابه في القرآن أشياء كثيرة الغلط منه إنه زعم أنه ي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ومن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كسر بلا تنوين وإنما ي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ومن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هما نكرتان أي من متقدم ومن متأخر وذهب إلى قول الفراء إبن هشام في بعض كتبه وحكى الكسائي عن بعض بني أ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الأمر من قبل ومن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الأول مخفوض منون والثاني مضموم بلا تنو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وم إذ يغلب الروم فارسا يفرح المؤمنون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بنصر الله وتغليبه من له كتاب على من لا كتاب 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ةغيظ من شمتهم من كفار مكة وكون ذلك مما يتفاءل به لغلبة المؤمنين على الكف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ر الله تعالى صدق المؤمنين فيما أخبروا به المشركين من غلبة الروم على فار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ره عزوجل أنه ولى بعض الظالمين بعضا وفرق بين كلمتهم حتى تناقضوا وتحاربوا وقلل كل منهما شوكة الآخر وعن أبي سعيد الخدري أنه وافق ذلك يوم بدر وفيه من نصر الله تعالى العزيز للمؤمنين وفرحهم بذلك ما لا يخفى والأول أنسب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نصر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يشاء أن ينصره من عباده على عدوه ويغلبه عليه فإنه إستئناف مقرر لمضم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ه الأمر من قبل ومن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يفرح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وكذا جوز 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ؤمنين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قبل أو بعد كأنه حصر الأزمنة الثلاثة الماضي والمستقبل والحال ثم إبتدأ الأخبار بفرح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عزيز المبالغ في العزة والغلبة فلا يعجزه من شاء أن ينصر عليه كائنا من كان الرحيم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بالغ في الرحمة فينصر من يشاء أن ينصره أي فريق كان والمراد بالرحمة هنا هي الدنيوية أما على القراءة المشهورة فظاهر لأن كلا الفريقين لا يستحق الرحمة الأخروية وأما على القراءة الأخيرة فلأن المسلمين وإن كانوا مستحقين لها لكن المراد ههنا نصرهم الذي هو من آثار الرحمة الدنيوية وتقديم و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قدمه في الإعتب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مؤكد لمضمون الجملة المتقدمة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يغ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رح المؤمنون ويقال له المؤكد لنفسه لأن ذلك في معنى الوعد وعامله محذوف وجوب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الله تعالى ذلك وع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خلف الله وعده أي وعد كان مما يتعلق بالدنيا والآخرة لما في خلقه من النقص المستحيل عليه عزوجل وإظهار الأسم الجليل في موضع الإضمار للتعليل الحكمي وتفخيمه والجملة إستئناف مقرر لمعنى المصدر وجوز أن يكون حالا منه فيكون كالمصدر الموصوف كأنه سبحانه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الله تعالى وعدا غير مخ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كثر الناس لا يعلمون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تعالى لا يخلف وعده لجهلهم بشؤونه عزوجل وعدم تفكرهم فيما يجب له جل شأنه وما يستحيل عليه سبحانه أو لا يعلمون ما سبق من شؤونه جل وع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علمون شيئا أو ليسوا من أولى العلم حتى يعلموا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ون ظاهرا من الحياة الدنيا وهو ما يسحون به من زخارفها وملاذها وسائر أحوالها الموافقة لشهواتهم الملائمة لأهوائهم المستدعية لأنهماكهم فيها وعكوفهم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إبن عباس رضي الله تعالى عنهما يعلمون منافعها ومضارها ومتى يزرعون ومتى يحصدون وكيف يجمعون وكيف يبنون أي ونحو ذلك مما لا يكون لهم منه أثر في الآخرة وروى نحوه عن قتادة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المنذر وإبن أبي حاتم عن الحسن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 من حذق أحدهم بأمر دنياه أنه يقلب الدرهم على ظفره فيخبرك بوزنه وما يحسن يصلى وقال الك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يعلم بأوائل الروية فهو الظاهر وما يعلم بدليل العقل فهو الباط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هنا التمتع بزخارفها والتنعم بملاذها وتعقب بأنهما ليسا مما علموه منها بل من أفعالهم المرتبة على علمهم وعن إبن جبير أن الظاهر هو ما علموه من قبل الكهنة مما تسترقه الشياطين وليس بشيء كما لا يخفى وأياما كان فالظاهر مقابل الباطن وتنوينه للتحقير والتخسيس أي يعلمون ظاهرا حقيرا خسيس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معنى الزائل الذاهب كما في قول الهذل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يرها الواشون أني أحبها وتلك شكاة ظاهر عنك عارها أي يعلمون أمرا زائلا لإبقاء له ولا عاقبة من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عن الآخرة التي هي الغاية القصوى والمطلب الأس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غافلون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خطر ببالهم فكيف يتكفرون فيها وفيما يؤدي إلى معرفتها من الدنيا وأحوالها والجملة معطو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يرادها أسمية للدلالة على إستمرار غفلتهم ودوامه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تكرير للأولى وتأكيد لفظي لها دافع للتجوز وعدم الشمول والفصل بمعمول الخبر وإن كان خلاف الظاهر لكن حسنه وقوع الفصل في التلفظ والإعتناء بالآخرة أو هو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ف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الجملة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بدل م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ذهب إليه صاحب الكشاف فإن الجاهل الذي لا يعلم أن الله تعالى لا يخلف وعده أولا يعلم شؤونه تعالى السابقة ولا يتفكر في ذلك هو الذي قصر نظره على ظاهر الحياة الدنيا والمصحح للبدلية إتحاد ما صدقا عليه والنكتة المرجحة له جعل علمهم والجهل سواء بحسب الظاهر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عن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مناد على تمكن غفلتهم عن الآخرة المحققة لمقتضي الجملة السابقة تقريرا لجهالتهم وتشبيها لهم بالبهائم المقصور إدراكها على ظواهر الدنيا الخسيسة دون أحوالها التي هي من مباديء العلم بأمور الآخرة وأختار العلامة الطيبي أ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إستئنافية لبيان موجب جهلهم بأن وعد الله تعالى حق وأن لله سبحانه الأمر من قبل ومن بعد وأنه جل شأنه ينصر المؤمنين على الكافرين ولعله الأ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تفك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ار وإستقباح لقصر نظرهم على ما ذكر من ظاهر الحياة الدنيا مع الغفلة عن الآخرة والواو للعطف على مقدر يقتضيه المقام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لتفكر وذكره مع أن التفكر لا يكون إلا في النفس لتحقيق أمره وزيادة تصوير حال المتفكرين كما في أعتقده في قلبك وأبصره بعينك وقوله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خلق الله السموات والأرض وما بينهما إلا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إما بالعلم الذي يؤدي إليه التفكر ويدل عليه أو بالقول الذي يترتب علي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تفكرون في خلق السموات والأرض ربنا ما خلقت هذا باط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لموا ظاهر الحياة الدنيا فقط أو أقصروا النظر على ذلك ولم يحدثوا التفكر في قلوبهم فيعلموا أنه تعالى ما خلق السموات والأرض وما بينهما من المخلوقات التي هم من جملتها ملتبسة بشيء من الأشياء إلا ملتبسة بالحق أو يقولوا هذا القول معترفين بمضمونه أثر ما علموه والمراد بالحق هو الثابت الذي يحق أن يثبت لا محالة لإبتنائه على الحكم البالغة التي من جملتها إستشهاد المكلفين بذواتها وصفاتها وأحوالها على وجود صانعها ووحدته وعلمه وقدرته وإختصاصه بالمعبودية وصحة أخباره التي من جملتها إحياؤهم بعد الفناء بالحياة الأبدية ومجازاتهم بحسب أعمالهم عما يتبين المحسن من المسيء ويمتاز درجات أفراد كل من الفريقين حسب إمتياز طبقات علومهم وإعتقاداتهم المترتبة على أنظارهم فيما نصب في المصنوعات من الآيات والدلائل والإمارات والمخايل كما نطق ب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خلق السموات والأرض في ستة أيام وكان عرشه على الماء ليبلوكم أيكم أحسن عم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عمل غير مختص بعمل الجوارح ولذلك فسره عليه الصلاة والسلام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كم أحسن عقلا وأورع عن محارم الله تعالى وأسرع في طاعة الل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جل مسمى </w:t>
            </w:r>
            <w:r>
              <w:rPr>
                <w:rFonts w:cs="Arial" w:ascii="Arial" w:hAnsi="Arial"/>
                <w:color w:val="000000"/>
                <w:sz w:val="28"/>
                <w:szCs w:val="28"/>
                <w:rtl w:val="true"/>
              </w:rPr>
              <w:t xml:space="preserve">( </w:t>
            </w:r>
            <w:r>
              <w:rPr>
                <w:rFonts w:ascii="Arial" w:hAnsi="Arial" w:cs="Arial"/>
                <w:color w:val="000000"/>
                <w:sz w:val="28"/>
                <w:sz w:val="28"/>
                <w:szCs w:val="28"/>
                <w:rtl w:val="true"/>
              </w:rPr>
              <w:t>عطف على الحق أي وبأجل معين قدره الله تعالى لبقائها لا بد لها من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نتهي إليه لا محالة وهو وقت قيام الساعة وتبدل الأرض غير الأرض والسموات هذا وجوز أن يكو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نفسهم متعلقا بيتفكروا ومفعولا له بالواسطة على معنى أو لم يتفكروا في ذواتهم وأنفسهم التي هي أقرب المخلوقات إليهم وهم أعلم بشؤونها وأخبر بأحوالها منهم بأحوال ما عداها فيتدبروا ما أودعها الله ظاهرا وباطنا من غرائب الحكم الدالة على التدبير دون الإهمال وأنه لا بد لها من إنتهاء إلى وقت يجازيها الحكيم الذي دبر أمرها على الإحسان إحسانا وعلى الإساءة مثلها حتى يعلموا عند ذلك أن سائر الخلائق كذلك أمرها جار على الحكمة والتدبير وأنه لا بد لها من الإنتهاء إلى ذلك الوقت وتعقب بأن أمر معاد الإنسان ومجازاته بما عمل من الإساءة والإحسان هو المقصود بالذات والمحتاج إلى الإثبات فجعله ذريعة إلى إثبات معاد ما عداه مع كونه بمعزل من الأجزاء تعكيس للأمر فتدبر وجوز أبو حيان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فك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لقا عنه بالنفي وأنت تعلم أن التعليق في مثله ممنوع أو قلي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كثيرا من الناس بلقائي ربهم 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ذييل مقرر لما قبله ببيان أن أكثرهم غير مقتصرين على ما ذكر من الغفلة من أحوال الآخرة والإعراض عن التفكر فيما يرشدهم إلى معرفتها من خلق السموات والأرض وما بينهما من المصنوعات بل هم منكرون جاحدون لقاء حسابه تعالى وجزائه عزوجل بالبعث وهم القائلون بأبدية الدنيا كالفلاسفة على المش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سيرو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بيخ لهم بعدم إتعاظهم بمشاهدة أحوال أمثالهم الدالة على عاقبتهم ومآلهم والهمزة للإنكار التوبيخي أو الإبطالي وحيث دخلت على النفي وإنكار النفي إثبات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تقرير المنفي والواو للعطف على مقدر يقتضيه المقام أي أقعدوا في أماكنهم ولم يسيروا في الأرض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نظ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يسيروا داخل في حكمه والمعنى أنهم قد ساروا في أقطار الأرض وش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كان عاقبة الذين م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مم المهلكة كعاد وثمود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نوا أشد منهم 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بيان لمبدأ أحوالهم ومآلها يعني أنهم كانوا أقدر منهم على التمتع بالحياة الدنيا حيث كانوا أشد منهم 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ثاروا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لبوها للحرث والزراعة كما قال الفر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ستنباط المياه وإستخراج المعادن و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ثا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دة بعد الهمزة وقال إب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بشيء وخرج ذلك أبو الفتح على الإشباع كقوله ومن ذم الزمان بمنتز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أن هذا من ضرورة الشعر ولا يجيء في القرآن وقرأ أبو حيوة وأثروا من الأثرة وهو الإستبداد بالشيء وآثروا الأرض أي أبقوا فيها آث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مروها أي وعمرها أولئك الذين كانوا قبلهم بفنون العمارات من الزراعة والغرس والبناء وغير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اموا بها يقال عمرت بمكان كذا وعمرته أي أقم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 مما عم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مارة أكثر من عمارة هؤلاء إياها والظاهر أن الأكثرية بإعتبارا لكم وعممه بعض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كما وكيفا وزمانا وإذا أريد العمارة بمعنى الإقامة فالمعنى أقاموا بها إقامة أكثر زمانا من إقامة هؤلاء بها وفي ذكر أفعل تهكم بهم إذ لا مناسبة بين كفار مكة وأولئك الأمم المهلكة فإنهم كانوا معروفين بالنهاية في القوة وكثرة العمارة وأهل مكة ضعفاء ملجؤن إلى واد غير ذي زرع يخافون أن يتخطفهم الناس ونحو هذا يقال إذا فسرت العمارة بالإقامة فإن أولئك كانوا مشهورين بطول الأعمار جدا وأعمار أهل مكة قليلة بحيث لا مناسبة يعتد بها بينها وبين أعمال أولئك المهلكي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تهم رسلهم بال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معجزات أو الآيات الواض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كان الله ليظ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كذبوهم فأهلكهم فما كان الله تعالى شأنه ليهلكهم من غير جرم يستدعيه من قبلهم وفي التعبير عن ذلك بالظلم إظهار لكمال نزاهته تعالى عنه وإلا فقد قال أهل 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إهلاكه تعالى من غير جرم ليس من الظلم في شيء لأنه عزوجل مالك والمالك يفعل بملكه ما يشاء والنزاع في المسئلة ش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كانوا أنفسهم يظلمون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يث أرتكبوا بإختيارهم من المعاصي ما أوجب بمقتضى الحكمة ذلك و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ظ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فاصلة وجوز أن يكون للحصر بالنسبة إلى الرسل الذين يدع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كان عاقبة الذين أساؤ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ملوا السيئات ووضع الموصول موضع ضميرهم للتسجيل عليهم بالإساءة والإشعار بعلة الحك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راخي الحقيقي أو للإستبعاد والتفاوت في الرت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قوبة السوأي وهي العقوبة بالنار فإنها تأنيث الأسوأ كالحسنى تأنيث الأحسن أو مصدر كالبشرى وصف به العقوبة مبالغة كأنها نفس السوء وهي مرفوعة على أنها أسم كان خب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ق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حرميان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ق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ه أسم ك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الخبرية وقرأ الأعمش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بدال الهمزة واوا وإدغام الواو فيها وقرأ إ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ذ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كذبوا ب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ة للحكم المذكور أي لأن أو بأن كذبوا وهو في الحقيقة مبين لما أشعر به وضع الموصول موضع الضمير لأنه مجم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وا بها يستهزؤن </w:t>
            </w:r>
            <w:r>
              <w:rPr>
                <w:rFonts w:cs="Arial" w:ascii="Arial" w:hAnsi="Arial"/>
                <w:color w:val="000000"/>
                <w:sz w:val="28"/>
                <w:szCs w:val="28"/>
              </w:rPr>
              <w:t>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ل معه في حكم العلية وإيراد الإستهزاء بصيغة المضارع للدلالة على إستمراره وتجدده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ا مطلقا لأساؤا من غير لفظه أو مفعولا به له لأن أساؤا بمعنى أقترفوا وأكتسبوا والسوأي بمعنى الخطيئة لأنه صفة أو مصدر مؤول بها وكونه صفة مصدر أساؤا من لفظه أي الإساءة السوأي بعيد لفظا مستدرك معن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م كان وكون التكذيب عاقبتهم مع أنهم لم يخلوا عنه إما بإعتبار إستمراره أو بإعتبار أنه عبارة عن الطبع وجوز أيضا أن يكون أن كذبوا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 أسما لكان أو عطف بيان لها أو خبر مبتدأ محذوف أي هي أن كذبوا و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ية بمعنى أي والمفسر أما أساؤا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إساءة تكون قولية كما تكون فعلية فإذن ما قبلها مضمن معنى القول دون حروفه ويظهر ذلك التضمن بالتفسير وإذا 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طلق الملأ منهم أن أمش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أجوز فليس هذا الوجه متكلفا خلافا لأبي حيان وجوز في قراءة الحرميين وأبي عمرو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بعا له أو خبر مبتدأ محذوف أو على تقدير حرف التعليل وخبر كان محذوفا تقديره وخيمة ونحوه وتعقب ذلك في البح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هم أعجمي لأن الكلام مستقل في غاية الحسن بلا حذف وقد تكلف له محذوف لا يدل عليه دليل وأصحابنا لا يجيزون حذف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له يبدؤا 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نش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الله و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د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وكسر الدال وقد تقدم الكلام في ذلك فتذكر فما بالعهد من قد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يع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ليه ترجعون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جزاء وتقديم المعمول للتخصيص وكان الظاهر يرجعون بياء الغيبة إلا أنه عدل عنه إلى خطاب المشركين لمكافحتهم بالوعيد ومواجهتهم بالتهديد وإيهام إن ذلك مخصوص بهم فهو إلتفات للمبالغة في الوعيد والترهيب وقرأ أبو عمرو و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جعون </w:t>
            </w:r>
            <w:r>
              <w:rPr>
                <w:rFonts w:cs="Arial" w:ascii="Arial" w:hAnsi="Arial"/>
                <w:color w:val="000000"/>
                <w:sz w:val="28"/>
                <w:szCs w:val="28"/>
                <w:rtl w:val="true"/>
              </w:rPr>
              <w:t xml:space="preserve">) </w:t>
            </w:r>
            <w:r>
              <w:rPr>
                <w:rFonts w:ascii="Arial" w:hAnsi="Arial" w:cs="Arial"/>
                <w:color w:val="000000"/>
                <w:sz w:val="28"/>
                <w:sz w:val="28"/>
                <w:szCs w:val="28"/>
                <w:rtl w:val="true"/>
              </w:rPr>
              <w:t>بياء الغيبة كما هو الظا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تقو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هي وقت إعادة الخلق ومرجعهم إلي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لس المجرمون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سكتون وتنقطع حجتهم 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بلاس الحزن المعترض من شدة اليأس ومنه أشتق إبليس فيما قيل ولما كان المبلس كثيرا ما يلزم السكوت وينسى ما يعينه قيل أبلس فلان إذا سكت وأنقطعت حجته وأبلست الناقة فهي مبلاس إذا لم ترغ من شدة الضبعة وقال إبن ثا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أبلس الرجل إذا يئس من كل خير وفي الحديث وأنا مبشرهم إذا أبلسوا والمراد بالمجرمين على ما أفاده الطيبي أولئك الذين أساؤا السوأي لكنه وضع الظاهر موضع ضميرهم للتسجيل عليهم بهذا الوصف الشنيع والإشعار بعلة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كرم الله تعالى وجهه والسل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ل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لام وخرج على أن الفعل من أبلسه إذا أسكته وظاهره أنه يكون متعديا وقد أنكره أبو البقاء والسمين وغيرهما حتى تكلفوا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 يبلس إبلاس المجرمين على إقامة المصدر مقام الفاعل ثم حذفه وإقامة المضاف إليه مقامه وتعقبه الخفاجي عليه الرحم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خفي عدم صحته لأن إبلاس المجرمين مصدر مضاف لفاعله وفاعله هو فاعل الفعل بعينه فكيف يكون نائب الفاعل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ه متى صحت القراءة لا تسمع دعوى عدم سماع إستعمال أبلس متعدي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 يكن لهم من شرك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ن أشركوهم بالله سبحانه في العبادة ولذا أضيفوا إلي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إضافة لإشراكهم إياهم بالله تعالى في أموالهم والمراد بهم الأوثان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ئكة عليهم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ياط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ؤسا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ف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يرونهم من عذاب الله تعالى كما كانوا يزعمون وجيء بالمضارع منفيا بلم التي تقلبه ماضيا للتحقق وصيغة الجمع لوقوعها في مقابلة الجمع أي لم يكن لواحد منهم شفيع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خارجة عن نافع وإبن سنان عن أبي جعفر والأنطاكي عن ش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ت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الفوق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وا بشرك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إلهيتهم وشركتهم كما يشير إليه العدول عن وكانوا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فرين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يث يئسوا منهم ووقفوا على كنه أم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دلالة على الإستمرار لا للمحافظة على رؤوس الفواصل كما ت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لمضي كما هو الظاهر والب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رك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بية أي وكانوا في الدنيا كافرين بالله تعالى بسببهم ولم يرتضه بعض الأجلة إذ ليس في الأخبار بذلك فائدة يعتد بها ولأن المتباد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تقو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لإبلاس وما عطف عليه ول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ناسب عليه جعل الواو حالية ليكون المعنى أنهم لم يشفعوا لهم مع أنهم سبب كفرهم في الدنيا وهو أحسن من جعله معطوفا على مجموع الجملة مع الظرف مع أنه عليه ينبغي القطع للإحتياط إل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 ترك تعويلا على القرينة العقلية وهو خلاف الظاهر و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فع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صحف بواو بعدها ألف وهو خلاف القياس والقياس ترك الواو أو تأخيرها عن الألف لكن الأول أحسن كما ذكر في الرسم وكذا خولف القياس في كتابة السوأي حيث كتبت بالألف قبل الياء والقياس كما في الكشف الحذف لأن الهمز يكتب على نحو ما يس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تقو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يد لتهويله وتفظيع ما يقع فيه وهو ظرف للفعل بعد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ذكره الطبرسي بدل منه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البحر التنوين في يومئذ تنوين عوض من الجملة المحذوفة أي ويوم تقوم الساعة يوم إذ يبلس الم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فرقوا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ظاهره أن يومئذ ظرف لتقوم ولا يخفى ما في جعل الجملة المعوض عنها التنوين حينئذ ما ذكره من ال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إرشاد العقل السليم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ئذ يتفر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ويل ليوم قيام الساعة إثر تهويل وفيه رمز إلى أن التفرق يقع في بعض منه وفي وجه الرمز إلى ذلك بما ذكر خفاء ومض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فر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سلمين والكافرين الدال عليهما ما قبل من عموم الخلق وما بعد من التفصيل وذهب إلى ذلك الزمخشري و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الإرش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جميع الخلق المدلول عليهم بما تقدم من مبدئهم ومرجعهم وإعادتهم لا المجرمون خاصة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ظهر أنه عائد على الخلق قبله وهو المذكور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يبدأ الخلق ثم يعيده والمراد بتفرقهم إختلافهم في المحال والأحوال كما يؤذن به التفصيل وليس ذلك بإعتبار كل فرد بل بإعتبار كل فريق فقد أخرج إبن أبي حاتم عن الحسن أنه قال في ذلك هؤلاء في عليين وهؤلاء في أسفل سافلين والتفصيل يؤذن بذلك أيضا وهذا التفرق بعد تمام الحس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ما الذين آمنوا وعملوا الصالحات فهم في روضة يحبرون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وضة الأرض ذات النبات والماء وفي المثل أحسن من بيضة في روضة يريدون بيضة النعامة وبإعتبار الماء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ض الوادي وأستراض أي كثر ماؤه وأراضهم أرواهم بعض الري من أراض الحوض إذا صب فيه من الماء ما يواري أرضه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بوا حتى أراضوا أي شربوا عللا بعد نه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أراضوا صبوا اللبن على اللبن وظاهر تفسير الكثير للروضة إعتبار النبات والماء فيها وأظن أن إبن قتيبة صرح بأنه لا يقال لأرض ذات نبات بلا ماء رو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بستان الحس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الخضرة 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وضة البستان وتخصيصها بذات الأنهار بناء على العرف وأياما كان فتنوينها هنا للتفخيم والمراد بها الجنة والحبر السرور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بره يحبره بالضم حبرا وحبرة وحبورا إذا سره سرورا تهلل له وجهه وظهر فيه أثره وفي المثل أمتلأت بيوتهم حبرة فهم ينتظرون العبرة وحكى الكسائي حبرته أكرمته ونعم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برة كل نعمة حسنة والتحبير التحسين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حسن الحبر والسبر بالفتح إذا كان جميلا حسن الهيئة وأختلفت الأقوال في تفسيره هنا فأخرج إبن جرير وإبن المنذر عن إبن عباس وإبن أبي حاتم عن الضحاك أنهما 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برون يك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جماعة عن مجاهد يحبرون ينعمون وقال أبو بكر إبن عيا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وجون على رؤو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ن كي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لون وقال الأوزاعي ووكيع ويحيى بن أبي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عون الأغاني وأخرج عبد بن حميد عن الأخي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يارسول الله ما الحبر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ذة والس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هم أن الظاهر يسرون ولم يذكر ما يسرون به إيذانا بكثرة المسار وما جاء في الخبر فمن باب الإقتصار على البعض ولعل السائل كان يحب السماع فذكره صلى الله تعالى عليه وسلم له لذلك والتعبير بالمضارع للإيذان بتجدد السرور لهم ففي كل ساعة يأتيهم ما يسرون به من متجددات الملاذ وأنواعها المختلف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ما الذين كفروا وكذبوا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من جملتها الآيات الناطقة بما 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اء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كذبوا بالبعث وصرح بذلك مع إندراجه في تكذيب الآيات للإعتناء ب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ولئك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شارة إلى الموصول بإعتبار إتصافه بما في حيز الصلة من الكفر والتكذيب بآياته تعالى وبلقاء الآخرة للإيذان بكمال تميزهم بذلك عن غيرهم وإنتظامهم في سلك المشاهدات وما فيه من معنى البعد مع قرب العهد بالمشار إليه للأشعار ببعد منزلتهم في الشر أي فأولئك الموصوفون بما ذكر من القبائ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عذاب محضرون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دوام لا يغيبون عنه أبدا والظاهر أن الفسقة من أهل الإيمان غير داخلين في أحد الفريقين أما عدم دخولهم في الذين كفروا وكذبوا بالآيات والبعث فظاهر وأما عدم دخولهم في الذين آمنوا وعملوا الصالحات فأما لأن ذلك لا يقال في العرف إلا على المؤمنين المجتنبين للمفسقات على ما قيل وأما لأن المؤمن الفاسق يصدق على المؤمن الذي لم يعمل شيئا من الصالحات أصلافهم غير داخلين في ذلك بإعتبار جميع الأفراد وحكمهم معلوم من آيات أخر فلا تغف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سبحان الله حين تمسون وحين تصبحون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الحمد في السموات والأرض وعشيا وحين تظهرون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ثر ما بين حال فريقي المؤمنين العاملين بالصالحات والكافرين المكذبين بالآيات وما لهما من الثواب والعقاب أرشد سبحانه إلى ما ينجي من الثاني ويفضي إلى الأول من تنزيه الله عزوجل عن كل ما لا يليق بشأنه جل شأنه ومن حمده تعالى والثناء عليه ووصفه بما هو أهله من الصفات الجميلة والشؤون الجليلة وتقديم الأول على الثاني لما أن التخلية متقدمة على التحلية مع أنه أول ما يدعى إليه الذين كفروا المذكورون قبل بلا فصل والفاء لترتيب ما بعدها على ما قبلها وظاهر كلامهم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منصوب بفعل أمر محذوف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علمتم ذلك أو إذا صح وأتضح حال الفريقين ومآلهما فسبحوا سبحان الله إلخ أي نزهوه تعالى تنزيهه اللائق به عزوجل في هذه الأوقات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إشكال لأن سبحان الله لزم طريقة واحدة لا ينصبه فعل الأمر لأنه إنشاء من نوع آخر والجواب أن ذلك توضيح للمعنى وأن وقوعه جواب الشرط على مونال إن فعلت كذا فنعم ما فعلت فإنه إنشاء ايضا لكنه ناب مناب الخبر وأبلغ كذلك هو لإنشاء تنزيهه تعالى في الأوقات هربا من وبيل عقابه وطلبا لجزيل ثوابه والشرط والجواب مقول على ألسنة العباد إنتهى وفي حواشي شيخ زاده أن الأمر بل الجملة الإنشائية مطلقا لا يصح تعليقها بالشرط لأن الإنشاء إيقاع المعنى بلفظ يقارنه ولو جاز تعليقه للزم تأخره عن زمان التلفظ وأنه غير جائز وإنما المعلق بالشرط هو الإخبار عن إنشاء التمني والترجي وإنشاء المدح والذم والإستفهام ونحوها فإذ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علت كذا غفر الله تعالى لك أو فنعم ما فعلت كان المعنى فقد فعلت ما تستحق بسببه أن يغفر الله تعالى لك أو أن تمدح بسببه إلا أن الجملة الإنشائية أقيمت مقامه للمبالغة للدلالة على أن الإستحقاق فمعنى الآية إذا كان الأمر كما تقرر فأنتم تسبحون الله تعالى في الأوقات المذكورة وهو في معنى الأمر بالتسبيح فيها إ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ه أظهر مما في الكشف بل لا يظهر ما ذكر فيه من دعوى أن الشرط والجواب مقول على ألسنة ال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هم كلام بعضهم أن الكلام بتقدير القول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إذا صح وأتضح عاقبة المطيعين والعاصين ف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بح سبحان إلخ والمعنى فسبحوه تسبيحا في الأوقات ولا يخفى ما فيه وكأني بك تمنع لزوم سبحان طريقة واحدة وهي التي ذكرت أولا ويجوز نصب فعل الأمر لها إذا أقتضاه المقام وأشعر به الكلام ولكن كأنك تميل إلى إعتبار كون الجملة خبرية لفظا إنشائية معنى بأن يراد بها الأمر لتوافق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حمد </w:t>
            </w:r>
            <w:r>
              <w:rPr>
                <w:rFonts w:cs="Arial" w:ascii="Arial" w:hAnsi="Arial"/>
                <w:color w:val="000000"/>
                <w:sz w:val="28"/>
                <w:szCs w:val="28"/>
                <w:rtl w:val="true"/>
              </w:rPr>
              <w:t xml:space="preserve">) </w:t>
            </w:r>
            <w:r>
              <w:rPr>
                <w:rFonts w:ascii="Arial" w:hAnsi="Arial" w:cs="Arial"/>
                <w:color w:val="000000"/>
                <w:sz w:val="28"/>
                <w:sz w:val="28"/>
                <w:szCs w:val="28"/>
                <w:rtl w:val="true"/>
              </w:rPr>
              <w:t>فإنها وإن كانت خبرية إلا أن الإخبار بثبوت الحمد له تعالى ووجوبه على المميزين من أهل السموات والأرض كما يشعر به إتباع 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كر الوعد والوعيد وتفريعه عليه بالفاء في معنى الأمر به على أبلغ وجه على ما صرح به بعض الأجلة فكأنه حينئذ ق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حوا الله تعالى تسبيحه اللائق به سبحانه في هذه الأوقات وأحمدوه وظاهر كلام الأكثرين أ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معطوفة على الجملة التي قبلها و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تم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م صرحوا بهذا وعلى ما ذكر يكو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لة بين المعطوف والمعطوف عليه وما أشبه الآية حينئذ بآية الوضوء على ما ذهب إليه أهل السنة وفي الكشاف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ص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ين تم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ه ال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إعتراض بينهما ومعناه أن على المميزين كلهم من أهل السموات والأرض أن يحم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كون الجملة معترضة ذهب أبو البقاء أيضا و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ن الحمد وفي جواز مجيء الحال منه على إحتمال كونه مبتدأ وهو الظاهر خلاف ولعل من لا يجوز ذلك يجعل الجار متعلقا بالثبوت الذي تقتضيه النسبة والمراد بالتسبيح والحمد ظاهرهما على ما ذهب إليه جمع من الأج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تسبيح الصلاة وأخرج عبدالرزاق والفريابي وإبن جرير وإبن المنذر وإبن أبي حاتم والطبراني والحاكم وصحهه عن أبي رز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نافع بن الأزرق إلى إبن عباس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تجد الصلوات الخمس في القرآ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حان الله حين تم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اة المغ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ن تصبح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اة الصب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اة 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ن تظ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اة الظهر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بعد صلاة الع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شيبة وإبن جرير وإبن المنذر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ت هذه الآية مواقيت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حان الله حين تم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غرب والع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ن تصبح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ت تظ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هر وذهب الحسن إلى ذلك حتى أنه ذهب إلى أن الآية مدنية لما أنه يرى فرضية الخمس بالمدينة وأنه كان الواجب بمكة ركعتين في أي وقت أتفقت الصلاة فيه والصحيح أنها فرضت بمكة ويدل عليه حديث المعراج دلالة 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تار الإمام الرازي حمل التسبيح على التنزي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قوى والمصير إليه أولى لأنه يتضمن الصلاة وذلك لأن التنزيه المأمور به يتناول التنزيه بالقلب وهو الإعتقاد الجازم وباللسان مع ذلك وهو الذكر الحسن وبالأركان معهما جميعا وهو العمل الصالح والأول هو الأصل والثاني ثمرة الأول والثالث ثمرة الثاني وذلك لأن الإنسان إذا أعتقد شيئا ظهر من قلبه على لسانه وإذا قال ظهر صدقه في مقاله من أحوال أفعاله واللسان ترجمان الجنان والأركان برهان اللسان لكن الصلاة أفضل أعمال الأركان وهي مشتملة على الذكر باللسان والقصد بالجنان فهو تنزيه في التحقيق فإذا قال سبحانه نزهوني وهذا نوع من أنواع التنزيه والأمر المطلق لا يختص بنوع دون نوع فيجب حمله على كل ما هو تنزيه فيكون هذا أمرا بالصلاة ثم إن قولنا يناسبه ما تقدم وذلك لأن الله تعالى لما بين أن المقام الأعلى والجزاء الأوفى لمن آمن وعمل الصالحات حيث قال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ما الذين آمنوا وعملوا الصالحات فهم في روضة يحب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علمتم أن ذلك المقام لمن آمن وعمل الصالحات والإيمان تنزيه بالجنان وتوحيد باللسان والعمل الصالح إستعمال الأركان فالكل تنزيهات وتحميدات فسبحان الله أي فأتوا بذلك الذي هو الموصل إلى الحبور في الرياض والحضور على الحياض وأنا بالإمام أقتدي في دعوى أولوية الحمل على الظاهر وأختار أيضا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 الحمد </w:t>
            </w:r>
            <w:r>
              <w:rPr>
                <w:rFonts w:cs="Arial" w:ascii="Arial" w:hAnsi="Arial"/>
                <w:color w:val="000000"/>
                <w:sz w:val="28"/>
                <w:szCs w:val="28"/>
                <w:rtl w:val="true"/>
              </w:rPr>
              <w:t xml:space="preserve">) </w:t>
            </w:r>
            <w:r>
              <w:rPr>
                <w:rFonts w:ascii="Arial" w:hAnsi="Arial" w:cs="Arial"/>
                <w:color w:val="000000"/>
                <w:sz w:val="28"/>
                <w:sz w:val="28"/>
                <w:szCs w:val="28"/>
                <w:rtl w:val="true"/>
              </w:rPr>
              <w:t>إعتراض مؤكد بين المعطوف والمعطوف عليه مطلقا ومعناه على ما سمعت عن الكشاف أن على المميزين كلهم أن يحمدوه فإن حمل التسبيح على الصلاة فهو كلام يؤكد الوجوب لأن الحمد يتجوز به عن الصلاة كالتسبيح ووجه التأكيد دلالته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أمر عم المكلفين من أهل السموات والأرض وإن حمل على الظاهر فوجهه أن ذلك جار مجرى الإستدراك للأمر بالتسبيح ولما كان من واد واحد كان كل منهما مؤكدا للآخر فدل على دوام وجوب الحمد في الأوقات ووجوب التسبيح على أهل السموات والأرض وأما الدلالة على الوجوب فمن إتب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ذكر الوعد والوعيد بالفاء فإنه يفهم تعين ذلك طريقا للخلاص عن الدركات والوصول إلى الدرجات وما يتعين طريقا لذلك كان واجبا كذا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إمام أن في هذا الإعتراض لطيفة وهو أن الله تعالى لما أمر العباد بالتسبيح كأنه قال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لهم إن تسبيحهم الله تعالى لنفعهم لا لنفع يعود إلى الله عزوجل فعليهم أن يحمدوا الله تعالى إذا سبحوه جل شأنه وهذ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منون عليك أن أسلموا قل لا تمنوا علي أسلامكم بل الله يمن عليكم أن هداكم للإيم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وز بعضهم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ا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 بأنه لا يعطف ظرف الزمان على المكان ولا عكس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معطوفا على مقدر أي وله الحمد في السموات والأرض دائما وعشيا على أنه تخصيص بعد تعميم والجملة إعتراضية أو حالية وهو كما ترى وتخصيص الأوقات المذكورة بالذكر لظهور آثار القدرة والعظمة والرحمة فيها وقدم الإمساء على الإصباح لتقدم الليل والظلمة وقدم العشى على الإظهار لأنه بالنسبة إلى الإظهار كالإمساء بالنسبة إلى الإصباح وفي البحر قوبل بالعشي الإمساء وبالإظهار الإصباح لأن كلا منهما يعقب بما قابله فالعشي يعقبه الإمساء والإصباح يعقبه الإظهار وقال العلامة أبو ال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تظ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راعاة الفواصل وليس بذاك وذكر الإمام أنه قدم الإمساء على الإصباح ههنا وأخ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وه بكرة وأص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أول الكلام ههنا ذكر الحشر والإعادة وكذا آخره والإمساء آخر فذكر الآخر أولا لتذكر الآخرة وتغيير الأسل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نه لا يجيء منه الفعل بمعنى الدخول في العشي كالمساء والصباح والظهيره ولعل السر في ذلك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س من الأوقات التي تختلف فيها أحوال الناس وتتغير تغيرا ظاهرا مصححا لوصفهم بالخروج عما قبلها والدخول فيها كالأوقات المذكورة فإن كلا منها وقت يتغير فيه الأحوال تغيرا ظاهرا أما في المساء والصباح فظاهر وأما في الظهيرة فلأنها وقت يعاد فيه التجرد عن الثياب للقيلولة كما مرت إليه الإشارة في سورة النور هذا وفضل التسبيح والتحميد أظهر من أن يستدل عليه وذكروا في فضل ما تضمنته الآية عدة أخبار فأخرج الإمام أحمد وإبن جرير وإبن الم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بن أبي حاتم وإبن السني في عمل اليوم والليلة والطبراني وإبن مردويه والبيهقي في الدعوات عن معاذ إبن أنس ع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خبركم لم سمي الله تعالى إبراهيم خليله الذي وفى لأنه يقول كلما أصبح وأمسى سبحان الله حين تمسون وحين تصبحون وله الحمد في السموات والأرض وعشيا وحين تظهرون وأخرج أبو داؤد والطبراني وإبن السني وإبن مردويه عن إبن عباس ع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ال حين يصبح سبحان الله حين تمسون وحين تصبحون إ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تخرجون أدرك ما فاته في يومه ومن قالها حين يمسي أدرك ما فاته من ليلته إلى غير ذلك من الأخبار ولعل فيه تأييدا ل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مقولا على ألسنة العباد فتأمل وقرأ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ا تمسون وحينا تصبحون </w:t>
            </w:r>
            <w:r>
              <w:rPr>
                <w:rFonts w:cs="Arial" w:ascii="Arial" w:hAnsi="Arial"/>
                <w:color w:val="000000"/>
                <w:sz w:val="28"/>
                <w:szCs w:val="28"/>
                <w:rtl w:val="true"/>
              </w:rPr>
              <w:t xml:space="preserve">) </w:t>
            </w:r>
            <w:r>
              <w:rPr>
                <w:rFonts w:ascii="Arial" w:hAnsi="Arial" w:cs="Arial"/>
                <w:color w:val="000000"/>
                <w:sz w:val="28"/>
                <w:sz w:val="28"/>
                <w:szCs w:val="28"/>
                <w:rtl w:val="true"/>
              </w:rPr>
              <w:t>بتنوين حين فالجملة صفة حذف منها العائد والتقدير تمسون فيه وتصبحون فيه وعلى قراءة الجمهور الجملة مضاف إلي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تقدير للضمير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الحي من ال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نسان من النط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رج الميت من ال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طفة من الإنسان وهو التفسير المأثور عن إبن عباس وإبن مسعود ولعل مرادهما التمثيل وعن مجاهد يخرج المؤمن من الكافر ويخرج الكافر من المؤم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عقب الحياة بالموت وبالعك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ي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مو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سها فالأحياء والموت مجا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إخراج البديع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ون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قبوركم وقرأ إبن وثاب وطلحة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ضم الراء وهذا على ما قيل نوع تفصيل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بدأ الخلق ثم يعيد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هرة الدالة على أنكم تبعثون دلالة أوضح من دلالة ما سبق فإن دلالة بدأ خلقهم على إعادتهم أظهر من دلالة إخراج الحي من الميت وإخراج الميت من الحي ومن دلالة إحياء الأرض بعد موتها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خل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ضمن خلق آدم عليه السلام لما مر مرارا من أن خلقه عليه السلام منطو على خلق ذرياته إنطواء إجما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شم رائحة الحياة قط ولا مناسبة بينه وبين ما أنتم عليه في ذاتكم وصفات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هم من تراب لأنه تعالى خلق مادتهم منه فهو مجاز أو على تقدير مضاف ثم إذا أنتم بشر تنطقون </w:t>
            </w:r>
            <w:r>
              <w:rPr>
                <w:rFonts w:cs="Arial" w:ascii="Arial" w:hAnsi="Arial"/>
                <w:color w:val="000000"/>
                <w:sz w:val="28"/>
                <w:szCs w:val="28"/>
              </w:rPr>
              <w:t>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أرض تتصرفون في أغراضكم وأسفا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ائ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ذهب إليه أبو حيان للتراخي الحقيقي لما بين الخلق والإنتشار من المدة وقال العلامة الطيب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للتراخي الرتبي لأن المفاجأة تأبى الحقيقة ورد بأنه لا مانع من أن يفاجيء أحدا أمر بعد مضي مدة من أمر آخر أو أحدهما حقيقي والآخر عرفي وتعقب بأنه على تسليم صحته يأباه الذوق فإنه كالجمع بين الضب والنون فما ذكره الطيبي أنسب بالنظم القرآني والظاهر أن الجملة معطوفة عل ىالمبتدأ قبلها وهي بتأويل مفرد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خلقكم من تراب ثم مفاجأتكم وقت كونكم بشرا منتشرين كذا قيل وفي وقوع الجملة مبتدأ بمثل هذا التأويل نظر إل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غتفر في التابع ما لا يغتفر في المتبوع ويتخيل من كلام بعضهم أن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سب المعنى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م فاجأتم وقت كونكم بشرا منتشرين ويفهم من كلام صاحب الكشف في نظير الآية أعنى قوله تعالى الآت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أن تقوم السماء والأرض بأمره ثم إذا دعاكم دعوة من الأرض إذا أنتم تخرجون أنه أقيمت الجملة مقام المفرد من حيث المعنى لأنها تفيد فائدته والكلام على أس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إبراهيم ومن دخله كان آ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في معنى وأمن داخله وأما من حيث الصورة فهي جملة معطوفة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أن خل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ائدة هذا الأسلوب الإشعار بأن ذلك آية خارجة من جنس الآيات مستقلة بشأنها مقصودة بذاتها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لة على البعث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خلق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ج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فسكم أزو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خلق أصل أزواجكم حواء من ضلع آدم عليه السلام متضمن لخلقهن من أنفسكم على ما عرفت من التحقيقفمن تبعيضية والأنفس بمعناها الحقيقي و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تدائية والأنفس مجاز عن الجنس أي خلق لكم من جنسكم لا من جنس آخ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أوفق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سكنوا إ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تميلوا إليها يقال </w:t>
            </w:r>
            <w:r>
              <w:rPr>
                <w:rFonts w:cs="Arial" w:ascii="Arial" w:hAnsi="Arial"/>
                <w:color w:val="000000"/>
                <w:sz w:val="28"/>
                <w:szCs w:val="28"/>
                <w:rtl w:val="true"/>
              </w:rPr>
              <w:t xml:space="preserve">: </w:t>
            </w:r>
            <w:r>
              <w:rPr>
                <w:rFonts w:ascii="Arial" w:hAnsi="Arial" w:cs="Arial"/>
                <w:color w:val="000000"/>
                <w:sz w:val="28"/>
                <w:sz w:val="28"/>
                <w:szCs w:val="28"/>
                <w:rtl w:val="true"/>
              </w:rPr>
              <w:t>سكن إليه إذا مال فإن المجانسة من دواعي النظام والتعارف كما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خالفة من أسباب التفرق والتن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ين الأزواج أما على تغليب الرجال على النساء في الخطاب أو على حذف ظرف معطوف عل ىالظرف المذكور أي جعل بينكم وبينهن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نفرق بين أحد من 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أفراد الجنس أو بين الرجال والنساء وتعقب بأنه يابا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ودة 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مراد بهما ما كان منهما بعصمة الزواج قطعا أي جعل بينكم بالزواج الذي شرعه لكم توادا وترحما من غير أن يكون بينكم سابقة معرفة ولا مرابطة مصححة للتعاطف من قرابة أو رح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دة والرحمة من الله تعالى والفرك وهو بغض أحد الزوجين الآخر من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ومجاهد وعكرمة المودة كناية عن النكاح والرحمة كناية عن الولد وكون المودة بمعنى المحبة كناية عن النكاح أي الجماع للزومها له ظاهر وأما كون الرحمة كناية عن الولد للزومها له فلا يخلو عن بع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دة للشابة ورحمة للعجوز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دة للكبير ورحمة للصغ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إشتباك الرحم والكل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ذكر من خلقهم من تراب وخلق أزواجهم من أنفسهم وإلقاء المودة والرحمة فهو إشارة إلى جميع ما تقد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ا قبله وليس بذاك وما فيه من معنى البعد مع قرب المشار إليه للأشعار ببعد منز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ة لا يكتنه كنهها كثيرة لا يقادر قد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تفكرون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تضاعيف تلك الأفاعيل المبنية على الحكم والجملة تذييل مقرر لمضمون ما قبله مع التنبيه على أن ما ذكر ليس بآية فذة بل هي مشتملة على آيات شتى وإنها تحتاج إلى تفكر كما تؤذن بذلك الفاصلة وذكر الطيبي أنه لما كان القصد من خلق الأزواج والسكون إليها وإلقاء المحبة بين الزوجين ليس مجرد قضاء الشهوة التي يشترك بها البهائم بل تكثير النسل وبقاء نوع المتفكرين الذين يؤديهم الفكر إلى المعرفة والعبادة التي ما خلقت السموات والأرض إلا لها ناسب كون المتفكرين فاصلة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خلق السموات والأرض وإختلاف ألسن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غاتكم بأن علم سبحانه كل صنف لغته أو ألهمه جل وعلا وضعها وأقدره عليها فصار بعض يتكلم بالعربية وبعض بالفارسية وبعض بالرومية إلى غير ذلك مما الله تعالى أعلم بكميته وعن وهب أن الألسنة إثنان وسبعون لسانا في ولد حام سبعة عشر وفي ولد سام تسعة عشر وفي ولد يافث ستة وثلاثون وجوز أن يراد بالألسنة أجناس النطق وأشكاله فقد أختلف ذلك إختلافا كثيرا فلا تكاد تسمع منطقين متساويين في الكيفية من كل وجه ولعل هذا أولى مما تقدم والإمام حكى الوجه الأول وقدم عليه ما هو ظاهر في أن المراد بالألسنة الأصوات والنغم ونص على أنه أصح من المح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و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ض الجلد وسواده وتوسط فيما بينهما أو تصوير الأعضاء وهيئاتها وألوانها وحلاها بحيث وقع التمايز بين الأشخاص حتى أن التوأمين مع توافق موادهما وأسبابهما والأمور الملاقية لهما في التخليق يختلفان في شيء من ذلك لا محالة وإن كانا في غاية التشابه فالألوان بمعنى الضروب والأنواع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وان الحديث وألوان الطعام وهذا التفسير أعم من الأول وإنما نظم إختلاف الألسنة والألوان في سلك الآيات الآفاقية من خلق السموات والأرض مع كونه من الآيات الأنفسية الحقيقة بالإنتظام في سلك ما سبق من خلق أنفسهم وأزواجهم للإيذان بإستقلاله والإحتراز عن توهم كونه من متممات خل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ذكر من خلق السموات والأرض وإختلاف الألسنة والأل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ة كث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المين </w:t>
            </w:r>
            <w:r>
              <w:rPr>
                <w:rFonts w:cs="Arial" w:ascii="Arial" w:hAnsi="Arial"/>
                <w:color w:val="000000"/>
                <w:sz w:val="28"/>
                <w:szCs w:val="28"/>
              </w:rPr>
              <w:t>22</w:t>
            </w:r>
            <w:r>
              <w:rPr>
                <w:rFonts w:cs="Arial" w:ascii="Arial" w:hAnsi="Arial"/>
                <w:color w:val="000000"/>
                <w:sz w:val="28"/>
                <w:szCs w:val="28"/>
                <w:rtl w:val="true"/>
              </w:rPr>
              <w:t xml:space="preserve"> (</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المتصفين بالعلم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يعقلها إلا العا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لام وفيه دلالة على وضوح الآيات وعدم خفائها على أحد من الخلق ك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منا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و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يل و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ستراحة القوى النفسانية وتقوى القوى الطبيع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بتغا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طل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ض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بالليل والنهار وحذف ذلك لدلالة ما قيل عليه ونظير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جبت لهم إذ يقتلون نفوسهم ومقتلهم عند الوغى كان أغدرا فإنه أراد يقتلون نفوسهم عند السلم وحذف لدلالة الوغى في الشطر الثاني عليه والنوم بالليل والإبتغاء من الفضل أي الكسب بالنهار أمران معتادان وأما النوم بالنهار فكتوم القيلولة وأما الكسب بالليل فكما يقع من بعض المكتسبين وأهل الحرف من السعي والعمل ليلا لا سيما في أطول الليالي وعدم وفاء نهارهم بأغراضهم ومن ذلك حراسه الحوانيت بالأجرة وكذا قطع البراري في الأسفار ليلا للتجارة ونحوها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ن باب اللف وترتيبه ومن آياته منامكم وإبتغاؤكم من فضله بالليل والنهار إلا أنه فصل بين الفريقين الأولين أعني منامكم وإبتغاؤكم بالقرينين الآخرين أعني الليل والنهار لأنهما ظرفان والظرف والواقع فيه كشيء واحد مع إعانة على الإتحاد وهو الوجه الظاهر لتكرره في القرآن وأسد المعاني ما دل عليه القرآن إنتهى والظاهر أنه أراد باللف الإصطلاحي ولا يابى ذلك توسيط الليل لأنهما في نية التأخير وإنما وسطا للإهتمام بشأنهما لأنهما من الآيات في الحقيقة لا المنام والإبتغاء على ما حققه في الكشف مع تضمن توسيطهما مجاورة كل لما وقع فيه فالجار والمجرور قيل حال مقدمة من تأخير أي كائنين بالليل والنه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أي وذلك بالليل والنهار والجملة في النظم الكريم معترضة وعلى كلا القولين لا يرد على الزمخشري لزوم كون النهار معمولا للإبتغاء مع تقدمه عليه وعطفه على معم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ا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إقتران الفضل بالإبتغاء إشارة إلى أن العبد ينبغي أن لا يرى الرزق من نفسه وبحذقه بل يرى كل ذلك من فضل رب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لآيات لقوم يسمعون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شأنهم أن يسمعوا الكلام سماع تفهم وإستبصار وفيه إشارة إلى ظهور الأمر بحيث يكفي فيه مجرد السماع لمن له فهم وبصيرة ولا يحتاج إلى مشاهدة وإن كان مشاه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يء بالفاصلة هكذا لأن أكثر الناس منسدحون بالليل كالأموات ومترددون بالنهار كالبهائم لا يدرون فيم هم ولم ذلك لكن من ألقى السمع وهو شهيد يتنبه لوعظ الله تعالى ويصغى إليه لأن مر الليالي وكر النهار يناديان بلسان الحال الرحيل الرحيل من دار الغرور إلى دار القرار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ذي جعل الليل والنهار خلفة لمن أراد أن يذكر أو أراد شك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إمام أن من الأشياء ما يحتاج في معرفته إلى موقف يوقف عليه ومرشد يرشد إليه فيفهم إذا سمع من ذلك المرشد ولما كان المنام والإبتغاء قد يقع لكثير أنهما من أفعال العباد فيحتاج معرفة أنهما من آياته تعالى إلى مرشد يعين الفكر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وم ي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سمعون ويجعلون بالهم إلى كلام المرشد إنتهى ولعل الإحتياج إلى مرشد يعين الفكر في أن الليل والنهار من الآيات بناء على ما سمعت في بيان نكتة التوسيط أظهر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يريكم الب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 أبو علي إلى أنه بتقدير أن المصدرية والأصل أن يريكم فحذف أن وأرتفع الفعل وهو الشائع بعد الحذف في مثل ذلك وشذ بقاؤه منصوبا بعده وقد روى بالوجهين قول طرف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لا أيهذا الزاجري أحضر الوغى وأن أشهد اللذات هل أنت مخلدي وجوز كونه مما نزل فيه الفعل منزلة المصدر فلا نقدر أن بل الفعل مستعمل في جزء معناه وهو الحدث مقطوع فيه النظر عن الزمان فيكون أسما في صورة الفعل فيريكم بمعنى الرؤية وحمل على ذلك في المشهور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مع بالمعيدي خير من أن تراه وجوز فيه أن يكون مما حذف فيه أن وأيد بأنه روى فيه تسمع بالنصب أيضا ولم يرتضه بعض الأجلة لأن المعنى ليس على الإستقبال وأما أن تراه فالإستقبال فيه بالنسبة إلى السماع فلا ينافيه ومثل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وا ما تشاء فقلت الهو إلى الأصباح آر ذي أثير ورجح الحمل على التنزيل منزلة اللازم دلالة على أنه كالحال إهتماما بشأن المراد ل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ثر ذي أثير والتعليل بأن ما تشاء سؤال عما يشاؤه في الحال وأن للإستقبال ليس بالوجه لأن المشيئة تتعلق بالمستقبل أبدا وقال الجامع الأصفه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ر الآية ومن آياته آية يريكم البرق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وحذف الموصوف وأقيمت الصفة مقامه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لدر إلا تارتان فمنهما أموت وأخرى أبتغي العيش أكدح أي فمنهما تارة أموت قيل فلا بد من راجع فقدر فيها أو بها ونص على الثاني الرماني كما في البحر وكلاهما لا يسدكما في الكشفعليه المعن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ر ومن آياته البرق قم أستؤنف يريكم البرق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برق أي يريكم البرق حال كونه من آياته وجوز أبو حيان تعلقه بيريك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بتداء الغاية وفيه مخالفة لنظر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لعل الأوجه أن يكون من آياته خبر مبتدأ محذوف أي من آياته ما يذكر أو ما يتلى عليكم ثم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يكم الب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ا لذلك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قل تكلفا من الكل وأنت تعلم أن الأوجه ما توافق الآية به نظائر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صواع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ط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طر قاله الضحاك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وفا للمسافر لأنه علامة المطر وهو يضره لعدم ما يكنه ولا نفع له فيه وطمعا للمق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وفا أن يكون خلبا وطمعا أن يكون ماطرا وقال إ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وفا من البرد أن يهلك الزرع وطمعا في المطر ونصبهما على العلة عند الزجاج وهو على مذهب من لا يشترط في نصب المفعول له إتحاد المصدر والفعل المعلل في الفاعل ظاهر وأما على مذهب الأكثرين المشترطين لذلك فقيل في توجي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على تقدير مضاف أي إرادة خوف وطمع أو على تأويل الخوف والطمع بالإخافة والإطماع إما بأن يجعل أصلهما ذلك على حذف الزوائد أو بأن يجعلا مجازين عن سبب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لأن إرادتهم تستلزم رؤيتهم فالمفعولون فاعلون في المعنى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جعلكم رائين خوفا وط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ترض بأن الخوف والطمع ليسا غرضين للرؤية ولا داعيين لها بل يتبعانها فكيف يكونان علة على فرض الأكتفاء بمثل ذلك عند المشترطين ووجه بأنه ليس المراد بالرؤية مجرد وقوع البصر بل الرؤية القصدية بالتوجه والإلتفات فهو مثل قعدت عن الحرب جبنا ولم يرتض ذلك أبو حيان أيض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قيل على مذهب المشترطين أن التقدير يريكم البرق فترونه خوفا وطمعا فحذف العامل للدلالة عليه لكان إعرابا سائغا وقيل </w:t>
            </w:r>
            <w:r>
              <w:rPr>
                <w:rFonts w:cs="Arial" w:ascii="Arial" w:hAnsi="Arial"/>
                <w:color w:val="000000"/>
                <w:sz w:val="28"/>
                <w:szCs w:val="28"/>
                <w:rtl w:val="true"/>
              </w:rPr>
              <w:t xml:space="preserve">: </w:t>
            </w:r>
            <w:r>
              <w:rPr>
                <w:rFonts w:ascii="Arial" w:hAnsi="Arial" w:cs="Arial"/>
                <w:color w:val="000000"/>
                <w:sz w:val="28"/>
                <w:sz w:val="28"/>
                <w:szCs w:val="28"/>
                <w:rtl w:val="true"/>
              </w:rPr>
              <w:t>لعل الأظ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صبهما على العلة للإراءة لوجود المقارنة والإتحاد في الفاعل فإن الله تعالى هو خالق الخوف والطمع وكون معنى قول النحاة لا بد أن يكون المفعول له فعل الفاعل أنه لا بد من كونه متصفا به كالإكرام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ئتك إكراما لك أن سلم فلا حجر من الإنتصاب على التشبيه في المقارنة والإتحاد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يكون المعنى ما ذكر مما لا شبهة فيه وقد ذكره صاحب الإنتصاف وغيره فإن الفاعل اللغوي غير الفاعل الحقيقي فالتوقف فيه وإدعاء أنه لا حجر من الإنتصاب على التشبيه مما لا وجه له وأنا أميل إلى عدم إشتراط الإتحاد في الفاعل لكثرة النصب مع عدم الإتحاد كما يشهد بذلك التتبع والرجوع إلى شرح الكافية للرضى والتأويل مع الكثرة مما لا موجب له وجوز أن يكون النصب هنا عل ىالمصدر أي تخافون خوفا وتطمعون طمعا على أن تكون الجملة حالا وأولى منه أن يكونا نصبا عل ىالحال أي خائفين وطامع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نزل من السماء 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غير واحد بالتخفيف فيحيي به أي بسبب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يخرج سبحانه به الن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مو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لآيات لقوم يعقلون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عملون عقولهم في إستنباط أسبابها وكيفية تكونها ليظهر لهم كمال قدرة الصانع جل شأنه وحكمته سبحانه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ما ذكر تمثيلا لأحياء الناس وإخراج الموتى وكان التمثيل لأدناء المتوهم المعقول وإراءة المتخيل في صورة المحقق ناسب أن تكون الفاصلة لقوم يعقل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أن تقوم السماء والأرض بأمر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قوله تعالى قوما أو بإرادته عزوجل والتعبير عنها بالأمر للدلالة على كمال القدرة والغنى عن المبادي والأسباب وليس المراد بإقامتهما إنشاءهما لأنه قد بين حال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خلق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إقامتهما بغير مقيم محسوس كما قيل فإن ذلك من تتمات إنشائهما وإن لم يصرح به تعويلا على ما ذكر في موضع آخر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لق السموات بغير عمد تر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بل قيامهما وبقاؤهما على ما هما عليه إلى أجلهما الذي أشير إليه بقوله تعالى فيما 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خلق الله السموات والازض وما بينهما إلا بالحق وأجل مسم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ا كان البقاء مستقبلا بإعتبار أواخره وما بعد نزول هذه الآية أظهرت هنا 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هي علم في الإستقبال والإمام ذهب إلى أن القيام بمعنى الوقوف وعدم النزول ثم قال على ما لخصه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د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يريكم الب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قيام لما كان غير متغير أخرج الفعلبأن العلم في الإستقبال وجعل مصدرا ليدل على الثبوت وإراءة البرق لما كانت من الأمور المتجددة جيء بلفظ المستقبل ولم يذكر معه ما يدل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ذا دعاكم دعوة من الأرض إذا أنتم تخرجون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شرطية والثانية فجائية نائبة مناب الفاء في الجزاء لإشتراكهما في التعقيب والجملة الشرطي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أويل مفرد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قيام السماء والأرض بأمره ثم خروجكم من قبوركم بسرعة إذا دعاكم وصاحب الكشف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أقيمت مقام المفرد من حيث المعنى وأما من حيث الصورة فهي جملة معطوفة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أن ت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على أس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إبراهيم ومن دخله كان آ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ائدته ما سمعته قريبا وظاهر كلام بعض الأفاضل أن العطف عليه ظاهر في عدم قصد عد ما ذكر آية وأختار أبو السعود عليه الرحمة كون العطف من عطف الجمل وأن المذكور ليس من الآيات قال </w:t>
            </w:r>
            <w:r>
              <w:rPr>
                <w:rFonts w:cs="Arial" w:ascii="Arial" w:hAnsi="Arial"/>
                <w:color w:val="000000"/>
                <w:sz w:val="28"/>
                <w:szCs w:val="28"/>
                <w:rtl w:val="true"/>
              </w:rPr>
              <w:t xml:space="preserve">: </w:t>
            </w:r>
            <w:r>
              <w:rPr>
                <w:rFonts w:ascii="Arial" w:hAnsi="Arial" w:cs="Arial"/>
                <w:color w:val="000000"/>
                <w:sz w:val="28"/>
                <w:sz w:val="28"/>
                <w:szCs w:val="28"/>
                <w:rtl w:val="true"/>
              </w:rPr>
              <w:t>حيث كانت آية قيام السماء والأرض بأمره تعالى متأخرة عن سائر الآيات المعدودة متص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بعث في الوجود أخرت عنهن وجعلت متصلة به في الذكر أيضا ف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إذا دع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الكلام مسوق للأخبار بوقوع البعث ووجوده بعد إنقضاء أجل قيامهما مترتب على تعدد آياته تعالى الدالة عليه غير منتظم في سلكها كما قي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قيام السماء والأرض على هيئتهما بأمره عزوجل إلى أجل مسمى قدره الله تعالى لقيامهما ثم إذا دعاكم أي بعد إنقضاء الأجل في الأرض وأنتم في قبوركم دعوة واحدة بأن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موتى أخرجوا فجأتم الخروج منها ولعل ما أشار إليه صاحب الكشف أدق وأبعد مغزى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دع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بتداء الغاية ويكفي في ذلك إذا كان الداعي هو الله تعالى نفسه لا الملك بأمره سبحانه كون المدعو فيها يقال دعوته من أسفل الوادي فطلع إلى لا بدعوة فإنه إذا جاء نهر الله جل وعلا بطل نهر معقل نعم جوز كون ذلك صفة لها وأن يكون حالا من الضمير المنصوب ولا بتخرجون لأن ما بعد إذا لا يعمل فيما قبلها و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ي لإنتهاء الغاية وأثبت ذلك سيبويه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قول مردود عند أصحابنا وظواهر الأخبار أن الموتى يدعون حقيقة للخروج من القب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تشبيه ترتب حصول الخروج على تعلق إرادته بلا توقف وإحتياج إلى تجشم عمل بسرعة ترتب إجابه الداعي المطاع على دعائه ففي الكلام إستعارة تمثيلية أو تخييلية ومكنية بتشبيه الموتى بقوم يريدون الذهاب إلى محل ملك عظيم متهيئين لذلك وإثبات الدعوة لهم قرينتها أو هي تصريحية تبعي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دع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للتراخي الزماني أو للتراخي الرتبي والمراد عظم ما في المعطوف من إحياء الموتى في نفسه وبالنسبة إلى المعطوف عليه فلا ينافي قوله تعالى الآت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أهون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ه أعظم من قيام السماء والأرض لأنه المقصود من الإيجاد والإنشاء وبه إستقرار السعداء والأشقياء في الدرجات والدركات وهو المقصود من خلق الأرض والسموات فأندفع ما قاله إبن المنير من أن مرتبة المعطوف عليه هنا هي العليا مع إن كون المعطوف في مثله أرفع درجة أكثري لا كلي كلما صرح به الطيبي فلا مانع من إعتبار التراخي الرتبي لو لم يكن المعطوف أرفع درجة ويجوز حمل التراخي على مطلق البعد الشامل للزماني والرت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سبعة ما عدا 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تاء وفتح 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آية ذكر أنها مما تقرأ على المصاب أخرج إبن أبي حاتم عن الأزهر بن عبدالله الجراز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رأ عل ىالمصاب إذا أ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أن تقوم السماء والأرض بأمره ثم إذا دعاكم دعوة من الأرض إذا أنتم ت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إمام وأبو حيان في وجه ترتيب الآيات وتذييل كل منهما بما ذيل كلاما طويلا إن أحتجته فأرجع إل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وجل خاصة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لائكة والثقلين خلقا وملكا وتصرفا ليس لغيره سبحانه شركة في ذلك بوجه من ال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لغير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نتون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قادون لفعله لا يمتنعون عليه جل شأنه في شأن من الشؤون وإن لم ينقد بعضهم لأمره سبحانه فالمراد طاعة الإرادة لا طاعة الأمر بالعبادة وهذا حاصل ما روى عن إبن عباس وقال الحس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ن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ئمون بالشهادة على وحدانيته تعالى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وفي كل شيء له آية تدل على أنه واح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إبن جبي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ن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لص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رون بالعبودية وعليهما ليس العموم على ظاه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يبدؤا الخلق ثم يع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الموت والتكرير لزيادة التقرير لشدة إنكارهم البعث والتمهيد لما بعد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أهون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المرفوع للإعادة وتذكيره لرعاية الخبر أو لأنها مؤولة بأن والفعل وهو في حكم المصدر المذكر أو لتأويلها بالبعث ونحوه وكونه راجعا إلى مصدر 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لم يذكر بلفظ الإعادة لا يفيد على ما قيل لأنه آشتهر به فكأنه إذا فهم منه يلاحظ فيه خصوص لفظه والضمير المجرور لله تعالى شأنه و أهون للتفضيل أي والإعادة أسهل على الله تعالى من المبدأ والأسهلية على طريقة التمثيل بالنسبة لما يفعله البشر مما يقدرون عليه فإن إعادة شيء من مادته الأولى أهون عليهم من إيجاده إبتداء والمراد التقريب لعقول الجهلة المنكرين للبعث وإلا فكل الممكنات بالنسبة إلى قدرته تعالى عزوجل سواء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هون عليه بالإضافة إلى قدركم والقياس على أصو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زمخشري وجها آخر للتفضيل وهو أن الإنشاء من قبيل التفضل الذي يتخير فيه الفاعل بين أن يفعله وأن لا يفعله والإعادة من قبيل الواجب الذي لا بد من فعله لأنها لجزاء الأعمال وجزاؤها واجب والأفعال أما محال والمحال ممتنع أصلا خارج عن المقدور وأما ما يصرف الحكيم عن فعله صارف وهو القبيح وهو رديف المحال لأن الصارف يمنع وجود الفعل كما تمنعه الإحالة وأما تفضل والتفضل حاله بين بين للفاعل أن يفعله وأن لا يفعله وأما واجب لا بد من فعله ولا سبيل إلى الإخلال به فكان الواجب أبعد الأفعال من الإمتناع وأقربها من الحصول فلما كانت الإعادة من قبيل الواجب كانت أبعد الأفعال من الإمتناع وإذا كانت أبعدها منه كانت أدخلها في التأني والتسهل فكانت أهون منها وإذا كانت كذلك كانت أهون من الإنشاء قال في الت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نظر لأنه مبني على الوجوب العقلي ولأن الوجوب إذا كان بالذات نافي القدرة كالإمتناع وإلا كان ممكنا فتساوى الفعلان لإشتراكهما في مصحح المقدوية وهو الإ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الكشف بقوله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غير واجب بالذات ولا يلزم منه المساواة مع التفضل في سهولة التأتي وأما المساواة في مصحح المقدورية فلا مدخل لها فيما نحن فيه والحاصل منه أنه لو سلم منه أن الداعي إلى فعله أقوى فلا شك أنه أقرب إلى الوجود مما لا يكون الداعي كذلك نعم إذا خلص الداعي إلى القسمين صارا سواء وليس البحث على ذلك الت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ق ما قاله أبو السعود من أنه ليس المراد بأهونية الفعل أقربيته إلى الوجود بإعتبار كثرة الأمور الداعية للفاعل إلى إيجاده وقوة إقتضائها لتعلق قدرته به بل أسهلية تأتيه وصدوره عنه عند تعلق قدرته بوجوده وكونه واجبا بالغير ولا تفاوت في ذلك بين أن يكون ذلك التعلق بطريق الإيجاب أو بطريق الإختيار وروى الزجاج عن أبي عبيدة وكثير من أهل اللغة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بمعنى هين وروى ذلك عن إبن عباس والربيع وكذا هو في مصحف عبدالله وهذا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تعالى أكبر أي كبير وأنت أوحد الناس أي واحدهم وإني لأوجل أي وجل وفي الكشف التحقيق أنه من باب الزيادة المطلقة وإنما قيل بمعنى الهين لأنه يؤدي مؤدا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على ظاهره وضمير عليه عائد عل ىالخلق على معنى أن الإعادة أيسر على المخلوق لأن البداءة فيها تدريج من طور إلى طور إلى أن يصير إنسانا والإعادة لا تحتاج إلى التدريجات في الأطوار إنما يدعوه الله تعالى فيخرج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ما على معنى أن الإعادة أسهل على المخلوق أي أن يعيدوا شيئا ويفعلوه ثانيا بعد ما زاولوا فعله وعرفوه ولا أسهل من أن يفعلوه أولا قبل المزاولة وإذا كان هذا حال المخلوق فما بالك بالخالق ولا يخفى أن الظاهر رجوع الضمير إليه تعالى ثم إن الجار والمجرور 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مت الصل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علي 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ت هنا لأنه قصد هنالك الإختصاص وهو محز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ي 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كان صعبا عندكم أن يولد بين هم وعاقر وأما ههنا فلا معنى للإختصاص كيف والأمر مبني على ما يعقلون من أن الإعادة أسهل من الإبتداء فلو قدمت الصلة لتغير المعنى ولما أخبر سبحانه بأن الإعادة أهون عليه على طريق التمثيل عقب ذلك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تعالى شأنه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وصف العجيب الشأن كالقدرة العامة والحكمة التامة وسائر صفات الك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ليس لغيره ما يدانيه فضلا عما يساويه فكأنه قيل هذا لتفهيم العقول القاصرة إذ صفاته تعالى عجيبة وقدرته جل شأنه عامة وحكمته سبحانه تامة فكل شيء بدأ وإعادة وإيجادا وإعداما على حد سواء ولا مثل له تعالى ولاند وعن قتادة ومجاهد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ثل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إلا الله ولعلهما أرادا بذلك الوحدانية في ذاته تعالى وصفاته سبحانه والكلام عليه مرتبط بما قبله أيضا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ذكر لتفهيم العقول القاصرة لأنه تعالى لا يشاركه أحد في ذاته تعالى وصفاته عز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تبط بما بعده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ضرب لكم مثلا من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ث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أهون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ضربه الله تعالى مثلا فيما يسهل ويصعب عندكم وينقاس على أصولكم فاللام في المثل للعهد وهو محمول على ظاهره غير مستعار للوصف العجيب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ضمون الجملة المتقدمة على معنى أنه سبحانه قد وصف بذلك وعرف به فيهما على ألسنة الخلائق وألسنة الدلائ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ع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حذوف هو حال منه أ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ضميره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ا تعل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ه في السموات والأرض المثل الأعلى والمراد أن دلالة خلقهما على عظيم القدرة أتم من دلالة الإنشاء فهو أدل على جواز الإعادة ولهذا جعل أعلى من الإنشاء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در الذي لا يعجز عن بدء ممكن وإع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يم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يجري الأفعال على سنن الحكمة والمص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لكم م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ين به بطلان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تزعا من أحوالها التي هي أقرب الأمور إليكم وأعرفها عندكم وأظهرها دلالة على ما ذكر من بطلان الشرك لكونها بطريق الأولو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بتداء الغا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تصوير للمثل والإستفهام إنكاري بمعنى النف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قد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ما ملكت أيم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ك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لأنه نعت نكرة تقدم عليها والعامل فيها كما في البحر هو العامل في الجار والمجرور الواقع خبر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عيض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قعة على النوع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شرك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لتأكيد النفي المستفاد من الإستفها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ا رزقن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شركاء أي هل شركاء فيما رزقناكم من الأموال وما يجري مجراها مما تنصرفون فيه كائنون من النوع الذي ملكته أيمانكم من نوع العبيد والأماء كائنو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ا بشركاء و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رزقناكم </w:t>
            </w:r>
            <w:r>
              <w:rPr>
                <w:rFonts w:cs="Arial" w:ascii="Arial" w:hAnsi="Arial"/>
                <w:color w:val="000000"/>
                <w:sz w:val="28"/>
                <w:szCs w:val="28"/>
                <w:rtl w:val="true"/>
              </w:rPr>
              <w:t xml:space="preserve">) </w:t>
            </w:r>
            <w:r>
              <w:rPr>
                <w:rFonts w:ascii="Arial" w:hAnsi="Arial" w:cs="Arial"/>
                <w:color w:val="000000"/>
                <w:sz w:val="28"/>
                <w:sz w:val="28"/>
                <w:szCs w:val="28"/>
                <w:rtl w:val="true"/>
              </w:rPr>
              <w:t>في موضع الخبر كما تقول لزيد في المدين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بغض فلزيد متعلق بمبغض الذي هو مبتدأ وفي المدينة الخبر أي هل شركاء لكم كائنون مما ملكته أيمانكم كائنون فيما رزقناك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نتم فيه 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في موضع الجواب للإستفهام الأنك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سواء وفي الكلام محذوف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أنتم وهم أي المماليك مستوون فيه لا فرق بينكم وبينهم في التصرف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مل للمماليك بطريق التغليب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خاف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آخر لأنتم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ع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خيفتكم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صفة لمصدر محذوف أي تخافونهم أن تستبدوا بالتصرف فيه بدون رأيهم خيفة كائنة مثل خيفتكم من هو من نوعكم يعني الأحرار المساهمين لكم والمقصود نفي مضمون ما فصل من الجملة الإستفهامية أي لا ترضون بأن يشارككم فيما رزقناكم من الأموال ونحوها مماليككم وهم أمثالكم في البشرية غير مخلوقين لكم بل لله تعالى فكيف تشركون به سبحانه في المعبودية التي هي من خصائصه تعالى الذاتية مخلوقه سبحانه بل مصنوع مخلوقه جل وعلا حيث تصنعونه بأيديكم ثم تعب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 المصدر مضاف لل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ه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وجه حسن ولا قبح في إضافة المصدر إلى المفعول مع وجود ا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تفصيل الواض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صل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بينها ونوضحها لا تفصيلا أدنى منه فإن التمثيل تصوير للمعاني المعقولة بصورة المحسوس وإبراز لأوابد المدركات على هيئة المأنوس فيكون في غاية الإيضاح والبي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وم يعقلون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ستعملون عقولهم في تدبير الأمث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دبير الأمور مطلقا ويدخل في ذلك الأمثال دخولا أوليا وخصهم بالذكر مع عموم تفصيل الآيات للكل لأنهم المنتفعون بها وذكر العلامة الطيبي أنه لما كان ضرب الأمثال لأدناء المتوهم إلى المعقول وإراءة المتخيل في صورة المحقق ناسب أن تكون الفا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وم يعق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نكتة هنا أظهر منها فيما تقدم فت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اس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رعيا لضرب إذ هو مسند لما يعود للغائب وقراءة الجمهور بالنون للحمل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زقن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 العلماء إن في هذه الآية دليلا على صحة أصل الشركة بين المخلوقين لإفتقار بعضهم إلى بعض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متنع المستقبح شركة العبيد لساداتهم أما شركة السادات بعضهم لبعض فلا تمتنع ولا تستقب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تبع ا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راض عن مخاطبتهم ومحاولة إرشادهم إلى الحق بضرب المثل وتفصيل الآيات وإستعمال المقدمات الحقة المعقولة وبيان لإستحالة تبعيتهم للحق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عقلوا شيئا من الآيات المفصلة بل أتب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ائغة ووضع الموصول موضع ضميرهم للتسجيل عليهم بأنهم في ذلك الإتباع ظالمون واضعون للشيء في غير موضعه أو ظالمون لأنفسهم بتعريضها للعذاب الخ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اهلين ببطلان ما أتوا منكبين عليه لا يصرفهم عنه صارف حسبما يصرف العالم إذا أتبع الباطل علمه ببطل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يهدي من أض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 فيه الضلال وجعله كاسبا له بإختي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ن أضله الله تعالى والجمع بإعتبار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اصرين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يخلصونهم من الضل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حفظونهم من تبعاته وآفاته على معنى ليس لواحد منهم ناصر واحد على ما هو المشهور في مقابلة الجمع ب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زيدة لتأكيد النفي والكلام مسوق لتسلية رسوله صلى الله تعالى عليه وسلم وتوطئة لأمره عليه الصلاة والسلام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قم وجهك للدين حن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علامة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عقيب ما عدد الآيات البينات والشواهد الدالة على الوحدانية ونفي الشرك وإثبات القول بالمعاد وضرب سبحانه المثل 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لك نفصل الآيات لقوم يعق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جل شأنه أن يسلي حبيبه صلوات الله تعالى وسلامه عليه ويوطنه على اليأس من إيمانهم فأضرب تعالى عن ذلك 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أتبع الذين ظلموا 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السبب في ذلك أنه عزوجل ما أراد هدايتهم وأنه مختوم على قلوبهم ولذلك رتب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 يهدي من أض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قريع والإنكار ثم ذيل سبحانه الك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لهم من ناص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إذا أراد الله تعالى منهم ذلك فلا مخلص لهم منه ولا أحد ينقذهم لا أنت ولا غيرك فلا تذهب نفسك عليهم حسرات فأهتم بخاصة نفسك ومن تبعك وأقم وجهك إلخ ومنه يعلم حال 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ر النيسابوري للثانية إذا تبين الحق وظهرت الوحدانية فأقم إلخ ولعل ما أشار إليه الطيبي أولى ثم إنه يلوح من كلامه إحتمال أن يكون الموصول قائما مقام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د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قام العود ويقال قوم العود أيضا إذا عدله والمراد الأمر بالإقبال على دين الإسلام والإستقامة والثبات عليه والإهتمام بترتيب أسبابه على أن الكلام تمثيل لذلك فإن من أهتم بشيء محسوس بالبصر عقد إليه طرفه وسدد إليه نظره وأقبل عليه بوجه غير ملتفت عن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دل وجهك للدين واقبل عليه إقبالا كاملا غير ملتفت يمينا وشمالا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إقامة الوجه للشيء كناية عن كمال الإهتمام به ولعله أراد بالكناية المجاز المتفرع على الكناية فإنه لا يشترط فيه إمكان إرادة المعنى الحقيقي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ن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ال م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الدين وجوز أبو حيان كونه حالا من الوجه وأصل الحنف الميل من الضلال إلى الإستقامة وضده الجنف بالج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ر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ب على الإغراء أي ألزموا فطرة الله تعالى ومن أجاز إضمار أسماء الأفعال جوز أن يقدر هنا عليكم أسم فعل وقال م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نصب بإضمار فعل أي أتبع فطرة الله و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قم وجهك ل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عناه أتبع الدين وأختاره الطيبي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قرب في تأليف النظم لأنه موافق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أتبع الذين ظلموا أهو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رتب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قم وجه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با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نصبا بإضمار أعني وأن يكون مفعولا مطلقا لفعل محذوف دل عليه ما بعد أي فطركم فطرة الله ولا يصح عمل فطر المذكور بعد فيه لأنه من صفته وأن يكون منصوبا بما دل عليه الجملة السابقة على أنه مصدر مؤكد لنفسه وأن يكون بد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ن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تبادر إلى الذهن النصب على الإغراء وإضمار الفعل على خطاب الجماعة مع أن الم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 أختاره الزمخشري ليطابق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يبين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ه حالا من ضمير الجماعة المسند إليه الفعل و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تقوه وأقيموا ولا تكو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ا على ذلك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ما أختار تقدير أتبع ورجحه بما سم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ي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حال م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م </w:t>
            </w:r>
            <w:r>
              <w:rPr>
                <w:rFonts w:cs="Arial" w:ascii="Arial" w:hAnsi="Arial"/>
                <w:color w:val="000000"/>
                <w:sz w:val="28"/>
                <w:szCs w:val="28"/>
                <w:rtl w:val="true"/>
              </w:rPr>
              <w:t xml:space="preserve">) </w:t>
            </w:r>
            <w:r>
              <w:rPr>
                <w:rFonts w:ascii="Arial" w:hAnsi="Arial" w:cs="Arial"/>
                <w:color w:val="000000"/>
                <w:sz w:val="28"/>
                <w:sz w:val="28"/>
                <w:szCs w:val="28"/>
                <w:rtl w:val="true"/>
              </w:rPr>
              <w:t>وإنما جمع لأنه مردد على المعنى لأن الخطاب للنبي صلى الله تعالى عليه وسلم وهو خطاب لام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يموا وجوهكم مني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م وجهك ومن أتبعك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ستقم كما أمرت ومن تاب مع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ذلك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ي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مرشد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ي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ضمر أي كونوا منيبين ل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كونوا من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على المنصف حسن كلام الزمخشري وما ذكر من أن خطابه صلى الله تعالى عليه وسلم خطاب الأمة يؤكد الدلالة وعلى ذلك المضمر لا أنه ي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ي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ن الضم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كلام الفراء يقتضي كون الحال من مذكور ومحذوف وهو قليل في الكلام وإضمار كونوا مع إضمار فعل ناصب لفطرة الله موجب لكثرة الإضمار وإضماره دون إضمار فيما قبل موجب لإرتكاب خلاف المتبادر هناك والفطرة على ما قال إبن الأثير للحالة كالجلسة والركبة من الفطر بمعنى الإبتداء والإختراع وفسرها الكثير هنا بقابلية الحق والتهيء لإدراكه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لزومها الجريان على موجبها وعدم الإخلال به بإتباع الهوى وتسويل شياطين الإنس والجن ووصفه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تي فطر الناس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أكيد وجوب إمتثال الأمر وعن عكرمة تفسيرها بدين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خبر ما يدل عليه أخرج إبن مردويه عن حماد بن عمر الصفا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قتادة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طرة الله التي فطر الناس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أنس بن مالك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فطرة الله التي فطر الناس عليها دين الله تعالى والمراد بفطرهم دين الإسلام خلقهم قابلين له غير نابين عنه ولا منكرين له لكونه مجاوبا للعقل مساوقا للنظر الصحيح حتى لو تركوا لما أختاروا عليه دينا آخر ففي الصحيحين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ما من مولود يولد إلا على الفطرة فأبواه يهودانه أو ينصرانه أو يمجسانه كما تنتج البهيمة بهيمة جمعاء هل تحسون فيها من جدعاء والمراد بالناس على التفسيرين جمي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أن المراد بهم على التفسير الثاني المؤمنون وليس بشيء وأستشكل الإستغراق بأنه ورد في الغلام الذي قتله الخضر عليه السلام أنه طبع على الكفر وأجيب بأن معنى ذلك أنه قدر أنه لو عاش يصير كافرا بإضلال غيره له أو بآفة من الآفات البشرية وهذا على ما قيل هو المراد من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قي شقي في بطن أمه وذلك لا ينافي الفطر على دين الإسلام بمعنى خلقه متهيأ له مستعدا لقبوله فتأمل فالمقام محتاج بعد إلى تحقي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رة الله العهد المأخوذ على بني آدم ومعنى فطرهم على ذلك على ما قيل خلقهم مركوزا فيهم معرفته تعالى كما أشير إليه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 سألتهم من خلق السموات والأرض ليقول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بديل لخلق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لأمر بلزوم فطرته تعالى أو لوجوب الإمتثال به فالمراد بخلق الله فطرته المذكورة أولا ففيه إقامة المظهر مقام المضمر من غير لفظه السابق والمعنى لا صحة ولا إستقامة لتبديل فطرة الله تعالى بالإخلال بموجبها وعدم ترتيب مقتضاها عليها بإتباع الهوى وقبول وسوسة الشياطين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لا يقدر أحد على أن يغير خلق الله سبحانه وفطرته عزوجل فلا بد من حمل التبديل على تبديل نفس الفطرة بإزالتها رأسا ووضع فطرة أخرى مكانها غير مصححة لقبول الحق والتمكن من إدراكه ضرورة فإن التبديل بالمعنى الأول مقدور بل واقع قطعا فالتعليل حينئذ من جهة أن سلامة الفطرة متحقق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كل أحد فلا بد من لزومها بترتيب مقتضاها عليها وعدم الإخلال به بما ذكر من إتباع الهوى ووسوسة الشياطين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خلق خلقه للعبادة وهم كلهم عبيده لا تبديل لخلق الله أي ليس كونهم عبيدا مثل كون المملوك عبدا للإنسان فإنه ينتقل عنه إلى غيره ويخرج عن ملكه بالعتق بل لا خروج للخلق عن العبادة والعبودية وهذا لبيان فساد قول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بادة لتحصيل الكمال وإذا كمل للعبد بها لا يبقى عليه تكل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ناقض لا يصلح لعبادة الله تعالى وإنما يعبد نحو الكواكب وهي عبيدالله تعالى وقول 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يسى عليه السلام كمل بحلول الله تعالى فيه وصار إلها وفيه ما فيه ومما يستغرب ما روى عن إبن عباس من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بديل لخلق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هي عن خصاء الفحول من الحيو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كلام متعلق بالكفر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قم وجهك للدين حنيفا وألزم فطرة الله التي فطر الناس عليها فإن هؤلاء الكفرة خلق الله تعالى لهم الكفر ولا تبديل لخلق الله أي أنهم لا يفلحون وأنت تعلم أنه لا ينبغي حمل كلام الله تعالى على نحو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دين المأمور بإقامة الوجه له أو إلى لزوم فطرة الله تعالى المستفاد من الإغراء أو إلى الفطرة والتذكير بإعتبار الخبر أو بتأويل المشار إليه بم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ين ال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وى الذي لا عوج فيه ولا إنحراف عن الحق بوجه من الوجوه كما ينبيء عنه صيغة المبالغة وأصله قيوم على وزن فيعل أجتمعت الواو والياء وسبقت إحداهما بالسكون فقلبت الواو ياء وأدغمت الياء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كثر الناس لا يعلمون </w:t>
            </w:r>
            <w:r>
              <w:rPr>
                <w:rFonts w:cs="Arial" w:ascii="Arial" w:hAnsi="Arial"/>
                <w:color w:val="000000"/>
                <w:sz w:val="28"/>
                <w:szCs w:val="28"/>
              </w:rPr>
              <w:t>0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فيصدون عنه صد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علم لهم أصلا ولو علموا لعلموا ذلك على أن الفعل منزل منزلة اللا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يبين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اجعين إليه تعالى بالتوبة وإخلاص العمل من ناب نوبة ونوبا إذا رجع مرة بعد أخرى ومنه النوب أي النحل سميت بذلك لرجوعها إلى مقر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قطعين إليه تعالى من الناب السن خلف الرباعية لما يكون بها من الإنقطاع ما لا يكون بغيرها وتعقب بأنه بعيد لأن الناب يائي وهذا واوي وقد تقدم غير بعيد عدة أقوال في وجه نصبه وزاد عليها في البحر القول بكونه نصبا على ال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طر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مه على سائر الأقوال وهو كما ترى وتقدم أيضا ما قيل في عطف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تق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مخالفة أمر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يموا الصلاة ولا تكونوا من المشركين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بدلين لفطرة الله سبحانه تبديلا والظاهر أن المراد بهم كل من أشرك بالله عزوجل والنهي متصل بالأوامر قب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قيموا الصلاة والمعنى ولا تكونوا من المشركين بتركها وإليه ذهب محمد بن أسلم الطوسي وهو كما ترى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ذين فرقوا د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المشركين بإعادة الجار وتفريقهم لدينهم إختلافهم فيما يعبدونه على إختلاف أهوائ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ختلافهم في إعتقاداتهم مع إتحاد معبودهم وفائدة الإبدال التحذير عن الإنتماء إلى حزب من أحزاب المشركين ببيان أن الكل على الضلال ال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ر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ركوا دينهم الذي أمروا به أو الذي أقتضته فطر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شيع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فرقا تشايع كل فرقة أمامها الذي مهد لها دينها وقرره ووضع أص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حزب بما ل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دين المعوج المؤسس على الرأي الزائغ والزعم الباطل فرحون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سرورون ظنا منهم أنه حق والجملة قيل إعتراض مقرر لمضمون ما قبله من تفريق دينهم وكونهم شي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نصب على أنها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العائد أي كل حزب منهم وزعم بعضهم كونها حالا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ح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كل كقول الشما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خليل غير هاضم نفسه لوصل خليل صارم أو معارز والخبر هو الظرف المتقدم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ذين فرقوا د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منقطعا عما قبله وضعف بأنه يوصف المضاف إليه في نحوه صرح به الشيخ إبن الحاجب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أخ مفارقه أخوه لعمر أبيك إلا الفرقدان وفي البحر أن وصف المضاف إليه في نحوه هو الأكثر وأنش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دت عليه كل عين ترة فتركن كل حديقة كالدرهم و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إذا وصف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 على أن الفرح شامل للكل وهو أبلغ ليس بشيء بل العكس أبلغ لو تؤمل أدنى 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مس الناس 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وا ربهم منيبين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ين إليه تعالى من دعاء غيره عزوجل من الأصنام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ذا أذاقهم منه 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اصا من تلك الش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فريق منهم ب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كانوا دعوه منيبين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ركون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اجأ فريق منهم الإشراك وذلك بنسبة خلاصهم إلى غيره تعالى من صنم أو كوكب أو نحو ذلك من المخلوقات وتخصيص هذا الفعل ببعضهم لما أن بعضهم ليسوا كذلك وتن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 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ليل إشارة إلى أنهم لعدم صبرهم يجزعون لأدنى مصيبة ويطغون لأدنى نعمة و ثم للتراخي الرتبي أو الز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فروا بما آتي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م فيه للعاقبة وكونها تقتضي المهلة ولذا سميت لام المآل والشرك والكفر متقاربان لا مهلة بينهما كما قيل لا وجه 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مر وهو للتهديد كما يقال عند الغضب أعصني ما أستطعت وهو مناسب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مت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أمر تهديدي وإحتمال كونه ماضيا معطوفا على يشركون لا يخفى حاله والفاء للسببية والتمتع التلذذ وفيه إلتفات من الغيبة إلى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وف تعلمون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ال تمتعكم وقرأ أبو العالية فيمتعوا بالياء التحتية مبنيا للمفعول وهو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فروا فسوف 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أيضا وعن أبي العالي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تمت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تحتية قبل التاء وهو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ضا وعن إ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تمت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ام والياء التحتية وهو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أنزلنا عليهم سلطانا إلتفات من الخطاب إلى الغيبة إيذانا بالإعراض عنهم وتعديدا لجناياتهم لغيرهم بطريق المبائ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طعة والسلطان الحجة فالإنزال مجاز عن التعليم أو الإعلا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و يتك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فهو يدل على أن التكلم مجاز عن الدلالة ولك أن تعتبر هنا جميع ما أعتبروه في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طقت الحال من الإحتمالات ويجوز أن يراد بسلطانا ذا سلطان أي ملكا معه برهان فلا مجاز أولا وآخ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يتك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للإستفهام الذي تضمن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 </w:t>
            </w:r>
            <w:r>
              <w:rPr>
                <w:rFonts w:cs="Arial" w:ascii="Arial" w:hAnsi="Arial"/>
                <w:color w:val="000000"/>
                <w:sz w:val="28"/>
                <w:szCs w:val="28"/>
                <w:rtl w:val="true"/>
              </w:rPr>
              <w:t xml:space="preserve">) </w:t>
            </w:r>
            <w:r>
              <w:rPr>
                <w:rFonts w:ascii="Arial" w:hAnsi="Arial" w:cs="Arial"/>
                <w:color w:val="000000"/>
                <w:sz w:val="28"/>
                <w:sz w:val="28"/>
                <w:szCs w:val="28"/>
                <w:rtl w:val="true"/>
              </w:rPr>
              <w:t>إذ المعنى بل أأنزلنا عليهم سلطانا فهو يتك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انوا به يشركون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إشراكهم بالله عزوجل وصحته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تعالى أو بالأمر الذي يشركون بسببه وألوهيته على أن ما موصولة وضمير به لها والباء سببية والمراد نفي أن يكون لهم مستمسك يعول عليه في شر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أذقنا الناس 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عمة من صحة وسعة ونحو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حو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طرا وأشرا فإنه الفرح المذموم دون الفرح حمدا وشكرا وهو المراد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بفضل الله وبرحمته فبذلك فليفرحوا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ذموم الفرح بنفس الرحمة والممدوح الفرح برحمة الله تعالى من حيث أنها مضافة إلى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صبهم 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قدمت أي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ؤم معاص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هم يقنطون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اجؤا القنوط من رحمته عزوجل والتعبير بإذا أولا لتحقق الرحمة وكثرتها دون المقابل وفي نسبة الرحمة إليه تعالى دون السيئة تعليم للعباد أن لا يضاف إليه سبحانه الشر وهو كثير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عمت والمغضوب في الفاتحة وعدم بيان سبب إذاقة الرحمة وبيان سبب إصابة السيئة إشارة إلى أن الأول تفضل والثاني عدل والتعبير بالمضارع في إذا هم يقنطون لرعاية الفاصلة والدلالة على الإستمرار في القنوط والمراد بالناس أما فريق آخر غير الأول على أن التعريف للعهد أو للجنس وأما الفريق الأول لكن الحكم الأول ثابت لهم في حال تدهشهم كمشاهدة العرق وهذا الحكم في حال آخر لهم فلا مخالفة بي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مس الناس ضر دعوا ربهم منيبين إليه و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تصبهم سيئة بما قدمت أيديهم إذا هم يقنطون فلا يحتاج إلى تكلف التوفيق بأن الدعاء اللساني جار على العادة فلا ينافي القنوط القلبي ولذا سمع بعض الخائضين في دم عثمان رضي الله تعالى عنه يدعو في طوافه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أغفر لي ولا أظنك تفعل أو المراد يفعلون فعل القانطين كالإهتمام بجمع الذخائر أيام الغلاء ولا يخفى أن في المفاجأة نبوة ما عن هذا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يقنطون بكسر 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لم ينظروا ولم يش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له يبسط الرزق ل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بسطه تعالى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ضيقه على من يشاء أن يضيقه عليه وهذا إما بإعتبار شخصين أو بإعتبار شخص واحد في زمانين والمراد إنكار فرحهم وقنوطهم في حالتي الرخاء والشدة أي أو لم يروا ذلك فما لهم لم يشكروا ولم يحتسبوا في السراء والضراء ك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ذكور أي البسط وضده أو جميع ما ذكر لآيات لقوم يؤمنون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ستدلون بها على كمال القدرة والحكمة ولله تعالى در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د الأريب وطيب عيش الجاهل قد أرشدك إلى حكيم كامل 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فاصل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وم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ذانا بأنه تعالى يفعل ذلك بمحض مشيئته سبحانه وليس الغني بفعل العبد وجهده ولا العدم بعجزه وتقاعده ولا يعرف ذلك إلا من آمن بأن ذلك تقدير العزيز العليم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من أريب فهم قلبه مستكمل العقل مقل عديم ومن جهول مكثر ماله ذلك تقدير العزيز ال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آت ذا القربى ح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صلة والصدقة وسائر المب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سكين وإبن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ستحقانه والخطاب للنبي صلى الله عليه وسلم على أنه عليه الصلاة والسلام المقصود أصالة وغيره من المؤمنين تبعا وقال الحس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و خطاب لكل سامع وجوز غير واحد أن يكون لمن بسط له الرزق ووجه تعلق هذا الأمر بما قبله وإقترانه بالفاء على ما ذكره الزمخشري أنه تعالى لما ذكر أن السيئة أصابتهم بما قدمت أيديهم أتبعه ذكر ما يجب أن يفعل وما يجب أن يترك وحاصله على ما في الكشف أن إمتثال أوامره تعالى مجلبة رضاه والحياة الطيبة تتبعه كما أن عصيانه سبحانه مجلبة سخطه والجدب والضيقة من روادفه فإذا أستبان ذلك فآت يامحمد ومن تبعه أو فآت يامن بسط له الرزق ذا القربى حقه إلخ وذكر الإمام وجها آخر مبنيا على أن الأمر متفرع على حديث البسط والقدر وهو أنه تعالى لما بين أنه سبحانه يبسط ويقدر أمر جل وعلا بالإتفاق إيذانا بأنه لا ينبغي أن يتوقف الإنسان في الإحسان فإن الله تعالى إذا بسط الرزق لا ينقص بالإنفاق وإذا قدر لا يزداد بالإمساك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جادت الدنيا عليك فجدبها على الناس طرا إنها تتقلب فلا الجود يفنيها إذا هي أقبلت ولا البخل يبقيها إذا هي تذهب قال صاحب الكشف روح الله تعالى رو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ذكره الزمخشري أوفق لتأليف النظم الجليل ف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يروا أن الله يبسط الر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تميم الإنكار على من فرح بالنعمة عن شكر المنعم ويئس عند زوالها عنه والظاهر على ما ذكره الإمام أن المراد بالحق الحق المالي وكذا المراد به في جانب المسكين وإبن السبيل وحمل ذلك بعضهم على الزكاة المفروضة وتعقب بأن السورة مكية والزكاة إنما فرضت بالمدينة وإستثناء هذه الآية ودعوى أنها مدنية يحتاج إلى نقل صحيح وسبق النزول على الحكم بعيد ولذا لم يذكر هنا بقية الأصناف وحكى أن أبا حنيفة أستدل بالآية على وجوب النفقة لكل ذي رحم محرم ذكرا كان أو أنثى إذا كان فقيرا أو عاجزا عن الكسب ووجه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للوجوب والظاهر من الحق بقرينة ما قبله أنه مالي ولو كان المراد الزكاة لم يقدم حق ذوي القربى إذ الظاهر من تقديمه المغايرة والشافعية أنكروا وجوب النفقة على من ذكر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فقة بالقرابة إلا على الولد والوالدين على ما بين في الفقه والمراد بالحق المصرح به في ذي القربى صلة الرحم بأنواعها وبالحق المعتبر في جانب المسكين وإبن السبيل صدقة كانت مفروضة قبل فرض الزكاة أو الزكاة المفروضة والآية مدنية أو مكية والنزول سابق على الحكم وأعترض على هذا بأنه إذا فسر حق الأخيرين بالزكاة وجب تفسير الأول بالنفقة الواجبة لئلا يكون لفظ الأمر للوجوب والندب ولذا أستدل أبو حنيفة عليه الرحمة بالآية على ما تقدم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جلة الشافعية رادا على الإستد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يف يتم مع إحتمال أن يكون الأمر بإيتاء الصدقة أيضا بدليل ما تلاه ثم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مل عند المستدل ومن أين له أنه بين بذي الرحم المحرم وك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ق أنه أمر بتوفير حقه من الصلة لا خصوص النفقة وصلة الرحم من الواجبات المؤكدة إنتهى والحق أحق بالإتباع ودليل الإمام عليه الرحمة ليس هذا وحده كما لا يخفى على علماء مذه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ص بعض الخطاب به صلى الله تعالى عليه وسلم وقال </w:t>
            </w:r>
            <w:r>
              <w:rPr>
                <w:rFonts w:cs="Arial" w:ascii="Arial" w:hAnsi="Arial"/>
                <w:color w:val="000000"/>
                <w:sz w:val="28"/>
                <w:szCs w:val="28"/>
                <w:rtl w:val="true"/>
              </w:rPr>
              <w:t xml:space="preserve">: </w:t>
            </w:r>
            <w:r>
              <w:rPr>
                <w:rFonts w:ascii="Arial" w:hAnsi="Arial" w:cs="Arial"/>
                <w:color w:val="000000"/>
                <w:sz w:val="28"/>
                <w:sz w:val="28"/>
                <w:szCs w:val="28"/>
                <w:rtl w:val="true"/>
              </w:rPr>
              <w:t>المراد بذي القربى بنو هاشم وبنو المطلب أمر صلى الله تعالى عليه وسلم أن يؤتيهم حقهم من الغنيمة والفيء وفي مجمع البيان للطبرسي من الشيعة المعنى وآت يامحمد ذوي قرابتك حقوقهم التي جعلها الله تعالى لهم من الأخماس وروى أبو سعيد الخدري وغيره أنه لما نزلت هذه الآية أعطى عليه الصلاة والسلام فاطمة رضي الله تعالى عنها فدكا وسلمه إليها وهو المروى عن أبي جعفر وأبى عبدالله إنتهى وفيه أن هذا ينافي ما أشتهر عند الطائفتين من أنها رضي الله تعالى عن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دعت فدكا بطريق الأرث وزعم بعضهم أنها أدعت الهبة وأتت على ذلك بعلي والحسن والحسين رضي الله تعالى عنهم وبأم أيمن رضي الله تعالى عنها فلم يقبل منها لمكان الزوجية والبنوة وعدم كفاية المرأة الواحدة في الشهادة في هذا الباب فأدعت الأرث فكان ما كان وهذا البحث مذكور على أتم وجه في التحفة أن أردته فأرجع إليه وخص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ن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ضيف وحقه بالإحسان إليه إلى أن يرتحل والمشهور أنه المنقطع عن ماله وبين المعنيين عموم من وجه وقدم ذو القربى إعتناء بشأنه وهو السر في تقديم المفعول الثاني على العطف والعدول عن وآت ذا القربى والمسكين وإبن السبيل حقهم وعبر عن القريب بذي القربى في جميع المواضع ولم يعبر عن المسكين بذي المسكنة لأن القرابة ثابتة لا تتجدد وذو كذا لا يقال في الأغلب إلا في الثابت ألا ترى أنهم يقولون لمن تكرر منه الرأي الصائب فلان ذو رأي ويكاد لا تسمعهم يقولون لمن أصاب مرة في رأيه كذلك وكذا نظائر ذلك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ذو جاه وفلان ذو أقدام والمسكنة لكونها مما تطرأ وتزول لم يقل في المسكين ذو مسكنة كذا قال الإم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إيتاء المفهوم من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نفسه أو خير من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ين يريدون وج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اته سبحانه أي يقصدونه عزوجل بمعروفهم خالصا أو جهته تعالى أي يقصدون جهة التقرب إليه سبحانه لا جهة أخرى والمعنيان كما في الكشف متقاربان ولكن الطريقة مختلف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صفون بالإي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مفلحون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يث حصلوا بإتفاق ما يفني النعيم المقيم والحصر إضافي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لئك هم المفلحون لا الذين بخلوا بما لهم ولم ينفقوا من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قيقي على أن المتصفين بالإيتاء المذكور هم الذين آمنوا وأقاموا الصلاة وأنابوا إليه تعالى وأتقوه عزوجل فلا منافاة بين هذا الحصر والحصر المذكور في أول سورة البقرة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آتيتم من 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ه أريد به الزيادة المعروفة في المعاملة التي حرمها الشارع وإليه ذهب الجبائي وروى ذلك عن الحسن ويشهد له ما روى عن السدي من أن الآية نزلت في ربا ثقيف كانوا يربون وكذا كانت قريش وعن إبن عباس ومجاهد وسعيد بن جبير والضحاك ومحمد بن كعب القرظي وطاوس وغيرهم أنه أريد به العطية التي يتوقع بها مزيد مكافأة وعليه فتسميتها ربا مجاز لأنها سبب للزي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ا فضل لا يجب على المع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نخعي أن الآية نزلت في قوم يعطون قراباتهم وإخوانهم على معنى نفعهم وتمويلهم والتفضيل عليهم وليزيدوا في أموالهم على جهة النفع لهم وهي رواية عن إبن عباس فالمراد بالربا العطية التي تعطى للأقارب للزيادة في أموالهم ووجه تسميتها بما ذكر معلوم مما ذكرنا وأياما كانفمن بيانلما لا للتع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قصر ومعناه على قراءة الجمهور أعطيتم وعلى هذه القراءة جئتم أي ما جئتم به من عطاء 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ربوا في أموال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زيد ذلك الربا ويزكو في أموال الناس الذين آتيتموهم إياه وقال إبن الش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عل ىتفسير الربا بالعطية ليزيد ذلك الربا في جذب أموال الناس وجلبها وفي معناه ما قيل ليزيد ذلك بسبب أموال الناس وحصول شيء منها لكم بواسطة العطية وعن إبن عباس والحسن وقتادة وأبي رجاء والشعبي ونافع ويعقوب وأبي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بوا </w:t>
            </w:r>
            <w:r>
              <w:rPr>
                <w:rFonts w:cs="Arial" w:ascii="Arial" w:hAnsi="Arial"/>
                <w:color w:val="000000"/>
                <w:sz w:val="28"/>
                <w:szCs w:val="28"/>
                <w:rtl w:val="true"/>
              </w:rPr>
              <w:t xml:space="preserve">) </w:t>
            </w:r>
            <w:r>
              <w:rPr>
                <w:rFonts w:ascii="Arial" w:hAnsi="Arial" w:cs="Arial"/>
                <w:color w:val="000000"/>
                <w:sz w:val="28"/>
                <w:sz w:val="28"/>
                <w:szCs w:val="28"/>
                <w:rtl w:val="true"/>
              </w:rPr>
              <w:t>بالتاء الفوقية مضمومة وإسناد الفعل إليهم وهو باب الأفعال المتعدية لواحد بهمزة التعدية والمفعول محذوف أي لتربوه وتزيدوه في أموال الناس أو هو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بيل يجرح في عراقيبها تصلى أي لتربوا وتزيدوا أموال الناس ويجوز أن يكون ذلك للصيرورة أي لتصيروا ذوي ربا في أموال الناس وقرأ أبو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ب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ير المؤنث وكان الضمير للربا على تأويله بالعطية أو نح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ربوا عند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ا يبارك فيه في تقديره تعالى وحكم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آتيتم من 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صد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يدون وج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تغون به وجهه تعالى خال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هم المضعفون </w:t>
            </w:r>
            <w:r>
              <w:rPr>
                <w:rFonts w:cs="Arial" w:ascii="Arial" w:hAnsi="Arial"/>
                <w:color w:val="000000"/>
                <w:sz w:val="28"/>
                <w:szCs w:val="28"/>
              </w:rPr>
              <w:t>9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ذوو الإضعاف على أن مضعفا أسم فاعل من أضعف أي صار ذا ضعف بكسر فسكون بأن يضاعف له ثواب ما أعطاه كأقوى وأيسر إذا صار ذا قوة ويسار فهو لصيرورة الفاعل ذا أصله ويجوز أن يكون من أضعف والهمزة للتعدية والمفعول محذوف أي الذين ضعفوا ثوابهم وأموالهم ببركة الزكاة ويؤيد هذا الوجه قراءة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ضع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م مفعول وكان الظاهر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يربو عند الله لأنه الذي تقتضيه المقابلة إلا أنه غير في العبارة إذ أثبت غير ما قبله وفي النظم إذ أتى فيما قبل بجملة فعلية وهنا بجملة أسمية مصدرة بأسم الإشارة مع ضمير الفصل لقصد المبالغة فأثبت لهم المضاعفة التي هي أبلغ من مطلق الزيادة على طريق التأكيد بالأسمية والضمير وحصر ذلك فيهم بالإستحقاق مع ما في الإشارة من التعظيم لدلالته على علو المرتبة وترك ما أتوا وذكر المؤتى إلى غير ذلك والإلتفات عن الخطاب حيث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دون فأنتم للتعظيم كأنه سبحانه خاطب بذلك الملائكة عليهم السلام وخواص الخلق تعريفا لحالهم ويجوز أن يكون التعبير بما ذكر للتعميم بأن يقصد بأولئك هؤلاء وغيرهم والراجح في الكلام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ذوف أن جعلت موصولة وكذلك إن جعلت شرطية على الأصخح لأنه خبر على كل حال أي فأولئك هم المضعفون به أو فمؤتوا على صيغة أسم الفاعل أولئك هم المضعفون والحذف لما في الكلام من الدليل عليه وعلى تقدير مؤتوه العام لا يكون هناك إلتفات بالمعنى المتعارف وإعتبار الألتفات أولى وفي الكشاف أن الكلام عليه أملا بالفائدة وبين ذلك بأن الكلام مسوق لمدح المؤتين حثا في الفعل وهو على تقدير الإلتفات من وجوه أحدها الإشارة بأولئك تعظيما لهم والثاني تقريع الملائكة عليهم السلام بمدحهم والثالث ما في نفس الإلتفات من الحسن والرابع ما في أولئك على هذا من الفائدة المقررة في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لك أن يهلك فحسبي ثناؤ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خلافه إذا جعل وصفا للمؤتين وعلى ذلك التقدير يفيد تعظيم الفعل لا الفاعل وإن لزم بالعرض فلا يعارض ما يفيده بالإصالة فتأمل والآية على المعنى الأول للربا في معنى قول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محق الله الربا ويربي الصد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بسواء والذي يقتضيه كلام كثير أنها تشعر بالنهي عن الربا بذلك المعنى لكن أنت تعلم أنها لو أشعرت بذلك لأشعرت بحرمة الربا بمعنى العطية التي يتوقع بها مزيد مكافأة على تقدير تفسير الربا بها مع أنهم صرحوا بعدم حرمة ذلك على غيره صلى الله تعالى عليه وسلم وحرمتها عليه عليه الصلاة والسلام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منن تست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صرحوا بأن ما يأخذه المعطي لتلك العطية من الزيادة على ما أعطاه ليس بحرام ودافعه ليس بآثم لكنه لا يثاب على دفع الزيادة لأنها ليست صلة مبتدأ بل بمقابلة ما أعطى أولا ولا ثواب فيما يدفع عوضا وكذا لا ثواب في إعطاء تلك العطية أولا لأنها شبكة صيد ومعنى قول بعض التابعين الجانب المستغزر يثاب من هبته أن الرجل الغريب إذا أهدى إليك شيئا لتكافئه وتزيده شيئا فأثبه من هديته وزد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الذي خلقكم ثم رزقكم ثم يميتكم ثم يحييكم هل من شركائكم من يفعل من ذلكم من شيء </w:t>
            </w:r>
            <w:r>
              <w:rPr>
                <w:rFonts w:cs="Arial" w:ascii="Arial" w:hAnsi="Arial"/>
                <w:color w:val="000000"/>
                <w:sz w:val="28"/>
                <w:szCs w:val="28"/>
                <w:rtl w:val="true"/>
              </w:rPr>
              <w:t xml:space="preserve">( </w:t>
            </w:r>
            <w:r>
              <w:rPr>
                <w:rFonts w:ascii="Arial" w:hAnsi="Arial" w:cs="Arial"/>
                <w:color w:val="000000"/>
                <w:sz w:val="28"/>
                <w:sz w:val="28"/>
                <w:szCs w:val="28"/>
                <w:rtl w:val="true"/>
              </w:rPr>
              <w:t>الظاهر أن الأس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ليل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الإستفهام إنكاري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ركا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قد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مؤخ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للتبعيض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مت عليه فأعربت حال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للتبعيض أيض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يفع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خلة عليه مزيدة لتأكيد الإستغراق وجوز الزمخشري أن يكون الأسم الجليل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ته و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من شركا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الرابط أسم الإشارة المشار به إلى أفعاله تعالى السابقة فمن ذلكم بمعنى من أفعاله ووقعت الجملة المذكورة خبرا لأنها خبر منفي معنى وإن كانت إستفهامية ظاهر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خالق الرازق المميت المحيي لا يشاركه شيء ممن لا يفعل أفعاله هذه وبعضهم جعلها خبرا بتقدير القول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موصوف بكونه خالقا ورازقا ومميتا ومحييا مقول في حقه هل من شركائكم من هو موصوف بما هو موصوف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ذلك أبو حيان بأن أسم الإشارة لا يكون رابطا إلا إذا أشير به إلى المبتدأ وهو هنا ليس إشارة إليه لكنه شبيه بما أجازه الفراء من الربط بالمعنى وخالفه الناس وذلك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يتوفون منكم ويذرون أزواجا يترب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تقدير يتربصن أزواجهم فقدر الضمير بمضاف إلى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صل به الر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در الزمخشري من ذلكم بمن أفعاله المضاف إلى ضمير المبتدأ لكن لا يخفى أن الإضافة غير معتبرة وعلى تقدير إعتبارها يلزم تقدير مضاف آخر و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لبيان من يفعل ومتعلقها محذو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 لفعل محذوف أي هل حصل وأستقر من يفعل كائنا من شركائكم وكذا جوز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أن تكون لبيان المستغر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ن الأولى ومن الثانية زائدتان كالثالثة وهو كما ترى والآية على ما قلناه أولا متضمنة جملتين دلت الأولى على إثبات ما هو من اللوازم المساوية للألوهية من الخلق والرزق والأماتة والأحياء له عزوجل وأفادت الثانية بواسطة عكس السالبة الكلية نفيها رأسا عن شركائهم الذين أتخذوهم شركاء له سبحانه من الأصنام وغيرها مؤكدا بالإنكار والعقل حاكم بأن ما يتخذ شريكا كالذي أتخذ في الحكم المذكور أعني نفي تأتي تلك الأفعال منه وإن شئت ج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كا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ملا للصنفين ويفهم من ذلك عدم صحة الشركة إذ لا يعقل شركة ما ليس باله لعدم وجود لازم الألوهية فيه لمن هو إله في الألوهية ولتأكيد ذلك قال سبحانه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انه وتعالى عما يشركون </w:t>
            </w:r>
            <w:r>
              <w:rPr>
                <w:rFonts w:cs="Arial" w:ascii="Arial" w:hAnsi="Arial"/>
                <w:color w:val="000000"/>
                <w:sz w:val="28"/>
                <w:szCs w:val="28"/>
              </w:rPr>
              <w:t>0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ن شركهم والتعبير بالمضارع لما في الشرك من الغرابة أو للأشعار بإستمراره وتجدده منهم وأشار بعضهم إلى أن تينك الجملتين يؤخذ منهما مقدمتان موجبة وسالبة كلية مرتبتان على هيئة قياس من الشكل الثاني و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يؤخذ منه سالبة كلية هي نتيجة ذلك القياس فتكون الجملتان المذكورتان في حكم قياس من الشكل الثاني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في حكم النتيجة له ولا يخفى إحتياج ذلك إلى تكلف فتأمل جدا وقرأ الأعمش وإبن وث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ر الفساد في البر و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جدب والموتان وكثرة الحرق والغرق وإخفاق الصيادين والغاصة ومحق البركات من كل شيئ وقلة المنافع في الجملة وكثرة المضار وعن إبن عباس أجدبت الأرض وأنقطعت مادة البحر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نقطع القطر عميت دواب البحر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ر الفساد في البر بقتل إبن آدم أخاه وفي البحر باخذ السفن غصبا وفي رواية عن إبن عباس بأخذ جلندي كل سفينة غصبا ولعل المراد التمثيل وكذا يقال في قتل إبن آدم أخاه وكان أول معصية ظهرت في البر 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كانت الأرض خضرة مونقة لا يأتي إبن آدم شجرة إلا وجد عليها ثمرة وكان ماء البحر عذبا وكان لا يفترس الأسد البقر ولا الذئ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غنم فلما قتل قابيل هابيل أقشعر ما في الأزض وشاكت الأشجار وصار ماء البحر ملحا زعافا وقصدا وقصد الحيوان بعضه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أن أول معصية في البحر غصب جلندي كل سفينة تمر عليه فكأن تخصيص الأمرين بالذكر لذلك وأياما كان فالبر والبحر على ظاهرهما وعن مجاهد البر البلاد البعيدة من البحر والبحر السواحل والمدن التي عند البحر والأنهار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ر القيافي ومواضع القبائل وأهل الصحاري والعمود والبحر المدن والعرب تسمى الأمصار بحارا لسعتها ومنه قول سعد بن عبادة في عبدالله بن أبي بن سلول ولقد أجمع أهل هذه البحيرة يعني المدينة ليت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يده هذا قراءة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ورويت عن إبن عباس رضي الله تعالى عنهما وجوز النحاس أن يكون البحر على ظاهره إلا أن الكلام على حذف مضاف أي مدن البحر فهو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أل ال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يضا أن يراد بالفساد والمعاصي من قطع الطريق والظلم وغيرهم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ر و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نس وكذ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س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ظهر جنس الفساد من الجدب والموتان ونحوهما في جنس البر وجنس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سبت أيدي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ما فعله الناس من المعاصي والذنوب وشه وهذ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صابكم من مصيبة فبما كسبت أيد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ى التفسير الأول للفساد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على تفسيره بالمعاصي فالمعنى ظهرت المعاصي في البر والبحر بكسب الناس إياها وفعلهم لها و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ذيقهم بعض الذي عملوا لعلهم يرجعون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أول ظاهر وهو أن الله تعالى قد أفسد أسباب دنياهم ومحقها وبال بعض أعمالهم في الدنيا قبل أن يعاقبهم بجميعها في الآخرة لعلهم يرجعون عما هم عليه وأما على الثاني فاللام مجاز على معنى أن ظهور المعاصي بسببهم مما أستوجبوا به أن يذيقهم الله تعالى وبال أعمالهم إرادة الرجوع فكأنهم إنما فسدوا وتسببوا لفشوا المعاصي في الأرض لأج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سلمي والأعرج وأبو حيوة وسلام وسهل وروح وإبن حسان وقنبل من طريق إبن مجاهد وإبن الصباح وأبي الفضل الواسطي عنه ومحبوب عن أبي عمرو لنذيقهم بالنون وظهور الفساد المذكور على ما أخرج إبن جرير وإبن أبي حاتم عن قتادة كان قبل أن يبعث النبي صلى الله تعالى عليه وسلم فلما بعث عليه الصلاة والسلام رجع من رجع من الناس عن الضلال والظ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وائل البعثة وذلك أن كفار قريش فعلوا ما فعلوا من المعاصي والإصرار على الشرك وإيذاء الرسول صلى الله تعالى عليه وسلم فدعا صلى الله تعالى عليه وسلم عليهم فأقحطوا وحل بهم من البلاء ما حل فأخبر الله سبحانه أن ذلك بسبب معاصيهم ليذيقهم بعض الذي عملوا لعلهم ي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 هذا القائ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فار قريش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في زمان سابق على زمان النزول أعم من أن يكون الزمان الذي قبيل البعثة أو بعيدها أو غير ذلك وحكم الآية عام في كل فساد يظهر إلى يوم القيامة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ذنب ذنبا يكون جميع الخلائق من الإنس والدواب والوحوش والطيور والذر خصماءه يوم القيامة لأنه تعالى يمنع المطر بشؤم المعصية فيتضرر بذلك أهل البر والبحر جميعا وروى عن شقيق الز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من أكل الحرام فقد خان جميع الناس ووجه تعلق الآية بما قبلها نعى ما يعم الشرك وغيره من المعاص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ما قبل نعى الشرك وفيها من تخويف المشركين م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وجه التعلق هو أن الشرك سبب الفساد كم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كان فيهما آلهة إلا الله لفسد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كان الشرك سببه جعل الله تعالى إظهارهم الشرك مورثا لظهور الفساد ولو فعل بهم ما يقتضيه قولهم لفسدت السموات والأرض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كاد السموات يتفطرن منه وتنشق الأرض وتخر الجبال ه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هذا أشار عزوجل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نذيقهم بعض الذي ع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تهى فتأمل وأنصف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سيروا في الأرض فأنظروا كيف كان عاقبة الذين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وق لتأكيد تسبب المعاصي لغضب الله تعالى ونكاله حيث أمروا بأن يسيروا فينظروا كيف أهلك الله تعالى الأمم وأذاقهم سوء العاقبة بمعاصيهم ويتحققوا صدق ما تقد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ن أكثرهم مشركين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ستئناف للدلالة على أن الشرك وحده لم يكن سبب لدمير جميعهم بل هو سبب للتدمير في أكثرهم وما دونه من المعاصي سبب له في قليل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للدلالة على أن سوء عاقبتهم لفشو الشرك وغلبته فيهم ففيه تهويل لأمر الشرك بأنه فتنة لا تصيب الذين ظلموا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قم وجهك للدين ال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ا كان الأمر كذلك فأقم وتمام الكلام فيما هنا يعلم مما تقدم في هذه السورة الكر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أن يأتي يوم لا مرد له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ز أن يتعلق بمرد وهو مصدر بمعنى الرد والمعنى لا يرده سبحانه بعد أن يجيء به ولا رد له من جهته عزوجل فيفيد إنتفاء رد غيره تعالى له بطريق برهاني وأعترض بأنه لو كان كذلك للزم 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شابهته لل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ه مبنى على ما قال إبن مالك في التسهيل من أنه قد يعامل الشبيه بالمضاف معاملته فيترك تنوينه وحمل عليه قوله عليه الصلاة والسلام لا مانع لما أعطيت وتفصيله في شرحه وبعضهم جعله متعلقا بمحذوف يدل عليه مرد أي لا يرد من جهته تعالى أي لا يرده هو عزوج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خبر مبتدأ محذوف والتقدير هو أي الرد المنفي كائن من الله تعالى والجملة إستئناف جواب سؤال تقديره ممن ذلك الرد المنف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محذوف وقع حالا من الضمير في الظرف الواقع خبرا ل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نفي أو بما دل ع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حذوف وقع صفة ليوم وجوز كثير تعلقه بيأتي أي من قبل أن يأتي من الله تعالى يوم لا يقدر أحد أن ير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ذلك خلاف المتبادر من اللفظ والمعنى وهو مع ذلك قليل الفائدة وإرتضاء الطيب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وجه أبلغ لإطلاق الرد وتفخيم اليوم وإن إتيانه من جهة عظيم قادر ذي سلطان قاهر ومنه يعلم أن ذلك ليس قليل الفائدة نعم أن فيه الفصل الملبس وحال سائر الأوجه لا يخفى على ذي تمي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م إذ يأ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عون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صله يتصدعون فقلبت تاؤه صادا وأدغمت والتصدع في الأصل تفرق أجزاء الأواني ثم أستعمل في مطلق التفرق أي يتفرقون فريق في الجنة وفريق في السع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فرقون تفرق الأشخاص على ما ورد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يكون الناس كالفراش المبثو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فرق الفريقين فإن المبالغة في التفرق المستفاد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دعون </w:t>
            </w:r>
            <w:r>
              <w:rPr>
                <w:rFonts w:cs="Arial" w:ascii="Arial" w:hAnsi="Arial"/>
                <w:color w:val="000000"/>
                <w:sz w:val="28"/>
                <w:szCs w:val="28"/>
                <w:rtl w:val="true"/>
              </w:rPr>
              <w:t xml:space="preserve">) </w:t>
            </w:r>
            <w:r>
              <w:rPr>
                <w:rFonts w:ascii="Arial" w:hAnsi="Arial" w:cs="Arial"/>
                <w:color w:val="000000"/>
                <w:sz w:val="28"/>
                <w:sz w:val="28"/>
                <w:szCs w:val="28"/>
                <w:rtl w:val="true"/>
              </w:rPr>
              <w:t>إنما تناسب الأول ورجح الثاني بأنه المناسب للسياق والسباق إذ الكلام في المؤمنين والكافرين فما ذكر بي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تباينهم في الدارين ويكفي للمبالغة شدة بعد ما بين المنزلتين حسا ومعنى وهو تفسير رواه عبد بن حميد وإبن جرير وإبن المنذر عن قتادة وروى أيضا عن إ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فر فعليه كف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وبال كفره وهي النار المؤبدة ففي الكلام مضاف مقدر أو الكفر مجاز عن جزائه بل عن جميع المضار التي لا ضرر وراءها وإفراد الضمير بإعتبار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إشارة إلى قلة قدرهم عند الله تعالى وحقارتهم مع ما علم من كثرة عددهم وجمع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عمل صالحا فلأنفسهم يمهدون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إعتبار معناها وفيه مع رعاية الفاصلة إشارة إلى كثرة قدرهم وعظمهم عند الله تعال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ه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هد فراشه وطأه أي يوطيء الرجل لنفسه فراشه لئلا يصيبه في مضجعه ما ينيبه وينغص عليه مرقده من نتوء أو قضض أو بعض ما يؤذي الراقد فكأنه شبه حالة المكلف مع عمله الصالح وما يتحصل به من الثواب ويتخلص من العقاب بحالة من يمهد فراشه ويوظوه ليستريح عليه ولا يصيبه في مضجعه ما ينغص عليه وجوز أن يكون المعنى فعلى أنفسهم يشفقون على أن ذلك من قولهم في المثل للمشفق أم فرشت فأنامت فيكون الكلام كناية إيمائية عن الشفقة والمرحمة والأول أظهر والظاهر أن هذه التوطئة لما بعد الموت من القبر وغيره وأخرج جماعة 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أنفسهم يمهدون أي يسوون المضاجع في القبر وليس بذاك وتقديم الظرف في الموضعين للدلالة على الإختصاص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إهتمام ومقابل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ن عمل صالحا لا بمن آمن أما للتنويه بشأن الإيمان بناء على أنه المراد بالعمل الصالح وإما لمزيد الإعتناء بشأن المؤمن العامل بناء على أن المراد بالعمل الصالح ما يشمل العمل القلبي والقالبي ويشعر بأن المراد بمن عمل صالحا المؤمن العام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جزي الذين آمنوا وعملوا الصالحات من فض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علة ليمهدون وأقيم فيه الموصول مقام الضمير تعليلا للجزاء لما أن الموصول في معنى المشتق والتعليق به يفيد علية مبدأ الإشتقاق 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ض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دلالة على أن الإثابة تفضل محض وتأويله بالعطاء أو الزيادة على ما يستحق من الثواب عدول عن الظاهر وجوز أن يكون ذلك علة ليصدعون والإقتصار على جزاء المؤمنين للأشعار بأنه المقصود بالذات والإكتفاء بفحو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ا يحب الكافرين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عدم المحبة كناية عن البغض في العرف وهو يقتضي الجزاء بموجب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عاقب الكافرين وفي الكشاف أن تكرير الذين آمنوا وعملوا الصالحات وترك الضمير إلى الصريح لتقرير أنه لا يفلح عنده تعالى إلا المؤمن الصالح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تقرير بعد تقرير على الطرد والعكس ويعني بذلك كل كلامين يقرر الأول الثاني وبالعكس سواء كان صريحا وإشارة أو مفهوما ومنطوقا وذلك كقول إبن هان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جازه جود ولا حل 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يصير الجود حيث يصير وبيانه فيما نحن فيه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جزي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بمنطوقه على ما قرر على إختصاصهم بالجزاء التكريمي وبمفهومه على أنهم أهل الولاية والزلفى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 لا يحب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ليل الإختصاص يدل بمنطوقه على أن عدم المحبة يقتضي حرمانهم وبمفهومه على أن الجزاء لإضدادهم موفر فهو جل وعلا محب للمؤمنين وذكر العلامة الطيبي الظاهر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قم وجهك للدين ال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بتمامها كالمورد للسؤال والخطاب لكل أحد من المكلف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كفر فعليه كفره </w:t>
            </w:r>
            <w:r>
              <w:rPr>
                <w:rFonts w:cs="Arial" w:ascii="Arial" w:hAnsi="Arial"/>
                <w:color w:val="000000"/>
                <w:sz w:val="28"/>
                <w:szCs w:val="28"/>
                <w:rtl w:val="true"/>
              </w:rPr>
              <w:t xml:space="preserve">) </w:t>
            </w:r>
            <w:r>
              <w:rPr>
                <w:rFonts w:ascii="Arial" w:hAnsi="Arial" w:cs="Arial"/>
                <w:color w:val="000000"/>
                <w:sz w:val="28"/>
                <w:sz w:val="28"/>
                <w:szCs w:val="28"/>
                <w:rtl w:val="true"/>
              </w:rPr>
              <w:t>الآية وارد على الإستئناف منطو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واب فكأنه ل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يموا على الدين القيم قبل مجيء يوم يتفرقون فيه يتفرقون في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لمقيمين على الدين وما على المنحرفين عنه وكيف يتفرقون فأجيب من كفر فعليه كفره الآية وأما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جزي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ينبغي أن يكون تعليلا للكل ليفصل ما يترتب على ما لهم وعليهم لكن يتعلق بيمهدون وحده لشدة العناية بشأن الإيمان والعمل الصالح وعدم الأعباء بعمل الكافر ولذلك وضع موض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حب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تهى فلا تغفل وفي الآية لطيفة نبه عليها الإمام قدس سره وهي أن الله عزوجل عند ما أسند الكفر والإيمان إلى العبيد قدم الكافر وعندما أسند الجزاء إلى نفسه قدم المؤمن ل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يد للمكلف ليمتنع عما يضره لينقذه سبحانه من الش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عمل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ريض له وترغيب في الخير ليوصله إلى الثواب والإنقاذ مقدم عند الحكيم الرحيم وأما عند الجزاء فأبتدأ جل شأنه بالإحسان إظهارا للكرم و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لما ذكر سبحانه ظهور الفساد والهلاك بسبب المعاصي ذكر ظهور الصلاح ولم يذكر عزوجل أنه بسبب العمل الصالح لأن الكريم يذكر لعقابه سببا لئلا يتوهم منه الظلم ولا يذكر ذلك لإحسانه فقال عز من قائ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آياته أن يرسل الري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وب ومهبها من مطلع سهيل إلى مطلع الثريا والصبا ومهبها من مطلع الثريا إلى بنات نعش والشمال ومهبها من بنات نعش إلى مسقط النسر الطائر فإنها رياح الرحمة وأما الدبور ومهبها من مسقط النسر الطائر إلى مطلع سهيل فريح العذاب وذكر أن الثلاثة الأول تلقح السحاب الماطر وتجمعه فلذا كانت رحمة وعن أبي عبيدة الشمال عند العرب للروح والجنوب للأمطار والأنداء والصبا لإلقاح الأشجار والدبور للبلاء وأهونه أن تثير غبارا عاصفا يقذى العين وهي أقلهن هبوبا وروى الطبراني والبيهقي في سننه عن إبن عباس من حديث ذكر فيه ما كان يفعله ويقوله صلى الله عليه وسلم إذا هاجت 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أجعلها رياحا ولا تجعلها ريحا وهو مبني على أن الرياح للرحمة والريح للعذاب وفي النهاية العرب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لقح السحاب إلا من رياح مختلفة فكأنه قال صلى الله تعالى عليه وسلم اللهم أجعلها لقاحا للسحاب ولا تجعلها عذابا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حقيق ذلك مجيء الجمع في آيات الرحمة والواحد شديرغننب كالريح العقيم وريحا صرصرا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ذاك لأن الريح إذا كانت واحدة جاءت من جهة واحدة فصدمت جسم الحيوان والنبات من جهة واحدة فتؤثر فيه أثرا أكثر من حاجته فتضره ويتضرر الجانب المقابل لعكس ممرها ويفوته حظه من الهواء فيكون داعيا إلى فساده بخلاف ما إذا كانت رياحا فإنها تعم جوانب الجسم فيأخذ كل جانب حظه فيحدث الإعتدال وأنت تعلم أنه قد تفرد الريح حيث لا عذاب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رين بهم بريح ط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سليمان ال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ديث مختلف فيه فرمز السيوطي لحسنه وقال الحافظ الهيث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نده حسين بن قيس وهو متروك وبقية رجاله رجال الصحيح ورواه إبن عدي في الكامل من هذا الوجه وأعله بحسين المذكور ونقل تضعيفه عن أحمد والنسائي نعم أن الحافظ عزاه في الفتح لأبي يعلى وحده عن أنس رفعه وقال إسناده صحيح فليحفظ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كثير والكسائي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ردا على إرادة معنى الجمع ولذ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بش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ذيقكم من 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منافع التابعة لها كتذرية الحبوب وتخفيف العفونة وسقي الأشجار إلى غير ذلك من اللطف والنع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صب التابع لنزول المطر المسبب عنها أو الروح الذي هو مع هبوبها ولا وجه للتخصيص والواو للعطف والعطف على علة محذوفة دل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شرات </w:t>
            </w:r>
            <w:r>
              <w:rPr>
                <w:rFonts w:cs="Arial" w:ascii="Arial" w:hAnsi="Arial"/>
                <w:color w:val="000000"/>
                <w:sz w:val="28"/>
                <w:szCs w:val="28"/>
                <w:rtl w:val="true"/>
              </w:rPr>
              <w:t xml:space="preserve">) </w:t>
            </w:r>
            <w:r>
              <w:rPr>
                <w:rFonts w:ascii="Arial" w:hAnsi="Arial" w:cs="Arial"/>
                <w:color w:val="000000"/>
                <w:sz w:val="28"/>
                <w:sz w:val="28"/>
                <w:szCs w:val="28"/>
                <w:rtl w:val="true"/>
              </w:rPr>
              <w:t>أي ليبشركم وليذيقكم أو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ش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عتبار المعنى فإن الحال قد يقصد بها التعليل نحو أهن زيدا مسيئا أي لإساءت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بشركم وليذيقكم وكونه من عطف التوهم توهم أو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ضمار فعل معل والتقدير ويرسلها ليذيقكم وكون التقدير ويجري الرياح ليذيقكم بعي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لى جملة ومن آياته إلخ بتقدير وليذيقكم أرسلها أو فعل ما فعل ولم يعتبره بعضهم لأن المقصود إندراج الإذاقة في الآي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و ز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جري الف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حر عند هبو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وجل وإنما جيء بهذا القيد لأن الريح قد تهب ولا تكون مواتية فلا بد من إنضمام إرادته تعالى وأمره سبحانه للريح حتى يتأتى المطلو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إشارة إلى أن هبوبها مواتية أمر من أموره تعالى التي لا يقدر عليها غير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بتغوا من فض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جارة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كم تشكرون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لتشكروا نعمة الله تعالى في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رسلنا من قبلك رسلا إلى قو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تراض لتسليته صلى الله عليه وسلم بمن قبله على وجه يتضمن الوعد له عليه الصلاة والسلام والوعيد لمن عصاه وفي ذلك أيضا تحذير عن الإخلال بمواجب ال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قومهم أقوامهم والأفراد للإختصار حيث لا لبس والمعنى ولقد أرسلنا من قبلك رسلا إلى أقوامهم كما أرسلناك إلى قو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اؤهم بالبي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اء كل قوم رسولهم بما يخصه من البينات كما جئت قومك ببينا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تقمنا من الذين أجر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اء فصيحة أي فآمن بعض وكذب بعض فأنتقمنا وقيل أي فكذبوهم فأنتقمنا منهم ووضع الموصول موضع ضميرهم للإشعار بالعلة والتنبيه على مكان المحذوف وجوز أن تكون تفصيلا للعموم بأن فيهم مجرما مقهورا ومؤمنا منص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حقا علينا نصر المؤمنين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مزيد تشريف وتكرمة للمؤمنين حيث جعلوا مستحقين على الله تعالى أن ينصرهم وإشعار بأن الإنتقام لأجلهم والمراد بهم ما يشمل الرسل عليهم الصلاة والسلام وجوز تخصيص ذلك بالرسل بجعل التعريف عهديا وظاهر الآية أن هذا النصر في الدنيا وفي بعض الآثار ما يشعر بعدم إختصاصه بها وأنه عام لجميع المؤمنين فيشمل من بعد الرسل من ال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إبن أبي حاتم والطبراني وإبن مردويه عن أبي الدرد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عليه وسلم يقول ما من أمريء مسلم يرد عن عرض أخيه إلا كان حقا على الله تعالى أن يرد عنه نار جهنم يوم القيامة ثم تلا عليه الصلاة والسلام وكان حقا علينا نصر المؤمنين وفي هذا إشعار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صر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م كما هو الظاهر وإنما أخر الأسم لكون ما تعلق به فاصلة وللإهتمام بالخبر إذ هو محط الفائدة على ما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قف بعض القراء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أسم كان ضمير الإنتقام أي وكان الإنتقام حقا وعدلا لا ظلما ورجوعه إليه على 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دلوا هو أقرب للت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نا نصر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 وهو خلاف الظاهر المؤيد بالخبر وإن لم يكن فيه محذور من حيث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ذي يرسل الري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ئناف مسوق لبيان ما أجمل فيما سبق من أحوال الري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ثير سح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ركه وتنشره فيبسطه بسطا تاما متصلا ت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متها لا في نفس السماء بالمعنى المتبا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ئرا وواقفا مطبقا وغير مطبق من جانب دون جانب إلى غير فالجملة الإنشائية حال بالتأ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عله كس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طعا تارة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عامر بسكون السين على أنه مخفف من المفتوح أو جمع كسفة أي قطعة أو مصدر كعلم وصف به مبالغة أو بتأويله بالمفعول أو بتقدير ذا كشف فترى يامن يصح منه الرؤ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دق </w:t>
            </w:r>
            <w:r>
              <w:rPr>
                <w:rFonts w:cs="Arial" w:ascii="Arial" w:hAnsi="Arial"/>
                <w:color w:val="000000"/>
                <w:sz w:val="28"/>
                <w:szCs w:val="28"/>
                <w:rtl w:val="true"/>
              </w:rPr>
              <w:t xml:space="preserve">( </w:t>
            </w:r>
            <w:r>
              <w:rPr>
                <w:rFonts w:ascii="Arial" w:hAnsi="Arial" w:cs="Arial"/>
                <w:color w:val="000000"/>
                <w:sz w:val="28"/>
                <w:sz w:val="28"/>
                <w:szCs w:val="28"/>
                <w:rtl w:val="true"/>
              </w:rPr>
              <w:t>أي المط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من خل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رجه جمع خلل في التارتين الإتصال والتقطع فالضمير للسحاب وهو أسم جنس يجوز تذكيره وتأنيثه وجوز على ق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س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سكون أن يكون له وليس بشي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ذا أصاب به من يشاء من عب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ادهم وأراضيهم والب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هم يستبشرون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جؤا الإستبشار بمجيء الخ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كانوا من قبل أن ينزل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بلسين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آيسين والتكرير للتأكيد وأفاد كما قال إبن عطية الإعلام بسرعة تقلب قلوب البشر من الإبلاس إلى الإستبشار وذلك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أن ينزل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الفسحة في الزمان ف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دلالة على الإتصال ودفع ذلك الإحتمال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د ليدل على بعد عهدهم بالمطر فيفهم منه إستحكام يأسهم وما ذكره إبن عطية أقرب لأن المتبادر من القبلية الإتصال وتأكيد دال على شدته وأبو حيان أنكر على كلا الشيخين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ذكراه من فائدة التأكيد غير ظاهر وإنما هو عندي لمجرد التأكيد ويفيد رفع المجاز فقط وقال قط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طر فلا تأكيد وأنت تعلم أنه يصير التقدير من قبل تنزيل المطر من قبل المطر وهو تركيب لا يسوغ في كلام فصيح فضلا عن القرآ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زرع الدال عليه المطر أي من قبل تنزيل المطر من قبل أن يزرعوا وفيه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أن 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بلسين ولا يمكن 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أيضا لأن حرفي جر بمعنى لا يتعلقان بعامل واحد إلا أن يكون بوساطة حرف العطف أو على جهة البدل ولا عاطف هنا ولا يصح البدل ظاهرا وجوز بعضهم فيه بدل الإشتمال مكتفيا فيه بكون الزرع ناشئا عن التنزيل فكان التنزيل مشتملا عليه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سحاب لأنهم لما أراوا السحاب كانوا راجين المطر والمراد من قبل رؤية السحاب ويحتاج أيضا إلى حرف عطف حتى يصح تعلق الحرفين بمبلسين وقال علي بن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أرسال وقال الكر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إستبشار لأنه قرن بالإبلاس ومن عليهم به وأورد عليهما أمر التعلق من غير عطف كما أورد على من قبلهما فإن قالوا بحذف حرف العطف ففي جوازه في مثل هذا الموضع قياسا خ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تار بعضهم كونه للإستبشار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ة بينز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متعلقة بملبسين لأنه يفيد سرعة تقلب قلوبهم من اليأس إلى الإستبشار بالإشارة إلى غاية تقارب زمانيهما ببيان إتصال اليأس بالتنزيل المتصل بالإستبشار بشهادة إذا الفجائية فتأم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ففة من الثقيلة واللام في لمبلسين هي الفارقة ولا ضمير شأن مقدرا لإن لأنه إنما يقدر للمفتوحة وأما المكسورة فيجب إهمالها كما فصله في المعنى وبعض الأجلة قال بالت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ظر إلى آثار رحم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رتبة على تنزيل المطر من النبات والأشجار وأنواع الثمار والفاء للدلالة على سرعة ترتبها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رميان وأبو عمرو و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فراد وفتح الهمزة والثاء وقرأ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همزة وإسكان الثاء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يف يحي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رض بعد مو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يز النصب بنزع الخافض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لق لأنظر أي فأنظر لإحيائه تعالى البديع للأرض بعد موتها وقال إبن جني </w:t>
            </w:r>
            <w:r>
              <w:rPr>
                <w:rFonts w:cs="Arial" w:ascii="Arial" w:hAnsi="Arial"/>
                <w:color w:val="000000"/>
                <w:sz w:val="28"/>
                <w:szCs w:val="28"/>
                <w:rtl w:val="true"/>
              </w:rPr>
              <w:t xml:space="preserve">: </w:t>
            </w:r>
            <w:r>
              <w:rPr>
                <w:rFonts w:ascii="Arial" w:hAnsi="Arial" w:cs="Arial"/>
                <w:color w:val="000000"/>
                <w:sz w:val="28"/>
                <w:sz w:val="28"/>
                <w:szCs w:val="28"/>
                <w:rtl w:val="true"/>
              </w:rPr>
              <w:t>على الحالية بالتأويل أي محييا وأياما كان فالمراد بالأمر بالنظر التنبيه على عظيم قدرته تعالى وسعة رحمته عز</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ل مع ما فيه من التمهيد لما يعقبه من أمر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حدري وإبن السميقع و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ي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تأنيث والضمير عائد على الرحمة وجوز على قراءة الحرميين ومن معهما أن يكون الضمير للأثر على أنه أكتسب التأنيث من المضاف إليه وليس بشيء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ظيم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حيي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ادر على أحيائهم فإنه إحداث لمثل ما كان في مواد أبدانهم من القوى الحيوانية كما أن إحياء الأرض إحداث لمثل ما كان فيها من القوى النبات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النبات الحادث من أجزاء تفتت وتبددت وأختلطت بالتراب الذي فيه عروقها في بعض الأعوام السالفة فيكون كالأحياء بعينه بإعادة المواد والقوى لا بإعادة القوى فقط وهو إحتمال واهي القوى بعيد ولا نسلم أن المسلم المسترشد يعلم وقوع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على كل شيء قدير </w:t>
            </w:r>
            <w:r>
              <w:rPr>
                <w:rFonts w:cs="Arial" w:ascii="Arial" w:hAnsi="Arial"/>
                <w:color w:val="000000"/>
                <w:sz w:val="28"/>
                <w:szCs w:val="28"/>
              </w:rPr>
              <w:t>0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ذييل مقرر لمضمون ما قبله أي مبالغ في القدرة على جميع الأشياء التي من جملتها أحياؤهم لما أن نسبة قدرته عز وجل إلى الكل سو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ئن أرسلنا ريحا فرأوه مصف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نبات المفهوم من السياق كما قال أبو حيان أو الأثر المدلول عليه بالآثار أو النبات المعبر عنه بها على ما قاله بعضهم والنبات في الأصل مصدر يقع على القليل والكثير ثم سمى به ما ينبت وقال إبن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لسحاب لأنه إذا كان مصفرا لم يمط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يح وهي تذكر وتؤنث وكلا القولين ضعيفان كما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جناح بن حب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ف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لف بعد الفاء والل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طئة للقسم دخلت على حرف الشرط وا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فرأ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يحة واللا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ظ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م جواب القسم الساد مسد الجوابين والماضي بمعنى المستقبل كما قاله أبو البقاء ومكي وأبو حيان وغيرهم وعلل ذلك بأنه في المعنى 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لا يكون إلا مستقبلا وقال الفاضل اليم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قدروا الماضي بمعنى المستقبل من حيث أن الماضي إذا كان متمكنا متصرفا ووقع جوابا للقسم فلا بد فيه من قد واللام معا فالقصر على اللام لأنه مستقبل معنى وفيه نظر وقدروه بمضارع مؤكد بالنون أي وبالله تعالى لئن أرسلنا ريحا حارة أو باردة فضربت زرعهم بالصفار فرأوه مصفرا بعد خضرته ونضارته ليظ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بعد الإرسال أو من بعد إصفرار زرع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كونهم راجين مستب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فرون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غير تلعثم نعمة الله تعالى وفيما ذكر من ذمهم بعدم تثبتهم وسرعة تزلزلهم بين طرفي الإفراط والتفريط مالا يخفى حيث كان الواجب عليهم أن يتوكلوا على الله سبحانه في كل حال ويلجؤا إليه عزوجل بالإستغفار إذا أحتبس عنهم المطر ولا ييأسوا من روح الله تعالى ويبادروا إلى الشكر بالطاعة إذا أصابهم جل وعلا برحمته ولا يفرطوا في الإستبشار وأن يصبروا على بلائه تعالى إذا أعترى زرعهم آفة ولا يكفروا بنعماته جل شأنه فعكسوا الأمر وأبوا ما يجديهم وأتوا بما يؤذيهم ولا يخفى ما في الآيات من الدلالة على ترجيح جانب الرحمة على جانب العذاب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ك لا تسمع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ما يفهم من الكلام السابق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حزن لعدم إهتدائهم بتذكيرك فإنك إلخ وفي الكشف أعلم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الذي يرسل الرياح </w:t>
            </w:r>
            <w:r>
              <w:rPr>
                <w:rFonts w:cs="Arial" w:ascii="Arial" w:hAnsi="Arial"/>
                <w:color w:val="000000"/>
                <w:sz w:val="28"/>
                <w:szCs w:val="28"/>
                <w:rtl w:val="true"/>
              </w:rPr>
              <w:t xml:space="preserve">) </w:t>
            </w:r>
            <w:r>
              <w:rPr>
                <w:rFonts w:ascii="Arial" w:hAnsi="Arial" w:cs="Arial"/>
                <w:color w:val="000000"/>
                <w:sz w:val="28"/>
                <w:sz w:val="28"/>
                <w:szCs w:val="28"/>
                <w:rtl w:val="true"/>
              </w:rPr>
              <w:t>كلام سيق مقررا لما ف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أرسلنا من قبلك رسلا إلى قو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لدلالته على أنه عزوجل ينتقم من المكذبين برسول الله صلى الله عليه وسلم وينصر متابعيه فذكر فيه من البينات ما أجمل هنالك مما يدل على القدرة والحكمة والرحمة وأختير من الأدلة ما يجمع الثلاثة وفيه ما يرشد إلى تحقيق طرفي الإيمان أعني المبدأ والمعاد وصرح بكفرانهم بالنعمة وذمهم في الحالات الثلاث لأن ذلك مما يعرفه أهل الفطرة السليمة ويتخلق به وأدمج فيه دلالته على المعا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نظر إلى آثار رحم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فرغ من حديث ذمهم بنى على هذا المدمج وما دل عليه سياق الكلام من تماديهم في الضلالة مثل هذه البينات التي لا أتم منها في الدلالة ف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ك لا ت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م م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أنهم إذا لا محالة من الذين ينتقم منهم وأنك وأشياعك من المنصورين والله تعالى أعلم فتأمله مع ما ذك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قدم الكلام في هذه الجملة خالية عن الفاء في سورة النمل وكذ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سمع الصم الدعاء إذا ولوا مدبرين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ت بهاد العمى عن ضلالتهم إن تسمع إلا من يؤمن بآياتنا فهم مسلمون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د أنا نذكر هنا ما ذكره الأجلة في سماع الموتى وفاء بما وعدنا هنالك فنقول ومن الله تعالى التوف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ل عن العلامة إبن الهما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 مشايخنا على أن الميت لا يسمع إستدلال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لا تسمع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وها يعني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نت بمسمع من في القب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ا لم يقولوا يتلقين القبر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حلف لا يكلم فلانا فكلمه ميتا لا يحنث وحكى السفاريني في البحور الزاخرة أن عائشة ذهبت إلى نفي سماع الموتى ووافقها طائفة من العلماء على ذلك ورجحه القاضي أبو يعلى من أكابر أصحابنايعني الحنابلةفي كتابه الجامع الكبير وأحتجو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ك لا تسمع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وه وذهبت طوائف من أهل العلم إلى سماعهم في ال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ن عبدال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كثرين على ذلك وهو إختيار إبن جرير والطبري وكذا ذكر إبن قتيبة وغيره وأحتجوا بما في الصحيحين عن أنس عن أبي طلحة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يوم بدر وظهر عليهميعني مشركي قريشرسول الله صلى الله عليه وسلم امر ببضعة وعشرين رجلا وفي رواية أربع وعشرين رجلا من صناديد قريش فألقوا في طوى أي بئر من أطواء بدر وأن رسول الله صلى الله عليه وسلم ناداهم ياأبا جهل بن هشام ياأمية بن خلف ياعتبة بن ربيعة أليس قد وجدتم ما وعد ربكم حقا فإني قد وجدت ما وعد ربي حقا فقال 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ما تكلم من أجساد لا أرواح له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نفس محمد بيده ما أنتم بأسمع لما أقول منهم زاد في رواية لمسلم عن أنس ولكنهم لا يقدرون أن يجيبوا وبما أخرجه أبو الشيخ من مرسل عبيد بن مرزوق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أمرأة بالمدينة تقم المسجد فماتت فلم يعلم بها النبي صلى الله تعالى عليه وسلم فمر على قبرها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ذا القبر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محج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كانت تقم المسج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صف الناس فصلى عليها ف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عمل وجدت أفضل قالوا يا رسول الله أتسمع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تم بأسمع منها فذكر عليه الصلاة والسلام أنها أجابته قم المسجد وبما رواه البيهقي والحاكم وصححه وغيرهما عن أبي هريرة أن النبي صلى الله عليه وسلم وقف على مصعب بن عمير وعلى أصحابه حين رجع من أحد فقال </w:t>
            </w:r>
            <w:r>
              <w:rPr>
                <w:rFonts w:cs="Arial" w:ascii="Arial" w:hAnsi="Arial"/>
                <w:color w:val="000000"/>
                <w:sz w:val="28"/>
                <w:szCs w:val="28"/>
                <w:rtl w:val="true"/>
              </w:rPr>
              <w:t xml:space="preserve">: </w:t>
            </w:r>
            <w:r>
              <w:rPr>
                <w:rFonts w:ascii="Arial" w:hAnsi="Arial" w:cs="Arial"/>
                <w:color w:val="000000"/>
                <w:sz w:val="28"/>
                <w:sz w:val="28"/>
                <w:szCs w:val="28"/>
                <w:rtl w:val="true"/>
              </w:rPr>
              <w:t>أشهد أنكم أحياء عند الله تعالى فزوروهم وسلموا عليهم فوالذي نفسي بيده لا يسلم عليهم أحد إلا ردوا عليه إلى يوم القيامة وبما أخرج إبن عبدالبر وقال عبدالحق الأشبيلي إسناده صحيح عن إبن عباس مرفوعا ما من أحد يمر بقبر أخيه المؤ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يعرفه في الدنيا يسلم عليه إلا عرفه ورد عليه وبما أخرج إبن أبي الدنيا عن عبدالرحمن بن أبي لي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وح بيد ملك يمشي به مع الجنازة يقو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سمع ما يقال لك فإذا بلغ حفرته دفنه معه وبما في الصحيحين من قو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بد إذا وضع في قبره وتولى عنه أصحابه إنه ليسمع قرع نعالهم وأجابوا عن الآية فقال السهي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أنت تسمع الصم أو تهدي الع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الله تعالى هو الذي يسمع وي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عناها لا تسمعهم إلا أن يشاء الله تعالى او لا تسمعهم سماعا ينفعهم وقد ينفي الشيء لإنتفاء فائدته وثمرت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ذرأنا لجهنم كثيرا من الجن والإنس لهم قلوب لا يفقهون بها ولهم أعين لا يبصرون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هذا التأويل يجوز أن يعتب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سمع ال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نكتة العدول عنفإنك لا تسمع الموتى ولا الصمإلى ما في النظم الجليل العناية بنفي الإسماع ويجوز أن لا يعتبر فيه ويبقى الكلام على ظاهره ويكون نكتة العدول الإشارة إ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كل من الجملتين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ذاهبون إلى عدم سما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صل عدم التأويل والتمسك بالظاهر إلى أن يتحقق ما يقتضي خلافه وأجابوا عن كثير مما أستدل به الآخرون ف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وقع في حديث أبي طلحة رضي الله تعالى عنه يجوز أن يكون معجزة له صلى الله تعالى عليه وسلم وهو مراد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خصوصياته عليه الصلاة والسلام وهي من خوارق العادة والكلام في موافقها وهو الذي نفى في 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ا تسمع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وها وفي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تم بأسمع لما أقول منهم دون ما أنتم بأسمع لما يقال ونحوه منهم تأييد ما لذلك وحديث أبي الشيخ مرسل وحكم الإستدلال به معروف على أن إحتمال الخصوصية قائم في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صحيح البخاري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ياهم الله تعالى يعني أهل الطوى حتى أسمعهم قوله صلى الله تعالى عليه وسلم توبيخا وتصغيرا ونقمة وحسرة وندما ويؤيد ما أخرج البخاري ومسلم والنسائي وإبن أبي حاتم وإبن مردويه عن إبن عم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ف النبي صلى الله تعالى عليه وسلم على قليب بد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وجدتم ما وعدكم ربكم حقا ثم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الآن يسمعون ما أقول حيث قيد صلى الله تعالى عليه وسلم سماعهم بالآن وإذا قلنا بأن الميت يسئل سبعة أيام في قبره مؤمنا كان أو منافقا أو كافرا وأنه حين السؤال تعاد إليه روحه كان لك أن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خطاب أهل القليب حين إعادة أرواحهم إلى أبدانهم للسؤال فإنه كما في حديث أخرجه أحمد والبخاري ومسلم وأبو داؤد والترمذي والنسائي كان في اليوم الثالث من قتلهم ويحتمل أن يكون خطابه صلى الله تعالى عليه وسلم لأم محجن كان وقت السؤال بأن يكون ذلك قبل مضي سبعة أيام عليها وعليه لا يكون سماعهم من المتنازع فيه لأنهم حين سمعوا إحياء لا موتى ويرد على هذا أن عمر رضي الله تعالى عنه قال 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كلم من أجساد لا أرواح لها ولم ينكر ذلك عليه صلى الله تعالى عليه وسلم بل قال عليه الصلاة والسلام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تم بأسمع لما أقول منهم ولو كان الأمر كما قال قتادة لكان الظاهر أن يقول صلى الله تعالى عليه وسلم له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الأمر كما تقول أن الله عزوجل أحياهم لي أو نحو ذلك وعائشة رضي الله تعالى عنها أنكرت ما وقع في الحديث مما أستدل به على المقصود ففي صحيح البخاري عن هشام عن أب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عند عائشة أن إبن عمر رفع إلى رسول الله صلى الله تعالى عليه وسلم إن الميت يعذب ببكاء أهله عليه فقالت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ل إبن عمر إنما 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يعذب بخطيئته وذنبه وإن أهله ليبكون عليه الآن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مثل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سول الله صلى الله تعالى عليه وسلم قام على القليب وفيه قتلى بدر من المشركين فقال لهم ما قال إنهم ليسمعون ما أقول إن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الآن ليعلمون أن ما كنت أقول لهم حق ثم قرأ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ا تسمع الموتى وما أنت بمسمع من في القب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ذلك السهيل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شة رضي الله تعالى عنها لم تحضر قول النبي صلى الله تعالى عليه وسلم فغيرها ممن حضر أحفظ للفظه عليه الصلاة والسلام وقد قال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أتخاطب قوما قد جيفوا فقال ما أنتم بأسمع لما أقول م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جاز أن يكونوا في تلك الحالة عالمين يعني كما تقول عائشة جاز أن يكونوا سامعين وهو كلام قوي ولا يقدح عدم حضورها في روايتها لأنه مرسل صحابي وهو محمول على أنه سمع ذلك ممن حضره أو من النبي صلى الله تعالى عليه وسلم ولو كان ذلك قادحا في روايتها لقدح في رواية إبن عمر السابقة فإنه لم يحضر أيضا ولا مانع من أن يكون النبي عليه الصلاة والسلام قال اللفظين جميعا فإنه كما علم من كلام السهيلي لا تعارض بينهما وقال بعضهم فيما رواه البيهقي والحاكم وصححه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لا نسلم صحته وتصحيح الحاكم محكوم عليه بعدم الإعتبار وإن سلمنا صحته نلتزم القول بأن الموتى الذين لا يسمعون هم من عدا الشهداء أما الشهداء فيسمعون في الجملة لإمتيازهم على سائر الموتى بما أخبر عنهم من أنهم أحياء عند الله عزوجل وقيل في حديث إبن عبدال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بدالحق وإن قال إسناده صحيح إلا أن الحافظ إبن رجب تعقبه وقال </w:t>
            </w:r>
            <w:r>
              <w:rPr>
                <w:rFonts w:cs="Arial" w:ascii="Arial" w:hAnsi="Arial"/>
                <w:color w:val="000000"/>
                <w:sz w:val="28"/>
                <w:szCs w:val="28"/>
                <w:rtl w:val="true"/>
              </w:rPr>
              <w:t xml:space="preserve">: </w:t>
            </w:r>
            <w:r>
              <w:rPr>
                <w:rFonts w:ascii="Arial" w:hAnsi="Arial" w:cs="Arial"/>
                <w:color w:val="000000"/>
                <w:sz w:val="28"/>
                <w:sz w:val="28"/>
                <w:szCs w:val="28"/>
                <w:rtl w:val="true"/>
              </w:rPr>
              <w:t>إنه ضعيف بل منكر وفي حديث إبن أبي الدنيا إنه على تسليم صحته لا يثبت المطلوب لأن خطاب الملك عليه السلام للروح الذي بيده وهو ليس بميت وفي حديث الصحيحين من سماع العبد قرع نعال أصحابه إذا دفنوه وأنصرفوا عنه إنه إذ ذاك تعود إليه روحه للسؤال فيسمع وهو حي والجمهور على عود الروح إلى الجسد أو بعضه وقت السؤال على وجه لا يحس به أهل الدنيا إلا من شاء الله تعالى منهم ووراء ذلك مذاهب فمذهب إبن جرير وجماعة من الكرامية أن السؤال في القبر على البدن فقط وأن الله تعالى يخلق فيه إدراكا بحيث يسمع ويعلم ويلذ ويألم وعلى هذا المذهب يمكن أن يقال نحو ما قيل على الأول ومذهب إبن حزم وإبن ميسرة أنه على الروح فقط ومذهب أبي الهذيل وإتباعه أن الميت لا يشعر بشيء أصلا إلا بين النفختين والحق أن الموتى يسمعون في الجملة وهذا على أحد وجهين أولهما أن يخلق الله عزوجل في بعض أجزاء الميت قوة يسمع بها متى شاء الله تعالى السلام ونحوه مما يشاء الله سبحانه سماعه إياه ولا يمنع من ذلك كونه تحت أطباق الثرى وقد أنحلت منه هاتيك البنية وأنفصمت العرى ولا يكاد يتوقف في قبول ذلك من يجوز أن يرى أعمى الصين بقة أندلس وثانيهما أن يكون ذلك السماع للروح بلا وساطة قوة في البدن ولا يمتنع أن تسمع بل أن تحس وتدرك مطلقا بعد مفارقتها البدن بدون وساطة قوى فيه وحيث كان لها على الصحيح تعلق لا يعلم حقيقته وكيفيته إلا الله عزوجل بالبدن كله أو بعضه بعد الموت وهو غير التعلق بالبدن الذي كان لها قبله أجرى الله سبحانه عادته بتمكينها من السمع وخلقه لها عند زيارة القبر وكذا عند حمل البدن إليه وعند الغسل مثلا ولا يلزم من وجود ذلك التعلق والقول بوجود قوة السمع ونحوه فيها نفسها أن تسمع كل مسموع لما أن السماع مطلقا وكذا سائ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إحساسات ليس إلا تابعا للمشيئة فما شاء الله تعالى كان وما لم يشأ لم يكن فيقتصر على القول بسماع ما ورد السمع بسماعه من السلام ونحوه وهذا الوجه هو الذي يترجح عندي ولا يلزم عليه إلتزام القول بأن أرواح الموتى مطلقا في أفنية القبور لما أن مدار السماع عليه مشيئة الله تعالى والتعلق الذي لا يعلم كيفيته وحقيقته إلا هو عزوجل فلتكن الروح حيث شاءت أو لا تكن في مكان هو رأى من يقول بتجر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خذ من كلام ذكره العارف إبن برجان في شرح أسماء الله الحسنى تحقيق على وجه آخر وهو أن للشخص نفسا مبرأة من باطن ما خلق منه الجسم وهي روح الجسم وروحا أوجدها الله تبارك وتعالى من باطن ما برأ منه النفس وهي للنفس بمنزلة النفس للجسم فالنفس حجابها وبعد المفارقة في العبد المؤمن تجعل الحقيقة الروحانية عامرة العلو من السماء الدنيا إلى السماء السابعة بل إلى حيث شاء الله تعالى من العلو في سرور ونعيم وتجعل الحقيقة النفسانية عامرة السفل من قبره إلى حيث شاء الله الله تعالى من الجو ولذلك لقى رسول الله صلى الله تعالى عليه وسلم موسى قائما يصلي في قبره وإبراهيم عليه السلام تحت الشجرة قبل صعوده عليه الصلاة والسلام إلى السماء ولقيهما عليهما السلام بعد الصعود في السموات العلا فتلك أرواحهما وهذه نفوسهما وأجسادهما في قبورهما وكذا يقال في الكافر إلا أن الحقيقة الروحانية له لا تكون عامرة العلو فلا تفتح لهم أبواب السماء بل تكون عامرة دار شقائها والعياذ بالله تعالى وبين الحقيقتين إتصال وبوساطة ذلك ومشيئته عزوجل يسمع من سلم عليه في قبره السلام ولا يختص السماع في السلام عند الزيارة ليلة الجمعة ويمها وبكرة السبت أو يوم الجمعة ويوما قبلها ويوما بعدها بل يكون ذلك في السلام عند الزيارة مطلقا فالميت يسمع الله تعالى روحه السلام عليه من زائره في أي وقت كان ويقدره سبحانه وما أخرجه العقيلي من أنهم يسمعون السلام ولا يستطيعون رده محمول على نفي إستطاعة الرد على الوجه المعهود الذي يسمعه الأحي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 السلام وعدمه مما يختلف بإختلاف الأشخاص فرب شخص يقدره الله تعالى على الرد لا يثاب عليه لإنقطاع العمل وشخص آخر لا يقدره عزوجل وعندي أن التعلق أيضا مما يتفاوت قوة وضعفا بحسب الأشخاص بل وبحسب الأزمان أيضا وبذلك يجمع بين الأخبار والآثار المختل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جواب عن الآية التي الكلام فيها ونحوها مما يدل بظاهره على نفي السماع فيعلم مما تقدم فليفهم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ذي خلقكم من 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خبر أي ابتدأكم ضعفاء وجعل الضعف أساس أمرك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 خلق الإنسان ضع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إبتدائية وفي الضعف إستعارة مكنية حيث شبه بالأساس والمادة وفي إدخال من عليه تخييل ويجوز أن يراد من الضعف الضعيف بإطلاق المصدر على الوصف مبالغة أو بتأويله به أو يراد من ذي ضعف والمراد بذلك النطفة أي الله تعالى الذي أبتدأ خلقكم من أصل ضعيف وهو النطفة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ماء م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تفسير وإن كان مأثورا عن قتادة إلا أن الأول أولى وأنسب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جعل من بعد ضعف 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عند بلوغكم الحلم أو تعلق الروح بإبد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جعل من بعد قوة ضعفا وش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خد منكم السن والمراد بالضعف هنا إبتدأوه ولذا أخر الشيب عنه أو الأعم ف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ش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يان أو للجمع بين تغيير قواهم وظواهرهم وفتح عاصم وحمزة ض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جمع وهي قراءة عبد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ي رجاء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جمهور بضمها فيه والضم والفتح لغتان في ذلك كما في الفقر والفقر الفتح لغة تميم والضم لغة قريش ولذا أختار النبي صلى الله تعالى عليه وسلم قراءة الضم كما ورد في حديث رواه أبو داؤد والترمذي وحسنه وأحمد وإبن المنذر والطبراني والدارقطني وغيرهم عن إبن عمر رضي الله تعالى عنهم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ت على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الذي خلقكم من 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فتح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أي بالضم لأنها لغة قومه عليه الصلاة والسلام ولم يقصد صلى الله تعالى عليه وسلم بذلك رد القراءة الأخرى لأنها ثابتة بالوحي أيضا كالقراءة التي أختارها وروى عن عاصم الضم أيضا وعنه أيضا الضم في الأولين والفتح في الأخير وروى عن أبي عبدالرحمن والجحدري والضحاك الضم في الأول والفتح في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يسى بضم الضاد والعين وهي لغة أيضا فيه وحكى عن كثير من اللغويين أن الضعف بالضم ما كان في البدن والضعف بالفتح ما كان في العقل والظاهر أنه لا فرق بين المضموم والمفتوح وكونهما مما يوصف به البدن والعقل والمراد بضعف الثاني عين الأول ونكر لمشاك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أخير غيره فإنه ضعف الشيخوخة وذاك ضعف الطفولية والمراد بقوة الثانية عين الأولى ونكرت لمشاك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ع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يث النكرة إذا أعيدت كانت غير أغلبي وتكلف بعضهم لتحصيل المغايرة فيما نكر وكرر في الآية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لق م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ه من الأشياء التي من جملتها ما ذكر من الضعف والقوة والشيبة وخلقها إما بمعنى خلق أسبابها أو محالها وأما إيجادها أنفسها وهو الظاهر ولا داعي للتأويل فإنها ليست بعدم صرف وهو العليم القدير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بالغ في العلم والقدرة فإن الترديد فيما ذكر من الأحوال المختلفة مع إمكان غيره من أوضح دلائل العلم والقد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تقو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يامة سميت بها لأنها تقوم في آخر ساعة من ساعات الدنيا أو لأنها تقع بغتة وصارت علما لها بالغلبة كالنجم للثريا والكواكب للزهرة والمراد بقيامها وجودها أو قيام الخلائق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سم المجرمون ما لبثوا أي ما أقاموا في القبور كما روى عن الكلبي ومقاتل والمراد به ما أقاموا بعد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طعة من الزمان قليلة وروى غير واحد عن قتادة أنهم يعنون ما لبثوا في الدنيا غير ساعة ورجح الأول بأنه الأظهر لأن لبثهم مغيا بيوم البعث كما سيأتي إن شاء الله تعالى وليس لبثهم في الدنيا ك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ون ما لبثوا فيما بين فناء الدنيا والبعث وهو ما بين النفختين وفي الحديث الصحيح عن أبي هرير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ما بين النفختين أربعون قيل أربعون يوما يا أبا هريرة قال أبيت قيل أربعون شهرا قال أبيت قيل أربعون سنة قال أبيت وعني بقوله رضي الله تعالى عنه أ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تنعت من بيان ذلك لكم أو أبيت أن أسأل النبي صلى الله تعالى عليه وسلم عن ذلك ولهذا الحديث قيل لا يعلم أهي أربعون سنة أم أربعون ألف سنة وحكى السفاريني في البحور الزاخرة عن بعضهم دعوى إتفاق الروايات على أن ما بين النفختين أربعون عاما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أنه لا يعلمه إلا الله تعالى ودعوى الإتفاق لم يقم عندي دليل عليها </w:t>
            </w:r>
            <w:r>
              <w:rPr>
                <w:rFonts w:cs="Arial" w:ascii="Arial" w:hAnsi="Arial"/>
                <w:color w:val="000000"/>
                <w:sz w:val="28"/>
                <w:szCs w:val="28"/>
                <w:rtl w:val="true"/>
              </w:rPr>
              <w:t xml:space="preserve"># </w:t>
            </w:r>
            <w:r>
              <w:rPr>
                <w:rFonts w:ascii="Arial" w:hAnsi="Arial" w:cs="Arial"/>
                <w:color w:val="000000"/>
                <w:sz w:val="28"/>
                <w:sz w:val="28"/>
                <w:szCs w:val="28"/>
                <w:rtl w:val="true"/>
              </w:rPr>
              <w:t>وذكر الزمخشري أن ذلك وقت ينقطع عذابهم فيه وأستقلوا مدة لبثهم كذبا على ما روى عن الكلبي أو نسيانا لما عراهم من هول المطلع على ما قيل وجوز أن يكون إستقلالهم تلك المدة بالإضافة إلى مدة عذابهم يومئذ ولا يبعد علمهم بها سواء كان هذا القول في أول وقت الحشر أو في أثنائه أو بعد دخول النار وجوز أن يكونوا عدوا مدة بقائهم ساعة لعدم إنتفاعهم بها والكثير بلا نفع قليل كما أن القليل مع النفع كث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لكلام تأسف وتحسر على إضاعتهم أيام حياتهم وبين الساعة وساعة جناس تام مماثل كما أطبق عليه البلغاء إلا من لا يعتد به ولا يضر في ذلك إختلاف الحركة الإعرابية ولا وجود أل في إحدى الكلمتين لزيادتها على الكلمة وكذا لا يضر إتحاد مدلولهما في الأصل لأن المعرف فيه كالمنكر بمعنى القطعة من الزمان لمكان النقل في المعرف وصيرورته علما على القيامة كسائر الأعلام المنقولة وأخذ أحدهما من الآخر لا يضر أيضا كما يوضح ذلك ما قرروه في جناس الإشتقاق وظن بعضهم أن الساعة في القيامة مجاز ولذا أنكر التجنيس هنا إذ التجنيس المذكور لا يكون بين حقيقة ومجاز فلا تجنيس في نحو ركبت حمارا ولقيت حمارا معمما تعني رجلا بليدا وأشتهر أنه لم يقع في القرآن الكريم هذا النوع من الجناس إلا في هذا الموضع وأستنبط شيخ الإسلام إبن حجر عليه الرحمة موضعا آخر وهو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اد سنا برقه يذهب بالأبصار يقلب الله الليل والنهار إن في ذلك لعبرة لأولي الأب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بصار الأول جمع بصر والأبصار الثاني مراد به ما هو جمع بصيرة وتعقب بأنه وإن كان الإبصار الثاني مراد به ما هو جمع بصيرة إلا أنه ليس من باب الحقيقة بل بطريق المجاز والإستعارة لأن البصيرة ما تجمع على أبصار بل على بصائر فقد قال علماء العر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صيغة أفعال من جموع القلة لا تطرد إلا في أسم ثلاثي مفتوح الفاء كبصر وأبصار أو مكسورها كعنب وأعناب أو مضمومها كرطب وأرطاب ساكن العين كثوب وأثواب أو محركها كما تقدم وكعضد وأعضاد وفخذ وأفخاذ وصيغة فعائل من جموع الكثرة لا تطرد إلا في أسم رباعي مؤنث بالتاء أو بالمعنى ثالثه مدة سحابة وسحائب وبصيرة وبصائر وحلوبة وحلائب وشمال وشمائل وعجوز وعجائز وسعيد علم أمرأة وسعائد فأستعيرت الأبصار للبصائر بجامع ما بينهما من الإدراك والتمييز وقد سمعت أن هذا النوع لا يكون بين حقيقة ومجاز فليح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إف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فكون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صرفون عن الصدق والتحقيق والغرض من سوق الآية الإغراق في وصف المجرمين بالتمادي في التكذيب والإصرار على الباطل أو مثل ذلك الإفك كانوا يؤفكون في الإغترار بما تبين لهم الآن أنه ما كان إلا ساعة فسوق الكلام للتعجب من إغترارهم بلا مع السراب والغرض أن يحقر عندهم ما فيه من التمتعات وزخارف الدنيا كي يقلعوا عن العناد ويرجعوا إلى سبيل الرشاد فك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ثل ذلك الإفك العغجيب الشأن كانوا يؤفكون في الدنيا إغترار بما عدده ساعة إستقصارا والصارف لهم هو الله تعالى أو الشيطان أو الهوى وأياما كان فليس ذاك إلا لسوء إختيارهم وخباثة إستعدادهم وفي الآية على أحد الأقوال دليل على وقوع الكذب في الآخرة من الك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تدل بها بعضهم على نفي عذاب القبر 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ذين أوتوا العلم و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من الملائكة أو الأنس أو منهما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لبثتم في 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علمه وقضائه أو ما كتبه وعينه سبحانه أو اللوح المحفوظ أو القرآن وه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ورائهم برزخ إلى يوم يبعث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ما كان فالجار والمجرور متعلق بما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 بن حميد وإبن جرير وإبن المنذر وإبن أبي حاتموفيه من البعد ما فيه إن الكلام على التقديم والتأخير والأصل وقال الذين أوتوا العلم والإيمان في كتاب الله لقد لبث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يوم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رد لما قالوه مؤكد باليمين أو توبيخ وتفضيح وتهكم بهم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يوم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كنتم توعدون في الدنيا والفاء فصيحة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إن كنتم منكرين البعث فهذا يومه أي فنخبركم أنه قد تبين بطلان إنكار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وز أن تكون عاطفة والتعقيب ذكرى أو تعلي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كم كنتم لا تعلمون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ه حق لتفريطكم في النظر فتستعجلون به إستهز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علمون البعث ولا تعترفون به فلذا صار مصيركم إ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عين فهما وقريء بكسرهما وهو أسم والمفتوح مصدر وفي الآية من الدلالة على فضل العلماء 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م إذ يقع ذلك من أقسام الكفار وقول أولى العلم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نفع الذين ظلموا معذر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ذ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محافظة على ظاهر الأمر للفظ وإن توسط بينهما ف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ؤلا هم يستعتبون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ستعتاب طلب العتبى وهي الأسم من الإعتاب بمعنى إزالة العتب كالعطاء والإستعطاء أي لا يطلب منهم إزالة عتب الله تعالى والمراد به غضبه سبحانه عليهم بالتوبة والطاعة فإنه قد حق عليهم العذاب وإن شئت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قال لهم أرضوا ربكم بتوبة وطاعة كما كان يقال لهم ذلك في الدن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لا يستقيلون فيستقالون بردهم إلى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إخبار عن هول يوم القيامة وشدة أحواله على الكفرة بأنهم لا ينفعهم الإعتذار ولا يعطون عتبى وهي الرض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عت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يعتبون كما تقول يملك ويستملك والباب في أستفعل أنه طلب الشيء وليس هذا منه لأن المعنى يفسد إذا كان المفهوم منه ولا يطلب منهم عتبى إنتهى فجعل أستفعل بمعنى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 المعنى عليه على ما في البحر هم من الإهمال وعدم الإلتفات إليهم بمنزلة من لا يؤهل للعت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عليه هم لا يعاتبون على سيآتهم بل يعاقبون وما ذكرناه أولا هو الذي ينبغي أن يعول عليه وياليت شعري أين ما أدعاه إبن عطية من الفساد إذا كان المفهوم منه لا يطلب منهم عتبى على ما سمع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ضربنا للناس في هذا القرآن من كل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بالله تعالى لقد وصفنا للناس من كل صفة كأنها مثل في غرابتها وقصصنا عليهم كل صفة عجيبة الشأن كصفة المبعوثين يوم القيامة وما يقولون وما يقال لهم وما لا ينفع من إعتذارهم ولا يسمع من إستعتابهم فضرب المثل إتخاذه وصنعه من ضرب الخاتم والل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ثل مجاز عن الصفة الغريبة والمراد بهذا القرآن إما هذه السورة الجليلة الشأن أو المجموع وهو الظاه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عيضية وجوزت الزي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بالله تعالى لقد بينا للناس من كل مثل ينبؤهم عن التوحيد والبعث وصدق الرسول عليه الصلاة والسلام فضرب بمعنى بين والمثل على أص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الدليل العجيب والقرآن بمعنى المجم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جئتهم ب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ع ضربنا لهم من كل مثل في هذا القرآن الجليل الشأن لئن جئتهم بآية من 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ن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رط عتوهم وعنادهم وقساوة قلوبهم مخاطبين لك ول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نتم إلا مبطلون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زورون وجوز حمل الآية على المعجزة أي لئن جئتهم بمعجزة من المعجزات التي أقترحوها ليقولن الذين كفروا إلخ والإتيان بالموصول دون الضمير لبيان السبب الحامل على القول المذكور وإذا أريد بالناس ما يعم الكفرة وغيرهم فوجه الإظهار ظاهر وتوحيد 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ئ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يقتضيه الظاهر وأما جمعه في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أنتم </w:t>
            </w:r>
            <w:r>
              <w:rPr>
                <w:rFonts w:cs="Arial" w:ascii="Arial" w:hAnsi="Arial"/>
                <w:color w:val="000000"/>
                <w:sz w:val="28"/>
                <w:szCs w:val="28"/>
                <w:rtl w:val="true"/>
              </w:rPr>
              <w:t xml:space="preserve">) </w:t>
            </w:r>
            <w:r>
              <w:rPr>
                <w:rFonts w:ascii="Arial" w:hAnsi="Arial" w:cs="Arial"/>
                <w:color w:val="000000"/>
                <w:sz w:val="28"/>
                <w:sz w:val="28"/>
                <w:szCs w:val="28"/>
                <w:rtl w:val="true"/>
              </w:rPr>
              <w:t>فلئلا يبقى بزعمهم له عليه الصلا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سلام شاهد من المؤمنين حيث جعلوا الكل مدعين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وحيد 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ئ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عه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طيفة وهي أن الله تعا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جئتهم بكل آية جاءت بها الرسل عليهم السلام ويمكن أن يجاء بها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كلكم أيها المدعون للرسالة مبطلون إنتهى ولا يخفى أن ما ذكرناه أحسن وال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ثل ذلك الطبع الفظيع وجوز أن يكون المعنى مثل ذلك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جلت عظمته وعظمت قدرته على قلوب الذين لا يعلمون </w:t>
            </w:r>
            <w:r>
              <w:rPr>
                <w:rFonts w:cs="Arial" w:ascii="Arial" w:hAnsi="Arial"/>
                <w:color w:val="000000"/>
                <w:sz w:val="28"/>
                <w:szCs w:val="28"/>
              </w:rPr>
              <w:t>9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ا يطلبون العلم ولا يتحرون الحق بل يصرون على خرافات إعتقدوها وترهات إبتدعوها فإن الجهل المركب يمنع إدراك الحق ويوجب تكذيب المحق ومن هن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شر من الجهل البسيط وما ألطف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حمار الحكيم توما لو أنصفوني لكنت أركب لأنني جاهل بسيط وصاحبي جاهل مركب وإطلاق العلم على الطلب مجاز لما أنه لازم له ع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طبع الله تعالى على قلوب الذين ليسوا من أولى العلم وليس بذاك والمراد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لا 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الذين كفروا فيكون قد وضع الموصول موضع ضميرهم للنعي بما في حيز الصلة ويحتمل أن يكون عاما ويدخل فيه أولئك دخولا أ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كلام بعض الأجلة يميل إلى الإحتمال الأول وقد تقدم الكلام في طبعه وختمه عزوجل على القل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ص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ذا علمت حالهم وطبع الله تعالى على قلوبهم فأصبر على مكارههم من الأقوال الباطلة والأفعال ال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وعد الله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وعدك عزوجل بالنصرة وإظهار الدين وإعلاء كلمة الحق ولا بد من إنجازه والوفاء به لا مح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ستخف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حملنك على الخفة والق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لا يوقنون </w:t>
            </w:r>
            <w:r>
              <w:rPr>
                <w:rFonts w:cs="Arial" w:ascii="Arial" w:hAnsi="Arial"/>
                <w:color w:val="000000"/>
                <w:sz w:val="28"/>
                <w:szCs w:val="28"/>
              </w:rPr>
              <w:t>0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ما تتلو عليهم من الآيات البينة بتكذيبهم إياها وإيذائهم لك بأباطيلهم التي من جملتها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أنتم إلا مبط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م شاكون ضالون ولا يستبدع أمثال ذلك من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وقنون بأن وعد الله حق وهو كما ترى والحمل وإن كان لغيره صلى الله تعالى عليه وسلم لكن النهي راجع إليه عليه الصلاة والسلام فهو من باب لا أرينك ههنا وقد مر تحقيق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خف لهم جزعا وفي الآية من إرشاده تعالى لنبيه صلى الله تعالى عليه وسلم وتعليمه سبحانه له كيف يتلقى المكاره بصدر رحيب 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أبي إسحاق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ستحق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اء مهملة وقاف من الإستحقاق والمعنى لا يفتننك الذين لا يوقنون ويكونوا أحق بك من المؤمنين على أنه مجاز عن ذلك لأن من فتن أحدا إستماله إليه حتى يكون أحق به من غيره والنهي على هذه القراءة راجع إلى أمته عليه الصلاة والسلام دونه صلى الله تعالى عليه وسلم لمكان العصمة وقد تقدم نظائر ذلك وما للعلماء من الكلا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مهور بتشديد النون وخففها إبن أبي عبلة ويعقوب ومن لطيف ما يروى ما أخرجه إبن أبي شيبة وإبن جرير وإبن المنذر وإبن أبي حاتم والحاكم والبيهقي في سننه عن علي كرم الله تعالى وجهه أن رجلا من الخوارج ناداه وهو في صلاة الفجر ف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أوحي إليك وإلى الذين من قبلك لئن أشركت ليحبطن عملك ولتكونن من الخا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جابه كرم الله تعالى وجهه وهو في الصلاة </w:t>
            </w:r>
            <w:r>
              <w:rPr>
                <w:rFonts w:cs="Arial" w:ascii="Arial" w:hAnsi="Arial"/>
                <w:color w:val="000000"/>
                <w:sz w:val="28"/>
                <w:szCs w:val="28"/>
                <w:rtl w:val="true"/>
              </w:rPr>
              <w:t xml:space="preserve">( </w:t>
            </w:r>
            <w:r>
              <w:rPr>
                <w:rFonts w:ascii="Arial" w:hAnsi="Arial" w:cs="Arial"/>
                <w:color w:val="000000"/>
                <w:sz w:val="28"/>
                <w:sz w:val="28"/>
                <w:szCs w:val="28"/>
                <w:rtl w:val="true"/>
              </w:rPr>
              <w:t>فأصبر إن وعد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ق لا يستخفنك الذين لا 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بدع في هذا الجواب من باب مدينة العلم وأخى رسول الله صلى الله تعالى عليه وسلم هذ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باب الإشارة في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غلبت الروم في أدنى الأرض وهم من بعد غلبهم سيغ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لف إشارة إلى ألفة طبع المؤمنين واللام إلى لؤم طبع الكافرين والميم إلى مغفرة رب العالمين جل شأنه والروم إشارة إلى القلب وفارس المشار إليهم بالضمير النائب عن الفاعل إشارة إلى النفس والمؤمنون إشارة إلى الروح والسر والعقل ففي الآية إشارة إلى أن حال أهل الطلب يتغير بتغير الأوقات فيغلب فارس النفس روم القلب تارة ويغلب روم القلب فارس النفس بتأييد الله تعالى ونصره سبحانه تارة أخرى وذلك في بضع سنين من أيام الطلب ويومئذ يفرح المؤمنون الروح والسر والعقل وعلى هذا المنهاج سلك النيسابور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لمون ظاهرا من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حال المحجوبين ووقوفهم على ظواهر الأشياء وما من شيء إلا له ظاهر وهو ما تدركه الحواس الظاهرة منه وباطن وهو ما يدركه العقل بإحدى طرق الإدراك من وجوه الحكمة فيه ومنه ما هو وراء طور العقل وهو ما يحصل بواسطة الفيض الألهي وتهذيب النفس أتم تهذيب وهو وإن لم يكن من مستنبطات العقل إلا أن العقل يقبله وليس معنى أنه ما وراء طور العقل يحيله ولا يقبله كما يتوهم ومما ذكرنا يعلم أن الباطن لا يجب أن يتوصل إليه بالظاهر بل قد يحصل لا بواسطته وذلك أعلى قدرا من حصوله بها فقول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ا يمكن الوصول إلى الباطن إلا بالعبور على الظاهر لا يخلو عن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ذين آمنوا وعملوا الصالحات فهم في روضة يحب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سرون بالسماع في روضة الشهود وذلك غذاء أرواحهم ونعيمها وأعلى أنواع السماع في هذه النشأة عند السادة الصوفية ما يكون من الحضرة الألهية بالأرواح القدسية والأسماع الملكوتية وهذه الأسماع لم يفارقها س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ست ب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شتهر عندهم السماع في سماع الأصوات الحسنة وسماع الأشياء المحركة لما غلب عليهم من الأحوال من الخوف والرجاء والحب والتعظيم وذلك كسماع القرآن والوعظ والدف والشبابة والأوتار والمزمار والحداء والنشيد وفي ذلك الممدوح والمذموم وفي قواعد عزالدين عبدالعزيز بن عبدالسلام الكبرى تفصيل الكلام في ذلك على أتم وجه وسنذكر إن شاء الله تعالى قريبا ما يتعلق بذلك والله تعالى هو الموفق للص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حان الله حين تم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فيه إشارة إلى أنه ينبغي إستغراق الأوقات في تنزيه الله سبحانه والثناء عليه جل وعلا بما هو سبحانه وتعالى أهله فإن ذلك روضة هذه النشأة وفي الأثر إن حلق الذكر رياض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الحي من الميت ويخرج الميت من ال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 الفرع لا يلزم أن يكون كأ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الورد من الشوك ولا ينبت النرجس إلا من ب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آياته أن خلق لكم من أنفسكم أزواجا لتسكنوا إ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 الإشتراك في الجنسية من أسباب الأل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طيور على أشباهها تق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حزب بما لديهم فرحون </w:t>
            </w:r>
            <w:r>
              <w:rPr>
                <w:rFonts w:cs="Arial" w:ascii="Arial" w:hAnsi="Arial"/>
                <w:color w:val="000000"/>
                <w:sz w:val="28"/>
                <w:szCs w:val="28"/>
                <w:rtl w:val="true"/>
              </w:rPr>
              <w:t xml:space="preserve">) </w:t>
            </w:r>
            <w:r>
              <w:rPr>
                <w:rFonts w:ascii="Arial" w:hAnsi="Arial" w:cs="Arial"/>
                <w:color w:val="000000"/>
                <w:sz w:val="28"/>
                <w:sz w:val="28"/>
                <w:szCs w:val="28"/>
                <w:rtl w:val="true"/>
              </w:rPr>
              <w:t>فيه إشارة إلى أنه عزوجل لم يكره أحدا على ما هو عليه إن حقا وإن باطلا وإنما وقع التعاشق بين النفوس بحسب إستعدادها وما هي عليه فأعطى سبحانه جلت قدرته كل عاشق معشوقه الذي هام به قلب إستعداده وصار حبه ملء فؤاده وهذ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ر الفرح وما ألطف ما قال قيس بن ذ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ق روحي روحها قبل خلقنا ومن قبل ما كنا نطافا وفي المهد فزاد كما زدنا فأصبح ناميا وليس إذا متنا بمنفصم العقد ولكنه باق على كل حادث وزائرنا في ظلمة القبر والل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مس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يها إشارة إلى أن طبيعة الإنسان ممزوجة من هداية الروح وإطاعتها ومن ضلال النفس وعصيانها فالناس إذا أظلتهم المحنة ونالتهم الفتنة ومستهم البلية وأنكسرت نفوسهم وسكنت دواعيها وتخلصت أرواحهم عن أسر ظلمة شهواتها رجعت أرواحهم إلى الحضرة ووافقتها النفوس على خلاف طباعها فدعوا ربهم منيبين إليه فإذا جاد سبحانه عليهم بكشف ما نالهم ونظر جل وعلا باللطف فيما أصابهم عاد منهم من تمرد إلى عادته المذمومة وطبيعته الدنية المشؤ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ر الفساد في البر و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فيه إشارة إلى أن الشرور ليست مرادة لذاتها بل هي كبط الجرح وقطع الأصبع التي فيها آك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بر إن وعد الله حق ولا يستخف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لا 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لأهل الوراثة المحمدية أهل الإرشاد بأن يصبروا على مكاره المنكرين المحجوبين الذين لا يوقنون بصدق أحوالهم ولذا يستخفون بهم وينظرون إليهم بنظر الحقارة ويعيرونهم وينكرون عليهم فيما يقولون ويفعلون نسأل الله تعالى أن يجعلنا من الموقنين وأن يحفظنا وأولادنا وإخواننا من الأمراض القلبية والقالبية بحرمة نبيه الأمين صلى الله تعالى وسلم عليه وعلى آله وصحبه أجمع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لقما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إبن الضريس وإبن مردويه والبيهقي في الدلائل عن إبن عباس رضي الله تعالى عنهم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ت سورة لقمان بمكة ولا إستثناء في هذه الرواية وفي رواية النحاس في تاريخه عنه إستثناء ثلاث آيات منها و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 ما في الأرض من شجرة أق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تمام الثلاث فإنها نزلن بالمدينة وذلك أنه صلى الله تعالى عليه وسلم لما هاجر قال له أحبار ال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نا أنك ت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وتيتم من العلم إ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نيتنا أم قوم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 عنيت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تعلم أننا أوتينا التوراة وفيها بيان كل شيء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في علم الله تعالى قليل فأنزل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الداني عن عطاء وأبو حيان عن قتادة أنهما ق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كية إلا آيتين 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 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 الآيت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كية إلا آية وه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يقيمون الصلاة ويؤتون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إيجابهما بالمدينة وأنت تعلم أن الصلاة فرضت بمكة ليلة الإسراء كما في صحيح البخاري وغيره فما ذكر من أن إيجابها بالمدينة غير مسلم ولو سلم فيكفي كونهم مأمورين بها بمكة ولو ندبا فلايتم التقريب فيها نعم المشهور أن الزكاة إيجابها بالمدينة فلعل ذلك القائل أراد أن إيجابهما معا تحقق بالمدينة لا أن إيجاب كل منهما تحقق فيها ولا يضر في ذلك أن إيجاب الصلاة كان بمك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زكاة إيجابها كان بمكة كالصلاة وتقدير الأنصباء هو الذي كان بالمدينة وعليه لا تقريب فيهما وآيها ثلاث وثلاثون في المكي والمدني وأربع وثلاثون في عدد الباقين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سبب نزولها على ما في البحر أن قريشا سألت عن قصة لقمان مع إبنه وعن بر والديه فنزلت ووجه مناسبتها لما قبلها على ما فيه أيضا أنه قال تعالى فيما قب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ضربنا للناس في هذا القرآن من كل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شار إلى ذلك في مفتتح هذه السورة وأنه كان في آخر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جئتهم ب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تتلى عليه آياتنا ولى مستك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جلال السيو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ر لي في إتصالها بما قبلها مع المؤاخاة في الإفتتاح بألم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دى ورحمة للمحسنين الذين يقيمون الصلاة ويؤتون الزكاة وهم بالآخرة هم 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قب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الذين أوتوا العلم والإيمان لقد لبثتم في كتاب الله إلى يوم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هذا عين إيقانهم بالآخرة وهم المحسنون الموصوفون بما ذكر وأيضا ففي كلتا السورتين جملة من الآيات وإبتداء 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في 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روضة يحب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فسر بالسماع وذكر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يشتري 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فسر بالغناء وآلات الملا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أتي إن شاء الله تعالى الكلام في ذلك وأقول في الإتص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قد ذكر فيما تقدم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الذي يبدأ الخلق ثم يعيده وهو أهون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نا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خلقكم ولا بعثكم إلا كنفس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اهما يفيد سهولة البعث وقرر ذلك هنا بقوله عز قائ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سميع بص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سبحانه هنا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مس الناس ضر دعوا ربهم منيبين إليه ثم إذا أذاقهم منه رحمة إذا فريق منهم بربهم ي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زوجل ه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غشيهم موج كالظلل دعوا الله مخلصين له الدين فلما نجاهم إلى البر فمنهم مقتص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كر سبحانه في كل من الآيتين قسما لم يذكره في الأخرى إلى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لطف هذا الإتصال من حيث أن السورة الأولى ذكر فيها مغلوبية الروم وغلبتهم المبنيتين على المحاربة بين ملكين عظيمين من ملوك الدنيا تحاربا عليها وخرج بذلك عن مقتضى الحكمة فإن الحكيم لا يحارب على دنيا دنية لا تعدل عند الله تعالى جناح بعوضة وهذه ذكر فيها قصة عبد مملوك على كثير من الأقوال حكيم زاهد في الدنيا غير مكترث بها ولا ملتفت إليها أوصى إبنه بما يأبى المحاربة ويقتضي الصبر والمسالمة وبين الأمرين من التقابل ما لا 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آلم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آيات الكتاب الحكيم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ي الحكمة ووصف الكتاب بذلك عند بعض المغاربة مجاز لأن الوصف بذلك للتملك وهو لا يملك الحكمة بل يشتمل عليها ويتضمنها فلأجل ذلك وصف بالحكيم بمعنى ذي الحكمة وأستظهر الطيبي أنه على ذلك من الإستعارة المكنية والحق أنه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شة راض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د لإبن وت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يجوز أن يكون هناك إستعارة بالكناية أي الناطق بالحكمة كالحي ويجوز أن يكون الحكيم من صفاته عزوجل ووصف الكتاب به من باب الإسناد المجازي فإنه منه سبحانه بدا وقد يوصف الشيء بصفة مبدئه كما في قو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وغريبة تأتي الملوك حكيمة قد قلتها ليقال من ذا قالها وأن يكون الأصل الحكيم منزله أو قائله فحذف المضاف إلى الضمير المجرور وأقيم المضاف إليه مقام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نقلب نرفوعا ثم أستكن في الصفة المشبهة و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يلا بمعنى مفعل ك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قدت العسل فهو عقيد أي معقد وهذا قل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معنى حاكم وتمام الكلام في هذه الآية قد تقدم في الكلام على نظ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دى 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 ىالحالية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مل فيهما معنى الإشارة على ما ذكره غير واحد وبحث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زة والأعمش والزعفراني وطلحة وقنبل من طريق أبي الفضل الواسطي ونظيف بالرفع على الخبر بعد الخبرلتلك على مذهب الجمهور أو الخبر لمحذوف أي هي أو هو هدى ورحمة عظ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حسنين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عاملين الحسنات والجار والمجرور متعلق بمحذوف وقع صفة للمتعاطف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يقيمون الصلاة ويؤتون الزكاة وهم بالآخرة هم يوقنون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ا مجرور على أنه صفة كاشفة أو بدل أو بيان لما قبله وأما منصوب أو مرفوع على القطع وعلى كل فهو تفسير للمحسنين على طريقة قول أوس بن 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لمعي الذي يظن بك الظن كأن قد رأى وقد سمعا فقد حكى عن الأصمعي أنه سئل عن الألمعي فأنشده ولم يزد عليه وهذا ظاهر على تقدير أن يراد بالحسنات مشاهيرها المعهودة في الدين وأما على تقدير أن يراد بها جميع ما يحسن من الأعمال فلا يظهر إلا بإعتبار جعل المذكورات بمنزلة الجميع من باب كل الصيد في جوف الف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ريد بالحسنات المذكورات يكون الموصول صفة كاشف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على هدى من ربهم وأولئك هم المفلحون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ستئنافا وإذا أريد بها جميع ما يحسن من الأعمال وكان تخصيص المذكورات بالذكر لفضل إعتداد بها يكون الموصول مبتدأ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على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خبره والكلام إستئناف بذكر الصفة الموجبة للإستئه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وصول على التقديرين صفة إلا أنه على التقدير الأول كاشفة وعلى التقدير الثاني صفة مادحة للوصف لا للموصوف وب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قوى وأعيد الضمير للتأكيد ولدفع توهم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ا وجبرا للفصل بين المبتدأ وخبره ولم يؤخر الفاصل للفا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 أجلة المفسرين في قوله تعالى أول سورة البق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بالآخرة هم 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ب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 أن مقابليهم ليسوا من اليقين في ظل ولا فيء وإن 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 أن ما عليه مقابلوهم ليس من الآخرة في شيء وذلك لإفادة تقديم الفاعل المعنوي وتقديم الجار على متعلقه الإختصاص فأنظر هل يتسنى نحو ذلك هنا وقد مر أول سورة البقرة ما يعلم منه وجه إختيار أسم الإشارة ووجه تكراره وفي الآية كلام بعد لا يخفى على من راجع ما ذكروه من الكلام على ما يشبهها هناك وتأمل فراجع وتأم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ض من الناس أو بعض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تري 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أو فريق يشتري على أن مناط الإفادة والمقصود بالإصالة هو إتصافهم بما في حيز الصلة أو الصفة لا كونهم ذوات أولئك المذكورين والجملة عطف على ما قبلها بحسب المعنى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ناس هاد مهدي ومنهم ضال مضل أو عطف قصة على قصة وقيل </w:t>
            </w:r>
            <w:r>
              <w:rPr>
                <w:rFonts w:cs="Arial" w:ascii="Arial" w:hAnsi="Arial"/>
                <w:color w:val="000000"/>
                <w:sz w:val="28"/>
                <w:szCs w:val="28"/>
                <w:rtl w:val="true"/>
              </w:rPr>
              <w:t xml:space="preserve">: </w:t>
            </w:r>
            <w:r>
              <w:rPr>
                <w:rFonts w:ascii="Arial" w:hAnsi="Arial" w:cs="Arial"/>
                <w:color w:val="000000"/>
                <w:sz w:val="28"/>
                <w:sz w:val="28"/>
                <w:szCs w:val="28"/>
                <w:rtl w:val="true"/>
              </w:rPr>
              <w:t>إنها حال من فاعل الإشارة أي أشير إلى آيات الكتاب حال كونها هد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حمة والحال من الناس من يشتري إلخ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روى عن الحسن كل ما شغلك عن عبادة الله تعالى وذكره من السمر والإضاحيك والخرافات والغناء ونحوها والإضافة بمعنى من أن أريد بالحديث المنكر كما في حديث الحديث في المسجد يأكل الحسنات كما تأكل البهيمة الحشيش بناء على أنها بيانية وتبعيضية أن أريد به ما هو أعم منه بناء على مذهب بعض النحاة كإبن كيسان والسيرافي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افة ما هو جزء من المضاف إليه بمعنى من التبعيضية كما يدل عليه وقوع الفصل بها في كلامهم والذي عليه أكثر المتأخرين وذهب إليه إبن السراج والفارسي وهو الأصح أنها على معنى اللام كما فصله أبو حيان في شرح التسهيل وذكره شارح الل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ضحاك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ر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حر وأخرج إبن أبي شيبة وإبن أبي الدنيا وإبن جرير وإبن المنذر والحاكم وصححه والبيهقي في شعب الإيمان عن أبي الصهب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عبدالله إبن مسعود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الناس من يشتري 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والله الغناء وبه فسر كثير والأحسن تفسيره بما يعم كل ذلك كما ذكرناه عن الحسن وهو الذي يقتضيه ما أخرجه البخاري في الأدب المفرد وإبن أبي الدنيا وإبن جرير وإبن أبي حاتم وإبن مردويه والبيهقي في سننه عن إبن عباس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غناء وأشباهه وعلى جميع ذلك يكون الإشتراء إستعارة لإختياره على القرآن وإستبداله به وأخرج إبن عساكر عن مكحو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يشتري 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جواري الضار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آدم وإبن جرير والبيهقي في سننه عن مجاهد أنه قا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شتراؤه المغنى والمغنية والإستماع إليه وإلى مثله من الباطل وفي رواية ذكرها البيهقي في السنن عن إبن مسعو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آية هو رجل يشتري جارية تغنيه ليلا أو نهارا وأشتهر أن الآية نزلت في النضر بن الحرث ففي رواية جويبر عن إبن عباس أنه أشترى قينة فكان لا يسمع بأحد يريد الإسلام إلا أنطلق به إلى قينته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طعميه وأسقيه وغنيه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خير مما يدعوك إليه محمد صلى الله تعالى عليه وسلم من الصلاة والصيام وأن تقاتل بين يديه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أسباب النزول للواحدي عن الكلبي ومقاتل أنه كان يخرج تاجرا إلى فارس فيشتري أخبار الأعاجم وفي بعض الروايات كتب الأعاجم فيرويها ويحدث بها قريشا ويقو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حمدا عليه الصلاة والسلام يحدثكم بحديث عاد وثمود وأنا أحدثكم بحديث رستم وأسفنديار وأخبار الأكاسرة فيستملحون حديثه ويتركون إستماع القرآن فنزل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نزلت في إبن خطل أشترى جارية تغني بالسب ولا يأبى نزولها فيمن ذكر الجمع في 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ئك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لا يخفى عل ىالفطن والإشتراء على أكثر هذه الروايات على حقيقته ويحتاج في بعضها إلى عموم المجاز أو الجمع بين الحقيقة والمجاز كما لا يخفى على من دقق النظر جعل المغنية ونحوها نفس لهو الحديث مبالغة كما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زين للناس حب الشهوات من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 الز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إن أريد بلهو الحديث ما يقع عليه الشراء كالجواري المغنيات وككتب الأعاجم فالإشتراء حقيقة ويكون الكلام على حذف مضاف أي من يشتري ذات 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الرحمة لا حاجة إلى تقدير ذات لأنه لما أشتريت المغنية لغنائها فكأن المشتري هو الغناء نفسه فتدبره وفي الآية عند الأكثرين ذم للغناء بأعلى صوت وقد تضافرت الآثار وكلمات كثير من العلماء الأخيار على ذمه مطلقا لا في مقام دون مقام فأخرج إبن أبي الدنيا والبيهقي في شعبه عن إ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ركب الرجل الدابة ولم يسم ردفه شيطا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غنه فإن كان لا يحسن قال </w:t>
            </w:r>
            <w:r>
              <w:rPr>
                <w:rFonts w:cs="Arial" w:ascii="Arial" w:hAnsi="Arial"/>
                <w:color w:val="000000"/>
                <w:sz w:val="28"/>
                <w:szCs w:val="28"/>
                <w:rtl w:val="true"/>
              </w:rPr>
              <w:t xml:space="preserve">: </w:t>
            </w:r>
            <w:r>
              <w:rPr>
                <w:rFonts w:ascii="Arial" w:hAnsi="Arial" w:cs="Arial"/>
                <w:color w:val="000000"/>
                <w:sz w:val="28"/>
                <w:sz w:val="28"/>
                <w:szCs w:val="28"/>
                <w:rtl w:val="true"/>
              </w:rPr>
              <w:t>تمنه وأخرجا أيضا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شعب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قاسم بن محمد أنه سئل عن الغناء فقال للس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ك عنه وأكرهه لك فقال الس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راء هو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ظر ياإبن أخي إذا ميز الله تعالى الحق من الباطل في أيهما يجعل سبحانه الغناء وأخرجا عنه أيض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ن الله تعالى المغنى والمغنى له وفي السنن عن إ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الغناء ينبت النفاق في القلب كما ينبت الماء البقل وأخرج عنه نحوه إبن أبي الدنيا ورواه عن أبي هريرة والديلمي عنه وعن أنس وضعفه إبن الق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نووي لا يصح وقال العرا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فعه غير صحيح لأن في إسناده من لم يسم وفيه إشارة إلى أن وقفه على إبن مسعود صحيح وهو في حكم المرفوع إذ مثله لا يقال من قبل الزاي وأخرج إبن أبي الدنيا وإبن مردويه عن أبي أمامة رضي الله تعالى عنه أ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رفع أحد صوته بغناء إلا بعث الله تعالى إليه شيطانين يجلسان على منكبيه يضربان بأعقابهما على صدره حتى يمسك وأخرج إبن أبي الدنيا والبيهقي عن أبي عثمان الليث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زيد بن الوليد الناق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أمية إياكم والغناء فإنه ينقص الحياء ويزيد في الشهوة ويهدم المرؤة وإنه لينوب عن الخمر ويفعل ما يفعل السكر فإن كنتم لا بد فاعلين فجنبوه النساء فإن الغناء داعية الزنا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ناء منفذة للمال مسخطة للرب مفسدة للقلب وأخرج سعيد بن منصور وأحمد والترمذي وإبن ماجه وإبن جرير وإبن المنذر وإبن أبي حاتم والطبراني وغيرهم عن أبي أمامة ع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يبعوا القينات ولا تشتروهن ولا تعلموهن ولا خير في تجارة فيهن وثمنهن حرام في مثل هذا أ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يشتري 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 الآية وفي رواية إبن أبي الدنيا وإبن مردويه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إن الله تعالى حرم القينة وبيعها وثمنها وتعليمها والإستماع إليها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يشتري 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ود هذا ونحوه إلى ذم الغ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ناء جاسوس القلب وسارق المرؤة والعقول يتغلغل في سويداء القلوب ويطلع على سرائر الأفئدة ويدب إلى بيت التخييل فينشر ما غرز فيها من الهوى والشهوة والسخافة والرعونة فبينما ترى الرجل وعليه سمت الوقار وبهاء العقل وبهجة الإيمان ووقار العلم كلامه حكمة وسكوته عبرة فإذا سمع الغناء نقص عقله وحياؤه وذهبت مرؤته وبهاؤه فيستحسن ما كان قبل السماع ويبدي من أسراره ما كان يكتمه وينتقل من بهاء السكوت والسكون إلى كثرة الكلام والهذيان والإهتزاز كأنه جان وربما صفق بيديه ودق الأرض برجليه وهكذا تفعل الخمر إلى غير ذلك وأختلف العلماء في حكمه فحكى تحريمه عن الإمام أبي حنيفة رضي الله تعالى عنه القاضي أبو الطيب والقرطبي والماوردي والقاضي عي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تاتار خانية أعلم أن التغني حرام في جميع الأديان وذكر في الزيادات أن الوصية للمغنين والمغنيات مما هو معصية عندنا وعند أهل الكتاب وحكى عن ظهير الدين المرغني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قال من قال لمقريء زماننا أحسنت عند قراءته كفر وصاحبا الهداية والذخيرة سمياه كبيرة هذا في التغني للناس في غير الأعياد والأعراس ويدخل فيه تغني صوفية زماننا في المساجد والدعوات بالأشعار والأذكار مع إختلاط أهل الأهواء والمرد بل هذا أشد من كل تغن لأنه مع إعتقاد العبادة وأما التغني وحده بالأشعار لدفع الوحشة أو في الأعياد والأعراس فأختلفوا فيه والصواب منعه مطلقا في هذا الزمان إنتهى </w:t>
            </w:r>
            <w:r>
              <w:rPr>
                <w:rFonts w:cs="Arial" w:ascii="Arial" w:hAnsi="Arial"/>
                <w:color w:val="000000"/>
                <w:sz w:val="28"/>
                <w:szCs w:val="28"/>
                <w:rtl w:val="true"/>
              </w:rPr>
              <w:t xml:space="preserve"># </w:t>
            </w:r>
            <w:r>
              <w:rPr>
                <w:rFonts w:ascii="Arial" w:hAnsi="Arial" w:cs="Arial"/>
                <w:color w:val="000000"/>
                <w:sz w:val="28"/>
                <w:sz w:val="28"/>
                <w:szCs w:val="28"/>
                <w:rtl w:val="true"/>
              </w:rPr>
              <w:t>وفي الدر المختار التغني لنفسه لدفع الوحشة لا بأس به عند العامة على ما في العناية وصحح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يني وغيره قال ولو فيه وعظ وحكمة فجائز إتفاقا ومنهم من أجازه في العرس كما جاز ضرب الدف فيه ومنهم من أباحه مطلقا ومنهم من كرهه مطلقا إنتهى وفي البحر والمذهب حرمته مطلقا فأنقطع الإختلاف بل ظاهر الهداية أنه كبيرة ولو لنفسه وأقره المنصف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بل شهادة من يسمع الغناء أو يجلس مجلسه إنتهى كلام ال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أمام أبو بكر الطرسوسي في كتابه في تحريم السماع أن الإمام أبا حنيفة يكره الغناء ويجعله من الذنوب وكذلك مذهب أهل الكوفة سفيان وحماد وإبراهيم والشعبي وغيرهم لا إختلاف بينهم في ذلك ولا نعلم خلافا بين أهل البصرة في كراهة ذلك والمنع منه إنتهى وكأن مراده بالكراهة الحرمة والمتقدمون كثيرا ما يريدون بالمكروه الحرام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ذلك كان سيؤه عند ربك مك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عليه الرحمة فيه أيضا عن الإمام مالك إنه نهى عن الغناء وعن إستماع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شترى جارية فوجدها مغنية فله أن يردها بالعيب وأنه سئل ما ترخص فيه أهل المدينة من الغناء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فعله عندنا الفساق ونقل التحريم عن جمع من الحنابلة على ما حكاه شارح المقنع وغيره وذكر شيخ الإسلام إبن تيمية في كتاب البلغة أن أكثر أصحابهم على التحريم وعن عبدالله إبن الإمام أحم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أبي عن الغناء فقال ينبت النفاق في القلب لا يعجبني ثم ذكر قول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فعله عندنا الفساق وقال المحاسبي في رسالة الإنشاء الغناء حرام كالميتة ونقل الطرسوسي أيضا عن كتاب أدب القضاء أن الإمام الشافعي رضي الله تعالى ع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غناء لهو مكروه يشبه الباطل والمحال من أستكثر منه فهو سفيه ترد شهادته وفيه أنه صرح أصحابه العارفون بمذهبه بتحريمه وأنكروا على من نسب إليه حله كالقاضي أبي الطيب والطبري والشيخ أبي إسحاق في التنبيه وذكر بعض تلامذة البغوي في كتابه الذي سماه التقريب أن الغناء حرام فعله وسماعه وقال إبن الصلاح في فتاواه بعد كلام ط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ن هذا السماع حرام بإجماع أهل الحل والعقد من المسلمين إ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رأيته في الشرح الكبير للجامع الصغير للفاضل المناوي أن مذهب الشافعي أنه مكروه تنزيها عند أمن الفتنة وفي المنهاج يكره الغناء بلا آلة قال العلامة إبن حجر لما صح عن إبن مسعود رضي الله تعالى عنه وذكر الحديث السابق الموقوف عليه وأنه جاء مرفوعا من طرق كثيرة بينها في كتابه كف الرعاع عن محرمات اللهو والسماع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أنه لا دلالة فيه على كراهته لأن بعض المباح كلبس الثياب الجميلة ينبت النفاق في القلب وليس بمكروه يرد بأنا لا نسلم أن هذا ينبت نفاقا أصلا ولئن سلمناه فالنفاق مختلف الذي ينبته الغناء من التخنث وما يترتب عليه أقبح وأشنع كما لا يخفى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جزم الشيخان يعني النووي والرافعي في موضع بأنه معصية وينبغي حمله على ما فيه وصف نحو خمر أو تشبب بأمرد أو أجنبية ونحو ذلك مما يحمل غالبا على معصية قال الأذر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ما أعتيد عند محاولة عمل وحمل ثقيل كحداء الأعراب لإبلهم والنساء لتسكين صغارهن فلا شك في جوازه بل ربما يندب إذا نشط على سير أو رغب في خير كالحداء في الحج والغزو وعلى هذا يحمل ما جاء عن بعض الصحابة إنتهى وقضية قولهم بلا آلة حرمته مع الآلة قال الزركشي لكن القياس تحريم الآلة فقط وبقاء الغناء على الكراهة إنتهى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ثل الإختلاف في الغناء الإختلاف في السماع فأباحه قوم كما أباحوا الغناء وأستدلوا على ذلك بما رواه البخاري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 على النبي صلى الله تعالى عليه وسلم وعندي جاريتان تغنيان بغناء بعاث فأضطجع على الفراش وحول وجهه وفي رواية لمسلمتسجى بثوبه ودخل أبو بكر فأنتهرني وقال مزمارة الشيطان عند النبي صلى الله تعالى عليه وسلم فأقبل عليه رسول الله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هما فلما غفل غمرتهما فخرجتا وكان يوم عيد الحديث ووجه الإستدلال أن هناك غناء أو سماعا وقد أنكر عليه الصلاة والسلام إنكار أبي بكر رضي الله تعالى عنه بل فيه دليل أيضا على جواز سماع الرجل صوت الجارية ولو لم تكن مملوكة لأنه عليه الصلاة والسلام سمع ولم ينكر على أبي بكر سماعه بل أنكر إنكاره وقد أستمرتا تغنيان إلى أن أشارت إليهما عائشة بالخروج وإنكار أبي بكر على إبنته رضي الله تعالى عنهما مع علمه بوجود رسول الله صلى الله تعالى عليه وسلم كان لظن أن ذلك لم يكن بعلمه عليه الصلاة والسلام لكونه دخل فوجده مغطى بثوبه فظنه نائما وفي فتح الباري أستدل جماعة من الصوفية بهذا الحديث على إباحة الغناء وسماعه بآلة وبغير آ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في في رد ذلك ما رواه البخاري أيضا بعبده عن عائشة أيض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 على أبو بكر وعندي جاريتان من جواري الأنصار تغنيان بما تقاولت الأنصار يوم بعاث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تا بمغنيتين فقال 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مزامير الشيطان في بيت رسول الله صلى الله عليه وسلم وذلك في يوم عيد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با بكر إن لكل قوم عيدا وهذا عيدنا فنفت فيه عنهما من طريق المعنى ما أثبتته لهما باللفظ لأن الغناء يطلق على رفع الصوت وعلى الترنم الذي تسميه العرب النصب بفتح النون وسكون المهملة وعلى الحداء ولا يسمى فاعله مغنيا وإنما يسمى بذلك من ينشد بتمطيط وتكسير وتهييج وتشويق بما فيه تعريض بالفواحش أو تص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قرط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ا ليستا بمغنيتين أي ليستا ممن يعرف الغناء كما تعرفه المغنيات المعروفات بذلك وهذا منهما تجوز عن الغناء المعتاد عند المشتهرين به وهو الذي يحرك الساكن ويبعث الكامن وهذا النوع إذا كان في شعر فيه وصف محاسن النساء والخمر وغيرهما من الأمور المحرمة لا يختلف في تحريمه وأما ما أبتدعه الصوفية في ذلك فمن قبيل ما لا يختلف في تحريمه لكن النفوس الشهوانية غلبت على كثير ممن ينسب إلى الخير حتى لقد ظهرت في كثير منهم فعلات المجانين والصبيان حتى رقصوا بحركات متطابقة وتقطيعات متلاحقة وإنتهى التواقع بقوم منهم إلى أن جعلوها من باب القرب وصالح الأعمال وأن ذلك يثمر سني الأحوال وهذا على التحقيق من آثار الزندقة وقول أهل المخرقة والله تعالى المستعان إنتهى كلام القرطبي وكذا الغرض من كلام فتح الباري وهو كلام حسن بيد أ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يسمي بذلك من ينشد إلخ لا يخلو عن شيء بناء على أن المتبادر عموم ذلك لما يكون في المنشد منه تعريض أو تصريح بالفواحش ولما لا يكون فيه ذلك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ليس في الخبر الإباحة مطلقا بل قصارى ما فيه إباحته في سرور شرعي كما في الأعياد والأعراس فهو دليل لمن أجازه في العرس كما أجاز ضرب الدف فيه وأيضا إنكار أبي بكر رضي الله تعالى عنه ظاهر في أنه كان سمع من رسول الله صلى الله تعالى عليه وسلم ذم الغناء والنهي عنه فظن عموم الحكم فأنكر وبإنكاره عليه الصلاة والسلام عليه إنكاره تبين له عدم العموم وفي الخبر الآخر ما يدل على أنه أوضح له صلى الله تعالى عليه وسلم الحال مقرونا ببيان الحكمة وهو أنه يوم عيد فلا ينكر فيه مثل هذا كما لا ينكر في الأعراس ومع هذا أشار صلى الله تعالى عليه وسلم بثوبه وتحويل وجهه الشريف إلى أن الإعراض عن ذلك أولى وسما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وت الجارية الغير المملوكة بمثل هذا الغناء إذا أمنت الفتنة مما لا بأس به فليكن الخبر دليلا على جوا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تدل بعضهم على ذلك بما جاء عن أنس بن مالك أنه دخل على أخيه البراء بن مالك وكان من دهاة الصحابة رضي الله تعالى عنهم وكان يتغنى ولا يخفى ما فيه فإن هذا التغني ليس بالمعنى المشهور ونحوه التغني في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منا من لم يتغن بالقرآن وسفيان بن عيينة وأبو عبيدة فسرا التغني في هذا الحديث بالإستغناء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منا من لم يستغن بالقرآن عن غيره وهو مع هذا تغن لإزالة الوحشة عن نفسه في عقر داره ومثله ما روى عن عبدالله بن عوف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يت باب عمر رضي الله تعالى عنه فسمعته يغ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ثوائي بالمدينة بعدما قضى وطرا منها جميل بن معمر أراد به جميلا الجمحي وكان خاصا به فلما أستأذنت عليه قال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معت ما قلت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إذا خلونا ما يقول الناس في بيوتهم وحرم جماعة السماع مطلقا وقال الغز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اع أما محبوب بأن غلب على السامع حب الله تعالى ولقائه ليستخرج به أحوالا من المكاشفات والملاطفات وإما مباح بأن كان عنده عشق مباح لحليته أو لم يغلب عليه حب الله تعالى ولا الهوى وإما محرم بأن غلب عليه هوى مح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ئل العز بن عبدالسلام عن إستماع الإنشاد في المحبة والرقص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قص بدعة لا يتعاطاه إلا ناقص العقل فلا يصلح إلا للنساء وأما إستماع الإنشاد المحرك للأحوال السنية وذكر أمور الآخرة فلا بأس به بل يندب عند الفتور وسآمة القلب ولا يحضر السماع من في قلبه هوى خبيث فإنه يحرك ما في القلب وقال أيضا </w:t>
            </w:r>
            <w:r>
              <w:rPr>
                <w:rFonts w:cs="Arial" w:ascii="Arial" w:hAnsi="Arial"/>
                <w:color w:val="000000"/>
                <w:sz w:val="28"/>
                <w:szCs w:val="28"/>
                <w:rtl w:val="true"/>
              </w:rPr>
              <w:t xml:space="preserve">: </w:t>
            </w:r>
            <w:r>
              <w:rPr>
                <w:rFonts w:ascii="Arial" w:hAnsi="Arial" w:cs="Arial"/>
                <w:color w:val="000000"/>
                <w:sz w:val="28"/>
                <w:sz w:val="28"/>
                <w:szCs w:val="28"/>
                <w:rtl w:val="true"/>
              </w:rPr>
              <w:t>السماع يختلف بإختلاف السامعين والمسموع منهم وهم إما عارفون بالله تعالى ويختلف سماعهم بإختلاف أحوالهم فمن غلب عليه الخوف أثر فيه السماع عند ذكر المخرقات نحو حزن وبكاء وتغير لون وهو إما خوف عقاب أو فوات ثواب أو أنس وقرب وهو أفضل الخائفين والسامعين وتأثير القرآن فيه أشد ومن غلب عليه الرجاء أثر فيه السماع عند ذكر المطمعات والمرجيات فإن كان رجاؤه للأنس والقرب كان سماعه أفضل سماع الراجين وإن كان رجاؤه للثواب فهذا في المرتبة الثانية وتأثير السماع في الأول أشد من تأثيره في الثاني ومن غلب عليه حب الله تعالى لإنعامه فيؤثر فيه سماع الأنعام والإكرام أو لجماله سبحانه المطلق فيؤثر فيه ذكر شرف الذات وكمال الصفات وهو أفضل مما قبله لأن سبب حبه أفضل الأسباب ويشتد التأثير فيه عند ذكر الإقصاء والأبعاد ومن غلب عليه التعظيم والإجلال وهو أفضل من جميع ما قبله وتختلف أحوال هؤلاء في المسموع منه فالسماع من الولي أشد تأثيرا من السماع من عامي ومن نبي أشد تأثيرا منه ومن ولي ومن الرب عزوجل أشد تأثيرا من السماع من نبي لأن كلام المهيب أشد تأثيرا في الهائب من كلام غيره كما أن كلام الحبيب أشد تأثيرا في المحب من كلام غيره ولهذا لم يشتغل النبيون والصديقون وأصحابهم بسماع الملاهي والغناء وأقتصروا على كلام ربهم جل شأنه ومن يغلب عليه هوى مباح كمن يعشق حليلته فهو يؤثر فيه آثار الشوق وخوف الفراق ورجاء التلاق فسماعه لا بأس به ومن يغلب عليه هوى محرم كعشق أمرد أو أجنبية فهو يؤثر فيه السعي إلى الحرام وما أدى إلى الحرام فهو حرام وأما من لم يجد في نفسه شيئا من هذه الأقسام الستة فيكره سماعه من جهة أن الغالب على العامة إنما هي الأهواء الفاسدة فربما هيجه السماع إلى صورة محرمة فيتعلق بها ويميل إليها ولا يحرم عليه ذلك لأنا لا نتحقق السبب المحرم وقد يحضر السماع قوم من الفج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بكون وينزعجون لأغراض خبيثة أنطووا عليها ويراؤن الحاضرين بأن سماعهم لشيء محبوب وهؤلاء قد جمعوا بين المعصية وبين إبهام كونهم من الصالحين وقد يحضر السماع قوم قد فقدوا أهاليهم ومن يعز عليهم ويذكرهم المنشد فراق الأحبة وعدم الأنس فيبكي أحدهم ويوهم الحاضرين إن بكاءه لأجل رب العالمين جل وعلا وهذا مراء بأمر غير محر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م أنه لا يحصل السماع المحمود إلا عند ذكر الصفات الموجبة للأحوال السنية والأفعال الرضية ولكل صفة من الصفات حال مختص بها فمن ذكر صفة الرحمة أو ذكر بها كانت حاله حال الراجين وسمعه سماعهم ومن ذكر شدة النقمة أو ذكر بها كانت حاله حال الخائفين وسماعه سماعهم وعلى هذا القياس وقد تغلب الأحوال على بعضهم بحيث لا يصغي إلى ما يقوله المنشد ولا يلتفت إليه لغلبة حاله الأولى عليه إنتهى وقد نقله بعض الأجلة وأقره وفيه ما يخالف ما نقل عن الغزا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القاضي حسين عن الجنيد قدس سر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في السماع أما عوام وهو حرام عليهم لبقاء نفوسهم وأما زهاد وهو مباح لهم لحصول مجاهدتهم وإما عارفون وهو مسحتب لهم لحياة قلوبهم وذكر نحوه أبو طالب المكي وصححه السهروردي عليه الرحمة في عوارفه والظاهر أن الجنيد أراد بالحرام معناه الإصطلا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تظهر بعضهم أنه لم يرد ذلك وإنما أراد أنه لا ينبغي ونقل بعضهم عن الجنيد قدس سره أنه سئل عن السماع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ضلال للمبتديء والمنتهي لا يحتاج إليه وفيه مخالفة لما سم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قشيري رحمه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لسماع شرائط منها معرفة الأسماء والصفات ليعلم صفات الذات من صفات الأفعال وما يمتنع في نعت الحق سبحانه وما يجوز وصفه تعالى به وما يصح إطلاقه عليه عز شأنه من الأسماء وما يمتنع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شرائظ صحة السماع على لسان أهل التحصيل من ذوي العقول وأما عند أهل الحقائق فالشرط فناء النفس بصدق المجاهدة ثم حياة القلب بروح المشاهدة فمن لم تتقدم بالصحة معاملته ولم تحصل بالصدق منازلته فسماعه ضياع وتواجده طباع والسماع فتنة يدعو إليها إستيلاء العشق إلا عند سقوط الشهوة وحصول الصفوة وأطال بما يطول ذكر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ه يتبين تحريم السماع على أكثر متصوفة الزمان لعقد شروط القيام بأدائه ومن العجب أنهم ينسبون السماع والتواجد إلى رسول الله صلى الله عليه وسلم ويروون عن عطية أنه عليه الصلاة والسلام دخل على أصحاب الصفة يوما فجلس بينهم وقال عليه الصلاة والتح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فيكم من ينشدنا أبياتا فقال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سعت حية الهوى كبدي ولا طبيب لها ولا راقي إلا الحبيب الذي شغفت به فعنده رقيتي وترياقي فقام عليه الصلاة والسلام وتمايل حتى سقط الرداء الشريف عن منكبيه فأخذه أصحاب الصفة فقسموه فيما بينهم بأربعمائة قطعة وهو لعمري كذب صريح وإفك قبيح لا أصل له بإجماع محدثي أهل السنة وما أراه إلا من وضع الزنادقة فهذا القرآن العظيم يتلوه جبريل عليه السلام عليه صلى الله تعالى عليه وسلم ويتلوه هو أيضا ويسمعه من غير واحد ولا يعتريه عليه الصلاة والسلام شيء مما ذكروه في سماع بيتين هما كما سمعت سبحانك هذا بهتان عظيم وأنا أقول </w:t>
            </w:r>
            <w:r>
              <w:rPr>
                <w:rFonts w:cs="Arial" w:ascii="Arial" w:hAnsi="Arial"/>
                <w:color w:val="000000"/>
                <w:sz w:val="28"/>
                <w:szCs w:val="28"/>
                <w:rtl w:val="true"/>
              </w:rPr>
              <w:t xml:space="preserve">: </w:t>
            </w:r>
            <w:r>
              <w:rPr>
                <w:rFonts w:ascii="Arial" w:hAnsi="Arial" w:cs="Arial"/>
                <w:color w:val="000000"/>
                <w:sz w:val="28"/>
                <w:sz w:val="28"/>
                <w:szCs w:val="28"/>
                <w:rtl w:val="true"/>
              </w:rPr>
              <w:t>قد عمت البلوى بالغناء والسماع في سائر البلاد والبقاع ولا يتحاشى من ذلك في المساجد وغيرها بل قد عين مغنون يغنون على المنائر في أوقات مخصوصة شريفة بأشعار مشتملة على وصف الخمر والحانات وسائر ما يعد من المحظورات ومع ذلك قد وظف لهم من غلة الوقف ما وظف ويسمونهم الممجد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عدون خلو الجوامع من ذلك من قلة الإكتراث بالدين وأشنع من ذلك ما يفعله أبالسة المتصوفة ومردتهم ثم أنهم قبحهم الله تعالى إذا أعترض عليهم بما أشتمل عليه نشيدهم من الباطل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ني بالخمر المحبة الألهية وبالسكر غلبتها وبمية وليلى وسعدى مثلا المحبوب الأعظم وهو الله عزوجل وفي ذلك من سوء الأدب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ه الأسماء الحسنى فأدعوه بها وذروا الذين يلحدون في أسم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قواعد الكبرى للعز بن عبدالسلام ليس من أدب السماع أن يشبه غلبة المحبة بالسكر من الخمر فإنه سوء الأدب وكذا تشبيه المحبة بالخمر لأن الخمر أم الخبائث فلا يشبه ما أحبه الله تعالى بما أبغضه وقضى بخبثه ونجاسته فإن تشبيه النفيس بالخسيس سوء الأدب بلا شك فيه وكذا التشبيه بالخصر والردف ونحو ذلك من التشبيهات المستقبحات ولقد كره لبعضهم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م روحي ومعلم راحتي ولبعضهم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ت السمع والبصر لأنه شبه من لا شبيه له بروحه الخسيسة وسمعه وبصره اللذين لا قدر لهما ثم أنه وإن أباح بعض أقسام السماع حط على من يرقص ويصفق عند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رقص والتصفيق فخفة ورعونة مشبهة برعونة الإناث لا يفعلها إلا أرعن أو متصنع كذاب وكيف يتأتى الرقص المتزن بأوزان الغناء ممن طاش لبه وذهب قلبه وقد 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ر القرون قرني ثم الذين يلونهم ولم يكن أحد من هؤلاء الذين يقتدى بهم يفعل شيئا من ذلك وإنما أستحوذ الشيطان على قوم يظنون أن طربهم عند السماع إنما هو متعلق بالله تعالى شأنه ولقد مانوا فيما قالوا وكذبوا فيما أدعوا من جهة أنهم عند سماع المطربات وجدوا لذتين إحداهما لذة قليل من الأحوال المتعلقة بذي الجلال والثانية لذة الأصوات والنغمات والكلمات الموزونات الموجبات للذات ليست من آثار الدين ولا متعلقة بأموره فلما عظمت عندهم اللذات غلطوا فظنوا أن مجموع ما حصل لهم إنما حصل بسبب حصول ذلك القليل من الأحوال وليس كذلك بل الأغلب عليهم حصول لذات النفوس التي ليست من الدين في شيء وقد حرم بعض العلماء التصفيق ل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التصفيق للنساء ولعن رسول الله صلى الله عليه وسلم المتشبهات من النساء بالرجال والمتشبهين من الرجال بالنساء ومن هاب الإله وأدرك شيئا من تعظيمه لم يتصور منه رقص ولا تصفيق ولا يصدران إلا من جاهل ويدل على جهالة فاعلهما أن الشريعة لم ترد بهما في كتاب ولا سنة ولم يفعل ذلك أحد من الأنبياء ولا معتبر من أتباعهم وإنما يفعل ذلك الجهلة السفهاء الذين التبست عليهم الحقائق بالأهواء وقد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زلنا عليك الكتاب تبيانا ل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مضى السلف وأفاضل الخلف ولم يلابسوا شيئا من ذلك فما ذاك إلا غرض من أغراض النفس وليس بقربة إلى الرب جل وعلا وفاعله إن كان ممن يقتدي به ويعتقد أنه ما فعله إلا لكونه قربة فبئس ما صنع لإيهامه أن هذا من الطاعات وإنما هو من أقبح الرعونات وأما الصياح والتغاشي ونحوهما فتصنع ورياء فإن كان ذلك عن حال لا يقتضيهما فأثم الفاعل من جهتين إحداهما إيهامه الحال الثابتة الموجبة لهما والثانية تصنعه ورياؤه وإن كان عن مقتض أثم أثم رياء لا غير وكذلك نتف الشعور وضرب الصدور وتمزيق الثياب محرم لما فيه من إضاعة المال وأي ثمرة لضرب الصدور ونتف الشعور وشق الجيوب إلا رعونات صادرة عن النفوس كلامه ومنه يعلم ما في نقل الأسنوي عنه رحمه الله تعالى أنه كان يرقص في السماع والعلامة إبن حج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مل ذلك على مجرد القيام والتحرك لغلبة وجد وشهود وتجل لا يعرفه إلا أهله ومن ثم قال الإمام إسماعيل الحضرمي </w:t>
            </w:r>
            <w:r>
              <w:rPr>
                <w:rFonts w:cs="Arial" w:ascii="Arial" w:hAnsi="Arial"/>
                <w:color w:val="000000"/>
                <w:sz w:val="28"/>
                <w:szCs w:val="28"/>
                <w:rtl w:val="true"/>
              </w:rPr>
              <w:t xml:space="preserve">: </w:t>
            </w:r>
            <w:r>
              <w:rPr>
                <w:rFonts w:ascii="Arial" w:hAnsi="Arial" w:cs="Arial"/>
                <w:color w:val="000000"/>
                <w:sz w:val="28"/>
                <w:sz w:val="28"/>
                <w:szCs w:val="28"/>
                <w:rtl w:val="true"/>
              </w:rPr>
              <w:t>موقف الشمس عن قوم يتحركون في السماع هؤل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م يروحون قلوبهم بالأصوات الحسنة حتى يصيروا روحانيين فهم بالقلوب مع الحق وبالأجساد مع الخلق ومع هذا فلا يؤمن عليهم العدو ولا يعول عليهم فيما فعلوا ولا يقتدي بهم فيما قالوا وما ذكره فيمن يصدر عنه نحو الصياح والتغاشي عن حال يقتضيه لا يخلو عن شيء فقد قال البلقيني فيما يصدر عنهم من الرقص الذي هو عند جمع ليس بمحرم ولا مكروه لأنه مجرد حركات على إستقامة أو إعوجاج ولأنه عليه الصلاة والسلام أقر الحبشة عليه في مسجده يوم عيد وعند آخرين مكروه وعند هذا القائل حرام إذا كثر بحيث أسقط المرؤة إن كان بإختيارهم فهم كغيرهم وإلا فليسوا بمكلفين وأستوضحه بعض الأجل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ب إطراده في سائر ما يحكى عن الصوفية مما يخالف ظواهر الشرع فلا يحتج به لأنه إن صدر عنهم في حال تكليفهم فهم كغيرهم أو مع غيبتهم لم يكونوا مكلفين به والذي يظهر لي أن غناء الرجل بمثل هذه الألحان إن كان لدفع الوحشة عن نفسه فمباح غير مكروه كما ذهب إليه شمس الأئمة السرخسي لكن بشرط أن لا يسمعه من يخشى عليه الفتنة من أمرأة أو غيرها ولا من يستخف به ويسترذله وبشرط أن لا يغير أسم معظم بنحو زيادة ليست فيه في أصل وضعه لأجل أن لا يخرج عن مقتضى الصنعة مثل أن يقول في الله إيلاه وفي محمد موحامد هذا هذا مع كون ما يتغنى به مما لا بأس بإنشاده وإن كان للناس للهو في غير حادث سرور كعرس بأجرة أو بدونها أزدري به لذلك أو لم يزدر كان ما يتغنى به مباح الإنشاد أو لم يكن فحرام وإن أمنت الفتنة وأراه من الصغائر كما يقتضيه كلام الماوردي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قلنا بتحريم الأغاني والملاهي فهي من الصغائر دون الكبائر وإن كان في حادث سرور فهو مباح إن أمنت الفتنة وكان ما يتغنى به جائز الإنشاد ولم يغير فيه أسم معظم ولم يكن سببا للأزدراء به وهتك مرؤته ولا لإجتماع الرجال والنساء على وجه محظور وإن كان سببا لمحرم فهو حرام وتتفاوت مراتب حرمته حسب تفاوت حرمة ما كان هو سببا له وإن كان للناس لا للهو بل لتنشيطهم على ذكر الله تعالى كما يفعل في بعض حلق التهليل في بلادنا فمحتمل الإباحة إن لم يتضمن مفسدة ولعله إلى الكراهة أق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حينئذ قربة كالحداء وهو ما يقال خلف الإبل من زجر وغيره إذا كان منشطا لسير هو قربة لأن وسيلة القربة قربة إتفاقا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نقف على خبر في إشتمال حلق الذكر على عهد رسول الله صلى الله عليه وسلم وكذا على عهد خلفائه وأصحابه رضي الله تعالى عنهم وهم أحرص الناس على القرب على هذا الغناء ولا على سائر أنواعه وصحت أحاديث في الحداء ولذا أطلق جمع القول بندبه وكونهم نشطين بدون ذلك لا يمنع أن يكون فيهم من يزيده ذلك نشاطا فلو كان لذلك قربة لفعلوه ولو مرة ولم ينقل أنهم فعلوه أصلا على أنه لا يبعد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شوش على الذاكرين ولا يتم لهم معه تدبر معنى الذكر وتصوره وهو بدون ذلك لا ثواب فيه بالإجماع ولعل ما يفعل على المنائر مما يسمونه تمجيدا منتظم عند الجهلة في سلك وسائل القرب بل يعده أكثرهم قربة من حيث ذاته وهو لعمري عند العالم بمعزل عن ذلك وإن كان لحاجة مرض تعين شفاؤه به فلا شك في جوازه وإلا كباب على المباح منه يخرم المرؤة كإتخاذه حرفة وقول الراف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خرمها إذا لاق به رده الزركشي بأن الشافعي نص على رد شهادته وجرى عليه أصحابه لأنها حرفة دنية ويعد فاعلها في العرف ممن لا حياء له وعن الحسن أن رجلا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قول في الغن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الشيء الغناء يوصل به الرحم وينفس به عن المكروب ويفعل فيه المعروف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أعني الش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لشد أتعرف منه شيئا قا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هو فأندفع الرجل يغني ويلوي شدقيه ومنخريه ويكسر عينيه ف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نت أرى أن عاقلا يبلغ من نفسه ما أرى وأختلفوا في تعاطي خارم المرؤة على أوجه ثالثها إن تعلقت به شهادة حرم وإلا ف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أوجه لأنه يحرم عليه التسبب في إسقاط ما تحمله وصار أمانة عنده لغيره ويظهر لي أنه إن كان ذلك من عالم يقتدي به أو كان ذلك سببا للإزدراء حرم أيضا وإن سماعه أي إستماعه لا مجرد سماعه بلا قصد عند أمن الفتنة وكون ما يتغنى به جائز الإنشاد وعدم تسببه لمعصية كإستدامة مغن لغناء آثم به مباح وإلا كباب عليه كما قال النو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قط المرؤة كالإكباب على الغناء المباح والإختلاف في تعاطي مسقطها قد ذكرناه آنفا وأما سماعه عند عدم أمن الفتنة وكون ما يتغنى به غير جائز الإنشاد وكونه متسببا لمعصية فحرام وتتفاوت مراتب حرمته ولعلها تصل إلى حرمة كبيرة ومن السماع المحرم سماع متصوفة زماننا وإن خلا عن رقص فإن مفاسده أكثر من أن تحصى وكثير مما يسمعونه من الأشعار من أشنع ما يتلى ومع هذا يعتقدونه قربة ويزعمون أن أكثرهم رغبة فيه أشدهم رغبة أو رهبة قاتلهم الله تعالى أنى يؤف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فى على من أحاط خبرا بما تقدم عن القشيري وغيره أن سماعهم مذموم عند من يعتقدون إنت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ويحسبون أنهم وإياه من حزب واحد فويل لمن شفعاؤه خصماؤه وأحباؤه أعداؤه وأما رقصهم عليه فقد زادوا به في الطنبور رنة وضموا كسر الله تعالى شوكتهم بذلك إلى السفه جنة وقد أفاد بعض الأجلة أنه لا تقبل شهادة الصوفية الذين يرقصون على الدف الذي قيل يباح او يسن ضربه لعرس وختان وغيرهما من كل سرور ومنه قدوم عالم ينفع المسلمين رادا على من زعم القبو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بعضهم تقبل شهادة الصوفية الذين يرقصون على الدف لإعتقادهم أن ذلك قربة كما تقبل شهادة حنفي شرب النبيذ لإعتقاده إباحته وكذا كل من فعل ما أعتقد إباحته ورد بأنه خطأ قبيح لأن إعتقاد الحنفي نشأ عن تقليد صحيح ولا كذلك غيره وإنما منشؤه الجهل والتقصير فكان خيالا باطلا لا يلتفت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ني 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بعد أن يكون صاحب حال يحركه السماع ويثير منه ما يلجئه إلى الرقص أو التصفيق أو الصعق والصياح وتمزيق الثياب أو نحو ذلك مما هو مكروه أو حرام فالذي يظهر لي في ذلك أنه إن علم من نفسه صدور ما ذكر كان حكم الإستماع في حقه حكم ما يترتب عليه وإن تردد فيه فالأحوط في حقه إن لم نقل بالكراهة عدم الإستماع ففي الخبر دع ما يريبك إلى ما لا يريبك ثم إن ما حصل له شيء من ذلك بمجرد السماع من غير قصد ولم يقدر على دفعه أصلا فلا لوم ولا عتاب فيه عليه وحكمه في ذلك حكم من إعتراه نحو عطاس وسعال قهريين ولا يشترط في دفع اللوم والعتاب عنه كون ذلك مع غيبته فلا يجب على من صدر منه ذلك إن لم يغب إعادة الوضوء للصلاة مثلا ويلنظر فيما لو إعتراه وهو في الصلاة بدون غيبة هل حكمه حكم نحو العطاس والسعال إذا إعتراه فيها أم لا والذي سمعته عن بعض الكبار الثاني فتدبر ومن الناس من يعتريه شيء مما ذكر عند سماع القرآن أما مطلقا أو إذا كان بصوت حسن وقلما يقع ذلك من سماع القرآن أو غيره لكا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عائشة رضي الله تعالى عنها إنه قي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ما إذا سمعوا القرآن صعقوا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آن أكرم من أن يسرق منه عقول الرجال ولكنه كما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قشعر منه جلود الذين يخشون ربهم ثم تلين جلودهم وقلوبهم إلى ذك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ثيرا ما يكون لضعف تحمل الوارد وبعض المتصنعين يفعله رياء وعن إبن سيرين إنه سئل عمن يسمع القرآن فيصعق فقال </w:t>
            </w:r>
            <w:r>
              <w:rPr>
                <w:rFonts w:cs="Arial" w:ascii="Arial" w:hAnsi="Arial"/>
                <w:color w:val="000000"/>
                <w:sz w:val="28"/>
                <w:szCs w:val="28"/>
                <w:rtl w:val="true"/>
              </w:rPr>
              <w:t xml:space="preserve">: </w:t>
            </w:r>
            <w:r>
              <w:rPr>
                <w:rFonts w:ascii="Arial" w:hAnsi="Arial" w:cs="Arial"/>
                <w:color w:val="000000"/>
                <w:sz w:val="28"/>
                <w:sz w:val="28"/>
                <w:szCs w:val="28"/>
                <w:rtl w:val="true"/>
              </w:rPr>
              <w:t>ميعاد ما بيننا وبينهم أن يجلسوا على حائط فيقرأ عليهم القرآن من أوله إلى آخر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 صعقوا فهو كما قالوا ولا يرد على إباحة الغناء وسماعه في بعض الصور خبر إبن مسعود الغناء ينبت النفاق في القلب كما ينبت الماء البقل لا لأن الغناء فيه مقصور وأن المراد به غني المال الذي هو ضد الفقر إذ يرد ذلك أن الخبر روى من وجه آخر بزيادة والذكر ينبت الإيمان في القلب كما ينبت الماء الزرع ومقابلة الغناء بالذكر ظاهر في المراد به التغني على أن الرواية كما قال بعض الحفاظ بالمدبل لأن المراد أن الغناء من شأنه أن يترتب عليه النفاق أي العملي بأن يحرك إلى غدر وخلف وعد وكذب ونحوها ولا يلزم من ذلك إطراد التر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بما يشير إلى ذلك التشبيه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نبت الماء البقل فإن إنبات الماء البقل غير مطرد ونظير ذلك في الكلام كثير والقائل بإباحته في بعض الصور إنما يبيحه حيث لا يترتب عليه ذلك نعم لا شك أن ما هذا شأنه الأحوط بعد كل قيل وقال عدم الرغبة فيه كذ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أريد بالنفاق الإيماني ويؤيده مقابلته في بعض الروايات بالإيمان ويكون مساق الخبر للتنفير عن الغناء إذ كان الناس حديثي عهد بجاهلية كان يستعمل فيها الغناء للهو ويجتمع عليه في مجالس الشرب ووجه إنباته للنفاق إذ ذاك أن كثيرا منهم لقرب عهده بلذة الغناء وما يكون عنده من اللهو والشرب وغيره من أنواع الفسق يتحرك قلبه لما كان عليه ويحن حنين العشار إليه ويكره لذلك الإيمان الذي صده عما هنالك ولا يستطيع لقوة شوكة الإسلام أن يظهر ما أضمر وينبذ الإيمان وراء ظهره ويتقدم إلى ما عنه تأخر فلم يسعه إلا النفاق لما أجتمع عليه مخافة الردة والإشتياق فتأمل ذاك والله تعالى يتولى هداك وأما الآية فإن كان وجه الإستدلال بها تسمية الغناء لهوا فكم لهو هو حلال وإن كان الوعيد على إشترائه وإختياره فلا نسلم أن ذلك على مجرد الإشتراء لجواز أن يكون على الإشتراء ليضل عن سبيل الله تعالى ولا شك أن ذلك من الكبائر ولا نزاع لنا فيه و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يترجح أن الآية نزلت في لهو الحديث مضافا إلى الكفر فلذلك أشتدت ألفاظ الآي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ذكرنا يعلم ما في الإستدلال بها على حرمة الملاهي كالرباب والجنك والسنطير والكمنجة والمزمار وغيرها من الآلات المطربة بناء على ما روى عن إبن عباس والحسن أنهما ف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ا نعم أنه يحرم إستعمالها وإستماعها لغير ما ذكر فقد صح من طرق خلافا لما وهم فيه إبن حزم الضال المضل فقد علقه البخاري ووصله الإسماعيلي وأحمد وإبن ماجه وأبو نعيم وأبو داؤد بأسانيد صحيحة لا مطعن فيها وصححه جماعة آخرون من الأئمة كما قاله بعض الحفاظ أنه صلى الله تعالى عليه وسلم قال ليكونن في أمتي قوم يستحلون الخز والخمر والمعارف وهو صريح في تحريم جميع آلات اللهو المطربة ومما يشبه الصريح في ذلك ما رواه إبن أبي الدنيا في كتاب ذم الملاهي عن أنس وأحمد والطبراني عن إبن عباس وأبي أمامة مرفوعا ليكونن في هذه الأمة خسف وقذف ومسخ وذلك إذا شربوا الخمور وأتخذوا القينات وضربوا بالمعازف وهي الملاهي التي سمعتها ومنها الصنج العجمي وهو صفر يجعل عليه أوتار يضرب بها على ما ذهب إليه غير واحد خلافا للماوردي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نج يكره مع الغناء ولا يكره منفردا لأنه بإنفراده غير مطرب ولعله أراد به العربي وهو قطعتان من صفر تضرب أحدهما بالأخرى فإنه بحسب الظاهر هو الذي لا يطرب منفردا لكن يزيد الغناء طربا وذكر أنه يستعمله المخنثون في بعض البلاد ولا يبعد عليه القول بالحرمة ومنها اليراع وهو الشبابة فإنه مطرب بإنفراده بل قال بعض أهل الموسيقى </w:t>
            </w:r>
            <w:r>
              <w:rPr>
                <w:rFonts w:cs="Arial" w:ascii="Arial" w:hAnsi="Arial"/>
                <w:color w:val="000000"/>
                <w:sz w:val="28"/>
                <w:szCs w:val="28"/>
                <w:rtl w:val="true"/>
              </w:rPr>
              <w:t xml:space="preserve">: </w:t>
            </w:r>
            <w:r>
              <w:rPr>
                <w:rFonts w:ascii="Arial" w:hAnsi="Arial" w:cs="Arial"/>
                <w:color w:val="000000"/>
                <w:sz w:val="28"/>
                <w:sz w:val="28"/>
                <w:szCs w:val="28"/>
                <w:rtl w:val="true"/>
              </w:rPr>
              <w:t>إنه آلة كاملة جامعة لجميع النغمات إلا يسيرا وقد أطنب الإمام الدولقي وهو من أج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لماء في دلائل تحريمه ومنها القياس وهو إما أولى أو مساو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جب كل العجب ممن هو من أهل العلم بزعم أن الشبابة حلال ومنه يعلم ما في قول التاج السبكي في توشيحه لم يقر عندي دليل على تحريم اليراع مع كثرة التتبع والذي أراه الحل فإن أنضم إليه محرم فلكل منهما حكمه ثم الأولى عندي لمن ليس من أهل الذوق الإعراض عنه مطلقا لأن غاية ما فيه حصول لذة نفسانية وهي ليست من المطالب الشرعية وأما أهل الذوق فحالهم مسلم إليهم وهم على حسب ما يجدونه من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عن العز بن عبدالسلام وإبن دقيق العيد أنهما كانا يسمعان ذلك والظاهر أنه كذب لا أصل له وبذلك جزم بعض الأجلة ولا يبعد حلها إذا صفر فيها كالأطفال والرعاء على غير القانون المعروف من الأط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العود وهو آلة للهو غير الطنبور وأطلقه بعضهم عليه وحكاية النجس إبن طاهر عن الشيخ أبي إسحاق الشيرازي أنه كان يسمع العود من جملة كذبه وتهوره كدعواه إجماع الصحابة والتابعين على إباحة الغناء واللهو ومثله في المجازفة وإرتكاب الأباطيل على الجزم إبن حزم لا الدف فيجوز ضربه من رجل وأمرأة لا من أمرأة فقط خلافا للحليمي وإستماعه لعرس ونكاح وكذا غيرهما من كل سرور في الأصح وبحل ذي الجلاجل منه وهي إما نحو حلق يجعل داخله كدف العرب أو صنوج عراض من صفر تجعل في حروف دائرته كدف العجم جزم جماعة وجزم آخرون بحرمته وبها أقول لأنه كما قال الأذرعي أشد إطرابا من أكثر الملاهي المتفق على تحريمها وبعض المتصوفة ألفوا رسائل في حل الأوتار والمزامير وغيرها من آلات اللهو وأتوا فيها بكذب عجيب على الله تعالى وعلى رسوله صلى الله عليه وسلم وعلى أصحابه رضي الله تعالى عنهم والتابعين والعلماء العاملين وقلدهم في ذلك من لعب به الشيطان وهوى به الهوى إلى هوة الحرمان فهو عن الحق بمعزل وبينه وبين حقيقة التصوف ألف ألف منزل وإذا تحقق لديك قول بعض الكبار بحل شيء من ذلك فلا تغتر به لأنه مخالف لما عليه أئمة المذاهب الأربعة وغيرهم من الأكابر المؤيد بالأدلة القوية التي لا يأتيها الباطل من بين يديها ولا من خلفها وكل أحد يؤخذ من قوله ويترك ما عدا رسول الله صلى الله تعالى عليه وسلم ومن رزق عقلا مستقيما وقلبا من الأهواء الفاسدة سليما لا يشك في أن ذلك ليس من الدين وأنه بعيد بمراحل عن مقاصد شريعة سيد المرسلين صلى الله تعالى عليه وعلى آله وصحبه أجمعين وأستدل بعض أهل الإباحة على حل الشبابة بما أخرجه إبن حبان في صحيحه عن نافع عن إبن عمر رضي الله تعالى عنهما أنه سمع صوت زمارة راع فجعل إصبعيه في أذنيه وعدل عن الطريق وجعل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نافع أتسمع فأقول نعم فلم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جع إلى الطريق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كذا رأيت رسول الله صلى الله تعالى عليه وسلم يفعله وأخرجه إبن أبي الدنيا والبيهقي عن نافع أيضا وسئل عنه الحافظ محمد بن نصر السلام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حديث صحيح ووجه الإستدلال به أنه صلى الله تعالى عليه وسلم لم يأمر إبن عمر وكان عمره إذ ذاك كما قال الحافظ المذكور سبع عشرة سنة بسد أذنيه ولا نهي الفاعل فلو كان ذلك حراما لأمر ونهى عليه الصلاة والسلام وسد أذنيه صلى الله تعالى عليه وسلم يحتمل أن يكون لكونه عليه الصلاة والسلام إذ ذاك في حال ذكر أو فكر وكان السماع يشغله عليه الصلاة والسلام والتحية ويحتمل أن يكون إنما فعله صلى الله عليه وسلم تنزيها وقال الأذر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ذا الحديث أستدل أصحابنا على تحريم المزامير وعليه بنوا التحريم في الشبابة </w:t>
            </w:r>
            <w:r>
              <w:rPr>
                <w:rFonts w:cs="Arial" w:ascii="Arial" w:hAnsi="Arial"/>
                <w:color w:val="000000"/>
                <w:sz w:val="28"/>
                <w:szCs w:val="28"/>
                <w:rtl w:val="true"/>
              </w:rPr>
              <w:t xml:space="preserve"># </w:t>
            </w:r>
            <w:r>
              <w:rPr>
                <w:rFonts w:ascii="Arial" w:hAnsi="Arial" w:cs="Arial"/>
                <w:color w:val="000000"/>
                <w:sz w:val="28"/>
                <w:sz w:val="28"/>
                <w:szCs w:val="28"/>
                <w:rtl w:val="true"/>
              </w:rPr>
              <w:t>والحق عندي أنه ليس نصافي حرمتها لأن سد الأذنين عند السماع من باب فعله صلى الله عليه وسلم وليس مما وضح فيه أمر الجبلة ولا ثبت تخصيصه به عليه الصلاة والسلام ولا مما وضح أنه بيان لنص علم جهته من الوجو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ندب والإباحة فإن كان مما علمت صفته فلا يخلو من أن تكون الوجوب أو الندب أو الإباحة لا جائز أن تكون الوجوب المستلزم لحرمة سماع اليراع إذ لا قائل بأنه يجب على أحد سد الأذنين عند سماع محرم إذ يأمن الإثم بعدم القصد فق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حرام الإستماع لا مجرد السماع بلا قصد وفي الزواجر الممنوع هو الإستماع لا السماع لا عن قصد إتفاقا ومن ثم صرح أصحابنايعني الشافعية أن من بجواره آلات محرمة ولا يمكنه إزالتها لا يلزمه النقلة ولا يأثم بسماعها لا عن قصد وإصغاء والظاهر أن الأمر كذلك عند سائر الأئمة نعم لهم تفصيل في القعود في مكان فيه نحو ذلك قال في تنوير الإبصار وشرحه الدر المخت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ى إلى وليمة وثمة لعب وغناء قعد وأكل ولو على المائدة لا ينبغي أن يقعد بل يخرج معرض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تقعد بعد الذكرى مع القوم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در على المنع فعل وإلا يقدر صبران لم يكن ممن يقتدي به فإن كان مقتدي به ولم يقدر على المنع خرج ولا يقعد لأن فيه شين الدين والمحكي عن الإمام أبي حنيفة رضي الله تعالى عنه كان قبل أن يصير مقتدي به وإن علم أولا لا يحضر أصلا سواء كان ممن يقتدي به أولا فتعين كونها الندب أو الإباحة وكلا الأمرين لا يستلزمان الحرمة فيحتمل أن يكون ذلك حراما أو مكروها يندب سد الأذنين عند سماعه إحتياطا من أن يدعو إلى الإستماع المحرم أو المكروه وإن كان مما لم تعلم صفته فقد قالوا فيما كان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ذاهب فيه بالنسبة إلى الأمة خمسة الوجوب والندب والإباحة والوقف والتفصيل وهو أنه إن ظهر قصد القربة فالندب وإلا فالإباحة ويعلم مما ذكرنا الحال على كل مذهب والذي يغلب على الظن أن ما أشار إليه الخبر أن كان الزمر بزمارة الراعي على وجه التأنق وإجراء النغمات التي تحرك الشهوات كما يفعله من جعل ذلك صنعته اليوم فإستماعه حرام وسد الأذنين المشار إليه فيه لعله كان منه عليه الصلاة والسلام تعليما للأمة أحد طرق الإحتياط المعلوم حاله لئلا يجرهم ذلك إلى الإستماع وإلا فالإستماع لمكان العصمة مما لا يتصور في حقه صلى الله تعالى عليه وسلم ومن عرف قدر الصحابة وأطلع على سبيلهم وحرصهم على التأسي به عليه الصلاة والسلام لم يشك في أن إبن عمر رضي الله تعالى عنه سد أذنيه أيضا تأسيا ويكون حينئذ قوله عليه الصلاة والسلام الذي يشير إليه الخبر له رضي الله تعالى عنه أتسمع على معنى تسمع أتسمع وإنما أسقط تسمع لدلالة الحال عليه إذ من سد أذنيه لا يسمع وإنما أذن له صلى الله تعالى عليه وسلم بذلك لموضع الحاجة وهذا أقرب من إحتمال كون سد الأذنين منه صلى الله تعالى عليه وسلم لأنه كان في حال ذكر أو فكر وكان يشغله صلى الله تعالى عليه وسلم عند الس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عدم نهيه عليه الصلاة والسلام من كان يزمر عن الزمر والإنكار عليه فلا يسلم دلالته على الجواز فإنه يجوز أن يكون الصوت جاء من بعيد وبين الزامر وبينه عليه الصلاة والسلام ما يمنع من الوصول إليه أو لم يعرف عينه صلى الله عليه وسلم لأن الصوت قد جاء من وراء حجاب ولا تتحقق القدرة معه على الإنكار ويجوز أيضا أن يكون التحريم معلوما من قبل وعلم من النبي صلى الله عليه وسلم الصرار عليه وأن يكون قد علم إصرار ذلك الفاعل على فعله فيكون ذلك كإختلاف أهل الذمة إلى كنائسهم وفي مثل ذلك لا يدل السكوت وعدم الإنكار على الجواز إجماعا ومن قال بأن الكافر غير مكلف بالفروع قال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الزامر كافرا وأن السكوت في حقه ليس دليل الجواز وإن كان الزمر بها لا على وجه التأنق وإجراء النغمات التي تحرك الشهوات فلا بعد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قال بالجواز والإباحة فعلا وإستماعا وسد الأذنين عليه لغاية التنزه اللائق به عليه الصلاة والسلام وقول الأذرعي في الجواب أن قوله في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مارة راع لا يعين إنها الشبابة فإن الرعاة يضربون بالشعيبية وغيرها يوهم أن ما يسمى شعيبية مباح مفروغ منه وفيه نظر فإنها عبارة عن عدة قصبات صغار ولها إطراب بحسب حذق متعاطيها فهي شبابة أو مزمار لا محالة وفي إباحة ذلك كلام وبعد هذا كله 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خبر المذكور رواه أبو داؤد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كر وعليه لا حجة فيه للطرفين وكفى الله تعالى المؤمنين القتال ثم إنك إذا إبتليت بشيء من ذلك فإياك ثم إياك أن تعتقد أن فعله أو إستماعه قربة كما يعتقد ذلك من لا خلاق له من المتصوفة فلو كان الأمر كما زعموا لما أهمل الأنبياء أن يفعلوه ويأمروا إتباعهم به ولم ينقل ذلك عن أحد من الأنبياء عليهم الصلاة والسلام ولا أشار إليه كتاب من الكتب المنزلة من السماء وقد قا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يوم أكملت لكم د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 إستعمال الملاهي المطربات أو إستماعها من الدين ومما يقرب إلى حضرة رب العالمين لبينه صلى الله عليه وسلم وأوضحه كمال الإيضاح لأمته وقد قال عليه الصلاة والسلام والذي نفسي بيده ما تركت شيئا يقربكم من الجنة ويباعدكم عن النار إلا أمرتكم به وما تركت شيئا يقربكم من النار ويباعدكمم عن الجنة إلا نهيتكم عنه وما ذكر داخل في الشق الثاني كما لا يخفى على من له قلب سليم وعقل مستقيم فتأمل وأنصف وإياك من الإعتراض قبل أن تراجع تعرف ولنا عودة إن شاء الله تعالى للكلام في هذا المطلب يسر الله تعالى ذلك لنا بحرمة حبيبه الأعظم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تدل بعضهم بالآية على القول بأن لهو الحديث الكتب التي أشتراها النضر بن الحرث على حرمة مطالعة كتب تواريخ الفرس القديمة وسماع ما فيها وقراءته وفيه بحث ولا يخفى أن فيها من الكذب ما فيها فالإشتغال بها لغير غرض ديني خوض في الباطل وعده إبن نجيم في رسالته في بيان المعاصي من الصغائر ومثل له بذكر تنعم الملوك والأغنياء فأفهم هذا ومن الغريب البعيد وفيه جعل الإشتراء بمعنى البيع ما ذهب إليه صاحب التحري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ظهر لي أنه أراد سبحانه بلهو الحديث ما كانوا يظهرونه من الأحاديث في تقوية دينهم والأمر بالدوام عليه وتغيير صفة الرسول عليه الصلاة والسلام وأن التوراة تدل على أنه من ولد إسحاق عليه السلام يقصدون صد أتباعهم عن الإيمان وأطلق أسم الإشتراك لكونهم يأخذون على ذلك الرشا والجعائل من ملوكهم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يد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ضل عن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والمراد بسبيله تعالى دينه عزوجل أو قراءة كتابه سبحانه أو ما يعمهما والل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ليل وقرأ إبن كثير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ياء والمراد ليثبت على ضلاله ويزيد فيه فإن المخبر عنه ضال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ام للعاقبة وكونها على أصلها كما قيل بعيد وجوز الزمخشري أن يكون قد 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هذه القراءة موضع ليضل من قبل أن من أضل كان ضالا لا محالة فدل بالرديف وهو الضلال على المردوف وهو الإضلال ووجه الدلالة أنه أريد بالضلال الضلال المضاعف في شأن من جانب سبيل الله تعالى وتركه رأسا وهذا الضلال لا ينفك عن الإضلال وبالعكس وبه يندفع نظر صاحب الفرائد بأن الضلال لا يلزمه الإضلال وفيه توافق القراءتين وبقاء اللام على حقيقتها وهي على الوجهين متعلقة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شت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متعلقا به أيضا أي يشتري ذلك بغير علم بحال ما يشتريه أو بالتجارة حيث أستبدل الضلال بالهدى والباطل بالحق ويجوز أن يكون متعلقا بيضل أي ليضل عن سبيله تعالى جاهلا أنها سبيله عزوجل أو جاهلا أنه يضل أو جاهلا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تخذه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نصب 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مير للسبيل فإنه مما يذكر ويؤنث وجوز أن يكون للآيا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للأحاديث لأن الحديث أسم جنس بمعنى الأحاديث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هزوا به وقرأ جمع من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خذ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ط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ت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على إضمار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لهم عذاب مهين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ا أتصفوا به من إهانتهم الحق بإيثار الباطل عليه وترغيب الناس فيه والجزاء من جنس العم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فيه من معنى البعد للإشارة إلى بعد المنزلة في الشرارة والجمع في أسم الإشارة والضمير بإعتبار معناها كما أن الإفراد في الفعلين بإعتبار لفظها وكذ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تتلى عليه ففي الآية مراعاة اللفظ ثم مراعاة المعنى ثم مراعاة اللفظ ونظيرها في ذلك قوله تعالى في سورة الطلا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يؤم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علم جاء في القرآن ما حمل على اللفظ ثم على المعنى ثم على اللفظ غير هاتين الآيتين 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كذلك فإن لها نظائر أي وإذا تتلى على المشتري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ليلة الش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رض عنها غير معتد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ك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لغا في التكبر فالإستفعال بمعنى التفعل كأن لم يسمعها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ك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شابها حاله في إعراضه تكبرا أو في تكبره حال من لم يسمعها وهو سامع وفيه رمز إلى أن من سمعها لا يتصور منه التولية والإستكبار لما فيها من الأمور الموجبة للإقبال عليها والخضوع لها على طريقة قول الخ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 شجر الخابور مالك مورقا كأنك لم تجزع على إبن طريف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خففة ملغاة لا حاجة إلى تقدير ضمير شأن فيها وبعضهم يقدره كأن في أذنيه وقرا أي صمما مانعا من السماع وأصل معنى الوقر الحمل الثقيل أستعير للصمم ثم غلب حتى صار حقيقة فيه والجملة حال من ضمير لم يسمعها أو هي بدل منها بدل كل من كل أو بيان لها ويجوز أن تكون حالا من أحد السابقين ويجوز أن تكون كلتا الجملتين مستأنفتين والمراد من الجملة الثانية الترقي في الذم وتث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ثانية كأنه لمناسبته للثقل في معناه وقرأ 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ذن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ذال تخف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شره بعذاب أليم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علمه أن العذاب المفرط في الإيلام لاحق به لا محالة وذكر البشارة للت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آمنوا وعملوا الصال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حال المؤمنين بآياته تعالى أثر بيان حال الكافرين بها أي أن الذين آمنوا بآياته تعالى وعملوا بموج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قابلة ما ذكر من إيمانهم وعم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ت النعيم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نعيم الكثير وإضافة الجنات إليه بإعتبار إشتمالها عليه نظير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الف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إشارة إلى أن لهم نعيمها بطريق برهاني فهو أبلغ من لهم نعيم الجنات إذ لا يستدعي ذلك أن تكون نفس الجنات ملكا لهم فقد يتنعم بالشيء غير مالك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وجه الأبلغية أنه لجعل النعيم فيه أصلا ميزت به الجنات فيفيد كثرة النعيم وشهرته وأياما كان فجنات النعيم هي الجنات المعر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حاتم عن مالك بن دينا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ت النعيم بين جنات الفردوس وبين جنات عدن وفيها جوار خلقن من ورد الجن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سكنه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هموا بالمعاصي فلما ذكروا عظمتي راقبوني والذين أنثنت أصلا بهم في خشيتي والله تعالى أعلم بصحة الخبر والجملة خبران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حسن أن ي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هو الخبر ل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ت ال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تفعا به على الفاعلية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ضمير المجرور أو المستت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ه خبر مقدم أو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أنه فاعل الظرف لإعتماده بوقوعه خبرا والعامل ما تعلق به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واو وهو بتقدير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مؤكد لنفسه أي لما هو كنفسه وهي الجملة الصريحة في معناه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هم جنات النع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صريح في الو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مؤكد لتلك الجملة أيضا إلا أنه يعد مؤكدا لغيره إذ ليس كل وعد حقا في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مؤكدا لوعد الله المؤكد وأن يكون مؤكدا لتلك الجملة معدودا من المؤكد لنفسه بناء على دلالتها على التحقيق والثبات من أوجه عدة وهو بعيد وفي الكشف لا يصح ذلك لأن الأخبار المؤكدة لا تخرج عن إحتمال البطلان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لا يغلبه شيء ليمنع من إنجاز وعده وتحقيق وع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يم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لا يفعل إلا ما تقتضيه الحكمة والمصلحة ويفهم هذا الحصر من الفحوى والجملة تذييل لحقية وعده تعالى المخصوص ممن ذكر المومي إلى الوعيد لأضد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السموات بغير ع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إستئناف جيء به للإستشهاد بما فصل فيه على عزته عزوجل التي هي كمال القدرة وحكمته التي هي كمال العلم وإتقان العمل وتمهيد قاعدة التوحيد وتقريره وإبطال أمر الإشراك وتبكيت أهله والعمد جمع عماد كأهب جمع أهاب وهو ما يعمد به أي يسند يقال عمدت الحائط إذا دعمته أي خلقها بغير دعائم على أن الجمع لتعدد السموات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ر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ئناف في جواب سؤال تقديره ما الدليل على ذلك فهو مسوق لإثبات كونها بلا عمد لأنها لو كانت لها عمد رؤيت فالجملة لا محل لها من الأعراب والضمير المنصوب للسموات والرؤية بصرية لا علمية حتى يلزم حذف أحد مفعوليها وجوز أن يكون صفة لعمد فالضمير لها أي خلقها بغير عمد مرئية على التقييد للرمز إلى أنه تعالى عمدها بعمد لا ترى وهي عمد القدرة وروى ذلك عن مجاهد وكون عمادها في كل عصر الإنسان الكامل في ذلك العصر ولذا إذا أنقطع الإنسان الكامل وذلك عند إنقطاع النوع الإنساني تطوى السموات كطي السجل للكتب كلام لا عماد له من كتاب أو سنة فيما نعلم وفرق كل ذي علم 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قى في الأرض روا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صنعه تعالى البديع في قرار الأرض إثر بيان صنعه عزوجل الحكيم في قرار السموات أي ألقى فيها جبالا شوامخ أو ثوابت كرا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م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ئلا تميد أي تضط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لم يلق سبحانه وتعالى فيها رواسي لما أن الحكمة أقتضت خلقها على حال لو خلت معه عن الجبال لمادت بالمياه المحيطة بها الغامرة لأكثرها والرياح العواصف التي تقتضي الحكمة هبوبها أو بنحو ذلك وقد يعد منه حركة ثقيل عليها وقد ذكر بعض الفلاسفة أنه يلزم بناء على كرية الأرض ووجوب إنطباق مركز ثقلها على مركز العالم حركتها مع ما فيها من الجبال بسب حركة ثقيل من جانب منها إلى آخر لتغير مركز الثقل حينئذ إلا أنه لم يظهر ذلك لكون الأثقال المتحركة عليها كلا شيء بالنسبة إليها مع ما فيها ولعل من يعد حركة الثقيل عليها من أسباب الميد لو خلت من الجبال يقول </w:t>
            </w:r>
            <w:r>
              <w:rPr>
                <w:rFonts w:cs="Arial" w:ascii="Arial" w:hAnsi="Arial"/>
                <w:color w:val="000000"/>
                <w:sz w:val="28"/>
                <w:szCs w:val="28"/>
                <w:rtl w:val="true"/>
              </w:rPr>
              <w:t xml:space="preserve">: </w:t>
            </w:r>
            <w:r>
              <w:rPr>
                <w:rFonts w:ascii="Arial" w:hAnsi="Arial" w:cs="Arial"/>
                <w:color w:val="000000"/>
                <w:sz w:val="28"/>
                <w:sz w:val="28"/>
                <w:szCs w:val="28"/>
                <w:rtl w:val="true"/>
              </w:rPr>
              <w:t>لا يبعد حركة ثقيل عليها كماء جرى من مكان إلى آخر فأجتمع حتى صار بحرا عظيما مع ما ينضم إلى ذلك مما تنقله الأهوية من الرمال الكثيرة والتراب يكون له مقدار يعتد به بالنسبة إلى الأرض خالية من الجبال فتتحرك بحركته إلى خلاف جهته ثم إن الميد لولا الرواسي بنحو المياه والرياح متصور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دير كون الأرض كرية كما ذهب إليه الغزالي وكذا ذهب إلى كرية السماء وجاء في رواية عن إبن عباس ما يقتضيه وإليه ذهب أكثر الفلاسفة مستدلين عليه بما في التذكرة وشروحها وغير ذلك وهو الذي يشهد له الحس والحدس وعلى تقدير كونها غير كروية كما ذهب إليه من ذهب وأختلفوا في شكلها عليه وتفصيل ذلك يطلب من محله ولا دلالة في الآية على إنحصار حكمة إلقاء الرواسي فيها بسلامتها عن الميد فإن لذلك حكما لا تح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لا دلالة فيها على عدم حركتها على الإستعارة دائما كما ذهب إليه أصحاب فيثاغورس ووراءه مذاهب أظهر بطلانا منه نعم الأدلة النقلية والعقلية على ذلك كث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ث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جد وأظهر وأصل البث الإثارة والتفريق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ت هباء منبثا وكالفراش المبثو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تأخيره إشارة إلى توقفه على إزالة الم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 د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 نوع من أنوا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زلنا من السماء 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طر والمراد بالسماء جهة العلو وجوز تفسيرها بالمظلة وكون الإنزال منها بضرب من التأويل وترك التأويل لا ينبغي أن يعول عليه إلا ذأ وجد من الأدلة ما يضطرنا إليه لأن ذلك خلاف المش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بتن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ذلك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 ز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صن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يم </w:t>
            </w:r>
            <w:r>
              <w:rPr>
                <w:rFonts w:cs="Arial" w:ascii="Arial" w:hAnsi="Arial"/>
                <w:color w:val="000000"/>
                <w:sz w:val="28"/>
                <w:szCs w:val="28"/>
              </w:rPr>
              <w:t>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ريف كثير المنفعة والإلتفات إلى ضمير العظمة في الفعلين لإبراز مزيد الإعتناء بهما لتكررهما مع ما فيهما من إستقامة حال الحيوان وعمارة الأرض ما لا 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ذكر من السموات والأرض وسائر الأمور المعد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خلوقه فأروني أي أعلموني وأخبروني والفاء واقعة في جواب شرط مقدر أي إذا علمتم ذلك فأر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خلق الذين من 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أتخذتموهم شركاء له سبحانه في العبادة حتى أستحقوا به العبود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أسما واحدا إستفهاميا ويكون مفعولا لخلق مقدما لصدارته و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ها أسم إستفهام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م موصول خبرها وتكون الجملة معلقا عنها سادة مسد المفعول الثاني لأروني و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ه أسما موصولا فقد أستعمل كذلك على قلة على ما قال أبو حيان ويكون مفعولا ثانيا له والعائد محذوف في الوجه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الظالمون في ضلال مبين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ضراب عن تبكيتهم بما ذكر إلى التسجيل عليهم بالضلال البين المستدعي للإعراض عن مخاطبتهم بالمقدمات المعقولة الحقة لإستحالة أن يفهموا منها شيئا فيهتدوا به إلى العلم ببطلان ما هم عليه أو يتأثروا من الإلزام والتبكيت فينزجروا عنه ووضع الظاهر موضع ضميرهم للدلالة على أنهم بإشراكهم واضعون للشيء في غير موضعه ومتعدون عن الحد وظالمون لأنفسهم بتعريضها للعذاب الخال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أتينا لقمان 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أنف مسوق لبيان بطلان الشرك بالنقل بعد الإشارة إلى بطلانه بالع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مان أسم أعجمي لا عربي مشتق من اللقم وهو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ن باعوراء قال و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إبن أخت أيوب عليه الصلاة والسلام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إبن خالته وقال عبدالرحمن السهي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بن عنقا بن سر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من أولاد آزر وعاش ألف سنة وأدرك داؤد عليه السلام وأخذ منه العلم وكان يفتي قبل مبعثه فلما بعث قطع الفتوى فقيل 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كتفي إذا كفي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قاضيا في بني إسرائيل ونقل ذلك عن الواقدي إل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وكان زمانه بين محمد وعيسى عليهما الصلاة والسلام وقال عكرمة والشعب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نبيا والأكثرون على أنه كان في زمن داؤد عليه السلام ولم يكن نبيا وأختلف فيه أكان حرا أو عبدا والأكثرون على أنه كان عبدا وأختلفو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حبشيا وروى ذلك عن إبن عباس و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ذلك إبن مردويه عن أبي هريرة مرفوعا وذكر مجاهد في وصفه أنه كان غليظ الشفتين مصفح القدم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نوبيا مشقق الرجلين ذا مشافر وجاء ذلك في رواية عن إبن عباس وإبن المسيب و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حاتم عن عبدالله بن الزبي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لجابر بن عبدالله ما إنتهى إليكم من شأن لقم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قصيرا أفطس من النوبة وأخرج هو وإبن جرير وإبن المنذر عن إبن المسبب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قمان كان أسود من سودان مصر ذا مشافر أعطاه الله تعالى الحكمة ومنعه النبوة وأختلف فيما كان يعانيه من الأشغال فقال خالد بن الرب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نجارا بالراء وفي معاني الزجاج كان نجادا بالدال وهو على وزن كتان من يعالج الفرش والوسائد ويخيط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شيبة وأحمد في الزهد وإبن المنذر عن إبن المسيب أنه كان خياطا وهو أعم من النجاد وعن إبن عباس رضي الله تعالى عنهما أنه كان راعي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حتطب لمولاه كل يوم حزمة ولا وثوق لي بشيء من هذه الأخبار وإنما نقلتها تأسيا بمن نقلها من المفسرين الأخبار غير أني أختار أنه كان رجلا صالحا حكيما ولم يكن نبي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أخرج إبن مردويه عن إبن عباس العقل والفهم والفطنة وأخرج الفريابي وأحمد في الزهد وإبن جرير وإبن أبي حاتم عن مجاهد أنها العقل والفقه والإصابة في القول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عرفة الموجودات وفعل الخيرات 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عبارة عن توفيق العمل بالعل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أردنا تحديدا بما يدخل فيه حكمة الله تعالى ف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صول العمل على وفق المعلوم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منطق الذي يتعظ به ويتنبه ويتناقله الناس ل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تقان الشيء علما وعمل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ل حاصل بإستكمال النفس الإنسانية بإقتباس العلوم النظرية وإكتساب الملكة التامة على الأفعال الفاضلة على قدر طاقتها وفسرها كثير من الحكماء بمعرفة حقائق الأشياء على ما هي عليه بقدر الطاقة البشرية ولهم تفسيرات أخر ومالها وما عليها من الجرح والتعديل مذكوران في كتبهم ومن حكمته قوله لإب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ني إن الدنيا بحر عميق وقد غرق فيها ناس كثير فأجعل سفينتك فيها تقوى الله تعالى وحشوها الإيمان وشراعها التوكل على الله تعالى لعلك أن تنجو ولا أراك ناجيا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له من نفسه واعظ كان له من الله عزوجل حافظ ومن أنصف الناس من نفسه زاده الله تعالى بذلك عزا والذل في طاعة الله تعالى أقرب من التعزز بالمعصية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 الوالد لولده كالسماد للزرع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إياك والدين فإنه ذل النهار هم الليل وقوله يابني أرج الله عزوجل رجاء لا يجريك على معصيته تعالى وخف الله سبحانه خوفا لا يؤيسك من رحمته تعالى شأنه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ذب ذهب ماء وجهه ومن ساء خلقه كثر غمه ونقل الصخور من مواضعها أيسر من إفهام من لا يفهم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بني حملت الجندل والحديد وكل شيء ثقيل فلم أحمل شيئا هو أثقل من جار السوء وذقت المرار فلم أذق شيئا وأمر من الفقر يابني لا ترسل رسولك جاهلا فإن لم تجد حكيما فكن رسول نفسك يابني إياك والكذب فإنه شهي كلحم العصفور عما قليل يغلي صاحبه يابني أحضر الجنائز ولا تحضر العرس فإن الجنائز تذكرك الآخرة والعرس يشهيك الدنيا يابني لا تأكل شبعا على شبع فإن إلقاءك إياه للكلب خير من أن تأكله يابني لا تكن حلوا فتبلع ولا مرا فتلفظ وقوله لإب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أكل طعامك إلا الأتقياء وشاور في أمرك العلماء وقوله </w:t>
            </w:r>
            <w:r>
              <w:rPr>
                <w:rFonts w:cs="Arial" w:ascii="Arial" w:hAnsi="Arial"/>
                <w:color w:val="000000"/>
                <w:sz w:val="28"/>
                <w:szCs w:val="28"/>
                <w:rtl w:val="true"/>
              </w:rPr>
              <w:t xml:space="preserve">: </w:t>
            </w:r>
            <w:r>
              <w:rPr>
                <w:rFonts w:ascii="Arial" w:hAnsi="Arial" w:cs="Arial"/>
                <w:color w:val="000000"/>
                <w:sz w:val="28"/>
                <w:sz w:val="28"/>
                <w:szCs w:val="28"/>
                <w:rtl w:val="true"/>
              </w:rPr>
              <w:t>لا خير لك في أن تتع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لم تعلم ولما تعمل بما قد علمت فإن مثل رجل أحتطب حطبا فحمل حزمة وذهب يحملها فعجز عنها فضم إليها أخرى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إذا أردت أن تواخي رجلا فأغضبه قبل ذلك فإن أنصفك عند غضبه وإلا فأحذره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كن كلمتك طيبة وليكن وجهك بسطاتكن أحب إلى الناس ممن يعطيهم العطاء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أنزل نفسك من صاحبك منزلة من لا حاجة له بك ولا بد لك منه يابني كن كمن لا يبتغي محمدة الناس ولا يكسب ذمهم فنفسه منه في عناء والناس منه في راحة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أمتنع بما يخرج من فيك فإنك ما سكت سالم وإنما ينبغي لك من القول ما ينفعك إلى غير ذلك مما لا يحص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شكر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ي أشكر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ية وما بعدها تفسير لأيتاء الحكمة وفيه معنى القول دون حروفه سواء كان بالهام أو وحي أو ت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تفسيرا للحكمة بإعتبار ما تضمنه الأمر وجع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بتقدير اللام التعليلية ولا يفوت معنى الأمر كما مر تحقي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سيبويه كتبت إليه بأن قم والجار متعلق بآتينا وجوز كونها مصدرية بلا تقدير على أن المصدر بدل إشتمال من الحكمة وهو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إستئناف مقرر لمضمون ما قبله موجب للإمتثال بالأمر أي ومن يشكر 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ما يشكر 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نفعه من إرتباط القيد وإستجلاب المزيد والفوز بجنة الخلود مقصورة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فر فإن الله غ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كل شيء فلا يحتاج إلى الشكر ليتضرر بكفر من 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يد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قيق بالحمد وإن لم يحمده أحد أو محمود بالفعل ينطق بحمده تعالى جميع المخلوقات بلسان الحال فحميد فعيل بمعنى محمود على الوجهين وعدم التعرض لكونه سبحانه وتعالى مشكورا لما أن الحمد متضمن للشكر بل هو رأسه كما 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رأس الشكر لم يشكر الله تعالى عبد لم يحمد فإثباته له تعالى إثبات للشكر له قطعا وفي إختيار صيغة المضي في هذا الشق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قبح الكفران وأنه لا ينبغي إلا أن يعد في خبر ك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أنه كثير متحقق بخلاف ال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يل من عبادي الش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اب الشرط محذوف قام مقام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كان الأصل ومن كفر فإنما يكفر على نفسه لأن الله غني حميد وحاصله ومن كفر فضرر كفره عائد عليه لأنه تعالى غني لا يحتاج إلى الشكر ليتضرر سبحانه بالكفر محمود بحسب الإستحقاق أو بنطق ألسنة الحال فكلا الوصفين متعلقان بالشق الثاني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ا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ما يشكر 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م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ا للجواب المقدر للشرط الثاني بقرينة مقابلة وهو فإنما يكفر على نفسه وأن يكون كل منهما متعلقا بكب منهما ولا يخفى ما في ذلك من التكلف الذي لم يدع إليه ولم تقم عليه قرينة فتد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 قال لقمان لإب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ران على ما قال الطبري والقتب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ثان بالمثلث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ع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كم وهما بوزن أفع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كم بالميم بدل الهمز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مول لا ذكر محذوف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يكون ظرفا لآتينا والتقدير وآتيناه الحكمة إذ قال وأختصر لدلالة المقدم عليه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يعظ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حالية والوعظكما قال الراغبزجر مقترن يتخويف وقال الخ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تذكير بالخير فيما يرق له ال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غير إشفاق ومحبة لا تصغير تحقي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كن إذا ما حب شيء تولعت به أحرف التصغير من شدة الوجد وقا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قلت حبيبي من التحقير بل يعذب أسم الشيء بالتصغير وقرأ البزي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سكون وفي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إ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ابني أ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ها وقيل بالسكون في الأولى والثالثة والكسر في الوسطى وحفص والمفضل عن عاصم بالفتح في الثلاثة على تقدير يابنيا والإجتزاء بالفتحة عن الألف وقرأ باقي السبعة بالكسر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شرك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إبنه كافرا ولذا نهاه عن الشرك فلم يزل يعظه حتى أسلم وكذا قيل في أمرأ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الدنيا في نعت الخائفين عن الفضل الرقاش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زال لقمان يعظ إبنه حتى 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ن حفص بن عمر الكند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لقمان جرابا من خردل وجعل يعظ إبنه موعظة ويخرج خردلة فنفد الخرد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بني لقد وعظتك موعظة لو وعظتها جبلا لتفطر فتفطر إب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مسلما والنهي عن الشرك تحذير له عن صدوره منه في المستقبل والظاهر أن الباء متعلق بما عنده ومن وق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الباء للقسم أي أقسم ب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شرك لظلم عظيم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ظاهر أن هذا من كلام لقمان ويقتضيه كلام مسلم في صحيحه والكلام تعليل للنهي أو الإنتهاء عن الشر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خير من الله تعالى شأنه منقطع عن كلام لقمان متصل به في تأكيد المعنى وكون الشرك ظلما لما فيه من وضع الشيء في غير موضعه وكونه عظيما لما فيه من التسوية بين من لا نعمة إلا منه سبحانه ومن لا نعمة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وصينا الإنسان بوال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كلام مستأنف إعترض به على نهج الإستطراد في أثناء وصية لقمان تأكيدا لما فيه من النهي عن الإشراك فهو من كلام الله عزوجل لم يقله سبحانه للقم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كلامه تعالى قاله جل وعلا له و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نا له أشكر وقلنا له وصينا الإنسان إلخ وفي البحر لما بين لقمان لإبنه إن الشرك ظلم ونهاه عنه كان ذلك حثا على طاعة الله تعالى ثم بين أن الطاعة أيضا تكون للأبوين وبين السبب في ذلك فهو من كلام لقمان مما وصى به إبنه أخبر الله تعالى عنه بذلك وكلا القولين كما ترى والمعنى وأمرنا الإنسان برعاية والد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ته أمه و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ضع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ضعف والمصدر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مضاف أي ذات وهن وجوز جعله نفسه حالا مبالغة لكنه مخالف للقياس إذ القياس في الحال كونه مشتقا ويجوز أن يكون مفعولا مطلقا لفعل مقدر أي تهن وهنا والجملة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ما كان فالمراد تضعف ضعفا متزايدا بإزدياد ثقل الحمل إلى مدة الطل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عفا متتابعا وهو ضعف الحمل وضعف الطلق وضعف النفاس وجوز أن يكون حالا من الضمير المنصو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ئد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يقتضيه ما أخرجه إبن جرير وإبن أبي حاتم عن مجاهد أنه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لدة وضعفها والمراد أنها حملته كونه ضعيفا على ضعيف مثله وليس المراد أنها حملته حال كونه متزايد الضعف ليقال أن ضعفه لا يتزايد بل ينقص وقرأ عيسى الثقفي وأبو عمرو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نا على وهن </w:t>
            </w:r>
            <w:r>
              <w:rPr>
                <w:rFonts w:cs="Arial" w:ascii="Arial" w:hAnsi="Arial"/>
                <w:color w:val="000000"/>
                <w:sz w:val="28"/>
                <w:szCs w:val="28"/>
                <w:rtl w:val="true"/>
              </w:rPr>
              <w:t xml:space="preserve">) </w:t>
            </w:r>
            <w:r>
              <w:rPr>
                <w:rFonts w:ascii="Arial" w:hAnsi="Arial" w:cs="Arial"/>
                <w:color w:val="000000"/>
                <w:sz w:val="28"/>
                <w:sz w:val="28"/>
                <w:szCs w:val="28"/>
                <w:rtl w:val="true"/>
              </w:rPr>
              <w:t>بفتح الهاء فيهما فأحتمل أن يكون من باب تحريك العين إذا كانت حرف حلق كالشعر والشعر على القياس المطرد عند الكوفي كما ذهب إليه إبن جني وأن يكون مصدر وهن بكسر الهاء يوهن بفتحها فإن مصدره جاء كذلك وهذا كما يقال تعب يتعب تعبا كما قيل وكلام صاحب القاموس ظاهر في عد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ختصاص أحد المصدرين بأحد الفعل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هن الضعف في العمل ويحرك والفعل كوعد وورث وك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صاله أي فطامه وترك إرضاعه وقرأ الحسن وأبو رجاء وقتادة والجحدري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عم من الفصال والفصال ههنا أوقع من الفصل لأنه موقع يختص بالرضاع وإن رجعا إلى أصل واحد على ما 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ا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إنقضاء عامين أي في أول زمان إنقضائهما وظاهر الآية أن مدة الرضاع عامان وإلى ذلك ذهب الإمام الشافعي والأمام أحمد وأبو يوسف ومحمد وهو مختار الطحاوي وروى عن مالك وذهب الإمام أبو حنيفة إلى أن مدة الرضاع الذي يتعلق به التحريم ثلاثون شهر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حمله وفصاله ثلاثون ش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إستدلال به أنه سبحانه وتعالى ذكر شيئين وضرب لهما مدة فكانت لكل واحد منهما بكمالها كالأجل المضروب للدينين على شخصين بأ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لت الدين الذي لي على فلان والدين الذي لي على فلان سنة فإنه يفهم أن السنة بكمالها لكل أو على شخص بأن قال لفلان على ألف درهم وعشرة أقفزة إلى سنة فصدقه المقر له في الأجل فإذا مضت السنة يتم أجلهما جميعا إلا أنه قام النقص في أحدهما أعني مدة الحمل لقول عائشة الذي لا يقال مثله إلا سما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لد لا يبقى في بطن أمه أكثر من سنتين ولو بقدر فلكة مغزل فتبقى مدة الفصال على ظاهرها وما ذكر هنا أقل مدته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شكر لي ولوالد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لوصينا كما أختاره النحاس فإن تفسيرية وجوز أن تكون مصدرية بتقدير لام التعليل قبلها وهو متعلق بوصينا وبلا تقدير على أن يكون المصدر بدلا من والديه بدل الإشتمال وعليه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نا الإنسان بوالديه بشكرهما وذكر شكر الله تعالى لأن صحة شكرهما تتوقف على شكره عزوجل كما قيل في عكسه لا يشكر الله تعالى من لا يشكر الناس ولذا قرن بينهما في الوصية وفي هذا من البعد ما فيه وأما القول بأن الأمر يأبى التفسير والتعليل والبدلية فليس بشيء كما أشرنا إليه قريبا وعلى الأوجه الثلاثة يكو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ملته أمهإلىعا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تراضا مؤكدا للتوصية في حق الأم خصوصا لذكر ما قاسته في تربيته وحمله ولذا قال النبي صلى الله تعالى عليه وسلم كما في حديث صحيح رواه الترمذي وأبو داؤد عن بهز بن حكيم عن أبيه عن جده لمن سأله عمن ي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ك وأجابه عن سؤاله به ثلاث مرات وعن بعض العرب أنه حمل أمه إلى الحج على ظهره وهو يقول في حد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مل أمي وهي الحم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ضعني الدرة والع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ازي والد فعاله ولله تعالى در من قال </w:t>
            </w:r>
            <w:r>
              <w:rPr>
                <w:rFonts w:cs="Arial" w:ascii="Arial" w:hAnsi="Arial"/>
                <w:color w:val="000000"/>
                <w:sz w:val="28"/>
                <w:szCs w:val="28"/>
                <w:rtl w:val="true"/>
              </w:rPr>
              <w:t xml:space="preserve">: </w:t>
            </w:r>
            <w:r>
              <w:rPr>
                <w:rFonts w:ascii="Arial" w:hAnsi="Arial" w:cs="Arial"/>
                <w:color w:val="000000"/>
                <w:sz w:val="28"/>
                <w:sz w:val="28"/>
                <w:szCs w:val="28"/>
                <w:rtl w:val="true"/>
              </w:rPr>
              <w:t>لأمك حق لو علمت كبير كثيرك ياهذا لديه يسير فكم ليلة باتت بثقلك تشتكي لها من جراها أنة وزفير وفي الوضع لو تدري عليها مشقة فمن غصص لها الفؤاد يطير وكم غسلت عنك الأذى بيمينها وما حجرها إلا لديك سرير وتفديك مما تشتكيه بنفسها ومن ثديها شرب لديك نمير وكم مرة جاعت وأعطتك قوتها حنوا وأشفاقا وأنت صغير فآها لذي عقل ويتبع الهوى وآها لأعمى القلب وهو بصير فدونك فأرغب في عميم دعائها فأنت لما تدعو به لفقير وأختلف في المراد بالشكر المأمور به فقيل هو الطاعة وفعل ما يرضي كالصلاة والصيام بالنسبة إليه تعا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الصلة والبر بالنسبة إلى الوالدين وعن سفيان بن عيينة من صلى الصلوات الخمس فقد شكر الله تعالى ومن دعا لوالديه في إدبارها فقد شكرهما ولعل هذا بيان لبعض أفراد ال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 المصير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وجوب الإمتثال بالأمر أي إلى الرجوع لا إلى غيري فأجازيك على ما صدر عنك مما يخالف أمر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جاهداك على أن تشرك بي ما ليس لك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إستحقاقه الإشراك أو بشركته له تعالى في إستحقاق العبادة والجار متعل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ختاره إبن الحاجب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تكفر وج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رة أو بمعنى الذي بمعنى كفرا أو الكفر وتكون نصبا على المصدرية لكان وجها حسنا والكلام عليه أيضا بتقدير مضاف أي وإن جاهداك الوالدان على أن تكفر بي كفرا ليس لك أو الكفر الذي ليس لك بصحته أو بحقيته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طع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ذلك والمراد إستمرار نفي العلم لا نفي إستمراره فلا يكون الإشراك إلا تقليدا وفي الكشاف أراد سبحانه بنفي العلم نفي ما يشرك أي لا تشرك بي ما ليس بشيء يريد عزوجل الأصنام ك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دعون من دونه من شي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ه الطيبي على ذلك من باب نفي الشيء بنفي لازمه وذلك أن العلم تابع للمعلوم فإذا كان الشيء معدوما لم يتعلق به موجودا ونقل عن إبن المنير أنه عليه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لا حب لا يهتدي بمن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ليس بإله فيكون لك علم بآلهيته وفي الكشف أن الزمخشري أراد أنه بولغ في نفي الشريك حتى جعل كل شيء ثم بولغ حتى مالا يصح أن يتعلق به علم والمعدوم يصح أن يعلم ويصح أن يقال أنه شيء فأدخل في سلك المجهول مطلقا وليس من قبيل نفي العلم لنفي وجوده وهذا تقرير حسن وفيه مبالغة عظيمة منه يظهر ترجيح هذا المسلك في هذا المقام على أس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رى الضب بها ينج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فهم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احبهما في الدنيا معر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صحابا معروفا يرتضيه الشرع ويقتضيه الكرم والمروءة كإطعامهما وإكسائهما وعدم جفائهما وإنتهارهما وعيادتهما إذا مرضا ومواراتهما إذا ماتا و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هوين أمر الصحبة والإشارة إلى أنها في أيام قلائل وشيكة الإنقضاء فلا يضر تحمل مشقتها لقلة أيامها وسرعة إنصرامها وقيل للإشارة إلى أن الرفق بهما في الأمور الدنيوية دون الدي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ه لمقابلت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إلي مرجع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تبع سبيل من أن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جع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وحيد والإخلاص بالطاعة وحاصله أتبع سبيل المخلصين لا سبي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لي مرج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جوعك ورجوعهما وزاد بعضهم من أناب وهو خلاف الظاهر وأياما كان ففيه تغليب للخطاب على الغ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ب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رجو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نتم تعملون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أن أجازي كلا منكم بما صدر عنه من الخير والشر والآية نزلت في سعد بن أبي وق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بو يعلى والطبراني وإبن مردويه وإبن عساكر عن أبي عثمان النهدي أن سعد بن أبي وقاص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ت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جاهد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كنت رجلا برا بأمي فلما أسلمت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سعد وما هذا الذي أراك قد أحدثت لتدعن دينك هذا أولا أكل ولا أشرب حتى أموت فتعير بي فيقال ياقاتل أمه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فعلي ياأمه فأني لا أدع ديني هذا لشيء فمكثت يوما وليلة لا تأكل فأصبحت قد جهدت فمكثت يوما وليلة لا تأكل فأصبحت قد أشتد جهدها فلما رأيت ذلك قلت </w:t>
            </w:r>
            <w:r>
              <w:rPr>
                <w:rFonts w:cs="Arial" w:ascii="Arial" w:hAnsi="Arial"/>
                <w:color w:val="000000"/>
                <w:sz w:val="28"/>
                <w:szCs w:val="28"/>
                <w:rtl w:val="true"/>
              </w:rPr>
              <w:t xml:space="preserve">: </w:t>
            </w:r>
            <w:r>
              <w:rPr>
                <w:rFonts w:ascii="Arial" w:hAnsi="Arial" w:cs="Arial"/>
                <w:color w:val="000000"/>
                <w:sz w:val="28"/>
                <w:sz w:val="28"/>
                <w:szCs w:val="28"/>
                <w:rtl w:val="true"/>
              </w:rPr>
              <w:t>يا أمه تعلمين والله لو كانت لك مائة نفس فخرجت نفسا نفس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تركت ديني هذا لشيء فإن شئت فكلي وإن شئت لا تأكلي فلما رأت ذلك أكلت فنزلت هذه الآية وذكر بعضهم أن هذه وما قبلها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وصينا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نزلتا فيه قيل ولكون النزول ف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اب بتوحيد الضمير حيث أريد بذلك أبو بكر رضي الله تعالى عنه فإن إسلام سعد كان بسبب إسل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واحدي عن عطاء عن إبن عباس قال أنه يريد بمن أناب أبو بكر وذلك أنه حين أسلم رآه عبدالرحمن إبن عوف وسعيد بن يزيد وعثمان وطلحة والزبير فقالوا لأبي بكر آمنت وصدقت محمدا صلى الله تعالى عليه وسلم فقال 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أتوا رسول الله صلى الله عليه وسلم فآمنوا وصدقوا فأنزل الله تعالى يقول لس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تبع سبيل من أناب إ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أبا بكر رضي الله تعالى عنه وإبن جريج يقول كما أخرج عنه إبن المنذر من أناب محمد عليه الصلاة والسلام وغير واحد يقول هو صلى الله تعالى عليه وسلم والمؤمنون والظاهر هو العمو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ب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رجوع إلى القصة بذكر بقية ما أريد حكايته من وصايا لقمان أثر تقرير ما في مطلعه من النهي عن الشرك وتأكيده بالإعتر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خصلة من الإساءة والإحسان لفهمها من السيا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أنها أي التي سألت عنها فقد روى أن لقمان سأله إبنه أرأيت الحبة تقع في مغاص البحر أيعلمها الله تعالى فقال يابني إنها أي التي سألت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ك مثقال حبة من خر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تكن مثلا في الصغر كحبة الخردل والمثقال ما يقدر به غيره لتساوي ثقلهما وهو في العرف معل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نافع والأعرج وأبو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أن الضمير للقص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 كان التامة والتأنيث لإضافة الفاعل إلى المؤنث كما في قو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شرق بالقول الذي قد أذعته كما شرقت صدر القناة من الدم أو لتأويله بالزنة أو الحسنة وال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كن في صخرة أو في السموات أو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تكن مع كونها في أقصى غايات الصغر والقماءة في أخفى مكان وأحرزه كجوف الصخرة أو حيث كانت في العالم العلوي أو السفل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خفى مكان وأحرزه كجوف الصخرة أو أعلاه كمحدب السموات أو أسفله كمقعر الأرض ولا يخفى أنه لا دلالة في النظم على تخصيص المحدب والمقعر ولعل المقام يقتضيه إذ المقصود الم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أبى ذلك لأنها ذكرت بحسب المكانية أو للمشاكلة أو هي بمعنى على وعبر بها للدلالة على التمكن ومع هذا الظاهر ما تقدم وفي البحر أنه بدأ بما يتعقله السامع أولا وهو كينونة الشيء في صخرة وهو ما صلب من الحجر وعسر الإخراج منه ثم أتبعه بالعالم العلوي وهو أغرب للسامع ثم أتبعه بما يكون مقر الأشياء للشاهد وهو الأرض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خفاء الشيء وصعوبة نيله بطرق بغاية صغره ويبعده عن الرائي وبكونه في ظلمة وبإحتجاجه فمثقال حبة من خردل إشارة إلى غاية الصغ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ص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حجا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بع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ظلمة فإن جوف الأرض أشد الأماكن ظلمة فليس المراد بصخرة صخرة معينة وعن إبن عباس والسدي أن هذه الصخرة هي التي عليها الأرض وأخرج إبن مردويه عن إبن عباس أن الأرض على نون والنون على بحر والبحر على صخرة خضراء خضرة الماء منها والصخرة على قرن ثور وذلك الثور على الثرى ولا يعلم ما تحت الثرى إلا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 بعضهم الصخرة بهذه الصخ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صخرة في الريح 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وكل ذلك ضع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ثبت سنده وإنما معنى الكلام المبالغة والإنتهاء في التفهيم أي إن قدرته عزوجل تنال ما يكون في تضاعيف صخرة وما يكون في السماء وما يكون في الأرض والأقوى عندي وضع هذه الأخبار ونحوها فليست الأرض إلا في حجر الماء وليس الماء إلا في جوف الهواء وينتهي الأمر إلى عرش الرحمن جل وعلا والكل في كف قدرة الل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الرحيم الجز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كاف وشد النون وفتحها وقرأ محمد بن أبي فجة البعلب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تاء وفتح الكاف والنون مشددة وقرأ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كسر الكاف وسكون النون ورويت هذه القراءة عن الجزري أيضا والفعل في جميع ما ذكر من وكن الطائر إذا أستقر في وكنته أي عشه ففي الكلام إستعارة أو مجاز مرسل كما في المشفر والضمير للمحدث عنه فيما سبق وجوز أن يكون للإبن والمعنى إن تختف أو تخف وقت الحساب يحضرك الله تعالى ولا يخفى أنه غير ملائم للجواب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أت به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حضرها فيحاسب عليها وهذا أما على ظاهره أو المراد يجعلها كالحاضر المشاهد لذكرها والإعتراف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لط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ل علمه تعالى إلى كل خ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ير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الم بكن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قتادة لطيف بإستخراجها خبير بمستقر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لطف بعباده فيلطف بالإتيان بها بأحد الخصمين خبير عالم بخفايا الأشياء وهو كما ترى والجملة علة مصححة للإتيان بها أخرج إبن أبي حاتم عن علي بن رباح اللخمي أنه لما وعظ لقمان إبنه و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ها إن 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أخذ حبة من خردل فأتى بها إلى اليرموك وهو واد في الشام فألقاها في عرضه ثم مكث ما شاء الله تعالى ثم ذكرها وبسط يده فأقبل بها ذباب حتى وضعها في راحته والله تعالى أعلم وبعد ما أمره بالتوحيد الذي هو أول ما يجب على المكلف في ضمن النهي عن الشرك ونبهه على كمال علمه تعالى وقدرته عزوجل أمره بالصلاة التي هي أكمل العبادات تكميلا من حيث العمل بعد تكميله من حيث الإعتقاد فقال مستميلا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بني أقم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ميلا لنفسك ويروى أنه 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بني إذا جاء وقت الصلاة فلا تؤخرها لشيء صلها وأسترح منها فإنها دين وصل في جماعة ولو على رأس ز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ر بالمعروف وأنه عن ال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ميلا لغيرك والظاهر أنه ليس المراد معروفا ونكرا معي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حاتم عن إبن جبي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ر بالمعروف يعني التوحيد وأنه عن المنكر يعني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بر على ما أصا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شدائد والمحن لا سيما فيما أمرت به من إقامة الصلاة والأمر بالمعروف والنهي عن المنكر وإحتياج الأخيرين للصبر على ما ذكر ظاهر والأول لأن إتمام الصلاة والمحافظة عليها قد يشق ولذا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ها لكبيرة إلا على الخاش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بر على ما أصابك في أمر الأمر بالمعروف والنهي عن المنكر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مرت بمعروف أو نهيت عن منكر وأصابك في ذلك أذى وشدة فأصبر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صبر على ما أصابك عند إبن جبير وهو يناسب أفراد أسم الإشارة وما فيه من معنى البعد للإشعار ببعد منزلته في الفضل أو الإشارة إلى الصبر وإلى سائر ما أمر به والإفراد للتأويل بما ذكر وأمر البعد على ما سم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زم الأمور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أي مما عزمه الله تعالى وقطعه قطع إيجاب وروى ذلك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بن جريج والعزم بهذا المعنى مما ينسب إلى الله تعالى ومنه ما ورد من عزمات الله عزوجل والمراد به هنا المعزوم إطلاقا للمصدر على المفعول والإضافة من إضافة الصفة إلى الموصوف أي الأمور المعزو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عزم بمعنى الفاعل أي عازم الأمور من عزم الأمر أي جد فعزم الأمور من باب الإسناد المجازي كمكر الليل لا من باب الإضافة على معنى في وإن صح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من مكارم الأخلاق وعزائم أهل الحزم السالكين طريق النجاة وأستظهر أبو حيان أنه أراد من لازمات الأمور الواجبة ونقل عن بعضهم أن العزم هو الحزم بلغة هذيل والحزم والعزم أصلان وما قاله المبرد من أن العين قلبت جاء ليس بشيء لإطراد تصاريف كل من اللفظين فليس أحدهما أصلا للآخر والجملة تعليل لوجوب الإمتثال بما سبق وفيه إعتناء ب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صعر خدك للناس أي لا تمله عنهم ولا تولهم صفحة وجهك كما يفعله المتكبرون قاله إبن عباس وجماعة وأنش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ا إذا الجبار صعر خده أقمنا له من ميله فتقوما فهو من الصعر بمعنى الصيد وهو داء يعتري البعير فيلوي منه عنقه ويستعار للتكبر كالصعر وقال إبن خويزمند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ى أن يذل نفسه من غير حاجة فيلوي عنقه ورجح الأول بأنه أوفق بما بعد و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ية والمراد ولا تصعر خدك لأجل الإعراض عن الناس أو صلة وقرأ نافع وأبو عمرو وحمز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لف بعد الصاد وقرأ الجحدري تصعر مضارع أصعر والكل واحد مثل علاه وعالاه وأعلا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مش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هي أحط الأماكن من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رحا وبطرا مصدر وقع موقع الحال للمبالغة أو لتأويله بالوصف أو تمرح مرحا على أنه مفعول مطلق لفعل محذوف والجملة في موضع الحال أو لأجل المرح على أنه مفعول له وقريء مرحا بكسر الراء على أنه وصف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لا يحب كل مختال فخور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ليل للنهي أو موجبه والمختال من الخيلاء وهو التبختر في المشي كبرا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كبر عن تخيل فضيلة تراءت للإنسان من نفسه ومنه تؤول لفظ الخيل لما قيل أنه لا يركب أحد فرسا إلا وجد في نفسه نخوة والفخور من الفخر وهو المباهاة في الأشياء الخارجة عن الإنسان كالمال والجاه ويدخل في ذلك تعداد الشخص ما أعطاه لظهور أنه مباهاة بالمال وعن مجاهد تفسير الفخور بمن يعدد ما أعطى ولا يشكر الله عزوجل وفي الآية عند الزمخشري لف ونشر معكوس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ختال مقابل للماشي مرحا وكذلك الفخور للمصعر خده كبرا وذلك لرعاية الفواصل على ما قيل ولا يأبى ذلك كون الوصية لم تكن باللسان العربي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هناك لف ونشر مرتب فإن الإختيال يناسب الكبر والعجب وكذا الفخر يناسب المشي مرحا والكلام على رفع الإيجاب الكلي والمراد السلب الكلي وجوز أن يبقى على ظاهره وصي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فاصلة ولأن ما يكره من الفخر كثرته فإن القليل منه يكثر وقوعه فلطف الله تعالى بالعفو عنه وهذا كما لطف بإباحة إختيال المجاهد بين الصفين وإباحة الفخر بنحو المال لمقصد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صد في مشيك </w:t>
            </w:r>
            <w:r>
              <w:rPr>
                <w:rFonts w:cs="Arial" w:ascii="Arial" w:hAnsi="Arial"/>
                <w:color w:val="000000"/>
                <w:sz w:val="28"/>
                <w:szCs w:val="28"/>
                <w:rtl w:val="true"/>
              </w:rPr>
              <w:t xml:space="preserve">( </w:t>
            </w:r>
            <w:r>
              <w:rPr>
                <w:rFonts w:ascii="Arial" w:hAnsi="Arial" w:cs="Arial"/>
                <w:color w:val="000000"/>
                <w:sz w:val="28"/>
                <w:sz w:val="28"/>
                <w:szCs w:val="28"/>
                <w:rtl w:val="true"/>
              </w:rPr>
              <w:t>بعد الإجتناب عن المرح فيه أي توسط فيه بين الدبيب والإسراع من القصد وهو الإعتدال وجاء في عدة روايات إلا أن في أكثرها مقالا يخرجها عن صلاحية الإحتجاج بها كما لا يخفى على من راجع شرح الجامع الصغير للمناو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النبي صلى الله تعالى عليه وسلم سرعة المشي تذهب بهاء المؤمن أي هيبته وجماله أي تورثه حقارة في أعين الناس وكان ذلك لأنها تدل على الخفة وهذا أقرب من قول المناوي لأنها تتعب فتغير البدن واله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نهون عن خبب اليهود ودبيب النصارى ولكن مشيا بين ذلك وما في النهاية من أن عائشة نظرت إلى رجل كاد يموت تخافتا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هذا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ن القراء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عمر رضي الله تعالى عنه سيد القراء وكان إذا مشى أسرع وإذا قال أسمع وإذا ضرب أوجع فالمراد بالإسراع فيه ما فوق دبيب المتماوت وهو الذي يخفي صوته ويقل حركاته مما يتزيا بزي العباد كأنه يتكلف في إتصافه بما يقربه من صفات الأموات ليوهم أنه ضعف من كثرة العبادة فلا ينافي الآية وكذا ما ورد في صفته صلى الله تعالى عليه وسلم إذ يمشي كأنما ينحط من صبب وكذا لا ينافيه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اد الرحمن الذي يمشون على الأرض ه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ليس الهون فيه المشي كدبيب النمل وذكر بعض الأفاضل أن المذموم إعتياد الإسراع بالإفراط فيه وقال السخا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ل ذم الإسراع ما لم يخش من بطء السير تفويت أمر ديني لكن أنت تعلم أن الإسراع المذهب للخشوع لإدراك الركعة مع الإمام مثلا مما قالوا إنه مما لا ينبغي فلا تغفل وعن مجاهد أن القصد في المشي التواضع ف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البصر موضع القدم والمعول عليه ما تقدم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ص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طع الهمزة ونسبها إبن خالويه للحجازي من أقصد الرامي إذا سدد سهمه نحو الرمية ووجهه إليها ليصيبها أي سدد في مشيك والمراد أمش مشيا حسنا وكأنه أريد التوسط به بين المشيين السريع وابطيء فتتوافق القراء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غضض من صو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قص منه وأقصر من قولك فلان يغض من فلان إذا قصر به ووضع منه وحط من درجته وفي البحر الغض رد طموح الشيء كالصوت والنظر ويستعمل متعديا بنفسه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غض الطرف إنك من ن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تعديا بمن كما هو ظاهر قول الجوهري غض من صوته والظاهر إن ما في الآية من الثاني وتكلف بعضهم جعل من فيها للتبعيض وأدعى آخر كونها زائدة في الإثبات وكانت العرب تفتخر بجهارة الصوت وتمدح به في الجاهلية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هير الكلام جهير العطاس جهير الرواء جهير النعم ويخطو على العم خطو الظليم ويعلو الرجال بخلق عمم والحكمة في غض الصوت المأمور به أنه أوفر للمتكلم وأبسط لنفس السامع وف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نكر الأص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بحها يقال وجه منكر أي قبيح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فعل بني من فعل المفعول ك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غل من ذات النحيين وبناؤه من ذلك شاذ وقال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صعبها على السمع وأوحشها من نكر بالضم نكارة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دعو الداع إلى شيء 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ر صعب لا يعرف والمراد بالأصوات أصوات الحيوانات أي إن أنكر أصوات الحيوا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صوت الحمير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مع حمار كما صرح به أهل اللغة ولم يخالف فيه غير السهيلي قال </w:t>
            </w:r>
            <w:r>
              <w:rPr>
                <w:rFonts w:cs="Arial" w:ascii="Arial" w:hAnsi="Arial"/>
                <w:color w:val="000000"/>
                <w:sz w:val="28"/>
                <w:szCs w:val="28"/>
                <w:rtl w:val="true"/>
              </w:rPr>
              <w:t xml:space="preserve">: </w:t>
            </w:r>
            <w:r>
              <w:rPr>
                <w:rFonts w:ascii="Arial" w:hAnsi="Arial" w:cs="Arial"/>
                <w:color w:val="000000"/>
                <w:sz w:val="28"/>
                <w:sz w:val="28"/>
                <w:szCs w:val="28"/>
                <w:rtl w:val="true"/>
              </w:rPr>
              <w:t>أنه فعيل أسم جمع كالعبيد وقد يطلق على أسم الجمع الجمع عند اللغويين والجملة تعليل للأمر بالغض على أبلغ وجه وآكده حيث شبه الرافعون أصواتهم بالحمير وهم مثل في الذم البليغ والشتيمة ومثلت أصواتهم بالنهاق الذي أوله زف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آخره شهيق ثم أخلى الكلام من لفظ التشبيه وأخرج مخرج الإستعارة وفي ذلك من المبالغة في الذم والتهجين والإفراط في التثبيط عن رفع الصوت والترغيب عنه ما فيه وإفراد الصوت مع جمع ما أضيف هو إليه للإشارة إلى قوة تشابه أصوات الحمير حتى كأنها صوت واحد هو أنكر الأصوات وقال الزمخشري إن ذلك لما أن المراد ليس بيان حال صوت كل واحد من آحاد هذا الجنس حتى يجمع بل بيان صوت هذا الجنس من بين أصوات سائر الأجناس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هذا كان المناسب لصوت الحمار بتوحيد المضاف إليه وأجيب بأن المقصود من الجمع التتميم والمبالغة في التنفير فإن الصوت إذا توافقت عليه الحمير كان أنكر وأورد عليه أنه يوهم أن الأنكرية في التوافق دون الإنفراد وهو لا يناسب المقام وأجيب بأنه لا يلتفت إلى مثل هذا التو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جمع الصوت المضاف لأنه مصدر وهو لا يثنى ولا يجمع ما لم تقصد الأنواع ك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ر الأص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أمل والظاهر أ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أنكر الأصوات لصوت الح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ام لقمان لإبنه تنفيرا له عن رفع الصو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كلام الله تعالى وأنتهت وصية لقمان ب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غضض من صو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 سبحانه به عل ىالمشركين الذين كانوا يتفاخرون بجهارة الصوت ورفعه مع أن ذلك يؤذي السامع ويقرع الصماخ بقوة وربما يخرق الغشاء الذي هو داخل الأذن وبين عزوجل أن مثلهم في رفع أصواتهم مثل الحمير وأن مثل أصواتهم التي يرفعونها مثل نهاقها في الشدة مع القبح الموحش وهذا الذي يليق أن يجعل وجه شبه لا الخلو عن ذكر الله تعالى كما يتوهم بناء على ما أخرج إبن أبي حاتم عن سفيان الثو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ياح كل شيء تسبيحه إلا الحمار لما أن وجه الشبه ينبغي أن يكون صفة ظاهرة وخلو صوت الحمار عن الذكر ليس كذلك على أنا لا نسلم صحة هذا الخبر فإن فيه ما فيه ومثله ما شاع بين الجهلة من أن نهيق الحمار لعن للشيعة الذين لا يزالون ينهقون بسب الصحابة رضي الله تعالى عنهم ومثل هذا من الخرافات التي يمجها السمع ما عدا سمع طويل الأذنين والظاهر أن المراد بالغض من الصوت الغض منه عند المتكلم والمحاو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ض من الصوت مطلقا فيشمل الغض منه عند العطاس فلا ينبغي أن يرفع صوته عنده إن أمكنه عدم الرفع وروى عن أبي عبدالله رضي الله تعالى عنه ما يقتضيه ثم أن الغض ممدوح أن لم يدع داع شرعي إلى خلافه وأردف الأمر بالقصد في المشي بالأمر بالغض من الصوت لما أنه كثيرا ما يتوصل إلى المطلوب بالصوت بعد العجز عن التوصل إليه بالمشي كذا قيل هذا وأبعد بعضهم في الكلام على هذين الأمر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ول إشارة إلى التوسط في الأفعال والثاني إشارة إلى الإحتراز من فضول الكلام والتوسط في الأقوال وجع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تك مثقال حبة من خر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إشارة إلى إصلاح الضمير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وات الح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جمع بغير لام ا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وا أن الله سخر لكم ما في السموات و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وع إلى سنن ما سلف قبل قصة لقمان من خطاب المشركين وتوبيخ لهم على إصرارهم على ما هم عليه مع مشاهدتهم لدلائل التوحيد والتسخير على ما قال الراغب سياقة الشيء إلى الغرض المختص به قهرا وفي إرشاد العقل السليم المراد به إما جعل المسخر بحيث ينفع المسخر له أعم من أن يكون منقادا له يتصرف فيه كيف يشاء ويستعمله كيف يريد كعامة ما في الأرض من الأشياء المسخرة للإنسان المستعملة له من الجماد والحيوان أولا يكون كذلك بل يكون سببا لحصول مراده من غير أن يكون له دخل في إستعماله كجميع ما في السموات من الأشياء التي نيطت بها مصالح العباد معاشا أو معادا وأما جعله منقادا للأمر مذللا على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لأجل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 جميع ما في السموات والأرض من الكائنات مسخرة لله تعالى مستتعبة لمنافع الخلق وما يستعمله الإنسان حسبما يشاء وإن كان مسخرا له بسحب الظاهر فهو في الحقيقة مسخر لل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ب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تم وأوس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كم ن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نعمة وهي في الأصل الحالة المستلذة فإن بناء الفعلة كالجلسة والركبة للهيئة ثم أستعملت فيما يلائم من الأمور الموجبة لتلك الحالة إطلاقا للمسبب على السبب وفي معنى ذلك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ا ينتفع به ويستلذ ومنهم من زاد ويحمد عاقبته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اجة إلى هذه الزيادة لأن اللذة عند المحققين أمر تحمد عاقبته وعليه لا يكون لله عزوجل على كافر نعمة ونقل الطيبي عن ألما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عمة عبارة عن المنفعة المفعولة على جهة الإحسان إلى الغير ومنهم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فعة الحسنة المفعولة على جهة الإحسان إلى الغير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زدنا قيد الحسنة لأن النعمة يستحق بها الشكر وإذا كانت قبيحة لا يستحق بها الشكر والحق أن هذا القيد غير معتبر لأنه يجوز أن يستحق الشكر بالإحسان وإن كان فعله محظورا لأن جهة الشكر كونه إحسانا وجهة إستحقاق الذم والعقاب الحظر فأي إمتناع في إجتماعهما ألا ترى أن الفاسق يستحق الشكر لأنعامه والذم لمعصية الله تعالى فلم لا يجوز أن يكون الأمر ههنا كذلك أما قو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فعة فلأن المضرة المحصنة لا تكون نعمة وقو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فعولة على جهة الإحسان لأنه لو كان نفعا وقصد الفاعل به نفع نفسه لا نفع المفعول به لا يكون نعمة وذلك كمن أحسن إلى جاريته ليربح عليها ويعلم منه حكم زيادة ويحمد عاقب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ة وباط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حسوسة ومعقولة معروفة لكم وغير معروفة وعن مجاهد النعمة الظاهرة ظهور الإسلام والنصرة على الأعداء والباطنة الإمداد من الملائكة عليهم السلام وعن الضحاك الظاهرة حسن الصورة وإمتداد القامة وتسوية الأعضاء والباطنة المعرف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ة البصر والسمع واللسان وسائر الجوارح والباطنة القلب والعقل والف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ة نعم الدنيا والباطنة نعم الآخ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ة نحو إرسال الرسل وإنزال الكتب والتوفيق لقبول الإسلام والإتيان به والثبات على قدم الصدق ولزوم العبودية والباطنة ما أصاب الأرواح في عالم الذر من رشاش نور 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 الغيث قطر ثم ينسك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بعض الإمامية عن الباقر رضي الله تعالى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ة النبي صلى الله تعالى عليه وسلم وما جاء به من معرفة الله تعالى وتوحيده والباطنة ولا يتنا أهل البيت وعقد مودتنا والتعميم الذي أشرنا إليه أولا أولى لكن أخرج البيهقي في شعب الإيمان عن عط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إبن عباس رضي الله تعالى عنهما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سبغ عليكم نعمه ظاهرة وباط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من كنوز علمي سألت رسول الله صلى الله تعالى عليه وسلم قال أما الظاهرة فما سوى من خلقك وأما الباطنة فما ستر من عورتك ولو أبداها لقلاك أهلك فمن سو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أخرى رواها إبن مردويه والديلمي والبيهقي وإبن النجار عن إ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رسول الله صلى الله تعالى عليه وسلم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سب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ظاهرة فالإسلام وما سوى من خلقك وما أسبغ عليك من رزقه وأما الباطنة فما ستر من مساوي عملك فإن صح ما ذكر فلا يعدل عنه إلى التعميم إل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رض من تفسير الظاهرة والباطنة بما فسرنا به التمثيل وهو الظاهر لا التخصيص وإلا لتعارض الخبران </w:t>
            </w:r>
            <w:r>
              <w:rPr>
                <w:rFonts w:cs="Arial" w:ascii="Arial" w:hAnsi="Arial"/>
                <w:color w:val="000000"/>
                <w:sz w:val="28"/>
                <w:szCs w:val="28"/>
                <w:rtl w:val="true"/>
              </w:rPr>
              <w:t xml:space="preserve"># </w:t>
            </w:r>
            <w:r>
              <w:rPr>
                <w:rFonts w:ascii="Arial" w:hAnsi="Arial" w:cs="Arial"/>
                <w:color w:val="000000"/>
                <w:sz w:val="28"/>
                <w:sz w:val="28"/>
                <w:szCs w:val="28"/>
                <w:rtl w:val="true"/>
              </w:rPr>
              <w:t>ثم إن ظاهر هذين الخبرين يقتضي كون الذنب وهو المعبر عنه في الأول بما ستر من العورة وفي الثاني بما ستر من مساوي العمل نعمة ولم نر في كلامهم التصريح بإطلاقها عليه ويلزمه أن من كثرت ذنوبه كثر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عم الله تعالى عليه فكان المراد أن النعمة الباطنة هي ستر ما ستر من العورة ومساوي العمل ولم يقل كذلك إعتمادا على وضوح الأمر وجاء في بعض الآثار ما يقتضي ذلك أخرج إبن أبي حاتم والبيهقي عن مقاتل أنه قال في 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ظا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ط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ره تعالى عليكم المعاصي بل جاء في بعض روايات الخبر الثاني وأما ما بطن فستر مساوي ع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ا ستر في الخبرين مصدرية ومن صلة ستر لا بيان لما وقرأ يحيى بن عمارة وأصبغ بالصاد وهي لغة بني كلب يبدلون من السين إذا أجتمعت مع أحد الحروف المستعلية الغين والخاء والقاف صادا فيقولون في سلخ صلخ وفي سقر صقر وفي سائغ صائغ ولا فرق في ذلك بين أن يفصل بينهما فاصل وأن لا يفصل وظاهر كلام بعضهم أنه لا فرق أيضا بين أن تتقدم السين على أحد تلك الأحرف وأن تتأخر وأشترط آخر تقدم السين وذكر الخفاجي أنه إبدال مط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بعض السبعة و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فراد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فراد والإضافة ووجه الأفراد بإرادة الجنس كما قيل ذلك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تعدوا نعمة الله لا تحص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معنى ما أعطاهم من التوحيد ومن قرأ نعمه بالجمع فعلى جميع ما أنعم به عليهم والأول أولى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ة وباط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راءة التعريف على الحالية وفي قراءة التنكير على الوص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اس من يجا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دال وهو المفاوضة على سبيل المنازعة والمغالبة وأصله من جدلت الحبل أي أحكمت فتله كان المتجادلين يفتل كل منهما صاحبه عن رأ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صل في الجدال الصراع وإسقاط الإنسان صاحبه على الجدالة وهي الأرض الصلبة وكأن الجملة في موضع الحال من ضميره تعالى فيما قبل أي ألم تروا أن الله سبحانه فعل ما فعل من الأمور الدالة على وحدته سبحانه وقدرته عزوجل والحال من الناس من ينازع ويخاصم كالنضر بن الحرث وأبي إبن خلف كانا يجادلا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توحيده عزوجل وصفاته جل شأنه كالمشركين المنكرين وحدته سبحانه وعموم قدرته جلت ثدرته وشمولها للبعث ولم يقل فيه بدل في الله بإرجاع الضمير للأسم الجلي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تروا أن الله سخر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ويلا لأمر الج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فاد من دليل عق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جع إلى رسول مأخوذ منه وجوز جعل الهدى نفس الرسول مبالغة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ه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ير </w:t>
            </w:r>
            <w:r>
              <w:rPr>
                <w:rFonts w:cs="Arial" w:ascii="Arial" w:hAnsi="Arial"/>
                <w:color w:val="000000"/>
                <w:sz w:val="28"/>
                <w:szCs w:val="28"/>
              </w:rPr>
              <w:t>0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ذي نور والمراد به واضح الدلالة على المقصو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قذ من ظلمة الجهل والضلال بل يجادلون بمجرد التقليد كما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قي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ن يجادل والجمع بإعتبار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بعوا ما أنزل الله قالوا بل نتبع ما وجدنا عليه آباءنا يريدون عبادة ما عبدوه من دون الله عزوجل وهذا ظاهر في منع التقليد في أصول الدين والمسئلة خلافية فالذي ذهب إليه الأكثرون ورجحه الإمام الرازي والآمدي أنه لا يجوز التقليد في الأصول بل يجب النظر والذي ذهب إليه عبيدالله بن الحسن العنبري وجماعة الجواز وربما قال بعضهم إنه الواجب على المكلف وإن النظر في ذلك والإجتهاد فيه حرام وعلى كل يصح عقائد المقلد المحق وإن كان آثما بترك النظر على الأول وعن الأشعري أنه لا يصح إيمانه وقال الأستاذ أبو القاسم القشيري </w:t>
            </w:r>
            <w:r>
              <w:rPr>
                <w:rFonts w:cs="Arial" w:ascii="Arial" w:hAnsi="Arial"/>
                <w:color w:val="000000"/>
                <w:sz w:val="28"/>
                <w:szCs w:val="28"/>
                <w:rtl w:val="true"/>
              </w:rPr>
              <w:t xml:space="preserve">: </w:t>
            </w:r>
            <w:r>
              <w:rPr>
                <w:rFonts w:ascii="Arial" w:hAnsi="Arial" w:cs="Arial"/>
                <w:color w:val="000000"/>
                <w:sz w:val="28"/>
                <w:sz w:val="28"/>
                <w:szCs w:val="28"/>
                <w:rtl w:val="true"/>
              </w:rPr>
              <w:t>هذا مكذوب عليه لما يلزمه تكفير العوام وهم غالب المؤمنين والتحقيق 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 كان التقليد أخذا لقول الغير بغير حجة مع إحتمال شك ووهم بأن لا يجزم المقلد فلا يكفي إيمانه قطعا لأنه لا إيمان مع أدنى تردد فيه وإن كان لكن جزما فيكفي عند الأشعري وغيره خلافا لأبي هاشم في قوله لا يكفي بل لا بد لصحة الإيمان من النظر وذكر الخفاجي أنه لا خلاف في إمتناع تقليد من لم يعلم أنه مستند إلى دليل حق وظاهر ذم المجادلين بغير علم ولا هدى ولا كتاب أنه يكفي في النظر الدليل النقلي الحق كما يكفي فيه الدليل العقل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و كان الشيطان يد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دعو آباءهم لا أنفسهم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مدار إنكار الإستتباع كون المتبوعين تابعين للشياطين وينادي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و كان آباؤهم لا يعقلون شيئا ولا يهت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نتبع ما ألفينا عليه آباء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نه حال رجوع الضمير إلى المجموع أي أولئك المجادلين وآب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عذاب السعير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لى ما يؤل إليه أو يتسبب منه من الإشراك وإنكار شمول قدرته عزوجل للبعث ونحو ذلك من الضلالات وجوز 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السع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قيقته والإستفهام للإنكار ويفهم التعجيب من السياق أو للتعجيب ويفهم الإنكار من السياق والواو حالية والمعنى أيتبعونهم ولو كان الشيطان يدعوهم أي في حال دعاء الشيطان إياهم إلى العذاب وجوز كون الواو عاطفة على مقدر أي أيتبعونهم لو لم يكن الشيطان يدعوهم إلى العذاب ولو كان يدعوهم إليه وهما قولان مشهوران في الواو الداخل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صلية ونحوها وكذا في إحتياجها إلى الجواب قولان قول بالإحتياج وقول بعدمه لإنسلاخها عن معنى الشرط ومن ذهب إلى الأول قدره هنا لا يتبعوهم وهو مما لا غبار عليه على تقدير كون الواو عاطفة وأما على تقدير كونها حالية فزعم بعضهم أنه لا يتسنى وفيه نظر وقد مر الكلام على نحو هذه الآية الكريمة فتذك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يسلم وجهه 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فوض إليه تعالى جميع أموره وأقبل عليه سبحانه بقلبه وقالبه فألسلام كالتسليم التفويض والوجه الذات والكلام كناية عما أشرنا إليه من تسليم الأمور جميعها إليه تعالى والإقبال التام عليه عزوجل وقد يعدى الإسلام باللام قصدا لمعنى الإخل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كرم الله تعالى وجهه والسلمي وعبدالله بن مسلم بن يس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لام من التسليم وهو أشهر في معنى التفويض من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أعماله والجملة في موضع الح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د أستمسك بالعروة الوث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ق أتم تعلق بأوثق ما يتعلق به من الأسباب وهذا تشبيه تمثيلي مركب حيث شبه حال المتوكل على الله عزوجل المفوض إليه أموره كلها الحسن في أعماله بمن ترقى في جبل شاهق أو تدلي منه فتمسك بأوثق عروة من حبل متين مأمون إنقطاعه وجوز أن يكون هناك إستعارة في المفرد وهو العروة الوثقى بأن يشبه التوكل النافع المحمود عاقبته بها فتستعا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الله عاقبة الأمور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ي صائرة إليه عزوجل لا إلى غيره جل جلاله فلا يكون لأحد سواه جل وعلا تصرف فيها بأمر ونهي وثواب وعقاب فيجازي سبحانه هذا المتوكل أحسن الجز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جازي كلا من هذا المتوكل وذاك المجادل بما يليق به بمقتضى الحكمة وأل في الأمور للإستغراق 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مل العهد على أن المراد الأمور المذكورة من المجادلة وما بعدها و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حصر ردا على الكفرة في زعمهم مرجعية آلهتهم لبعض الأمور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تار بعضهم كونه إجلالا للجلالة ورعاية للفاصلة ظنا منه أن الإستغراق مغن عن الحصر وهو ليس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فر فلا يحزنك كف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ا يهمنك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ى غي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ج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وعهم بالبعث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نبئهم بما عم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ملهم أو بالذي عملوه في الدنيا من الكفر والمعاصي بالعذاب والعق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نا مرجعهم في الدارين فنجازيهم بالإهلاك والتعذيب والأول أظهر وأيا ما كان فالجملة في موضع التعليل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همنك كفر من كفر لأنا ننتقم منه ونعاقبه على عمله أو الذي عمله والجمع في الضمائر الثلاثة بإعتبار معنى من كما أن الأفراد في الأول بإعتبار لفظها وقريء في الس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حز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ارع أحزن مزيد حزن اللام وقدر للزوم ليكون للنقل فائدة وحزن وأحزن لغتان قال اليزي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زنه لغة قريش وأحزنه لغة تميم وقد قريء بهما وذكر الزمخشري أن المستفيض في الإستعمال ماضي الأفعال ومضارع الثلاثي والعهدة في ذلك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ليم بذات الصدور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ليل للتنبئة المعبر بها عن المجازاة أي يجازيهم سبحانه لأنه عزوجل عليم بالضمائر فما ظنك بغير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متعهم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تيعا قليلا أو زمانا قليلا فإن ما يزول بالنسبة إلى ما يدوم 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ضطرهم إلى عذاب غليظ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قيل عليهم ثقل الأجرام الغلاظ والمراد بالإضطرار أي الإلجاء إلزامهم ذلك العذاب الشديد إلزام المضطر الذي لا يقدر على الإنفكاك مما ألجيء إليه وفي الإنتصاف تفسير هذا الإضطرار ما في الحديث من أنهم لشدة ما يكابدون من النار يطلبون البرد فيرسل عليهم الزمهرير فيكون أشد عليهم من اللهب فيتمنون عود اللهب إضطرارا فهو إختيار عن إضطرار وبأذيال هذه البلاغة تعلق الكندي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ن الموت قداما وخلقا فيختارون والموت إضطر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نضم إلى الإحراق الضغط والتضييق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سألتهم من خلق السموات والأرض ليقول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هن الله تعالى وجوز أن يكون التقدير الله خلقهن والأول أولى كما فصل في محله وقولهم ذلك لغاية وضوح الأمر بحيث أضطروا إلى الإعتراف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لزامهم وإلجائهم إلى الإعتراف بما يوجب بطلان ما هم عليه من إشراك غيره تعالى به جل شأنه في العبادة التي لا يستحقها غير الخالق والمنعم الحقي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جعل المحمود عليه جعل دلائل التوحيد بحيث لا ينكرها المكابر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أكثرهم لا يعلمون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ذلك يلزمهم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إيغال حسن كأنه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جهلهم إنتهى إلى أن لا يعلموا أن الحمد لله ما موقعه في هذا المقام وقد مر تمام الكلام في نظير الآية في العنكبوت فتذك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ه ما 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ا وملكا وتصرفا ليس لأحد سواه عزوجل إستقلالا ولا شركة فلا يستحق العبادة فيهما غيره سبحانه وتعالى بوجه من الوجوه وهذا إبطال لمعتقدهم من وجه آخر لأن المملوك لا يكون شريكا لمالكه فكيف يستحق ما هو حقه من العباد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هو الغ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يد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المستحق للحمد وإن لم يحمده جل وعلا أحد أو المحمود بالفعل يحمده كل مخلوق بلسان الحال وكأن الجملة جواب عما يوشك أن يخطر ببعض الأذهان السقيمة من أنه هل إختصاص ما في السمو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أرض به عزوجل لحاجته سبحانه إليه وهو جواب بنفي الحاجة على أبلغ وجه فقد كان يكفي في الجواب إن الله غني إلا أنه جيء بالجملة متضمنة للحصر للمبالغة وجيء بالحميد أيضا تأكيدا لما تفيده من نفي الحاجة بالإشارة إلى أنه تعالى منعم على من سواه سبحانه أو متصف بسائر صفات الكمال فتأمل جدا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ه ما 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اون بهم وإبداء أنه تعالى مستغن عنهم وعن حمدهم وعبادتهم ولذلك علل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هو الغ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ن حمد الحا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ستحق للحمد وإن لم يحمدوه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أن ما في الأرض من شجرة أق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 ثبت كون ما في الأرض من شجرة إقلامافإنوما بعدها فاعل ثبت مقدر بقرينة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لة على الثبوت والتحقق وإلى هذا ذهب المبرد وقال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مبتدأ مستغن عن الخبر لذكر المسند والمسند إليه بعد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خبره مقدر قبله وقال إبن عصف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م أ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لماأو للضمير العائد إليها في الظرف فهو في موضع الحال منها أو منه أي ولو ثبت أن الذي أستقر في الأرض كائنا من شجر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أن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دليل دعوى الزمخشري وبعض العجم ممن ينصر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خبر أن الجائية بعدلولا يكون أسما جامدا ولا أسما مشتقا بل يجب أن يكون فعلا وهو باطل ولسان العرب طافح بخلافه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ها عصفورة لحسبتها مسومة تدعو عبيدا وأزنما وقا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طيب العيش لو أن الفتى حجر تنبو الحوادث عنه وهو ملموم إلى غير ذلك وتعقب بأن إشتراط كون خبرها فعلا إنما هو إذا كان مشتقا فلا ي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ولا ما ذكر في البيتين وأم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 أنهم با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فيه للتمني والكلام في خبر أن الواقعة بعد لو الشرطية والمراد بشجرة كل شجرة والنكرة قد تعم في الإثبات إذا أقتضى المقام ذلك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مت نفس ما أحض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إبن عباس رضي الله عنهما لبعض أهل الشام وقد سأله عن المحرم إذا قتل جرادة أيتصدق بتمرة فدية لها تمرة خير من جرادة على ما أختاره جمع ولا نسلم المنافاة بين هذا العموم وهذه التاء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 كل شجرة في الأرض أقلام إلخ وكون كل شجرة أقلاما بإعتبار الأجزاء أو الأغصان فيؤل المعنى إلى لو أن أجزاء أو أغصان كل شجرة في الأرض أقلاما إلخ ويحسن إرادة العموم في نحو ما نحن فيه كون الكلام الذي وقعت فيه النكرة شرطا بلو وللشرط مطلقا قرب ما من النفي فما ظنك به إذا كان شرطا بها وإن كانت هنا ليست بمعناها المشهور من إنتفاء الجواب لإنتفاء الشرط أو العكس بل هي دالة على ثبوت الجواب أو حرف شرط في المستقبل على ما فصل في المعنى وإختي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شجار أو شجر لأن الكلام عليه أبعد عن إعتبار التوزيع بأن تكون كل شجرة من الأشجار أو الشجر قلما المخل بمقتضى المقام من المبالغة بكثرة كلماته تعالى شأنه وفي البحر أن هذا مما وقع فيه المفرد موقع الجمع والنكرة موقع المعرفة ونظ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نسخ من آية ما يفتح الله للناس من رحمة ولله يسجد ما في السموات والأرض من د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أول فارس وهذا أفضل عالم يراد من الآيات ومن الرحمات ومن الدواب وأول الفرسان وأفضل العلماء ذكر المفرد النكرة وأريد به معنى الجمع المعرف باللام وهو مهيع في كلام العرب معروف وكذلك يقدر هنا من الشجرات أو من الأشجار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جرة </w:t>
            </w:r>
            <w:r>
              <w:rPr>
                <w:rFonts w:cs="Arial" w:ascii="Arial" w:hAnsi="Arial"/>
                <w:color w:val="000000"/>
                <w:sz w:val="28"/>
                <w:szCs w:val="28"/>
                <w:rtl w:val="true"/>
              </w:rPr>
              <w:t xml:space="preserve">) </w:t>
            </w:r>
            <w:r>
              <w:rPr>
                <w:rFonts w:ascii="Arial" w:hAnsi="Arial" w:cs="Arial"/>
                <w:color w:val="000000"/>
                <w:sz w:val="28"/>
                <w:sz w:val="28"/>
                <w:szCs w:val="28"/>
                <w:rtl w:val="true"/>
              </w:rPr>
              <w:t>على التوحيد دون أسم الجنس الذي هو شجر لأنه أريد تفصي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شجر شجرة شجرة حتى لا يبقى من جنس الشجر ولا واحدة إلا وقد بريت أقلاما وتعقب بأن إفادة المفرد التفصيل بدون تكرار غير معهود والمعهود إفادته ذلك بالتكرير نحو جاؤني رجلا رجلا فتأمل وإختيار جمع القل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أن الأنسب للمقام جمع الكثرة لأنه لم يعهد للقلم جمع سواه وقلام غير متداول فلا يحسن إستعم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حيط فأل للعهد لأنه المتبادر ولأنه الفرد للكامل إذ قد يطلق على شعبه وعلى الأنهار العظام كدجلة والفرات وجوز إرادة الجنس ولعل الأول أب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ه م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من بعد نفاذه وقيل من ور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عة أ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روضة كل منها مثله في السعة والإحاطة وكثرة الماء والمراد بالسبعة الكثرة بحيث تشمل المائة والألف مثلا لا خصوص العدد المعروف كما في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ؤمن يأكل في معي واحد والكافر يأكل في سبعة أمعاء وأخاتيرت لها لأنها عدد تام كما عرفت عند الكلا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لك عشرة كا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ثير من المعدودات التي لها شأن كالسموات والكواكب السيارة والأقاليم الحقيقية وأيام الأسبوع إلى غير ذلك منحصر في سبع فلعل في ذكرها هنا دون سبعين المتجوز به عن الكثرة أيضا رمزا إلى شأن كون تلك الأبحر عظيمة ذات شأن ولما لم تكن موضوعة في الأصل لذلك بل للعدد المعروف القليل جاء تمييزها أبحر بلفظ القلة دون بحور وإن كان لا يراد به إلا لكثرة ليناسب بين اللفظين فكما تجوز في السبعة وأستعملت للتكثير تجوز في أبحر وأستعمل فيه أيضا وكان الظاهر بعد جعل ما في الأرض من شجرة أقلام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مداد لكن جيء بما في النظم الجليل لأن يمده يغني عن ذكر المداد لأنه من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 الدواة وأمدها أي جعلها ذات مداد وزاد في مدادها ففيه دلالة على المداد مع ما يزيد في المبالغة وهو تصوير الإمداد المستمر حالا بعد حال كما تؤذن به صيغة المضارع فأفاد النظم الجليل جعل البحر المحيط بمنزلة الدواة وجعل أبحر سبعة مثله مملوءة مدادا فهي تصب فيه مدادها أبدا صبا لا ينقطع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أستظهره أبو حيان فيه على الإبتداء وجملة يمده خبره والواو للحال والجملة حال من الموصول أو الضمير الذي في صلته أي لو ثبت كون ما في الأرض من شجرة أقلاما في حال كون البحر ممدودا بسبعة أبحر ولا يضر خلو الجملة عن ضمير ذي الحال فإن الواو يحصل بها من الربط ما لا يتقاعد عن الضمير لدلالتها على المقارنة وأشار الزمخشري إلى أن هذه الجملة وما أشبهها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غتدى والطير في وكناتها بمنجرد فيد الأوابد هيكل وجئت والجيش مصطف من الأحوال التي حكمها حكم الظروف لأنها في معناها إذ معنى جئت والجيش مصطف مثلا ومعنى جئت وقت إصطفاف الجيش واحد وحيث ان الظرف يربطه بما قبله تعلقه به وإن لم يكن فيه ضمير وهو إذا وقع حالا أستقر فيه الضمير فما يشبهه كأنه فيه ضمير مستقر ولا يرد عليه إعتراض أبي حيان بأن الظرف إذا وقع حالا ففي العامل فيه ضمير ينتقل إلى الظرف والجملة الأسمية إذا كانت حالا بالواو فليس فيها ضمير منتقل فكيف يقال إنها في حكم الظرف نعم الحق أن الربط بالواو كاف عن الضمير ولا يحتاج معه إلى تكلف هذه المؤنة وجوز أن تكون الجملة حالا من الأرض والعامل فيه معنى الإستقرار والرابط ما سمعت أو أل التي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رأي الكوفيين من جواز كون أل عوضا عن الضمير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نات عدن مفتحة لهم الأبواب </w:t>
            </w:r>
            <w:r>
              <w:rPr>
                <w:rFonts w:cs="Arial" w:ascii="Arial" w:hAnsi="Arial"/>
                <w:color w:val="000000"/>
                <w:sz w:val="28"/>
                <w:szCs w:val="28"/>
                <w:rtl w:val="true"/>
              </w:rPr>
              <w:t xml:space="preserve">) </w:t>
            </w:r>
            <w:r>
              <w:rPr>
                <w:rFonts w:ascii="Arial" w:hAnsi="Arial" w:cs="Arial"/>
                <w:color w:val="000000"/>
                <w:sz w:val="28"/>
                <w:sz w:val="28"/>
                <w:szCs w:val="28"/>
                <w:rtl w:val="true"/>
              </w:rPr>
              <w:t>أي ولو ثبت كون الذي أستقر في الأرض من شجرة أقلاما حال كون بحرها ممدودا بسبعة أبح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بد أن ي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ا للضمير العائد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لا يلزم الفصل بين أجزاء الصلة بالأج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قدير جعل أل فيه عوضا عن المضاف إليه العائد إلى الأرض يحتمل أن يراد به المعهود وأن يردا به غيره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بحر على ذلك يعم جميع الأبحر لقرينة الإضافة ويفيد ان السبعة خارجة عن بحر الأرض وعلى ما سواه يحتمل الحصة المعهودة المعلومة عند المخاطب ورد بأنه لا فرق بينهما بل كون بحرها للعهد أظهر لأن العهد أصل الإضافة ولا ينافيه كون الأرض شاملة لجميع الأقطار لأن المعهود البحر المحيط وهو محيط بها كلها وجوز الزمخشري كون رفعه بالعطف على محل أن ومعمولها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على تقدير لو ثبت كون ما في الأرض من شجرة أقلاما وثبت البحر ممدودا بسبعة أبحر وتعقب بأن الدال على الفعل المحذوف هو أن وخبره على ما قرر في بابه فأذن لا يمكن إفضاء المحذوف إلى المعطوف دون ملاحظة دال وفي هذا العطف إخراج عن الملاحظة وأجيب بأنه يحتمل في التابع ما لا يحتمل في المتبوع ثم لا يخفى أن العطف على هذا من عطف المفرد على المفرد لا المفرد على الجملة كما قيل إذ الظاهر أن المعطوف عليه إنما هو المصدر الواقع فاعلا لثبت وهو مفرد لا جملة وجوز أن يكون العطف على ذلك أيضا بناء على رأي من يجعله مبتدأ وتعقب بأنه يلزم أن يلي لو الأسم الصريح الواقع مبتدأ إذ يصير التقدير ولو البحر وذلك على ما قال أبو حيان لا يجوز إلا في ضرورة شعر نح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بغير الماء حلقي شرق كنت كالغصان بالماء إعتصاري وأجيب بأنه يغتفر في التابع ما لا يغتفر في المتبوع كما في نحو رب رجل وأخيه يقولان ذلك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يلزم على العطف السابق أن يلي لو الأسم الصريح وهو أيضا مخصوص بالضرورة وأجاب بما أجيب وفيه عندي تأمل وجوز كون الرفع على الإبتداء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المبتدأ والواو واو المعية وجملة المبتدأ وخبره في موضع المفعول معه بناء على أنه يكون جملة كما نقل عن إبن هشام ولا يخفى بعده وجوز كون الواو على ذلك للإستئناف بيا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المداد حينئذ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إلخ وتعقب بأن إقتران الجواب بالواو وإن كانت إستئنافية غير معهود وما قيل إنه يقترن بها إذا كان جوابا للسؤال على وجه المناقشة لا للإستعلام مما لا يعتمد عليه ومن هن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على إرادة الإستئناف أن يكون نحويا وجوز في هذا التركيب غير ما ذكر من أوجه الإعراب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بصر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على أنه معطوف على أسم أ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له أي ولو أن البحر ممدود بسبعة أ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ن الحاجب في أم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ستقيم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لأنه يؤدي إلى تقييد المبتدأ الجامد بالحال ولا يجوز لأنها لبيان الفاعل أو المفعول والمبتدأ ليس كذلك ويؤدي أيضا إلى كون المبتدأ لا خبر له ولا يستقيم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ا له لأنه خبر الأول ولم يذكر إحتمال تقدير الخبر لظهور أنه خلاف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منصوبا على شريطة التفسير عطفا على الفعل المحذوف أعني ثبت ودخول لو على المضارع جائز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حينئذ لا محل لها من الإ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نكير والرفع وخرج ذلك إبن جني على أنه مبتدأ وخبره محذوف أي هناك بحر يمده إلخ والواو واو الحال لا محالة ولا يجوز أن ي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لام </w:t>
            </w:r>
            <w:r>
              <w:rPr>
                <w:rFonts w:cs="Arial" w:ascii="Arial" w:hAnsi="Arial"/>
                <w:color w:val="000000"/>
                <w:sz w:val="28"/>
                <w:szCs w:val="28"/>
                <w:rtl w:val="true"/>
              </w:rPr>
              <w:t xml:space="preserve">) </w:t>
            </w:r>
            <w:r>
              <w:rPr>
                <w:rFonts w:ascii="Arial" w:hAnsi="Arial" w:cs="Arial"/>
                <w:color w:val="000000"/>
                <w:sz w:val="28"/>
                <w:sz w:val="28"/>
                <w:szCs w:val="28"/>
                <w:rtl w:val="true"/>
              </w:rPr>
              <w:t>لأن البحر وما فيه ليس من حديث الشج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أقلام وإنما هو من حديث المداد وفي البحر أن الواو على هذه القراءة للحال أو للعطف على ما تقدم وإذا كانت للحال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سوغ الإبتداء به مع كونه نكرة تقدم تلك الواو فقد عد من مسوغات الإبتداء بالنكرة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ينا ونجم قد أضاء فمذ بدا محياك أخفى ضوءه كل شارق ولا يخفى أنه إذا عطف على فاعل ثبت ف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صفة له لا حال منه وجوز ذلك من جوز مجيء الحال من النكرة والظاهر على تقدير كونه مبتدأ جعل الجملة خبره ولا حاجة إلى جعل خبره محذوفا كما فعل إبن ج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مسعود و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تأنيث من مد كالذي في قراءة الجمهور وقرأ إبن مسعود أيضا والحسن وإبن مصرف وإبن هرم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التحتية من الإمداد قال إبن الش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د بفتح فضم ويمد بضم فكسر لغتان بمعنى وقرأ جعفر بن محمد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حر مد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كتب به من الحبر و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فدت كلم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إختصار يسمى حذف إيجاز ويدل على المحذوف السياق والتقدير ولو أن ما في الأرض من شجرة أقلام والبحر ممدود بسبعة أبحر وكتبت بتلك الأقلام وبذلك المداد كلمات الله تعالى ما نفدت لعدم تناهيها ونفد تلك الأقلام والمداد لتناهيها ونظير ذلك في الإشتمال على إيجاز الحذف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ؤ به أذى من رأسه فف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حلق رأسه لدفع ما به من الأذى ففدية والمراد بكلماته تعالى كلمات علمه سبحانه وحكمته جل شأنه وهو الذي يقتضيه سبب النزول على ما أخرج إبن جرير عن عكر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 أهل الكتاب رسول الله صلى الله تعالى عليه وسلم عن الروح فأنز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ألونك عن الروح قل الروح من أمر ربي وما أتيتم من العلم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زعم أنا لم نؤت من العلم إلا قليلا وقد أوتينا التوراة وهي الحكمة ومن يؤت الحكمة فقد أوتي خيرا كثيرا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ظاهر هذا أن اليهود قالوا ذلك له عليه الصلاة والسلام مشافهة وهو ظاهر في أن الآية مدن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أمروا وفد قريش أن يقولوا له صلى الله تعالى عليه وسلم ذلك وهذا القائل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مكية وحاصل الجواب أنه وإن كان ما أوتيتموه خيرا كثيرا لكونه حكمة إلا أنه قليل بالنسبة إلى حكمته عزوجل وفي رواية أنه نزل بمك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سأل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فلما هاجر عليه الصلاة والسلام أتاه أحبار اليهود فقالوا بلغنا أنك ت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أوتيتم من العلم إ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نيتنا أم قومك ف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 عنيت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ست تتلو فيما جاءك إنا أوتينا التوراة وفيها علم كل شيء فقال عليه الصلاة والتح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 علم الله تعالى قليل وقد أتاكم ما إن عملتم به نجوت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حمد كيف تزعم هذا وأنت ت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يؤت الحكمة فقد أوتي خيرا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يجتمع ف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علم قليل وخير كثير فأنزل الله تعالى هذه الآية وهذا نص في أن الآية مدن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مقدوراته جل وعلا وعجائبه عزوجل التي إذا أراد سبحانه شيئا منها قال تبارك وتعالى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ن 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لك قوله تعالى في عيس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لمته ألقاها إلى مريم </w:t>
            </w:r>
            <w:r>
              <w:rPr>
                <w:rFonts w:cs="Arial" w:ascii="Arial" w:hAnsi="Arial"/>
                <w:color w:val="000000"/>
                <w:sz w:val="28"/>
                <w:szCs w:val="28"/>
                <w:rtl w:val="true"/>
              </w:rPr>
              <w:t xml:space="preserve">) </w:t>
            </w:r>
            <w:r>
              <w:rPr>
                <w:rFonts w:ascii="Arial" w:hAnsi="Arial" w:cs="Arial"/>
                <w:color w:val="000000"/>
                <w:sz w:val="28"/>
                <w:sz w:val="28"/>
                <w:szCs w:val="28"/>
                <w:rtl w:val="true"/>
              </w:rPr>
              <w:t>وإطلاق الكلمات على ما ذكر من إطلاق السبب على المسبب وعلى هذا وجه ربط الآية بما قبلها أظهر على ما قيل وهو أنه سبحانه ل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له ما في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وهما لتناهي ملكه جل جلاله أردف سبحانه ذلك بما هو ظاهر بعدم التناهي وهذا ما أختاره الإمام في المراد بكلماته تعالى إلا أن في إنطباقه على سبب النزول خفاء وعن أبي مسلم المراد بها ما وعد سبحانه به أهل طاعته من الثواب وما أوعد جل شأنه به أهل معصيته من العقاب وكأن الآية عليه بيان لأكثرية ما لم يظهر بعد من ملكه تعالى بعد بيان كثرة ما ظه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ما هو المتبادر منها بناء على ما أخرج عبدالرزاق وإبن جرير وإبن المنذر وغيرهم عن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مشركون إنما هذا كلام يوشك أن ينفد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 ما في الأرض من شجرة أق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في وجه ربط الآية عليه بما قبلها وكذا بما بعدها خفاء جدا إلا أنه لا يقتضي كونها مدنية وإيثار الجمع المؤنث السالم بناء على أنه كجمع المذكر جمع قلة لا شعاره وإن إقترن بما قد يفيد معه الإستغراق والعموم من أل أو الإضافة نظرا لأصل وضعه وهو القلة بأن ذلك لا يفي بالقليل فكيف بالكثير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نف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كلمات الله إن الله 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عجزه جل شأنه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م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خرج عن علمه تعالى وحكمته سبحانه شيء والجملة تعليل لعدم نفاد كلماته تبارك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خلقكم ولا بعثكم إلا كنفس واحدة أي إلا كخلقها وبعثها في سهولة التأتي بالنسبة إليه عزوجل إذ لا يشغله تعالى شأن عن شأن لأن مناط وجود الكل تعلق إرادته تعالى الواجبة أو قول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 مع قدرته سبحانه الذاتية وإمكان المتعلق ولا توقف لذلك على آلة ومباشرة تقتضي التعاقب ليختلف عنده تعالى الواحد والكثير كما يختلف ذلك عند ال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س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ع كل مسم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ير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بصر كل مبصر في حالة واحدة لا يشغله إدراك بعضها عن إدراك بعض فكذا الخلق والبعث وحاصله كما أنه تعالى شأنه ببصر واحد يدرك سبحانه المبصرات وبسمع واحد يسمع جل وعلا المسموعات ولا يشغله بعض ذلك عن بعض كذلك فيما يرجع إلى القدرة والفعل فهو إستشهاد بما سلموه فشبه المقدورات فيما يراد منها بالمدركات فيما يدرك منها كذا في الكشف وأستشكل كون ذلك مسلما بأنه قد كان بعضهم إذا طعنوا في الدين يقول أسروا قولكم لئلا يسمع إله محمد صلى الله تعالى عليه وسلم ف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روا قولكم أو أجهروا به إنه عليم بذات الصدو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جيب بأنه لا إعتداد بمثله من الحماقة بعد ما رد عليهم ما زعموا وأعلموا بما أسر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جملة تعليل لإثبات القدرة الكاملة بالعلم الواسع وأن شيئا من المقدورات لا يشغله سبحانه عن غيره لعلمه تعالى بتفاصيلها وجزئياتها فيتصرف فيها كما يشاء ك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يجيد عمل كذا لمعرفته بدقائقه ومتمماته والمقصود من إيراد الوصفين إثبات الحشر والبشر لأنهما عمدتان فيه ألا ترى كيف عقب ذلك بما يدل على عظيم القدرة وشمول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ما كان يندفع توهم أن المناسب لما قبل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قوي قدير أو نحو ذلك دون ما ذكر لأن الخلق والبعث ليسا من المسموعات والمبصرات وعن مقاتل أن كفار قريش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خلقنا أطوارا نطفة علقة مضغة لحما فكيف يبعثنا خلقا جديدا في ساعة واحدة فنزلت وذكر النقاش أنها نزلت في أبي بن خلف وأبي الأسود ونبيه ومنبه إبني الحجاج وذكر في سبب نزولها فيهم نحو ما ذكر وعلى كون سبب النزول ذلك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نه تعالى سميع بقولهم ذلك بصير بما يضمرونه وهو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ب لسيد المخاطبين صلى الله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م لكل من يصلح للخطاب وهو الأوفق لما سبق وما لحق أي ألم تعل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له يولج الليل في النهار ويولج النهار في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دخل كل واحد منها في الآخر ويضيفه سبحانه إليه فيتفاوت بذلك حاله زيادة ونقصانا وعدل عن يولج أحد الملوين في الآخر مع أنه أخصر للدلالة على إستقلال كل منهما في الدلالة على كمال القدرة وقدم الليل على النهار لمناسبته لعالم الإمكان المظلم من حيث إمكانه الذاتي وفي بعض الآثار كان العالم في ظلمة فرش الله تعالى عليهم من نوره وهذا الإيلاج إنما هو في هذا العالم ليس عند ربك صباح ولا مساء وقدم الشمس عل ىالقمر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سخر الشمس و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تقديم الليل الذي فيه سلطان القمر على النهار الذي فيه سلطان الشمس لأنها كالمبدأ للقمر ولأن تسخيرها لغاية عظمها أعظم من تسخير القمر وأيضا آثار ذلك التسخير أعظم من آثار تسخيره وقال الإمام في تعليل تقديم كل على ما قد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نفس تطلب سبب المقدم أكثر مما تطلب سبب المؤخر وبين ذلك بما بين ولعل ما ذكرناه أولى لا سيما إذا صح أن نور القمر مستفاد من ضياء الشمس وعطف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ل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ختلاف بينهما صيغة لما أن إيلاج أحد الملوين في الآخر متجدد في كل حين وأما التسخير فأمر لا تعدد فيه ولا تجدد وإنما التعدد والتجدد في آثاره كما يشير إلى 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واحد من الشمس و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ير سيرا سريعا مست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تهى للج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ه الله تعالى وقدره لذلك وهو كما قال الحسن يوم القيامة فإنه لا ينقطع جرى النيرين وتبطل حركتهما إلا في ذلك اليوم والظاهر أن هذا الجري هو هذه الحركة التي يشاهدها كل ذي بصر من أهل المعمورة وهي عند الفلاسفة بواسطة الفلك الأعظم فإن حركته كذلك وبها حركة سائر الأفلاك وما فيها من الكواكب ويسمى حركة الكل والحركة اليومية والحركة السريعة والحركة الأولى والحركة على خلاف التوالي والحركة الشرقية وبعضهم يسميها الحركة الغربية وقيل </w:t>
            </w:r>
            <w:r>
              <w:rPr>
                <w:rFonts w:cs="Arial" w:ascii="Arial" w:hAnsi="Arial"/>
                <w:color w:val="000000"/>
                <w:sz w:val="28"/>
                <w:szCs w:val="28"/>
                <w:rtl w:val="true"/>
              </w:rPr>
              <w:t xml:space="preserve">: </w:t>
            </w:r>
            <w:r>
              <w:rPr>
                <w:rFonts w:ascii="Arial" w:hAnsi="Arial" w:cs="Arial"/>
                <w:color w:val="000000"/>
                <w:sz w:val="28"/>
                <w:sz w:val="28"/>
                <w:szCs w:val="28"/>
                <w:rtl w:val="true"/>
              </w:rPr>
              <w:t>ما يعم هذه الحركة وحركتهما الخاصة بهما وهي حركتهما بواسطة فلكيهما على التوالي من المغرب إلى المشرق وهي للقمر أسرع منها للشمس وليس في العقل الصريح والنقل الصحيح ما يأبى إثبات هاتين الحركتين لكل من النيرين كما لا يخفى على المنصف العارف ومنتهى هذا الجري العام لهاتين الحركتين يوم القيامة أيضا والجملة على تقدير عموم الخطاب إعتراض بين المعطوفين لبيان الواقع بطريق الإستطراد وعلى تقدير إختصاصه به صلى الله تعالى عليه وسلم يجوز أن تكون حالا من الشمس والقمر فإن جريهما إلى يوم القيامة من جملة ما في حيز رؤيته عليه الصلاة والسلام وقيل جريهما عبارة عن حركتهما الخاصة بهما والأجل المسمى لجري الشمس آخر السنة المسماة بالسنة الشمسية الحقيقية وهي زمان مفارقة الشمس أية نقطة تفرض من فلك البروج إلى عودها إليها بحركتها الخاصة وجعلوا إبتداءها من حين حلول الشمس رأس الحمل ومدتها عند بعض ثلثمائة وخمسة وستون يوما بليلته وربع يوم كذلك وعند بطليموس ثلثمائة وخمسة وستون يوما بليلته وخمس ساعات وخمسة وخمسون دقيقة وإثنتا عشرة ثانية وعند بعض المتأخرين ثلثمائة وخمسة وستون يوما وخمس ساعات وست وأربعون دقيقة وأربع وعشرون ثانية وعند الحكيم محيي الدين الكسر الزائد خمس ساعات ودقيقة وبالرصد الجديد الذي تولاه الطوسي بمراغة خمس ساعات وتسع وأربعون دقيقة ووجد برصد سمرقند أزيد من هذا بربع دقيقة وأما الإصطلاحية فأعتبرها بعض كالروم والأقدمين من الفرس ثلثمائة وخمسة وستون يوما بليلته وربع يوم كذلك وأخذ الكسر ربعا تاما إلا أن الروم يجعلون ثلاث سن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لثمائة وخمسة وستين ويكبسون في الرابعة بيوم والفرس كانوا يكبسون في مائة وعشرين سنة بشهر وأعتبرها بعض آخر كالقبط والمستعملين لتريخ الفرس من المحدثين ثلثمائة وستين يوما بليلته وأسقط الكسر رأسا ولجرى القمر آخر الشهر القمري الحقيقي وهو زمان مفارقة القمر أي وضع يعرض له من الشمس إلى عوده إليه وجعلوا إبتداؤه من إجتماع الشمس والقمر وزمان ما بين الإجتماعين المتتال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ط لا 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يام ودقائقها وثوانيها تقريبا وأما الشهر الغير الحقيقي فالمعتبر فيه الهلال ويختلف زمان ما بين الهلالين كما هو 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فالجملة بيان لحكم تسخيرهما أو تنبيه على كيفية إيلاج أحد الملوين في الآخر وكون ذلك بحسب إختلاف جريان الشمس على مداراتها اليومية فكلما كان جريانها متوجها إلى سمت الرأس تزداد القوس التي فوق الأرض كبرا فيزداد النهار طولا بإنضمام بعض أجزاء الليل إليه إلى أن يبلغ المدار الذي هو أقرب المدارات إلى سمت الرأس وذلك عند بلوغها إلى رأس السرطان ثم ترجع متوجهة إلى التباعد عن سمت الرأس فلا تزال القسى التي فوق الأرض تزداد صغرا فيزداد النهار قصرا بإنضمام بعض أجزائه إلى الليل إلى أن يبلغ المدار الذي هو أبعد المدارات اليومية عن سمت الرأس وذلك عند بلوغها رأس الج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 تعلم أنه لا مدخل لجريان القمر في الإيلاج فالتعرض له في الآية الكريمة يبعد هذا الوجه ولعل الأظهر على تقدير جعل جريهما عبارة عن حركتهما الخاصة بهما أن يجعل المسمى عبارة عن يوم القيامة أو يجعل عبارة عن آخر السنة والشهر المعروفين عند العرب فتأمل وجرى يتعدى بإلى تارة وباللام أخرى وتعديته بالأول بإعتبار كون المجرور غاية وبالثاني بإعتبار كونه غرضا فتكون اللام لام تعليل أو عاقبة وجعلها الزمخشري للإختصاص ولكل وجه ولم يظهر لي وجه إختصاص هذا المقام بإلى وغيره باللام وقال النيسابو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ه ذلك أن هذه الآية صدرت بالتعجيب فناسب التطويل وهو كما ترى فتدب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الله بما تعملون خبير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طف على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يولج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داخل معه في حيز الرؤية على تقديري خصوص الخطاب وعمومه فإن من شاهد مثل ذلك الصنع الرائق والتدبير اللائق لا يكاد يغفل عن كون صانعه عزوجل محيطا بجلائل أعماله ودقائقها وقرأ عياش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تضمنته الآيات وأشارت إليه من سعة العلم وكمال القدرة وإختصاص الباري تعالى شأنه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الله هو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أنه سبحانه وحده الثابت المتحقق في ذاته أي الواجب الوجو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ما يدعون من دونه إ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دوم في حد ذاته وهو الممكن الذي لا يوجد إلا بغيره وهو الواجب تعالى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الله هو ال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أش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بير </w:t>
            </w:r>
            <w:r>
              <w:rPr>
                <w:rFonts w:cs="Arial" w:ascii="Arial" w:hAnsi="Arial"/>
                <w:color w:val="000000"/>
                <w:sz w:val="28"/>
                <w:szCs w:val="28"/>
              </w:rPr>
              <w:t>03</w:t>
            </w:r>
            <w:r>
              <w:rPr>
                <w:rFonts w:cs="Arial" w:ascii="Arial" w:hAnsi="Arial"/>
                <w:color w:val="000000"/>
                <w:sz w:val="28"/>
                <w:szCs w:val="28"/>
                <w:rtl w:val="true"/>
              </w:rPr>
              <w:t xml:space="preserve"> ( </w:t>
            </w:r>
            <w:r>
              <w:rPr>
                <w:rFonts w:ascii="Arial" w:hAnsi="Arial" w:cs="Arial"/>
                <w:color w:val="000000"/>
                <w:sz w:val="28"/>
                <w:sz w:val="28"/>
                <w:szCs w:val="28"/>
                <w:rtl w:val="true"/>
              </w:rPr>
              <w:t>عن أن يكون له سبحانه شريك أو يتصف جل وعلا بنقص لا بشيء أعلى منه تعالى شأنه شأنا وأكبر سلطانا ووجه سببية الأول لما ذكر أن كونه تعالى وحده واجب الوجود في ذاته يستلزم أن يكون هو سبحانه وحده الموجد لسائر المصنوعات البديعة الشأن فيدل على كمال قدرته عزوجل وحده والإيجاب قد أبطل في الأصول ومن صدرت عنه جميع هاتيك المصنوعات لا بد من أن يكون كامل العلم على ما بين في الكلام ووجه سببية الثالث لذلك أن كونه تعالى وحده عليا على جميع الأشياء متسلطا عليها متنزها عن أن يكون له سبحانه شريك أو يتصف بنقص عزوجل يستلز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ونه تعالى وحده واجب الوجود في ذاته وقد سمعت الكلام فيه وأما وجه سببية كون ما يدعونه من دونه إلها باطلا ممكنا في ذاته لذلك فهو إن إمكانه على علو شأنه عندهم على ما عداه مما لم يعتقدوا إلهيته يستلزم إمكان غيره مما سوى الله عزوجل لأن ما فيه مما يدل على إمكانه موجود في ذلك حذو القذة بالقذة ومتى كان ما يدعونه إلها من دونه تعالى وغيره مما سوى الله سبحانه وتعالى ممكنا أنحصر وجوب الوجود في الله تعالى فيكون جل وعلا وحده واجب الوجود في ذاته وقد علمت إفادته للمطلوب وكأنه إنما قيل أن ما يدعون من دونه الباطل دون أن ما سواه الباطل مثلا نظير قول 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كل شيء ما خلا الله 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صيصا على فظاعة ما هم عليه وإستلزام ذلك إمكان ما سوى الله تعالى من الموجودات من باب أولى بناء على ما يزعم المشركون في آلهتهم من علو الشأن ولم يكتف في بيان السبب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أن الله هو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عطف عليه ما عطف مع أنه مما يعود إليه وتشعر تلك الجملة به إظهارا لكمال العناية بالمطلوب وبما يفيده منطوق المعطوف من بطلان الشريك وكونه تعالى هو العلي الك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لك الإتصاف بما تضمنته الآيات من عجائب القدرة والحكمة بسبب أن الله تعالى هو الإله الثابت إلهيته وإن من دونه سبحانه باطل الألهية وإن الله تعالى هو العلي الشأن الكبير السلطان ومدار أمر السببية على كونه سبحانه هو الثابت الإلهية وبين ذلك الطيبي بأنه قد تقرر أن من كان إلها كان قادرا خالقا عالما إلى غير ذلك من صفات الكمال ثم قال إن قوله تعالى ذلك بأن الله هو الحق كالفذلكة لما تقدم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تروا أن الله سخر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 الله هو العلي الك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فذلكة لتلك الفواصل المذكورة هنالك 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ما قدمنا أولى بالإعتبار وقال العلامة أبو السعود في الإعتراض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خبير بأن حقيته تعالى وعلوه وكبرياءه وإن كانت صالحة لمناطية ما ذكر من الصفات لكن بطلان إليهة الأصنام لا دخل له في المناطية قطعا فلا مساغ لنظمه في سلك الأسباب بل هو تعكيس للأمر ضرورة أن الصفات المذكورة هي المقتضية لبطلانها لا أن بطلانها يقتضيها إنتهى وفيه تأمل والعجب منه أنه ذكر مثل ما أعترض عليه في نظير هذه الآية في سورة الحج ولم يتعقبه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معنى ذلك أي ما تلى من الآيات الكريمة بسب بيان أن الله هو الحق إلهيته فقط ولأجله لكونها ناطقة بحقية التوحيد ولأجل بيان بطلان إليهة ما يدعون من دونه لكونها شاهدة شهادة بينة لا ريب فيها ولأجل بيان أنه تعالى هو المرتفع على كل شيء المتسلط عليه فإن ما في تضاعيف تلك الآيات الكريمة مبين لإختصاص العلو والكبرياء به أي بيان وهو وجه لا تكلف فيه سوى إعتبار حذف مضاف كما لا يخفى وكأنه إنما قيل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ما يدعون من دونه الباطل بدون ضمير الفصل وفي سورة الحج وأن ما يدعون من دونه هو الباطل بتوسيط ضمير الفصل لما أن الحط على المشركين وآلهتهم في هذه السورة دون الحط عليهم في تلك السورة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نيسابوري في ذلك أن آية الحج وقعت بين عشر آيات كل آية مؤكدة مرة أو مرتين فناسب ذلك توسيط الضمير بخلاف ما هنا ويمكن أن يقال تقدم في تلك السورة ذكر الشيطان مرات فلهذا ذكرت تلك المؤكدات بخلاف هذه السورة فإنه لم يتقدم ذكر الشيطان فيها نحو ذكره هناك وقرأ نافع وإبن كث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إبن عامر وأ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أن الفلك تجري في البحر بنعمت الله إستشهاد آخر على باهر قدرته جل وعلا وغاية حكمته عزوجل وشمول أنعامه تبارك وتعالى والمراد بنعمة الله تعالى إحسانه سبحانه في تهيئة أسباب الجري من الريح وتسخيرها فالباء للتعدية كما في مررت بزيد أو سببية متعلقة بتج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نعمته تعالى ما أنعم جل شأنه به مما تحمله الفلك من الطعام والمتاع ونحوه فالباء للملابسة و المصاحبة متعلقة بمحذوف وقع حالا من ضمير الفلك أي تجري مصحوبة بنعمته تعالى وقرأ موسى بن الز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لام ومثله معروف في فعل مضموم ا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ى عن عيسى بن عم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سمع فعل بضم الفاء وسكون العين إلا وقد سمع فيه فعل بضم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اف كل فعل يجوز فيه فعل كما يجوز في كل فعل فعل وجعل ضم العين للإتباع وإسكانها لل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رج والأعمش وإبن ي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عم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نون وسكون العين جمعا بالألف والتاء وهو جمع نعمة بكسر فسكون ويجوز كما قال غير واحد في كل جمع مثله تسكين العين على الأصل وكسرها إتباعا للفاء وفتحها تخف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عم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نون وكسر العين جمعا لنعمة بفتح النون وهي أسم للتنع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النعمة بالكسر ليريكم من 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ض دلائل ألوهيته تعالى ووحدته سبحانه وقدرته جل شأنه وعلمه عزوج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في ذلك لآيات لكل صبار شكور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ليل لما قبله أي إن فيما ذكر لآيات عظيمة في ذاتها كثيرة في عددها لكل مبالغ في الصبر على بلائه سبحانه ومبالغ في الشكر على نعمائه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بار ش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اية عن المؤمن من باب حي مستوى القامة عريض الأظفار فإنه كناية عن الإنسان لأن هاتين الصفتين عمدتا الإيمان لأنه وجميع ما يتوقف عليه إما ترك للمألوف غالبا وهو بالصبر أو فعل لما يتقرب به وهو شكر لعمومه فعل القلب والجوارح واللسان ولذا ورد الإيمان نصفان نصف صبر ونصف شكر وذكر الوصفين بعد الفلك فيه أتم مناسبة لأن الراكب فيه لا يخلو عن الصبر والش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صبار كثير الصبر على التعب في كسب الأدلة من الأنفس والآفاق وإلا فلا إختصاص للآيات بمن تعب مطلقا وكلا الوصفين بنيا بناء مبالغة وفعال على ما في البحر أبلغ من فعول لزيادة حروف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أختير زيادة المبالغة في الصبر إيماء إلى أن قليله لشدة مرارته وزيادة ثقله على النفس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غشيهم موج أي علاهم وغطاهم من الغشاء بمعنى الغطاء من فوق وهو المناسب هن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ي أتاهم من الغشيان بمعنى الإتيان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ش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إتحد بضمير المخاطبين قبله ففي الكلام إلتفات من الخطاب إلى الغيبة وإلا فلا إلتفات والموج ما يعلو من غوارب الماء وهو أسم جنس واحده موجة وتنكيره للتعظيم والتكثير ولذا أفرد مع جمع المشبه ب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ظل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جمع ظلة كغرفة وغرف وقربة وقرب والمراد بها ما أظل من سحاب أو جبل أو غي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الظلة السحابة تظل وأكثر ما يقال فيما يستوخم ويكره وفسر قتادة الظلل هنا بالسح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عضهم بالجبال وقرأ محمد بن الحنفية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ظ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جمع ظلة أيضا كعلبة وعلاب وجفرة وجفار وإذا ظرف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د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مخلصين له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غشيهم موج كالظلل وإنما فعلوا ذلك حينئذ لزوال ما ينازع الفطرة من الهوى والتقليد بما دهاهم من الخوف الشد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نجاهم إلى البر فمنهم مقتص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لك القصد أي الطريق المستقيم لا يعدل عنه لغيره وأصله إستقامة الطريق ثم أطلق عليه مبالغة والمراد بالطريق المستقيم التوحيد مجازا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هم مقيم على التوحيد وقو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ؤمن يعرف حق الله تعالى في هذه النعمة يرجع إلى هذ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تصد من الإقتصاد بمعنى التوسط والإعت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حينئذ على ما قيل متوسط في أقواله وأفعاله بين الخوف والرجاء موف بما عاهد عليه الله تعالى في البحر وتفسيره بموف بعهده مروى عن إبن عباس رضي الله تعالى عنهما ويدخل في هذا البعض على هذا المعنى عكرمة إبن أبي جهل فقد روى السدي عن مصعب بن سعد عن أب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فتح مكة أمر رسول الله صلى الله تعالى عليه وسلم الناس أن يكفوا عن قتل أهلها إلا أربعة نفر من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تلوهم وإن وجدتموهم متعلقين بأستار الكعبة عكرمة بن أبي جهل وعبدالله بن خطل وقيس بن ضبابة وعبدالله بن أبي سرح فأما عكرمة فركب البحر فأصابتهم ريح عاصفة فقال أهل السف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لصوا فإن آلهتكم لا تغني عنكم شيئا ههنا فقال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لم ينجني في البحر إلا الإخلاص ما ينجني في البر غيره اللهم إن لك على عهدا إن أنت عافيتني مما أنا فيه أن آتي محمدا صلى الله تعالى عليه وسلم حتى أضع يدي في يده فلأجدنه عفوا كريما فجاء وأ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وسط في الكفر لإنزجاره بما شاهد بعض الإنزج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وسط في الإخلاص الذي كان عليه في البحر فإن الإخلاص الحادث عند الخوف قلما يبقى لأحد عند زوال الخوف وأياما كان فالظاهر أن المقابل لقسم المقتصد محذوف 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يجحد بآياتنا إلا كل ختار والآية دليل إبن مالك ومن وافقه على جواز دخول الفاء في جواب لما ومن لم يجوز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واب محذوف أي فلما نجاهم إلى البر إنقسموا قسمين فمنهم مقتصد ومنهم جاحد والختار من الختر وهو أشد الغدر ومنه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ا تمد لنا شبرا من غدر إلا مددنا لك باعا من غدر وبنحو ذلك فسره إبن عباس رضي الله تعالى عنهما لإبن الأزرق وأنشد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علمت وأستيقنت ذات نف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لا تخاف الدهر صرمي ولا ختري ونحوه قول عمرو بن معدي ك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ك لو رأيت أبا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أت يديك من غدر وختر وفي مفردات الراغب الختر غدر يبختر فيه الإنسان أي يضعف ويكسر لإجتهاده فيه أي وما يجحد بآياتنا ويكفر بها إلا كل غدار أشد الغدر لأن كفره نقض للعهد الفطر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نقض لما عاهد الله تعالى عليه في البحر من الإخلاص ل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ور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بالغ في كفران نعم الله تعالى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تار </w:t>
            </w:r>
            <w:r>
              <w:rPr>
                <w:rFonts w:cs="Arial" w:ascii="Arial" w:hAnsi="Arial"/>
                <w:color w:val="000000"/>
                <w:sz w:val="28"/>
                <w:szCs w:val="28"/>
                <w:rtl w:val="true"/>
              </w:rPr>
              <w:t xml:space="preserve">) </w:t>
            </w:r>
            <w:r>
              <w:rPr>
                <w:rFonts w:ascii="Arial" w:hAnsi="Arial" w:cs="Arial"/>
                <w:color w:val="000000"/>
                <w:sz w:val="28"/>
                <w:sz w:val="28"/>
                <w:szCs w:val="28"/>
                <w:rtl w:val="true"/>
              </w:rPr>
              <w:t>مقابل لصب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 من غدر لم يصبر على العهد وكفور مقابل لشكور ياأيها الناس أتقوا ربكم وأخشوا يوما لا يجزي والد عن و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 بالتقوى عل ىسبيل الموعظة والتذكير بيوم عظيم بعد ذكر دلائل الوحدانية ويجزي من جزى بمعنى قضى ومنه قيل للمتقاضي المتجازي أي لا يقضي والد عن ولد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السمال وعامر بن عبدالله وأبو السو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ز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وكسر الزاي مهموزا ومعناه لا يغني والد عن ولده ولا يفيده شيئا من أجزأت عنك مجزأ فلان أي أغن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وفتح الزاي مبنيا للمفعول والجملة على القراءات صفة يوما والراجع إلى الموصوف محذوف أي فيه فأما أن يحذف برمته وأما على التدريج بأن يحذف حرف الجر فيعدى الفعل إلى الضمير ثم يحذف منصوب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مول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جاز عن والده شيئا في موضع الصفة له والمنفي عنه هو الجزاء في الآخرة والمثبت له الجزاء في الدنيا أو معنى هو جاز أي من شأنه الجزاء لعظيم حق الوالد أو المراد بلا يجزي لا يقبل منه ما هو جاز به وأما مبتدأ والمسوغ للإبتداء به مع أنه نكرة تقدم النفي وذهل المهدوي عن ذلك فمنع صحة كونه مبتدأ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به أو منصوب عل ىالمصدرية لأنه صفة مصدر محذوف وعلى الوجهين قيل تناز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زي و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ختيار ما لا يفيد التأكيد في الجملة الأولى وما يفيده في الجملة الثانية لأن أكثر المسلمين وأجلتهم حين الخطاب كان آباؤهم قد ماتوا عل ىالكفر وعلى الدين الجاهلي فلما كان غناء الكافر عن المسلم بعيدا لم يحتج نفيه إلى التأكيد ولما كان غناء المسلم عن الكافر مما يقع في الأوهام أكد نفيه قاله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إبن المنير بأنه يتوقف صحته على أن هذا الخطاب كان خاصا بالموجودين حينئذ والصحيح أنه عام لهم ولكل من ينطلق عليه أسم الناس ورده في الكشف بأن المتقدمتين فاسدتان أما الثانية فلما تقرر في أصول الفقه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يها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ناول الموجودين وأما لغيرهم فبالأعلام أو بطريقه والمالكية موافقة وأما الأولى فعلى تقدير التسليم لا شك أن أجلة المؤمنين وأكابرهم إلى إنقراض الدنيا هم النبي صلى الله تعالى عليه وسلم وأصحابه رضي الله تعالى عنهم ومعلوم أن أكثرهم قبض آباؤهم على الكفر فمن أين التوق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تار إبن المنير في وجه ذلك أن الله تعالى لما أكد الوصية بالآباء وقرن وجوب شكرهم بوجوب شكره عزوجل وأوجب على الولد أن يكفي والده ما يسوءه بحسب نهاية إمكانه قطع سبحانه ههنا وهم الوالد في أن يكون الولد في القيامة يجزيه حقه عليه ويكفيه ما يلقاه من أهوال يوم القيامة كما أوجب الله تعالى عليه في الدنيا ذلك في حقه فلما كان جزاء الولد عن الوالد مظنة الوقوع لأنه سبحانه حض عليه في الدنيا كان جديرا بتأكيد النفي لأزالة هذا الوهم ولا كذلك العكس وقريب منه ما قاله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ولد من شأنه أن يكون جازيا عن والده لما عليه من الحقوق والولد يجزي لما فيه من النفقة وليس ذلك بواجب عليه فلذا قال سبحانه في الوال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مولود هو جاز عن وا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ترى أنه يقال لمن يحيك وليست الحياكة صنعته هو يحيك ولمن يحيك وهي صنعته هو حائك وقيل </w:t>
            </w:r>
            <w:r>
              <w:rPr>
                <w:rFonts w:cs="Arial" w:ascii="Arial" w:hAnsi="Arial"/>
                <w:color w:val="000000"/>
                <w:sz w:val="28"/>
                <w:szCs w:val="28"/>
                <w:rtl w:val="true"/>
              </w:rPr>
              <w:t xml:space="preserve">: </w:t>
            </w:r>
            <w:r>
              <w:rPr>
                <w:rFonts w:ascii="Arial" w:hAnsi="Arial" w:cs="Arial"/>
                <w:color w:val="000000"/>
                <w:sz w:val="28"/>
                <w:sz w:val="28"/>
                <w:szCs w:val="28"/>
                <w:rtl w:val="true"/>
              </w:rPr>
              <w:t>إن التأكيد في الجملة الثانية للدلالة على أن المولود أولى بأن لا يجزي لأنه دون الوالد في الحنو والشفقة فلما كان أولى بهذا الحكم أستحق التأكي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القلب منه شيء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عرب كانوا يدخرون الأولاد لنفعهم ودفع الأذى عنهم وكفاية ما يهمهم ولعل أكثر الناس اليوم كذلك فأريد حسم توهم نفعهم ودفعهم الأذى وكفاية المهم في حق آبائهم يوم القيامة فأكدت الجملة المفيدة لنفي ذلك عنهم وعد من جملة المؤكدات التعبير بالمولود لأنه من ولد بغير واسطة بخلاف الولد فإنه عام يشمل ولد الولد فإذا أفادت الجملة أن الولد الأدنى لا يجزي عن والده علم أن من عداه من ولد الولد لا يجزي عن جده من باب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ترض بأن هذه التفرقة بين الولد والمولود لم يثبتها أهل اللغة ورد بأن الزمخشري والمطرزي ذكرا ذلك وكفى بهما حجة ثم إن في عموم الولد لولد الولد أيضا مقالا فقد ذهب جمع أنه خاص بالولد الصلبي حقيقة وقال صاحب المغرب يقال للصغير مولود وإن كان الكبير مولودا أيضا لقرب عهده من الولادة كما يقال لبن حليب ورطب جني للطري منهما ووجه أمر التأكيد عليه بأنه إذا كان الصغير لا يجزي حينئذ مع عدم إشتغاله بنفسه لعدم تكليفه في الدنيا فالكبير المشغول بنفسه من باب أولى وهو كما ترى وخصص بعضهم العموم بغير صبيان المسلمين لثبوت الآحاديث بشفاعتهم لوال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شفاعة ليست بقضاء ولو سلم فلتوقفها على القبول يكون القضاء منه عزوجل حقيقة فتد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وع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بالثواب والعقاب على تغليب الوعد على الوعيد أو هو بمعناه اللغوي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ابت متحقق لا يخلف وعدم إخلاف الوعد بالثواب مما لا كلام فيه وأما عدم إخلاف الوعد بالعقاب ففيه كلام والحق أنه لا يخلف أيضا وعدم تعذيب من يغفر له من العصاة المتوعدين فليس من إخلاف الوعيد في شيء لما أن الوعيد في حقهم كان معلقا بشرط لم يذكر ترهيبا وتخويفا والجملة على هذا تعليل لنفي الجز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إن وعد الله بذلك اليوم حق والجملة مستأنفة إستئنافا بيانيا كأنه ل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يها الناس أتقوا يوما إلخ سأل سائل أن يكون ذلك اليو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وعدالله حق أي نعم يكون لا محالة لمكان الوعد به فهو جواب على أبلغ وجه وإليه يشير كلام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غرنكم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تلهيكم بلذاتها عن الطاعات ولا يغرنكم بالله الغرور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الشيطان كما روى عن إبن عباس وعكرمة وقتادة ومجاهد والضحاك بأن يحملكم على المعاصي بتزيينها لكم ويرجيكم التوبة والمغفرة منه تعالى أو يذكر لكم أنها لا تضر من سبق في علم الله تعالى موته على الإيمان وأن تركها لا ينفع من سبق في العلم موته على الكفر وعن أبي عبيدة كل شيء غرك حتى تعصي الله تعالى وتترك ما أمرك سبحانه به فهو غرور شيطانا أو غيره وإلى ذلك ذهب الراغ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رور كل ما يغر الإنسان من مال وجاه وشهوة و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فسر بالشيطان إذ هو أخبث الغارين وبالدنيا ل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نيا تغر وتضر وتمر وأصل الغرور من غر فلانا إذا اصاب غرته أي غفلته ونال منه ما يريد والمراد به الخداع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غر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خدعنكم بذكر شيء من شؤنه تعالى يجسركم على معاصي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قسما وفيه بعد وقرأ إبن أبي إسحاق وإبن أبي عبلة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غرنكم </w:t>
            </w:r>
            <w:r>
              <w:rPr>
                <w:rFonts w:cs="Arial" w:ascii="Arial" w:hAnsi="Arial"/>
                <w:color w:val="000000"/>
                <w:sz w:val="28"/>
                <w:szCs w:val="28"/>
                <w:rtl w:val="true"/>
              </w:rPr>
              <w:t xml:space="preserve">) </w:t>
            </w:r>
            <w:r>
              <w:rPr>
                <w:rFonts w:ascii="Arial" w:hAnsi="Arial" w:cs="Arial"/>
                <w:color w:val="000000"/>
                <w:sz w:val="28"/>
                <w:sz w:val="28"/>
                <w:szCs w:val="28"/>
                <w:rtl w:val="true"/>
              </w:rPr>
              <w:t>بالنون الخفيف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سمال بن حرب و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ر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غين وهو مصدر والكلام من باب جد جده ويمكن تفسيره بالشيطان بجعله نفس الغرور م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أخرج إبن المنذر عن عكرمة أن رجلا يقال له الوارث بن عمرو جاء إلى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حمد متى قيام الساعة وقد أجدبت بلادنا فمتى تخصب وقد تركت أمرأتي حبلى فما تلد وقد علمت ما كسبت اليوم فماذا أكسب غدا وقد علمت بأي أرض ولدت فبأي أرض أموت فنزلت هذه الآية وذكر نحوه محيي السنة البغوي والواحدي والثعلبي فهو نظرا إلى سبب النزول جواب لسؤال محقق ونظرا إلى ما قبلها من الآي جواب لسؤال مقدر كأن قائلا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هذا اليوم الذي ذكر من شأنه ما ذكر فقيل إن الله ولم يقل أن علم الساعة عند الله مع أنه أخصر لأن أسم الله سبحانه أحق بالتقديم ولأن تقديمه وبناء الخبر عليه يفيد الحصر كما قرره الطيبي مع ما فيه من مزية تكرر الإسناد وتقديم الظرف يفيد الإختصاص أيضا بل لفظ عند كذلك تفيد حفظه بحيث لا يوصل إليه فيفيد الكلام من أوجه إختصاص علم وقت القيامة بالله عزوجل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نزل الغ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إبانه من غير تقديم ولا تأخير في بلد لا يتجاوزه به وبمقدار تقتضيه الحكمة الظاهر أنه عطف على الجملة الظرفية المبنية على الأسم الجليل على عكس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سقيكم مما في بطونها ولكم فيها منا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خبرا مبنيا على الأسم الجليل مثل المعطوف عليه فيفيد الكلام الإختصاص أيضا والمقصود تقييدات التنزيل الراجعة إلى العلم لا محض القدرة على التنزيل إذ لا شبهة فيه فيرجع الإختصاص إلى العلم بزمانه ومكانه ومقداره كما يشير إلى ذلك كلام الكشسف وقال العلامة الطيبي في شرح الكش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الة هذه الجملة على علم الغيب من حيث دلالة المقدور المحكم المتقن على العلم الشامل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ا في الأرح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ذكر أم أنثى أتام أم ناقص وكذلك ما سوى ذلك من الأحوال عطف على الجملة الظرفية أيضا نظير ما قبله وخولف 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ين هذا ليدل في الأول على مزيد الإختصاص إعتناء بأمر الساعة ودلالة عل ىشدة خفائها وفي هذا على إستمرار تجدد التعلقات بحسب تجدد المتعلقات مع الإختصاص ولم يراع هذا الأسلوب فيما قبله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الغيث مثلا إشارة بإسناد التنزيل إلى الأسم الجليل صريحا إلى عظم شأنه لما فيه من كثرة المنافع لأجناس الخلائق وشيوع الإستدلال بما يترتب عليه من أحياء الأرض على صحة البعث المشار إليه بالساعة في الكتاب العظيم قال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كانوا من قبل أن ينزل عليهم من قبله لمبلسين فأنظر إلى آثار رحمة الله كيف يحيى الأرض بعد موتها إن ذلك لمحيي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حيى الأرض بعد موتها وكذلك ت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غير ذلك وربم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تنزيل الغيث وإن لم يكن الغيث المعهود دخلا في المبعث بناء على ما ورد من حديث مطر السماء بعد النفخة الأولى مطرا كمني الرجا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ختصاص راجع إلى التنزيل وما ترجع إليه تقييداته التي يقتضيها المقام من العلم وفي ذلك رد على القائلين مطرنا بنوء كذا وللإعتناء برد ذلك لما فيه من الشرك في الربوبية عدل عن يعلم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دري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نفس برة كانت أو فاجرة كما يدل عليه وقوع النكرة في سياق الن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تكسب غدا </w:t>
            </w:r>
            <w:r>
              <w:rPr>
                <w:rFonts w:cs="Arial" w:ascii="Arial" w:hAnsi="Arial"/>
                <w:color w:val="000000"/>
                <w:sz w:val="28"/>
                <w:szCs w:val="28"/>
                <w:rtl w:val="true"/>
              </w:rPr>
              <w:t xml:space="preserve">( </w:t>
            </w:r>
            <w:r>
              <w:rPr>
                <w:rFonts w:ascii="Arial" w:hAnsi="Arial" w:cs="Arial"/>
                <w:color w:val="000000"/>
                <w:sz w:val="28"/>
                <w:sz w:val="28"/>
                <w:szCs w:val="28"/>
                <w:rtl w:val="true"/>
              </w:rPr>
              <w:t>أي في الزمان المستقبل من خير أو شر وقو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دري نفس بأي أرض ت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ا أستظهره صاحب الكشف ع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شار إلى أنه لما كان الكلام مسوقا للإختصاص لا لإفادة أصل العلم له تعالى فإنه غير منكر لزم من النفي على سبيل الإستغراق إختصاصه به عزوجل على سبيل الكناية على الوجه الأبلغ وفي العدول عن لفظ العلم إلى لفظ الدراية لما فيها من معنى الختل والحيلة لأن أصل درى رمى الدرية وهي الحلقة التي يقصد رميها الرماة وما يتعلم عليه الطعن والناقة التي يسيبها الصائد ليأنس بها الصيد فيستتر من ورائها فيرميه وفي كل حيلة ولكونها علما بضرب من الختل والحيلة لا تنسب إليه عزوجل إلا إذا أولت بمطلق العلم كما في خبر خمس لا يدريهن إلا الل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يقال الممنوع نسبتها إليه سبحانه بإنفراده تعالى أما مع غيره تبارك أسمه تغليبا فلا ويفهم من كلام بعضهم صحة النسبة إليه جل وعلا على سبيل المشاكلة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هم لا أدري وأنت الد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حاجة إ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لام إعرابي جلف لا يعرف ما يجوز إطلاقه على الله تعالى وما يمتنع فيكون المعنى لا تعرف كل نفس وإن أعملت حيلها ما يلصق بها ويختص ولا يتخطاها ولا شيء أخص بالإنسان من كسبه وعاقبته فإذا لم يكن له طريق إلى معرفتهما كان من معرفة ما عداهما أبعد وأبعد وقد روعي في هذا الأسلوب الإدماج المذكور ولذا 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اذا تكسب كل نفس ويعلم أن كل نفس بأي أرض تموت وجوز أن يكون 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زل الغ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نزل الغيث فحذف أن وأرتفع الفعل كما 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هذا الزاجري أحضر الوغ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علم ما في الأرح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وتنزيل الغيث وعلم ما في الأرحام ودلالة ذلك على إختصاص علم تنزيل الغيث به سبحانه ظاهر لظهور أن المراد بعنده تنزيل الغيث عنده علم تنزيله وإذا عط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إختصاص أظهر لإنسحاب علم المضاف إلى الساعة إلى الإنزال حينئذ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وعلم تنزيل الغيث وهذا العطف لا يكاد يتسنى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يكون التقدير وعدنه علم علم ما في الأرحام وليس ذاك بمراد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دري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معطوفا على خبر إن من حيث المعنى بأن يجعل المنفي مثبتا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اذا تكسب كل نفس غدا ويعلم أن كل نفس بأي أرض تموت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ثل ذلك جائز في الكلام إذا روعي نكتة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ل ما حرم ربكم عليكم أن لا تشركوا به شيئا وبالوالدين إح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عطف فيه بإعتبار رجوع التحريم إلى ضد الإحسان وهي الإساءة وذكر في بيان نكتة العدول عن المثبت إلى المنفي نحو ما ذكرنا آنفا وتعقب ذلك صاحب الكشف بأن عنه مندوحة أي بما ذكر من عطفه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وجه نظم الجمل ألحق أنه تعالى لما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شوا ي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ذكر سبحانه أنه كائن بقوله عزوجل قائ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وعد الله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 قائلا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تى هذا اليوم فأجيب بأن هذا العلم مما لم يحصل لغيره تعالى وذلك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ذكر جل وعلأ الدليلين اللذين ذكرا مرارا عل البعث أحدهما إحياء الأرض بعد موتها المشار إليه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نزل الغ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الخلق إبتداء المشار إليه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علم ما في الأرح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 قال عزوجل </w:t>
            </w:r>
            <w:r>
              <w:rPr>
                <w:rFonts w:cs="Arial" w:ascii="Arial" w:hAnsi="Arial"/>
                <w:color w:val="000000"/>
                <w:sz w:val="28"/>
                <w:szCs w:val="28"/>
                <w:rtl w:val="true"/>
              </w:rPr>
              <w:t xml:space="preserve">: </w:t>
            </w:r>
            <w:r>
              <w:rPr>
                <w:rFonts w:ascii="Arial" w:hAnsi="Arial" w:cs="Arial"/>
                <w:color w:val="000000"/>
                <w:sz w:val="28"/>
                <w:sz w:val="28"/>
                <w:szCs w:val="28"/>
                <w:rtl w:val="true"/>
              </w:rPr>
              <w:t>ياأيها السائل إنك لا تعلم وقتها ولكنها كائنة والله تعالى قادر عليها كما هو سبحانه قادر على إحياء الأرض و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لق في الأرحام ثم بعد جل شأنه له أن يعلم ذلك بقوله عزوجل وما تدري إلخ فكأنه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يها السائل إنك تسأل عن الساعة أيان مرساها وإن من الأشياء ما هو أهم منها لا تعلمه فإنك لا تعلم معاشك ومعادك فمما تعلم ماذا تكسب غدا مع أنه فعلك وزمانك ولا تعلم أين تموت مع أنه شغلك ومكانك فكيف تعلم قيام الساعة متى يكون والله تعالى ما علمك كسب غدك ولا علمك أين تموت مع أن لك في ذلك فوائد شتى وإنما لم يعلمك لكي تكون في كل وقت بسبب الرزق راجعا إلى الله تعالى متوكلا عليه سبحانه ولكيلا تأمن الموت إذا كنت في غير الأرض التي أعلمك سبحانه أنك تموت فيها فإذا لم يعلمك ما تحتاج إليه كيف يعلمك ما لا حاجة لك إليه وهو وقت القيامة وإنما الحاجة إلى العلم بأنها تكون وقد أعلمك جل وعلا بذلك على ألسنة أنبيائه تعالى عليهم الصلاة والسلام إنتهى ولا يخفى أن الظاهر على ما ذكره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خلق ما في الأرحام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نزل الغ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عدول عن ذلك إلى ما في النظم الجليل غير ظاهر على أن كلامه بعد لا يخلو عن شيء وكون المراد إختصاص علم هذه الخمس به عزوجل هو الذي تدل عليه الأحاديث والآثار فقد أخرج الشيخان وغيرهما عن أبي هريرة من حديث طويل أنه صلى الله تعالى عليه وسلم سئل متى الساعة فقال للس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المسؤول عنها بأعلم من السائل وسأخبرك عن أشراطها إذا ولدت الأمة ربها وإذا تطاول رعاة الإبل البهم في البنيان في خمس لا يعلمهن إلا الله تعالى ثم تلا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وينزل الغ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أي إلى آخر السورة كما في بعض الروايات وما وقع عند البخاري في التفسير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أرحام تقصير من بعض الرواة وأخرجا أيضا هما وغيرهما عن إبن عم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تاحوفي رواية مفاتحالغيب خمس لا يعلمها إلا الله تعالى لا يعلم أحد ما يكون في غد ولا يعلم أحد ما يكون في الأرحام ولا تعلم نفس ماذا تكسب غدا وما تدري نفس بأي أرض تموت وما يدري أحد متى يجيء ال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البزار وإبن مردويه والروياني والضياء بسند صحيح عن بريدة قال سمعت رسول الله صلى الله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مس لا يعلمهن إلا الله إن الله عنده علم الساعة الآية وظاهر هذه الأخبار يقتضي أن ما عدا هذه الخمس من المغيبات قد يعلمه غيره عزوجل وإليه ذهب من ذهب أخرج حميد بن زنجويه عن بعض الصحابة رضي الله تعالى عنهم أنه ذكر العلم بوقت الكسوف قبل الظهور فأنكر علي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الغيب خمس وتلا هذه الآية وما عدا ذلك غيب يعلمه قوم ويجهله قوم وفي بعض الأخبار ما يدل على أن علم هذه الخمس لم يؤت للنبي صل الله تعالى عليه وسلم ويلزمه أنه لم يؤت لغيره عليه الصلاة والسلام من باب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حمد والطبراني عن إبن عمر رضي الله تعالى عنهما أن النبي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تيت مفاتيح كل شيء إلا الخ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أخرج أحمد وأبو يعلى وإبن جرير وإبن المنذر وإبن مردويه عن إ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تي نبيكم صلى الله عليه وسلم مفاتيح كل شيء غير الخ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مردويه عن علي كرم الله تعالى وجه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غم على نبيكم صلى الله عليه وسلم إلا الخمس من سرائر الغيب هذه الآية في آخر لقمان إن الله عنده علم الساعة إلى آخر السورة وأخرج سعيد بن منصور وأحمد والبخاري في الأدب عن ربعي بن حراش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رجل من بني عام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هل بقي من العلم شيء لا تعلمه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علمني الله تعالى خيرا وإن من العلم مالا يعلمه إلا الله تعالى الخمس إن الله عنده علم الساعة اية وصرح بعضهم بإستئثار الله تعالى بهن أخرج إبن جرير وإبن أبي حاتم عن قتادة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خمس من الغيب أستأثر الله تعالى بهن فلم يطلع عليهن ملكا مقربا ولا نبيا مرسلا إن الله عنده علم الساع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يدري أحد من الناس متى تقوم الساعة في أي سنة ولا في أي شهر أليلا أم نهارا وينزل الغيث فلا يعلم أحد متى ينزل الغيث أليلا أم نهارا ويعلم ما في الأرحام فلا يعلم أحد ما في الأرحام أذكرا أم أنثى أحمر أو أسود ولا تدري نفس ماذا تكسب غدا أخيرا أم شرا وما تدري بأي أرض تموت ليس أحد من الناس يدري أين مضجعه من الأرض أفي بحر أم في بر في سهل أم في جبل والذي ينبغي أن يعلم أن كل غيب لا يعلمه إلا الله عزوجل وليس المغيبات محصورة بهذه الخمس وإنما خصت بالذكر لوقوع السؤال عنها أو لأنها كثيرا ما تشتاق النفوس إلى العلم بها وقال القسطل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صلى الله عليه وسلم خمسا وإن كان الغيب لا يتناهى لأن العدد لا ينفي زائدا عليه ولأن هذه الخمسة هي التي كانوا يدعون علمها إنتهى وفي التعليل الأخير نظر لا يخفى وأنه يجوز أن يطلع الله تعالى بعض أصفيائه على إحدى هذه الخمس ويرزقه عزوجل العلم بذلك في الجملة وعلمها الخاص به جل وعلا ما كان على وجه الإحاطة والشمول لأحوال كل منها وتفصيله على الوجه الأتم وفي شرح المناوي الكبير للجامع الصغير في الكلام على حديث بريدة السابق خمس لا يعلمهن إلا الله على وجه الإحاطة والشمول كليا وجزئيا فلا ينافيه إطلاع الله تعالى بعض خواصه على بعض المغيبات حتى من هذه الخمس لأنها جزئيات معدودة وإنكار المعتزلة لذلك مكابرة إنتهى ويعلم مما ذكرنا وجه الجمع بين الأخبار الدالة على إستئثار الله تعالى بعلم ذلك وبين ما يدل على خلافه كبعض أخباراته عليه الصلاة والسلام بالمغيبات التي هي من هذا القبيل يعلم ذلك من راجع نحو الشفاء والمواهب اللدنية مما ذكر فيه معجزاته صلى الله عليه وسلم وأخباره عليه الصلاة والسلام بالمغيبات وذكر القسطلاني أنه عزوجل إذا أمر بالغيث وسوقه إلى ما شاء من الأماكن علمته الملائكة الموكلون به ومن شاء سبحانه من خلقه عزوجل وكذا إذا أراد تبارك وتعالى خلق شخص في رحم يعلم سبحانه الملك الموكل بالرحم بما يريد جل وعلا كما يدل عليه ما أخرجه البخاري عن أنس بن مالك عن النبي صلى الله عليه وسلم قال إن الله تعالى وكل بالرحم ملكا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ب نطفة يارب علقة يارب مضغة فإذا أراد الله تعالى أن يقضي خلق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ذكر أم أنثى شقي أم سعيد فما الرزق والأجل فيكتب في بطن أمه فحينئذ يعلم بذلك الملك ومن شاء الله تعالى من خلقه عزوجل وهذا لا ينافي الإختصاص والإستئثار بعلم المذكورات بناء على ما سمعت منا من أن المراد بالعلم الذي أستأثر سبحانه به العلم الكامل بأحوال كل على التفصيل فمما يعلم به الملك ويطلع عليه بعض الخواص يجوز أن يكون دون ذلك العلم بل هو كذلك في الواقع بلا شبهة وقد يقال فيما يحصل للأولياء من العلم بشيء مما ذكر إنه ليس بعلم يقين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قاريءفي شرح الش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ياء وإن كان قد ينكشف لهم بعض الأشياء لكن علمهم لا يكون يقينيا وإلهامهم لا يفيد إلا أمرا ظنيا ومثل هذا عندي بل هو دونه بمراحل النجومي ونحوه بواسطة أمارات عنده بنزول الغيث وذكورة الحمل أو أنوثته أو نحو ذلك ولا أرى كفر من يدعي مثل هذا العلم فإنه ظن عن أمر عادي وقد نقل العسقلاني في فتح الباري عن القرطبي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إدعى علم شيء من الخمس غير مسنده إلى رسول الله صلى الله عليه وسلم كان كاذبا في دعواه وأما ظن الغيب فقد يجوز من المنجم وغيره إذا كان عن أمر عادي وليس ذلك بعلم وعليه فقول القسطلاني من إدعى علم شيء منها فقد كفر بالقرآن العظيم ينبغي أن يحمل العلم فيه على نحو العلم الذي أستأثر الله تعالى به دون مطلق العلم الشامل للظن وما يشبهه وبعد هذا كله أن أمر الساعة أخفى الأمور المذكورة وأن ما أطلع الله تعال ىعليه نبيه صلى الله عليه وسلم من وقت قيامها في غاية الإجمال وإن كان أتم من علم غيره من البشر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بعثت أنا والساعة كهاتين لا يدل على أكثر من العلم الإجمالي بوقتها ولا أظن أن خواص</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لائكة عليهم السلام أعلم منه صلى الله تعالى عليه وسلم بذلك ويؤيد ظني ما رواه الحميدي في نوادره بالسند عن الشعب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 عيسى بن مريم جبريل عليهما السلام عن الساعة فأنتفض بأجنحت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المسؤول بأعلم من السائل والمراد التساوي في العلم بأن الله تعالى أستأثر بعلمها على الوجه ألأكمل ويرشد إلى العلم الإجمالي بها ذكر أشراطها كما لا يخفى ويجوز أن يكون الله تعالى قد أطلع حبيبه عليه الصلاة والسلام على وقت قيامها على وجه كامل لكن لا على وجه يحاكي علمه تعالى به إلا أنه سبحانه أوجب عليه صلى الله تعالى عليه وسلم كتمه لحكمة ويكون ذلك من خواصه عليه الصلاة والسلام وليس عندي ما يفيد الجزم بذلك هذا وخص سبحانه المكا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تدري نفس بأي أرض ت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عرف الزمان من باب أولى فإن الأول في وسع النفس في الجملة بخلاف الثاني وأخرج أحمد وجماعة عن أبي غرة الهذل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راد الله تعالى قبض عبد بأرض جعل له إليها حاجة فلم ينته حتى يقدمها ثم قرأ عليه الصلاة والسلام وما تدري نفس بأي أرض تموت وأخرج إبن أبي شيبة في المصنف عن خيثمة أن ملك الموت مر على سليمان عليه السلام فجعل ينظر إلى رجل من جلسائه يديم ألنطر إليه فقال ا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ذ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ك الموت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يريدني فمر الريح أن تحملني وتلقيني بالهند ففعل فقال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دوام نظري إليه تعجبا منه إذ أمرت أن أقبض روحه بالهند وهو عن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وضعين معلقة فالجملة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ذا تك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مفعول و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ها موصولا منصوب المحل بتدر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دري نفس الشيء الذي تكسبه غد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تموت والباء ظرفية والجملة في موضع نصب بت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غير واحد من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إنزال وقرأموسى الأسواري و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ية 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 التأنيث لإضافتها إلى المونث وهي لغة قليلة فيها كما أن كلا إذا أضيفت إلى مؤنث قد تؤنث نادرا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تهن فعلن ذلك فليعلم والله عزوجل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لغ في العلم فلا يعزب عن علمه سبحانه شيء من الأش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ير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لم بواطنها كما يعلم ظواهرها فالجمع بين الوصفين للإشارة إلى التسوية بين علم الظاهر والباطن عنده عزوجل والجملة على ما قيل في موضع التعليل لعلمه سبحانه بما ذك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ب سؤال نشأ من نفي دراية الأنفس ماذا تكسب غدا وبأي أرض تموت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يعلم ذلك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ليم خبير وهو جواب بأن الله تعالى يعلم ذلك وزيادة ولا يخفى أنه إذا كانت هذه الجملة من تتمة الجملتين اللتين قبلها كانت دلالة الكلام على إنحصار العلم بالأمرين اللذين نفي العلم بهما عن كل نفس ظاهرة جدا فتأمل ذاك والله عزوجل يتولى هدا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باب الإشارة في السورة الكري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آلائه تعالى ولطفه جل شأنه ومجد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قيمون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ضور القلب والإعراض عن السوي وهي صلاة خواص الخواص وأما صلاة الخواص فبنفي الخطرات الردية والإرادات الدنيوية ولا يضر فيها طلب الجنة ونحوه وأما صلاة العوام فما يفعله أكثر الناس ولا حول ولا قوة إلا بالله العلي 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تون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بذل الوجود للملك المعبود لنيل المقصود وهي زكاة الأخص وزكاة الخاصة ببذل المال كله لصفية قلوبهم عن صدإ محبة الدنيا وزكاة العامة ببذل القدر المعروف من المال المعلوم على الوجه المشروع المشهور لتزكية نفوسهم عن نجاسة البخل </w:t>
            </w:r>
            <w:r>
              <w:rPr>
                <w:rFonts w:cs="Arial" w:ascii="Arial" w:hAnsi="Arial"/>
                <w:color w:val="000000"/>
                <w:sz w:val="28"/>
                <w:szCs w:val="28"/>
                <w:rtl w:val="true"/>
              </w:rPr>
              <w:t xml:space="preserve">( </w:t>
            </w:r>
            <w:r>
              <w:rPr>
                <w:rFonts w:ascii="Arial" w:hAnsi="Arial" w:cs="Arial"/>
                <w:color w:val="000000"/>
                <w:sz w:val="28"/>
                <w:sz w:val="28"/>
                <w:szCs w:val="28"/>
                <w:rtl w:val="true"/>
              </w:rPr>
              <w:t>و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اس من يشتري لهو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ا يشغل عن الله تعالى ذكره ويحجب عنه عزوجل إستماعه وأما الفناء فهو عند كثير منهم أقسام منها ما هو من لهو الحديث ونقل بعضهم عن الجنيد قدس سر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ماع على أهل النفوس حرام لبقاء نفوسهم وعلى أهل القلوب مباح لوفور علومهم وصفاء قلوبهم وعلى أصحابنا واجب لفناء حظوظهم وعن أبي بكر الكتاني سماع العوام على متابعة الطبع وسماع المريدين رغبة ورهبة وسماع الأولياء رؤية الآلاء والنعم وسماع العارفين على المشاهدة وسماع أهل الحقيقة على الكشف والعيان ولكل من هؤلاء مصدر ومقام وذكروا أن من القوم من يسمع في الله ولله وبالله ومن الله جل وعلا ولا يسمع بالسمع الإنساني بل يسمع بالسمع الرباني كما في الحديث القدسي كنت سمعه الذي يسمع به 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حرم اللهو لكونه لهوا فمن لا يكون لهوا بالنسبة إليه لا يحرم عليه إذ علة الحرمة في حقه منتفية والحكم يدور مع العلة وجودا وعدما ويلزمهم القول بحل شرب المسكر لمن لا يسكره لا سيما لمن يزيده نشاطا للعبادة مع ذلك ومن زنادقة القلندرية من يقول بحل الخمر والحشيشة ونحوها من المسكرات المحرمة بلا خلاف زاعمين أن إستعمال ذلك يفتح عليهم أبواب الكشوف وبعض الجهلة الذين لعب بهم الشيطان يطلبون منهم المدد في ذلك الحال قاتلهم الله تعالى أنى يؤف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آتينا لقمان 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إدراك خطاب الحق بوصف الإلهام وذكروا أن الحكمة موهبة الأولياء كما أن الوحي موهبة الأنبياء عليهم السلام فكل ليس بكسبي إلا أن للكسب مدخلا ما في الحكمة فقد ورد من أخلص لله تعالى أربعين صبا تفجرت ينابيع الحكمة من قلبه والحكمة التي يزعم الفلاسفة أنها حكمة ليست بحكمة إذ هي من نتائج الفكر ويؤتاها المؤمن والكافر وقلما تسلم من شوائب آفات الوهم ولهذا وقع الإختلاف العظيم بين أهلها وعدها بعض الصوفية من لهو الحديث ولم يبعد في ذلك عن الصواب وأشارت قصة لقمان إلى التوحيد ومقام جمع الجمع وعين الجمع وإتباع سبيل الكاملين والإعراض عن السوي وتكميل الغير والصبر على الشدائد والتواضع للناس وحسن المماشاة والمعاملة والسيرة وترك التماوت في المشي وترك رفع الصوت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ح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أنكر الأصوات لصوت الح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صوفية الذين يتكلمون بلسان المعرفة قبل أن يؤذن لهم وطبق بعضهم جميع ما في القصة على ما في الأ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بغ عليكم نعمه ظاهرة وباط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جن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عم الظاهرة حسن الأخلاق والنعم الباطنة أنواع المعار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راءة الأفراد النعمة الظاهرة إتباع ظاهر العلم والباطنة طلب الحقيقة في الإتبا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عمة الظاهرة نفس بلا زلة والباطنة قلب بلا غفل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الناس من يجادل في الله بغير علم ولا هدى ولا كتاب 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ير إلى أهل الجدل من الفلاسفة فإنهم يجادلون في ذات الله تعالى وصفاته عزوجل كذلك عند التحقيق لأنهم لا يعتبرون كلام الرسل عليهم الصلاة والسلام ولا الكتب المنزلة من السماء وأكثر علومهم مشوب بآفة الوهم ومع هذا فشؤون الله جل وعلا طور ما وراء طور الع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هات أن تصطاد عنقاء البقا بلعابهن عناكب الأفكار وأبعد من محدب الفلك التاسع حصول علم بالله عزوجل وبصفاته جل شأنه يعتد به بدون نور إلهي يستضيء العقل به وعقولهم في ظلمات بعضها فوق بعض وقد سدت أبواب الوصول إلا على متبع للرسول صلى الله عليه وسلم قال بعضهم مخاطبا لحضرة صاحب الرسالة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وأنت باب الله أي أمريء أتاه من غيرك لا يدخ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بأن الله هو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الله هو العلي الك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ه سبحانه تمام وفوق التمام والمراد بالأول من حصل له كل ما جاز له وإليه الإشار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ثاني من حصل له ذلك وحصل لما عداه ما جاز له وإليه الإشار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العلي الك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راء هذين الشيئين ناقص وهو ما ليس له ما ينبغي كالصبي والمريض والأعمى ومكتف وهو من أعطى ما تندفع به حاجته في وقته كالإنسان الذي له من الآلات ما تندفع به حاجته في وقته لكنها في معرض التحلل والز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ذكر غير واحد حكايات عن الأولياء متضمنة لإطلاع الله تعالى إياهم على ما عدا علم الساعة من الخمس وقد علمت الكلام في ذلك وأغرب ما رأيت ما ذكره الشعراني عن بعضهم أنه كان يبيع المطر فيمطر على أرض من يشتري منه متى شاء ومن له عقل مستقيم لا يقبل مثل هذه الحكاية وكم للقصاص أمثالها من رواية نسأل الله تعالى أن يحفظنا وإياكم من إعتقاد خرافات لا أصل لها وهو سبحانه ولي العصمة والتوفي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سجدة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سمى المضاجع أيضا كما في الإتقان وفي مجمع البيان إنها كما تسمى سورة السجدة تسمى سجدة لقمان لئلا تلتبس بحم السجدة وأطلق القول بمكيتها أخرج إبن الضريس وإبن مردويه والبيهقي في الدلائل عن إبن عباس إنها نزلت بمكة وأخرج إبن مردويه عن عبدالله بن الزبير مثله وجاء في رواية أخرى عن الحبر إستثناء أخرج النحاس عنه رضي الله تعالى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سورة السجدة بمكة سوى ثلاث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من كان مؤ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تمام الآيات الثلاث وروى مثله عن مجاهد والكلبي وأستثنى بعضهم أيضا آيتين أخريين وهم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جافى جن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أستدل عليه ببعض الروايات في سبب النزول وستطلع على ذلك إن شاء الله تعالى وأستبعد إستثناؤهما لشدة إرتباطهما بما قبلهما وهي تسع وعشرون آية في البصرى وثلاثون في الباقية ووجه مناسبتها لما قبلها إشتمال كل على دلائل الألوهية وفي البحر لما ذكر سبحانه فيما قبل دلائل التوحيد وهو الأصل الأول ثم ذكر جل وعلا المعاد وهو الأصل الثاني وختم جل شأنه به السورة ذكر تعالى في بدء هذه السورة الأصل الثالث وهو النبوة وقال الجلال السيوطي في وجه الإتصال ب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شرح لمفاتح الغيب الخمسة التي ذكرت في خاتمة ما قبل ف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عرج إليه في يوم كان مقداره ألف سنة مما ت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عنده عل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لك عقب ب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الم الغيب والشه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يروا أنا نسوق الماء إلى الأرض الجر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نزل الغ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بارك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أحسن كل شيء 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ات شرح قوله جل جلا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علم ما في الأرح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بر الأمر من السماء إلى الأرض ولو شئنا لآتينا كل نفس هد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تدري نفس ماذا تكسب غ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ئذا ضللن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يتوفاكم ملك الموت الذي وكل بكم ثم إلى ربكم 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تدري نفس بأي أرض ت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خلو عن نظر وجاء في فضلها أخبار كثيرة أخرج أبو عبيد وإبن الضريس من مرسل المسيب بن رافع أ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يء ألم تنزيلوفي روايةألم السجدة يوم القيامة لها جناحان تظل صاحبها و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سبيل عليه لا سبي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دارمي والترمذي وإبن مردويه عن طاوس قال </w:t>
            </w:r>
            <w:r>
              <w:rPr>
                <w:rFonts w:cs="Arial" w:ascii="Arial" w:hAnsi="Arial"/>
                <w:color w:val="000000"/>
                <w:sz w:val="28"/>
                <w:szCs w:val="28"/>
                <w:rtl w:val="true"/>
              </w:rPr>
              <w:t xml:space="preserve">: </w:t>
            </w:r>
            <w:r>
              <w:rPr>
                <w:rFonts w:ascii="Arial" w:hAnsi="Arial" w:cs="Arial"/>
                <w:color w:val="000000"/>
                <w:sz w:val="28"/>
                <w:sz w:val="28"/>
                <w:szCs w:val="28"/>
                <w:rtl w:val="true"/>
              </w:rPr>
              <w:t>ألم السجدة وتبارك الذي بيده الملك تفضل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كل سورة في القرآن بستين حسنة وفي رواية عن إبن عمر تفضلان ستين درجة على غيرهما من سور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بو عبيد في فضائله وأحمد وعبد بن حميد والدارمي والترمذي والنسائي والحاكم وصححه وإبن مردويه عن جاب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نبي صلى الله تعالى عليه وسلم لا ينام حتى يقرأ ألم تنزيل السجدة وتبارك الذي بيده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مردويه عن إبن عم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من قرأ تبارك الذي بيده الملك وألم تنزيل السجدة بين المغرب والعشاء الآخرة فكأنما قام ليلة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نحوه هو والثعلبي والواحدي من حديث أبي بن كعب والثعلبي دونهم من حديث إبن عباس وتعقب ذلك الشيخ ولي الدين قائ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أقف عليه وهذه الروايات كلها موضوعة لكن رأيت في الدر المنثور أن الخرائطي أخرج في مكارم الأخلاق من طريق حاتم بن محمد عن طاوس أنه قال ما على الأرض رجل يقرأ ألم تنزيل السجدة وتبارك الذي بيده الملك في ليلة إلا كتب له مثل أجر ليلة القدر قال حا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كرت ذلك لعطاء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 طاوس والله ما تركتهن منذ سمعت بهن إلا أن أكون مريضا ولم أقف على ما قيل في هذا الخبر صحة وضعفا ووضعا وفيه أخبار كثيرة في فضلها غير هذا الله تعالى أعلم بحالها وكان عليه الصلاة والسلام يقرؤ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أ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صلاة فجر الجمعة وهو مشعر بفضلها والحديث في ذلك صحيح لا مقا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إبن أبي شيبة والبخاري ومسلم والنسائي وإبن ماجه عن أبي هريرة قال كان رسول الله صلى الله تعالى عليه وسلم يقرأ في الفجر يوم الجمعة ألم تنزيل السجدة وهل أتى على الإنسان وأخرج أبو داؤد وهؤلاء إلا البخاري نحوه عن إبن عبا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ألم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جعل أسما للسورة أو القرآن فمحله الرفع على أنه خبر مبتدأ محذوف أي هذا أل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نزي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بعد خبر على أنه مصدر باق على معناه لقصد المبالغة أو بتقدير مضاف أو هو مؤل بأسم المفعول أي منزل وإضافته إلى الكتاب من إضافة الصفة إلى الموصوف أو بيانية بمعنى من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ثالث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رب العالمين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بر رابع و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ما بعده أخبار له أي المسمى بألم الكتاب المنزل لا ريب فيه كائن من رب العالمين وتعقب بأن ما يجعل عنوانا للموضوع حقه أن يكون قبل ذلك معلوم الإنتساب إليه وإذ لا عهد بالنسبة قبل فحقها الإخبار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بق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منزل خبر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مل فيها المضاف وهي حال مؤكد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تنزيل ويجوز أن يكون متعلقا بمحذوف هو حال من الضمير المجرو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مل فيها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هنا مبني وفيه ما سمعت وهذا التعلق يجوز أيضا على تقدير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وما بعده أخبارا لذلك المحذوف وإن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رودا على نمط التعديد فلا محل له من الإعراب وفي إعراب ما بعد عدة أوجه 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كما تقدم ولا يجوز على هذا أن يتعلق بتنزيل لأن المصدر قد أخبر عنه ويجوز أن يكون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كون خبرا بعد خبر إنتهى </w:t>
            </w:r>
            <w:r>
              <w:rPr>
                <w:rFonts w:cs="Arial" w:ascii="Arial" w:hAnsi="Arial"/>
                <w:color w:val="000000"/>
                <w:sz w:val="28"/>
                <w:szCs w:val="28"/>
                <w:rtl w:val="true"/>
              </w:rPr>
              <w:t xml:space="preserve"># </w:t>
            </w:r>
            <w:r>
              <w:rPr>
                <w:rFonts w:ascii="Arial" w:hAnsi="Arial" w:cs="Arial"/>
                <w:color w:val="000000"/>
                <w:sz w:val="28"/>
                <w:sz w:val="28"/>
                <w:szCs w:val="28"/>
                <w:rtl w:val="true"/>
              </w:rPr>
              <w:t>ووجه منع التعلق بالمصدر بعد ما أخبر عنه أنه عامل ضعيف فلا يتعدى عمله لما بعد الخبر وعن إلتزام حديثالتوسع في الظرف سعة هنا أو أن المتعلق من تمامه والأسم لا يخبر عنه قبل تمامه وجوز إبن عط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يب وفيه أنه بعيد عن المعنى المقصود وجوز الحوفي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مبتدأ محذوف أي المؤلف من جنس ما ذكر تنزيل الكتاب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أختاره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تراض لا محل له من الإعرا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ضمير فيه راجع لمضمون الجملة أعني كونه منزلا من رب العالمين لا للتنزيل ولا للكتاب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في ذلك أي في كونه منزلا من رب العالمين وهذا ما أعتمد عليه الزمخشري وذكر أنه الوجه ويشهد لوجاهت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يقولون إفتر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ولهم هذا مفترى إنكار لأن يكون من رب العالمين أي فالأنسب أن يكون نفي الريب عما أنكروه وهو كونه من رب العالمين جل شأن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ا بد من أن يكون مورده حكما مقصودا بالإفادة لا قيد للحكم بنفي الريب عنه وفيه بحث وكذا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و الحق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تقرير لما قبله فيكون مثله في الشهادة ثم قال في نظم الكلام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أسلوب صحيح محكم أثبت سبحانه أولا أن تنزيله من رب العالمين وإن ذلك مما لا ريب فيه أي لا مدخل للريب في أنه تنزيل الله تعالى وهو أبعد شيء منه لأن نافي الريب ومميطه معه لا ينفك أصلا عنه وهو كونه معجزا للبشر ثم أضرب جل وعلا عن ذلك إ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قولون إفتراه لأن أم هي المنقطعة الكائنة بمعنى بل والهمزة إنكارا لقولهم وتعجيبا منه لظهور عجز بلغائهم عن مثل أقصر سورة منه فهو إما قول متعنت مكابر أو جاهل عميت منه النواظر ثم أضرب سبحانه عن الإنكار إلى إثبات أنه الحق من ربك وفي الكشف أن الزمخشري بين وجاهة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تراضا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ا بحسن موقع الإعتراض إذ ذاك ثم حسن الإنكار على الزاعم أنه مفترى مع وجود نافي الريب ومميطه ثم إثبات ما هو المقصود وعدم الإلتفات إلى شغب هؤلاء المكابرة بعد التلخيص البليغ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ل هو الحق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في إيثار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ريفه تعريف الجنس من الحسن ويقرب عندي من هذا الوجه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فتدبر ولا تغفل وزعم أبو عبيدة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بل الإنتقالي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خروج من حديث إلى حديث وليس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الحال أي كائنا من رب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جعله خبرا ثانيا وإضافة الرب إلى العالمين أولا ثم إلى ضمير سيد المخاطبين صلى الله تعالى عليه وسلم ثانيا بعد ما فيه من حسن التخلص إلى إثبات النبوة وتعظيم شأنه علا شأنه فيه إنه عليه الصلاة والسلام العبد الجامع الذي جمع فيه ما فرق في العالم بالأسر ووردوه على أسلوب الترقي دل على أن جمعيته صلى الله تعالى عليه وسلم أتم مما لكل العالم وحق له ذلك صلوات الله تعالى وسلامه عليه لتنذر قوما ما آتاهم من نذير من قب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لمقصود من تنزيله فقيل هو متعلق بتنز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حذوف أي أنزله لتنذر إ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تعل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رب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عول أول لتنذر والمفعول الثاني محذوف أي العقاب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ية كما هو الظاه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طلق على الرسول وهو المشهور وعلى ما يعمه والعالم الذي ينذر عنه عزوجل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مراد هن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من أمة إلا خلا فيها نذي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وز أن يكون النذير ههنا مصدرا بمعنى الإنذا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قبل إنذارك أو من زمانك متعلق يأتي والجملة في موضع الصفة لقوما والمراد بهم قريش على ما ذهب إليه غير واحد قال في الكشف </w:t>
            </w:r>
            <w:r>
              <w:rPr>
                <w:rFonts w:cs="Arial" w:ascii="Arial" w:hAnsi="Arial"/>
                <w:color w:val="000000"/>
                <w:sz w:val="28"/>
                <w:szCs w:val="28"/>
                <w:rtl w:val="true"/>
              </w:rPr>
              <w:t xml:space="preserve">: </w:t>
            </w:r>
            <w:r>
              <w:rPr>
                <w:rFonts w:ascii="Arial" w:hAnsi="Arial" w:cs="Arial"/>
                <w:color w:val="000000"/>
                <w:sz w:val="28"/>
                <w:sz w:val="28"/>
                <w:szCs w:val="28"/>
                <w:rtl w:val="true"/>
              </w:rPr>
              <w:t>الظا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لم يبعث إليهم رسول منهم قبل رسول الله صلى الله عليه وسلم وكانوا ملزمين بشرائع الرسل من قبل وإن كانوا مقصرين ف يالبحث عنها لا سيما دين إبراهيم وإسماعيل عليهما السلام إن قلنا إن دعوتي موسى وعيسى عليهما السلام لم تعما وهو الأظهر وقد تقدم لك القول بإنقطاع حكم نبوة كل نبي ما عدا نبينا صلى الله عليه وسلم بعد موته فلا يكلف أحد مطلقا يجيء بعده بإتباعه والقول بالإنقطاع إلا بالنسبة لمن كان من ذريته والظاهر أن قريشا كانوا ملزمين بملة إبراهيم وإسماعيل عليهما السلام وأنهم لم يزالوا على ذلك إلى أن فشت في العرب عبادة الأصنام التي أحدثها فيهم عمرو الخزاعي لعنه الله تعالى فلم يبق منهم على الملة الحنيفية إلا قليل بل أقل من القليل فهم داخلون في عموم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من أمة إلا خلا فيها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عام للرسول وللعالم الذي ينذر كذا قيل وأستشكل مع ما هنا وأجيب بأن المراد هنا ما أتاهم نذير منهم من قبلك وإليه يشير كلام الكشف وه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خلا فيها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و من غيرها أو يحمل النذير فيه على الرسول وفي تلك الآية على الأعم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تفسير سورة الملائكة إن الدعاء إلى الله تعالى لم ينقطع عن كل أمة إما بمباشرة من أنبيائهم وأما بنقل إلى وقت بعثة محمد صلى الله عليه وسلم والآيات التي تدل على أن قريشا ما جاءهم نذير معناها لم يباشرهم وآباءهم الأقربين وإما أن النذارة أنقطعت فلا نعم لما شرعت آثارها تندرس بعث محمد صلى الله تعالى عليه وسلم وما ذكره أهل علم الكلام من حال أهل الفترات فإن ذلك على حسب الفرض لا أنه واقع فلا توجد أمة على وجه الأرض إلا وقد علمت وفي القلب منه شيء ومقتضاه أن المنفى ههنا إتيان نذير مباشر أي نبي من الأنبياء عليهم السلام قريشا الذين كانوا في عصره عليه الصلاة والسلام قبله صلى الله عليه وسلم وأنه كان فيهم من ينذرهم ويدعوهم إلى عبادة الله تعالى وحده بالنقل أي عن نبي كان يدعو إلى ذلك والأول مما لا ينبغي أن يختلف فيه إثنان بل لا ينبغي أن يتوقف فيه إنسان والثاني مظنون التحقق في زيد بن عمرو بن نفيل العدوي والد سعيد أحد العشرة فإنه عاصر النبي صلى الله عليه وسلم وأجتمع وآمن به قبل بعثته عليه الصلاة والسلام ولم يدركها إذ قد مات وقريش تبني الكعبة وكان ذلك قبل البعثة بخمس سنين وكان على ملة إبراهيم وإسماعيل عليهما السلام فقد صح عن هشام بن عروة عن أبيه عن أسماء بنت أبي بكر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رأيت زيد بن عمرو بن نفيل مسندا ظهره إلى الكعبة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عشر قريش والذي نفسي بيده ما أصبح أحد منكم على دين إبراهيم غيري وفي بعض طرق الخبر عنه أيضا بزيادة وكا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إني لو أعلم أحب الوجوه إليك عبدتك به ولكني لا أعلم ثم يسجد على راحلته وذكر موسى بن عقبة في المغازي سمعت من أرضي يحدث أن زيد بن عمرو كان يعيب على قريش ذبحهم لغير الله تعالى وصح أنه لم يأكل من ذبائح المشركين التي أهل بها لغير الله وأخرج الطيالسي في مسنده عن إبنه سعي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ل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بي كان كما رأيت وكما بلغك أفأستغف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نعم فإنه يبعث يوم القيامة أمة وحده ولا يبعد ممن كان هذا شأنه الإنذار والدعوة إلى عبادة الله تعالى بل من أنصف يرى تضمن كلامه الذي حكته أسماء وأنكاره على قريش الذبح لغير الله تعالى الذي ذكره الطيالسي الدعوة إلى دين إبراهيم عليه السلام وعبادة الله سبحانه وحده وكذا تضمن كلامه النقل أيضا ويعلم مما نقلناه أن الرجل رضي الله تعالى عنه لم يكن نبيا وهو ظاهر وزعم بعضهم أنه كان نبيا وأستدل على ذلك بأنه كان يسند ظهره إلى الكعبة ويقول </w:t>
            </w:r>
            <w:r>
              <w:rPr>
                <w:rFonts w:cs="Arial" w:ascii="Arial" w:hAnsi="Arial"/>
                <w:color w:val="000000"/>
                <w:sz w:val="28"/>
                <w:szCs w:val="28"/>
                <w:rtl w:val="true"/>
              </w:rPr>
              <w:t xml:space="preserve">: </w:t>
            </w:r>
            <w:r>
              <w:rPr>
                <w:rFonts w:ascii="Arial" w:hAnsi="Arial" w:cs="Arial"/>
                <w:color w:val="000000"/>
                <w:sz w:val="28"/>
                <w:sz w:val="28"/>
                <w:szCs w:val="28"/>
                <w:rtl w:val="true"/>
              </w:rPr>
              <w:t>هلموا إلى فإنه لم يبق على دين الخليل غيري وصحة ذلك ممنوعة وعلى فرض التسليم لا دليل فيه على المقصود كما لا يخفى على من له أدنى ذوق ومثل زيد رضي الله تعالى عنه قس بن ساعدة ابادي فإنه رضي الله تعالى عنه كان مؤمنا بالله عزوجل داعيا إلى عبادته سبحانه وحد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اصر النبي صلى الله تعالى عليه وسلم ومات قبل البعثة على الملة الحنيفية وكان من المعمرين ذكر السجستاني أنه عاش ثلاثمائة وثمانين سنة وقال المرزب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كثير من أهل العلم أنه عاش ستمائة سنة وذكروا في شأنه أخبارا كثيرة لكن قال الحافظ إبن حجر في كتابه الإصابة قد أفرد بعض الرواة طريق قس وفيه شعره وخطبته هو في الطوالات للطبراني وغيرها وطرقه كلها ضعيفة وعد منها ما عد فليراجع ثم إن الإشكال إنما يتوهم لو أريد بقريش جميع أولاد قصي أو فهر أو النضر أو اليأس أو مضرا ما إذا أريد من كان منهم حين بعث صلى الله عليه وسلم فلا كما لا يخفى على المتأمل فتأم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م العرب قريش وغيرهم ولم يأت المعاصرين منهم رسول الله صلى الله عليه وسلم نذير من الأنبياء عليهم السلام غيره صلى الله عليه وسلم وكان فيهم من ينذر ويدعو إلى التوحيد وعبادة الله تعالى وحده وليس بنبي على ما سمعت آنفا وأما العرب غير المعاصرين فلم يأتهم من عهد إسماعيل عليه السلام نبي منهم بل لم يرسل إليهم نبي مطلقا وموسى وعيسى وغيرهما من أنبياء بني إسرائيل عليهم الصلاة والسلام لم يبعثوا إليهم على الأظهر وخالد بن سنان العبسي عند الأكثرين ليس بنبي وخبر ورود بنت له عجوز على النبي صلى الله تعالى عليه وسلم وقوله صلى الله تعالى عليه وسلم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حبا بإبنة نبي ضيعه قومه ونحوه من الأخبار مما للحفاظ فيه مقال لا يصلح معه للإستدلال وفي شروح الشفاء والإصابة للحافظ إبن حجر بعض الكلام في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م أهل الفترة من العرب وغيرهم حتى أهل الكتاب والمعنى ما أتاهم نذير من قبلك بعد الضلال الذي حدث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كأني بك تحمل النذير هنا على الرسول الذي ينذر عن الله عزوجل وكذ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من أمة إلا خلا فيها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وافق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بعثنا في كل أمة رسولا أن أعبد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ظن أنك تجعل التنوين في أمة للتعظيم أي وأن من أمة جليلة معتني بأمرها الإخلاء فيها نذير ولقد بعثنا في كل أمة جليلة معتني بأمرها رسولا أو تعتبر العرب أمة وبني إسرائيل أمة ونحو ذلك أمة دون أهل عصر واحد وتحمل من لم يأتهم نذير على جماعة من أمة لم يأتهم بخصوصهم نذير ومما يستأنس به في ذلك أنه حين ينفي إتيان النذير ينفي عن قوم ونحوه لا عن أمة فليتأمل وسيأتي إن شاء الله تعالى تمام الكلام في هذا المقام وجوز 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وقعت مفعولا ثانيا لتنذ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متعلق بأتاهم أي لتنذر قوما العقاب الذي أتاهم من نذير من قبلك أي على لسان نذير من قبلك وأختاره أبو حيان وعليه لا مجال لتوهم الإشكال لكن لا يخفى أنه خلاف المتبادر الذي عليه أكثر المفسرين والإقتصار على الإنذار في بيان الحكمة لأنه الذي يقتضيه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فتر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التبش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يهتدون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أجل أن يهتدوا بإنذارك إياهم أو راجيا لإهتدائهم وجعل الترجي مستعارا للإرادة منسوبا إليه عزوجل نزغة إعتزال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الذي خلق السموات والأرض وما بينهما في ستة أيام ثم أستوى على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بيانه فيما سلف على مذهبي السلف والخ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لكم من دونه من ولي ولا شف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لكم مجاوزين الله عزوجل أي رضاه سبحانه وطاعته تعالى ولي ولا شفيع أي لا ينفعكم هذان من الخلق عنده سبحانه دون رضاه جل جلاله فمن دونه حال من مجر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مل الجار أو متعلقه وعلى هذا المعنى لا دليل في الخطاب على أنه تعالى شفيع دون غيره ل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ذاك وتعالى جل شأنه أن يكون شفيعا وكفى في ذلك رده صلى الله عليه وسلم على الأعرابي حي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نستشفع بالله تعالى إليك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الممتنع إطلاق الشفيع عليه تعالى بمعناه الحقيق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ما إطلاقه عليه سبحانه بمعنى الناصر مجازا فليس بممتنع ويجوز أن يعتبر ذلك هنا وحينئذ يجوز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ا مما بعد قدم عليه لأنه نكرة ودون بمعنى غير والمعنى مالكم ولي ولا ناصر غير الله تعالى ويجوز أن يكون حالا من المجرور كما في الوجه السابق والمعنى مالكم إذا جاوزتم ولايته ونصرته جل وعلا ولي ولا ناصر ويظهر لي أن التعبير بالشفيع هنا من قبيل المشاكلة التقديرية لما أن المشركين المنذرين كثيرا ما كانوا يقولون في آلهتهم هؤلاء شفعاؤنا ويزعمون أن كل واحد منها شفيع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تتذكرون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لا تسمعون هذه المواعظ فلا تتذكرون بها أو أتسمعونها فلا تتذكرون بها فالإنكار على الأول متوجه إلى عدم السماع وعدم التذكر معا وعلى الثاني إلى عدم التذكر مع تحقق ما يوجبه من السما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بر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مر الدنيا وشئونها وأصل التدبير النظر في دابر الأمر والتفكر فيه ليجيء محمود العاقبة وهو في حقه عزوجل مجاز عن إرادة الشيء على وجه الإتقان ومراعاة الحكمة والفعل مضمن معنى الإنزال والجار أ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سماء إلى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ان به ومن إبتدائية وإلى إنتهائية أي يريده تعالى على وجه الإتقان ومراعاة الحكمة منزلا له من السماء إلى الأرض وإنزاله من السماء بإعتبار أسبابه فإن أسبابه سماوية من الملائكة عليهم السلام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صعد ويرتفع ذلك الأمر يعد تدب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وجل وهذا العروج مجاز عن ثبوته في علمه تعالى أي تعلق علمه سبحانه به تعلقا تنجيزيا بأن يعلمه جل وعلا موجودا بالفعل أو عن كتابته في صحف الملائكة عليهم السلام القائمين بأمره عزوجل موجود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يوم كان مقداره ألف سنة مما تعدون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برهة متطاولة من الزمان فليس المراد حقيقة العدد وعبر عن المدة المتطاولة بالألف لأنها منتهى المراتب وأقصى الغايات وليس مرتبة فوقها إلا ما يتفرع منها من أعداد مراتبها والفعلان متنازعان في الجار والمجرور وقد أعمل الثاني منهما فيه فتفيد الآية طول إمتداد الزمان بين تعلق إرادته سبحانه بوجود الحوادث في أوقاتها متقنة مراعي فيها الحكمة وبين وجودها كذلك وظاهرها يقتضي أن وجودها لا يتوقف على تعلق الإرادة مرة أخرى بل يكفي فيه التعلق السابق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يعرج وليس الفعلان متنازعين فيه والمراد بعروج الأمر إليه بعد تدبيره سبحانه إياه وصول خبر وجوده بالفعل كما دبر جل وعلا بواسطة الملك وعرضه ذلك في نضرة قد أعدها سبحانه للإختبار بما هو جل جلاله أعلم به إظهارا لكمال عظمته تبارك وتعالى وعظيم سلطنته جلت سلطنته وهذا كعرض الملائكة عليهم السلام أعمال العباد الوارد في الأخبار وألف سنة على حقيقتها وهي مسافة ما بين الأرض ومحدب السماء الدنيا بالسير المعهود للبشر فإن ما بين السماء والأرض خمسمائة عام وثخن السماء كذلك كما جاء في الأخبار الصحيحة والملك يقطع ذلك في زمان يسير فالكلام على التشبي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تعالى الأمر متقنا مراعي فيه الحكمة بأسباب سماوية نازلة آثارها وأحكامها إلى الأرض فيكون كما أراد سبحانه فيعرج ذلك الأمر مع الملك ويرتفع خبره إلى حضرته سبحانه في زمان هو كألف سنة مما تعدو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روج إليه تعالى صعود خبر الأمر مع الملك إليه عزوجل كما هو مروى عن إبن عباس وقتادة ومجاهد وعكرمة والضحاك والفعلان متنازعا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w:t>
            </w:r>
            <w:r>
              <w:rPr>
                <w:rFonts w:cs="Arial" w:ascii="Arial" w:hAnsi="Arial"/>
                <w:color w:val="000000"/>
                <w:sz w:val="28"/>
                <w:szCs w:val="28"/>
                <w:rtl w:val="true"/>
              </w:rPr>
              <w:t xml:space="preserve">) </w:t>
            </w:r>
            <w:r>
              <w:rPr>
                <w:rFonts w:ascii="Arial" w:hAnsi="Arial" w:cs="Arial"/>
                <w:color w:val="000000"/>
                <w:sz w:val="28"/>
                <w:sz w:val="28"/>
                <w:szCs w:val="28"/>
                <w:rtl w:val="true"/>
              </w:rPr>
              <w:t>والمراد أنه زمان تدبير الأمر لو دبره البشر وزمان العروج لو كان منهم أيض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إلا فزمان التدبير والعروج يسي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دبر أمر الدنيا بإظهاره في اللوح المحفوظ فينزل الملك الموكل به من السماء إلى الأرض ثم يرجع الملك أو الأمر مع الملك إليه تعالى في زمان هو نظرا للنزول والعروج كألف سنة مما تعدون وأريد به مقدار ما بين الأرض ومقعر سماء الدنيا ذهبا وإيابا والظاه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 مضمن معنى الإنزال والجاران متعلقان به لا بفعل محذوف أي فينزل به الملك من السماء إلى الأرض ك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بعضهم 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سماء وهي قد تذكر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سماء منفط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دبر سبحانه أمر الدنيا كلها من السماء إلى الأرض لكل يوم من أيام الرب جل شأنه وهو ألف سنة كم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يوما عند ربك كألف سنة مما ت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صير إليه تعالى ويثبت عنده عزوجل ويكتب في صحف ملائكته جل وعلا كل وقت من أوقات هذه المدة ما يرتفع من ذلك الأمر ويدخل تحت الوجود إلى أن تبلغ المدة آخرها ثم يدبر أيضا ليوم آخر وهلم جرا إلى أن تقوم الساعة ويشير إلى هذا ما روى عن مجاه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يدبر ويلقى إلى الملائكة أمور ألف سنة من سنيننا وهو اليوم عنده تعالى فإذا فرغت ألقى إليهم مثلها وعليه الأمر بمعنى الشأن والجاران متعلقان به أو بمحذوف حال منه ولا تضمين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روج إليه تعالى مجاز عن ثبوته وكتبه في صحف الملائك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ف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ظاهر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علق بالفعلين وأعمل الثا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بر الأمر ليوم مقداره كذا ثم يعرج إليه تعالى فيه كما تقول قصدت ونظرت في الكتاب أي قصدت إلى الكتاب ونظرت فيه ولا يمنع إختلاف الصلتين من التنازع وتكرار التدبير إلى يوم القيامة يدل عليه العدول إلى المضارع مع أن الأمر ماض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دد هذا الأمر مستمر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دبر أمر الدنيا من السماء إلى الأرض إلى أن تقوم الساعة ثم يعرج إليه تعالى ذلك الأمر كله أي يصير إليه سبحانه ليحكم فيه في يوم كان مقداره ألف سنة وهو يوم القيامة وعليه الأمر بمعنى الشأن والجاران متعلقان به أو بمحذوف حال منه كما في سابقه والعروج إليه تعالى الصيرورة إليه سبحانه لا ليثبت في صحف الملائكة بل ليحكم جل وعل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عروج ولا تنازع والمراد بيوم مقداره كذا يوم القيامة ولا ينافي ه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مقداره خمسين ألف سنة بناء على أحد الوجهين فيه لتفاوت الإستطالة على حسب الشدة أو لأن ثم خمسين موطئا كل موطن ألف س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نزل الوحي مع جبريل عليه السلام من السماء إلى الأرض ثم يرجع إليه تعالى ما كان من قبوله أو رده مع جبريل عليه السلام في يوم مقدار مسافة السير فيه ألف سنة وهو ما بين السماء والأرض هبوطا وصعودا فالأمر عليه مراد به الوحي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ى الروح من أمره والعروج إليه تعالى عبارة عن خبر القبول والرد مع عروج جبريل عليه السلام والتدبير والعروج في اليوم لكن على التوسع والتوزيع فالفعلان متنازعان في الظرف ولكن لا إختلاف في الصلة ولا تنافي الآية على هذا قوله تعالى شأ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رج الملائكة والروح إليه في يوم كان مقداره خمسين ألف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اء على الوجه الآخر فيه وستعرفهما إن شاء الله تعالى لأن العروج فيه إلى العرش وفيها إلى السماء الدنيا وكلاهما عروج إلى الله تعالى على الت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أمر المأمور به من الطاعات والأعمال الصالحات والمعنى ينزل سبحانه ذلك مدبرا من السماء إلى الأرض ثم لا يعمل به ولا يصعد إليه تعالى ذلك المأمور به خالصا كما يرتضيه إلا في مدة متطاولة لقلة الخلص من العباد و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بر </w:t>
            </w:r>
            <w:r>
              <w:rPr>
                <w:rFonts w:cs="Arial" w:ascii="Arial" w:hAnsi="Arial"/>
                <w:color w:val="000000"/>
                <w:sz w:val="28"/>
                <w:szCs w:val="28"/>
                <w:rtl w:val="true"/>
              </w:rPr>
              <w:t xml:space="preserve">) </w:t>
            </w:r>
            <w:r>
              <w:rPr>
                <w:rFonts w:ascii="Arial" w:hAnsi="Arial" w:cs="Arial"/>
                <w:color w:val="000000"/>
                <w:sz w:val="28"/>
                <w:sz w:val="28"/>
                <w:szCs w:val="28"/>
                <w:rtl w:val="true"/>
              </w:rPr>
              <w:t>مضمن معنى الإنزال ومن وإلى متعلقان به ومعنى العروج الصعود كما في قو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يه يصعد الكلم الط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رض من الألف إستطالة المدة والمعنى إستقلال عبادة الخلص وإستطالة مدة ما بين التدبير والوقوع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إستبعاد وأستدل لهذا المعنى بقوله تعالى إثر ذلك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يلا ما تشك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كلام بعضه مربوط بالبعض وقلة الشكر مع وجود تلك الأنعامات دالة على إستقلال المذ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دبر أمر الشمس في طلوعها من المشرق وغروبها في المغرب ومدارها في العالم من السماء إلى الأرض وزمان طلوعها إلى أن تغرب وترجع إلى موضعها من الطلوع مقداره في المسافة ألف سنة وهي تقطع ذلك في يوم وليلة هذا ما قالوه في الآية الكريمة في بيان المراد منها ولا يخفى على ذي لب تكلف أكثر هذه الأقوال ومخالفته للظاهر جدا وهي بين يديك فأختر لنفسك ما يحلو ويظهر لي أن المراد بالسماء جهة العلو مثل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أمنتم من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روج الأمر إليه تعالى صعود خبره كما سمعت عن الجماع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عروج بلا تنازع وأ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آية من المتشابه وأعتقد أن الله تعالى يدبر أمور الدنيا وشؤونها ويريدها متقنة وهو سبحانه مستو على عرشه وذلك هو التدبير من جهة العلو ثم يصعد خير ذلك مع الملك إليه عزوجل إظهارا لمزيد عظمته جلت عظمته وعظيم سلطنته عظمت سلطنته إلى حكم هو جل وعلا أعلم بها وكل ذلك بمعنى لائق به تعالى مجامع للتنزيه مباين للتشبيه حسبما يقوله السلف في أمثاله وقو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رش موضع التدبير وما دونه موضع التفصيل وما دون السموات موضع التصريف فيه رائحة ما مما ذكرنا وأما تقدير يوم العروج هنا بألف سنة وفي آية أخرى بخمسين ألف سنة فقد كثر الكلام في توجيهه وقد تقدم لك بعض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الرزاق وسعيد بن منصور وإبن المنذر وإبن أبي حاتم وإبن الأنباري في المصاحف والحاكم وصححه عن عبدالله بن أبي مليك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ت على إبن عباس رضي الله تعالى عنهما أنا وعبدالله بن فيروز مولى عثمان بن عفان رضي الله تعالى عنه فسأله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بر الأمر من السماء إلى الأرض ثم يعرج إليه في يوم كان مقداره ألف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 إبن عباس أتهم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وم كان مقداره خمسين ألف سن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سألتك لتخبرني فقال رضي الله تعالى عنه هما يومان ذكرهما الله تعالى في كتابه الله تعالى أعلم بهما وأكره أن أقول في كتاب الله ما لا أعلم فضرب الدهر من ضرباته حتى جلست إلى أين المسيب فسأله عنهما إنسان فلم يخبر ولم يدر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خبرك بما سمعت من إ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فأخبرته فقال للس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إبن عباس رضي الله تعالى عنهما أبي أن يقول فيهما وهو أعلم 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 المتصوفة يسمون اليوم المقدر بألف سنة باليوم الربوبي واليوم المقدر بخمسين ألف سنة باليوم الألهي ومحيي الدين قدس سره يسمى الأول يوم الرب والثاني يوم المعارج وقد ذكر ذلك وأياما أخر كيوم الشأن ويوم المثل ويوم القمر ويوم الشمس ويوم زحل وأيام سائر السيارة ويوم الحمل وأيام سائر البروج في الفتوحات وقد سألت رئيس الطائفة الكشفية الحادثة في عصرنا في كربلاء عن مسئلة فكتب في جوابها ما كتب وأستطرد بيان إطلاقات اليوم وعد من ذلك أربعة وستين إطلاقا منها إطلاقه على اليوم الربوبي وإطلاقه على اليوم الألهي وأظال الكلام في ذلك المقام ولعلنا إن شاء الله تعالى ننقل لك منه شيئا معتدا به في موضع آخر وسنذكر إن شاء الله تعالى أيضا تمام الكلام فيما يتعلق بالجميع بين هذه الآي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عرج الملائكة والروح إليه في يوم كان مقداره خمسين ألف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ت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مفعول والأصل يعرج به فحذف الجار وأستتر الضمير وقرأ جناح بن حب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عرج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بزيادة الملائكة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ه تفسير منه لسقوطه في سواد المصحف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سلمي وإبن وثاب والأعمش والحسن بخلا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ات الموصوف بتلك الصفات المقتضية للقدرة التامة والحكمة الع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لم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ما غاب عن ال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ه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ما شاهده الخلق فيدبر سبحانه ذلك على وفق الحك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يب الآخرة والشهاد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الب على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يم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لعباد وفيه إيماء بأنه عزوجل متفضل فيما يفعل جل وعلا وأسم الإشارة مبدأ والأوصاف الثلاثة بعده أخبار له ويجوز أن يكون الأول خبرا والأخيران نعتان ل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بن علي رضي الله تعالى عنهما بخفض الأوصاف الثلاثة على أن ذلك إشارة إلى الأمر مرفوع المحل على أنه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صاف مجرورة على البداية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زيد النحوي بخفض الوصفين الأخيرين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الله تعالى مرفوع المحل على الإبتد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والوصفان مجروران على البدلية من الضمي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أحسن كل شيء 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رابع أو نعت ثالث أو نصب على المدح وجوز أبو البقاء كونه خبر مبتدأ محذوف أي هو الذي و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ز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ته وهذا خبره و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حل جر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في محل نصب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حتمال الإستئناف بعيد أي حسن سبحانه كل مخلوق من مخلوقاته لأنه ما من شيء منها إلا وهو مرتب على ما أقتضته الحكمة وأستدعته المصلحة فجميع المخلوقات حسنة وإن تفاوت في مراتب الحسن كما يشير إ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خلقنا الإنسان في أحسن تقو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ي التفاوت في خلقه تعالى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ترى في خلق الرحمن من تفا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ستعرفه إن شاء الله تعالى غير مناف لما ذكر وجوز أن يكون المعنى علم كيف يخلقه من قوله قيمة المرء ما يحسن وحقيقته يحسن معرفته أي يعرفه معرفة حسنة بتحقيق وإيقان ولا يخفى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عربيان وإ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لام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دل إشتم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مير المضاف هو إليه له وهو باق على المعنى المصدري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بدل كل من كل أو بدل بعض من كل والضمير لله تعالى وهو بمعنى المخلو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فعول ثان لأحسن على تضمينه معنى أعطى أي أعطى سبحانه كل شيء خلقه اللائق به بطريق الإحسان والتفض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فعول الأو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فعول الثاني وضميره لله سبحانه على تضمين الإحسان معنى الإلهام كما قال الفراء أو التعريف كما قال أبو البقاء والمعنى ألهم أو عرف خلقه كل شيء مما يحتاجون إليه فيؤول إلى 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عطى كل شيء خلقه ثم هد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تار أبو علي في الحجة ما ذكره سيبويه في الكتاب أنه مفعول مطلق لأحسن من معناه والضمير لله تعالى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صنع الله ووعد ال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دأ خلق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آد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طين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بدأ خلق هذا الجنس 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بدأ خلق آدم عليه السلام خلقا منطويا على فطرة سائر أفراد الجنس إنطواء إجماليا منه وقرأ 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لف بدلا من الهمزة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القياس في هدأ هذا بإبدال المزة ألفا بل قياس هذه الهمزة التسهيل بين بين على أن الأخفش حكى في قرأت قريت قيل </w:t>
            </w:r>
            <w:r>
              <w:rPr>
                <w:rFonts w:cs="Arial" w:ascii="Arial" w:hAnsi="Arial"/>
                <w:color w:val="000000"/>
                <w:sz w:val="28"/>
                <w:szCs w:val="28"/>
                <w:rtl w:val="true"/>
              </w:rPr>
              <w:t xml:space="preserve">: </w:t>
            </w:r>
            <w:r>
              <w:rPr>
                <w:rFonts w:ascii="Arial" w:hAnsi="Arial" w:cs="Arial"/>
                <w:color w:val="000000"/>
                <w:sz w:val="28"/>
                <w:sz w:val="28"/>
                <w:szCs w:val="28"/>
                <w:rtl w:val="true"/>
              </w:rPr>
              <w:t>وهي لغة الأنصار فهم يقولون في بدأ بدي بكسر عين الكلمة وياء بعدها وطيء يقولون في فعل هذا نحو بقى بقى كرمي فأحتمل أن تكون قراءة الزهري على هذه اللغة بأن يكون الأصل بدي ثم صار بدا و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غة الأنصار قال إبن روا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سم الأله وبه بدينا ولو عبدنا غيره شق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جعل ن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ريته سميت بذلك لأنها تنسل وتنفصل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اصة وأصلها ما يسل ويخلص بالتص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اء مهين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متهن لا يعتني به وهو ال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س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له بتكميل أعضائه في الرحم وتصويرها على ما ينبغي وأصل التسوية جعل الأجزاء متساو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رتيب الرتبي أو ال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فخ فيه من رو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اف الروح إليه تعالى تشريفا له كما في بيت الله وناقة الله تعالى وإشعارا بأنه خلق عجيب وصنع بدي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ضافة لذلك إيماء إلى أن له شأنا له مناسبة ما إلى حضرة الربو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نا قال أبو بكر الرا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رف نفسه فقد عرف ربه ونفخ الروح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ز عن جعلها متعلقة بالبدن وهو أوفق بمذهب القائلين بتجرد الروح وأنها غير داخلة في البدن من الفلاسفة وبعض المتكلمين كحجة الإسلام الغزالي عليه الرح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لى حقيقته والمباشر له الملك الموكل على الرحم وإليه ذهب القائلون بأن الروح جسم لطيف كالهواء سار في البدن سريان ماء الورد والنار في الجمر وهو الذي تشهد له ظواهر الأخبار وأقام العلامة إبن القيم عليه نحو مائة دل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 لكم السمع والأبصار والأف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تفات إلى الخطاب لا يخفى موقع ذكره بعد نفخ الروح وتشريفه بخلعة الخطاب حين صلح للخطاب والجعل أبداعي واللام متعلقة به والتقديم على المفعول الصريح لما مر مرارا من الإهتمام بالمقدم والتشويق إلى المؤخر مع ما فيه من نوع طول يخل تقديمه بجزالة النظم الكريم وتقديم السمع لكثرة فوائده فإن أكثر أمور الدين لا تعلم إلا من جهته وأفرد لأنه في الأصل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أيماء إلى أن مدركه نوع واحد وهو الصوت بخلاف البصر فإنه يدرك الضوء واللون والشكل والحركة والسكون وبخلاف الفؤاد فإنه يدرك مدركات الحواس بواسطتها وزيادة على ذلك أي خلق لمنفعتكم تلك المشاعر لتعرفوا أنها مع كونها في أنفسها نعما جليلة لا يقادر قدرها وسائل إلى التمتع بسائر النعم الدينية والدنيوية الفائضة عليكم وتشكروها بأن تصرفوا كلا منها إلى ما خلق هو له فتدركوا بسمعكم الآيات التنزيلية الناطقة بالتوحيد والبعث وبأبصاركم الآيات التكوينية الشاهدة بهما وتستدلوا بأفئدتكم على حقيتهم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يلا ما تشكرون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يان لكفرهم بتلك النعم بطريق الإعتراض التذييلي والقلة بمعنى النفي كما ينبيء عنه ما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صب الوصف على أنه صفة لمحذوف وقع معمولا لتشكرون أي شكرا قليلا تشكرون أو زمانا قليلا تشك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تظهر الخفاجي عليه الرحمة كون الجملة حالية لا إعتراض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م مستأنف مسوق لبيان أباطيلهم بطريق الإلتفات إيذانا بأن ما ذكر من عدم شكرهم تلك النعم موجب للإعراض عنهم وتعديد جناياتهم لغيرهم بطريق المبائة وروى أن القائل أبي بن خلف فضمير الجمع لرضا الباقين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ضللن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ضعنا فيها بأن صرنا ترابا مخلوطا بترابها بحيث لا نتميز منه فهو من ضل المتاع إذا ضاع أو غبنا فيها بالدفن وإن لم نصر ترابا وإليه ذهب قطرب وأنشد قول النابغة يرثي النعمان بن المنذر </w:t>
            </w:r>
            <w:r>
              <w:rPr>
                <w:rFonts w:cs="Arial" w:ascii="Arial" w:hAnsi="Arial"/>
                <w:color w:val="000000"/>
                <w:sz w:val="28"/>
                <w:szCs w:val="28"/>
                <w:rtl w:val="true"/>
              </w:rPr>
              <w:t xml:space="preserve">: </w:t>
            </w:r>
            <w:r>
              <w:rPr>
                <w:rFonts w:ascii="Arial" w:hAnsi="Arial" w:cs="Arial"/>
                <w:color w:val="000000"/>
                <w:sz w:val="28"/>
                <w:sz w:val="28"/>
                <w:szCs w:val="28"/>
                <w:rtl w:val="true"/>
              </w:rPr>
              <w:t>وآب مضلوه بعين جلية وغود بالجولان حزم ونائ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يحيى بن يعمر وإبن محيصن وأبو رجاء وطلحة وإبن وث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ل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لام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ل يضل كضرب يضرب وضل يضل كعلم يعلم وهما بمعنى والأول اللغة المشهورة الفصيحة وهي لغة نجد والثاني لغة أهل الع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ل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ضاد المعجمة وكسر اللام ورويت عن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الأعمش وأبان بن سعيد بن ال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صاد المهلمة وفتح اللام ونسبت إلى علي كرم الله تعالى وجهه وإبن عباس رضي الله تعالى عنهما وعن الحسن أنه كسر اللام ويقال فيه نحو ما يقال في ضل بالضاد المعجمة وزيادة أصل بالهمزة كأفعل 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صرنا بين الصلة وهي الأرض اليابسة الصلبة كأنها من الصليل لأن اليابس الصلب إذا أنشق يكون له صل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نا من الصلة وهو النتن وقيل للأرض الصلة لأنها أست الدنيا وتقول العرب ضع الصلة على الصلة وقال النحاس لا نعرف في اللغة صللنا ولكن يقال أصل اللحم وصل وأخم وخم إذا نتن وهذا غريب منه وقرأ إ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رك الإستفهام والمراد الأخبار على سبيل الإستهزاء والتهكم والعام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دل علي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ءأنا لفي خلق ج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نبعث أو يجدد خلقنا ولا يصح أن يكون هو العامل لمكان الإستفهام وإن وكل منهما لا يعمل ما بعده فيما قبله ويعتبر ما ذكر من نبعث أو يجدد خلقنا جوابا لاذا إذا أعتبرت شرطية لا ظرفية محضة والهمزة للإنكار والمراد تأكيد الإنكار لا إنكار التأكيد كما هو المتبادر من تقديمها على أداته فإنها مؤخرة عنها في الإعتبار وتقديمها عليها لقوة إقتضائها الصد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نافع والكسائي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رك الإستفهام على نحو ما ذكر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هم بلقاء ربهم كافرون </w:t>
            </w:r>
            <w:r>
              <w:rPr>
                <w:rFonts w:cs="Arial" w:ascii="Arial" w:hAnsi="Arial"/>
                <w:color w:val="000000"/>
                <w:sz w:val="28"/>
                <w:szCs w:val="28"/>
              </w:rPr>
              <w:t>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ضراب وإنتقال عن بيان كفرهم بالبعث إلى بيان ما هو أبلغ وأشنع منه وهو كفرهم بلقاء ملائكة ربهم عند الموت وما يكون بعده جميع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ضراب وترق من التردد في البعث وإستبعاده إلى الجزم بجحده بناء على أن لقاء الرب كناية عن البعث ولا يضر فيه على ما قال الخفاجي كون الإستفهام السابق إنكاريا وهو يؤل إلى الجحد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دا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وفاكم ملك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وفي نفوسكم لا يترك منها شيئا من أجزائها أولا يترك شيئا من جزئياتها ولا يبقى أحدا منكم وأصل التوفي أخذ الشيء بتمامه وفسر بالإستيفاء لأن التفعل والإستفعال يلتقيان كثيرا كتقضيته وأستقضيته وتعجلته وأستعجلته ونسبة التوفي إلى ملك الموت بإعتبار أنه عليه الصلاة والسلام يباشر قبض الأنفس بأمره عزوجل كما يشير إليه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وكل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قبض أنفسكم ومعرفة إنتهاء آج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حاتم وأبو الشيخ عن أبي جعفر محمد بن علي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 رسول الله صلى الله تعالى عليه وسلم على رجل من الأنصار يعوده فإذا ملك الموت عليه السلام عند رأسه فقال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لك الموت أرفق بصاحبي فإنه مؤمن فقال </w:t>
            </w:r>
            <w:r>
              <w:rPr>
                <w:rFonts w:cs="Arial" w:ascii="Arial" w:hAnsi="Arial"/>
                <w:color w:val="000000"/>
                <w:sz w:val="28"/>
                <w:szCs w:val="28"/>
                <w:rtl w:val="true"/>
              </w:rPr>
              <w:t xml:space="preserve">: </w:t>
            </w:r>
            <w:r>
              <w:rPr>
                <w:rFonts w:ascii="Arial" w:hAnsi="Arial" w:cs="Arial"/>
                <w:color w:val="000000"/>
                <w:sz w:val="28"/>
                <w:sz w:val="28"/>
                <w:szCs w:val="28"/>
                <w:rtl w:val="true"/>
              </w:rPr>
              <w:t>أبشر يامحمد فإني بكل مؤمن رفيق وأعلم يامحمد إني لأقبض روح إبن آدم فيصرخ أهله فأقوم في جانب من الدار فأقول والله مالي من ذنب وإن لي لعودة وعودة الحذر الحذر وما خلق الله تعالى من أهل بيت ولا مدر ولا شعر ولا وبر في بر ولا بحر إلا وأنا أتصفحهم فيه كل يوم وليلة خمس مرات حتى إني لأعرف بصغيرهم وكبيرهم منهم بأنفسهم والله يامحمد إني لا أقدر أقبض روح بعوضة حتى يكون الله تبارك وتعالى الذي يأمر بقبضه وأخرج نحو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طبراني وأبو نعيم وإبن منده ونسبته إليه عزوجل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له يتوفى الأ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عتبار أن أفعال العباد كلها مخلوقة له جل وعلا لا مدخل للعباد فيها بسوي الكسب كما يقوله الإشاعرة أو بإعتبار أن ذلك بإذنه تعالى ومشيئته جل شأنه ونسبته إلى الرس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وفته 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ى الملائكة في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تتوفاهم الملائكة ظالم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ن ملك الموت لا يستقل به بل له أعوان كما جاء في الآثار يعالجون نزع الروح حتى إذا قرب خروجها قبضها ملك المو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ملك الموت الجنس 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بعض الناس يتوفاهم ملك الموت وبعضهم يتوفاهم الله عزوجل بنفسه أخرج إبن ماجه عن أبي أمام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صلى الله عليه وسلم يقول إن الله تعالى وكل ملك الموت عليه السلام بقبض الأرواح الأشهداء البحر فإنه سبحانه يتولى قبض أرواح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ذلك أيضا في خبر آخر يفيد أن ملك الموت للأنس غير ملك الموت للجن والشياطين وما لا يعقل أخرج إبن جوبير عن الضحاك عن إبن عباس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ملك الموت عليه السلام بقبض أرواح المؤمنين فهو الذي يلي قبض أرواحهم وملك في الجن وملك في الشياطين وملك في الطير والوحش والسباع والحيتان والنمل فهم أربعة أملاك والملائكة يموتون في الصعقة الأولى وأن ملك الموت يلي قبض أرواحهم ثم يموت وأما الشهداء في البحر فإن الله تعالى يلي قبض أرواحهم لا يكل ذلك إلى ملك الموت بكرامتهم علي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ذهب إليه الجمهور أن ملك الموت لمن يعقل وما لا يعقل من الحيوان واحد وهو عزرائيل ومعناه عبدالله فيما قيل نعم له أعوان كما ذكرنا وخبر الضحاك عن إبن عباس الله تعالى أعلم بصح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إلى ربكم ترجعون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البعث للحساب والجزاء ومناسبة هذه الآية لما قبلها على ما ذكرنا في توجيه الإضراب ظاهرة لأنهم لما جحدوا لقاء ملائكة ربهم عند الموت وما يكون بعده ذكر لهم حديث توفي ملك الموت إياهم إيماء إلى أنهم سيلاقونه وحديث الرجوع إلى الله تعالى بالبعث للحساب والجزاء وأما على ما قيل فوجه المناسبة أنهم أنهم لما أنكروا البعث والمعاد رد عليهم بما ذكر لتض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إلى ربكم 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عث وزيادة ذكر توفى ملك الموت إياهم وكونه موكلا بهم لتوقف البعث على وفاتهم ولتهديدهم وتخويفهم وللإشارة إلى أن القادر على الأماتة قادر على الأحي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لك لرد ما يشعر به كلامهم من أن الموت بمقتضى الطبيعة حيث أسندوه إلى أنفسهم في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ئذا ضللن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س عندهم بفعل الله تعالى ومباشرة ملائكته ولا يخفى بعده وأبعد منه ما قيل في المناس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عزرائيل وهو عبد من عبيده تعالى إذا قدر على تخليص الروح من البدن مع سريانها فيه سريان ماء الورد في الورد والنار في الجمر فكيف لا يقدر خالق القوى جل شأنه على تمييز أجزائهم المختلطة بالتراب وكيف يستبعد البعث مع القدرة الكاملة له عزوجل لما أن ذلك السريان مما خفى على العقلاء حتى أنكره بعضهم فكيف بجهلة المشركين فتأمل وقرأ 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ناء ل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ترى إذ الم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القائل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ئذا ضللن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جنس المجرمين وهم من حم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كسوا رؤو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طرقوها من الحياء والخ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حسابهم لما يظهر من قبائحهم التي أقترفوها في الدنيا وقرأ 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سوا رؤو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ا ماضيا ومفعولا ربنا بتقدير القول الواقع حالا والعام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ك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قولون ربنا إلخ وهو أولى من تقدير يستغيثون بقولهم </w:t>
            </w:r>
            <w:r>
              <w:rPr>
                <w:rFonts w:cs="Arial" w:ascii="Arial" w:hAnsi="Arial"/>
                <w:color w:val="000000"/>
                <w:sz w:val="28"/>
                <w:szCs w:val="28"/>
                <w:rtl w:val="true"/>
              </w:rPr>
              <w:t xml:space="preserve">: </w:t>
            </w:r>
            <w:r>
              <w:rPr>
                <w:rFonts w:ascii="Arial" w:hAnsi="Arial" w:cs="Arial"/>
                <w:color w:val="000000"/>
                <w:sz w:val="28"/>
                <w:sz w:val="28"/>
                <w:szCs w:val="28"/>
                <w:rtl w:val="true"/>
              </w:rPr>
              <w:t>رب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صرنا وسم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صرنا ممن يبصر ويسمع وحصل لنا الإستعداد لإدراك الآيات المبصرة والآيات المسموعة وكنا من قبل عميا صما لا ندرك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رج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ل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بما تقتضيه تلك الآيات وهذا على ما قيل إدعاء منهم لصحة مشعري البصر والسمع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ا موقنون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ستئناف لتعليل ما قب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ئناف لم يقصد به التعليل وعلى التقديرين هو متضمن لأدعائهم صحة الأفئدة والإقتدار على فهم معاني الآيات والعمل بما يوجبها وفيه من إظهار الثبات على الإيقان وكمال رغبتهم فيه ما فيه وكأنه لذلك لم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صرنا وسمعنا وأيقنا فأرجعنا إلخ ولعل تأخير السمع لأن أكثر العمل الصالح الموعود يترتب عليه دون البصر فكان عدم الفصل بينهما بالبصر أولى ويجوز أن يقدر لكل من الفعلين مفعول مناسب له مما يبصرونه ويسمعونه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صرنا بالبعث الذي كنا ننكره وما وعدتنا به على إنكاره وسمعنا منك ما يدل على تصديق رسلك عليهم السلام ويراد به نحو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معشر الجن والإنس ألم يأتكم رسل منكم يقصون عليكم آياتي وينذرونكم لقاء يومك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الأخبار الصريح بلفظ أن رسلي صادقون مثلا أو يقال أبصرنا البعث وسمعنا قول الرسل أي سمعناه سمع طاعة وإذعان أو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صرنا قبح أعمالنا التي كنا نراها في الدنيا حسنة وسمعنا قول الملائكة لنا إن مردكم إلى ال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وا أبصرنا رسلك وسمعنا كلامهم حين كنا في الدنيا أو أبصرنا آياتك التكوينية وسمعنا آياتك التنزيلية في الدنيا فلك الحجة علينا وليس لنا حجة فأرجعنا إلخ ولا يخفى حال هذا القيل وعلى سائر هذه التقادير وجه تقديم الإبصار على السماع ظاهر و لو هي التي سماها غير واحد إمتناعية وجوابها محذوف تقديره لرأيت أمرا فظيعا لا يقادر قد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ى لكل واحد ممن يصح منه الرؤية إذ المراد بيان كمال سوء حالهم وبلوغها من الفظاعة إلى حيث لا يختص إستغرابها بها وإستفظاعها براء دون راء ممن أعتاد مشاهدة الأمور البديعة والدواهي الفظيعة بل كل من يتأتى منه الرؤية يتعجب من هولها وفظاعت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قصد إلى بيان أن حالهم قد بلغت من الظهور إلى حيث يمتنع خفاؤها البتة فلا يختص برؤيتها راء دون راء والجواب المقدر أوفق بما ذكر أولا والفعل منزل منزلة اللازم فلا يقدر له مفعول أي لو تكن منك رؤية في ذلك الوقت لرأيت أمرا فظيعا وجوز أن يكون الخطاب خاصا بسيد المخاطبين صلى الله عليه وسلم و لو للتمن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تك ترى إذ المجرمون ناكسوا رؤسهم لتشمت بهم وحكم التمني منه تعالى حكم الترجي وقد تقدم ولا جواب لها حينئذ عند الجمهور وقال أبو حيان وإبن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بد لها من الجواب إستدلالا بقول مهلهل في حرب البس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نبش المقابر عن كليب فيخبر بالذنائب أي زير بيوم الشعثمين لقر عينا وكيف لقاء من تحت القبور فإن لو فيه للتمني بدليل نصب فيخبر وله جواب وهو قوله لقر ورد بأنها شرطية ويخبر عطف على مصدر متصيد من نبش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حصل نبش فأخبار ولا يخفى ما فيه من التكلف وقال الخفاجي عليه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قيل </w:t>
            </w:r>
            <w:r>
              <w:rPr>
                <w:rFonts w:cs="Arial" w:ascii="Arial" w:hAnsi="Arial"/>
                <w:color w:val="000000"/>
                <w:sz w:val="28"/>
                <w:szCs w:val="28"/>
                <w:rtl w:val="true"/>
              </w:rPr>
              <w:t xml:space="preserve">: </w:t>
            </w:r>
            <w:r>
              <w:rPr>
                <w:rFonts w:ascii="Arial" w:hAnsi="Arial" w:cs="Arial"/>
                <w:color w:val="000000"/>
                <w:sz w:val="28"/>
                <w:sz w:val="28"/>
                <w:szCs w:val="28"/>
                <w:rtl w:val="true"/>
              </w:rPr>
              <w:t>إنها لتقدير التمني معها كثيرا أعطيت حكمه وأستغنى عن تقدير الجواب فيها إذا لم يذكر كما في الوصلية ونصب جوابها كان أسهل مما ذكر وجوز أن يقدر لترى مفعول دل عليه ما بعد أي لو ترى المجرمين أو لو ترى نكسهم رؤسهم والمضي في لو الإمتناعية وإذ لأن أخباره تعالى عما تحقق في علمه الأزلي لتحققه بمنزلة الماض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ستعمل فيه ما يدل على المضي مجازا كلو وإذ هذا ومن الغريب قول أبي العباس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قل يامحمد للمجرم ولو ترى وقد حكاه عنه أبو حيا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ى أن الجملة معطو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وف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خلة تحت قل السابق ولذا لم يجعل الخطاب فيه للرسول عليه الصلاة والسلام إنتهى كلامه فلا تغف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شئنا لآتينا كل نفس هد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در بقول معطوف عل ىمقدر قب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نا أبص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هو جواب ل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يد أنهم لو أرجعوا لعادوا لما نهوا عنه لسوء إختيارهم وأنهم ممن لم يشأ الله تعالى أعطاءهم الهدى أي ون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شئنا أي لو تعلقت مشيئتنا تعلقا فعليا بأن نعطي كل نفس من النفوس البرة والفاجرة هداها أي ما تهتدي به إلى الإيمان والعمل الصالح وفسره بعضهم بنفس الإيمان والعمل الصالح والأول أولى وأما تفسيره بما سأله الكثرة من الرجوع إلى الدنيا أو بالهداية إلى الجنة فليس بشيء لأعطيناها إياه في الدنيا التي هي دار الكسب وما أخرناه إلى دار ال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حق القول 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بت وتحقق قولي وسبقت كلمتي حيث قلت لإبليس عند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غوينهم أجمعين إلا عبادك منهم المخلص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حق والحق أقول لأملأن جهنم منك وممن تبعك منه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معنى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ملأن جهنم من الجنة والناس أجمعين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ا يلوح به تقديم الجنة على الناس فإنه في الخطاب لإبليس مقدم وتقديمه هناك لأنه الأوفق لمقام تحقير ذلك المخاطب عليه اللعن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قديم في الموضعين لأن الجهنميين من الجنة 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ما ذكرنا وجه العدول عن ضمير العظمة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شئنا لآت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ضمير الوحدة في 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حق القول 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لأن ما ذكر إشارة إلى ما وقع في الرد على اللعين وقد وقع فيه القول والإملاء مسدين إلى ضمير الوحدة ليكون الكلام على طرز لأغوينهم أجمعين إلا عبادك في توحيد الضمير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العظمة أوفق بالكثرة الدال عليها كل نفس والضمير الآخر أوفق بما دون تلك الكثرة الدا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نة و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قال إنه وحد الضمير في الوعيد لما أن المعنى به المشركون فكأنه أخرج الكلام على وجه لا يتوهم فيه متوهم نوعا من أنواع الشركة أصلا أو أخرج على وجه يلوح بما عدلوا عنه من التوحيد إلى ما أرتكبوه مما أوجب لهم الوعيد من الشرك أو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 الضمير في لأملأن لأن الإملاء لا تعدد فيه فتوحيد الضمير أوفق به ويقال نظير ذلك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 القول 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يتاء يتعدد بتعدد المؤتى فضمير العظمة أوفق به ويقال نظيره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ئ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دبر ولا يلزم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معين دخول جميع الجن والإنس فيها وأم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ورود فيه غير الدخول وقد مر الكلام في ذلك لأن أجمعين تفيد عموم الأنواع لا الأفراد فالمعنى لأملائنها من ذينك النوعين جميعا كملأت الكيس من الدراهم والدنانير جميعا كذا قيل ورد بأنه لو قصد ما ذكر لكان المناسب التثنية دون الجمع بأن يقال كليهما وأستظهر أنها لعموم الأفراد والتعريف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ة و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هد والمراد عصاتهما ويؤيده الآية المتضمنة خطاب إبليس وحاصل الآية لو شئنا إيتاء كل نفس هداها لآتيناها إياه لكن تحق القول مني لأملأن جهنم إلخ فبموجب ذلك القول لم نشأ إعطاء الهدى على العموم بل منعناه من أتباع إبليس الذين أنتم من جملتهم حيث صرفتم إختياركم إلى الغي بإغوائه ومشيئتنا لأفعال العباد منوطة بإختيارهم إياها فلما لم تختاروا الهدى وأخترتم الضلال لم نشأ إعطاءه لكم وإنما أعطيناه الذين أختاروه من البررة وهم المعنيون بما سيأتي إن شاء الله تعالى م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ؤمن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كون مناط عدم مشيئته تعالى إعطاء الهدى في الحقيقة سوء إختيارهم لا تحقق القول وإنما قيدت المشيئة بما مر من التعلق الفعلي بأفعال العباد عند حدوثها لأن المشيئة الأزلية من حيث تعلقها بما سيكون من أفعالهم إجمالا متقدمة على تحقق كلمة العذاب فلا يكون عدمها منوطا بتحققها وإنما مناطه علمه تعالى أنه لا يصرف إختيارهم فيما سيأتي إلى الغي وإيثارهم له على الهدى فلو أريدت هي من تلك الحيثية لأستدرك بعدمها ب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لم نشأ ونيط ذلك بما ذكر من المناط على منهاج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علم الله فيهم خيرا لأسم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ا 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راد بالمشيئة الأزلية من حيث تعلقها بما سيكون من أفعالهم ويراد بالقول علم الله تعالى فإنه وكذا كلمة الله سبحانه يطلق على ذلك كما قال الراغب وذكر م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حق القول على أكثرهم فهم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ن حقت عليهم كلمة ربك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ل المعنى لو شئنا في الأزل إيتاء كل نفس هداها في الدنيا لآتيناها إياه ولكن ثبت وتحقق علمي أزلا بتعذيب العصاة فبموجب ذلك لم نشأ إذ لا بد من وقوع المعلوم على طبق العلم لئلا يلزم إنقلاب العلم جهلا ووقوع ذلك يستدعي وجود العصاة إذ تعذيب العصاة فرع وجودهم ومشيئة إيتاء الهدى كل نفس تستلزم طاعة كل نفس ضرورة إستلزام العلة للمعلوم فيلزم أن تكون النفس المعذبة عاصية طائعة وهو محال وهذا المحال جاء من مشيئته إيتاء كل نفس هداها مع علمه تعالى بتعذيب العصاة فأما أن ينتفي العلم المذكور وهو محال لأن تعلق علمه سبحانه بالمعلوم على ما هو عليه ضروري فتعين إنتفاء المشيئة لذلك ويرجح هذا بالآخرة إلى أن إنتفاء مشيئته إيتاء الهدى للعصاة سوء ما هم عليه في أنفسهم لأن المشيئة تابعة للعلم والعلم تابع للمعلوم في نفسه فعلمه تعالى بتعذيب العصاة يستدعي علمه سبحانه إياهم بعنوان كونهم عصاة فلا يشاؤهم جل جلاله إلا بهذا العنوان الثابت لهم في أنفسهم ولا يشاؤهم سبحانه على خلافه لأن مشيئته تعالى إياهم كذلك تستدعي تعلق العلم بالشيء على خلاف ما هو عليه في نفس الأمر وليس ذلك ع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مكن أن يبقى العلم على ظاهره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 تعالى لم يشأ هداهم لأنه جل وعلا قال لإبليس عليه اللع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سبحانه يعذب أتباعه ولا بد ولا يقول تعالى خلاف ما يعلم فلا يشاء تبارك وتعالى خلاف ما يقول ويرجع بالآخرة أيضا إلى أنه تعالى لم يشأ هداهم لسوء ما هم عليه في أنفسهم بأدنى تأمل ومآل الجواب على التقريرين لا فائدة لكم في الرجوع لسوء ما أنتم عليه في أنفسكم ولا يخفى أن ما ذكر مبني على القول بالإعيان الثابتة وإن الشقي شقي في نفسه والسعيد سعيد في نفسه وعلم الله تعالى إنما تعلق بهما على ما هما عليه في أنفسهما وإن مشيئته تعالى إنما تعلقت بإيجادهما حسبما علم جل شأنه فوجدا في الخارج بإيجاده تعالى إياهما على ما هما عليه في أنفسهما فإذا تم هذا تم ذاك والإ فلا و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ذو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تيب الأمر بالذوق على ما يعرب عنه ما قبل من نفي الرجع إلى الدنيا أو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كن حق القول 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لعل هذا أسرع تبادرا وجعلها بعضهم واقعة في جواب شرط مقدر أي إذا يئستم من الرجوع أو إذا حق القول فذوقوا وجوز كونها تفصيلية والأمر للتهديد والتوبيخ والباء في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ما نسيتم لقاء يومك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سبب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ي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يوم جيء به للتهويل وجوز كونه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إشارة إلى ما هم فيه من نكس الرؤس والخزي والغم وعلى الأول يكون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قوا </w:t>
            </w:r>
            <w:r>
              <w:rPr>
                <w:rFonts w:cs="Arial" w:ascii="Arial" w:hAnsi="Arial"/>
                <w:color w:val="000000"/>
                <w:sz w:val="28"/>
                <w:szCs w:val="28"/>
                <w:rtl w:val="true"/>
              </w:rPr>
              <w:t xml:space="preserve">) </w:t>
            </w:r>
            <w:r>
              <w:rPr>
                <w:rFonts w:ascii="Arial" w:hAnsi="Arial" w:cs="Arial"/>
                <w:color w:val="000000"/>
                <w:sz w:val="28"/>
                <w:sz w:val="28"/>
                <w:szCs w:val="28"/>
                <w:rtl w:val="true"/>
              </w:rPr>
              <w:t>محذوفا والوصفية أظهر أي فذوقوا بسبب نسيانكم لقاء هذا اليوم الهائ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ترككم التفكر فيه والتزود له بالكلية وهذا تصريح بسبب العذاب من قبلهم فلا ينافي أن يكون له سبب آخر حقيقيا كان أو غيره والتوبيخ به من بين الأسباب لظهوره وكونه صادرا منهم لا يسعهم إنكاره والمراد بنسيانهم ذلك تركهم التفكر فيه والتزود له كما أشرنا إليه وهو بهذا المعنى إختياري يوبخ عليه ولا يكاد يصح إرادة المعنى الحقيقي وإن صح التوبيخ عليه بإعتبار تعمد سببه من الإنهماك في إتباع الشهوات ومثله في كونه مجازا النسيان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ا نسين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ركناكم في العذاب ترك المنسي بالمرة وجعل بعضهم هذا من باب المشاكلة ولم يعتبر كون الأول مجازا مانعا منه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ينة على قصد المشاكلة فيه إنه قصد جزاؤهم من جنس العمل فهو على 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ذوقوا عذاب الخلد بما كنتم تعملون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كرير للتأكيد والتشديد وتعيين المفعول المبهم للذوق والأشعار بأن سببه ليس مجرد ما ذكر من النسيان بل له أساب أخر من فنون الكفر والمعاصي التي كانوا مستمرين عليها في الدنيا ولما كان فيه زيادة على الأول حصلت به مغايرته له أستحق العطف عليه ولم ينظم الكل في سلك واحد للتنبيه على إستقلال كل من النسيان وما ذكر في إستيجاب العذاب وفي إبهام المذوق أولا وبيانه ثانيا بتكرير الأمر وتوسيط الإستئناف المنبيء عن كمال السخط بينهما من الدلالة على غاية التشديد في الإنتقام منهم 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ما يؤمن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ئناف مسوق لتقرير عدم إستحقاقهم ليتاء الهدى والأشعار بعدم إيمانهم لو أوتوه بتعيين من يستحقه بطريق القصر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لا تؤمنون بآياتنا الدالة على شؤوننا ولا تعملون بموجبها عملا صالحا ولو أرجعناكم إلى الدنيا وإنما ي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إذا ذكرو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عظ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وا س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ر ذي أثير من غير تردد ولا تلعثم فضلا عن التسويف إلى معاينة ما نطقت به من الوعد والوعيد أي سقطوا ساجدين تواضعا لله تعالى وخشوعا وخوفا من عذابه عزوجل 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سجدة من عزائم سجود القرآن وقال إ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جود هنا الرك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إبن جريج ومجاهد أن الآية نزلت بسبب قوم من المنافقين كانوا إذا أقيمت الصلاة خرجوا من المسجد فكان الركوع يقصد من هذا ويلزم على هذا أن تكون الآية مدنية ومن مذهب إبن عباس أن القاريء لآية السجدة يركع وأستد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خر راكعا وأن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يخفى ما في الإستدلال من الم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بحوا بحمد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نزهوه تعالى عند ذلك عن كل ما لا يليق به سبحانه من الأمور التي من جملتها العجز عن البعث ملتبسين بحمده تعالى على نعمائه جل وعلا التي أجلها الهداية بإيتاء الآيات والتوفيق إلى الإهتداء بها فالحمد في مقابلة النعمة والباء للملابسة والجار والمجرور في موضع الحال والتعرض لعنوان الربوبية بطريق الإلتفات مع الإضافة إلى ضميرهم للأشعار بعلة التسبيح والتحميد بأنهم يفعلونهما بملاحظة ربوبيته تعالى لهم وهم لا يستكبرون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ن الإيمان والطاعة كما يفعل من يصر مستكبرا كأن لم يسمع الآيات والجملة عطف على الصلة أو حال من أحد ضمي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وا وسبح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عطفها على أحد الفعلين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تجافى جنوبهم عن المض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لة مستأنفة لبيان بقية محاسنهم </w:t>
            </w:r>
            <w:r>
              <w:rPr>
                <w:rFonts w:cs="Arial" w:ascii="Arial" w:hAnsi="Arial"/>
                <w:color w:val="000000"/>
                <w:sz w:val="28"/>
                <w:szCs w:val="28"/>
                <w:rtl w:val="true"/>
              </w:rPr>
              <w:t xml:space="preserve"># </w:t>
            </w:r>
            <w:r>
              <w:rPr>
                <w:rFonts w:ascii="Arial" w:hAnsi="Arial" w:cs="Arial"/>
                <w:color w:val="000000"/>
                <w:sz w:val="28"/>
                <w:sz w:val="28"/>
                <w:szCs w:val="28"/>
                <w:rtl w:val="true"/>
              </w:rPr>
              <w:t>وجوز أن تكون حالية أو خبرا ثانيا للمبتدأ والتجافي البعد والأرتفاع والجنوب جمع جنب الشقوق وذك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اغب أن أصل الجنب الجارحة ثم يستعار في الناحية التي تليها كعادتهم في إستعارة سائر الجوارح لذلك نحو اليمين والشما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ض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المضجع أماكن الإتكاء للنوم أي تنتحي وترتفع جنوبهم عن مواضع النوم وهذا كناية عن تركهم النوم ومثله قول عبدالله بن رواحة يصف النبي صلى الله تعالى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بي تجافى جنبه عن فراشه إذا أستثقلت بالمشركين المضاجع والمشهور أن المراد بذلك التجافي القيام لصلاة النوافل بالليل وهو قول الحسن ومجاهد ومالك والأوزاعي وغيرهم وفي الأخبار الصحيحة ما يشهد له أخرج أحمد والترمذي وصححه والنسائي وإبن ماجه ومحمد بن نصر في كتاب الصلاة وإبن جرير وإبن أبي حاتم والحاكم وصححه وإبن مردويه والبيهقي في شعب الإيمان عن معاذ بن جب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مع النبي صلى الله تعالى عليه وسلم في سفر فأصبحت يوما قريبا منه ونحن نسير ف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نبي الله أخبرني بعمل يدخلني الجنة ويباعدني من النا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سألت عن عظيم وأنه يسير على من يسره الله تعالى عليه تعبدالله ولا تشرك به شيئا وتقيم الصلاة وتؤتي الزكاة وتصوم رمضان وتحج البيت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دلك على أبواب الخير الصوم جنة والصدقة تطفيء الخطيئة وصلاة الرجل في جوف الليل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جافى جنوبهم عن المض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بلغ يعملون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درداء وقتادة والضحاك هو أن يصلي الرجل العشاء والصبح في جماعة وعن الحسن وعطاء هو أن لا ينام الرجل حتى يصلي العشاء أخرج الترمذي وصححه وإبن جرير وغيرهما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جافى جنوبهم عن المض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إنتظار الصلاة التي تدعى العتمة وفي رواية أخرى عنه أنه قال فيها نزلت فينا معاشر الأنصار كنا نصلي المغرب فلا نرجع إلى رجالنا حتى نصلي العشاء مع النبي صلى الله تعالى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ن يصلي الرجل المغرب ويصلي بعدها إلى العشاء فقد أخرج عبدالله إبن أحمد في زوائد الزهد وإبن عدي وإبن مردويه عن مالك بن دينا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أنس بن مالك عن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جافى جنوبهم عن المض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قوم من أصحاب رسول الله صلى الله تعالى عليه وسلم من المهاجرين الأولين يصلون المغرب ويصلون بعدها إلى عشاء الآخرة فنزلت هذه الآية فيهم وقال قتادة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ن يصلي الرجل ما بين المغرب والعشاء وأستدل له بما أخرجه محمد بن نصر عن عبدالله بن عيس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ناس من الأنصار يصلون ما بين المغرب والعشاء فنزلت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جافى جنوبهم عن المضاج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خرج إبن جرير عن إبن عباس رضي الله تعالى عنهما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جافى جنوبهم لذكر الله تعالى كلما أستيقظوا ذكروا الله عزوجل إما في الصلاة وإما في قيام أو قعود أو على جنوبهم لا يزالون يذكرون الله تعالى وروى نحوه هو ومحمد بن نصر عن الضحاك والجمهور عولوا على ما هو المشهور وفي فضل التهجد ما لا يحصى من الأخبار وأفضله على ما نص عليه غير واحد ما كان في الأسح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عو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ضيف إليه ما هو جزء وجوز على إحتمال كون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جا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حالية أن تكون حالا ثانية مما جعلت تلك حالا منه وعلى إحتمال كونها خبرا ثانيا للمبتدأ أن تكون خبرا ثالثا وجوز كونها مستأنفة والظاهر أن المراد بدعائهم ربهم سبحانه المعنى المتباد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 الصلاة خوفا أي خائفين من سخطه تعالى وعذابه عزوجل وعدم قبول عبا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طمعا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رحمته تبارك وتعالى فالمصدران حالان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ا مصدرين لمقدر أي يخافون خوفا ويطمعون طمعا وتكون الجملة حينئذ حالا وأن يكونا مفعولا له ولا يخفى أن الآية على الحالية أمدح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ما رزق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اه من ال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فقون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وجوه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علم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نفس من النفوس لا ملك مقرب ولا نبي مرسل فضلا عمن عداهم فإن النكرة في سياق النفي تعم والفاء سببية أو فصيحة أي أعطوا فوق رجاءهم فلا تعلم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خفي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ولئك الذين عددت نعوتهم الجل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ة 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ما تقر به أعين وفي إضافة القرة إلى الأعين على الإطلاق لا إلى أعينهم تنبيه على أن ما أخفي لهم في غاية الحسن والك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شيخان وغيرهما عن أبي هريرة عن النبي صلى الله تعالى عليه وسلم يقول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ددت لعبادي الصالحين ما لا عين رأت ولا أذن سمعت ولا خطر على قلب بشر بله ما أطلعتكم عليه أقرؤا إن شئتم فلا تعلم نفس ما أخفي لهم من قرة أعين وأخرج الفريابي وإبن أبي شيبة وإبن جرير وإبن المنذر وإبن أبي حاتم والطبراني والحاكم وصححه عن إبن مسع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لمكتوب في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أعد الله تعالى للذين تتجافى جنوبهم عن المضاجع ما لم تر عين ولم تسمع أذن ولم يخطر على قلب 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علم ملك مقرب ولا نبي مرسل وأنه لفي القرآن فلا تعلم نفس ما أخفي لهم من قرة أ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اء بما كانوا يعملون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جوزوا جزاء بسبب ما كانوا يعملونه من الأعمال الصالحة فجزاء مفعول مطلق لفعل مقدر والجملة مستأن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جعلها حا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جعله مصدرا مؤكدا لمضمون الجملة المتقد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مفعولا له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علم 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منعت العلم للجزاء أو لأخفي فإن إخفاءه لعلو شأنه وعن الحس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فى القوم أعمالا في الدنيا فأخفى الله تعالى لهم ما لا عين رأت ولا أذن سمعت أي أخفى ذلك ليكون الجزاء من جنس الع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ف أن هذا يدل على أن الفاء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ت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بطة للاحق بالسابق وأصله فلا يعلمون والعدول لتعظيم الجزاء وعدم ذكر الفاع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شيح له لأن جازيه من هو العظيم وحده فلا يذهب وهل إلى غيره سبحانه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زة ويعقوب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ياء فعلا مضارعا للمتكلم وإ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خ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عظمة والأعمش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ف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سناد إلى ضمير المتكلم وحده ومحمد بن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ا ماضيا مبنيا للفاع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جميع ذلك أسم موصول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لم بمعنى المعرفة والعائد الضمير المستتر النائب عن الفاعل على قراءة الجمهور وضميره محذوف على غيرها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تفهامية وموضعها رفع بالإبتد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فى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ه على قراءة من فتح الياء وعلى قراءة من سكنها و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ارعا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نصب بأخفى ويعلم منه حالها على سائر القراءات وإذا كانت إستفهامية يجوز أن يكون العلم بمعنى المعرفة وأن يكون على ظاهره فيتعدى لمفعولين تسد الجملة الإستفهامية مسدهما وعلى كل من إحتمال الموصولية والإستفهامية فالإبهام للتعظيم وقرأ عبدالله وأبو الدرداء وأبو هريرة وعون والعقي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أ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جمع بالألف والتاء وهي رواية عن أبي عمرو وأبي جعفر والأعمش وجمع المصدر أو أسمه لإختلاف أنواع القرة والجار والمجرور في موضع الحال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من كان مؤمنا كمن كان فاس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بعد ظهور ما بينهما من التباين البين يتوهم كون المؤمن الذي حكيت أوصافه الفاضلة كالفاسق الذي ذكرت أحواله القبيحة العاطلة وأصل الفسق الخروج من فسقت الثمرة إذا خرجت من قشرها ثم أستعمل في الخروج عن الطاعة وأحكام الشرع مطلقا فهو أعم من الكفر وقد يخص به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كفر بعد ذلك فأولئك هم الفاس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ا هنا لمقابلته بالمؤمن مع ما ستسمعه بعد أن شاء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ستوون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تصريح به مع إفادة الإنكار لنفي المشابهة بالمرة على أبلغ وجه وآكده لزيادة التأكيد وبناء التفصيل الأتي عليه والجمع بإعتبار معنى من كما أن الإفراد فيما سبق بإعتبار لفظ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إثنين وهما المؤمن والكافر والتثنية جم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ا الذين آمنوا وعملوا الصالحات فلهم جنات المأ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صيل لمراتب الفريقين بعد نفي إستوائ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ذكر أحوالهما في الدنيا وأضيفت الجنان إلى المأوى لأنها المأوى والمسكن الحقيقي والدنيا منزل مرتحل عنه لا محا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أوى علم لمكان مخصوص من الجنان كعد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ة المأوى لما روى عن إبن عباس أنها تأوى إليها أرواح الشهداء وروى أنها عن يمين العرش ولا يخفى ما في جعله علما من البعد وأياما كان فلا يبعد أن يكون فيه رمز إلى ما ذكر من تجافيهم عن مضاجعهم التي هي مأواهم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ة المأ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أف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وابا وهو في الأصل ما يعد للنازل من الطعام والشراب والصلة ثم عم كل عطاء وإنتصابه على أنه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مل فيه الظرف وجوز أن يكون جمع نازل فيكون حالا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سكان الزاي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ا إذا الجبار بالجيش ضافنا جعلنا القنا والمهرفات له نز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كانوا يعملون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سبب الذي كانوا يعملونه في الدنيا من الأعمال الصالحة على أن ما موصولة والعائد محذوف والباء سببية وكون ذلك سببا بمقتضى فضله تعالى ووعده عزوجل فلا ينافي حديث ولا يدخل أحدكم الجنة بعمله ويجوز أن تكون الباء للمقابلة والمعارضة كعلي في نحو بعتك الدار على ألف درهم أي فلهم ذلك على الذي كانوا يعملو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ما الذين فس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رجوا عن الطاعة فكفروا وأرتكبوا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أو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مسكنهم ومح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عضهم أن المأوى صار متعارفا فيما يكون ملجا للشخص ومستراحا يستريح إليه من الحر والبرد و وهما فإذا أريد هنا يكون في الكلام إستعارة تهكمية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شرهم بعذاب أ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إستعمال ذلك من باب المشاكلة لأنه لما ذكر في أحد القسمين فلهم جنات المأوى ذكر في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أواهم الن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ما أرادوا أن يخرجوا منها أعي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ئناف لبيان كيفية كون النار مأواهم والكلام على ح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دارا يريد أن ينق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يل والمعنى كلما شارفوا الخروج منها وقربوا منه أعيدوا فيها ودفعوا إلى قعرها فقد روى أنهم بضربهم لهب النار فيرتفعون إلى أعلاها حتى إذا قربوا من بابها وأرادوا أن يخرجوا منها يضربهم اللهب فيهوون إلى قعرها وهكذا يفعل بهم أبدا وقيل </w:t>
            </w:r>
            <w:r>
              <w:rPr>
                <w:rFonts w:cs="Arial" w:ascii="Arial" w:hAnsi="Arial"/>
                <w:color w:val="000000"/>
                <w:sz w:val="28"/>
                <w:szCs w:val="28"/>
                <w:rtl w:val="true"/>
              </w:rPr>
              <w:t xml:space="preserve">: </w:t>
            </w:r>
            <w:r>
              <w:rPr>
                <w:rFonts w:ascii="Arial" w:hAnsi="Arial" w:cs="Arial"/>
                <w:color w:val="000000"/>
                <w:sz w:val="28"/>
                <w:sz w:val="28"/>
                <w:szCs w:val="28"/>
                <w:rtl w:val="true"/>
              </w:rPr>
              <w:t>الكلام على ظاهره إلا أن فيه حذفا أ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لما أرادوا أن يخرجوا منها فخرجوا من معظمها أعيدوا فيها ويشير إلى أن الخروج من معظمه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إليها وجوز أن يكون الكلام هنا عبارة عن خلودهم فيها وأياما كان لا منافاة بين هذه الآية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م بخارجين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ديدا عليهم وزيادة في غيظ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وقوا عذاب النار الذي كنت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ذاب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ذبون </w:t>
            </w:r>
            <w:r>
              <w:rPr>
                <w:rFonts w:cs="Arial" w:ascii="Arial" w:hAnsi="Arial"/>
                <w:color w:val="000000"/>
                <w:sz w:val="28"/>
                <w:szCs w:val="28"/>
              </w:rPr>
              <w:t>0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إستمرار في الدنيا وأظهرت النار مع تقدمها قبل لزيادة التهديد والتخويف وتعظيم الأمر وذكر إبن الحاجب في أماليه وجها آخر للإظهار وهو أن الجملة الواقعة بعد القول حكاية لما يقال لهم يوم القيامة عند إرادتهم الخروج من النار فلا يناسب ذلك وضع الضمير إذ ليس القول حينئذ مقدما عليه ذكر النار وإنما ذكرها سبحانه قبل أخبارا عن أحوالهم ونظر فيه اليطبي عليه الرحمة بأن هذا القول داخل أيضا في حيز الأخبار لعطفه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ي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 جوابا لكلما فكما جاز الإضمار في المعطوف عليه جاز فيه أيضا إن لم يقصد زيادة التهديد والتخو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 بأن المانع أنه حكاية لما يقال لهم يوم القيامة والأصل في الحكاية أن تكون على وفق المحكي عنه دون تغيير ولا إضمار في المحكي لعدم تقدم ذكر النار فيه وتعقب بأنه قد يناقش فيه بأن مراده أنه يجوز رعاية المحكي والحكاية وكما أن الأصل رعاية المحكي الأصل الإضمار إذا تقدم الذكر فلا بد من مرج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محق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د إبن الحاجب أن الإظهار هو المناسب في هذه الجملة نظرا إلى ذاتها ونظرا إلى سياقها أما الأول فلأنها تقال من غير تقدم ذكر النار وأما الثاني فلأن سياق الآية للتهديد والتخويف وتعظيم الأمر وفي الإظهار من ذلك ما ليس في الإضمار وهذا بعيد من أن يرد عليه نظر الطيبي والإنصاف أن كلا من الإضمار والإظهار جائز وأنه رجح الإظهار إقتضاء السياق لذلك ونقل عن الراغب ما يدل على أن المقام في هذه الآية مقام الضمير حيث ذكر عنه أنه قال في درة ال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قال ه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قوا عذاب النار الذي كنتم به 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بحانه في آية أخ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ذاب النار التي كنتم بها 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كر جل وعلا ههنا وأنت سبحانه هناك والسر في ذلك أن النار ههنا وقعت موقع الضمير والضمير لا يوصف فأجرى الوصف على العذاب المضاف إليها وهو مذكر وفي تلك الآية لم يجر ذكر النار في سياقها فلم تقع النار موقع الضمير فأجرى الوصف عليها وهي مؤنثة دون العذاب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ذيقنهم من العذاب ال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أقر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قل وهو عذاب الدنيا فإنه أقرب من عذاب الآخرة وأقل منه وأختلف في المراد به فروى النسائي وجماعة وصححه الحاكم عن إبن مسعود أنه سنون أصابتهم وروى ذلك عن النخعي ومقاتل وروى الطبراني وآخرون وصححه والحاكم عن إبن مسعود أيضا أنه ما أصابهم يوم بدر وروى نحوه عن الحسن بن علي رض يالله تعالى عنهما بلفظ هو القتل بالسيف نحو يوم بدر وعن مجاهد القتل والج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مسلم وعبدالله بن أحمد في زوائد المسند وأبو عوانة في صحيحه وغيرهم عن أبي بن كعب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صائب الدنيا والروم والبطشة والدخان وفي لفظ مسلم أو ال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المنذر وإبن جرير عن إبن عباس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صائب الدنيا وأسقامها وبلاياها وفي رواية عنه وعن الضحاك وإبن زيد بلفظ مصائب الدنيا في الأنفس والأموال وفي معناه ما أخرج إبن مردويه عن أبي إدريس الخولان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عبادة بن الصامت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نذيق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رسول الله صلى الله تعالى عليه وسلم عنها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هي المصائب والأسقام والآصار عذاب للمسر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دنيا دون عذاب الآخرة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فما هي ل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كاة وطهور وفي رواية عن إبن عباس أنه الحدود وأخرج هنا عن عن أبي عبيدة أنه فسره بعذاب القبر وحكى عن مجاهد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العذاب ال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عذاب يوم القيامة كما روى عن إبن مسعود وغير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ن عطية لا خلاف في أنه ذلك وفي التحرير إن أكثرهم على أن العذاب الأكبر عذاب يوم القيامة في النا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قتل والسبي والأسر وعن جعفر بن محمد رضي الله تعالى عنهما أنه خروج المهدي بالسيف إنتهى وعليهما يفسر العذاب الأدنى بالسنين أو الإسقام أو نحو ذلك مما يكون أدنى مما ذكر وعن بعض أهل البيت تفسيره بالدابة والدجال والمعول عليه ما عليه ال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لم يقل الأصغر في 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أبعد في 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قصود هو التخويف والتهديد وذلك إنما يحصل بالقرب لا بالصغر وبالكبر لا بالبعد قاله النيسابوري ملخصا له من كلام الإمام وكذا أبو حيان إل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دنى يتضمن الأصغر لأنه منقض بموت المعذب والأكبر يتضمن الأبعد لأنه واقع في الآخرة فحصلت المقابلة من حيث التضمن وصرح بما هو آكد في التخو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يرجعون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عل من بقي منهم يتوب قاله إبن مسعود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علهم يريدون الرجوع ويطلبونه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رجعنا نعمل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ميت إرادة الرجوع رجوعا كما سميت إرادة القيام قيا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قمتم إلى الصلاة فأغسلوا وجو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يه قراءة 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بناء للمفعول إ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ى ما حكى عن مجاهد وروى عن أبي عبيدة فيت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نذيق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ذاب ال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في الأول إلا أن الرجوع هنالك التوبة وههنا الرجوع إلى الدنيا ويكون من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لتقطه آل فرعون ليكون لهم عدوا وحز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كون الترجي راجعا إليهم ووجه دلالة القراءة المذكورة عليه أنه لا يصح الحمل فيها على التوبة والظاهر التفسير المأثور والقراءة لا تأباه لجواز أن يكون المعنى عليها لعلهم يرجعهم ذلك العذاب عن الكفر إلى الإيم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رجي المخاطبين كما فسرها بذلك سيبويه وعن إبن عباس تفسيرها هنا بكى وكأن المراد كي نعرضهم بذلك للتوبة وجعلها الزمخشري لترجيه سبحانه ولإستحالة حقيقة ذلك منه عزوجل حمله على إرادته تعالى وأورد على ذلك سؤالا أجاب عنه على مذهبه في الإعتزال فلا تلتفت إليه هذا والآيات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فمن كان مؤمنا كمن كان فاس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هنا نزلت في علي كرم الله تعالى وجهه والوليد بن عقبة بن ابي معيط أخي عثمان بن عفان رضي الله تعالى عنه لأمه أروى بنت كريز بن ربيعة بن حبيب بن عبد شمس أخرج أبو الفرج الأصبهاني في كتاب الأغاني والواحدي وإبن عدي وإبن مردويه والخطيب وإبن عساكر من طرق عن إ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وليد بن عقبة لعلي كرم الله تعالى وجهه أنا أحد منك سنانا وأبسط منك لسانا وأملأ للكتيبة منك فقال علي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كت فإنما أنت فاسق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من كان مؤ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w:t>
            </w:r>
            <w:r>
              <w:rPr>
                <w:rFonts w:cs="Arial" w:ascii="Arial" w:hAnsi="Arial"/>
                <w:color w:val="000000"/>
                <w:sz w:val="28"/>
                <w:szCs w:val="28"/>
                <w:rtl w:val="true"/>
              </w:rPr>
              <w:t xml:space="preserve"># </w:t>
            </w:r>
            <w:r>
              <w:rPr>
                <w:rFonts w:ascii="Arial" w:hAnsi="Arial" w:cs="Arial"/>
                <w:color w:val="000000"/>
                <w:sz w:val="28"/>
                <w:sz w:val="28"/>
                <w:szCs w:val="28"/>
                <w:rtl w:val="true"/>
              </w:rPr>
              <w:t>وأخرج إبن أبي حاتم عن السدي نحو ذلك وأخرج هذا أيضا عن عبدالرحمن بن أبي ليلى أنها نزلت في علي كرم الله تعالى وجهه والوليد بن عقبة ولم يذكر ما جرى وفي رواية أخرى عنه إنها نزلت في علي كرم الله تعالى وجهه ورجل من قريش ولم يسمه وفي الكشاف روى في نزولها أنه شجر بين علي رض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تعالى عنه والوليد بن عقبة يوم بدر كلام فقال له الو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كت فإنك صبي أنا أشب منك شبابا وأجلد منك جلدا وأدرب منك لسانا وأحد منك سنانا وأشجع منك جنانا وأملأ منك حشوا في الكتيبة فقال له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كت فإنك فاسق فنزلت ولم نره بهذا اللفظ مسندا و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ن حجر إنه غلط فاحش فإن الوليد لم يكن يوم بدر رجلا بل كان طفلا لا يتصور منه حضور بدر وصدور م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 الجلال السيوطي عن الشيخ ولي الدين هو غير مستقيم فإن الوليد يصغر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عض الأخبار تقتضي أنه لم يكن مولودا يوم بدر أو كان صغيرا جدا أخرج أبو داؤد في السنن من طريق ثابت بن الحجاج عن أبي موسى عبدالله الهمداني عن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فتتح رسول الله صلى الله تعالى عليه وسلم مكة جعل أهل مكة يأتونه بصبيانهم فيمسح على رؤسهم فأتى بي إليه عليه الصلاة والسلام وأنا مخلق فلم يمسني من أجل الخلوق إلا أن إبن عبدالب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با موسى مجهول وأيضا ذكر الزبير وغيره من أهل العلم بالسير أن أم كلثوم بنت عقبة لما خرجت مهاجرة إلى النبي صلى الله تعالى عليه وسلم في الهدنة سنة سبع خرج أخواها الوليد وعمارة ليرداها وهو ظاهر في أنه لم يكن صبيا يوم الفتح إذ من يكون كذلك كيف يكون ممن خرج ليرد أخته قبل الفتح وبعض الأخبار تقتضي أنه كان رجلا يوم بدر فقد ذكر الحافظ إبن حجر في كتابه الإصابة إنه قدم في فداء إبن عم أبيه الحرث بن أبي وجرة بن أبي عمرو بن أمية وكان أسر يوم بدر فأفتداه بأربعة الآف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اه أهل المغازي ولم يتعقبه بشيء وسوق كلامه ظاهر في إرتضائه ووجه إقتضائه ذلك أن ما تعاطاه من أفعال الرجال دون الصبيان وهذا الذي ذكرناه عن إبن حجر يخالف ما ذكره عنه الخفاجي عليه الرحمة مما مر آنفا ولا ينبغي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صغيرا ذلك اليوم صغرا يمكن معه عادة الحضور فحضر وجرى لأن وصفه بالفسق بمعنى الكفر والوعيد عليه بما سمعت في الآيات مع كونه دون البلوغ مما لا يكاد يذهب إليه إلا من يلتزم إن التكليف بالإيمان إذ ذاك كان مشروطا بالتمييز ولا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هذه القصة بعد إسلامه وقد أطلق عليه فاسق وهو مسل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أيها الذين آمنوا إن جاءكم فاسق بنبأ فتبي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قال إبن عبدال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لاف بين أهل العلم بتأويل القرآن إنها نزلت فيه حيث أنه صلى الله عليه وسلم بعثه مصدقا إلى بني المصطلق فعاد وأخبر أنهم أرتدوا ومنعوا الصدقة ولم يكن الأمر كذلك لأن الفسق ههنا بمعنى الكفر وهناك ليس كذلك ثم أعلم أن القول بأنها نزلت في علي كرم الله تعالى وجهه والوليد لكلام جرى يوم بدر يقتضي أنها مدنية والمختار عند بعضهم خلاف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أظلم ممن ذكر بآيات ربه ثم أعرض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إجمالي لمن قابل آيات الله تعالى بالإعراض بعد بيان حال من قابلها بالسجود والتسبيح والتحميد و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إستبعاد الإعراض عنها عقلا مع غاية وضوحها وإرشادها إلى سعادة الدارين كما في قول جعفر بن علية الحارث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كشف الغماء إلا إبن حرة يرى غمرات الموت ثم يزورها والمراد أن ذلك أظلم من كل ظ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من 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كل أتصف بالإجرام وكسب الأمور المذمومة وإن لم يكن بهذه المن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تقمون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يف ممن هو أظلم من كل ظالم وأشد جرما من كل جارم ففي الجملة إثبات الإنتقام منه بطريق برهاني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وز أن يراد بالمجرم المعرض المذكور وقد أقيم المظهر مقام المضمر الراجع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عتبار معناها وكان الأصل أنا منهم منتقمون ليؤذن بأن علة الإنتقام إرتكاب هذا المعرض مثل هذا الجرم 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 البغوي المجرمين هنا بالمشركين وقال الطيبي عليه الرحمة بعد حكا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إرتياب أن الكلام في ذم المعرضين وهذا الأسلوب أذم لآنه يقرر أن الكافر إذا وصف بالظلم والإجرام حمل على نهاية كفره وغاية تمرد ولأن هذه الآية كالخاتمة لأحوال المكذبين القائل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يقولون إفتر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خلص إلى قصة الكليم مسلاة لقلب الحبيب عليهما الصلاة والسلام إلى آخر ما ذكره فليراج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قد آتينا موسى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نس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كن في م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ك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ميم من لق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قائك ذلك الجنس على أن لقاء مصدر مضاف إلى المفعول وفاعله محذوف وهو ضمير النبي صلى الله تعالى عليه وسلم والضمير المذكور للكتاب المراد به الجنس وإيتاء ذلك الجنس بإعتبار إيتاء التوراة ولقاؤه بإعتبار لقاء القرآن وهذا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ك لتلقي القرآن من لدن حكيم ع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خرج له يوم القيامة كتابا يلقاه منش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عهد أي الكتاب المعهود وهو التوراة ولما لم يصح عود الضمير إليه ظاهرا لأنه عليه الصلاة والسلام لم يلق عين ذلك الكتاب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على تقدير مضاف أي لقاء مثله أو على الإستخدام أو إن الضمير راجع إلى القرآن المفهوم منه ولا يخفى ما في كل من البعد والمعنى أنا آتينا موسى مثل ما آتيناك من الكتاب ولقيناه من الوحي مثل ما لقيناك من الوحي فلا تكن في شك من إنك لقيت مثله ونظيره وخلاضة ما تؤذن به الفاء التفريعية أن معرفتك بأن موسى عليه السلام أوتى التوراة ينبغي أن تكون سببا لإزالة الريب عنك في أمر كتابك ونهيه علي الصلاة والسلام عن أن يكون في شك المقصود منه نهي أمته صلى الله تعالى عليه وسلم والتعريض بمن أتصف ب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صدر مضاف إلى الفاعل والمفعول محذوف هو ضميره عليه الصلاة والسلام أي من لقائه إياك ووصوله إليك وفي التعبير باللقاء دون الإيتاء من تعظيم شأنه صلى الله تعالى عليه وسلم ما لا يخفى على المتدبر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عبير به على الوجه السابق مؤذن بالتعظيم أيضا لكن من حيثية أخرى فت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تاب التورا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إليه من غير تقدير مضاف ولا إرتكاب إستخدام ولقاء مصدر مضاف إلى مفعوله وفاعله موسى أي من لقاء موسى الكتاب أو مضاف إلى فاعله ومفعوله موسى أي من لقاء الكتاب موسى ووصوله إليه فالفاء مثله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الجمال بمئزر فأعلم وإن رديت بردا دخلت عل ىالجملة المعترضة بدل الواو إهتماما بشأنها وعن الحسن أ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 على ما تضمنه الكلام من الشدة والمحنة التي لقى موسى عليه السلا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آتينا موسى هذا العبء الذي أنت بسبيله فلا تمتر أنك تلقي ما لقى هو من الشدة والمحنة بالناس والجملة إعتراضية ولا يخفى بعده وأبعد منه بمراحل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مير لملك الموت الذي تقدم ذكره والجملة إعتراضية أيضا بل ينبغي أن يجل كلام الله تعالى عن مثل هذا التخريج وأخرج الطبراني وإبن مردويه والضياء في المختارة بسند صحيح عن إبن عباس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أي من لقاء موسى وأخرج إبن المنذر وغيره عن مجاهد نحوه وأخرج إبن أبي حات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أبي العالية أنه قال كذلك فقي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قى عليه الصلاة والسلام موس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ألا ترى إ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سأل من أرسلنا من قبلك من 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راد بذلك لقاءه صلى الله تعالى عليه وسلم إياه ليلة الإسراء كما ذكر في الصحيحين وغيرهما وروى نحو ذلك عن قتادة وجماعة من السلف وقاله المبردحين أمتحن الزجاج بهذه الآية وكأن المراد من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كن في مرية من لقائه على هذا وعده تعالى نبيه عليه الصلاة والسلام بلقاء موسى وتكون الآية نازلة قبل الإسراء والجملة إعتراضية بالفاء بدل الواو كما سمعت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ها مفرعة على ما قبلها غير ظاهر وبهذا إعترض بعضهم على هذا التفسير وبالفرار إلى الإعراض سلامة من الإعتراض وكأني بك ترجحه على التفسير الأول من بعض الجهات والله تعالى المو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كتاب الذي آتيناه موسى وقال قتادة أي وجعلنا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اديا من الضلالة لبني إسرائيل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صوا بالذكر لما أنهم أكثر المنتفعين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لم يتعبد بما في كتابه عليه الصلاة والسلام ولد إسماعيل صلى الله تعالى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علنا منهم أئملآ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ؤساء في الخير سوى الأنبياء عليهم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أنبياء الذين كانوا في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يتهم بما في تضاعيف الكتاب من الحكم والأحكام إلى طريق الحق أو يهدونهم إلى ما فيه من دين الله تعالى وشرائع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م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ياهم بأن يهدوا على أن الأمر واحد الأوامر وهذا على القول بأنهم أنبياء ظاهر وأما على القول بأنهم ليسوا بأنبياء فيجوز أن يكون أمره تعالى إياهم بذلك على حد أمر علماء هذه الأم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تكن منكم أمة يدعون إلى الخير ويأمرون ب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أمر واحد الأمور والمراد يهدون بتوفيق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ترك الدنيا وجوز غيره أن يكون المراد لما صبروا على مشاق الطاعة ومقاساة الشدائد في نصرة الدي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تمل أن تكون هي التي فيها معنى الجزاء نحو لما أكرمتني أكرمتك أي لما صبروا جعلنا أئمة ويحتمل أن تكون هي التي بمعنى الحين الخالية عن معنى الجزاء والظاهر أنها حينئذ ظرف لجعلنا أي جعلناهم أئمة حين صبروا وجوز أبو البقاء كونها ظرفا ليه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الله وطلحة والأعمش وحمزة والكسائي ورو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لام وتخفيف الميم على أن اللام للتعليل وما مصدرية أي لصبرهم وهو متعلق بجعلنا أو بيهدون وقرأ عبدالل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باء السببية وما المصدرية أي بسبب صب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في تضاعيف الكتا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ها ما يعم الآيات التكوينية والجار متعل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قنون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انوا يوقنون بها لإمعانهم فيها النظر لا بغيرها من الأمور الباطلة وهو تعريض بكفرة أهل مكة والجملة معطو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كون داخلة في ح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تون معطو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تكون في موضع ال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بر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راد كذلك لنجعلن الكتاب الذي آتينا أو لنجعلنك هدى لأمتك والنجعلن منهم أئمة يهدون مثل تلك الهد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بك هو ي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يق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بين الأنبياء عليهم السلام وأمم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المؤمنين و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يز سبحانه بين المحق والمب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كانوا فيه يختلفون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أمور الد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لم يهد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مزة للإنكار والواو للعطف على منوي يقتضيه المقام ويناسب المعطوف معنى على ما أختاره غير واحد وفعل الهداية إما من قبيل فلان يعطي في أن المراد إيقاع نفس الفعل بلا ملاحظة المفعول وأما بمعنى التبيين والمفعول محذوف والفاعل ضمير عائد إلى ما في الذهن ويفسر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 أهلكنا من قبلهم من الق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 في محل نصب بأهلكنا أي أغفلوا ولم يفعل الهداية لهم أو ولم يبين لهم مآل أمرهم أو طريق الحق كثرة من أهلكنا أو كثرة إهلاك من أهلكنا من القرون الماضية مثل عاد وثمود وقوم لوط ولا 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ا لصدارتها كما نص على ذلك الزجاج حاكيا له عن البصريين 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 في موضع رفع بيهد كأنك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هد لهم القرون الهالكة فيتعظوا ولا أن يكون محذوفا لأن الفاعل لا يحذف إلا في مواضع مخصوصة ليس هذا منها ولا مضمرا عائدا إلى ما بعد لأنه يلزم عود الضمير إلى متأخر لفظا ورتبة في غير محل جوازه ولا الجملة نفسها لأنها لا تقع فاعلا على الصحيح إلا إذا قصد لفظها نحو تعصم لا إله إلا الله الدماء والأموال وجوز أن يكون الفاعل ضميره تعالى شأنه لسبق ذكره سبحانه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أيد بقراءة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د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ن العظمة 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عل بكم عن المفعول وهو مضمون الجملة لتضمنه معنى العلم فلا تغف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مشون في مساكنهم أي يمرون في متاجرهم على ديارهم وبلادهم ويشاهدون آثار هلاكهم والجملة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هلكناهم حال غفلت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أنفة بيان لوجه هدا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السمي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ش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على أنه تفعيل من المشي للت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ذكر من أهلاكنا للأمم الخالية العاتية أو في 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ة في أنفسها كثيرة في عد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يسمعون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ه الآيات سماع تدبر وإتعا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ام فيه كالكل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 ي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موا ولم يش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ا نسوق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وق السحاب الحامل ل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وق نفس الماء بالسيو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جرائه في الأنهار ومن الع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أرض الجر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تي جرز نباتها أي قطع إما لعدم الماء وإما لأنه رعى وأزيل كما في الكش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جمع البيان الأرض الجرز اليابسة التي ليس فيها نبات لإنقطاع الأمطار عنها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ف جراز أي قطاع لا يبقى شيئا إلا قطعه وناقة جراز إذا كانت تأكل كل شيء فلا تبقي شيئا إلا قطعته بفيها ورجل جروز أي أكول قال الراجز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ب جروز وإذا جاع بك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الجرز منقطع النبات من أصله وأرض مجروزة أكل ما عليها وفي مثل لا ترضي شائنة إلا بجروزة أي بالإستئصال والجارز الشديد من السعال تصور منه معنى الجرز وهو القطع بالسيف مما قاله أن الجرز يطلق على ما أنقطع نباته لكونه لي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شأنه الإنبات كالسباخ وهو غير مناسب هنا ل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نخرج به زر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اهر أن المراد الأرض المتصفة بهذه الصفة أي أرض كانت وأخرج إبن أبي حاتم عن الحسن أنها قرى بين اليمن و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هو وإبن جرير وإبن المنذر وإبن أبي شيبة عن إبن عباس أنها أرض باليمن وإلى عدم التعيين ذهب مجاهد أخرج عنه جماع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رض الجرز هي التي لا تنبت وهي أبين ونحوها من الأرض 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ر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كون الراء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اء والكلام على ظاهره عند السلف الصالح وقالت الأشاع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فنخرج عنده والزرع في الأصل مصدر وعبر به عن المزروع والمراد به ما يخرج بالمطر مطلقا فيشمل الشجر وغيره ولذا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أكل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ذلك الز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ع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تبن والقصيل والورق وبعض الحبوب المخصوصة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بقول والحبوب التي يقتاتها الإنسان وفي البحر يجوز أن يراد بالزرع النبات المعروف وخص بالذكر تشريفا له ولأنه اعظم ما يقصد من النبات ويجوز أن يراد به النبات مطلقا وقدم الأنعام لأن إنتفاعها مقصور على ذلك والإنسان قد يتغذى بغيره ولأن أكلها منه مقدم لأنها تأكله قبل أن يثمر ويخرج سنبله وقيل ليترقى من الأدنى إلى الأشرف وهم بنو آ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حيوة وأبو بكر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ي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يبصرون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لا يبصرون فلا يبصرون ذلك ليستدلوا به على كمال قدرته تعالى وفضله عزوجل وجعات الفاصلة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ا قبله مرئي وفي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ما قبله مسمو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قيا إلى الأعلى في الإتعاظ مبالغة في التذكير ورفع الع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اء الفو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جه التكذيب والإسته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هذا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فصل للخصومة بينكم وبيننا وكأن هذا متعلق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ربك هو يفصل بينهم يوم القيامة فيما كانوا فيه يختل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نصر علينا أخرج إبن جرير وإبن أبي حاتم عن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صحابة رضي الله تعالى عنهم إن لنا يوما يوشك أن نستريح فيه وننتقم فيه فقال الم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هذا الفتح إلخ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ون متى هذا الفتح إن كنتم صادقين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أن الله تعالى هو يفصل بين المحقين والمبطل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ن الله تعالى ينصركم علي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كيتا لهم وتحقيقا ل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فتح لا ينفع الذين كفروا إيمانهم ولا هم ينظرون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خرج الفريابي وإبن أبي شيبة وإبن جرير وإبن المنذر وإبن أبي حاتم عن مجاه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فتح يوم القيامة وهو كما في البحر منصوب بلا ينفع والمراد بالذين كفروا إما أولئك القائلون المستهزئون فالإظهار في مقام الإضمار لتسجيل كفرهم وبيان علة الحكم وإما ما يعمهم وغيرهم وحينئذ يعلم حكم أولئك المستهزئين بطريق برهاني والمراد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هم ي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مرار النفي والظاهر أن الجملة 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ن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القيد معتبر فيها وظاهر سؤالهم ب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هذا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تضي الجواب بتعيين اليوم المسؤل عنه إلا أنه لما كان غرضهم في السؤال عن وقت الفتح إستعجالا منهم على وجه التكذيب والإستهزاء أجيبوا على حسب ما عرف من غرضهم فكأنه قي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ستعجلوا به ولا تستهزؤا فكأني بكم وقد حصلتم في ذلك اليوم وآمنتم فلم ينفعكم الإيمان وأستنظرتم في إدراك العذاب فلم تنظروا وهذا قريب من الأسلوب الحكي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و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وم القيامة ظاهر على القول بأن المراد بالفتح الفصل للخصومة فقد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ربك هو يفصل بينهم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كاد يتسنى على القول بأن المراد به النصر على أولئك القائلين إذا كانوا عانين به النصر والغلبة عليهم في الدنيا كما هو ظاهر مما سمعت عن مجاهد وعلي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يوم الفتح يوم بدر وأخرج ذلك الحاكم وصححه والبيهقي في الدلائل عن إبن عباس رضي الله تعالى عنهم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فتح مكة وحكى ذلك عن الحسن ومجاهد وأستشكل كلا القولين ب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وم الفتح لا ينفع الذين كفروا إ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 في عدم قبول الإيمان من الكافر يومئذ مع أنه آمن ناس يوم بدر فقبل منهم وكذا يوم فتح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يب بأن الموصول على كل منهما عبارة عن المقتولين في ذلك اليوم على الكفر فمعنى لا ينفعهم إيمانهم إنهم لا إيمان لهم حتى ينفعهم فهو على حد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لا حب لا يهتدي بمن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ء أريد بهم قوم مخصوصون أستهزؤا أم لا وسواء عطف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هم ي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مقيد أو على المجموع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ذلك خلاف الظاهر وأيضا كون يوم الفتح يوم بدر بعيد عن كون السورة مكية وكذا كونه يوم فتح مكة ويبعد هذا أيضا قلة المقتولين في ذلك اليوم جدا تد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عرض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بال بتكذيبهم وإستهزائهم وعن إبن عباس أن ذلك منسوخ بآية السيف ولا يخفى أنه يحتمل أن المراد الإعراض عن مناظرتهم لعدم نفعها أو تخصيصه بوقت معين فلا يتعين النسخ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ن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صرة عليهم وهلا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منتظرون </w:t>
            </w:r>
            <w:r>
              <w:rPr>
                <w:rFonts w:cs="Arial" w:ascii="Arial" w:hAnsi="Arial"/>
                <w:color w:val="000000"/>
                <w:sz w:val="28"/>
                <w:szCs w:val="28"/>
              </w:rPr>
              <w:t>0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غلبة عليك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ربصوا إنا معكم متربص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ظهر أن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منتظرون هلاكهم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ينظرون إلا أن يأتيهم الله في ظلل من الغ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يقرب من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ظر عذابنا لهم إنهم منتظرون أي هذا حكمهم وإن كانوا لا يشعرون فإن إستعجالهم المذكور وعكوفهم على ما هم عليه من الكفر والمعاصي في حكم إنتظارهم العذاب المترتب عليه لا محالة وقرأ 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ت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ظاء أسم مفعول على معنى أنهم أحقاء أن ينتظر هلاكهم أو أن الملائكة عليهم السلام ينتظرونه والمراد أنهم هالكون لا محالة هذ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باب الإش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لكم من دونه من ولي ولا شف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ه لا ينبغي الإلتفات إلى الأسباب والإعتماد عليها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بر الأمر من السماء إلى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 تدبير العباد عند تدبيره عزوجل لا أثر له فطوبى لمن رزق الرضا بتدبير الله تعالى وأستغنى به عن تدب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أحسن كل شيء 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رشاد إلى أنه لا ينبغي لأحد أن يستقبح شيئا من المخلوقات وقد حكى أن نوحا عليه السلام بصق على كلب أجرب فأنطق الله تعالى الكلب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نوح أعبتني أم عبت خالقي فناح عليه السلام لذلك زمانا طويلا فالأشياء كلها حسنة كل في بابه والتفاوت إضافي و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بدأ خلق الإنسان من 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آخر الآية بعد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ي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إشارة إلى التنقل في أطوار الحسن والعروج في معارجه فكم بين الطين والإنسان السميع البصير العالم فإن الإنسان مشكاة أنوار الذات والصفات والطين بالنسبة إليه كلا شيء </w:t>
            </w:r>
            <w:r>
              <w:rPr>
                <w:rFonts w:cs="Arial" w:ascii="Arial" w:hAnsi="Arial"/>
                <w:color w:val="000000"/>
                <w:sz w:val="28"/>
                <w:szCs w:val="28"/>
                <w:rtl w:val="true"/>
              </w:rPr>
              <w:t xml:space="preserve">( </w:t>
            </w:r>
            <w:r>
              <w:rPr>
                <w:rFonts w:ascii="Arial" w:hAnsi="Arial" w:cs="Arial"/>
                <w:color w:val="000000"/>
                <w:sz w:val="28"/>
                <w:sz w:val="28"/>
                <w:szCs w:val="28"/>
                <w:rtl w:val="true"/>
              </w:rPr>
              <w:t>إنما يؤمن بآياتنا الذين إذا ذكروا بها خروا سجدا وسبحوا بحمد رب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م لا يستكب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حال كاملي الإيمان وعلو شأن السجود والتسبيح والتحميد والتواضع لعظمت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جافى جنوبهم عن المضاجع يدعون ربهم خوفا وط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سهرهم في مناجاة محبوبهم وملاحظة جلاله وجماله وفي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ما رزق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معارف وأنواع الفيوض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تكميلهم للغير بعد كمالهم في أنفسهم وذكر القوم أن العذاب الأدنى الحرص على الدنيا والعذاب الأكبر العذاب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لتعب في طلب الدنيا والثاني شتات الس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حرمان المعرفة والثاني الإحتجاب عن مشاهدة المعرو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لهوان والثاني الخذ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 منهم أئمة يهدون بأمرنا لما صبروا وكانوا بآياتنا 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ما ينبغي أن يكون المرشد عليه من الأوصاف وهو الصبر على مشاق العبادات وأنواع البليات وحبس النفس عن ملاذ الشهوات والإيقان بالآيات فمن يدعى الإرشاد وهو غير متصف بما ذكر فهو ضال مضل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رض عنهم وأنتظر أنهم منت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إشارة إلى أنه ينبغي الإعراض عن المنكرين المستهزئين بالعارفين والسالكين إذا لم ينجع فيهم الإرشاد والنصيحة وإلى أنهم هالكون لا محالة فإن الإنكار الذي لا يعذر صاحبه سم قاتل وسهم هدفه المقاتل نوعذ بالله تعالى من الحور بعد الكور بحرمة حبيبه الأكرم صلى الله تعالى عليه وعلى آله وصحب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أحزاب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خرج البيهقي في الدلائل وغيره عن إبن عباس رضي الله تعالى عنهما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سورة الأحزاب بالمدينة وأخرج إبن مردويه عن إبن الزبير مثله وهي ثلاث وسبعون آية قال الطبرسي بالإجماع وقال الداني هذا متفق عليه وأخرج عبدالرزاق في المصنف والطيالسي وسعيد بن منصور وعبدالله بن أحمد في زوائد المسند والنسائي والحاكم وصححه والضياء في المختارة وآخرون عن زر بن حبيش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ي أبي بن كعب رضي الله تعالى عنه كائن تقرأ سورة الأحزاب أو كائن تعده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ا وسبعين 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ط لقد رأيتها وإنها لتعادل سورة البقرة ولقد قرأنا فيها الشيخ والشيخة إذا زنيا فأرجموهما البتة نكالا من الله والله عزيز حكيم فرفع فيما رفع وأراد رضي الله تعالى عنه بذلك النسخ وأما كون الزيادة كانت في صحيفة عند عائشة فأكلها الداجن فمن وضع الملاحدة وكذبهم في أن ذلك ضاع بأكل الداجن من غير نسخ كذا في الكش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بو عبيد في الفضائل وإبن الأنباري وإبن مردويه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سورة الأحزاب تقرأ في زمان النبي صلى الله تعالى عليه وسلم مائتي آية فلما كتب عثمان رضي الله تعالى عنه المصاحف لم يقدر منها إلا على ما هو الآن وهو ظاهر في الضياع من القرآن ومقتضى ما سمعت أنه موضوع والحق أن كل خبر ظاهره ضياع شيء من القرآن أما موضوع أو مؤول ووجه إتصالها بما قبلها على ما قال الجلال السيوطي تشابه مطلع هذه ومقطع تلك فإن تلك ختمت بأمر النبي صلى الله عليه وسلم بالإعراض عن الكافرين وإنتظار عذابهم وهذه بدئت بأمره عليه الصلاة والسلام بالتقوى وعدم طاعة الكافرين والمنافقين وإتباع ما أوحى إليه والتوكل عليه عزوجل حيث قال سبحانه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ياأيها النبي أتق الله </w:t>
            </w:r>
            <w:r>
              <w:rPr>
                <w:rFonts w:cs="Arial" w:ascii="Arial" w:hAnsi="Arial"/>
                <w:color w:val="000000"/>
                <w:sz w:val="28"/>
                <w:szCs w:val="28"/>
                <w:rtl w:val="true"/>
              </w:rPr>
              <w:t xml:space="preserve">( </w:t>
            </w:r>
            <w:r>
              <w:rPr>
                <w:rFonts w:ascii="Arial" w:hAnsi="Arial" w:cs="Arial"/>
                <w:color w:val="000000"/>
                <w:sz w:val="28"/>
                <w:sz w:val="28"/>
                <w:szCs w:val="28"/>
                <w:rtl w:val="true"/>
              </w:rPr>
              <w:t>ناداه جل وعلا بوصفه عليه الصلا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سلام دون أسمه تعظيما له وتفخيما قال في الكشاف إنه تعالى جعل نداءه من بين الأنبياء عليهم السلام بالوصف كرامة له عليه الصلاة والسلام وتشريفا وربا بمحله وتنويها بفضله وأوقع أسمه في الأخبار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رسول الله وما محمد إلا 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ليم الناس بأنه رسول وتلقين لهم أن يسموه بذلك ويدعوه به فلا تفاوت بين النداء والأخبار ألا ترى إلى ما لم يقصد به التعليم والتلقين من الأخبار كيف ذكره تعالى بنحو ما ذكره في النداء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جاءكم رسول من أنفسكم وقال الرسول يارب النبي أولى بالمؤمنين من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في الكشف بأن أمر التعليم والتلقين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 أ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حمد إلا 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على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آمنوا بما نزل على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قض ما بناه نعم النداء يناسب التعظيم وربما يكون نداء سائر الأنبياء عليهم السلام في كتبهم أيضا على نحو منه وحكى في القرآن بأسمائهم دفعا للإلباس والأشبه أنه لما قل ذكره صلى الله تعالى عليه وسلم بأسمه دل على أنه أعظم شأنا صلوات الله تعالى وسلامه عليه وعليهم أجمعين وفيه 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تار الطيبي طيب الله تعالى ثراه أن النداء المذكور هنا للإحتراس وجبر ما يوهمه الأمر والنهي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فا الله عنك لم أذنت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سياق ما بعد أن المعنى بالأمر بالتقوى هو النبي صلى الله تعالى عليه وسلم لا أمته كما قيل في نظائره والمقصود الدوام والثبات علي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زدياد منها فإن لها بابا وأسعار وعرضا عريضا لا ينال مد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طع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جاهرين بالكفر والمنافقين المضمرين لذلك فيما يريدون من الباطل أخرج إبن جرير عن الضحاك عن إبن عباس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هل مكة منهم الوليد إبن المغيرة وشيبة بن ربيعة دعوا النبي صلى الله تعالى عليه وسلم أن يرجع عن قوله على أن يعطوه شطر أموالهم وخوفه المنافقون واليهود بالمدينة إن لم يرجع قتلوه فنزلت وذكر الثعلبي والواحدي بغير إسناد أن أبا سفيان إبن حرب وعكرمة بن أبي جهل وأبا الأعور السلمي قدموا عليه عليه الصلاة والسلام في زمان الموادعة التي كانت بينه صلى الله تعالى عليه وسلم وبينهم وقام معهم عبدالله بن أبي ومعتب بن قشير والجد بن قيس فقالوا لرسول الله صلى الله تعالى عليه وسلم أرفض ذكر آلهتنا و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تشفع وتنفع وندعك وربك فشق ذلك على النبي صلى الله تعالى عليه وسلم والمؤمنين وهموا بقتلهم فنزلت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ناس من ثقيف قدموا على رسول الله صلى الله عليه وسلم فطلبوا منه عليه الصلاة والسلام أن يمتعهم باللات والعزى سن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لم قريش منزلتنا منك ولا يبعد أن يكون المراد بالنهي الثبات على عدم الإطاعة وذكره بعد الأمر بالتقوى المراد منه الثبات عليها على ما قيل من قبيل التخصيص بعد التعميم لإقتضاء المقام الإهتمام ب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يل التأكي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كل من التقوى والإطاعة مغاير للآخر على ما روى الواحدي والثعلبي والمعنى أتق الله تعالى في نقض العهد ونبذ الموادعة ولا تطع الكافرين من أهل مكة والمنافقين من أهل المدينة فيما طلبوا منك من رفض ذكر آلهتهم و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تشفع وتنفع وكأنه إنما قدم الأمر بتقوى الله تعالى في نقض العهد لما أن المؤمنين قد هموا بما يقتضيه بخلاف الإطاعة المنهي عنها فإنها مما لم يهم بما يقتضيها أحد أصلا فكان الإهتمام بالأمر أتم من الإهتمام بذلك 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كان عليما حكيما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مبالغا في العلم والحكمة فيعلم الأشياء من المصالح والمفاسد فلا يأمرك إلا بما ف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صلحة ولا ينهاك إلا عما فيه مفسدة ولا يحكم إلا بما تقتضيه الحكمة البالغة فالجملة تعليل للأمر والنهي مؤكد لوجوب الإمتثال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ن الله كان عليما بمن يتقي فيجازيه بما يليق به حكيما في هدى من شاء وإضلال من شاء فالجملة تسلية له صلى الله تعالى عليه وسلم وليس بشيء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تبع ما يوحى إليك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ا تقدم من قبيل عطف العام عل ىالخاص أي أتبع في كل ما نأتي وتذر من أمور الدين ما يوحى إليك من الآيات التي من جملتها هذه الآية الآمرة بتقوى الله تعالى الناهية عن إطاعة الكفرة والمنافقين والتعرض لعنوان الربوبية لتأكيد وجوب الإمتثال ب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كان بما تعملون خبيرا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طاب للرسول صلى الله تعالى عليه وسلم والجمع للتعظيم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جاء بالجمع لأنه عني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تبع ما ي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أتبع أنت ؤأصحاب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غائبين من الكفرة المنافقين وبطريق الإلتفات ولا يخفى بعده نعم يجوز أن يكون للكل على ضرب من التغليب وأياما كان فالجملة تعليل للأمر وتأكيد لموجبه فكأنه قيل على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يعلم بما تعمل فيرشدك إلى ما فيه الصلاح فلا بد من إتباع الوحي والعمل بمقتضاه حتما وعلى الثاني أن الله تعالى خبير بما يعمل الكفرة والمنافقون من الكيد والمكر فيأمرك سبحانه بما يدفعه فلا بد من إتباع ما يوحيه جل وعلا إليك وعلى الثالث أن الله تعالى خبير بما تعمل ويعمل الكفرة والمنافقون فيرشدك إلى ما فيه صلاح حالك ويطلعك على كيدهم ومكرهم ويأمرك جل شأنه بما يدفع ذلك ويرده فلا بد من إتباع وحيه تعالى والعمل بموجبه وقرأ أبو عم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على أن الضمير للكفرة و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كونه عاما ف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وكل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وض جميع أمورك إلي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ى بالله وكيلا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افظا موكولا إليه كل الأمور والإظهار في مقام الإضمار للتعظيم ولتستقل الجملة إستقلال المث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جعل الله لرجل من قلبين في جو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أحمد والترمذي وحسنه وإبن جرير وإبن المندر وإبن أبي حاتم والحاكم وصححه وإبن مردويه والضياء في المختارة عن إبن عباس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م النبي صلى الله تعالى عليه وسلم يوما يصلي فخطر خطرة فقال المنافقون الذين يصلون معه ألا ترى أن له قلبين قلبا معكم وقلبا معهم فنزلت وفي رواية عنه رضي الله تعالى عنه صلى رسول الله تعالى عليه وسلم صلاة فسها فيها فخطرت منه كلمة فسمعها المنافقون فأكثرو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ه قلبين ألم تسمعوا إلى قوله وكلامه في الصلاة إن له قلبا معكم وقلبا مع أصحابه فنزلت وقال مقاتل في تفسيره وإسماعيل بن أبي زياد الشامي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أبي معمر الفهري كان أهل مكة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قلبان من قوة حفظه وكانت العرب تزعم أن كل لبيب أريب له قلبان حقيقة وأبو معمر هذا أشتهر بين أهل مكة بذي القلبين وهو على ما في الإصابة جميل بن أسيد مصغر الأس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ن أسد مكبرا وسماه إبن دريد عبدالله بن وهب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ا القلبين هو جميل بن معمر بن حبيب بن وهب بن حذافة إبن جمح الجمحي وهو المعنى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يف ثوائي البيت وقد تقدم في تفسيره سورة لقمان والمعول على ما في الإصابة وحكى أنه كان يقول </w:t>
            </w:r>
            <w:r>
              <w:rPr>
                <w:rFonts w:cs="Arial" w:ascii="Arial" w:hAnsi="Arial"/>
                <w:color w:val="000000"/>
                <w:sz w:val="28"/>
                <w:szCs w:val="28"/>
                <w:rtl w:val="true"/>
              </w:rPr>
              <w:t xml:space="preserve">: </w:t>
            </w:r>
            <w:r>
              <w:rPr>
                <w:rFonts w:ascii="Arial" w:hAnsi="Arial" w:cs="Arial"/>
                <w:color w:val="000000"/>
                <w:sz w:val="28"/>
                <w:sz w:val="28"/>
                <w:szCs w:val="28"/>
                <w:rtl w:val="true"/>
              </w:rPr>
              <w:t>إن لي قلبين أفهم بأحد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كثر مما يفهم محمد صلى الله تعالى عليه وسلم فروى أنه إنهزم يوم بدر فمر بأبي سفيان وهو معلق إحدى نعليه بيده والأخرى في رجله فقال له أبو سف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عل الناس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ما بين مقتول وهارب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ال إحدى نعليك في رجلاك والأخرى في يد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ظننت إلا أنهما في رجلي فأكذب الله تعالى قوله و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حسن أنه كان جماعة يقول الواحد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 تأمرني ونفس تنهاني فنزلت والجعل بمعنى الخلق ومن سيف خطيب والمراد ما خلق سبحانه لأحد أو لذي قلب من الحيوان مطلقا قلبين فخصوص الرجل ليس بمقصود وتخصيصه بالذكر لكمال لزوم الحياة فيه فإذا لم يكن ذلك له فكيف بغيره من الإناث وأما الصبيان فمآلهم إلى الرجولية 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جو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أكيد والتصوير كالقلوب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تعمى القلوب التي في الصدور وذكر في بيان عدم جعله تعالى قلبين في جوف بناء على ما هو الظاهر من أن المراد بالقلب المضغة الصنوبرية أن النفس الناطقة وكذا الحيوانية لا بد لها من متعلق ومتعلقها هو الروح وهو جسم لطيف بخاري يتكون من ألطف أجزاء الأغذية لأن شد الأعصاب يبطل قوى الحس والحركة عما وراء موضع الشد مما لا يلي جهة الدماغ والشد لا يمنع إلا نفوذ الأجسام والتجارب الطبية أيضا شاهدة بذلك وحيث أن النفس واحدة فلا بد من عضو واحد يكون تعلقها به أو لإثم بسائر الأعضاء بواسط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 غير واحد أن أول عضو يخلق هو القلب فإنه المجمع للروح فيجب أن يكون التعلق أولا به ثم بواسطته بالدماغ والكبد وبسائر الأعضاء فمنبع القوى بأسرها منه وذلك يمنع التعدد إذ لو تعدد بأن كان هناك قلبان لزم أن يكون كل منهما أصلا للقوى وغير اصل لها أو توارد علتين على معلول واحد ولا يخفى على من له قلب أن هذا مع إبتنائه على مقدمات لا تكاد تثبت عند أكثر الإسلاميين من السلف الصالح والخلف المتأخرين ولو بشق الأنفس أمر إقناعي لا برهان قطعي على أن للفلسفي أيضا له فيه مقالا وقد يفسر القلب بالنفس بناء على أن سب النزول ما روى عن الحسن إطلاقا للمتعلق على المتعلق وقد بينوا وحدة النفس وأنه لا يجوز أن تتعلق نفسان فأكثر ببدن بما يطول ذكره وللبحث فيه مجال فليراجع ثم إن هذا التفسير بناء على أن سبب النزول ما ذكر غير متعين بل يجوز تفسير القلب عليه بما هو الظاهر المتبادر أيضا وحيث أن القلب متعلق النفس يكون نفي جعل القلبين دالا على نفي جعل النفسين فتدب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جعل أزواجكم اللائي تظاهرون منهن أمه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طال لما كان في الجاهلية من أجزاء أحكام الأمومة على المظاهر منها والظهار لغة مصدر ظاهر وهو مفاعلة من الظهر ويستعمل في معان مختلفة راجعة إليه معنى ولفظا بحسب إختلاف الأغراض فيقال ظاهرته إذا قابلت ظهرك بظهره حقيقة وكذا إذا غايظته بإعتبار أن المغايظة تقتضي هذه المقابلة وظاهرته إذا نصرته بإعتبار أن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ى ظهره إذا نصره وظاهرت بين ثوبين إذا لبست أحدهما فوق الآخر على إعتبار جعل ما يلي به كل منهما الآخر ظهرا للثوب 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 من زوجته إذ قال لها أنت علي كظهر أمي نظير أي إذ قال لبيك وأفف إذا قال أف وكون لفظ الظهر في بعض هذه التراكيب مجازا لا يمنع الإشتقاق منه ويكون المشتق مجازا أيضا والمراد منه هنا المعنى الأخير وكان ذلك طلاق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عدى بمن مع أنه يتعدى بنفسه لتضمنه معنى التباعد ونحوه مما فيه معنى المجانبة ويتعدى بمن والظهر في ذلك مجاز على ما قيل عن البطن لأنه إنما يركب البطن فقوله </w:t>
            </w:r>
            <w:r>
              <w:rPr>
                <w:rFonts w:cs="Arial" w:ascii="Arial" w:hAnsi="Arial"/>
                <w:color w:val="000000"/>
                <w:sz w:val="28"/>
                <w:szCs w:val="28"/>
                <w:rtl w:val="true"/>
              </w:rPr>
              <w:t xml:space="preserve">: </w:t>
            </w:r>
            <w:r>
              <w:rPr>
                <w:rFonts w:ascii="Arial" w:hAnsi="Arial" w:cs="Arial"/>
                <w:color w:val="000000"/>
                <w:sz w:val="28"/>
                <w:sz w:val="28"/>
                <w:szCs w:val="28"/>
                <w:rtl w:val="true"/>
              </w:rPr>
              <w:t>كظهر أمي بمعنى كبطنها بعلاقة المجاورة ول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موده قال إبن اله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لا يظهر ما هو الصارف عن الحقيقة من النكات وقال الأزهري ما مع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صوا الظهر لأنه محل الركوب والمرأة تركب إذا غشيت فهو كناية تلويحية إنتقل من الظهر إلى المركوب ومنه إلى المغشى والمعنى أنت محرمة علي لا تركبين كما لا يركب ظهر الأ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ص الظهر لأن إتيان المرأة من ظهرها في قبلها كان حراما عندهم فإتيان أمه من ظهرها أحرم فكثر التغليظ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وا بالظهر عن البطن لأنهم يستقبحون ذكر الفرج وما يقرب منه سيما في الأم وما شبه بها وليس بذاك وهو في الشرع تشبيه الزوجة أو جزء منها شائع أو معبر به عن الكل بمالا يحل النظر إليه من المحرمة على التأييد ولو برضاع أو صهرية وزاد في النهاية قيد الإتفاق ليخرج التشبيه بما لا يحل النظر إليه بمن أختلف في تحريمها كالبنت من الزنا وتحقيق الحق في ذلك في فتح القدير وخص بأسم الظهار تغليبا للظهر لأنه كان الأصل في إستعمالهم وشرطه في المرأة كونها زوجة وفي الرجل كونه من أهل الكفارة وركنه اللفظ المشتمل على ذلك التشبيه وحكمه حرمة الوطء ودواعيه إلى وجود الكفارة وتمام الكلام فيه في كتب الفروع وسيأتي إن شاء الله تعالى بعض ذلك في مح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الون وقنبل هنا وفي المجادلة وال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همز من غير ياء وورش بياء مختلسة الكسرة والبزيء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ساكنة بدلا من الهمزة وهو بدل مسموع لا مقيس وهي لغة قريش وقرأ أهل الكوفة غير ع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ظا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تشديد الظاء وأصله كما تقدم إلا أنه أدغمت التاء الثانية في الظاء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ظ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تاء وفتح الظاء المخففة وشد الهاء المكسورة مضارع ظهر بتشديد الهاء بمعنى ظاهر كعقد بمعنى عاقد وقرأ إبن وثاب فيما نق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ظ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تاء وسكون الظاء وكسر الهاء مضارع أظهر وقرأ هارون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ظ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تاء والهاء وسكون الظاء ومضارع ظهر بتخفيف الهاء وفي مصحف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ظه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اءين ومعنى الكل واح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جعل أدعياءكم أبنا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طال لما كان في الجاهلية أيضا وصدر من الإسلام من أنه إذا تبنى الرجل ولد غيره أجريت أحكام البنوة عليه وقد تبنى رسول الله صلى الله تعالى عليه وسلم قبل البعثة زيد إبن حارثة والخطاب عامر بن ربيعة وأبو حذيفة مولاه سالما إلى غير ذلك وأخرج إبن أبي شيبة وإبن جرير وإبن المنذر عن مجاهد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نزلت في زيد بن حارثة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ع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دعى وهو الذي يدعى إبنا فهو فعيل بمعنى مفعول وقياسه أن يجمع على فعلي كجريح وجرحي لا على أفعلاء فإن الجمع عليه قياس فعيل المعتل اللام بمعنى فاعل كتقي وأتقياء فكأنه شبه به في اللفظ فحمل عليه وجمع جمعه كما قالوا في أسير وقتيل أسراء وقتل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جمع مقيس في المعتل مطلقا وفيه نظ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إلى ما يفهم من الجمل الثلاث من أنه قد يكون قلبان في جوف والظهار والإدع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ا يفهم من الأخيرت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ما يفهم من الأخ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كم بأفوا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ط من غير أن يكون له مصداق وحقيقة في الواقع ونفس الأمر فإذن هو بمعزل عن القبول أو إستتباع الأحكام كما زعمت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قول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بت المحقق في نفس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هدي السبيل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سبيل الحق فدعوا قولكم وخذوا بقول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على ما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وفتح الهاء وشد الدال وفي الكشاف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يهدي السب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دعوهم لآب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سبوهم إليهم وخصوهم بهم أخرج الشيخان والترمذي والنسائي وغيرهم عن إبن عمر رضي الله تعالى عنهما أن زيد بن حارثة مولى رسول الله صلى الله تعالى عليه وسلم ما كنا ندعوه إلا زيد بن محمد حتى نزل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عوهم لآب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فقال النبي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زيد إبن حارثة بن شراحيل وكان من أمره رضي الله تعالى عنه على ما أخرج إبن مردويه عن إبن عباس أنه كان في أخواله بني معن من بني ثعل من طي فأصيب في نهب من طي فقدم به سوق عكاظ وأنطلق حكيم بن حزام إبن خويلد إلى عكاظ يتسوق بها فأوصته عمته خديجة أن يبتاع لها غلاما ظريفا عربيا إن قدر عليه فلما قدم وجد زيدا يباع فيها فأعجبه ظرفه فأبتاعه فقدم به عليها وقا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قد أبتعت لك غلاما ظريفا عربيا فإن أعجبك فخذيه وإلا فدعيه فإنه قد أعجبني فلما رأته خديجة أعجبها فأخذته فتزوجها رسول الله صلى الله تعالى عليه وسلم وهو عندها فأعجب النبي عليه الصلاة والسلام ظرفه فأستوهبه منها فقالت أهبه لك فإن أردت عقته فالولاء لي فأبى عليها عليه الصلاة والسلام فأوهبته له إن شاء أعتق وإن شاء أمس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شب عند النبي صلى الله تعالى عليه وسلم ثم إنه خرج في إبل لأبي طالب بأرض الشام فمر بأرض قومه فعرفه عمه فقام إلي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ت ياغ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ام من أهل مك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فس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ر أنت أم مملو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مملو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حمد بن عبدالله بن عبدالمطلب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رابي أنت أم عجم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ب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ن أص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ي كلب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ني عبد و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ك إبن من أن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ن حارثة بن شراحي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ن أصبت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خوال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خوالك قال ط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سم أم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عدى فالتزم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ن حارثة ودعا أبا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حارثة هذا إبنك فأتاه حارثة فلما نظر إليه عرف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صنع مولاك إلي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ثرني على أهله وولده فركب معه أبوه وعمه وأخوه حتى قدموا مكة فلقوا رسول الله صلى الله عليه وسلم فقال له حار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حمد أنتم أهل حرم الله تعالى وجيرانه وعند بيته تفكون العاني وتطعمون الأسير إبني عندك فأمنن علينا وأحسن إلينا في فدائه فإنك إبن سيد قومه وإنا سنرفع إليك في الفداء ما أحببت فقال له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طيكم خيرا من ذلك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و قال أخيره فإن إختاركم فخذوه بغير فداء وإن إختارني فكفوا ع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اك الله تعالى خيرا فقد أحسنت فدعاه رسول الله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زيد أتعرف هؤلا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هذا أبي وعمي وأخي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م من قد عرفتهم فإن أخترتهم فأذهب معهم وإن أخترتني فأنا من تعلم قال له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ا بمختار عليك أحدا أبدا أنت معي بمكان الوالد والعم قال أبوه و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 زيد أتختار العبودي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ا بمفارق هذا الرجل فلما رأى رسول الله صلى الله تعالى عليه وسلم حرصه عل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هدوا إنه حر وإنه إبني يرثني وأرثه فطابت نفس أبيه وعمه لما رأوا من كرامته عليه عليه الصلاة والسلام فلم يزل في الجاهلية يدعى زيد بن محمد حتى نزل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عوهم لآبائهم </w:t>
            </w:r>
            <w:r>
              <w:rPr>
                <w:rFonts w:cs="Arial" w:ascii="Arial" w:hAnsi="Arial"/>
                <w:color w:val="000000"/>
                <w:sz w:val="28"/>
                <w:szCs w:val="28"/>
                <w:rtl w:val="true"/>
              </w:rPr>
              <w:t xml:space="preserve">) </w:t>
            </w:r>
            <w:r>
              <w:rPr>
                <w:rFonts w:ascii="Arial" w:hAnsi="Arial" w:cs="Arial"/>
                <w:color w:val="000000"/>
                <w:sz w:val="28"/>
                <w:sz w:val="28"/>
                <w:szCs w:val="28"/>
                <w:rtl w:val="true"/>
              </w:rPr>
              <w:t>فدعى زيد بن حارثة وفي بع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وايات أن أباه سمع أنه بمكة فأتاه هو وعمه وأخوه فكان م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قسط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لأمر والضمير لمصدر أدعوا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عدلوا هو أقرب للت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تفضيل قصد به الزيادة مطلقا من القسط بمعنى العدل والمراد به البالغ ف الصدق فأندفع ما يتوهم من أن المقام يقتضي ذكر الصدق لا العدل أي دعاؤكم إياهم لآبائهم بالغ في العدل والصدق وزائد فيه في حكم الله تعالى وقضائ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أفعل على ما هو الشائع فيه والمعنى أعدل مما قالوه ويكون جعله ذا عدل مع أنه زور لا عدل فيه أصلا على سبيل الت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لم ت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ع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ب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نسبوهم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خو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يفهم إخو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دين وموا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أولياؤكم فيه فأدعوهم بالأخوة والمولوية بتأويلهما بالأخوة والولاية في الدين وبهذا المعنى قيل لسالم بعد نزول الآية مولى حذيفة وكان قد تبناه قبل وقي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وا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نوا أعمام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قوكم ومحرروكم وكأن دعاءهم بذلك لتطييب قلبوهم ولذا لم يؤمر بدعائهم بأسمائهم فقط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يس عليكم جن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أخطأت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فعلتموه من ذلك مخطئين جاهلين قبل 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ما تعمدت قلو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كن الجناح والإثم فيما تعمدتموه بعد النهي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حل الجر عطفا على م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أخطأ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 المعطوف المجرور لا يفصل بينه وبين ما عطف عليه ولذا قال سيبويه في قولهم ما مثل عبدالله يقول ذلك ولا أخ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حذف المضاف من جهة المعطوف وأبقى المضاف إليه على إعرابه والأصل ولا مثل أخيه ليكون العطف على المرفوع وأجيب بالفرق بين ما هنا والمثال وإن لا فصل فيه لأن المعطوف هو الموصول مع صلته أعني ما تعمدت على مثله أعني ما أخطأتم أو ولكن ما تعمدتم فيه الجناح على أن ما في موضع رفع على الإبتداء وخبره جملة مقدرة ونسبة التعمد إلى القلوب على حد النسبة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إنه آثم قل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ون المراد في الأول قبل النهي وفي الثاني بعده أخرجه الفريابي وإبن أبي شيبة وإبن جرير وإبن المنذر وإبن أبي حاتم عن مجاه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 الأمرين بعد النهي والخطأ مقابل العمد والمعنى لا إثم عليكم إذا قلتم لولد غيركم يابني على سبيل الخطأ وعدم التعمد كأن سهوتم أو سبق لسانكم ولكن الإثم عليكم إذا قلتم ذلك متعمدين وأخرج إبن جرير وإبن المنذر وإبن أبي حاتم عن قتادة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دعوت رجلا لغير أبيه وأنت ترى أنه أبوه لم يكن عليك بأس ولكن ما تعمدت وقصدت دعاءه لغير أ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يس عليكم جن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العفو عن الخطأ دون العمد على طريق العموم لحديث عائشة رضي الله تعالى ع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تعالى عليه وسلم إني لست أخاف عليكم الخطأ ولكن أخاف عليكم العمد وحديث إ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قال عليه الصلاة والسلام وضع عن أمتي الخطأ والنسيان وماأكرهوا عليه ثم تناول لعمومه خطأ التبني وعمده والجملة على تقديري الخصوص والعموم واردة على سبيل الإعتراض التذييلي تأكيدا لإمتثال ما نبدوا إليه مع إدماج حكم مقصود في نفسه وجعلها بعضهم عطفا مؤولا بجملة طلبية على معنى أدعوهم لآبائهم هو أقسط لكم ولا تدعوهم لأنفسكم متعمد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تأثموا على تقدير الخصوص وجملة مستطردة على تقدير العموم وتعقب بأنه تكلف عنه مندوحة وظاهر الآية حرمة تعمد دعوة الإنسان لغير أبيه ولعل ذلك فيما إذا كانت الدعوة على الوجه الذي كان في الجاهلية وأما إذا لم تكن كذلك كما يقول الكبير للصغير على سبيل التحنن والشفقة ياإبني وكثيرا ما يقع ذلك فالظاهر عدم الح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واشي الخفاجي على تفسير البيضاوي النبوة وإن صح فيها التأويل كالأخوة لكن نهى عنها بالتشبيه بالكفرة والنهي للتنزيه إنتهى ولعله لم يرد بهذا النهي ما تدل عليه الآية المذكورة فإن ما تدل عليه نهى التحريم عن الدعوة على الوجه الذي كان في الجاهلية والأولى أن يقال في تعليل 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دا لباب التشبه بالكفرة بالكلية وهذا الذي ذكره الخفاجي من كراهة قول الشخص لولد غيره ياإبني حكاه لي من أرتضيه عن فتاوي إبن حجر الكبرى وحكم التبني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بني إن كان عبدا للقائل العتق على كل حال ولا يثبت نسبه منه إلا إذا كان مجهول النسب وكان بحيث يولد مثله لمثله ولم يقر قبله بنسب من غيره وعند الشافعي لا عبرة بالتبني فلا يفيد العتق ولا ثبوت النسب وتحقيق ذلك في موضعه ثم الظاهر أنه لا فرق إذا لم يعرف الأب بين أن يقال ياأخي وإن يقال ياكولاي في أن كلا منهما مباح مطلقا حينئذ لكن صرح بعضهم بحرمة أن يقال للفاسق يامولاي لخبر في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ن فيه تعظيمه وهو حرام ومقتضاه أن قول ياأخي إذا كان فيه تعظيم بأن كان من جليل الشأن حرام أيضا فلعل الدعاء لغير معروف الأب بما ذكر مخصوص بما إذا لم يكن فاسقا ودليل التخصيص هو دليل حرمة تعظيم الفاسق فتدبر وكذا الظاهر أنه لا فرق في أمر الدعوة بين كون المدعو ذكرا وكونه إنثى لكن لم نقف على وقوع التبني للإناث في الجاهلية والله تعالى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غف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غفر للعامد إذا 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حيما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ذا رفع سبحانه الجناح عن المخطيء ويعلم من الآية أنه لا يجوز إنتساب الشخص إلى غير أبيه وعد ذلك بعضهم من الكبائر لما أخرج الشيخان وأبو داؤد عن سعد بن أبي وقاص أ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إدعى إلى غير أبيه وهو يعلم أنه أبيه فالجنة عليه 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شيخان أيضا من إدعى إلى غير أبيه أو إنتمى إلى غير مواليه فعليه لعنة الله تعالى والملائكة والناس أجمعين لا يقبل الله تعالى منه صرفا ولا عدلا وأخرجا أيضا ليس من رجل إدعى لغير أبيه وهو يعلم إلا 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طبراني في الصغير من حديث عمرو بن شعيب عن أبيه عن جده وحديثه حس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سول الله صلى الله عليه وسلم كفر من تبرأ من نسب وأن دق أو إدعى نسبا لا يعرف إلى غير ذلك من الأخبار هذا ومناسبة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جع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لما قبله أنه شروع في ذكر شيء من الوحي الذي أمر صلى الله عليه وسلم في إتباعه كذا ق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تعالى لما أمر بالتقوى كان من حقها أن لا يكون في القلب تقوى غير الله تعالى فإن المرء ليس له قلبان يتقي بأحدهما الله تعالى وبالآخر غيره سبحانه إلا بصرف القلب عن جهة الله تعالى إلى غيره جل وعلا ولا يليق ذلك بمن يتقي الله تعالى حق تقاته وعن أبي مسلم أنه متص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طع الكافرين و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جيء به للرد عليهم والمعنى ليس لأحد قلبان يؤمن بأحدهما ويكفر بالآخر وإنما هو قلب واحد فإما أن يؤمن وإما أن يكفر وقيل </w:t>
            </w:r>
            <w:r>
              <w:rPr>
                <w:rFonts w:cs="Arial" w:ascii="Arial" w:hAnsi="Arial"/>
                <w:color w:val="000000"/>
                <w:sz w:val="28"/>
                <w:szCs w:val="28"/>
                <w:rtl w:val="true"/>
              </w:rPr>
              <w:t xml:space="preserve">: </w:t>
            </w:r>
            <w:r>
              <w:rPr>
                <w:rFonts w:ascii="Arial" w:hAnsi="Arial" w:cs="Arial"/>
                <w:color w:val="000000"/>
                <w:sz w:val="28"/>
                <w:sz w:val="28"/>
                <w:szCs w:val="28"/>
                <w:rtl w:val="true"/>
              </w:rPr>
              <w:t>هو متصلبلا تطع وأتبعوالمعنى أنه لا يمكن الجمع بين إتباعين متضادين إتباع الوحي والقرآ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إتباع أهل الكفر والطغيان فكنى عن ذلك بذكر القلبين لأن الإتباع يصدر عن الإعتقاد وهو من أفعال القلوب فكما لا يجمع قلبان في جوف واحد لا يجمع إعتقادان متضادان في قلب واحد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ص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وكل على الله وكفى بالله وك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يث أنه مشعر بوحدته عزوجل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وكل على الله وكفى به تعالى وكيلا فإنه سبحانه وتعالى وحده المدبر لأمور العالم ثم أشار سبحانه وتعالى إلى أن أمر الرجل الواحد لا ينتظم ومعه قلبان فكيف تنتظم أمور العالم وله إله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ذاك مسوق للتنفير عن إطاعة الكفرة والمنافقين بحكاية أباطيلهم وذكر أ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ضرب مثلا للظهار والتبني أي كما لا يكون لرجل قلبان لا تكون المظاهرة أما والمتبني إبنا وجعل المذكورات الثلاث بجملتها مثلا فيما لا حقيقة له وأرتضى ذلك غير واحد وقال الطي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أنسب لنظم القرآن لأنه تعالى نسق المنفيات الثلاث عن ترتيب واحد وجعل سبحانه قوله جل وع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ذ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لكة لها ثم حكم تعالى بأن ذلك قول لا حقيقة له ثم ذيل سبحانه وتعالى الك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له يقول الحق وهو يهدي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ه في الكشف بأن سبب النزول وقوله سبحانه بعد التذي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عوهم لآب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شاهد أصدق بأن الأول مضروب للتبني ثم إنهم ما كانوا يجعلون الأزواج أمهات بل كانوا يجعلون اللفظ طلاقا فإدخاله في قرن مسئلة التبني إستطرادا هو الوجه لا أنه قول لا حقيقة له ك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تصر الخفاجي للجماع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كان مثلا للتبني فقط لم يفصل منه وكون القلبين لرجل وجعل المتبني إبنا في جميع الأحكام مما لا حقيقة له في نفس الأمر ولا في شرع ظاهر وكذا جعل الأزواج كالأمهات في الحرمة المؤبدة مطلقا من مخترعاتهم التي لم يستندوا فيها إلى مستند شرعي فلا حقيقة له أيضا فما أدعاه غير وارد عليهم لا سيما مع مخالفته لما روى عنهم إنتهى ويد الله تعالى مع الجماعة وبين الطيبي نظم الآيات من مفتتح السورة إلى ههن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إستهلال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أيها النبي أتق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ل على أن الخطاب مشتمل على التبنية على أمر معتني بشأنه لائح فيه معنى التهييج والإلهاب ومن ثم عط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عطف الخاص على العام وأردف النهي بالأمر على نحو قولك لا تطع من يخذلك وأتبع ناصرك ولا يبعد أن يسمى بالطرد والعكس ثم أمر بالتوكل تشجيعا على مخالفة أعداء الدين والإلتجاء إلى حريم جلال الله تعالى ليكفيه شرورهم ثم عقب سبحانه كلا من تلك الأوامر على سبيل التتميم والتذييل بما يطابقه وعل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طع الكافرين و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وله سبحانه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له كان عليما حك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ميما للإرتداع أي أتق الله فيما تأتي وتذر في سرك وعلانيتك لأنه تعالى عليم بالأحوال كلها يجب أن يحذر من سخطه حكيم لا يحب متابعة حبيبه أعداءه وعل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تبع ما يوحى إليك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الله كان بما تعملون خ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ميما أيضا أي أتبع الحق ولا تتبع أهواءهم الباطلة وآراءهم الزائغة لأن الله تعالى يعلم عملك وعملهم فيكافيء كلا ما يستحقه وذيل سبحانه وتعالى قوله تبارك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وكل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ى بالله وك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ريرا وتوكيدا عل ىمنوال فلأن ينطق بالحق والحق أبلج يعني من حق من يكون كافيا لكل الأمور أن تفوض الأمور إليه وتوكل عليه وفص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جعل الله لرجل من قلبين في جو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سبيل الإستئناف تنبيها على بعض من أباطيلهم وتمحلاتهم 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م قو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فذلكة لتلك الأقوال آذنت بأنها جديرة بأن يحكم عليها بالبطلان وحقيق بأن يذم قائلها فضلا عن أن يطاع ثم وص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قول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على هذه الفذلكة بجامع التضاد على منوال ما سبق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طع وأت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ص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دعوهم لآبائهم هو أقسط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نبي </w:t>
            </w:r>
            <w:r>
              <w:rPr>
                <w:rFonts w:cs="Arial" w:ascii="Arial" w:hAnsi="Arial"/>
                <w:color w:val="000000"/>
                <w:sz w:val="28"/>
                <w:szCs w:val="28"/>
                <w:rtl w:val="true"/>
              </w:rPr>
              <w:t xml:space="preserve">) </w:t>
            </w:r>
            <w:r>
              <w:rPr>
                <w:rFonts w:ascii="Arial" w:hAnsi="Arial" w:cs="Arial"/>
                <w:color w:val="000000"/>
                <w:sz w:val="28"/>
                <w:sz w:val="28"/>
                <w:szCs w:val="28"/>
                <w:rtl w:val="true"/>
              </w:rPr>
              <w:t>إلخ وهلم جرا إلى آخر السورة تفصيلا لقول الحق والإهتداء إ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بيل القويم إنتهى فتأمل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بي أولى ب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حق وأقرب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شد ولاية ونصرة لهم منها فإنه عليه الصلاة والسلام لا يأمرهم ولا يرضى منهم إلا بما فيه صلاحهم ونجاحهم بخلاف النفس فإنها إما أمارة بالسوء وحالها ظاهر أو لا فقد تجهل بعض المصالح وتخفي عليها بعض المنافع وأطلقت الأولوية ليفيد الكلام أولويته عليه الصلاة والسلام في جميع الأمور ويعلم من كونه صلى الله تعالى عليه وسلم أولى بهم من أنفسهم كونه عليه الصلاة والسلام أولى بهم من كل من الناس وقد أخرج البخاري وغيره عن أبي هريرة عنه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ن مؤمن إلا وأنا أولى الناس به في الدنيا والآخرة أقرؤا إن شئتم النبي أولى بالمؤمنين من أنفسهم فأيما مؤمن ترك مالا فليرثه عصبته من كانوا فإن ترك دينا أو ضياعا فلياتني فأنا مولاه ولا يلزم عليه كون الأنفس هنا مثله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قتلوا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إفادة الآية المدعى على الظاهرة ظاهرة أيضا وإذا كان صلى الله تعالى عليه وسلم بهذه المثابة في حق المؤمنين يجب عليهم أن يكون أحب إليهم من أنفسهم وحكمه عليه الصلاة والسلام عليهم أنفذ من حكمها وحقه آثر لديهم من حقوقها وشفقتهم عليه أقدم من شفقتهم عليها وسبب نزول الآية على ما قيل ما روى من أنه عليه الصلاة والسلام أراد غزوة تبوك فأمر الناس بالخروج فقال أناس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أذن آباءنا وأمهاتنا فنزلت ووجه دلالتها على السبب أنه صلى الله تعالى عليه وسلم إذا كان أولى من أنفسهم فهو أولى من الأبوين بالطريق الأولى ولا حاجة إلى حمل أنفسهم عليه على خلاف المعنى المتبادر كما أشرنا إليه آ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زواجه أمه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زلات منزلة أمهاتهم في تحريم النكاح وإستحقاق التعظيم وأما فيما عدا ذلك من النظر إليهن والخلوة بهن وارثهن ونحو ذلك فهن كالأجنبيات وفرع على هذا القسطلاني في المواهب أنه لا يقال لبناتهن أخوات المؤمنين في الأصح والطبرسي وهو شيعي أنه لا يقال لإخوانهن أخوال المؤمنين ولا يخفى أنه يسر حسوا بإرتغاء وفي المواهب أن في جواز النظر إليهن وجهين أشهرهما المنع ولكون وجه الشبه مجموع ما ذكر قالت عائشة رضي الله تعالى عنها لإمرأة قالت لها يا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أم رجالكم لا أم نسائكم أخرجه إبن سعد وإبن المنذر والبيهقي في سننه عنها ولا ينافي هذا إستحقاق التعظيم منهن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سعد عن أم سلمة رضي الله تعالى عنها أنها قالت أنا أم الرجال منكم والنساء وعليه يكون ما ذكر وجه الشبه بالنسبة إلى الرجال وأما بالنسبة إلى النساء فهو إستحقاق التعظيم والظاهر أن المراد من أزواجه كل من أطلق عليها أنها زوجة له صلى الله تعالى عليه وسلم من طلقها ومن لم يطلقها وروى ذلك إبن أبي حاتم عن مقاتل فيثبت الحكم لكلهن وهو الذي نص عليه الإمام الشافعي وصححه في الروض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ثبت الحكم لمن فارقها عليه الصلاة والسلام في الحياة كالمستعيذة والتي رأى بكشحها بياضا وصحح إمام الحرمين والرافعي في الصغير تحريم المدخول بها فقط لما روى أن الأشعث بن قيس نكح المستعيذة في زمن عمر رضي الله تعالى عنه فهم عمر يرجمه فأخبره أنها لم تكن مدخولا بها فكف وفي رواية أنه رضي الله تعالى عنه هم برجمها فقالت له </w:t>
            </w:r>
            <w:r>
              <w:rPr>
                <w:rFonts w:cs="Arial" w:ascii="Arial" w:hAnsi="Arial"/>
                <w:color w:val="000000"/>
                <w:sz w:val="28"/>
                <w:szCs w:val="28"/>
                <w:rtl w:val="true"/>
              </w:rPr>
              <w:t xml:space="preserve">: </w:t>
            </w:r>
            <w:r>
              <w:rPr>
                <w:rFonts w:ascii="Arial" w:hAnsi="Arial" w:cs="Arial"/>
                <w:color w:val="000000"/>
                <w:sz w:val="28"/>
                <w:sz w:val="28"/>
                <w:szCs w:val="28"/>
                <w:rtl w:val="true"/>
              </w:rPr>
              <w:t>ولم هذا وما ضرب على حجاب ولا سميت للمسلمين أما فكف عنها وذكر في المواهب أن في حل من أختارت منهن الدنيا للأزواج طريقين أحدهما طرد الخلاف والثاني القطع بالحل وأختار هذا الإم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غزالي وحكى القول بأن المطلقة لا يثبت لها هذا الحكم عن الشيعة وقد رأيت في بعض كتبهم نفي الأمومة عن عائشة رضي الله تعالى عنه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نبي صلى الله تعالى عليه وسلم فوض إلى علي كرم الله تعالى وجهه أن يبقى من يشاء من أزواجه ويطلق من يشاء منهن بعد وفاته وكالة عنه عليه الصلاة والسلام وقد طلق رضي الله تعال ىعنه عائشة يوم الجمل فخرجت عن الأزواج ولم يبق لها حكمهن وبعد أن كتبت هذا أتفق لي أن نظرت في كتاب ألفه سليمان بن عبدالله البحراني عليه من الله تعالى ما يستحق في مثالب جمع من الصحابة حاشى رضي الله تعالى عنهم فرأيت ما نص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منصور أحمد بن أبي طالب الطبرسي في كتاب الإحتجاج عن سعد بن عبدالله أنه سأل القائم المنتظر وهو طفل في حياة أبيه فقال له يامولانا وإبن مولانا روى لنا أن رسول الله صلى الله تعالى عليه وسلم جعل طلاق نسائه إلى أمير المؤمنين علي كرم الله تعالى وجهه حتى أنه بعث في يوم الجمل رسولا إلى عائش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أدخلت الهلاك على الإسلام وأهله بالغش الذي حصل منك وأوردت أولادك في موضع الهلاك بالجهالة فإن أمتنعت وإلا طلقتك فأخبرنا يامولانا عن معنى الطلاق الذي فوض حكمه رسول الله صلى الله تعالى عليه وسلم إلى أمير المؤمن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قدس أسمه عظم شأن نساء النبي صلى الله تعالى عليه وسلم فخصهن بشرف الأمهات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با الحسن إن هذا الشرف باق ما دمنا على طاعة الله تعالى فأيتهن عصت الله تعالى بعدي بالخروج عليك فطلقها من الأزواج وأسقطها من شرف أمهات المؤمنين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طبرسي أيضا في الإحتجاج عن الباقر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ان يوم الجمل وقد رشق هودج عائشة بالنبل قال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ما أراني إلا مطلقها فأنشد الله تعالى رجلا سمع رسول الله صلى الله تعالى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علي أمر نسائي بيدك من بعدي لما قام فشهد فقام ثلاثة عشر رجلا فشهدوا بذلك الحديث ورأيت في بعض الأخبار التي لا تحضرني الآن ما هو صريح في وقوع الطلاق ما قاله البحراني عامله الله تعالى بعدله وهذا لعمري من السفاهة والوقاحة والجسارة على الله تعالى ورسوله صلى الله تعالى عليه وسلم بمكان وبطلانه أظهر من أن يخفى وركاكة ألفاظه تنادي على كذبه بأعلى صوت ولا أظنه قولا مرضيا عند من له أدنى عقل منهم فلعن الله تعالى من أختلقه وكذا من يعتقده وأخرج الفريابي والحاكم وإبن مردويه والبيهقي في سننه عن إبن عباس أنه كان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بي أولى بالمؤمنين من أنفسهم وهو أب لهم وأزواجه أمه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حاتم عن عكرم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في الحرف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بي أولى بالمؤمنين من أنفسهم وهو أب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صحف أبي رضي الله تعالى عنه كما روى عبدالرزاق وإبن المنذر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بي أولى بالمؤمنين من أنفسهم وأزواجه أمهاتهم وهو أب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طلاق الأب عليه صلى الله تعالى عليه وسلم لأنه سبب للحياة الأبدية كما إن الأب سبب للحياة أيضا بل هو عليه الصلاة والسلام أحق بالأبوة منه وعن مجاهد كل نبي أب لأمته ومن هنا قيل في قول لوط هؤلاء بناتي أنه أراد المؤمنات ووجهه ما ذكر ويلزم من هذه الأبوة على ما قيل إخوة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ما روى عن مجاهد أن الأبوة ليست من خصوصياته عليه الصلاة والسلام وهذا ليس كأمومة أزواجه فإنها على ما في المواهب من الخصوصيات فلا يحرم نكاح أزواج من عداه صلى الله تعالى عليه وسلم من الأنبياء عليهم السلام من بعدهم على أحد من أم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وا الأرحام </w:t>
            </w:r>
            <w:r>
              <w:rPr>
                <w:rFonts w:cs="Arial" w:ascii="Arial" w:hAnsi="Arial"/>
                <w:color w:val="000000"/>
                <w:sz w:val="28"/>
                <w:szCs w:val="28"/>
                <w:rtl w:val="true"/>
              </w:rPr>
              <w:t xml:space="preserve">( </w:t>
            </w:r>
            <w:r>
              <w:rPr>
                <w:rFonts w:ascii="Arial" w:hAnsi="Arial" w:cs="Arial"/>
                <w:color w:val="000000"/>
                <w:sz w:val="28"/>
                <w:sz w:val="28"/>
                <w:szCs w:val="28"/>
                <w:rtl w:val="true"/>
              </w:rPr>
              <w:t>أي ذوو القرابات الشاملون للعصب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ما يقا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هم أولى ب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نفع بميراث وغيره من النفع المالي أو في التوارث ويؤيده سبب النزول الآتي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ما كتبه في اللوح أو فيما أنزله وهي آية المواريث أو هذه الآية أو فيما كتبه سبحانه وفرضه وقضاه من المؤمنين والمهاج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ة لأولى فمدخ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فضل عليه وهي إبتدائية مثلها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 أفضل من عمرو أي أولو الأرحام بحق القرابة أولى في كل نفع أو بالميراث من المؤمنين بحق الدين ومن المهاجرين بحق الهجرة وقال الزمن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بيانا لأولو الأرحام أي ألأقرباء من هؤلاء بعضهم أولى بأن يرث بعضا من الأجانب والأول هو الظاهر وكان في المدينة توارث بالهجرة وبالموالاة في الدين فنسخ ذلك بآية آخر الأنفال أو بهذه الآ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جماع وأرادوا كشفه عن الناسخ وإلا فهو لا يكون ناسخا كما لا يخفى و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على البدلية وأن يكون على الإبتد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أولى ويجوز أن يكون حالا والعامل فيه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على ما قال أبو البقاء أن يكون حا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فصل بالخبر ولأنه لا عامل إذا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ا أن تفعلوا إلى أوليائكم معر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ما إستثناء متصل من أعم ما تقدر الأولوية فيه من النفع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ريب أولى من الأجنبي من المؤمنين والمهاجرين في كل نفع من ميراث وصدقة وهدية ونحو ذلك إلا في الوصية فإنها المرادة بالمعروف فالأجنبي أحق بها من القريب الوارث فإنها لا تصح لوارث وإما إستثناء منقطع بناء على أن المراد بما فيه الأولوية هو التوارث فيكون الإستثناء من خلاف الجنس المدلول عليه بفحوى الكلام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ورثوا غير أولي الأرحام لكن فعلكم إلى أوليائكم من المؤمنين والمهاجرين الأجانب معروفا وهو أن توصوا لمن أحببتم منهم بشيء جائز فيكون ذلك له بالوصية لا بالميراث ويجوز أن يكون المعروف عاما لما عدا الميراث والمتبادر إلى الذهن إنقطاع الإستثناء وأقتصر عليه أبو البقاء ومكي وكذا الطبرسي وجعل المصدر مبتدأ محذوف الخبر كما أشرنا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فسير الأولياء بمن كان من المؤمنين والمهاجرين هو الذي يقتضيه السياق فهو من وضع الظاهر موضع الضمير بناء على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تقدم للإبتداء لا للبيان وأخرج إبن جرير وغيره عن مجاهد تفسيره بالذين والى بينهم النبي صلى الله تعالى عليه وسلم من المهاجرين والأنصار وأخرج إبن المنذر وإبن جرير وإبن أبي حاتم عن محمد بن الحنفي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هذه الآية في جواز وصية المسلم لليهودي والنصراني وأخرجوا عن قتاد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ياء القرابة من أهل الشرك والمعروف الوصية وحكى في البحر عن جماعة منهم الحسن وعطاء أن الأولياء يشمل القريب والأجنبي المؤمن والكافر وأن المعروف أعم من الوصية وقد أجازها للكافر القريب وكذا الأجنبي جماعة من الفقهاء والإمامية يجوزونها لبعض ذوي القرابة الكفار وهم الوالدان والولد لا غير والنهي عن إتخاذ الكفار أولياء لا يقتضي النهي عن الإحسان إليهم والبر لهم وع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إلى لتضمنه معنى الإيصال والإسداء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تفعلوا مسديت إلى أوليائكم معر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ذكر في الآيتين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عوهم لآبائهم والنبي أولى بالمؤمنين من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إشارة إلى ما سبق من أول السورة إلى هنا أو إلى ما بعد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جعل الله لرجل من قل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إلى ما ذكر في الآية الأخيرة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لوح أو القرآن وقيل في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طورا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أي مثبتا بالإسطار و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تادة أنه قال في بعض القراء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ذلك عند الله مكتوبا أن لا يرث المشرك المؤمن فلا تغف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 أخذنا من النبيين ميثا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در بالذكر على أنه مفعول لا ظرف لفساد المعنى وهو معطوف على ما قبله عطف القصة على القصة أو على مقدر كخذ هذا وجوز أن يكون ذلك عطفا على خبر كان وهو بعيد وإن كان قريبا ولما كان ما سبق متضمنا أحكاما شرعها الله تعالى وكان فيها أشياء مما كان في الجاهلية وأشياء مما كان في الإسلام أبطلت ونسخت أتبعه سبحانه بما فيه حث على التبليغ فقال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أي وأذكر وقت أخذنا من النبيين كافة عهودهم بتبليغ الرسالة والشرائع والدعاء إلى الدين الحق وذلك على ما قال الزجاج وغيره وقت إستخراج البشر من صلب آدم عليه السلام كالذر وأخرج إبن جرير وإبن أبي حاتم عن قتادة أنه سبحانه أخذ من النبيين عهودهم بتصديق بعضهم بعضا وإتباع بعضهم بعضا وفي رواية أخرى عنه أنه أخذ الله تعالى ميثاقهم بتصديق بعضهم بعضا والإعلان بان محمدا رسول الله وإعلان رسول الله صلى الله تعالى عليه وسلم أن لا نبي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ك ومن نوح وإبراهيم وموسى وعيسى إبن م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صيصهم بالذكر مع إندراجهم في النبيين إندراجا بينا للإيذان بمزيد مزيتهم وفضلهم وكونهم من مشاهير أرباب الشرائ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شتهرانهم هم أولو الزم من الرسل صلوات الله تعالى وسلامه عليهم أجمعين وأخرج البزار عن أبي هريرة أنهم خيار ولد آدم عليهم الصلاة والسلام وتقديم نبينا صلى الله تعالى عليه وسلم مع أنه آخرهم بعثة للإيذان بمزيد خطره الجليل أو لتقدمه في الخلق فقد أخرج إبن أبي عاصم والضياء في المختارة عن أبي بن كعب مرفوعا بديء بي الخلق وكنت آخرهم في البعث وأخرج جماعة عن الحسن عن أبي هريرة عن النبي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أول النبيين في الخلق وآخرهم في البعث وكذا في الإستنباء فقد جاء في عدة روايات إنه عليه الصلاة والسلا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نبيا وآدم بين الروح والجسد وأخرج إبن مردويه عن إبن عباس رضي الله تعالى عنه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يارسول الله متى آخذ ميثاق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دم بين الروح والجسد ولا يضر فيما ذكر تقديم نوح عليه السلام في آية الشورى أعن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شرع لكم من الدين ما وصى به نو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إذ لكل مقام مقال والمقام هناك وصف دين الإسلام بالإصالة والمناسب فيه تقديم نوح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ع لكم الدين الأصيل الذي بعث عليه نوح في العهد القديم وبعث عليه محمد عليه الصلاة والسلام خاتم الأنبياء في العهد الحديث وبعث عليه من توسط بينهما من الأنبياء والمشاهير وقال إبن المن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ر في تقديمه صلى الله تعالى عليه وسلم أنه هو المخاطب والمنزل عليه هذا المتلو فكان أحق بالتقديم وفيه بح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ذنا منهم ميثاقا غليظا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هد عظيم الشأن أو وثيقا قويا وهذا هو الميثاق الأول وأخذه هو أخذه والعطف مبني على تنزيل التغاير العنواني منزلة التغير الذاتي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نجيناهم من عذاب غلي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ثر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ا جاء أمرنا نجينا هودا والذين آمنوا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دلك من تفخيم الشأن ما فيه ولهذا لم يقل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أخذنا من النبيين ومنك ومن نوح وإبراهيم وموسى وعيسى إبن مريم ميثاقا غليظا مثلا وقال سبحانه ما في النظم الكر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يثاق الغليظ اليمين بالله تعالى فيكون بعد ما أخذ الله سبحانه من النبيين الميثاق بتبليغ الرسالة والدعوة إلى الحق أكد باليمين بالله تعالى على الوفاء بما حملوا فالميثاقان متغايران بالذات وقوله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سئل الصادقين عن صدقه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ل متعلق بمضمر مستأنف مسوق لبيان علة الأخذ المذكور وغايته أي فعل الله تعالى ذلك ليسأل إ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أخذنا وتعقب بأن المقصود تذكير نفس الميثاق ثم بيان علته وغايته بيانا قصديا كما ينبيء عنه تغيير الأسلوب بالإلتفات إلى الغيبة والمراد بالصادقين النبيون الذين أخذ ميثاقهم ووضع موضع ضميرهم للإيذان من أول الأمر بأنهم صادقوا فيما سئلوا عنه وإنما السؤال لحكمة تقتضيه أي ليسأل الله تعالى يوم القيامة النبيين الذين صدقوا عهودهم عن كلامهم الصادق الذي قالوه لأقوامهم أو عن تصديق أقوامهم إياهم وسؤالهم عليهم السلام عن ذلك على الوجهين لتبكيت الكفرة المكذبين كما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جمع الله الرسل فيقول ماذا أجب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مراد بهم المصدقون بالنبيين والمعنى ليسأل المصدقين للنبيين عن تصديقهم إياهم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صدقت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لهم هل كان تصديقكم لوجه الله تعالى ووجه إرادة ذلك إن مصدق الصادق صادق وتصديقه صد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يسأل المؤمنين الذين صدقوا عهدهم حين أشهدهم على أنفسهم عن صدقهم عه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قب بأنه يأباه مقام تذكير ميثاق النب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د للكافرين عذابا أليما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عطف على فعل مضمر متعلقا فيما قب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 ىمقدر 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أ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فاثاب المؤمنين وأعد للكافرين إ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ذ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طف معنوي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د الله تعالى على النبيين الدعوة إلى دينه لأجل إثابة المؤمنين وأعد للكافرين إ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أ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أويله بالمضارع ولا بد من ملاحظة مناسبة ليحسن العطف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قدر وفي الكلام الإحتباك والتقدير ليسأل الصادقين عن صدقهم وأعد لهم ثوابا عظيما ويسأل الكاذبين عن كذبهم وأعد لهم عذابا أليما فحذف من كل منهما ما ثبت في الآخ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جملة 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أ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قدير قد أو بدونه ولا يخفى أقلها تك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يها الذين آمنوا أذكروا نعمة الله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وع في ذكر قصة الأحزاب وهي وقعة الخندق وكانت على ما قال إبن إسحاق في شوال سنة خمس وقال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ة أر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عمة إن كانت مصدرا بمعنى الإنعام فالجار متعلق بها وسلا فهو متعلق بمحذوف وقع حالا منها أي كائنة عليكم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 جاءتكم جن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لنفس النعمة أو لثبوتها ل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 بأذكر على أنه بدل إشتم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جنود الأحزاب وهم قريش يقودهم أبو سفيان وبنو أسد يقودهم طليحة وغطفان يقودهم عيينة وبنو عامر يقودهم عامر بن الطفيل وبنو سليم يقودهم أبو الأعور السلمي وبنو النضير رؤساؤهم حيي بن أخطب وأبناء أبي الحقيق وبنو قريظة سيدهم كعب بن أسد وكان بينهم وبين رسول الله صلى الله عليه وسلم عهد فنبذه بسعي حيي وكان مجموعهم عشرة آلاف في قول وخمسة عشر ألفا في آخر وقيل </w:t>
            </w:r>
            <w:r>
              <w:rPr>
                <w:rFonts w:cs="Arial" w:ascii="Arial" w:hAnsi="Arial"/>
                <w:color w:val="000000"/>
                <w:sz w:val="28"/>
                <w:szCs w:val="28"/>
                <w:rtl w:val="true"/>
              </w:rPr>
              <w:t xml:space="preserve">: </w:t>
            </w:r>
            <w:r>
              <w:rPr>
                <w:rFonts w:ascii="Arial" w:hAnsi="Arial" w:cs="Arial"/>
                <w:color w:val="000000"/>
                <w:sz w:val="28"/>
                <w:sz w:val="28"/>
                <w:szCs w:val="28"/>
                <w:rtl w:val="true"/>
              </w:rPr>
              <w:t>زهاء إثني عشر ألفا فلما سمع رسول الله صلى الله تعالى عليه وسلم بإقبالهم حفر خندقا قريبا من المدينة محيطا بها بإشارة سلمان الفارسي أعطى كل أربعين ذراعا لعشرة ثم خرج عليه الصلاة والسلام في ثلاثة آلاف من المسلمين فضرب معسكره والخندق بينه وبين القوم وأمر بالذراري والنساء فدفعوا في الآطام وأشتد الخوف وظن المؤمنون ك ظن وبحم النفاق كما قص الله تعالى ومضى قريب من شهر على الفريقين لا حرب بينهم سوى الرمي بالنبل والحجارة من وراء الخندق إلا أن فوارس من قريش منهم عمرو بن عبد ودوكان يعد بألف فارس وعكرمة إبن أبي جهل وضرار بن الخطاب وهبيرة بن أبي وهب ونوفل بن عبدالله قد ركبوا خيولهم وتيمموا من الخندق مكانا ضيقا فضربوا بخيولهم فأقتحموا فجالت بهم في السبخة بين الخندق وسلع فخرج علي بن أبي طالب كرم الله تعالى وحهه في نفر من المسلمين رضي الله تعالى عنهم حتى أخذ عليهم الثغرة التي أقتحموا منها فأقبل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رسان معهم وقتل علي كرم الله تعالى وجهه عمرا في قصة مشهورة فأنهزمت خيله حتى اقتحمت من الخندق هاربة وقتل مع عمرو منبه بن عثمان بن عبدالدار ونوفل بن عبدالعز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د نوفل في جوف الخندق فجعل المسلمون يرمونه بالحجارة فقا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ة أجمل من هذه ينزل بعضكم أقاتله فقتله الزبير بن العو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إبن إسحاق أن عليا كرم الله تعالى وجهه طعنه في ترقوته حتى أخرجها من مراقه فمات في الخندق وبعث المشركون إلى رسول الله صلى الله تعالى عليه وسلم يشترون جيفته بعشرة آلاف فقال النبي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كم لا نأكل ثمن الموتى ثم أنزل الله تعالى النصر وذلك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رسلنا عليهم ري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وق لبيان النعمة إجمالا وسيأتي إن شاء الله تعالى بقيتها في آخر القص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جنودا لم ت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الملائكة عليهم السلام وكانوا على ما قيل ألفا روى أن الله تعالى بعث عليهم صبا باردة في ليلة باردة فأخصرتهم وسفت التراب في وجوههم وأمر الملائكة عليهم السلام فقلعت الأوتاد وقطعت الأطناب وأطفأت النيران وأكفأت القدور وماجت الخيل بعضها في بعض وقذف في قلوبهم الرعب وكبرت الملائكة في جوانب عسكرهم فقال طليحة بن خويلد الأ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محمد صلى الله عليه وسلم فقد بدأكم بالسحر فالنجاء النجاء فأنهزموا وقال حذيفة رضي الله عنه وقد ذهب ليأتي رسول الله صلى الله تعالى عليه وسلم بخبر القوم خرجت حتى إذا دنوت من عسكر القوم نظرت في ضوء نار لهم توقد وإذا رجل أدهم ضخم يقول بيده على النار ويمسح خاصرته و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حيل الرحيل لا مقام لكم وإذا الرجل في عسكرهم ما يجاوز عسكرهم شبرا فوالله إني لأسمع صوت الحجارة في رحالهم وفرشهم والريح تضربهم ثم خرجت نحو النبي عليه الصلاة والسلام فلما صرت في نصف الطريق أو نحو ذلك إذا أنا بنحو عشرين فارسا متعممين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 صاحبك أن الله تعالى كفاه ا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ن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جيم وقرأ أبو عمرو في رواية وأبو بكر في رواي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بما ت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فر الخندق وترتيب مبادي الحرب أعلاء لكلمة الله تعال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إلتجائكم إليه تعالى ورجائكم من فضل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أي بما يعمله الكفار من التحرز والمحاربة وإغراء بعضهم بعضا عليها حرصا على إبطال حقك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كفر و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يرا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ذلك فعل ما فعل من نصركم عليهم والجملة إعتراض مقرر ل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جا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جاء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كل من ك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تعلق بتعملون أو ببص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و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على الوادي من جهة المشرق والإضافة إليهم لأدنى ملابسة والجائي من ذلك بنو غطفان ومن تابعهم من أهل نجد وبنو قريظة وبنو النض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سفل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سفل الوادي من قبل المغرب والجائي من لك قريش ومن شايعهم من الأحابيش وبنى كنانة وأهل تهام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ئي من فوق بنو قريظة ومن أسفل قريش وأسد وغطفان وسلي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أن يكون من فوق ومن أسفل كناية عن الإحاطة من جميع الجوانب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إذ جاؤكم محيط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كم ك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غشاهم العذاب من فوقهم ومن تحت أرج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 زاغت الأب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ما قبله داخل معه في حكم التذكير أي حين مالت الأبصار عن سننها وأنحرفت عن مستوى نظرها حيرة وده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ين مالت عن كل شيء فلم تلتفت إلا إلى عد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لغت القلوب الحنا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افت خوفا شديدا وفزعت فزعا عظيما لا أنها تحركت عن موضعها وتوجهت إلى الحناجر لت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إبن أبي شيبة عن عكرمة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قلوب لو تحركت وزالت خرجت نفسه ولكن إنما هو الفزع فالكلام على المبالغ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لب عند الغضب يندفع وعند ألخوف يجتمع فيتقلص فيلتصق بالحنجرة وقد يفضي إلى أن يسد مخرج النفس فلا يقدر المرء أن يتنفس ويموت خوف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رئة تنتفخ من شدة الفزع والغضب والغم الشديد وإذا إنتفخت ربت وأرتفع القلب بإرتفاعها إلى رأس الحنجرة ومن ثم قيل للج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تفخ سحره وإلى حمل الكلام على الحقيقة ذهب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عنه عبدالرزاق وإبن المنذر وإبن أبي حاتم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خصت عن مكانها فلولا أنه ضاق الحلقوم عنها أن تخرج لخرجت وفي مسند الإمام أحمد عن أبي سعيد الخدر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نا يارسول الله هل من شيء نقوله فقد بلغت القلوب الحناج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اللهم أستر عوراتنا وآمن روعات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ضرب الله تعالى وجوه أعدائه بالريح فهزمهم الله تعالى بالريح والخطاب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ظنون بالله الظنونا </w:t>
            </w:r>
            <w:r>
              <w:rPr>
                <w:rFonts w:cs="Arial" w:ascii="Arial" w:hAnsi="Arial"/>
                <w:color w:val="000000"/>
                <w:sz w:val="28"/>
                <w:szCs w:val="28"/>
              </w:rPr>
              <w:t>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ن يظهر الإيمان على الإطلاق والظنون جمع الظن وهو مصدر شامل للقليل والكثير وإنما جمع للدلالة على تعدد أنواعه وقد جاء كذلك في أشعارهم أنشد أبو عمرو في كتاب الأل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الجوزاء أرفت الثريا ظننت بآل فاطمة الظنونا أي تظنون بالله تعالى أنواع الظنون المختلفة فيظن المخلصون منكم الثابتون في ساحة الإيمان أن ينجز سبحانه وعده في إعلاء دينه ونصرة نبيه صلى الله تعالى عليه وسلم ويعرب عن ذلك ما سيحكي عنهم من قو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ما وعدنا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أو أن يمتحنهم فيخافون أن تزل أقدامهم فلا يتحملون ما نزل بهم وهذا لا ينافي الإخلاص والثبات كما لا يخفى ويظن المنافقون والذين في قلوبهم مرض ما حكى عنهم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 يقول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أخرج إبن جرير وإبن أبي حاتم عن الحسن أنه قال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نون مختلفة ظن المنافقون أن محمدا صلى الله تعالى عليه وسلم وأصحابه يسأصلون وأيقن المؤمنون أن ما وعدالله ورسوله حق وأنه سيظهر على الدين كله وقد يختار أن الخطاب للمؤمنين ظاهرا وباطنا وإختلاف ظنونهم بسبب أنهم يظنون تارة أن الله سبحانه سنصرهم على الكفار من غير أن يكون لهم إستيلاء عليهم أولا وتارة أنه عزوجل سنصر الكفار عليهم فيستولون على المدينة ثم ينصرهم عليهم بعد وأخرى أنه سبحانه سينصر الكفار بحيث يستأصلونهم وتعود الجاهلية أؤ بسبب أن بعضهم يظن هذا وبعضهم يظن ذاك وبعضهم يظن ذلك ويلتزم أن الظن الذي لا يليق بحال المؤمن كان من خواطر النفس التي أوجبها الخوف الطبيعي ولم يمكن البشر دفعها ومثلها عفو أو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نونهم المختلفة هي ظن النصر بدون نيل العدو منهم شيئا وظنه بعد النيل وظن الإمتحان وعلى هذا لا يحتاج إلى الإعتذار وأياما كان فالجملة معطوفة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غ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غة المضارع لإستحضار الصورة والدلالة على الإستمرار و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نونا </w:t>
            </w:r>
            <w:r>
              <w:rPr>
                <w:rFonts w:cs="Arial" w:ascii="Arial" w:hAnsi="Arial"/>
                <w:color w:val="000000"/>
                <w:sz w:val="28"/>
                <w:szCs w:val="28"/>
                <w:rtl w:val="true"/>
              </w:rPr>
              <w:t xml:space="preserve">) </w:t>
            </w:r>
            <w:r>
              <w:rPr>
                <w:rFonts w:ascii="Arial" w:hAnsi="Arial" w:cs="Arial"/>
                <w:color w:val="000000"/>
                <w:sz w:val="28"/>
                <w:sz w:val="28"/>
                <w:szCs w:val="28"/>
                <w:rtl w:val="true"/>
              </w:rPr>
              <w:t>وكذا أمثاله من المنصوب المعر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أل كالسبيلا والرسولا في المصحف بألف في آخره فحذفها أبو عمرو وقفا ووصلا وإبن كثير والكسائي وحفص يحذفونها وصلا خاصة ويثبتها باقي السبعة في الحالين وأختار أبو عبيد والحذاق أن يوقف على نحو هذه الكلمة بالألف ولا توصل فتحذف أو تثبت لأن حذفها مخالف لما أجتمعت عليه مصاحف الأمصار ولأن إثباتها في الوصل معدوم في لسان العرب نظمهم ونثرهم لافي إضطرار ولا في غيره أما إثباتها في الوقف ففيه إتباع الرسم وموافقة لبعض مذاهب العرب لأنهم يثبتون هذه الألف في قوافي أشعارهم ومصاريعها ومن ذلك 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قلى اللوم عاذل والعت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واصل في الكلام كالمصاريع وقال أبو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ؤس الآي تشبه بالقوافي من حيث كانت مقاطع كما كانت القوافي مقا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رف مكان ويستعمل للزما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مجاز وهو أنسب هنا وأياما كان فهو ظرف لما بعده لا لتظنون كما قيل أي في ذلك الزمان الهائل أو في ذلك المكان المدح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تلي الم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ختبرهم الله تعالى والكلام من باب التمثيل والمراد عاملهم سبحانه وتعالى معاملة المختبر فظهر المخلص من المنافق والراسخ من المتزلزل وإبتلاؤهم على ما روى عن الضحاك بالجوع وعلى ما روى عن مجاهد بشدة الحصار وعلى ما قيل بالصبر على الإيم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زلزلوا زلزالا شديدا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ضطربوا إضطرابا شديدا من شدة الفزع وكثرة الأعداء وعن الضحاك أنهم زلزلوا عن أماكنهم حتى لم يكن لهم إلا موضع الخندق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ركوا إلى الفتنة فعصموا وقرأ أحمد بن موسى اللؤلؤي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لز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زاي قاله إبن خالويه وقال الزمخش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أبي عمرو إشمام زاي زلزلوا وكأنه عني إشمامها الكسر ووجه الكسر أنه أتبع حركة الزاي الأولى لحركة الثانية ولم يعتد بالساكن كما لم يعتد به من قال منتن يكسرن الميم إتباعا لحركة التاء وهو أسم فاعل من أنتن وقرأ الجحدري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لز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زاي ومصدر فعلل من المضاعف يجوز فيه الفتح والكسر نحو قلقل قلقالا وقد يراد بالمفتوح أسم الفاعل نحو صلصال بمعنى مصلصل فإن كان من غير المضاعف فما سمع منه على فعلال مكسور الفاء نحو سرهفه سرها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يقول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زاغ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غة المضارع لما مر من الدلالة على إستمرار القول وإستحضار صورت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ذين في قلوبهم م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 العطف أنهم قوم لم يكونوا منافقين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قوم كان المنافقون يستميلونهم بإدخال الشبهة علي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 كانوا ضعفاء الإعتقاد لقرب عهدهم بالإسلام وجوز أن يكون المراد بهم المنافقين أنفسهم والعطف لتغاير الوصف ك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الملك القرم وإبن الهم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وعدنا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ظفر وإعلاء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غر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عد غرور وقيل </w:t>
            </w:r>
            <w:r>
              <w:rPr>
                <w:rFonts w:cs="Arial" w:ascii="Arial" w:hAnsi="Arial"/>
                <w:color w:val="000000"/>
                <w:sz w:val="28"/>
                <w:szCs w:val="28"/>
                <w:rtl w:val="true"/>
              </w:rPr>
              <w:t xml:space="preserve">: </w:t>
            </w:r>
            <w:r>
              <w:rPr>
                <w:rFonts w:ascii="Arial" w:hAnsi="Arial" w:cs="Arial"/>
                <w:color w:val="000000"/>
                <w:sz w:val="28"/>
                <w:sz w:val="28"/>
                <w:szCs w:val="28"/>
                <w:rtl w:val="true"/>
              </w:rPr>
              <w:t>أي قولا باطلا وفي البحر أي أمرا يغرنا ويوقعنا فيما لا طاقة لنا به روى أن الصحابة بينما يحفرون الخندق عرضت لهم صخرة بيضاء مدورة شديدة جدا لا تدخل فيها المعاول فشكوا إلى رسول الله صلى الله تعالى عليه وسلم فأخذ المعول من سلمان رضي الله تعالى عنه فضربها ضربة دعها وبرقت منها برقة أضاء منها ما بين لابتي المدينة حتى لك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صباحا في جوف ليل مظلم فكبر رسول الله صلى الله تعالى عليه وسلم وكبر المسلمون ثم ضربها الثانية فصدعها وبرقت منها برقة أضاء منها ما بين لابتيها فكبر عليه الصلاة والسلام وكبر المسلمون ثم ضربها الثالثة فكسرها وبرقت برقة أضاء منها ما بين لا بتيها فكبر صلى الله تعالى عليه وسلم وكبر المسلمون فسئل عن ذلك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اء لي في الأولى قصور الحيرة ومدائن كسرى كأنها أنياب الكلاب فأخبرني جبريل عليه السلام أن أمتي ظاهرة عليها وأضاء لي الثانية قصور الحمر من أرض الروم كأنها أنياب الكلاب وأخبرني جبريل عليه السلام أن أمتي ظاهرة عليها وأضاء لي في الثالثة قصور صنعاء كأنها أنياب الكلاب وأخبرني جبريل عليه السلام أن أمتي ظاهرة عليها فأبشروا بالنصر فأستبشر المسلمون وقال رجل من الأنصار يدعى معتب إبن قشير وكان مناف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عدنا محمد صلى الله تعالى عليه وسلم أن يفتح لنا مدائن اليمن وبيض المدائن وقصور الروم وأحدنا لا يستطيع أن يقضي حاجته إلا قتل هذا والله الغرور فأنزل الله تعالى في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يقول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قال المنافقون حين سمعوا ذلك ألا تعجبون يحدثكم ويعدكم ويمنيكم الباطل أنه يبصر من يثرب قصور الحيرة ومدائن كسرى وإنها تفتح لكم وأنتم تحفرون الخندق ولا تستطيعون أن تبرزوا فأنزل الله تعالى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 يقول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جه الجمع عل ىالقول بأن القائل واحد أن الباقين راضون بذلك قابلوه منه والظاهر أن نسبة الوعد إلى الله تعالى ورسوله عليه الصلاة والسلام بعنوان الرسالة من المنافقين الذين لا يعتقدون إتصافه صلى الله تعالى عليه وسلم بالرسالة ولا أن الوعد وعد الله تعالى شأنه كانت من باب المماشاة أو الإستهزاء وإن كانت قد وقعت من غيرهم فهي بالتبيعة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وقوع ما ذكر في الحكاية لا في كلامهم ويستأنس له بما وقع في بعض الآثار وبعضهم بحث عن إطلاق الرسول عليه صلى الله تعالى عليه وسلم فقال أنه في الحكاية لا في كلامهم كما يشهد بذلك ما روى عن معتب أو هو تقية لا إستهزاء لأنه لا يصح بالنسبة لغير المنافقين فتأمل ولا تغ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قالت طائفة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عبدالله بن أبي إبن سلول وأصحابه و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بنو سلمة وقال أوس بن رومان هم أوس بن قيظي وأصحابه بنو حارث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نافقين أو للج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هل يث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أسم المدينة المنورة وقال أبو عبيدة أسم بقعة وقعت المدينة في ناحية من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م أرضها وهو عليها ممنوع من الصرف للعلمية ووزن الفعل أو التأنيث ولا ينبغي تسمية المدينة بذلك أخرج أحمد وإبن أبي حاتم وإبن مردويه عن ابراء بن عازب قال قال رسول الله صلى الله تعالى عليه وسلم من سمى المدينة يثرب فليستغفر الله تعالى هي طابة هي طابة هي طابة وأخرج إبن مردويه عن إبن عباس عن رسول الله عليه الصلاة والسلام لا تدعونها يثرب فإنها طيبة يعني المدينة ومن قال يثرب فليستغفر الله تعالى ثلاث مرات هي طيبة هي طيبة هي طيبة وفي الحواشي الخفاجية أن تسميتها به مكروهة كراهة تنزيهية وذكر في وجه ذلك أن هذا الأسم يشعر بالتثريب وهو اللوم والتعي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ثريب التقريع بالذنب والثرب شحمة رقيقة ويثرب يصح أن يكون أصله من هذا الباب والياء تكون فيه زائدة إنتهى وقيل </w:t>
            </w:r>
            <w:r>
              <w:rPr>
                <w:rFonts w:cs="Arial" w:ascii="Arial" w:hAnsi="Arial"/>
                <w:color w:val="000000"/>
                <w:sz w:val="28"/>
                <w:szCs w:val="28"/>
                <w:rtl w:val="true"/>
              </w:rPr>
              <w:t xml:space="preserve">: </w:t>
            </w:r>
            <w:r>
              <w:rPr>
                <w:rFonts w:ascii="Arial" w:hAnsi="Arial" w:cs="Arial"/>
                <w:color w:val="000000"/>
                <w:sz w:val="28"/>
                <w:sz w:val="28"/>
                <w:szCs w:val="28"/>
                <w:rtl w:val="true"/>
              </w:rPr>
              <w:t>يثرب أسم رجل من العمالقة وبه سميت المدينة وكان يقال لها أثرب أيضا ونقل الطبرسي عن الشريف المرتضى أن للمدينة أسماء منها يثرب وطيبة وطابة والدار والسكينة وجائزة والمحبورة والمحبة والمحبوبة والعذراء والمرحومة والقاصمة ويندد إنتهى وكأن القائلين أختاروا يثرب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ن الأسماء مخالفة له صلى الله تعالى عليه وسلم لما علموا من كراهيته عليه الصلاة والسلام لهذا الأسم من بينها ونداؤهم أهل المدينة بعنوان أهليتهم لها ترشيح لما بعد من الأمر بالرجوع إ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قام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مكان إقامة أو لا إقامة لكم أي لا ينبغي أو لا يمكن لكم الإقامة ه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وشيبة وأبو رجاء والحسن وقتادة والنخعي وعبدالله بن مسلم وطلحة وأكثر ال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ميم وهو يحتمل أيضا المكان أي لا مكان قيام والمصدر أي لا قيام لكم والمعنى على نحو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رج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لى منازلكم بالمدينة ليكون ذلك أسلم لكم من القتل أو ليكون لكم عند هذه الأحزاب يد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رادهم أمرهم بالفرار على ما يشعر به ما بعد لكنهم عبروا عنه بالرجوع ترويجا لمقالتهم وإيذانا بأنه ليس من قبيل الفرار المذمو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ا مقام لكم في دين محمد صلى الله عليه وسلم فأرجعوا إلى ما كنتم عليه من الشرك أو فأرجعوا عما بايعتموه عليه وأسلموه إلى أعدائه عليه الصلاة والسلام أو لا مقام لكم بعد اليوم في يثرب أو نواحيها لغلبة الأعداء فأرجعوا كفارا ليتسنى لكم المقام فيها لإرتفاع العداوة حين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وا خافوا من قتل النبي صلى الله تعالى عليه وسلم إياهم بعد غلبته عليه الصلاة والسلام حيث ظهر أنهم منافقون فقا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مقام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لا مقام لكم مع النبي صلى الله تعالى عليه وسلم لأنه إن غلب قتلكم فأرجعوا عما بايعتموه عليه وأسلموه عليه الصلاة والسلام أو فأرجعوا عن الإسلام وأتفقوا مع الأحزاب أو ليس لكم محل إقامة في الدنيا أصلا إن بقيتم على ما أنتم عليه فأرجعوا عما بايعتموه عليه عليه الصلاة والسلام إلى آخره والأول أظهر وأنسب بما بعده وبعض هذه الأوجه بعيد جدا كما لا يخ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ستأذن فريق منهم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غة المضارع لما مر من إستحضار الصورة والمستأذن على ما روى عن إبن عباس وجابر بن عبدالله بنو حارثة بن الحرث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لوا أوس بن قيظي أحدهم للإستئذان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هو ورجل آخر منهم يدعى أبا عرابة بن أو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ستأذن بنو حارثة وبنو سلمة أستأذنوه عليه الصلاة والسلام في الرجوع ممتثلين بأمر أولئك القائلين ياأهل يث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أذ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حال من فاعله أو إستئناف مبني على السؤال عن كيفية الإستئذ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بيوتنا ع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ليلة الحيطان يخاف عليها السراق كما نقل عن السدي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تخرقة ممكنة لمن أرادها وقال الك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الية من الرجال ضائعة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صية يخشى عليها العدو وأصلها على ما قيل مصدر بمعنى الخلل ووصف بها مبالغة وتكون صفة للمؤنث والمذكر والمفرد وغيره كما هو شأن المصادر وجوز أن تكون صفة مشبهة على أنها مخفف عورة بكسر الواو كما قرأ بذلك هنا وفيما بعد إبن عباس وأبو يعمر وقتادة وأبو رجاء وأبو حيوة وإبن أبي عبلة وأبو طالوت وإبن مقسم وإسماعيل بن سليمان عن إبن كثير من عورت الدار إذا أختلت قال إبن جني </w:t>
            </w:r>
            <w:r>
              <w:rPr>
                <w:rFonts w:cs="Arial" w:ascii="Arial" w:hAnsi="Arial"/>
                <w:color w:val="000000"/>
                <w:sz w:val="28"/>
                <w:szCs w:val="28"/>
                <w:rtl w:val="true"/>
              </w:rPr>
              <w:t xml:space="preserve">: </w:t>
            </w:r>
            <w:r>
              <w:rPr>
                <w:rFonts w:ascii="Arial" w:hAnsi="Arial" w:cs="Arial"/>
                <w:color w:val="000000"/>
                <w:sz w:val="28"/>
                <w:sz w:val="28"/>
                <w:szCs w:val="28"/>
                <w:rtl w:val="true"/>
              </w:rPr>
              <w:t>صحة الواو على هذا شاذة والقياس قلبها ألفا عارة كما يقال كبش صاف ونعجة صافة ويوم راح ورجل مال والأصل صوف وصوفة وروح ومول وتعقب بأن القياس إنما يقتضي القلب إذا وقع القلب في الفعل وعور هنا قد صحت عينه حملا على أعور المشدد ورجح كونها مصدرا وصف به للمبالغة بأنه الأنسب بمقام الإعتذار كما يفصح عنه تصد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قالتهم بحرف التحقيق لكن ينبغي أن يقا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هي بع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جرى فيه هذا اللفظ كما أجرى فيما قبله أن المراد المبالغة في النفي على نحو ما قيل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ربك بظلام لل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واو فيه للحال أي يقولون ذلك والحال أنها ليست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ري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ريدون بالإستئذان إلا فرار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ربا من القتال ونصرة المؤمنين قاله جماع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ارا من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دخ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بيوت كما هو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هؤلاء القائلين وأسند الدخول إلى بيوتهم وأوقع عليهم لما أن المراد فرض دخولها وهم فيها لا فرض دخولها مطلقا كما هو المفهوم لو لم يذكر الجار والمجرور ولا فرض الدخول عليهم مطلقا كما هو المفهوم لو أسند إلى الجار والمجرور وفاعل الدخول الداخل من أهل الفساد من كان أي لو دخل كل من أراد الدخول من أهل الدعارة والفساد بيوتهم وه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قط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قطر بمعنى الناحية والجانب ويقال قتر بالتاء لغة فيه أي من جميع جوانبها وذلك بأن تكون مختلفة بالكلية وهذا داخل في المفروض فلا يخالف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هي بعو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سئ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طلب منهم من جهة طائفة أخرى عند تلك النازلة والرجفة الهائ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ت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قتال كما 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آت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عطوها أولئك السائلين كأنه شبه الفتنة المطلوب إتباعهم فيها بأمر نفيس يطلب منهم بذله ونزل إطاعتهم وإتباعهم بمنزلة بذل ما سئلوه وإعطائه وقرأ نافع وإ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ت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قصر أي لفع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لبثو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لفتنة والباء للتعدية أي ما لبثوها وما أخ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يسيرا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إلا تلبثا يسيرا أو إلا زمانا يسير وهو مقدار ما يأخذون فيه سلاحهم على ما قي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دار ما يجيبون السؤال فيه وكلاهما عندى من باب التمثيل والمراد أنهم لو سألهم غيرك القتال وهم في أشد حال وأعظم بلبال لأسرعوا جدا فضلا عن التعلل بإختلال البيوت مع سلامتها كما فعلوا الآن والحاصل أن يطلبهم الأذن في الرجوع ليس لإختلال بيوتهم بل لنفاقهم وكراهتهم نصرتك و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لو دخلت المدينة من أقطارها وأشتد الحرب الحقيقي ثم سئلوا الفتنة والحرب لمحمد صلى الله تعالى عليه وسلم لطاروا إليها ولم يتلبثوا في بيوتهم لحفظها إلا يسيرا قيل قدر ما يأخذون سلاحهم إنتهى ف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ه عائد على المدينة و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ظرفية كما هو ظاهر كلامه وجوز أن تكون سببية والمعنى على تقدير مضاف أي ولم يتلبثوا بسبب حفظه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للملابسة أيضا والضمير على كل تقدير للبيوت وفيه تفكيك الضم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لحسن ومجاهد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ت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رك وفي معناه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ردة والرجوع إلى إظهار الكفر وجعل بعضهم ضمي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تو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دينة وزعم أن المعنى ولو دخلت المدينة عليهم من جميع جوانبها ثم سئلوا الرجوع إلى إظهار الكفر والشرك لفعلوا وما لبثوا بالمدينة بعد إظهار كفرهم إلا يسيرا فإن الله تعالى يهلكهم أو يخرجهم بالمؤم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يوت أو للمدينة و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ا </w:t>
            </w:r>
            <w:r>
              <w:rPr>
                <w:rFonts w:cs="Arial" w:ascii="Arial" w:hAnsi="Arial"/>
                <w:color w:val="000000"/>
                <w:sz w:val="28"/>
                <w:szCs w:val="28"/>
                <w:rtl w:val="true"/>
              </w:rPr>
              <w:t xml:space="preserve">) </w:t>
            </w:r>
            <w:r>
              <w:rPr>
                <w:rFonts w:ascii="Arial" w:hAnsi="Arial" w:cs="Arial"/>
                <w:color w:val="000000"/>
                <w:sz w:val="28"/>
                <w:sz w:val="28"/>
                <w:szCs w:val="28"/>
                <w:rtl w:val="true"/>
              </w:rPr>
              <w:t>للفتنة بمعنى الشرك والباء للتعدية والمعنى ولو دخلت عليهم ثم سئلوا الشرك لأشركوا وما أخروه إلا يسيرا وقريب منه قول قتاة أي لو دخلت عليهم ثم سئلوا الشرك لأعطوه طيبة به أنفسهم وما تحبسوا به إلا يسيرا وجوز أن تكون الب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غير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 الدخول أولئك العساكر المتحزبة والوجوه المحتملة في الآية كثيرة كما لا يخفى على من له أدنى تأمل وما ذكرناه أولا هو الأظهر فيما أرى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او ساكنة بعد السين المضموم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ن سأل يسأل كخاف يخاف لغة في سأل المهموز العين وحكى أبو زيد هما يتساولان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أصلها الهمز لأنه يجوز أن يكون سولوا على قول من يقول في ضرب مبنيا للمفعول ضرب ثم سهل الهمزة بإبدالها واوا على قول من قال في بؤس بوس بإبدال الهمزة واوا لضم ما قبلها وقرأ عبدالوارث عن أبي عمرو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سر السين من غير همز نحو قيل وقرأ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ي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او ساكنة بعد السين المضمومة وياء مكسورة بدلا من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كانوا عاهدوا الله من قبل لا يولون الأد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ؤلاء هم الفريق المستأذنون وهم بنو حارثة عند الأكثر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بنو سلمة كانوا قد جبنوا يوم أحد ثم تابوا وعاهدوا يومئذ قبل يوم الخندق أن لا يفروا وعن إبن عباس أنهم قوم عاهدوا بمكة ليلة العقبة أن يمنعوه صلى الله عليه وسلم مما يمنعون منه أنفس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س غابوا عن وقعة بدر فحزنوا على ما فاتهم مما أعطى أهل بدر من الكرامة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أشهدنا الله تعالى قتالا لنقاتل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رى مجرى اليمين ولذلك تلقى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ولون الأد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ء بصيغة الغيبة على المعنى ولو جاء كما لفظوا به لكان التركيب لا تولى الأدبار وتولية الأدبار كناية عن الفرار والإنهزام فإن الفار يولي دبره من فر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عهد الله مسئولا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ن الوفاء به مجازي عليه وذلك يوم القيامة والتعبير بالماضي على ما في مجمع البيان لتحقق الوقوع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ن عند الله تعالى مسئولا عن الوفاء به أو سمئولا مقتضى حتى يوفى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ن ينفعكم الفرار إن فررتم من الموت أو 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لن ينفعكم ذلك ويدفع عنكم ما أبرم في الأول عليكم من موت أحدكم حتف أنفه أو قتله بسيف ونحوه فإن المقدر كائن لا مح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لا تمتعون إلا قليلا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إن نفعكم الفرار بأن دفع عنكم ما أبرم عليكم فمتعتم لم يكن ذلك التمتيع إلا تمتيعا قليلا أو زمان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ن باب فرض المحال و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نفعكم إخراجا للكلام مخرج المماشاة أو إذا نفعكم الفرار فمتعتم بالتأخير بأن كان ذلك معلقا عند الله تعالى على الفرار مربوطا به لم يكن التمتيع إلا قليلا فإن أيام الحياة وإن طالت قصيرة وعمر تأكله ذرات الدقائق وإن كثر قليل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ا ينفعكم نفعا دائما أو تاما في دفع الأمرين المذكورين الموت أو القتل بالكلية إذ لا بد لكل شخص من موت حتف أنفه أو قتل في وقت معين لا لأنه سبق به القضاء لأنه تابع للمضي فلا يكون باعثا عليه بل لأنه مقتضى ترتب الأسباب والمسببات بحسب جرى العادة على مقتضى الحكمة فلا دلالة فيه على أن الفرار لا يغني شيئا حتى يشكل بالنهي عن الإلقاء إلى التهلكة وبالأمر بالفرار عن المضا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لا تمتعون إ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 أن في الفرار نفعا في الجملة إذا لمعنى لا تمتعون على تقدير الفرار إلا متاعا قليلا وفيه ما فيه ف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زمخشري أن بعض المروانية مر على حائط مائل فأسرع فتليت له هذه ال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القليل نطلب وكأنه مال إلى الوجه الثاني أو إلى ما ذكره البعض في الآية وجواب الشرط لإن محذوف لدلالة ما قبله علي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ن </w:t>
            </w:r>
            <w:r>
              <w:rPr>
                <w:rFonts w:cs="Arial" w:ascii="Arial" w:hAnsi="Arial"/>
                <w:color w:val="000000"/>
                <w:sz w:val="28"/>
                <w:szCs w:val="28"/>
                <w:rtl w:val="true"/>
              </w:rPr>
              <w:t xml:space="preserve">) </w:t>
            </w:r>
            <w:r>
              <w:rPr>
                <w:rFonts w:ascii="Arial" w:hAnsi="Arial" w:cs="Arial"/>
                <w:color w:val="000000"/>
                <w:sz w:val="28"/>
                <w:sz w:val="28"/>
                <w:szCs w:val="28"/>
                <w:rtl w:val="true"/>
              </w:rPr>
              <w:t>تقدمها ههنا حرف عطف فيجوز فيها الأعمال والإهمال لكنه لم يقرأ هنا إلا بالإهم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يء بالأعمال في قوله تعالى في سورة الإسر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ذا لا يلبثوا خلاف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مت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ل من ذا الذي يعصمكم من الله إن أراد بكم سوءا أو أراد بكم 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ستفهام في معنى النفي أي لا أحد يمنعكم من الله عزوجل وقدره جل جلاله إن خيرا وإن شرا فجعلت الرحمة قرينة السوء في العصمة مع أنه لا عصمة إلا من السوء لما في العصمة من معنى المنع وجوز أن يكون في الكلام تقدير والأصل قل من ذا الذي يعصمكم من الله إن أراد بكم سوءا أو يصيبكم بسوء إن أراد بكم رحمة فأختصر نظير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أيت زوجك في الوغى متقلدا سيفا ورمحا فإنه أراد وحاملا أو ومعتقلا رمحا ويجري نحو التوجيه السابق في الآية وجوز الطيبي أن يكون المعنى من الذي يعصمكم من الله إن أراد بكم سوءا أو من الذي يمنع رحمة الله منكم إن أراد بكم رحمة وقرينة التقدير ما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صم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عنى المنع وأختير الأول لسلامته عن حذف جملة بلا ضرو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يجدون لهم من دون الله و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ف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صيرا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فع الضرر عنهم والمراد الأولى فيجدوه إلخ فهو ك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ترى الضب بها ينج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عطوف على ما قبله بحسب المعنى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عاصم لهم ولا ولي ولا نصير أو الجملة حال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د يعلم الله المعوقين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ثبطين عن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ائلين لإخوانهم هلم إلينا أي أقبلوا إلينا أو قربوا أنفسكم إلينا قال إبن السائ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في عبدالله إبن أبي ومعتب بن قشير ومن رجع من المنافقين من الخندق إلى المدينة كانوا إذا جاءهم المنافق قال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ك أجلس ولا تخرج ويكتبون إلى إخوانهم في العسكر أن أئتونا فإنا ننتظركم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في المنافقين كانوا يقولون لإخوانهم من ساكني المدينة من أنصار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محمد عليه الصلاة والسلام وأصحابه إلا أكلة رأس ولو كانوا لحما لألتهمهم أبو سفيان وأصحابه فخل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حاتم عن إبن زي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صرف رجل من عند رسول الله صلى الله تعالى عليه وسلم يوم الأحزاب إلى شقيقه فوجد عنده شواء ونبيذا ف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ت ههنا ورسول الله عليه الصلاة والسلام بين الرماح والسيوف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م إلي فقد أحيط بك وبصاحبك والذي يحلف به لا يستقبلها محمد أبد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بت والذي يحلف به لأخبرنه بأمرك فذهب ليخبره صلى الله تعالى عليه وسلم فوجد جبريل عليه السلام قد نزل ب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ؤلاء اليهود كانوا يقولون لأهل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الوا إلينا وكونوا معنا وكأن المراد من أهل المدينة المنافقون منهم المعلوم نفاقهم عند اليهود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حقيق أو للتقليل وهو بإعتبار المتعلق و </w:t>
            </w:r>
            <w:r>
              <w:rPr>
                <w:rFonts w:cs="Arial" w:ascii="Arial" w:hAnsi="Arial"/>
                <w:color w:val="000000"/>
                <w:sz w:val="28"/>
                <w:szCs w:val="28"/>
                <w:rtl w:val="true"/>
              </w:rPr>
              <w:t xml:space="preserve">( </w:t>
            </w:r>
            <w:r>
              <w:rPr>
                <w:rFonts w:ascii="Arial" w:hAnsi="Arial" w:cs="Arial"/>
                <w:color w:val="000000"/>
                <w:sz w:val="28"/>
                <w:sz w:val="28"/>
                <w:szCs w:val="28"/>
                <w:rtl w:val="true"/>
              </w:rPr>
              <w:t>منكم بيان للمعوقين لا صلته كما أشير إليه والمراد بالإخوة التشارك في الصفة وهو النفاق على القول الأول والكفر بالنبي صلى الله تعالى عليه وسلم على القول الأخير والصحبة والجوار وسكنى المدينة على القول الثاني وكذا على القول الثالث فإن ذلك يجامع الأخوة في النسب وظاهر صيغة الجمع يقتضي أن الآية لم تنزل في ذينك الشقيقين وحدهما فلعلها نزلت فيهما وفي المنافقين القائلين ذلك والأنصار المخلصين المقول لهم وجواز كونها نزلت في جماعة من الإخوان في النسب مجرد إحتمال وأن كان له مستند سمعي فلتحمل الأخوة عليه على الآخو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نسب ولا ضير والقول بجميع الأقوال الأربعة المذكورة وحمل الأخوة على الأخوة في الدين والأخوة في الصحبة والجوار والأخوة في النسب لا يخفى ح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أهل الحجاز يسوى فيه بين الواحد والجماعة وأما عند تميم ف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م يارجل وهلموا يارجال وهو عند بعض الأئمة صوت سمى به الفعل وأشتهر أنه يكون متعديا كهلم شهداءكم بمعنى أحضروا أو قربوا ولازما كهلم إلينا بناء على تفسيره بأقبلوا إلينا وأما على تفسيره بقربوا أنفسكم إلينا فالظاهر أنه متعد حذف مفعوله وجوز كونه لازما وهذا تفسير لحاصل المعنى وفي البحر أن الذي عليه النحويون أن هلم ليس صوتا وإنما هو مركب أختلف في أصل تركيبه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كب من ها التي للتنبيه والمم بمعنى أقصد وأقيل وهو مذهب البصري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ل وأم والكلام على المختار من ذلك مبسوط في مح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يأتون البأس أي الحرب والقتال وأصل معناه الش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قليلا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تيانا أو زمانا قليلا فقد كانوا لا يأتون العسكر إلا أن لا يجدوا بدا من إتيانه فيأتون ليرى الناس وجوههم فإذا غفلوا عنهم عادوا إلى بيوتهم ويجوز أن يكون صفة مفعول مقدر كما كان صفة المصدر أو الزمان أي إلا بأسا قليلا على أنهم يعتذرون في البأس الكثير ولا يخرجون إلا في القليل وإتيان البأس على هذه الأوجه على ظاهره ويجوز أن يكون كناية عن القتال والمعنى ولا يقاتلون إلا قتالا قليلا ك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قاتلوا إ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ته إما لقصر زمانه وإما لقلة غنائه وأياما كان فالجملة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ئ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يضا أن تكون عطف بيان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 مقول القول وضمير الجمع لأصحاب النبي صلى الله تعالى عليه وسلم أي القائلين ذلك والقائلين لا يأتي أصحاب محمد صلى الله تعالى عليه وسلم حرب الأحزاب ولا يقاومونهم إلا قليلا وهذا القول خلاف المتبادر وكأنه ذهب إليه من قال أن الآية في اليهو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شحة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خلاء عليكم بالنفقة والنصرة على ما روى عن مجاهد وقت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فس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غنيمة عند القس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ل ما فيه منفعة لكم وصوب هذا أبو حيان وذهب الزمخشري إلى أن المعنى أضناء بكم يترفرفون عليكم كما يفعل الرجل بالذاب عنه المناضل دونه عند الخوف وذلك لأنهم يخافون على أنفسهم لو غلب النبي صلى الله تعالى عليه وسلم ومن معه من المؤمنين حيث لم يكن لهم من يمنع الأحزاب عنهم ولا من يحمي حوزتهم سواه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يفعلون ذلك رياء والأكثرون ذهبوا إلى ما سمعت قبل وعدل إليه مختصروا كشافه أيضا وذلك على ما قيل لأن ما ذهب إليه معنى ما في التفريع بعد فيحتاج إلى جعله تفسيرا ورجحه بعض الأجلة على ما ذهب إليه الأكثر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أختاره ليطابق معنى ويقابل قوله تعالى ب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شحة عل ى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أن الإستعمال يقتضيه فإن الشح عل ىالشيء هو أن يراد بقاؤه كما في الصحاح وأشار إليه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ضناء بكم وما ذكره غيره لا يساعده الإستعمال إنت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خفا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سلم ما ذكر من الإستعمال كان متعينا وإلا فلكل وجهة كما لا يخفى عل ىالعارف بأساليب الكلام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 شحيح على غير القياس إذ قياس فعيل الوصف المضعف عينه ولامه أن يجمع على أفعلاء كضنين وأضناء وخليل وأخلاء فالقياس أشحاء وهو مسموع أيضا ونصبه عند الرجاج وأبي البقاء على ال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نى تركوا الإتيان أشحة و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ذ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ال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م إ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ضمير يعوقون مضمرا ونقل أولهما عن الطبري وهو كما تر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وقين </w:t>
            </w:r>
            <w:r>
              <w:rPr>
                <w:rFonts w:cs="Arial" w:ascii="Arial" w:hAnsi="Arial"/>
                <w:color w:val="000000"/>
                <w:sz w:val="28"/>
                <w:szCs w:val="28"/>
                <w:rtl w:val="true"/>
              </w:rPr>
              <w:t xml:space="preserve">) </w:t>
            </w:r>
            <w:r>
              <w:rPr>
                <w:rFonts w:ascii="Arial" w:hAnsi="Arial" w:cs="Arial"/>
                <w:color w:val="000000"/>
                <w:sz w:val="28"/>
                <w:sz w:val="28"/>
                <w:szCs w:val="28"/>
                <w:rtl w:val="true"/>
              </w:rPr>
              <w:t>أو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ائلين وردا بأن فيهما الفصل بين أبعاض الصلة وتعقب بأن الفاصل من متعلقات الصلة وإنما يظهر الرد على كونه حالا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و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قد عطف على الموصول قبل تمام ص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إضمار مبتدأ أي هم أش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جاء الخ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دو وتوقع أن يستأصل أهل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هم ينظرون إليك تدور أع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حداقهم أو بأحداقهم على أن الباء للتعدية فيكون المعنى تدير أعينهم أحداقهم والجملة في موضع الحال أي دائرة أعينهم من شدة الخو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لذي يغشى عليه من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ة 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نظ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حال من فاعله أو 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حال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نظرون نظرا كائنا كنظر المغشي عليه من معالجة سكرات الموت حذرا وخوفا ولواذا بك أو ينظرون كائنين كالذي إلخ أو تدور أعينهم دورانا كائنا كدوران عين الذي إلخ أو تدور أعينهم كائنة كعين الذي إلخ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الآية إذا جاء الخوف من القتال وظهر المسلمون على أعدائهم رأيتهم ينظرون إليك تدور أعينهم في رؤيتهم وتجول وتضطرب رجاء أن يلوح لهم مضرب لأنهم يحضرون على نية شر لا على نية خير والقول الأول هو الظاهر فإذا ذهب الخوف سلقوكم بألسنة حداد أي اذوكم بالكلام وخاصموكم بألسنة سلطة ذربة قاله الفراء وعن قتادة بسطوا ألسنتهم فيكم وقت قسمة الغنيمة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طونا أعطونا فلستم بأحق بهامنا وقال يزيد بن رو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طوا ألسنتهم في اذاكم وسبكم وتنقيص ما أنتم عليه من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 السلق بسط العضو ومده للقهر سواء كان يدا أو لسانا فسلق اللسان بإعلان الطعن والذم وفسر السلق هنا بالضرب مجازا كما قيل للذم طعن والحامل عليه توصيف الألسنة بحداد وجوز أن يشبه اللسان بالسيف ونحوه على طريق الإستعارة المكنية ويثبت له السلق بمعنى الضرب تخييلا وسأل نافع إبن الأزرق إبن عباس رضي الله تعالى عنه عن السلق في الآية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عن باللسا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تعرف العرب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أما سمعت قو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م الخصب والسماحة والنجدة فيهم والخاطب المسلاق وفسره الزجاج بالمخاطبة الشدي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سلقوكم خاطبوكم أشد مخاطبة وأبلغها في الغنيمة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يب مسلاق وسلاق إذا كان بليغا في خطبته وأعتبر بعضهم في السلق رفع الصوت وعلى ذلك جاء ق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منا من سلق أو حلق قال في النهاية أي رفع صوته عند المصيب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صك المرأة وجهها وتمرشه والأول أصح وزعم بعضهم أن المعنى في الآية بسطوا ألسنتهم في مخادعتكم بما يرضيكم من القول على جهة المصانعة والمجاملة ولا يخفى ما فيه وقرأ 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ق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صا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شحة على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خلاء حريصين على مال الغنائم على ما روى عن قت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لهم الذي ينفقونه وقال الجب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خلاء بأن يتكلموا بكلام فيه خير وذهب أبو حيان إلى عموم الخير و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حال من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ق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لى الذم ويؤيده قراءة 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لأنه عليه خبر مبتدأ محذوف أي 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حة </w:t>
            </w:r>
            <w:r>
              <w:rPr>
                <w:rFonts w:cs="Arial" w:ascii="Arial" w:hAnsi="Arial"/>
                <w:color w:val="000000"/>
                <w:sz w:val="28"/>
                <w:szCs w:val="28"/>
                <w:rtl w:val="true"/>
              </w:rPr>
              <w:t xml:space="preserve">) </w:t>
            </w:r>
            <w:r>
              <w:rPr>
                <w:rFonts w:ascii="Arial" w:hAnsi="Arial" w:cs="Arial"/>
                <w:color w:val="000000"/>
                <w:sz w:val="28"/>
                <w:sz w:val="28"/>
                <w:szCs w:val="28"/>
                <w:rtl w:val="true"/>
              </w:rPr>
              <w:t>والجملة مستأنفة لا حالية كما هو كذلك على الذم وغاير بعضهم بين الشح هنا والشح فيما مر بأن ما هنا مقيد بالخبر المراد به مال الغنيمة وما مر مقيد بمعاونة المؤمنين ونصرتهم أو بالإنفا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سبيل الله تعالى فلا يتكرر هذا مع ما سبق والزمخشري لما ذهب إلى ما ذهب هناك قال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ذهب الخوف وحيزت الغنائم ووقعت القسمة نقلوا ذلك الشح وتلك الضنة والرفرفة عليكم إلى الخير وهو المال والغنيمة ونسوا تلك الحالة الأولى وأجترؤا عليكم وضربوكم بألسنتهم إلخ وقد سمعت ما قال بعض الأجلة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مكن أن يقال في الفرق بين هذا وما س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مما سبق ذمهم بالبخل بكل ما فيه منفعة أو بنوع منه على المؤمنين ومن هذا ذمهم بالحرص على المال أو ما فيه منفعة مطلقا من غير نظر إلى كون ذلك على المؤمنين أو غيرهم وهو أبلغ في ذمهم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صوفون بما ذكر من صفات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إخلاص فإنهم المنافقون الذين أظهروا الإيمان وأبطنوا في قلوبهم 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حبط الله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ظهر بطلانها لأنها باطلة منذ عملت إذ صحتها مشروطة بالإيمان بالإخلاص وهم مبطنون الكفر وفي البحر أي لم يقبلها سبحانه فكانت كالمحبطة وعل ىالوجهين المراد بالأعمال العبادات المأمور بها وجوز أن يكون المراد بها ما عملوه نفاقا وتصنعا وإن لم يكن عبادة والمعنى فأبطل عزوجل صنعهم ونفاقهم فلم يبق مستتبعا لمنفعة دنيوية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مل بعضهم الأعمال على العبادات والإحباط على ظاهره بناء على ما روى عن إبن زيد عن أبيه قال نزلت الآية في رجل بدري نافق بعد بر ووقع منه ما وقع فأحبط الله تعالى عمله في بدر وغيرها وصيغة الجمع تبعد ذلك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 يؤ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هذا كما هو ظاهر هذه الرواية قد آمن قبل وأيضا ق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الله أطلع على أهل بدر فقال أعملوا ما شئتم فقد غفرت لكم يأبى ذلك فالظاهر والله تعالى أعلم إن هذه الرواية غير صحيح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إحب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له يسيرا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ينا لا يبالي به ولا يخاف سبحانه إعتراضا عليه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ينا سهلا عليه عزوجل وتخصيص يسره بالذكر مع أن كل شيء عليه تعالى يسير لبيان أن أعمالهم بالإحباط المذكور لكمال تعاضد الحكم المقتضية له وعدم مانع عنه بالكلي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إشارة إلى حالهم من الشح ونحوه والمعنى كان ذلك الحال عليه عزوجل هينا لا يبالي به ولا يجعله سبحانه سببا لخذلان المؤمنين وليس بذاك والمقصود مما ذكر التهديد والتخو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سبون الأحزاب لم يذه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م من الجزع والدهشة لمزيد جبنهم وخوفهم بحيث هزم الله تعالى الأحزاب فرحلوا وهم يظنون أنهم لم يرحلوا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هؤلاء لجبنهم يحسبون الأحزاب لم ينهزموا وقد أنهزموا فأنصرفوا عن الخندق راجعين إلى المدينة لذلك وهذا إن صحت فيه رواية فذاك وإلا فالظاهر أنه مأخوذ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قائلين لإخوانهم هلم إ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دلالته ظاهرا على أنهم خارجون عن معسكر رسول الله صلى الله عليه وسلم يحثون إخوانهم على اللحاق بهم وكون المراد هلموا إلى رأينا أو إلى مكاننا الذي هو في طرف لا يصل إليه السهم خلاف الظاهر وكذا من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وا ف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هو الظاهر أيضا إذ يبعد حمله على إتحاد المكان ولو في الخن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يأت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ة 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دوا لو أنهم بادون في الأ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نوا إنهم خارجون إلى البدو وحاصلون مع الأعراب وهم أهل العمود وقرأ عبدالله وإبن عباس وإبن يعمر و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باد كغاز وغزى وليس بقياس في معتل اللام وقياسه فعلة كقاض وقضاة وفي رواية أخرى عن إ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ة ماضيا وفي رواية صاحب الأق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وزن ع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أ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 كل قادم من جانب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أنبائكم </w:t>
            </w:r>
            <w:r>
              <w:rPr>
                <w:rFonts w:cs="Arial" w:ascii="Arial" w:hAnsi="Arial"/>
                <w:color w:val="000000"/>
                <w:sz w:val="28"/>
                <w:szCs w:val="28"/>
                <w:rtl w:val="true"/>
              </w:rPr>
              <w:t xml:space="preserve">( </w:t>
            </w:r>
            <w:r>
              <w:rPr>
                <w:rFonts w:ascii="Arial" w:hAnsi="Arial" w:cs="Arial"/>
                <w:color w:val="000000"/>
                <w:sz w:val="28"/>
                <w:sz w:val="28"/>
                <w:szCs w:val="28"/>
                <w:rtl w:val="true"/>
              </w:rPr>
              <w:t>عما جرى عليكم من الأحزاب يتعرفون أحوالكم بالإستخبار لا بالمشاهد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رقا وجبنا وإختيار البداوة ليكونوا سالمين من القتال والجملة في موضع الحال من فاعل بادون وحكى إبن عطية أن أبا عمرو وعاصما و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ؤ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لون بغير همز نحو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عرف ذلك عن أبي عمرو وعاصم ولعل ذلك في شاذهما ونقلها صاحب اللوائح عن الحسن والأعمش وقرأ زيد بن علي رضي الله تعالى عنهما وقتادة والجحدري والحسن ويعقوب بخلاف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اء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سين والمد وأصله يتساءلون فأدغمت التاء في السين أي يسأل بعضهم بعضا أي يقول بعضهم ل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سمعت وماذا بلغك أو يتساءلون الأعراب أي يسألونهم 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يت الهلال وتراءيته وأبصرت زيدا وتباصر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وا ف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هذه الكرة المفروضة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يأت الأحزاب أو لو كانوا ف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رة الأولى السابقة ولم يرجعوا إلى داحل المدينة وكانت محاربة بالسيوف ومبارزة الصفوف ما قاتلوا إلا قليلا </w:t>
            </w:r>
            <w:r>
              <w:rPr>
                <w:rFonts w:cs="Arial" w:ascii="Arial" w:hAnsi="Arial"/>
                <w:color w:val="000000"/>
                <w:sz w:val="28"/>
                <w:szCs w:val="28"/>
              </w:rPr>
              <w:t>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ء وسمعة وخوفا من التعبير قال مقاتل والجياني والبعلبك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قليل من حيث هو رياء ولو كان لله تعالى كان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كان لكم في رسول الله أسوة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 الخطاب للمؤمنين الخلص المخاطبين من قبل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ن أنبا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و كانوا في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أسوة بكسرة الهمزة كما قرأ الجمهور وبضمها كما قرأ عاصم الخصلة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لة التي يكون عليها الإنسان وهي أسم كان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ر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ما تعل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ي موضع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لو تأخر جاز أن يكون نعتا لها أو متعلق بكان على مذهب من أجاز فيها ناقصة وفي أخواتها أن تعمل في الظرف وجوز أن يكون في رسول الله الخبر ولكم تبيين أي أعني لكم أي والله لقد كان لكم في رسول الله خصلة حسنة من حقها أن يؤتي ويقتدي بها كاالثبات في الحرب ومقاساة الشدائد ويجوز أن يراد بالأسوة القدوة بمعنى المقتدي على معنى هو صلى الله تعالى عليه وسلم في نفسه قدوة يحسن التأسي به وفي الكلام صنعة التجريد وهو أن ينتزع من ذي صفة آخر مثله فيها مبالغة في الإتصاف نحو لقيت منه أسدا وهو كما يكون بمعنى من يكون بمعنى في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قت بنو مروان ظلما دماءنا وفي الله إن لم يعدلوا حكم عدل و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يضة عشرون منا حديد أي هي في نفسها هذا القدر من الحديد والآية وإن سيقت للإقتداء به عليه الصلاة والسلام في أمر الحرب من الثبات ونحوه فهي عامة في كل أفعاله صلى الله تعالى عليه وسلم إذا لم يعلم أنها من خصوصياته كنكاح ما فوق أربع نسوة أخرج إبن ماجه وإبن أبي حاتم عن حفص بن عاص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لعبدالله بن عمر رضي الله تعالى عنهما رأيتك في السفر لا تصلي قبل الصلاة ولا بعدها فقال ياإبن أخي صحبت رسول الله صلى الله تعالى عليه وسلم كذا وكذا فلم أره يصلي قبل الصلاة ولا بعدها ويقو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كان لكم في رسول الله أسوة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عبدالرزاق في المصنف عن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عمر بن الخطاب رضي الله تعالى عنه أن ينهى عن الحبرة فقال 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س قد رأيت رسول الله صلى الله تعالى عليه وسلم يلبسها قال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قال ا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قل ال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كان لكم في رسول الله أسوة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رك ذلك 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شيخان والنسائي وإبن ماجه وغيرهم عن إبن عمر أنه سئل عن رجل معتمر طاف بالبيت أيقع على أمرأته قبل أن يطوف بين الصفا والمروة فقال قدم رسول الله صلى الله تعالى عليه وسلم فطاف بالبيت وصلى خلف المقام ركعتين وسعى بين الصفا والمروة ثم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ان لكم في رسول الله أسوة حسنة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رج الشيخان وغيرهما عن إبن عباس قال إذا حرم الرجل عليه أمرأته فهو يمين يكفرها و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قد كان لكم في رسول الله أسوة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غير ذلك من الأخبار وتمام الكلام في كتب الأص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ن كان يرجوا الله واليوم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ؤمل الله تعالى وثوابه كما يرمز إليه أثر عن إبن عباس رضي الله تعالى عنهما وعليه يكون قد 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يوم القيامة موضع الثواب لأن ثوابه تعالى يقع فيه فهو على ما قال الطيبي من إطلاق أسم المحل على الحال والكلام نحو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و زيدا وكرمه مما يكون ذكر المعطوف عليه فيه توطئة للمعطوف وهو المقصود وفيه من الحسن والبلاغة ما ليس في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و زيدا كرمه على البدلية وقال صاحب الفرائد يمكن أن يكون التقدير يرجو رحمة الله أو رضا الله وثواب اليوم الآخر ففي الكلام مضافان مقدران وعن مقاتل أي يخشى الله تعالى ويخشى البعث الذي فيه جزاء الأعمال على أنه وضع اليوم الآخر موضع البعث لأنه يكون فيه والرجاء عليه بمعنى الخوف ومتعلق الرجاء بأي معنى كان أمر من جنس المعاني لأنه لا يتعلق بالذوات وقدر بعضهم المضاف إلى الأسم الجليل لفظ أيام مرادا بها الوقائع فإن اليوم يطلق على ما يقع فيه من الحروب والحوادث وأشتهر في هذا حتى صار بمنزلة الحقيقة وجعل قرينة هذا التقدير المعطوف وجعل العطف من عطف الخاص على العام والظاهر أن الرجاء على هذا بمعنى الخوف وجوز أن يكون الكلام عليه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جو زيدا وكرمه وأن يكون الرجاء فيه بمعنى الأمل إن أريد ما في اليوم من النصر والثواب وأن يكون بمعنى الخوف والأمل معا بناء على جواز إستعمال اللفظ في معنييه أو في حقيقته ومجازه وإرادة ما يقع فيه من الملائم والمنافر وعندى أن تقدير أيام غير متبادر إلى الفهم وفسر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وم السياق والمتبادر منه يوم القيامة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ا قيل بدل من ضمير الخطا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يد العامل للتأكيد وهو بدل كل من كل والفائدة فيه الحث على التأسي وإبدال الأسم الظاهر من ضمير المخاطب هذا الإبدال جائز عند الكوفيين والأخفش ويدل علي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م قريش كفينا كل معضلة وأم نهج الهدى من كان ضليلا ومنع ذلك جمهور البصر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نا قال صاحب التقريب وهو بدل إشتمال أو بدل بعض من كل ولا يتسنى إلا على القول بأن الخطاب عام وهو مخالف للظاهر كما سمعت ومع هذا يحتاج إلى تقدير منكم وقال أبو الب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لمن متعلقا بحسنة أو بمحذوف وقع صفة لها لأنه وقع بعد نكر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صفة لأسوة وتعقب بأن المصدر الموصوف لا يعمل فيما بعد وصفه وكذا تعدد الوصف بدون العطف لا يصح وقد صرح بمنع ذلك الإمام الواحدي ولا يخفى أن المسئلة خلافية فلا تغف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ذكر الله كثيرا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أي ذكرا كثيرا وقرن سبحانه بالرجاء كثرة الذكر لأن المثابرة على كثرة ذكره عزوجل تؤدي إلى ملازمة الطاعة وبها يتحقق الإئتساء برسول الله صلى الله تعالى عليه وسلم ومما ينبغي أن يعلم أنه قد صرح بعض الأجلة كالنووي أن ذكر الله تعالى المعتبر شرعا ما يكون في ضمن جملة مفيدة كسبحان الله والحمد لله ولا إله إلا الله والله أكبر ولا حول ولا قوة إلا بالله ونحو ذلك ومالا يكون بمفرد لا يعد شرعا ذكرا نحو الله أو قادر أو سميع أو بصير إذا لم يقدر هناك ما يصير به اللفظ كلاما والناس عن هذا غافلون وأنهم أجمعوا على أن الذكر المتعبد بمعناه لا يثاب صاحبه ما لم يستحضر معناه فالمتلفظ بنحو سبحان الله ولا إله إلا الله إذا كان غافلا عن المعنى غير ملاحظ له ومستحضرا إياه لا يثاب إجماعا والناس أيضا عن هذا غافل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ا لله وإنا إليه را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رأى المؤمنون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ن لما صدر عن خلص المؤمنين عند إشتباه الشؤن وإختلاط الظنون بعد حكاية ما صدر عن غيرهم أي ما شاهدوهم حسبما وصفو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ارة عند بعض المحققين إلى ما شاهدوه من غير أن يخطر ببالهم لفظ يدل عليه فضلا عن تذكيره وتأنيثه فإنهما من أحكام اللفظ نعم يجوز التذكير بإعتبار الخبر الذي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وعدنا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ذلك العنوان أول ما يخطر ببالهم عند المشاهدة وعند الأكثر إشارة إلى الخطب والبلاء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صولة عائدها محذوف وهو المفعول الثاني لوعد أي الذي وعدناه الله وجوز أن تكون مصدرية أي هذا وعد الله تعالى ورسوله إيانا وأرادوا بذلك ما تضمنه قوله تعالى في سورة البق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 حسبتم أن تدخلوا الجنة ولما يأتكم مثل الذين خلوا من قبلكم مستهم البأساء والض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خرج ذلك إبن جرير وإبن مردويه والبيهقي في الدلائل عن إبن عباس رضي الله تعالى عنهما وأخرجه جماعة عن قتادة أيضا ونزلت آية البقرة قبل الواقعة بحول على ما أخرجه جويبر عن الضحاك عن الحب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عن إ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نبي صلى الله تعالى عليه وسلم ل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أحزاب سائرون إليكم تسعا أو عشرا أي في آخر تسع ليال أو عشر أي من وقت الأخبار أو من غرة الشهر فلما رأوهم قد أقبلوا للميعاد قالوا ذلك فمرادهم بذلك ما وعد بهذا الخبر وتعقبه إبن حجر بأنه لم يوجد في كتب الحديث وقريء بإمالة الراء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و الكسرة وفتح الهمزة وعدم إمالتها وروى أمالتهما وإمالة الهمزة دون الراء على تفصيل فيه في النشر فلير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ق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اهر أنه داخل في حيز القول فجوز أن يكون عطفا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ا وع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أو على صلة الموصول وهو كما ترى وأن يكون في موضع الحال بتقدير قد أو ب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ا ما كان فالمراد ظهر صدق خبر الله تعالى ورسوله صلى الله تعالى عليه وسلم لأن الصدق محقق قبل ذلك والمترتب على رؤية الأحزاب ظهوره وجوز أن يكون المعنى وصدق الله تعالى ورسوله عليه الصلاة والسلام في النصرة والثواب كما صدق الله تعالى ورسوله في البلاء والإظهار مع سبق الذكر للتعظيم ولأنه لو أضمر وقيل وصدق جاء الجمع بين الله تعالى وغيره في ضمير واحد والأولى تركه أو قيل وصدق هو ورسوله بقي الإظهار في مقام الإضمار فلا يندفع السؤال كذا قيل وحديث الجمع قد مر م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ز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رأوا المفهوم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ا رأى الم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رجوع الضمير إلى المصدر المفهوم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كر عليه التذكير وأرجعه بعضهم إلى الشهود المفهوم من ذلك وجوز رجوعه إلى الوعد أو الخطب والبلاء المفهومين من السياق أو الإش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إبن أبي ع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زاد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ير الجمع العائد على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إيم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له تعالى وبمواعيد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سليما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وامره جل شأنه وإقداره سبحانه وأستدل بالآية على جواز زيادة الإيمان ونقصه ومن أنك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زيادة فيما يؤمن به لا في نفس الإيمان والبحث في ذلك مشهور وفي كتب الكلام على أبسط وجه مسطور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أي المؤمنين بالإخلاص مطلقا لا الذين حكيت محاسنهم خاص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وا ما عاهدوا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ثبات مع الرسول صلى الله تعالى عليه وسلم والمقاتلة للأعد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طاعات مطلقا ويدخل في ذلك ما ذكر دخولا أوليا وسبب النزول ظاهر في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رج الإمام أحمد ومسلم والترمذي والنسائي وجماعة عن أن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ب عمي أنس بن النضر عن بدر فشق علي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مشهد شهده رسول الله صلى الله تعالى عليه وسلم غبت عنه لئن أراني الله تعالى مشهدا مع رسول الله صلى الله عليه وسلم فيما بعد ليرين الله تعالى ما أصنع فشهد يوم أحد فأستقبله سعد بن معاذ رضي الله تعالى ع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با عمرو وأ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ها لريح الجنة أجدها دون أحد فقاتل حتى قتل فوجد في جسده بضع وثمانون من ضربة وطعنة ورمية و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ؤمنين رجال صدقوا ما عاهدوا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يرون أنها نزلت فيه وأصحابه وفي الكشاف نذر رجال من الصحابة أنهم إذا لقوا حربا مع رسول الله صلى الله تعالى عليه وسلم ثبتوا وقاتلوا حتى يستشهدوا أي نذروا الثبات التام والقتال الذي يفضي بحسب العادة إلى نيل الشهادة وهم عثمان بن عفان وطلحة بن عبيدالله وسعيد بن زيد بن عمرو بن نفيل وحمزة ومصعب بن عمير وغيرهم وعن الكلبي ومقاتل أن هؤلاء الرجال هم أهل العقبة السبعون أهل البيعة وقال يزيد بن رو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بنو حارثة والمعول عليه عندى ما قدمته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وا بالصدق من صدقني إذا قال الصدق و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ع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صب أما على نزع الخافض وهو في وإيصال الفعل إليه كما في قولهم صدقني سن بكره على رواية النصب أي في سن بكره والمفعول محذوف والأصل صدقوا الله فيما عاهدوه وإما على أنه هو المفعول الص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ما عاهدوا عليه بمنزلة شخص معاهد على طريق الإستعارة المكنية وجعله مصدوقا تخييل وعلى الإسناد المجازي فمنهم من قضى نح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صيل لحال الصادقين وتقسيم لهم إلى قسمين والنحب على ما قال الراغب النذر المحكوم بوجوبه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ضى فلان نحبه أي وفي بنذره وقال أبو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ذر الشيء الذي يلتزمه الإنسان ويعتقد الوفاء به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ية فر الحارثيون بعد ما قضى نحبه في ملتقى القوم هوبر وقال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طخفة جالدنا الملوك وخيلنا عشية بسطام جرين على نحب أي على أمر عظيم ألتزم القيام به وشاع قضى فلان نحبه بمعنى مات إما على أن النحب مستعار إستعارة تصريحية للموت لأنه كنذر لازم في رقبة كل إنسان والقرينة حالية والقضاء ترشيح وأما على أن قضاء النحب مستعا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راد بالنحب في الآية النذر وأن يراد الموت وقال بعض الأجلة يجوز أن يكون مستعارا لإلتزام الموت شهيدا إما بتنزيل أسبابه التي هي أفعال إختيارية للناذر منزلة إلتزام نفسه وإما بتنزيل نفسه منزلة أسبابه وإيراد الإلتزام عليه وهو الأنسب بمقام المدح وجعله إستعارة للموت لأنه كنذر لازم مسخ للإستعارة وإذهاب برونقها وإخراج للنظم الكريم عن مقتضى المقام بالكلية إنتهى وفيه منع ظاهر كما لا يخفى على المن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يقتضيه ظاهر بعض الأخبار أن النحب هنا بمعنى النذر وقضاؤه أداؤه والوفاء به فقد أخرج إبن أبي عاصم والترمذي وحسنه وإبن جرير والطبراني وإبن مردويه عن طلحة أن أصحاب النبي صلى الله عليه وسلم قالوا لأعرابي جاهل </w:t>
            </w:r>
            <w:r>
              <w:rPr>
                <w:rFonts w:cs="Arial" w:ascii="Arial" w:hAnsi="Arial"/>
                <w:color w:val="000000"/>
                <w:sz w:val="28"/>
                <w:szCs w:val="28"/>
                <w:rtl w:val="true"/>
              </w:rPr>
              <w:t xml:space="preserve">: </w:t>
            </w:r>
            <w:r>
              <w:rPr>
                <w:rFonts w:ascii="Arial" w:hAnsi="Arial" w:cs="Arial"/>
                <w:color w:val="000000"/>
                <w:sz w:val="28"/>
                <w:sz w:val="28"/>
                <w:szCs w:val="28"/>
                <w:rtl w:val="true"/>
              </w:rPr>
              <w:t>سله عمن قضى نحبه من هو وكانوا لا يجترؤن على مسئلته يوقرونه ويهابونه فسأله الأعراب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إني أطلعت من باب المسج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ن السائل عمن قضى نحبه قال الأعرا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من قضى نحبه وأخرج إبن منده وإبن عساكر عن أسماء بنت أبي بكر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ل طحلحة بن عبيدالله على النبي صلى الله تعالى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طلحة أنت ممن قضى نحبه وأخرج الحاكم عن عائشة 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الترمذي وغيره عن معاوية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عت رسول الله عليه الصلاة والسلا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حة ممن قضى نحبه وكأن عليا كرم الله تعالى وجهه عني مدحه بذلك في قوله وقد قيل له حدثنا عن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ك أمرؤ نزل فيه آية من 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هم من قضى نحبه ومنهم من ين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ج ذلك عنه كرم الله تعالى وجهه أبو الشيخ وإبن عساكر وكان رضي الله تعالى عنه قد ثبت يوم واحد حتى أصيبت يده وإلى حمل النحب على حقيقته ذهب مجاهد فالمعنى منهم من وفى بعهده وأدى نذ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بعضهم من ينتظر يوما فيه جهاد فيقضي نحبه ويؤدي نذره ويفي بعهده ومن حمل ما عاهدوا الله تعالى على العموم وأبقى النحب على حقيقت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نهم من وفى بعهود الإسلام وما يلزم من الطاعات ومنهم من ينتظر الحصول في أعلاء مراتب الإيمان والصلاح وأستشكل إبقاء النحب على حقيقته لأن وفاء النذر عين صدق العهد فيكون مآل المعنى من المؤمنين رجال عاهدوا الله تعالى وصدقوا أي فعلوا ووفوا بما عاهدوا الله تعالى عليه فمنهم من فعل ووفى بما عاهد وفيه تقسيم الشيء إلى نفسه ويشكل على هذا المعن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هم من ينت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نتظر غير واف فكيف يجعل قسما من الذين صدقوا أي وفوا وأجيب بأن المراد بالصدق في الآية مطابقة النسبة الكلامية للنسبة الخارجة وهذا الكلام المتضمن لهذه النسبة هو ما أقتضاه عهدهم على الثبات من نحو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أرانا الله مشهدا مع رسول الله صلى الله تعالى عليه وسلم لنثبتن ولنقاتلن وإتثاف الخبر بالصدق وكذا المخبريبة لا يقتضي أكثر من مطابقة نسبته للواقع في أحد الأزمنة فنجو يقوم زيد صادق وكذا المخبر به وقت الأخبار به وإن كان وقوع القيام بعد ألف سنة مثلا وكذا نحو إن كانت الشمس طالعة فالنهار موجود صادق وإن كان التكلم به ليلا فهؤلاء الرجال لما أخبروا عن أنفسهم إنهم إن أراهم الله تعالى مشهدا مع رسوله عليه الصلاة والسلام ثبتوا وقاتلوا وعلم سبحانه أن هذا مطابق للواقع أخبر تعالى عنهم بأنهم صدقوا ثم قسمهم عزوجل إلى قسمين قسم أدى ما أخبر عن نفسه أنه يؤديه وقسم ينتظر وقتا يؤديه فيه ولا يتصف هذا القسم بالكذب إلا إذا مات وقد أراه الله تعالى ذلك ولم يؤد ومن أخبر الله تعالى عنهم بالصدق ما ماتوا حتى أدوا فلا إشكال نعم الإشكال على تقدير أن يراد بالصدق فيما عاهدوا تحقيق العهد فيما أظهروه من أفعالهم كما فسره الراغب ويراد من قضاء النحب وفاء النذر أو العهد كما لا يخفى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صدقهم المذكور مطابقة ما في ألسنتهم لما في قلوبهم على خلاف المنافقين الذين يقولون بأفواههم ما ليس في قلوبهم ولا إشكال في التقسيم حينئذ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دق بالمعنى المشهور بيبن الجمهور إلا أن المراد بصدقوا يصدقون و عبر عن المضارع بالماضي لتحقق الوقوع وكلا القولين كما ترى وعن إبن عباس أن نافع بن الأزرق سأله ع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ضى نح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له الذي قدر 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تعرف العرب ذ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أما سمعت قول لبيد </w:t>
            </w:r>
            <w:r>
              <w:rPr>
                <w:rFonts w:cs="Arial" w:ascii="Arial" w:hAnsi="Arial"/>
                <w:color w:val="000000"/>
                <w:sz w:val="28"/>
                <w:szCs w:val="28"/>
                <w:rtl w:val="true"/>
              </w:rPr>
              <w:t xml:space="preserve">: </w:t>
            </w:r>
            <w:r>
              <w:rPr>
                <w:rFonts w:ascii="Arial" w:hAnsi="Arial" w:cs="Arial"/>
                <w:color w:val="000000"/>
                <w:sz w:val="28"/>
                <w:sz w:val="28"/>
                <w:szCs w:val="28"/>
                <w:rtl w:val="true"/>
              </w:rPr>
              <w:t>ألأ تسألان المرء ماذا يحاول أنحب فيقضى أم ضلال وباطل وأخرج جماعة عنه أنه فسر ذلك بالموت وروى نحوه عن إبن عمر رضي الله تعالى عنهما وعليه لا مان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أن يراد بصدقوا ما عاهدوا الله عليه كما ذكر عن الراغب حققوا العهد فيما أظهروه من أفعالهم فيكون المعنى من المؤمنين رجال عاهدوا الله تعالى على الثبات والقتال إذا لقوا حربا مع رسول الله صلى الله تعالى عليه وسلم وحققوا ذلك وثبتوا فمنهم من مات ومن منهم من ينتظر الموت والذي يقتضيه السياق أن المراد قضى نحبه ثابتا بأن يكون قد أستشهد كأنس بن النضر ومصعب بن عمير ويحتمل أن يراد ما أعم من ذلك فيدخل من مات بعد الثبات حتف أنفه قبل نزول الآية إن كان هنالك من هو كذلك وعدوا ممن ينتظر عثمان وطلحة وأول ما ورد في طلحة من أنه ممن قضى نحبه بأن المراد أنه في حكم من أستشهد وأوجبوا ذلك فيما أخرج سعيد إبن منصور وأبو يعلى وإبن المنذر وأبو نعيم وإبن مردويه عن عائشة أ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ره أن ينظر إلى رجل يمشي على الأرض قد قضى نحبه فلينظر إلى طلحة وأخرج إبن مردويه من حديث جابر بن عبدالله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إرشاد العقل السليم عن عائشة بلفظ من سره أن ينظر إلى شهيد يمشي في الأرض وقد قضى نحبه فلينظر إلى طلحة وفي مجمع البيان عن أبي إسحاق عن علي كرم الله تعالى وجهه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ال صدقوا ما عاهدوا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أنا والله المنتظر وفي بعضهم بالإنتظار المنبيء عن الرغبة في المنتظر شهادة حقة بكمال إشتياقهم إلى الشهاد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موت مطلقا حبا للقاء الله تعالى ورغبة فيما عنده عز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دلوا تبديلا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اعله فاعله أي وما بدلوا عهدهم وما غيروه تبديلا ما لا أصلا ولا وصفا بل ثبتوا عليه راغبين فيه مراعين لحقوقه على أحسن ما يكون أما الذين قضوا فظاهر وأما الباقون فيشهد به إنتظارهم أصدق شهادة وتعميم عدم التبديل للفريق الأول مع ظهور حالهم للإيذان بمساواة الفريق الثاني لهم في الحكم وجوز أن يكو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نتظرين خاصة بناء على أن المحتاج إلى البيان حالهم وفي الكلام تعريض بمن بدل من المنافقين حيث ولوا الأدبار وكانوا عاهدوا لا يولون الأدبار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بدلوا تبديلا كما بدل المنافقون فتأمل جميع ذاك والله تعالى يتولى هد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الله الصاد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ن صدقوا ما عدوا الله تعال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صد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سبب صدقهم وصرح بذلك مع أنه يقتضيه تعليق الحكم بالمشتق إعتناء بأمر الصدق ويكتفي بما يقتضيه التعليق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عذب 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الأصل ولا داعي إلى خلافه والمراد ويعذب المنافقين بنفا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عذي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توب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ا يعذبهم بل يرحمهم سبحانه إن شاء عزوجل كذا قيل وظاهره أن كلا من التعذيب والرحمة للمنافقين يوم القيامة ولو ماتوا على النفاق معلق بمشيئته تعالى وأستشكل بأن النفاق أقبح الكفر كما يؤذن ب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نافقين في الدرك الأسفل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بر عزوجل أنه سبحانه يعذب الكفرة مطلقا حتما لا محالة فكيف هذا التعليق وأجيب بأنه لا إشكال فإن الله جل جلاله لا يجب عليه شيء والتعليق لذلك فهو جل شأنه إن شاء عذب المنافق وإن شاء رحمه لكن المتحقق أنه تبارك وتعالى شاء تعذيبه ولم يشأ رحمت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إن شاء يعذب المنافقين في الآخرة لكنه سبحانه شاء تعذيبهم فيها أو يتوب عليهم إن شاء لكنه جل وعلا لم يشاء ورفع مقدم الشرطية الثانية في مثل هذه القضية ينتج رفع التالي وإنما لم تقيد مجازاة الصادقين بالمشيئة ك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د تعذيب المنافقين والتوبة عليهم بها مع أنه تعالى إن شاء يجزي الصادقين وإن شاء لم يجزهم لمكان نفي وجوب شيء عليه تعالى لمجموع أمرين هما تحقق مشيئة المجازاة وكون الرحمة مقصودة بالذات بخلاف العذاب وكأنه سبحانه لهذا الأخير لم يقل ليثيب أو لينعم وقال سبحانه في المقا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ذب وقال بعض الأج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وبة عليهم مشروطة بتوبتهم ومعنى توبته تعالى على العباد قبول توبتهم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قبل توبتهم إن تابوا وحذف الشرط لظهور إستلزام المذكور له ويجوز أن تفسر توبته تعالى عليهم بتوفيقه تعالى إياهم للتوبة إليه سبحانه وكلا هذين المعنيين لتوبته تعالى وارد كما في القاموس وأياما كان فالأمر معلق بالمشيئة ضرورة أنه لا يجب عليه سبحانه قبول التوبة ولا التوفيق لها والمراد من تعليق تعذيب المنافقين بالمشيئة أنه تعالى إن شاء عذبهم بإبقائهم منافقين وإن شاء سبحانه لم يعذبهم بأن يسلب عنهم وصف النفاق بالتوفيق إلى الإخلاص في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ن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ذيب المنافقين ثمرة إقامتهم على النفاق وموتهم عليه والتوبة موازنة لتلك الإقامة وثمرتها تركهم بلا عذاب فهناك أمران إقامة على النفاق وتوبة منه وعنهما ثمرتان تعذيب ورحمة فذكر تعالى على جهة الإيجاز واحدة من هاتين وواحدة من هاتين ودل ما ذكر على ما ترك ذكره ويدلك على أن معن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عذب ليديم على النفاق قو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اء ومعادلته بالتوبة وح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تهى وأراد بذلك حل الإشكال وكأن ما ذكره يؤل إلى أن التقدير ليقيموا على النفاق فيموتوا عليه إن شاء فيعذبهم أو يتوب عليهم فيرحمهم فحذف سبب التعذيب وأثبت المسب وهو التعذيب وأثبت سبب الرحمة والغفران وحذف المسبب و هو الرحمة والغفران وذلك من قبيل الإحتباك قال في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ن الإيجاز الحسن وقال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يعذب المنافقين إن شاء أن يميتهم على نفاقهم أو يتوب عليهم بنقلهم من النفاق إلى الإيمان وكأنه جعل مفعول المشيئة الإماتة على النفاق دون التعذيب كما هو الظاهر لما سمعت من إستشكال تعليق تعذيبهم بالمشيئة مع أنه متحتم وقيل لذلك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مراد يعذبهم في الدنيا إن شاء أو يتوب عليهم فلا يعذبهم فيها وحكى هذا عن الجبائي والكلام عليه في غاية الظهور وقد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اد بالمنافقين الجماعة المخصوصون القائ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وعدنا الله ورسوله إلا غر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ن ذلك كالأسم لهم فلا يلاحظ فيه مبدأ الإشتقاق ولا يجعل علة للحكم بل العلة له ما يفهم من سياق الكلام فيكون المعلق بالمشيئة تعذيب أناس مخصوصين ويكون المعنى يعذب فلانا وفلانا مثلا إن شاء بأن يميتهم سبحانه مصرين على ما هم عليه مما يقتضي التعذيب أو يتوب عليهم بأن يوفقهم للتوبة فيرحمهم ويجوز أن يراد بالصادقين نحو هذا وحينئذ يكون 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صد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صريحا بما يفهم من السياق ويفهم من كلام شيخ الإسلام أن ذكر الصدق وحده من باب الإكتفاء حيث قال في معنى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الله الصادقين بما صدر عنهم من الأقوال والوفاء قولا وفعلا ويعذب المنافقين بما صدر عنهم من الأعمال والأقوال المحكية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ل في جانب المنافقين بنفاقهم ل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يت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فإنه يستدعي فعلا خاصا بهم فتأمل والظاهر أن اللا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عليل والكلام عند كثير تعليل للمنطوق من نفي التبديل عن الذين صدقوا ما عاهدوا الله عليه والمعرض به من إثبات التعريض لمن سواهم من المنافقين فإن الكلام على ما سمعت في قوة وما بدلوا تبديلا كما بدل المنافقون فقو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جزي ويع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المنفي والمثبت على اللف والنشر التقديري وجعل تبديل المنافقين علة للتعذيب مبني على تشبيه المنافقين بالقاصدين عاقبة السوء على نهج الإستعارة المكنية والقرينة إثبات معنى التعليل وقيل </w:t>
            </w:r>
            <w:r>
              <w:rPr>
                <w:rFonts w:cs="Arial" w:ascii="Arial" w:hAnsi="Arial"/>
                <w:color w:val="000000"/>
                <w:sz w:val="28"/>
                <w:szCs w:val="28"/>
                <w:rtl w:val="true"/>
              </w:rPr>
              <w:t xml:space="preserve">: </w:t>
            </w:r>
            <w:r>
              <w:rPr>
                <w:rFonts w:ascii="Arial" w:hAnsi="Arial" w:cs="Arial"/>
                <w:color w:val="000000"/>
                <w:sz w:val="28"/>
                <w:sz w:val="28"/>
                <w:szCs w:val="28"/>
                <w:rtl w:val="true"/>
              </w:rPr>
              <w:t>إن اللام للعلة حقيقة بالنظ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 المنطوق ومجازا بالنظر إلى المعرض به ويكون من باب الجمع بين الحقيقة والمجاز وقد جوزه من جو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بعد 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تعليلا للمنطوق المقيد بالمعرض به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بدلوا كغيرهم ليجزيهم بصدقهم ويعذب غيرهم إن لم يتب وأنه يظهر بحسن صنيعهم قبح غيره وبضدها تتبين الأشياء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ل لصدقوا وحكى ذلك عن الزجاج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يفهم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زادهم إلا إيمانا وتسل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يستفاد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ا رأى المؤمنون الأحزاب 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بتلاهم الله تعالى برؤية ذلك الخطب ليجزي الآية وأختاره الطيبي قائلا إنه طريق أسهل مأخذا وأبعد عن التعسف وأقرب إلى المقصود من جعله تعليلا للمنطوق والمنعرض به وأختار شيخ الإسلام كونه متعلقا بمحذوف والكلام مستأنف مسوق بطريق الفذلكة لبيان ما هو داع إلى وقوع ما حكى من الأقوال والأفعال على التفصيل وغاية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سأل الصادقين عن صد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وقع جميع ما وقع ليجزي الله إلخ وهو عندي حسن وإن كان فيه حذف فتأمل ذاك والله تعالى يتولى هد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كان غفورا رحيما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ن تاب وهذا إعتراض فيه بعث إلى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رجوع إلى حكاية بقية القصة وتفصيل لتتمة النعمة المشار إليها إجمالا ب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رسلنا عليهم ريحا وجنودا لم ت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عطو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وسط بينهما بيان كون ما نزل بهم واقعة طامة تحيرت بها العقول والإفهام وداهية تحاكت فيها الركب وزلت الأقدام وتفصيل ما صدر عن فريقي أهل الإيمان وأهل الكفر والنفاق من الأحوال والأقوال لإظهار عظم النعمة وإبانة خطرها الجليل ببيان وصولها إليهم عند غاية إحتياجهم إليها أي فأرسلنا عليهم ريحا وجنودا لم تروها ورددنا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لتفات إلى الأسم الجليل لتربية المهابة وإدخال الروعة وجوز شيخ الإسلام ولعل صنيعه يشير إلى أولويته حيث بدأبه كونه معطوفا على المقدر قب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يجز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إثر حكاية الأمور المذكورة وقع ما وقع من الحوادث ورد الله الذين كفروا وقيل هو معطوف من حيث المعنى ع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قيل فكان عاقبة الذين صدقوا ما عاهدوا الله عليه أن جزاهم الله تعالى بصدقهم ورد أعدائهم وهذا الرد من جملة جزائهم على صدقهم وهو كما ترى والمراد بالذين كفروا الأحزاب على ما روى غير واحد عن مجاهد والظاهر أنه عني المشركين واليهود الذين تحز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حاتم عن السدي أنه فسر ذلك بأبي سفيان وأصحابه ولعله الأولى وعلى القولين المراد رد الله الذين كفروا من محل إجتماعهم حول المدينة وتحزبهم إلى 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ظ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الموصول لا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اء للملابسة أي ملتبسين بغيظهم وهو أشد الغضب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 ينالوا خ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 من ذاك أيضا أو من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ظ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ير ظافرين بخير أصلا وفسر بعضهم الخبر بالظفر بالنبي صلى الله تعالى عليه وسلم والمؤمنين وإطلاق الخير عليه مبني على زعمهم وفسره بعضهم بالمال كما في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ه لحب الخير ل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ى أن يراد به كل خير عندهم فالنكرة في سياق النفي تعم وجوز أن تكون الجملة مستأنفة لبيان غيظهم أو بد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ى الله المؤمنين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قاهم سبحانه ذلك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تتعدى لإثن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بمعنى أغنى وتتعدى إلى مفعول واحد </w:t>
            </w:r>
            <w:r>
              <w:rPr>
                <w:rFonts w:cs="Arial" w:ascii="Arial" w:hAnsi="Arial"/>
                <w:color w:val="000000"/>
                <w:sz w:val="28"/>
                <w:szCs w:val="28"/>
                <w:rtl w:val="true"/>
              </w:rPr>
              <w:t xml:space="preserve"># </w:t>
            </w:r>
            <w:r>
              <w:rPr>
                <w:rFonts w:ascii="Arial" w:hAnsi="Arial" w:cs="Arial"/>
                <w:color w:val="000000"/>
                <w:sz w:val="28"/>
                <w:sz w:val="28"/>
                <w:szCs w:val="28"/>
                <w:rtl w:val="true"/>
              </w:rPr>
              <w:t>والكلام هنا على الحذف والإيصال والأصل وكفى الله المؤمنين عن القتال أي أغناهم سبحانه عنه ولا وجه 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ه الكفاية كانت كما أخرج إبن جرير وإبن أبي حاتم عن قتادة بالريح والملائكة عليهم السلا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تل علي كرم الله تعالى وجهه عمرو بن عبد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إبن أبي حاتم وإبن مردويه وإبن عساكر عن إبن مسعود رضي الله تعالى عنه أنه كان يقرأ هذا الح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ى الله المؤمنين القتال بعلي بن أبي طا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جمع البيان هو المروي عن أبي عبدالله رضي الله تعالى عنه ولا يكاد يصح ذلك والظاهر ما روى عن قتادة لمكا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رسلنا عليهم ريحا وجنودا لم ت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 المراد بالقتال الذي كفاهم الله تعالى إياه القتال على الوجه المعروف من تعبية الصفوف والرمي بالسهام والمقارعة بالسيوف أو القتال الذي يقتضيه ذلك التحزب والإجتماع بحكم الع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بحر ما هو ظاهر في أن المراد كفى الله المؤمنين مداومة القتال وعودته فإن قريشا هزموا بقوة الله تعالى وعزته عزوجل وما غزوا المسلمين بعد ذلك وإلا فقد وقع قتال في الجملة وقتل من المشركين على ما روى عن إبن إسحاق ثلاثة نفر من بني عبدالدار بن قصي منبه بن عثمان بن عبيد إبن السباق بن عبدالدار أصابه سهم فمات منه بمكة ومن بني مخزوم بن يقظة نوفل بن عبدالله بن المغيرة أقتحم الخندق فتورط فيه فقتل ومن بني عامر بن لؤي من بني مالك بن حسل عمرو بن عبد ود نازله علي كرم الله تعالى وجهه كما علمت فقت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إبن شهاب أنه رضي الله تعالى عنه قتل يومئذ إبنه حسل أيضا فيكون من قتل من المشركين أربعة وأستشهد من المؤمنين بسبب هذه الغزوة سعد بن معاذ وأنس بن أويس بن عتيك وعبدالله بن سهل وهم من بني عبد الأشهل والطفيل بن النعمان وثعلبة بن عثمة وهما من بني جشم بن الخزرج من بني سلمة وكعب إبن زيد وهو من بني النجار ثم من بني دينار أصابه سهم غرب فقتله قال إبن إ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ستشهد إلا هؤلاء الستة رضي الله تعالى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قو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حداث كل ما يريد جل ش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زيزا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غالبا على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زل الذين ظاهر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اونوا الأحزاب المرد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بنو قريظة عند الجمهور وعن الحسن أنهم بنو النضير وعلى الأول الم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ياص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حصونهم جمع صيصية وهي كل ما يمتنع به ويقال لقرن الثور والظباء ولشوكة الديك التي في رجله كالقرن الصغير وتطلق الصياصي على الشوك الذي للنساجين ويتخذ من حديد قاله أبو عبيدة وأنشد لدريد بن الصمة الجش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ظرت إليه والرماح تنوشه كوقع الصياصي في النسيج الممدد وتطلق على الأصول أيض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و عبيدة إن العرب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ذ الله صئصئة أي اص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ذف في قلوبهم الر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خوف الشديد بحيث أسلموا أنفسهم للقتل وأهليهم وأولادهم للأسر حسبما ينطق ب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ريقا تقتلون وتأسرون فريقا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غير أن يكون من جهتهم حراك فضلا عن المخالفة والإستعصاء وفي البحر أن قذف الرعب سبب لإنزالهم ولتكن قدم المسبب لما أن السرور بإنزالهم أكثر والأخبار به أهم وقدم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ت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قتل وقع على الرجال وكانوا مشهورين وكأن الإعتناء بحالهم أهم ولم يكن في المأسورين هذا الإعتناء بل الإعتناء هناك بالأسر أشد ولو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ريقا تأسرون لربما ظن قبل سماع تأسرون أنه يقال بعد تهز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نحو ذلك وقيل </w:t>
            </w:r>
            <w:r>
              <w:rPr>
                <w:rFonts w:cs="Arial" w:ascii="Arial" w:hAnsi="Arial"/>
                <w:color w:val="000000"/>
                <w:sz w:val="28"/>
                <w:szCs w:val="28"/>
                <w:rtl w:val="true"/>
              </w:rPr>
              <w:t xml:space="preserve">: </w:t>
            </w:r>
            <w:r>
              <w:rPr>
                <w:rFonts w:ascii="Arial" w:hAnsi="Arial" w:cs="Arial"/>
                <w:color w:val="000000"/>
                <w:sz w:val="28"/>
                <w:sz w:val="28"/>
                <w:szCs w:val="28"/>
                <w:rtl w:val="true"/>
              </w:rPr>
              <w:t>قدم المفعول في الجملة الأولى لأن مساق الك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تفصيله وأخر في الثانية لمراعاة الفواصل وقيل التقديم لذلك وأما التأخير فلا يفصل بين القتل وأخيه وهو الأسر فاصل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وير بين الجملتين في النظم لتغاير حال الفريقين في الواقع فقد قدم أحدهما فقتل وأخر الآخر فأسر وقرأ إبن عامر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عين وقرأ أبو حي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س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سين وقرأ اليم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س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اء الغيبة وقرأ إبن أنس عن إبن ذكوان بها فيه وفي يقتلون ولا يظهر لي وجه وجيه لتخصيص الأسم بصيغة الغيبة فتأمل وتفصيل القصة على سبيل الإختصار أنه لما كانت صبيحة الليلة التي إنهزم فيها الأحزاب أو ظهر يوم تلك الليلة على ما في بعض الروايات وقد رجع رسول الله صلى الله تعالى عليه وسلم والمسلمون إلى داخل المدينة أتى جبريل عليه السلام معتجرا بعمامة أستبرق على بغلة عليها رحالة عليها قطيفة من ديباج رسول الله صلى الله عليه وسلم وهو عند زينب بنت جحش تغسل رأسه الشريف وقد غسلت شق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قد وضعت السلاح يا رسول ال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فا الله تعالى عنك ما وصعت الملائكة عليهم السلام السلاح بعد وما رجعت إلا الآن من طلب القوم وإن الله تعالى يأمرك بالمسير إلى بني قريظة وإني عامد إليهم فمزلزل بهم حصونهم فأمر عليه الصلاة والسلام مؤذنا فأذن في الناس من كان سامعا مطيعا فلا يصلين العصر إلا ببني قريظة وأستعمل على المدينة إبن أم مكتوم وقدم علي بن أبي طالب كرم الله تعالى وجهه برايته إليهم وأبتدرها الناس فسار كرم الله تعالى وجهه حتى إذا دنا من الحصون سمع منها مقالة قبيحة لرسول الله صلى الله تعالى عليه وسلم فرجع حتى لقيه عليه الصلاة و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لا عليك أن تدنو من هؤلاء الأخابث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أظنك سمعت لي منهم أذ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يارسول الله قال لو رأوني لم يقولوا من ذلك شيئا فلما دنا رسول الله صلى الله عليه وسلم من حصون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إخوان القردة هل أخزاكم الله تعالى وأنزل بكم نقمته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با القاسم ما كنت جهولا وفي رواية فحاشا وكان عليه الصلاة والسلام قد مر بنفر من أصحابه بالصورين قبل أن يصل إلي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مر بكم أح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قد مر بنا دحية بن خليفة الكلبي على بغلة بيضاء عليها حالة قطيفة ديباج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جبريل عليه السلام بعث إلى بني قريظة يزلزل بهم حصونهم ويقذف الرعب في قلوبهم ولما أتاهم صلى الله عليه وسلم نزل على بئر من آبارها من ناحية أموالهم يقال لها بئر أنا وتلاحق الناس فأتى رجال من بعد العشاء الآخرة ولم يصلوا العصر لقول رسول الله صلى الله تعالى عليه وسلم لا يصلين أحد العصر إلا ببني قريظة وقد شغلهم ما لم يكن لهم منه بد في حربهم فلما أتوا صلوها بعد العشاء فما عابهم الله تعالى بذلك في كتابه ولا عنفهم رسوله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صرهم صلى الله تعالى عليه وسلم خمسة وعشرين ليلة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ى وعشري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مس عشرة وجهدهم الحصار وخافوا أشد الخوف وقد كان حيي بن أخطب دخل معهم في حصنهم حين رجعت عنهم قريش وغطفان وفاء لكعب بن أسد بما عاهده عليه فلما أيقنوا بأن رسول الله صلى الله تعالى عليه وسلم غير منصرف عنهم حتى يناجزهم قال لهم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معشر يهود قد نزل بكم من الأمر ما ترون وإني عارض عليكم خلالا ثلاثا فخذوا أيها شئت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ابع هذا الرجل ونصدقه فوالله لقد تبين لكم أنه نبي مرسل وأنه الذي تجدونه في كتابكم فتأمنون على مائكم وأموالكم وأبنائكم ونسائكم قالوا </w:t>
            </w:r>
            <w:r>
              <w:rPr>
                <w:rFonts w:cs="Arial" w:ascii="Arial" w:hAnsi="Arial"/>
                <w:color w:val="000000"/>
                <w:sz w:val="28"/>
                <w:szCs w:val="28"/>
                <w:rtl w:val="true"/>
              </w:rPr>
              <w:t xml:space="preserve">: </w:t>
            </w:r>
            <w:r>
              <w:rPr>
                <w:rFonts w:ascii="Arial" w:hAnsi="Arial" w:cs="Arial"/>
                <w:color w:val="000000"/>
                <w:sz w:val="28"/>
                <w:sz w:val="28"/>
                <w:szCs w:val="28"/>
                <w:rtl w:val="true"/>
              </w:rPr>
              <w:t>لا نفارق حكم التوراة أبدا ولا نستبدل به غيره قال فإذا أبيتم على هذه فانقتل أبناءنا ونساءنا ثم نخرج إلى محمد صلى الله تعالى عليه وسلم وأصحابه رجالا مصلتين بالسيوف لم نترك وراءنا ثقلا حتى يحكم الله تعالى بيننا وبينهم فإن نهلك نهلك ولم نتر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اءنا نسلا نخشى عليه وأن تظهر فلعمري لنتخذن النساء والأبناء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تل هؤلاء المساكين فما خير العيش بعده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أبيتم على هذه فإن الليلة ليلة السبت وأنه عسى أن يكون محمد صلى الله تعالى عليه وسلم وأصحابه قد أمنونا فيها فأنزلوا لعلنا نصيب منهم غرة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سد سبتنا ونحدث فيه ما لم يحدث من كان قبلنا إلا من قد علمت فأصابه ما لم يخف عليك من المسخ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بات رجل منكم منذ ولدته أمه ليلة واحدة من الدهر حازما ثم إنهم بعثوا إلى رسول الله صلى الله عليه وسلم أن أبعث إلينا أبا لبابة بن عبدالمنذر أخا بني عمرو إبن عوف وكانوا حلفاء الأوس نستشيره في أمرنا فأرسله عليه الصلاة والسلام إليهم فلما رأوه قام إليه الرجال وجهش إليه النساء والصبيان يبكون في وجهه فرق لهم وقال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با لبابة أترى أن ننزل على حكم محمد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وأشار بيده إلى حلقه أنه الذبح فعرف أنه قد خان الله تعالى ورسوله عليه الصلاة والسلام فلم يرجع إلى رسول الله صلى الله عليه وسلم وذهب إلى المدينة وربط نفسه بجذع في المسجد حتى نزلت توبته رضي الله تعالى عنه ثم إنه عليه الصلاة والسلام أستنزلهم فتوائب الأوس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إنهم موالينا دون الخزرج وقد فعلت في موالي إخواننا بالأمس ما قد علمت وقد كان رسول الله صلى الله عليه وسلم قبل بني قريظة حاصر بني قينقاع وقد كانوا حلفاء الخزرج فنزلوا على حكمه فسأله إياهم عبدالله بن أبي بن سلول فوهبهم له فلما كلمته الأوس قال عليه الصلاة والسلام ألا ترضون يامعشر الأوس أن يحكم فيهم رجل منك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اك إلى سعد بن معاذ وكان رسول الله صلى الله تعالى عليه وسلم قد جعله في خيمة لإمرأة من أسلم يقال لها رفيدة في مسجده كانت تداوي الجرحى وتحتسب بنفسها على خدمة من كانت به صنيعة من المسلمين وقد كان رضي الله تعالى عنه قد أصيب يوم الخندق رماه رجل من قريش يقال لهإبن العرقة بسهم فأصاب أكحله فقطعه فدعا الله تعالى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لا تمتني حتى تقر عيني من قريظة وروى أن بني قريظة هم أختاروا النزول على حكم سعد ورضي رسول الله صلى الله تعالى عليه وسلم بذلك فأتاه قومه وهو في المسجد فحملوه على حمار وقد وطأوا له بوسادة من أدم وكان رجلا جسيما جميلا ثم أقبلوا معه إلى رسول الله صلى الله عليه وسلم وه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با عمرو أحسن في مواليك فإن رسول الله صل الله تعالى عليه وسلم إنما ولاك ذلك لتحسن فيهم فلما أكثروا علي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آن لسعد أن لا تأخذه في الله تعالى لومة لائم فرجع بعض من كان معه من قومه إلى دار بني عبدالأشهل فنعى إليهم رجال بني قريظة قبل أن يصل إليهم سعد عن كلمته التي سمع منه فلما إنتهى سعد إلى رسول الله عليه الصلاة والسلام والمسلمين قال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موا إلى سيدكم فأما المهاجرون من قريش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أراد رسول الله صلى الله تعالى عليه وسلم الأنصار وأما الأنصار ف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عم بها عليه الصلاة والسلام المسلمين فقاموا إليه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با عمرو إن رسول الل صلى الله تعالى عليه وسلم قد ولاك أمر مواليك لتحكم فيهم فقال س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كم عهد الله تعالى وميثاقه أن الحكم فيهم لما حكمت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 من ههنا في الناحية التي فيها رسول الله صلى الله عليه وسلم وهو معرض برسول الله عليه الصلاة والسلام فقال صلى الله تعالى عليه وسلم نعم قال س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ي أحكم فيهم أن تقتل الرجال وتقسم الأموال وتسبي الذراري والنساء فكبر النبي صلى الله تعالى عليه وسلم وقال </w:t>
            </w:r>
            <w:r>
              <w:rPr>
                <w:rFonts w:cs="Arial" w:ascii="Arial" w:hAnsi="Arial"/>
                <w:color w:val="000000"/>
                <w:sz w:val="28"/>
                <w:szCs w:val="28"/>
                <w:rtl w:val="true"/>
              </w:rPr>
              <w:t xml:space="preserve">: </w:t>
            </w:r>
            <w:r>
              <w:rPr>
                <w:rFonts w:ascii="Arial" w:hAnsi="Arial" w:cs="Arial"/>
                <w:color w:val="000000"/>
                <w:sz w:val="28"/>
                <w:sz w:val="28"/>
                <w:szCs w:val="28"/>
                <w:rtl w:val="true"/>
              </w:rPr>
              <w:t>لقد حكمت فيهم بحكم الله من فوق سبعة أرقعة فحبسهم رسول الله صلى الله عليه وسلم في دار بنت الحرث أمرأة من بني النجار ثم خرج إلى سوق المدينة التي هي سوقها اليوم فخندق بها خنادق ثم بعث إليهم فضرب أعناقهم في تلك الخنادق يخرج إليهم بها أرسالا وفيهم عدو الله تعالى حيي بن أخطب وكعب بن أسد رأس القو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م ستمائة أو سبعمائة والمستكثر له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وا بين الثمانمائة والتسعمائة وقد قالوا لكعب وهم يذهب بهم إلى رسول ال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سالا ياكعب ما تراه يصنع ب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ي كل موطن لا تعقلون أما ترون الداعي لا ينزع ومن ذهب منكم لا يرجع هو والله القتل فلم يزل ذلك الدأب حتى فرغ منهم رسول الله صلى الله تعالى عليه وسلم وأتى بحيي بن أخطب عدو الله تعالى وعليه حلة تفاحية قد شقها عليه من كل ناحية قدر أنملة أنملة لئلا يسلبها مجموعة يداه إلى عنقه بحبل فلما نظر إلى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والله ما لمت نفسي في عداوتك ولكنه من يخذل الله تعالى يخذل ثم أقبل على الناس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ها الناس إنه لا بأس بأمر الله تعالى كتاب وقدر وملحمة كتبت على بني إسرائيل ثم جلس فضربت عنقه فقال فيه جبل بن جدال التغ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ما لام إبن أخطب نفسه ولكنه من يخذل الله يخذل لجاهد حتى أبلغ النفس عذرها وقلقل يبغي العز كل مقلقلوروى أن ثابت بن قيس بن شماس رضي الله تعالى عنه أستوهب من رسول الله صلى الله تعالى عليه وسلم الزبير بن باطا القرظي لأنه من عليه في الجاهلية يوم بعاث فقال صلى الله تعالى عليه وسلم هو لك فأتا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رسول الله صلى الله تعالى عليه وسلم قد وهب لي دمك فهو 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خ كبير فما يصنع بالحياة ولا أهل له ولا ولد فأتى ثابت رسول الله عليه الصلاة و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بي أنت وأمي يارسول الله أمرأته وولد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لك فأتا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وهب لي رسول الله صلى الله تعالى عليه وسلم أهلك وولدك فهم لك قال أهل بيت بالحجاز لا مال لهم فما بقاؤهم على ذلك فأتى رسول الله عليه الصلاة والسلا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لك فأتا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أعطاني رسول الله صلى الله تعالى عليه وسلم مالك فهو لك فقال أي ثا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عل الذي كان وجهه مرآة صينية يتمرأ فيها عذارى الحي كعب بن أس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فعل مقدمتها إذا شددنا وحاميتنا إذا فررنا عزال بن شموا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فعل المجلسان يعني بني كعب بن قريظة وبني عمرو بن قريظ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و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ي أسألك ياثابت بيدي عندك ألا ألحقني بالقوم فوالله ما في العيش بعد هؤلاء من خير فما أنا بصابر لله تعالى قتلة ذكر ناصح حتى ألقى الأحبة فقدمه ثابت فضرب عنقه فلما بلغ أبا بكر رضي الله تعالى ع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قى الأحب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قاهم والله في جهنم خالدين فيها مخلدين وأستوهبت سمي بنت أقيس أم المنذر أخت سليط بن قيس وكانت إحدى خالات رسول الله صلى الله تعالى عليه وسلم قد صلت معه القبلتين وبايعته مبايعة النساء رفاعة بن شموال القرظي و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بي أنت وأمي يانبي الله هب لي رفاعة فإنه زعم أنه سيصل ويأكل لحم الجمل فوهبه عليه الصلاة والسلام لها فأستحيته وفعل منه كل من أنبت من الذكور وأما النساء فلم يقتل منهم إلا أمرأة يقال لها لبابة زوجة الحكم القرظي وكانت قد طرحت الرحى على خلاد بن سويد فقتلته أخرج إبن إسحاق عن عروة بن الزبير عن عائش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إن هذه الأمرأة لعندي تحدث معي وتضحك ظهرا وبطنا ورسول الله صلى الله عليه وسلم يقتل رجالها بالسيوف إذ هتف هاتف بأسمها أين فلان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والله قلت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ك مال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تل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دث أحدثته فأنطلق بها فضربت عنقها فكانت عائشة رضي الله تعالى عنها تقول </w:t>
            </w:r>
            <w:r>
              <w:rPr>
                <w:rFonts w:cs="Arial" w:ascii="Arial" w:hAnsi="Arial"/>
                <w:color w:val="000000"/>
                <w:sz w:val="28"/>
                <w:szCs w:val="28"/>
                <w:rtl w:val="true"/>
              </w:rPr>
              <w:t xml:space="preserve">: </w:t>
            </w:r>
            <w:r>
              <w:rPr>
                <w:rFonts w:ascii="Arial" w:hAnsi="Arial" w:cs="Arial"/>
                <w:color w:val="000000"/>
                <w:sz w:val="28"/>
                <w:sz w:val="28"/>
                <w:szCs w:val="28"/>
                <w:rtl w:val="true"/>
              </w:rPr>
              <w:t>فوالله ما أنسى عجبا منها طيب نفسها وكثرة ضحكها وقد عرفت أنها تقتل ثم إن رسول الله صلى الله تعالى عليه وسلم قس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والهم ونساءهم وأبناءهم على المسلمين وأعلم في ذلك اليوم سهمان الخيل وسهمان الرجال وأخرج منها الخمس وكان للفرس سهمان وللفارس سهم وللراجل الذي ليس له فرس سهم وكانت الخيل في تلك الغزوة ستة وثلاثين فرسا وهو أول فيء وقعت فيه السهمان وأخرج منه الخمس على ما ذكر إبن إسحاق ثم بعث رسول الله صلى الله عليه وسلم سعد بن زيد الأنصاري أخا بني عبدالأشهل بسبايا القوم وكانت السبايا كلها على ما قيل سبعمائة وخمسين إلى نجد فأبتاع بها لهم خيلا وسلاحا وكان عليه الصلاة والسلام قد أصطفى لنفسه الكريمة من نسائهم ريحانة بنت عمرو وكانت في ملكه صلى الله عليه وسلم حتى توفي وقد كان عليه الصلاة والسلام عرض عليها أن يتزوجها ويضرب عليها الحجاب ف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بل تتركني في ملك فهو أخف على وعليك فتركها صلى الله عليه وسلم وكانت حين سباها قد أبت إلا اليهودية فعزلها عليه الصلاة والسلام ووجد في نفسه لذلك فبينما هو صلى الله تعالى عليه وسلم مع أصحابه إذ سمع وقع نعلين خلف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لنعلا إبن شعبة جاء يبشرني بإسلام ريحانة فجاء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قد أسلمت ريحانة فسره ذلك من أمرها وكان الفتح على ما في البحر في آخر ذي القعدة وهذه الغزوة وغزوة الخندق كانتا في سنة واحدة كما يدل عليه ما ذكرناه أول القصة وهو الصحيح خلافا ل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لا منهما في سنة ولما أنقضى شأن بني قريظة إنفجر لسعد رضي الله تعالى عنه جرحه فمات شهيدا وقد أستبشرت الملائكة عليهم السلام بروحه وأهتز له العرش وفي ذلك يقول رجل من الأن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هتز عرش الله من موت هالك سمعنا به إلا لسعد أبي عمرو وأستشهد يوم بني قريظة على ما روى عن إبن إسحاق من المسلمين ثم من بني الحرث بن الخزرج خلاد بن سويد إبن ثعلبة بن عمرو طرحت عليه رحا فشدخته شدخا شديدا وذكروا أن رسول الله صلى الله تعالى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ه لأجر شهيدين ومات أبو سنان بن محصن بن حرثان أخو بني أسد بن خزيمة ورسول الله عليه الصلاة والسلام محاصر بني قريظة فدفن في مقبرتهم التي يدفنون فيها اليوم وإليه دفنوا موتاهم في الإسلام وتمام الكلام فيما وقع في هذه الغزوة في كتب السير و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ورثكم أر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ف على قوله سبحانه و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والمراد بأرضهم مزارعهم وقدمت لكثرة المنفعة بها من النخل والزر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عزوج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رث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شعار بأنه إنتقل إليهم ذلك بعد موت أولئك المقتولين وأن ملكهم إياه ملك قوي ليس بعقد يقبل الفسخ أو الإق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ي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ص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و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قودهم ومواشيهم وأثاثهم التي أشتملت عليها أرضهم وديارهم أخرج إبن أبي شيبة وإبن جرير وإبن المنذر وإبن أبي حاتم عن قتادة من خبر طويل أن سعدا رضي الله تعالى عنه حكم كما حكم بقتل مقاتلهم وسبي ذراريهم بأن أعقارهم للمهاجرين دون الأنصار فقال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ؤثر المهاجرين بالأعقار علين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ذوو أعقار وأن المهاجرين لا أعقار لهم وأمضى رسول الله صلى الله تعالى عليه وسلم حك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شاف روى أن رسول الله صلى الله تعالى عليه وسلم جعل عقارهم للمهاجرين دون الأنصار فقالت الأنصار في ذلك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في منازلكم وقال عمر رضي الله تعالى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تخمس كما خمست يوم بد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نما جعلت هذه لي طعمة دون الن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ضينا بما صنع الله تعالى ورسوله صلى الله عليه وسلم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ذكر الجلال السيوطي أن الخبر رواه الواقدي من رواية خارجة بن زيد عن أم العلاء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غنم رسول الله صلى الله تعالى عليه وسلم بني النضير جعل الحديث ومن طريق المسور بن رفاع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عمر يارسول الله ألا تخمس ما أصيب من بني النضير الحديث وعليه لا يحسن من الزمخشري ذكره ههنا مع أن الآيات عنده في شأن بني قريظة وسيأتي الكلام فيما وقع لبني النضير في تفسير سورة الحشر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رضا لم تطؤ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قاتل ويزيد بن رومان وإ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خيبر فتحت بعد بني قريظة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يتحدث أنها مكة و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أرض الروم وفارس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من وقال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ا ظهر عليها المسلمون إلى يوم القيامة وأختاره في البحر وقال عر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حسبها الأكل أرض فتحها الله تعالى على المسلمين أو هو عزوجل فاتحها إلى يوم القيامة والظاهر أن العطف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تشكل بأن الأرث ماض حقيقة بالنسبة إلى المعطوف عليه ومجازا بالنسبة إلى هذا المعطوف وأجيب بأنه يراد بأورثكم في علمه وتقديره وذلك متحقن فيما وقع من الأرث كأرضهم وديارهم وأموالهم وفيما لم يقع بعد كارث ما لم يكن مفتوحا وقت نزول الآية وقدر بعضهم أورثكم في جانب المعطوف مرادا به يورثكم إلا أنه عبر بالماضي لتحقق الوقوع والدليل المذكور وأستبعد دلالة المذكور عليه لتخالفهما حقيقة ومجاز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دليل ما بعد من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ثم إذا جعلت الأرض شاملة لما فتح على أيدي الحاضرين ولما فتح على أيدي غيرهم ممن جاء بعدهم لا يخص الخطاب الحاضرين كما لا يخفى ومن بدع التفاسير أنه أريد بهذه الأرض نساؤهم وعليه لا يتوهم إشكال في العطف وقرأ 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تط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حذف الهمزة أبدل همزة تطأ الفا على ح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سباع لتهدي في مرابضها والناس لا يهتدي ومن شرهم أبدا فألتقت ساكنة مع الواو فحذفت كقولك لم ت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على كل شيء قديرا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هو سبحانه قادر على أن يملككم ما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يها النبي قل لأزواجك إن كنتن تردن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سعة والتنع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ين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زخرفها وهو تخصيص بعد تع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ع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بلن بإرادتكن وإختياركن لإحدى الخصلتين كما يقال أقبل يخاصمني وذهب يكلمني وقام يهددني وأصل تعال أمر بالصعود لمكان عال ثم غلب في الأمر بالمجيء مطلقا والمراد به ههنا ما سمعت وقال الراغ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بعضهم إن أصله من العلو وهو إرتفاع المنزلة فكأنه دعاء إلى ما فيه رفعة ك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عل كذا غير صاغر تشريفا للمقول له وهذا المعنى غير مراد هنا كما لا يخ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تع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طكن متعة الطلاق والمتعة للمطلقة التي لم يدخل بها ولم يفرض لها في العقد واجبة عند الإمام أبي حنيفة رضي الله تعالى عنه وأصحابه ولسائر المطلقات مستحبة وعن الزهري متعتان أحداهما يقضي بها السلطان ويجير عليها من طلق قبل أن يفرض ويدخل بها والثانية حق على المتقين من طلق بعد ما فرض ودخل وخاصمت أمرأة إلى شريح في المتعة فقال </w:t>
            </w:r>
            <w:r>
              <w:rPr>
                <w:rFonts w:cs="Arial" w:ascii="Arial" w:hAnsi="Arial"/>
                <w:color w:val="000000"/>
                <w:sz w:val="28"/>
                <w:szCs w:val="28"/>
                <w:rtl w:val="true"/>
              </w:rPr>
              <w:t xml:space="preserve">: </w:t>
            </w:r>
            <w:r>
              <w:rPr>
                <w:rFonts w:ascii="Arial" w:hAnsi="Arial" w:cs="Arial"/>
                <w:color w:val="000000"/>
                <w:sz w:val="28"/>
                <w:sz w:val="28"/>
                <w:szCs w:val="28"/>
                <w:rtl w:val="true"/>
              </w:rPr>
              <w:t>متعها إن كنت من المتقين ولم يجبره وعن سعيد بن جبير المتعة حق مفروض وعن الحسن لكل مطلقة متعة إلا المختلعة والملاعنة والمتعة درع وحمار وملحفة على حسب السعة والإقتار إلا أن يكون نصف مهرها أقل من ذلك فيجب لها الأقل منهما و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نقص من خمسة دراهم لأن أقل المهر عشرة دراهم فلا ينقص من نصفها كذا في الكشاف وتمام الكلام في الفروع والفعل مجزوم على أنه جواب الأمر وكذا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سرح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الجزم على انه جواب الشرط و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ع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تراضا بين الشرط وجزائه والجملة الإعتراضية قد تقترن بالفاء كما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لم فعلم المرء ينفعه أن سوف يأتي كل ما قدرا وقرأ حميد الخر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تعكن وأسرح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على الإستئناف وزيد بن علي رضي الله تعالى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تع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من أمتع والتسريح في الأصل مطلق الإرسال ثم كنى به عن الطلاق أي وأطلق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ا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طلا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لا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ذا حسن كثير بأن يكون سنيا لا ضرار فيه كما في الطلاق البدعي المعروف عند الفقهاء وفي مجمع البيان تفسير السراح الجميل بالطلاق الخالي عن الخصومة والمشاجرة وكان الظاهر تأخير التمتيع عن التسريح لما أنه مسبب عنه إلا أنه قدم عليه إيناسا لهن وقطعا لمعاذيرهن من أول الأمر وهو نظير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فا الله عنك لم أذنت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وجه ولأنه مناسب لما قبله من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ز أن يكون في محله بناء على أن إرادة الدنيا بمنزلة الطلاق والسراح الإخراج من البيوت فكأن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ردتن الدنيا وطلقتن فتعالين أعطكن المتعة وأخرجكن من البيوت إخراجا جميلا بلا مشاجرة ولا إيذاء ولا يخفى بعده وسبب نزول الآية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زواجه عليه الصلاة والسلام سألنه ثياب الزينة وزيادة النف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حمد ومسلم والنسائي وإبن مردويه من طريق أبي الزبير عن جابر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بل أبو بكر رضي الله تعالى عنه والناس ببابه جلوس والنبي صلى الله تعالى عليه وسلم جالس فلم يؤذن له ثم أذن لأبي بكر وعمر رضي الله تعالى عنهما فدخلا والنبي صلى الله عليه وسلم جالس وحوله نساؤه وهو ساكت فقال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كلمن رسول الله صلى الله تعالى عليه وسلم لعله يضح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لو رأيت إبنة زيد يعني أمرأته رضي الله تعال ىعنه سألتني النفقة آنفا فوجأت عنقها فضحك النبي صلى الله تعالى عليه وسلم حتى بدا ناجذه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 حولي سألتني النفقة فقام أبو بكر رضي الله تعالى عنه إلى عائشة ليضربها وقام عمر رضي الله تعال ىعنه إلى حفصة كلاهما ي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ألان النبي صلى الله تعالى عليه وسلم ما ليس عنده فنهاهما رسول الله صلى الله عليه وسلم فقلن نساؤ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لا نسأل رسول الله صلى الله عليه وسلم بعد هذا المجلس ما ليس عنده وأنزل الله تعالى الخيار فبدأ بعائشة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ذاكر لك أمرا ما أحب أن تعجلي فيه حتى تستأمري أبويك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و فتلا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أيها النبي قل لأزواج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قالت عائ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يك أستأمر أبوي بل أختار الله تعالى ورسوله صلى الله تعالى عليه وسلم وأسألك أن لا تذكر لأمرأة من نسائك ما أخترت فقال عليه الصلاة و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لم يبعثني متعنتا ولكن بعثني معلما مبشرا لا تسألني أمرأة منهن عما أخبرتني إلا أخبرتها وفي خبر رواه إبن جرير وإبن أبي حاتم عن قتادة والحسن أنه لما نزلت آية التخيير كان تحته عليه الصلاة والسلام تسع نسوة خمس من قريش </w:t>
            </w:r>
            <w:r>
              <w:rPr>
                <w:rFonts w:cs="Arial" w:ascii="Arial" w:hAnsi="Arial"/>
                <w:color w:val="000000"/>
                <w:sz w:val="28"/>
                <w:szCs w:val="28"/>
                <w:rtl w:val="true"/>
              </w:rPr>
              <w:t xml:space="preserve">: </w:t>
            </w:r>
            <w:r>
              <w:rPr>
                <w:rFonts w:ascii="Arial" w:hAnsi="Arial" w:cs="Arial"/>
                <w:color w:val="000000"/>
                <w:sz w:val="28"/>
                <w:sz w:val="28"/>
                <w:szCs w:val="28"/>
                <w:rtl w:val="true"/>
              </w:rPr>
              <w:t>عائشة وحفصة وأم حبيبة بنت أبي سفيان وسودة بنت زمعة وأم سلمة بنت أبي أمية وكان تحته صفية بنمت حيي الخيبرية وميمونة بنت الحرث الهلالية وزينب بنت جحش الأسدية وجويرية بنت الحرث من بني المصطلق وبدأ بعائشة فلما أختارت الله تعالى ورسوله صلى الله تعالى عليه وسلم والدار الآخرة رؤى الفرح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ه رسول الله صلى الله تعالى عليه وسلم فتتابعن كلهن على ذلك فلما خيرهن واخترن الله عزوجل ورسوله عليه الصلاة والسلام والدار الآخرة شكرهن الله جل شأنه على ذلك اذ 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يحل لك النساء من بعد ولا أن تبدل بهن من أزواج ولو أعجبك حسن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صره الله تعالى عليهن وهن التسع اللاتي أخترن الله عز وجل ورسوله صلى الله تعالى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رج إبن سعد عن عمرو بن سعيد عن أبيه عن جده أنه صلى الله تعالى عليه وسلم خير نساءه فأخترن جميعا الله تعالى ورسوله عليه الصلاة والسلام غير العامرية أختارت قومها فكانت بعد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الشقية وكانت تلقط البعر وتبيعه وتستأذن على أزواج النبي صلى الله عليه وسلم ف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الش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ج أيضا عن إبن جناح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ترنه جميعا غير العامرية كانت ذاهبة العقل حتى ماتت وجاء في بعض الروايات عن إبن جبير غير الحميرية وهي العامرية وكان هذا التخيير كما روى عن عائشة وأبي جعفر بعد أن هجرهن عليه الصلاة والسلام شهرا تسعة وعشرين يوما وفي البحر أنه لما نصر الله تعالى نبيه صلى الله تعالى عليه وسلم ورد عنه الأحزاب وفتح عليه النضير وقريظة ظن أزواجه عليه الصلاة والسلام أنه أختص بنفائس اليهود وذخائرهم فقعدن حوله وق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رسول الله بنات كسرى وقيصر في الحلي والحلل والإماء والخول ونحن على ما تراه من الفاقة والضيق وآلمن قلبه الشريف عليه الصلاة والسلام بمطالبتهن له بتوسعة الحال وأن يعاملهن بما تعامل به الملوك وأبناء الدنيا أزواجهم فأمره الله تعالى بأن يتلو عليهن ما نزل في أمرهن وما أحسن موقع هذه الآيات على هذا بعد إنتهاء قصة الأحزاب وبني قريظة كما لا يخفى ويفهم من كلام الإمام أنها متعلقة بأول السورة وذلك أن مكارم الأخلاق منحصرة في شيئين التعظيم لأمر الله تعالى والشفقة على خلقه عزوجل فبدأ سبحانه بإرشاد حبيبه عليه الصلاة والسلام إلى ما يتعلق بجانب التعظيم له تعالى فقال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أيها النبي أتق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ثم أرشده سبحانه إلى ما يتعلق بجانب الشفقة وبدأ بالزوجات لأنهن أولى الناس بذلك وقدم سبحانه الشرطية المذكورة على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 كنتن تردن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خ لأن سبب النزول ما سم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إ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قديم إشارة إلى أن النبي صلى الله عليه وسلم غير ملتفت إلى الدنيا ولذاتها غاية الإلتفات وذكر أن في وصف السراح بالجميل إشارة إلى ذلك أيضا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ن تردن 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ن تردن رسول الله وإنما ذكر الله عزوجل للإيذان بجلالة محله عليه الصلاة والسلام عند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ار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عيمها الباقي الذي لا قدر عنده للدنيا وم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له أ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يأ وي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حسنات من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قابلة إحسان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حصي كثر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يما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ستقصي عظمت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بيين لأن كلهن كن محس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فيه التبعيض على أن المحسنات المختارات لله ورسوله صلى الله تعالى عليه وسلم وإختيار الجميع لم يعلم وقت النزول وهو على ما قال الخفاجي عليه الرحمة بعيد و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ظاهر ما قرن بالفاء إلا أنه قيل الماضي فيه بمعنى المضارع الدال على الإستقبال والتعبير به دونه لتحقق الوقوع وقيل </w:t>
            </w:r>
            <w:r>
              <w:rPr>
                <w:rFonts w:cs="Arial" w:ascii="Arial" w:hAnsi="Arial"/>
                <w:color w:val="000000"/>
                <w:sz w:val="28"/>
                <w:szCs w:val="28"/>
                <w:rtl w:val="true"/>
              </w:rPr>
              <w:t xml:space="preserve">: </w:t>
            </w:r>
            <w:r>
              <w:rPr>
                <w:rFonts w:ascii="Arial" w:hAnsi="Arial" w:cs="Arial"/>
                <w:color w:val="000000"/>
                <w:sz w:val="28"/>
                <w:sz w:val="28"/>
                <w:szCs w:val="28"/>
                <w:rtl w:val="true"/>
              </w:rPr>
              <w:t>الجواب محذوف نحو تثبن أو تتلن خبرا وما ذكر دليله وتجريد الشرطية الأولى عن الوعيد للمبالغة في تحقيق معن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خيير والإحتراز عن شائبة الإكراه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سر في تقديم التمتيع على التسريح ووصف التسريح بالجم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وأختلف فيما وقع من التخيير هل كان تفويض الطلاق إليهن حتى يقع الطلاق بنفس الإختيار أولا فذهب الحسن وقتادة وأكثر أهل العلم على ما في إرشاد العقل السليم وهو الظاهر إلى أنه لم يكن تفويض الطلاق وإنما كان تخييرا لهن بين الإرادتين على أنهن إن أردن الدنيا فارقهن النبي صلى الله تعالى عليه وسلم كما ينبيء عنه قوله تعا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عالين أمتعكن وأسرح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آخرون إلى أنه كان تفويضا للطلاق إليهن حتى لو أنهن أخترن أنفسهن كان ذلك طلاقا وكذا أختلف في حكم التخيير بأن يقول الرجل لزوجته إختاري فتقول أخترت نفسي أو أختاري نفسك فتقول أخترت فعن زيد بن ثابت أنه يقع الطلاق الثلاث وبه أخذ مالك في المدخول بها وفي غيرها يقبل من الزوج دعوى الواحدة وعن عمر وإبن عباس وإبن مسعود أنه يقع واحدة رجعية وهو قول عمر بن عبدالعزيز وإبن أبي ليلى وسفيان وبه أخذ الشافعي وأ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علي كرم الله تعالى وجهه أنه يقع واحدة بائنة وروى ذلك الترمذي عن إبن مسعود وأيضا عن عمر رضي الله تعالى عنهما وبذلك أخذ أبو حنيفة عليه الرحمة فإن أختارت زوجها فعن زيد بن ثابت أنه تقع طلقة واحدة وعن علي كرم الله تعالى وجهه روايتان إحداهما أنه تقع واحدة رجعية والأخرى أنه لا يقع شيء أصلا وعليه فقهاء الأم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طبرسي أن المروى عن أئمة أهل البيت رضوان الله تعالى عليهم أجمعين إختصاص التخيير بالنبي صلى الله تعالى عليه وسلم وأما غيره عليه الصلاة والسلام فلا يصح له ذلك وأختلف في مدة ملك الزوجة الإختيار إذا قال لها الزوج ذلك ف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لكه ما دامت في الجلس وروى هذا عن عمر وعثمان وإبن مسعود رضي الله تعالى عنهم وبه قال جابر بن عبدالله وجابر بن زيد وعطاء ومجاهد والشعبي والنخعي ومالك وسفيان والأوزاعي وأبو حنيفة والشافعي وأبو ثور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لكه في المجلس وفي غيره وهو قول الزهري وقتادة وأبي عبيدة وإبن نصر وحكاه صاحب المغنى عن علي كرم الله تعالى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لاغات محمد بن الحسن أنه كرم الله تعالى وجهه قائل بالإقتصار على المجلس كقول الجماعة رضي الله تعالى عنهم أجمعين وتمام الكلام في هذه المسئلة وما لكل من هذه الأقوال وما عليه يطلب من كتب الفروع كشروح الهداية وما يتعلق بها بيد أني أقول </w:t>
            </w:r>
            <w:r>
              <w:rPr>
                <w:rFonts w:cs="Arial" w:ascii="Arial" w:hAnsi="Arial"/>
                <w:color w:val="000000"/>
                <w:sz w:val="28"/>
                <w:szCs w:val="28"/>
                <w:rtl w:val="true"/>
              </w:rPr>
              <w:t xml:space="preserve">: </w:t>
            </w:r>
            <w:r>
              <w:rPr>
                <w:rFonts w:ascii="Arial" w:hAnsi="Arial" w:cs="Arial"/>
                <w:color w:val="000000"/>
                <w:sz w:val="28"/>
                <w:sz w:val="28"/>
                <w:szCs w:val="28"/>
                <w:rtl w:val="true"/>
              </w:rPr>
              <w:t>كون ما في الآية هو المسئلة المذكورة في الفروع التي وقع الإختلاف فيها مما لا يكاد يتسنى وتأول الخفاجي إستدلال من أستدل بها في هذا المقام بما لا يخلو عن كلام عند ذوي الإفهام هذا وذكر الإمام في الكلام على تفسير هذه الآية عدة مسائل الأولى أن التخيير منه صلى الله تعالى عليه وسلم قولا كان واجبا عليه عليه الصلاة والسلام بلا شك لأنه إبلاغ الرسالة وأما معنى فكذلك عل ىالقول بأن الأمر للوجوب الثانية أنه لو أردن كلهن أو إحداهن الدنيا فالظاهر نظرا إلى منصب النبي صلى الله تعالى عليه وسلم أنه يجب عليه التمتيع والتسريح لأن الخلف في الوعد منه عليه الصلاة والسلام غير جائز الثالثة أن الظاهر أنه لا تحرم المختارة بعد البينونة على غيره عليه الصلاة والسلام وإلا لا يكون التخيير ممكنا من التمتع بزينة الدنيا الرابعة أن الظاهر أن من أختارت الله تعالى ورسو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لى الله تعالى عليه وسلم يحرم على النبي صلى الله تعالى عليه وسلم نظرا إلى منصبه الشريف طلاقها والله تعالى أع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نساء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وين للخطاب وتوجيه له إليهن لإظهار الإعتناء بنصحهن ونداؤهن ههنا وفيما بعد بالإضافة إليه عليه الصلاة والسلام لأنها التي يدور عليها ما يرد عليهن من الأحكام وإعتبار كونهن نساء في الموضعين أبلغ من إعتبار كونهن أزواجا كما لا يخفى على المتأ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أ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حملا على 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زيد إبن علي رضي الله تعالى عنهما والجحدري وعمرو بن قائد الأسواري ويعقوب بالتاء الفوقية حملا على مع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كن بفاح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ب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ة القبح من بين بمعنى تبين وقرأ إبن كثير وأبو بكر مبينة بفتح الياء والمراد بها على ما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يقترف من الكبائر وأخرج البيهقي في السنن عن مقاتل بن سليمان أنها العصيان للنبي صلى الله عليه وسلم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وطلبهن ما يشق عليه عليه الصلاة والسلام أو ما يضيق به ذرعه ويغتم صلى الله عليه وسلم ل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ع في البحران يراد بها الزن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نبي صلى الله عليه وسلم معصوم من إرتكاب نسائه ذلك ولأنه وصفت الفاحشة بالتبين والزنا مما يتستر به ومقتضاه منع إرادة الأعم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نبغي أن تحمل الفاحشة على عقوق الزوج وفساد عشرته ولا يخلو كلامه عن بحث والإمام فسرها به وجعل الشرطية من ق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أشركت ليحبطن ع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يث أن ذلك ممكن الوقوع في أول النظر ولا يقع جزما فإن الأنبياء صان الله تعالى زوجاتهم عن ذلك وقد تقدم بعض الكلام في هذه المسئة في سورة النور وسيأتي إن شاء الله تعالى طرف مما يتعلق بهم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اعف له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قيامة على ما روى عن مقاتل أو فيه وفي الدنيا على ما روى عن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ع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عذبن ضعفي عذاب غيرهن أي مثليه فإن مكث غيرهن ممن أتى بفاحشة مبينة في النار يوما مثلا مكثن هن لو أتين بمثل ما أتي يومين وإن وجب على غيرهن حد لفاحشة وجب عليهن لو أتين بمثلها حدان وقال أبو عمرو وأبو عبيدة فيما حكى الطبري عنهما الضعفان أن يجعل الواحدة ثلاثة فيكون عليهن ثلاثة حدود أو ثلاثة أمثال عذاب غيرهن وليس بذاك وسبب تضعيف العذاب أن الذنب منهن أقبح فإن زيادة قبحه تابعة لزيادة فضل المذنب والنعمة عليه وتلك ظاهرة فيهن ولذلك جعل حد الحر ضعف حد الرقيق وعوتب الأنبياء عليهم السلام بمالا يعاتب به الأمم وكذا حال العالم بالنسبة إلى الجاهل فليس من يعلم كمن لا يعلم وروى عن زين العابدين رضي الله تعالى عنه أنه قال له 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م أهل بيت مغفور لكم فغضب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أحرى أن يجري فينا ما أجرى الله تعالى في أزواج النبي صلى الله تعالى عليه وسلم من أن نكون كما تقول إنا نرى لمحسننا ضعفين من الأجر ولمسيئنا ضعفين من العذاب وقرأ هذه الآية والتي تليها وقرأ الحسن وعيسى و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التحتية مبنيا للمفعول بلا ألف والجحدري وإبن كثير وإ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مبنيا للفاعل بلا ألف أيضا وزيد بن علي وإبن محيصن وخارجة عن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ضا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ون والألف والبناء للفاعل و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ضا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ياء والألف والبناء للفاعل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رفع من قرأ بالبناء للمفعول وبالنصب من قرأ بالبناء ل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ضعيف العذاب علي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له يس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هلا لا يمنعه جل شأنه عنه كونهن نساء النبي صلى الله عليه وسلم بل هو سبب 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م بحمد الله الجزء الحادي والعشرون ويليه إن شاء الله تعالى الجزء الثاني والعشرون </w:t>
            </w:r>
            <w:r>
              <w:rPr>
                <w:rFonts w:cs="Arial" w:ascii="Arial" w:hAnsi="Arial"/>
                <w:color w:val="000000"/>
                <w:sz w:val="28"/>
                <w:szCs w:val="28"/>
                <w:rtl w:val="true"/>
              </w:rPr>
              <w:t xml:space="preserve">| </w:t>
            </w:r>
            <w:r>
              <w:rPr>
                <w:rFonts w:cs="Arial" w:ascii="Arial" w:hAnsi="Arial"/>
                <w:color w:val="000000"/>
                <w:sz w:val="28"/>
                <w:szCs w:val="28"/>
              </w:rPr>
              <w:t>22</w:t>
            </w:r>
          </w:p>
        </w:tc>
      </w:tr>
    </w:tbl>
    <w:p>
      <w:pPr>
        <w:pStyle w:val="Normal"/>
        <w:jc w:val="left"/>
        <w:rPr>
          <w:sz w:val="28"/>
          <w:szCs w:val="28"/>
        </w:rPr>
      </w:pPr>
      <w:r>
        <w:rPr>
          <w:sz w:val="28"/>
          <w:szCs w:val="28"/>
          <w:rtl w:val="true"/>
        </w:rPr>
      </w:r>
    </w:p>
    <w:sectPr>
      <w:type w:val="nextPage"/>
      <w:pgSz w:w="11906" w:h="16838"/>
      <w:pgMar w:left="1080" w:right="206" w:gutter="0" w:header="0" w:top="18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26:00Z</dcterms:created>
  <dc:creator>BODO</dc:creator>
  <dc:description/>
  <cp:keywords/>
  <dc:language>en-US</dc:language>
  <cp:lastModifiedBy>*****</cp:lastModifiedBy>
  <dcterms:modified xsi:type="dcterms:W3CDTF">2005-01-22T03:06:00Z</dcterms:modified>
  <cp:revision>2</cp:revision>
  <dc:subject/>
  <dc:title>B26</dc:title>
</cp:coreProperties>
</file>