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5033645" cy="774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520" cy="77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 xml:space="preserve">من أسرار المعوذتين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1.05pt;width:396.3pt;height:6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 xml:space="preserve">من أسرار المعوذتين </w:t>
                      </w:r>
                    </w:p>
                  </w:txbxContent>
                </v:textbox>
                <v:path textpathok="t"/>
                <v:textpath on="t" fitshape="t" string="من أسرار المعوذتين " style="font-family:&quot;Impact&quot;;font-size:4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0pt;width:176.95pt;height:39.9pt;mso-wrap-style:none;v-text-anchor:middle;mso-position-vertical:top" type="_x0000_t136">
            <v:path textpathok="t"/>
            <v:textpath on="t" fitshape="t" string="فرحان العطار 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</w:rPr>
        <w:t>atar@gawab.com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color w:val="3366FF"/>
          <w:sz w:val="36"/>
          <w:szCs w:val="36"/>
        </w:rPr>
      </w:pP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حمد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لل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حد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صلاة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لى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نبي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بد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أم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بعد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color w:val="3366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color w:val="3366FF"/>
          <w:sz w:val="36"/>
          <w:szCs w:val="36"/>
        </w:rPr>
      </w:pP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ف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روى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سلم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في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صحيح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قبة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ب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امر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color w:val="3366FF"/>
          <w:sz w:val="36"/>
          <w:sz w:val="36"/>
          <w:szCs w:val="36"/>
          <w:rtl w:val="true"/>
        </w:rPr>
        <w:t>–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رضي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ل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ن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color w:val="3366FF"/>
          <w:sz w:val="36"/>
          <w:szCs w:val="36"/>
          <w:rtl w:val="true"/>
        </w:rPr>
        <w:t xml:space="preserve">- </w:t>
      </w:r>
      <w:r>
        <w:rPr>
          <w:rFonts w:cs="PT Bold Heading"/>
          <w:b/>
          <w:color w:val="3366FF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قال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color w:val="3366FF"/>
          <w:sz w:val="36"/>
          <w:szCs w:val="36"/>
          <w:rtl w:val="true"/>
        </w:rPr>
        <w:t xml:space="preserve">: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قال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رسول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ل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صلى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ل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لي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سلم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color w:val="3366FF"/>
          <w:sz w:val="36"/>
          <w:szCs w:val="36"/>
          <w:rtl w:val="true"/>
        </w:rPr>
        <w:t xml:space="preserve">"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ألم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تر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آيات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أنزلت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هذ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ليلة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لم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ير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ثله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قط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color w:val="3366FF"/>
          <w:sz w:val="36"/>
          <w:szCs w:val="36"/>
          <w:rtl w:val="true"/>
        </w:rPr>
        <w:t xml:space="preserve">(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ق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ل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أعوذ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برب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فلق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color w:val="3366FF"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color w:val="3366FF"/>
          <w:sz w:val="36"/>
          <w:szCs w:val="36"/>
          <w:rtl w:val="true"/>
        </w:rPr>
        <w:t xml:space="preserve">(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قل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أعوذ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برب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ناس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color w:val="3366FF"/>
          <w:sz w:val="36"/>
          <w:szCs w:val="36"/>
          <w:rtl w:val="true"/>
        </w:rPr>
        <w:t>)</w:t>
      </w:r>
      <w:r>
        <w:rPr>
          <w:rFonts w:cs="PT Bold Heading"/>
          <w:b/>
          <w:color w:val="3366FF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PT Bold Heading"/>
          <w:b/>
          <w:b/>
          <w:color w:val="3366FF"/>
          <w:sz w:val="36"/>
          <w:szCs w:val="36"/>
        </w:rPr>
      </w:pP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بمثل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هذ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ستقبل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نبي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صلى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ل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لي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سلم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هاتي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سورتي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عظيمتي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،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ه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ستقبال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ل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دلالات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لامات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يجدر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وقوف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نده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،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يحس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تأمله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رشف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عينه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،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قد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تأملت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جدت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كلام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علماء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مفسري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،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فأدهشني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جدت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فوائد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فرائد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،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فعملت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لى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ترتيبه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تنسيقه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بشكل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ختصر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لتعم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فائدة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،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جعلته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بنقاط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رتبة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،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أفكار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متسلسلة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،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أسأل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ل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أن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ينفع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به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عباد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يجعلها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لي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ذخراً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يوم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ألقاه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فه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نعم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مولى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و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نعم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color w:val="3366FF"/>
          <w:sz w:val="36"/>
          <w:sz w:val="36"/>
          <w:szCs w:val="36"/>
          <w:rtl w:val="true"/>
        </w:rPr>
        <w:t>النصير</w:t>
      </w:r>
      <w:r>
        <w:rPr>
          <w:b/>
          <w:b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color w:val="3366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color w:val="3366FF"/>
          <w:sz w:val="36"/>
          <w:szCs w:val="36"/>
        </w:rPr>
      </w:pPr>
      <w:r>
        <w:rPr>
          <w:rFonts w:cs="PT Bold Heading"/>
          <w:b/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color w:val="3366FF"/>
          <w:sz w:val="36"/>
          <w:szCs w:val="36"/>
        </w:rPr>
      </w:pPr>
      <w:r>
        <w:rPr>
          <w:rFonts w:cs="PT Bold Heading"/>
          <w:b/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3366FF"/>
          <w:sz w:val="36"/>
          <w:szCs w:val="36"/>
        </w:rPr>
      </w:pPr>
      <w:r>
        <w:rPr>
          <w:rFonts w:cs="PT Bold Heading"/>
          <w:b/>
          <w:b/>
          <w:bCs/>
          <w:color w:val="3366FF"/>
          <w:sz w:val="36"/>
          <w:sz w:val="36"/>
          <w:szCs w:val="36"/>
          <w:rtl w:val="true"/>
        </w:rPr>
        <w:t>فرحا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3366FF"/>
          <w:sz w:val="36"/>
          <w:sz w:val="36"/>
          <w:szCs w:val="36"/>
          <w:rtl w:val="true"/>
        </w:rPr>
        <w:t>العطار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atar@gawab.com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color w:val="0000FF"/>
          <w:sz w:val="52"/>
          <w:szCs w:val="52"/>
        </w:rPr>
      </w:pPr>
      <w:r>
        <w:rPr>
          <w:rFonts w:cs="PT Bold Heading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52"/>
          <w:sz w:val="52"/>
          <w:szCs w:val="52"/>
          <w:rtl w:val="true"/>
        </w:rPr>
        <w:t>أسرا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52"/>
          <w:sz w:val="52"/>
          <w:szCs w:val="52"/>
          <w:rtl w:val="true"/>
        </w:rPr>
        <w:t>المعوذتين</w:t>
      </w:r>
    </w:p>
    <w:p>
      <w:pPr>
        <w:pStyle w:val="Normal"/>
        <w:jc w:val="left"/>
        <w:rPr>
          <w:rFonts w:cs="PT Bold Heading"/>
          <w:b/>
          <w:b/>
          <w:bCs/>
          <w:color w:val="0000FF"/>
          <w:sz w:val="52"/>
          <w:szCs w:val="52"/>
        </w:rPr>
      </w:pPr>
      <w:r>
        <w:rPr>
          <w:rFonts w:cs="PT Bold Heading"/>
          <w:b/>
          <w:bCs/>
          <w:color w:val="0000FF"/>
          <w:sz w:val="52"/>
          <w:szCs w:val="5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قاص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ورت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عمي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فو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عزيز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حاج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فو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حفظ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دف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رو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أذ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علق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حمي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دف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رفع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ورت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هاد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لاغ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ل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رسالت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مان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صد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شه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ع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- 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أ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وذ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نح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و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خا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خل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،وف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وذ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ـ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ـ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ــ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عيـذه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ـ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ـ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ـدعـاء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ـر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ـ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سـوم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بد‏</w:t>
      </w:r>
      <w:r>
        <w:rPr>
          <w:rFonts w:cs="Traditional Arabic"/>
          <w:b/>
          <w:bCs/>
          <w:sz w:val="44"/>
          <w:szCs w:val="44"/>
          <w:rtl w:val="true"/>
        </w:rPr>
        <w:t xml:space="preserve">:‏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رب،ونصفـ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ـ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عبـد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ناسـ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اهـرة؛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ـ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رسـ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ـ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ـ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ـ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ـران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قصـ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ايتـ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ـ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ت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ع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ـذاب‏</w:t>
      </w:r>
      <w:r>
        <w:rPr>
          <w:rFonts w:cs="Traditional Arabic"/>
          <w:b/>
          <w:bCs/>
          <w:sz w:val="44"/>
          <w:szCs w:val="44"/>
          <w:rtl w:val="true"/>
        </w:rPr>
        <w:t xml:space="preserve">.‏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ـ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زاء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ـ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ـ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صـ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ب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ما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‏</w:t>
      </w:r>
      <w:r>
        <w:rPr>
          <w:rFonts w:cs="Traditional Arabic"/>
          <w:b/>
          <w:bCs/>
          <w:sz w:val="44"/>
          <w:szCs w:val="44"/>
          <w:rtl w:val="true"/>
        </w:rPr>
        <w:t xml:space="preserve">:‏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فعل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ترك‏</w:t>
      </w:r>
      <w:r>
        <w:rPr>
          <w:rFonts w:cs="Traditional Arabic"/>
          <w:b/>
          <w:bCs/>
          <w:sz w:val="44"/>
          <w:szCs w:val="44"/>
          <w:rtl w:val="true"/>
        </w:rPr>
        <w:t>.‏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ح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قيـ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ـ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عـاؤه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ان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ـ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نـ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طـق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نط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ان‏</w:t>
      </w:r>
      <w:r>
        <w:rPr>
          <w:rFonts w:cs="Traditional Arabic"/>
          <w:b/>
          <w:bCs/>
          <w:sz w:val="44"/>
          <w:szCs w:val="44"/>
          <w:rtl w:val="true"/>
        </w:rPr>
        <w:t xml:space="preserve">:‏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شاء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فعـ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وج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برً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خلاص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ن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فعـ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وج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ـ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بً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نصـ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ـ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ـ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وذ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‏</w:t>
      </w:r>
      <w:r>
        <w:rPr>
          <w:rFonts w:cs="Traditional Arabic"/>
          <w:b/>
          <w:bCs/>
          <w:sz w:val="44"/>
          <w:szCs w:val="44"/>
          <w:rtl w:val="true"/>
        </w:rPr>
        <w:t>.‏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صي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خل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قسم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نو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قع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عاق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كو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قو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فع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قصد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سع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كو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موجبات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ر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دومه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شده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تصال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صاح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ب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وسوس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ياط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إن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ضمنت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7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غ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كل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كل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مكل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ظي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ظي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جن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مكل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هوا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ذو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حم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ضمنت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فل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170"/>
          <w:tab w:val="left" w:pos="7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تضمن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ات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ورت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رو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ل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أوجز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فظ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جمع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د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مرا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عم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ستعاذ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فل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ضمن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ظل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غ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السح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ح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خارج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س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ضمن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ظل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داخ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ال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تكلي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ط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ك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س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تكلي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تعل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ه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معائ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أ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مصائ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رج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عيو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مصائ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ثالث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ه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انتظمته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ورت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أحس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فظ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وجز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فلق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مضا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بدن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غير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جاء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عام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الاستعاذ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سو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ر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أضرا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تعرض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للنفو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بش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تخص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جاء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خصص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و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علم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سور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تي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طيف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مستعاذ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ذكو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صف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فلق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مستعاذ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آفات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غاسق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نفاثات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حاسد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المستعاذ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ذكو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صفات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ثلاثة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ملك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إل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مستعاذ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آف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حدة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وسوسة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16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يترت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ثناء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يتقد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قد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مطلوب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المطلو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فلق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سلام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بدن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مطلو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سلام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دين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تنبي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ضر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قلت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ضا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ظمت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164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ر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لتجا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عتصا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ط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مستعيذ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ارب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لتجئ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عتصم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الفع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د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عوذ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د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ط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ض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أت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الس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ستعيذ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ط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عيذن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عتصا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التجا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هر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الأ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خب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ا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عياذ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ر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خب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تض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ؤا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طل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عيذ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ثان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طا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ائ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ر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عيذ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ط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عيذن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ح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كمل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</w:tabs>
        <w:ind w:left="746" w:right="0" w:hanging="540"/>
        <w:jc w:val="left"/>
        <w:rPr/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قتر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اح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قص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لنا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شيط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قار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اح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حادثه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صاحبه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عي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ياط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ستدعا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لشيط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اح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ط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عي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ستعي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ل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قر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اح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ذ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ع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أت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ياط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إن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ج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الح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ياط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إن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ج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سح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وع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بق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قس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نفر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ياط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ج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وسوس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ذك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46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ّ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رى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اء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عوُّ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يم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وذ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ح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شتم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بت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نتهاء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رى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فوظ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ع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ِ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ه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46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eastAsia="Times New Roman" w:cs="Times New Roman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فلق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ت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تخصيص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أنواع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شرو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عمو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ش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لتكو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كالتال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tabs>
          <w:tab w:val="clear" w:pos="170"/>
          <w:tab w:val="left" w:pos="746" w:leader="none"/>
          <w:tab w:val="left" w:pos="926" w:leader="none"/>
          <w:tab w:val="left" w:pos="146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أحدهما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يغل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قوع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ش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170"/>
          <w:tab w:val="left" w:pos="746" w:leader="none"/>
          <w:tab w:val="left" w:pos="926" w:leader="none"/>
          <w:tab w:val="left" w:pos="146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الثاني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صنف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أقيم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صناعته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إراد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ش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بالغير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الثالث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صنف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ذ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خلق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شأن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يبعث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إلحاق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أذ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ب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تعلق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تظا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و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ف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فلق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عالى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النبات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أرض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جبا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عيون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سحاب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طر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أرحا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أولاد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حب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نوى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غي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ذلك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طلوع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صبح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المثال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مجيء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فرج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تعليق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عياذ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مضا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فلق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منبئ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و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قي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ظلم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سع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ضيق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فتق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رتق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ريم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اعاذ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عائذ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يعوذ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نجائ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تقوي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رجائ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تذكي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نظائر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مزي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ترغي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ج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الاعتناء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قرع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التجاء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46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استعاذ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فلق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ضي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موم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فلق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وسوا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يض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شيء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ش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لام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اد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ا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فية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ص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ت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ضر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eastAsia="Tahoma" w:cs="Tahoma" w:ascii="Tahoma" w:hAnsi="Tahoma"/>
          <w:b/>
          <w:bCs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عائ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خاص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ض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عائ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ع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ك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ائ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ائن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ستعاذ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ع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م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إعجاز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بلاغته</w:t>
      </w:r>
    </w:p>
    <w:p>
      <w:pPr>
        <w:pStyle w:val="Style15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bidi w:val="1"/>
        <w:spacing w:before="0" w:after="280"/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تأم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قييد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: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>)</w:t>
      </w:r>
      <w:r>
        <w:rPr>
          <w:rFonts w:cs="Traditional Arabic" w:ascii="Tahoma" w:hAnsi="Tahoma"/>
          <w:b/>
          <w:bCs/>
          <w:color w:val="008000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خف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رت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ذ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وج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قل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لسا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يد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قل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عاج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خا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ح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كا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خل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صم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أتم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عصي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طاع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خوف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حيا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إجلال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ك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عم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باد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ر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خاف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بغض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ح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محب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بغض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جاه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دف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لزم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الدعا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لمحسو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تمن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زياد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خلا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ق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ح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رت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سد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قتضا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أذ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الق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لس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جوارح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ح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مذمو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من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زو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نك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غاسق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حاسد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عرف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نفاثات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أ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نفاث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شريرة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ك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غاسق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كو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شر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نم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كو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عض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دون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عض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كذلك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اسد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ضر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رب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سد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حمود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هو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سدفي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خيرات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منه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سد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ثنتين،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منه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و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بي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مام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</w:p>
    <w:p>
      <w:pPr>
        <w:pStyle w:val="Textarabic1"/>
        <w:tabs>
          <w:tab w:val="clear" w:pos="170"/>
          <w:tab w:val="left" w:pos="746" w:leader="none"/>
          <w:tab w:val="left" w:pos="926" w:leader="none"/>
        </w:tabs>
        <w:bidi w:val="1"/>
        <w:ind w:left="746" w:right="0" w:hanging="540"/>
        <w:jc w:val="left"/>
        <w:rPr>
          <w:rFonts w:ascii="Arial" w:hAnsi="Arial" w:cs="Traditional Arabic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ومـ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حا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مكرمـ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بحاسـد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فل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كب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دو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محسو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إن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تض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توك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لتجا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استعاذ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اس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عم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ستعيذ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ول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ع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مولي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أ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ولان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عمت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سدا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ائذ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ري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ستلب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زيل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ن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س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وك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كا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جأ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يه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eastAsia="Tahoma" w:cs="Tahoma" w:ascii="Tahoma" w:hAnsi="Tahoma"/>
          <w:b/>
          <w:bCs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أم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كم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جلالت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وق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موصو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أ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وسوا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خنا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وسو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صدو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ق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سوست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تع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جميع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>: [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وسوا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ع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وصف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أعظ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صفات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شد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قوا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أثير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عم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ساد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وسوس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دا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إراد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ارغ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معص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وسو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خط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ذن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با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صو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نفس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من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شه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ص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هو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زين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حسن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خيل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خي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مي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ص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راد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ز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مث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خي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من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شه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نس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م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ضرر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طو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سو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اقبت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ح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ي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طالعت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ر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صور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معص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التذاذ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ينس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را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تص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إراد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زيم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جازم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شت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حرص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بعث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جنو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طلب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بعث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دد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عون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ترو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ركه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نو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زعجه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>: [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ل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رسلن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ياط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كافر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ؤزه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ز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زعجه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معاص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زعاج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ل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ترو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نو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زعجته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شياطي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زته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أثارته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سو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ع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ش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سو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ض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م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س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ط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نا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قداً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تمنع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يقظ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شر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بو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أذ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ينام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صباح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سلم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200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ز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با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نخ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يذ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رو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جو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أ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د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خ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أ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م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ر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قا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د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ص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ؤ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ؤذ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سي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قا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ؤ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ذ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ط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وح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ستغف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ا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ط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ذ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ط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ذ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ط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ascii="Tahoma" w:hAnsi="Tahoma"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أ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 [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س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cs="Traditional Arabic"/>
          <w:b/>
          <w:bCs/>
          <w:sz w:val="44"/>
          <w:szCs w:val="44"/>
          <w:rtl w:val="true"/>
        </w:rPr>
        <w:t xml:space="preserve">]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و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ر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ج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نز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هل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رحم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466" w:leader="none"/>
          <w:tab w:val="left" w:pos="1826" w:leader="none"/>
          <w:tab w:val="left" w:pos="2186" w:leader="none"/>
        </w:tabs>
        <w:ind w:left="746" w:right="0" w:hanging="54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مرين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tabs>
          <w:tab w:val="clear" w:pos="170"/>
          <w:tab w:val="left" w:pos="746" w:leader="none"/>
          <w:tab w:val="left" w:pos="926" w:leader="none"/>
          <w:tab w:val="left" w:pos="1466" w:leader="none"/>
          <w:tab w:val="left" w:pos="1826" w:leader="none"/>
          <w:tab w:val="left" w:pos="2186" w:leader="none"/>
        </w:tabs>
        <w:ind w:left="746" w:right="0" w:hanging="54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هما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ظمون؛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ك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ظموا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170"/>
          <w:tab w:val="left" w:pos="746" w:leader="none"/>
          <w:tab w:val="left" w:pos="926" w:leader="none"/>
          <w:tab w:val="left" w:pos="1466" w:leader="none"/>
          <w:tab w:val="left" w:pos="1826" w:leader="none"/>
          <w:tab w:val="left" w:pos="2186" w:leader="none"/>
        </w:tabs>
        <w:ind w:left="746" w:right="0" w:hanging="54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هم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ك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ي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Traditional Arabic"/>
          <w:b/>
          <w:bCs/>
          <w:sz w:val="44"/>
          <w:szCs w:val="44"/>
          <w:rtl w:val="true"/>
        </w:rPr>
        <w:t>: "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وك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كهم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ه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بودهم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ع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ج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و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ظ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ت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ب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ت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شو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ج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ب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مضا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إ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خاصة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وق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الموس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b/>
          <w:bCs/>
          <w:sz w:val="44"/>
          <w:szCs w:val="44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أع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الموس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بر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ت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أم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إلاه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ومعبودهم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آ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قِّي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ُ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قول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ار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شتر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ناه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ّ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َ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ُ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ح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وك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ّ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َلك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دَّ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وك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لهة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ظي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تكري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تكررت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صفات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ط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بيا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زي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إظهار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لأ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تكري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يقتض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زي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شر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أ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ر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كو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رب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لناس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لك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لناس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إله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لناس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46" w:leader="none"/>
          <w:tab w:val="left" w:pos="926" w:leader="none"/>
          <w:tab w:val="left" w:pos="1826" w:leader="none"/>
        </w:tabs>
        <w:ind w:left="746" w:right="0" w:hanging="54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شر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أمو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: </w:t>
      </w:r>
    </w:p>
    <w:p>
      <w:pPr>
        <w:pStyle w:val="Normal"/>
        <w:tabs>
          <w:tab w:val="clear" w:pos="170"/>
          <w:tab w:val="left" w:pos="746" w:leader="none"/>
          <w:tab w:val="left" w:pos="926" w:leader="none"/>
        </w:tabs>
        <w:ind w:left="746" w:right="0" w:hanging="540"/>
        <w:jc w:val="left"/>
        <w:rPr>
          <w:rFonts w:ascii="Arial" w:hAnsi="Arial"/>
          <w:b/>
          <w:b/>
          <w:bCs/>
          <w:color w:val="000000"/>
          <w:sz w:val="44"/>
          <w:szCs w:val="44"/>
        </w:rPr>
      </w:pP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سور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دلالت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سرار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tabs>
          <w:tab w:val="clear" w:pos="170"/>
          <w:tab w:val="left" w:pos="746" w:leader="none"/>
          <w:tab w:val="left" w:pos="926" w:leader="none"/>
        </w:tabs>
        <w:ind w:left="746" w:right="0" w:hanging="540"/>
        <w:jc w:val="left"/>
        <w:rPr>
          <w:rFonts w:ascii="Arial" w:hAnsi="Arial"/>
          <w:b/>
          <w:b/>
          <w:bCs/>
          <w:color w:val="000000"/>
          <w:sz w:val="44"/>
          <w:szCs w:val="44"/>
        </w:rPr>
      </w:pP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لم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زي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شر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عناي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170"/>
          <w:tab w:val="left" w:pos="746" w:leader="none"/>
          <w:tab w:val="left" w:pos="926" w:leader="none"/>
        </w:tabs>
        <w:ind w:left="746" w:right="0" w:hanging="54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تكرر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 xml:space="preserve">) 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خم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رات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دلالات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170"/>
          <w:tab w:val="left" w:pos="746" w:leader="none"/>
          <w:tab w:val="left" w:pos="926" w:leader="none"/>
        </w:tabs>
        <w:ind w:left="746" w:right="0" w:hanging="540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</w:rPr>
      </w:pPr>
      <w:r>
        <w:rPr>
          <w:rFonts w:eastAsia="Arial" w:cs="Arial" w:ascii="Arial" w:hAnsi="Arial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دل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أشر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خلوقات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تعريف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بكونه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رب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ملك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وإلها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لهم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tabs>
          <w:tab w:val="clear" w:pos="170"/>
          <w:tab w:val="left" w:pos="746" w:leader="none"/>
          <w:tab w:val="left" w:pos="926" w:leader="none"/>
        </w:tabs>
        <w:ind w:left="746" w:right="0" w:hanging="540"/>
        <w:jc w:val="left"/>
        <w:rPr>
          <w:rFonts w:eastAsia="MS Mincho;ＭＳ 明朝" w:cs="Traditional Arabic"/>
          <w:b/>
          <w:b/>
          <w:bCs/>
          <w:sz w:val="44"/>
          <w:szCs w:val="44"/>
        </w:rPr>
      </w:pPr>
      <w:r>
        <w:rPr>
          <w:rFonts w:eastAsia="MS Mincho;ＭＳ 明朝" w:cs="Traditional Arabic"/>
          <w:b/>
          <w:bCs/>
          <w:sz w:val="44"/>
          <w:szCs w:val="44"/>
        </w:rPr>
        <w:t>29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سورتي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بطا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ر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تهام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مشركي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للنب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سل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بأن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ساح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بأ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رئ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ج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اتهام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tabs>
          <w:tab w:val="clear" w:pos="170"/>
          <w:tab w:val="left" w:pos="746" w:leader="none"/>
          <w:tab w:val="left" w:pos="926" w:leader="none"/>
        </w:tabs>
        <w:ind w:left="746" w:right="0" w:hanging="540"/>
        <w:jc w:val="left"/>
        <w:rPr/>
      </w:pPr>
      <w:r>
        <w:rPr>
          <w:rFonts w:eastAsia="MS Mincho;ＭＳ 明朝" w:cs="Traditional Arabic"/>
          <w:b/>
          <w:bCs/>
          <w:sz w:val="44"/>
          <w:szCs w:val="44"/>
        </w:rPr>
        <w:t>30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تذك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بخطور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شياطي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أن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ق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ينتب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لهذ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أم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ل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قا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أحدن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بزيار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للسجو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دو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ملاحظ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لعل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خط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وسوس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شياطي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أن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تذك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4"/>
          <w:sz w:val="44"/>
          <w:szCs w:val="44"/>
          <w:rtl w:val="true"/>
        </w:rPr>
        <w:t>المصحف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44"/>
          <w:szCs w:val="44"/>
          <w:rtl w:val="true"/>
        </w:rPr>
        <w:t>.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extarabic1">
    <w:name w:val="textarabic1"/>
    <w:basedOn w:val="Normal"/>
    <w:qFormat/>
    <w:pPr>
      <w:bidi w:val="0"/>
      <w:spacing w:before="280" w:after="280"/>
      <w:jc w:val="left"/>
    </w:pPr>
    <w:rPr>
      <w:rFonts w:cs="Simplified Arabic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02:00Z</dcterms:created>
  <dc:creator>GCE</dc:creator>
  <dc:description/>
  <cp:keywords/>
  <dc:language>en-US</dc:language>
  <cp:lastModifiedBy>***</cp:lastModifiedBy>
  <dcterms:modified xsi:type="dcterms:W3CDTF">2006-10-16T19:07:00Z</dcterms:modified>
  <cp:revision>27</cp:revision>
  <dc:subject/>
  <dc:title>الحمد لله وحده و الصلاة على نبيه و عبده أما بعد : </dc:title>
</cp:coreProperties>
</file>