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مجادلة</w:t>
      </w:r>
    </w:p>
    <w:p>
      <w:pPr>
        <w:pStyle w:val="TextBody"/>
        <w:jc w:val="center"/>
        <w:rPr/>
      </w:pPr>
      <w:r>
        <w:rPr>
          <w:rtl w:val="true"/>
        </w:rPr>
        <w:t>مدنية</w:t>
      </w:r>
    </w:p>
    <w:p>
      <w:pPr>
        <w:pStyle w:val="TextBody"/>
        <w:jc w:val="center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</w:p>
    <w:p>
      <w:pPr>
        <w:pStyle w:val="TextBody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{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جَادِ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شْتَك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م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َاوُرَكُم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ي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د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وَ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يل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د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راج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حاو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ظا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اَ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ط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ف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ظا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حَرُم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ش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ت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ت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ف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حَرُم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ح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ه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ش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ت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وم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كت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دْ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َكِ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َتَل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دِ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شْتَ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م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اوُرَكُم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ّذِ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اه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سائ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ُو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حْر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قَ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ماس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سْتَطَ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قَبَةً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صِي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تابِع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ش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ط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طْع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ت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كِ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تَسْتَط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ْع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ت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كِينا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ن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دِ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شْتَ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ف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اه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سا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ُو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تَسْتَط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َرّ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َرّر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تَسْتَط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صُ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تَابِعَيْنِ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تَسْتَط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ْع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ت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كِينا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دِ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شْتَ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م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اوُرَ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اه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سائِه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ُو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حْر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قَ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ماس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ط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ْتِ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قَبَةً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َتَسْتَط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صُ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ْتَتابِعينَ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َسْتَطَ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ْطُع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ت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كِين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ُ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وَي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ُسْقِ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ُم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ط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جد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ش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شط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بر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وَيْ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ِ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شَيْءٍ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وَيْل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ْشِرِي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دِ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شْتَ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تَحْر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قَ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ماس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صِ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تابِعَ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تَط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طع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ت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كِ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ْ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َسْ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ِيُطْع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ت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كِ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ُرَاجِعْك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دِ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شْتَ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طْع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ت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كِي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ّج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ب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خ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عَش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دّ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ِ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ِ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َك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ْجِ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تِك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مَ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ْمِم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ص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خ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دِ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ِه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لك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َد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ِين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ْسَم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ّار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ط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ْتِ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قَبَةً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َ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ط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صُ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تابِعَين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ط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ْع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ت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كِين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ِين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َمْس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َرَكَة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أ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اس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تابع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ي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ظ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را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ق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د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َا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ُم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حدت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دِ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شْتَ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عْتِق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قَبةً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ص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تابِعَي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ط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طع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ت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كْينا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عَ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دِ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ي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َا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ُم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َا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ُم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د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غس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حوّ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س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اط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ي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دِ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ِه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ُود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ر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ط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حْر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قَبَةٍ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زَائِدِك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ِي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تَابِعَ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ماس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ي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زَائِدِكَ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ط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طْع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ت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كِي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جادِ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ج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جادِ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أ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ف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ت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و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ي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غل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ستع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يا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ي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دِ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شْتَ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ن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دِ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ِ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عو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ن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دِ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دِ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شْتَ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قس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ص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رج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ك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دِ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ِه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لْكافِر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تَقْد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قَ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ْتقُها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حاوِ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ِه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تَشْتَ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شت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م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اوُرَ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ج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ي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اوب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حاورا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َاه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سَآ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هَ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هَا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ّئ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د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كَ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و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ُ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ف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ا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ات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َظّاهَرُو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ظاه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غ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ر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دّ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ي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َتَظاهَرُو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َظّهّرونَ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ظاه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َظّاهَرُو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ا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ظاه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َظّهّرُو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ظهّ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غ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ظّه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اه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ا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ه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اه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ها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ات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ها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ّ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د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ْكَ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ور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ْكَ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و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ف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ب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{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َاه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سَآ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ُو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حْر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قَ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مَآس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عَ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سائ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ات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ُو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ظا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اه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ح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شي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طئ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ُو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ُو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رّ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طأ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مسا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َز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ز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ُو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اس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ي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ي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فع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خ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ُو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ر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ج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ضربن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للو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تَحْر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قَ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َاس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س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س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لّقْتُم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مَسّ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َاه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سا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ُو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رأ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ن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ّ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ظاه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عَ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نت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ُ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ز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و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{</w:t>
      </w:r>
      <w:r>
        <w:rPr>
          <w:rFonts w:cs="Simplified Arabic"/>
          <w:szCs w:val="28"/>
          <w:rtl w:val="true"/>
        </w:rPr>
        <w:t>ف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صِي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تَابِع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مَآس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ط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طْع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ت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كِ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ُؤْمِ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ِل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ُو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لْكَ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ه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تاب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ط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ن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رِ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فط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تابع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ط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ت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ط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ذ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رَ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م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ن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فط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ّ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رَ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ك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ن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رَ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رَ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تابع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فط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ن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فط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تأن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فط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ض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ن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فط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رَ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تأن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ث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ط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طْ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ت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كِ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ي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ُوء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ط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ِل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ُو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دّ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لْك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ح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آ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بِت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بِ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زَلْ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ّن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لْكَ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ه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ائض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ج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ا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ا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ُب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بِ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يظ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زُ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ب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بِ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ب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ظ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بِ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ّن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صل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ك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ْك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جاح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ّ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كر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عَثُ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ُنَبّئ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ِل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ْص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َس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عَث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ُنَبّئ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ص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َس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ث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ظ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س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جْو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لاَث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ابِع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مْس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ادِس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دْن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كْث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َبّئُ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ِيَ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صي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و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تحدث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لاث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ابِع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جو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مْس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دِس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د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ث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ن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ابِع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ش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ر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لاثَةٍ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ن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َبّئ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يام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َبّئ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ا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ج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را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ر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لاث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ون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الت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ص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ه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جْو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ُو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ه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تَنَاج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إِث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عُدْو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عْصِ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ُ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ّو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ي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ْ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ْلَوْن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ِئ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ص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ج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ود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نا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ج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ُو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تَنا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ث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ُدْو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عْصِ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تنا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و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تَناج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تَناج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اع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وَيَنْتَجُو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عل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و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تَنَاج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َاج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جيت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ُ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ّو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ي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و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ِش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ُحْشَ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َلَس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يْن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ُ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ُ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ّو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ي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قُ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َسْ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ْلَوْن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ِئ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صِير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عَلَيْك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َض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حِ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تَفَحّشَ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ُ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ّو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ي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ّو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ي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ّو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ي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ِئ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ص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ْ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ْلَوْن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ِئ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صِ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ّو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ي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ّو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ي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ع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ه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ِش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ف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ِ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ف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مَ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ُ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ل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م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قُل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َ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لَيْكَ</w:t>
      </w:r>
      <w:r>
        <w:rPr>
          <w:rFonts w:cs="Simplified Arabic"/>
          <w:szCs w:val="28"/>
          <w:rtl w:val="true"/>
        </w:rPr>
        <w:t xml:space="preserve">»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ّو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ي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نا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عَلَيْكَ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الِ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س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ف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َاج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َنَاجَ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إِث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عُدْو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عْصِ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نَاجَ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بِ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تّقْو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تّ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حْش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اج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َناج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ث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عُدْو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عْصِ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َاج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ْبِ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ّ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ّق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اتق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حْشَر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ت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جْو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حْز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ضَآر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إِذ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تَوَك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ج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حْز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ج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حْز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ضَار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ج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حْز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ضَار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ج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حْز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ج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ج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حْز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ز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خ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ج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و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اج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َناج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ث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ُدْو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عْصِ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ج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حْز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ضَار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ا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َدَ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تَوَك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ت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ز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ج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ر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َسّح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جَالِ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فْسَح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سَ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شُز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نشُز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فَ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ت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ِل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رَج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َسّ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جالِ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ّ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س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ع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ف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فَسّ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َسّ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س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ن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ل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َسّ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وس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ت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َسّ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جْلِ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ف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َسّ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جْلِ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فْسَحُ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َسّ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جالِ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فْس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سَ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فس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ض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َسّ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سَ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س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تَفَسّ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ْلِس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جالِ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فْس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وس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سَ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شُز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ْشُز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ع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وم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شُز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ْشُز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ش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ش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ْشُز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ّ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ر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شُز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ْشُز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يب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شُز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ْشُز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ف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شُز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ْشُز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ش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شز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رتف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ئ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شُز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ْشُزُ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شز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ز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ش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ْشُز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سر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ت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غ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كُ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كِف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رُ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رش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رْفَ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ل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رَج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ح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شو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ش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رْفَ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ل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رَج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ع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خّ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ر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فَ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ل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رَج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سا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سي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فو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اجَيْت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ّ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طْه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ِ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و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صدّ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قدي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و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ْه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لو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آث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قَدّ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ُ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دّق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خ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َيْت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ّ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ُرض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سخ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وق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َيْت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ّ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دّق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خص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س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َيْت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ّ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َيْت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ّ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أ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عظ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خ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ِ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َيْت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ّ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َيْت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ّ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ّ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قَدّ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َقِي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سّ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ما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ى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ارٌ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ق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نِصْ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ارٍ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ى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ع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زَهِيد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َيْت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ّ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أشْفَق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دّ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ات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َيْت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ّ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شُ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ي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أشْفَق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دّ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ِي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اه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صدَق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ْلا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ج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ج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ج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ج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ج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ُو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تَناج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ث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ُدْو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عْصِ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د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َيْت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ّ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ْه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س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أشْفَق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دّ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ِي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ِي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ِ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صدّق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ج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خذ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اج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و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3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أَأَشْفَق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َدّ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قِي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آت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َ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طِيع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ش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و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ذ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ش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ق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أشْفَق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ضِ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ا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وق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ّ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أشْفَق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دّ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ِي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ض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س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و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و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ز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ك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ط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ص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از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َذِ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و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صح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صحو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خْوَانِ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ه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اذ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اء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صر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زّ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َتْ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دُ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رز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ك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ح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هز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و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ّ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ذِ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ح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ّ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ه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نافِي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اذ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َدْخ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ظ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طان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َيْن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طانٍ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ر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عل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مني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د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ذِ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أَع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اتّخَذْ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ْمَ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صَدّ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ه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ّ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ش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ص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د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ج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ف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رار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صَ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ص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ذ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ح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متن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ذ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ل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غْن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وَ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لاَد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صْ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ل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فت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نصر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نقذ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ك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عَثُ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حْسَ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َاذ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ُ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عَث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ح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ط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عَثُ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ك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لِص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أْت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طْلُ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ط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َلّمُوه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ر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عَل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ْتُم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ُل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ُلانٌ</w:t>
      </w:r>
      <w:r>
        <w:rPr>
          <w:rFonts w:cs="Simplified Arabic"/>
          <w:szCs w:val="28"/>
          <w:rtl w:val="true"/>
        </w:rPr>
        <w:t>»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عَث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حْسَ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ب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حْسَ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اسْتَحْو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نس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زْ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زْ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اس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ْتَحْو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ْس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زْ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ب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زْ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س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ب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بو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فْقَتِهِ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آ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َل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كَت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غْلِب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سُل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ِي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ادو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ا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ا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حا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اد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شاقّ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ولَئ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َذّ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د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ت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غْلِب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سُ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غلب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دّ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قّن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ت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غْلِب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سُلِي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ضا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ِي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دّ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لك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َآ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آ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َآء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ْنَآء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خْوَ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ِيرَ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ت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ي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يّ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ُو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دْخِ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ه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ض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زْ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زْ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فْل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ء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َا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د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قّ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ء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ْناء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ْوَ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ِيرَ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ّ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ّوْ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ء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َا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واد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َ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ت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د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ء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ير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ل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جت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يّ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ُو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وّ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رْ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دْخِ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دخ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ج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ك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دخ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زْ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ي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زْ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ي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فْلِ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نْجَ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درا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تم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حشر</w:t>
      </w:r>
    </w:p>
    <w:p>
      <w:pPr>
        <w:pStyle w:val="TextBody"/>
        <w:jc w:val="center"/>
        <w:rPr/>
      </w:pPr>
      <w:r>
        <w:rPr>
          <w:rtl w:val="true"/>
        </w:rPr>
        <w:t>مدنية</w:t>
      </w:r>
    </w:p>
    <w:p>
      <w:pPr>
        <w:pStyle w:val="TextBody"/>
        <w:jc w:val="center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سَبّ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ك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ْ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َا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ش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نَ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رُج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َنّ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نِعَ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صُونُ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تَ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تَسِ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ذ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عْ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ر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ي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ي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عْتَبِ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ُوْ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َا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ش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رار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ج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ار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شْ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َا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ش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ُخْز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سِقِي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َا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ش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جل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َرْجِع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ا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ش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جل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حلق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َا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ش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م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َا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شْر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َو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ش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ش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و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ش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شرِ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َحْشُ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ر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ُ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َقِ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َلّ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مْ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شْر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َر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َو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ش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زّ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صَدّ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طْمِ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جُ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رُد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بار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دب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نَ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ْرُج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ز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ظَن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عَ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صُونُ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د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د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ع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ب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نّع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لم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ت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ب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ت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تَسِ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سب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َذ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عُب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خْر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خْر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ك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سن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نز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خْر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ب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اف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ج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ا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خ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حت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خْر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ج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لو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خْر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صال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ب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ق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خْر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ْتَب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ربو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ك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خْر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خْر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ر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اب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خرّبو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ر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رتحلوا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بّ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شد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عْتَبر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ص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تعظ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م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وأ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ب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ي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لَوْ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ت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جَلاَ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ذّ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آقّ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َآ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ِق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طَع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ي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كْتُمُو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آئِم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صُو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ِإِذ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ُخْز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اس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وَ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ف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جَ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ك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ـَك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لّط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جَ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ك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ك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لّ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ير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جَ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ك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ف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ظ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ها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جَ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ك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ك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لّ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إيجا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ض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د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ُرً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بية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ب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حتو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ّ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ْ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يتَا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َساك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خُذ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ه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ْتَهُ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جَ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ك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َيظ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ك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لّط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ّ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جِ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ك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وة</w:t>
      </w:r>
      <w:r>
        <w:rPr>
          <w:rFonts w:cs="Simplified Arabic"/>
          <w:szCs w:val="28"/>
          <w:rtl w:val="true"/>
        </w:rPr>
        <w:t xml:space="preserve">,, </w:t>
      </w:r>
      <w:r>
        <w:rPr>
          <w:rFonts w:cs="Simplified Arabic"/>
          <w:szCs w:val="28"/>
          <w:rtl w:val="true"/>
        </w:rPr>
        <w:t>ف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ج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قُد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ّ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مّ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ف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ُر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ُرْب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يَتَام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َسَاك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ْنِي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خُذ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ه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نتَه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تّ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ِق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را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َساك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نِم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مْس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رّس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ْبَى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وّ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وع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أ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ُر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ُ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خرا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َ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و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ك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ْب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ْيَتا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َساك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ي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ْنِي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خُذ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ه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ْتَ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ك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ل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ج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ْب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ْيَتا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َساك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نِم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مُس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ْب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ْيَتا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َساك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س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م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م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رس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تام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ا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م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رّسُول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جَ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فق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ضخ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ق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قب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ز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ث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ذن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ئ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ذن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ئ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ج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ص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مت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ش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َ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ك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ع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أخب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جَ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ا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ت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ِ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ْ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تام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ا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ي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ْنِي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دا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ن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ص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ُب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ج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بدّ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ي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ُو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كَي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لَة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ك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ن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ض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تح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د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د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ي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ّ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خُذ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ْتَ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ُذ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ائ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ُذ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ه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ْتَ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ؤت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ن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ح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صي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ق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لِلْفُقَر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هَاج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ْرِج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َا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تَغ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ضْوَ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نص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ن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هاجر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ها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ها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ز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غز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س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هاج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ُرِج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ارِهِ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ه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ائ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خت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رِج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ا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ْوَالِهِ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بْتَغ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ضْوَ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غ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نْص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نص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وّ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إِي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اج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اج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مّ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ت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ؤْث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صَاص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فْل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وّ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بتن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الإي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ج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وّ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إي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ف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خ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يث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وّ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إي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ج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بت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خذ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ض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هَل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وّ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إي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ّ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ط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قر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نَ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ج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م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َ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ط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ات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جَ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ك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ك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لّط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ْوَا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ْو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خَرَج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و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ائ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ر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م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كْفُون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قاسِمُ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مَرَ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1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س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س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ُوءْث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ّ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وءْث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ع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ث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صَاص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خَص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ّ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ص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ك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ئ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صا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ِصا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ز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قاتِل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جّ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ّاظر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صَاص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ج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وْرِي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لَ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ْجَ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رَ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ضي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م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رأ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وّ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طف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ر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وءْث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صَاصَة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رَ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ا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رأ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َوّ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بْ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ف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ب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ّ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فْل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ّ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ش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خ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ثو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حِز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حي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ِرّتْ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ا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ين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حي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خ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ح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حاح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عو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ث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فْل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ح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شق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َ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ق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يْف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عْط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ئِبَة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جو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ا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ُ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ت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ض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ق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لح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لح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إِخْوَان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َقُو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إِيم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ءُو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ّ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إِخْوَان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َقُ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يمَ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خو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غ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ّ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إخْوَان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ت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دخل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كذ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ُديبية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ل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ْري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شْه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ّل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شْ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ائِك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ُ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ضِ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ؤ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لْيَ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ُو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ب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ائ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هالك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ن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هاج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ْس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إخْوَان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َقُ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يم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ءُو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ّ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ءُو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ق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افَ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ِخْوَانِ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ْرِج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خْرُج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ط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َ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َ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وتِ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نصُرَ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ه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اذ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د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ُوَ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ع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َ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ب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نّع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لم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ت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ر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ب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أ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ك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م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و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ْت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يْظِ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قُول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خْوَانِ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خْوَانِ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ْرِج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خْرُج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ز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ُجْل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خرُج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ُج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ا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ط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لا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وتِ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نْصُرَ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نصرنّ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ه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اذ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اذ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ُ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ْرِج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رُ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ئ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وت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صُرُ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ئ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صَر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وَلّ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ْب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ص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َجْ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لّ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ز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ص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ذ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لأ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ش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هْ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ق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َاتِلُو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ً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حَصّ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د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أْس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سَ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ق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هب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ق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قه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خف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اص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ه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اتِلُو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ً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َصّ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ص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ص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ر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را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د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ط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د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دَارٍ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ئط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ا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أْس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سَ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ظ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ت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ت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ا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ق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ف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وائ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ا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ظ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قص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اتِلُو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ً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َصّ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د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ْس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سَ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ت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ق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واؤ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حْسَ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ت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سَ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ت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سَ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ت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َت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ت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كَ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ِ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ا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كَ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إِنس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ْف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َ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َ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الَ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ث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شبه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يْنُقا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ِ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ا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يْنُقا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د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ِ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ا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ي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ذّ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خط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نقا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ث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ث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اق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ج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مَث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ْس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ْف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ال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ت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رج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ل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س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ص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سا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ن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ا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ص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صرت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ْس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ْف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ه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خوت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داو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داوا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ب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م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اه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يت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ج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ْس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ُف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َم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عو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ْس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ُف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َ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م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فع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ر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ر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ص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ص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ن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عد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ِكَ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َ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ع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ج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ج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ع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تَ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ُخِ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ْس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ُفُر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ُ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ف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ف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ئ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م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د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م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لّ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ئ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ج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و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َأ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ن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م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ض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ذ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فن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خ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م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م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ّ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جي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تطيعن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ْس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ُف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ب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جب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م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ضح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ق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ف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ت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ه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ل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هم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ن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جد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ُ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ُج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ُ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ْس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ُف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َم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ُر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ْس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ْف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فَ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قِبَتَهُ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تَنظ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ّ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غ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تّ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ق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ا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ك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ّد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الِد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خالدي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َ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ِبَتَ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ِد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ّعْفَرَ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ائِبهاشَرِ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بّ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ّحْر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سْ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حد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تَنْظ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ّ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غ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قه؟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تَنْظ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ّ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غَد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غ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ّم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غ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ّم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غ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تَنْظ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ّ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غ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أ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غ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ّ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ز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و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س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نس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اس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ْس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ن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و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ْس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َ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ظ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ولَئ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س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سق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و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صْ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صْ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صْ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آئ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ز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درِ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اد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نا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ر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ز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ُرْآ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ب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رَأَيْ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شِ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تَصَدّ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شْ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ِل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ْث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ضْرِب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فَك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ب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أيْ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شِ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صَدّ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شْ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رأ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ش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تذل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تص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او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ذ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خف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ب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ُعْ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ْ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ب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أيْ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شِ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صَدّ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شْ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فَك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ش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خش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ْرِ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ْث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فَكّ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ب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أيْ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شِ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صَدّ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شْ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م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ّ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ن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َتِ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ْث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ضْرُ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ب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ا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ابت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فَك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ف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نيب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نق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ـ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ل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ي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شّهَاد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ْمَـ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لو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س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ْم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ـ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ل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ُدّو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ا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هَي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جَب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تَكَبّ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بْح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قدّ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د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دّوس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ام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ْ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تَك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ل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يّ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ُوء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ؤم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وَي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صد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ؤم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ق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ُهَي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هيم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ه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ُهَيْم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ه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ُهَي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ه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ُهَي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هَي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هيم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هَيْمِن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ُهَيْمِن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صدّ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ُهَي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ُهَيْم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َزِيز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َب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مصر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ب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ب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ُتَكَبّ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تَكَبّ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ي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ّهاد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ْم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ل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دّ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هَي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زي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ب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ب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بْح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نز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ر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خَالِ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بَارِى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صَوّ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ْم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ُسْن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ك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ب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وج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ر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مصو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ْم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ك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ر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ممتحنة</w:t>
      </w:r>
    </w:p>
    <w:p>
      <w:pPr>
        <w:pStyle w:val="TextBody"/>
        <w:jc w:val="center"/>
        <w:rPr/>
      </w:pPr>
      <w:r>
        <w:rPr>
          <w:rtl w:val="true"/>
        </w:rPr>
        <w:t>مدنية</w:t>
      </w:r>
    </w:p>
    <w:p>
      <w:pPr>
        <w:pStyle w:val="TextBody"/>
        <w:jc w:val="center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TextBody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خِذ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ُو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لِي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لْ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مَوَد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رِ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يّ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ؤْمِ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َج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هَ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بْتِغ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ضَا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ِر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مَوَد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ْف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لَ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عَل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خِ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ُو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ي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ار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ُلْ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َوَ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دّ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مَوَد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قو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لْحا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ظُ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ح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ّر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صَاشَحِي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ز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هِيم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ب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خذ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خْرِ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يّ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ء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خ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خرجو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ض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ء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خ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َج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ه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بْتِغ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ضَا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د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ّ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بت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َج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ه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اجر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اجرَ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ت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ات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ُسِر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َوَد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س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ف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س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لَ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عَل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ت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َ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با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ّ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ّ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ن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خ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انطل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ض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تخر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لقي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ي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ر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قَاص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ذ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طل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ت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ِ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ص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ح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حب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ت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د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ْ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ْرِي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ّل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ْم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َ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خِ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ُو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ء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ء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ْدَه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ت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ف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ت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بع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ث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ئْ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وْض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خ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تَلْق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ْرأ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ع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خذ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طل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ض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ش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ث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خر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جْزَ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ر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ت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ئ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لْي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ْرا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َلَع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ّل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ْر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قال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ْم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تُمْ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فا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ص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صَد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ِ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ْتَعَة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حاط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خِ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ُوّك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خِ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ُو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لْ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َوَدّة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ي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ذ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يف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ئ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ت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عْ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ّ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ّ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درِ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ْرأ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ت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ِ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ِ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َيْ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ذّ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ْتَمَع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ِهِمْ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ل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نزل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م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ذ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ذِب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تخرِج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كشف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ل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ست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ف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َ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ّ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ان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أ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ْرِي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ّل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َ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ال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ْم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َ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خِ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ُو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ء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َبْن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خِ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ُو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ت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ّ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ذْهَ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تَجد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ْرأ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ك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ذَ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َ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ِ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ان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ا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ّش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لس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ق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ه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ت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ن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تَب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َ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كَ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ئ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ه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طّ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ْرِي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ّل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م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ِ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خِ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ُو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ء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ت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خِ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ُو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ء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ِيل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ب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َ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نَعْتَ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كَك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ن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ثْقَف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د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بْسِ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دِي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ْسِنَ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و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وَ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ْفُ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ثْقَف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دَآ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بْسُط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ْدِي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لْسِنَ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سّوَ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وَدّ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ْف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ل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فَ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ْحَام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لاَد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ِيَ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ص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ق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د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بْسُ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دِي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ْسِنَ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وء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وَ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ْف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فَ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حام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ا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اب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دّ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ا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يت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فر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فْص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ُفْص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ُفَصّل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ز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ُ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ذر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ْو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رَءآؤ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بُ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د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يْن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دَاو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بَغْض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َ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ؤْمِ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ْ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سْتَغْفِر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ل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بّ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كّ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َب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ص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قت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ْو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ر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بُ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و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آ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دا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فَر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د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دَوَا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َغْض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ء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ْ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ف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ح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غ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اد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وحد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فر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با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ب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سْتَغْفِر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ل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ادا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سْتَغْفِر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برّ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برّ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ظ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غض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ب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ُ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س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ستغ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رك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سْو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م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سْتَغْفِر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ْو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م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ئت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سْتَغْفِر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ب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أ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ْو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ب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سْتَغْفِر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و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ل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غ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كّ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ب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كّ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ب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ص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ج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ر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حش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رْ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رَبّ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ع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ك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ْو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و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ن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م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ح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انيت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ذّ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َفْتَت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ّطْ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فتنو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غُ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ف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ك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حك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ْو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و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ن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م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د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كب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د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اد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آ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دَيْت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وَد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د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زاب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َد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ط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ّ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َد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ا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هَ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َاتِ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رِج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َا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رّ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قْسِط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قْسِ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ه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اتِ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رِج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ا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رّ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قْسِ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ع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سا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رّ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اج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ه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َاتِلُو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غ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رو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س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اجر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اج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ماط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تَ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ز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ِنَ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مْ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ه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اتِ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ُقْسِط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ِم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تَ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س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ا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سأ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ه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َسَخ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قت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جاهد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ضربو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اب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ه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تُمُوه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ّ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ل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قس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ات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رِجُوك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ا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ُص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ُ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قْسِ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ط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ب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ّ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ُحْس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هَ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تَ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خْرَجُو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َا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َاه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خْرَاج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و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و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هَ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َ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ْرَج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ا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َاه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ْرَاج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و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ا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راج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و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ل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ض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تَ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ه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تَ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َاجِ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مْتَحِن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إِيمَان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مْتُم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ْجِع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ُف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ِل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آتُو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َ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َا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كِح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يْتُم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جُور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مْسِك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ِص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َوَاف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سْأَ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َق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يَسْأَ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َ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ك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اجِر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ْتَحِنُوهُ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اجر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رَ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ُ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ح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رَ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اجِر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ْتَحِن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ايِعْ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ج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ح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ايِعْنَك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ح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ّ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نطل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عتك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ع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عت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اجِراتٍ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حا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مْتَحِن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لو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رجعو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ْتَحِن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نت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شو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ِرْص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ْتَحِن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اجِ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ْتَحِن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ْتَحِنُوهُ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اجر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اجِ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ْتَحِن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ّ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ّو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حا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رِج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مَان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اج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مْتُم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ءْمِن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ْجِع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ّوه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اج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تح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جد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و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مْتُم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ءْمِن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ْجِع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ِلّ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ث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ْ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اجِرَاتٍ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ْ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ب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ْدَد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ْتَح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ع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مو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عو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ا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اجِرَاتٍ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حا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و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دق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ُو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ته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اجِ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ْتَحِن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مَانِه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زوّجو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ور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هور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ب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مْسِ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ِص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وَافِر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مْتَحِن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مَانِ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ا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هد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ح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أله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مس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اجِ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ْتَحِنُوهُنّ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ط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رُد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كُم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ْت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اجِ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ْتَحِنُوهُنّ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ت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كِح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يْتُم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جُور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ك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زواج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مو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مو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ره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جو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ّدق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زوّجو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هور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اقه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بِ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ئ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كِح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رأ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امه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مْسِ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ِص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وَاف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س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باب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كوا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ص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اقهن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اجِ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ِص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وَاف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زوّ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هاجر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عولت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اجِ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زوّ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زوّ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دَوِ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ات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مْسِ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ِص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وَاف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ث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ذ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ر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ا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ّ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ب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وّ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حدا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ر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زوّ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مْسِ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ِص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وَاف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مْسِ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ِص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وَاف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ع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مْسِ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ِص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وَاف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َل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ِيلُه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مْسِ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ِص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وَاف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سك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ل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مْسِ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أ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مْسِ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و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مْسِكُو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تشديد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خف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مس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رو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ت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غ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ت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ك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مسّ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سْئ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يَسْئ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و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سئ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و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ّج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ئ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ّ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ّ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ا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ئ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سْئ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يسْئ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يع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ت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مسكوه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ك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أل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د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ك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رط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ّ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ك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ا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زْوَاج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ُف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اق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آت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ه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زْوَاج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ث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َ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تّ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اج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عاق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اق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ت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صب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َعَقّبْت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ّ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َعّ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د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ُصَاع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اق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ه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ع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ا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ئ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اق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ه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ء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جر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عق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جر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2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اق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ه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>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اق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ه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ء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ف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عاقَبْت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اق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صب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ه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ت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اق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ب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ه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ه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م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اق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سّ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نمت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عاق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نمت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وّض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تم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اق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قْب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اقَبْت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سك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ف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ه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حو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جك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ي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قْب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ن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ت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ء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ّ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َايِعْ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رِق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ْ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تُل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لاَد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ُهُت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َرِي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ْدِي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رْجُل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صِي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َايِعْ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ايِعْ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رِق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ْ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تُل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ْت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ُهْ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َرِي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دِيه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ْجُلُ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ذ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جلهن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ح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زواج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ْت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ُهْ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َرِي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دِيه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ْجُلُ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ح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زواج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صِي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ص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ر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اح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صِي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حْ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صِي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و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صِي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اح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صِي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و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صِي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د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ق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ب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يع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ك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رِقْنَ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حل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ع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ا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ن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نْدٌ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ْ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ز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رّة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تُل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َهُ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ْت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ُهْ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َرِي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دِيه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ْجُلُ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صِي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ع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ح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زّ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خْدِش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طّ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ّ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ايِعْ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ايِعْ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احة</w:t>
      </w:r>
      <w:r>
        <w:rPr>
          <w:rFonts w:cs="Simplified Arabic"/>
          <w:szCs w:val="28"/>
          <w:rtl w:val="true"/>
        </w:rPr>
        <w:t>, «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ّث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حْرَم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ياف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َيْت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صِي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ِ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ح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ُو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حْ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ي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ت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صِي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ُبايِعُ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شْرِ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رِق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زْنِ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تُ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دَ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ْ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ُهْ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تَرِي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جْلَيْك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ُ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ّ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ّر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ِلِي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ولى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ي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ي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طَعْت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َقْتُنّ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فس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افح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صاف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اء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َك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آخُ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ّ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صِي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َقْت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سْتَطَعْتُن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ل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و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عدو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نط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عد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ي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د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و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ت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اي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ح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وز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عد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ت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انْطَلِ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كافِئِيه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ي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»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صِي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رَ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هب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ش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صِي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نوح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رَ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ي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ئ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اي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ر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أت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ه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ت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ج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ص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طعت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قتنّ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ي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ذْهَب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َعْتُكُ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ْرأ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قَوْ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ْرأ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دَةِ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رَ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ي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ي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اي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طَعْت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َقْتُن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افحن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صاف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رأ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د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قَوْ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ِ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ْرأةٍ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ق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ه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ي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صِي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رو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صِي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ي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ص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ص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زا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دد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اي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رق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د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وات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ه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ز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صِي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ياح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ق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صِي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مرأ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بايِعْ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ي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ايعه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ا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ست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ّ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{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َوَلّ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ْ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ئِس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ئِ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ُف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صْح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ُب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ئ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ئِ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بُور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ئ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ئِ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ب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عث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ذ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ئ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ئِ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ب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ئ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ئ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ئ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ئ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ئِ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ب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ق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ئ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ئِ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ب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ئ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ئِ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ب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ا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ئ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ام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هو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ئ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و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ر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ذ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ك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و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ف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0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صف</w:t>
      </w:r>
    </w:p>
    <w:p>
      <w:pPr>
        <w:pStyle w:val="TextBody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</w:p>
    <w:p>
      <w:pPr>
        <w:pStyle w:val="TextBody"/>
        <w:jc w:val="center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TextBody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سَبّ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ك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ْ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بّ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ُذع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لو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ب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ك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ّق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م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م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ْ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ي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رّ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وت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د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ل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ْت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صُوص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ُ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جَا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ْج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ه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رْصُوص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ح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ُ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يد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ذ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خ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عظ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عظ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ذ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عظ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يغ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صُوص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ْ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تي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ُس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ع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َلُو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ُضْم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َات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ف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أَنّ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رْصُوص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ئل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و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ات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ف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صُوص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ات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ف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ص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ق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صاص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ات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ف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صُوص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ا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ات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ف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صُوص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لّف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ات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ف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طف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و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ستح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ات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ف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صُوص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م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ت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ي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ؤْذُون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ّ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غ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زَاغ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اس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ءْذُون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ُ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ك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غ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َاغ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ّ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غ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َاغ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ارج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س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ي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ي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سْرَ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صَدّ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ْر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ُبَشّ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سُو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ْم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اءَ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بَيّن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ح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ب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ي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ي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ْر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صَدّ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ْر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ُبَشّ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ش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سُو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مَد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ْتُو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َات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ي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ُنْجَدِ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ِينَتِ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أُخْبِر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و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ك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َعْو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م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بِشَا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ي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الرّوء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َ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ه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ي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ر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ضَعَت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َاء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ص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ام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َيّ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ن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ح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ظ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ْتَر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َذ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ْع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سْلا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ف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يُرِي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طْفِئ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فْوَاه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ِ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َاف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طْفِئ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ْوَاه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بط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وا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ِ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ُطْفِئ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ْوَاه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ِ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ُتِ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َه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النص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ِمّ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ض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ْس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هُد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ظْهِ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.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ُظْهِ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م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ظْهِ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ظْهِ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ْه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ّه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ْب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ّ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ُزّى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س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ُ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ظْهِ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عَ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ي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ّبَة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َتَوَف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ْ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ق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ب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ْد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َبْق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َرْج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ئِهمْ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دُلّك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جَا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جِي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ت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جَاه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مْوَا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ُ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جا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ْج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ج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ُوء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ُوء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يما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تُجاه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ْوَا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جاه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يما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ها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ر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فع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آ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يّ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ُ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جا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ْج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سّ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ُوء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من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ط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عود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عوده؟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رح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ْيَنْظُ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ْس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عا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ْظ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ِ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ْ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مّرْن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رن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ُ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جا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ْجِيك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تله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عل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ُوء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ُجاه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ْوَا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لَم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ُ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ْج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ء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ُجاه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ي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نُوب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دْخِل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ه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سَاك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ّ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وْ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ظ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دْخِل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ُدخ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ج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ساك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ّ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ُدخ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وْ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ظ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وا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أُخْر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حِبّون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َتْ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ِي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ش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ون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ص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ي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ي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ْحَوَارِي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صَار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وَارِي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ص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آمَن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ّآ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سْرَ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َفَر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ّآ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يّد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صْبَح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اه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خ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ُ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جَا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ْج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س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خ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بو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تْ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ِي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خ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جَارَة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ض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بو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ج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دخ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بون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َبَش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ّ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ص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صَ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واري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صَ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ص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ي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حَوَارِي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صَا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وَارِي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ص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لم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شْتَرِط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بد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شْرِ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َشْترط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نَع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َعْت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ناءَك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فع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ص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ي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ي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حَوَارِي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صَا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اي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ص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وَو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ا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مز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ث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ّ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صَا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س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اري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ُ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ي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واري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سا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ب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س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وا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وَارِي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ص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ي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ْرَ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فَر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آ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ت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ُ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وْزَ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ب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فر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عقوب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طور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ظا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تل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م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آ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ي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يّ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وّ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صد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كذ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لا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يّ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ّي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ْرَ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فَر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يّ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ْب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دّق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صْب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ح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3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صْب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جمعة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ُسَب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ّ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ّ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ما</w:t>
      </w:r>
      <w:r>
        <w:rPr>
          <w:rtl w:val="true"/>
        </w:rPr>
        <w:t xml:space="preserve">,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, </w:t>
      </w:r>
      <w:r>
        <w:rPr>
          <w:rtl w:val="true"/>
        </w:rPr>
        <w:t>القدّوس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تص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ي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كّ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أمي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ي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ي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ي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يّة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ه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ي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ي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يّا</w:t>
      </w:r>
      <w:r>
        <w:rPr>
          <w:rtl w:val="true"/>
        </w:rPr>
        <w:t xml:space="preserve">,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كّ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ُعَلّ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يُزَكّ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 xml:space="preserve">,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ّلي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السّاب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ْ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رّبُونَ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ون</w:t>
      </w:r>
      <w:r>
        <w:rPr>
          <w:rtl w:val="true"/>
        </w:rPr>
        <w:t xml:space="preserve">,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tl w:val="true"/>
        </w:rPr>
        <w:t xml:space="preserve">, </w:t>
      </w:r>
      <w:r>
        <w:rPr>
          <w:rtl w:val="true"/>
        </w:rPr>
        <w:t>وَ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ْوَان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َان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عاج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عاج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ج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يُسَب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عاج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</w:t>
      </w:r>
      <w:r>
        <w:rPr>
          <w:rtl w:val="true"/>
        </w:rPr>
        <w:t xml:space="preserve">,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ر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لاء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ّ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 xml:space="preserve">,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يئو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ك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 xml:space="preserve">,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 xml:space="preserve">,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ت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, </w:t>
      </w:r>
      <w:r>
        <w:rPr>
          <w:rtl w:val="true"/>
        </w:rPr>
        <w:t>ف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ج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ىء</w:t>
      </w:r>
      <w:r>
        <w:rPr>
          <w:rtl w:val="true"/>
        </w:rPr>
        <w:t xml:space="preserve">,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,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لايعق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tl w:val="true"/>
        </w:rPr>
        <w:t xml:space="preserve">,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ار</w:t>
      </w:r>
      <w:r>
        <w:rPr>
          <w:rtl w:val="true"/>
        </w:rPr>
        <w:t xml:space="preserve">: </w:t>
      </w:r>
      <w:r>
        <w:rPr>
          <w:rtl w:val="true"/>
        </w:rPr>
        <w:t>الكتب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سفارُ</w:t>
      </w:r>
      <w:r>
        <w:rPr>
          <w:rtl w:val="true"/>
        </w:rPr>
        <w:t xml:space="preserve">: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 xml:space="preserve">,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تبا</w:t>
      </w:r>
      <w:r>
        <w:rPr>
          <w:rtl w:val="true"/>
        </w:rPr>
        <w:t xml:space="preserve">. </w:t>
      </w:r>
      <w:r>
        <w:rPr>
          <w:rtl w:val="true"/>
        </w:rPr>
        <w:t>والأسفا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نّ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ّ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كم</w:t>
      </w:r>
      <w:r>
        <w:rPr>
          <w:rtl w:val="true"/>
        </w:rPr>
        <w:t xml:space="preserve">,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م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ر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ومها</w:t>
      </w:r>
      <w:r>
        <w:rPr>
          <w:rtl w:val="true"/>
        </w:rPr>
        <w:t xml:space="preserve">, </w:t>
      </w:r>
      <w:r>
        <w:rPr>
          <w:rtl w:val="true"/>
        </w:rPr>
        <w:t>وت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tl w:val="true"/>
        </w:rPr>
        <w:t xml:space="preserve">: </w:t>
      </w:r>
      <w:r>
        <w:rPr>
          <w:rtl w:val="true"/>
        </w:rPr>
        <w:t>لليه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نّ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نّ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م</w:t>
      </w:r>
      <w:r>
        <w:rPr>
          <w:rtl w:val="true"/>
        </w:rPr>
        <w:t xml:space="preserve">, </w:t>
      </w:r>
      <w:r>
        <w:rPr>
          <w:rtl w:val="true"/>
        </w:rPr>
        <w:t>واج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أو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َق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َبّ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رهونه</w:t>
      </w:r>
      <w:r>
        <w:rPr>
          <w:rtl w:val="true"/>
        </w:rPr>
        <w:t xml:space="preserve">, </w:t>
      </w:r>
      <w:r>
        <w:rPr>
          <w:rtl w:val="true"/>
        </w:rPr>
        <w:t>وت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ق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ه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tl w:val="true"/>
        </w:rPr>
        <w:t xml:space="preserve">,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ه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َي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س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tl w:val="true"/>
        </w:rPr>
        <w:t xml:space="preserve">, </w:t>
      </w:r>
      <w:r>
        <w:rPr>
          <w:rtl w:val="true"/>
        </w:rPr>
        <w:t>و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ع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 xml:space="preserve">,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حْ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ْلان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اس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َ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 xml:space="preserve">: </w:t>
      </w:r>
      <w:r>
        <w:rPr>
          <w:rtl w:val="true"/>
        </w:rPr>
        <w:t>فاس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مضو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>: «</w:t>
      </w:r>
      <w:r>
        <w:rPr>
          <w:rtl w:val="true"/>
        </w:rPr>
        <w:t>فام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 xml:space="preserve">: </w:t>
      </w:r>
      <w:r>
        <w:rPr>
          <w:rtl w:val="true"/>
        </w:rPr>
        <w:t>فامض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ّ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مضوا</w:t>
      </w:r>
      <w:r>
        <w:rPr>
          <w:rtl w:val="true"/>
        </w:rPr>
        <w:t xml:space="preserve">»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>: «</w:t>
      </w:r>
      <w:r>
        <w:rPr>
          <w:rtl w:val="true"/>
        </w:rPr>
        <w:t>فام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عوا</w:t>
      </w:r>
      <w:r>
        <w:rPr>
          <w:rtl w:val="true"/>
        </w:rPr>
        <w:t xml:space="preserve">, </w:t>
      </w:r>
      <w:r>
        <w:rPr>
          <w:rtl w:val="true"/>
        </w:rPr>
        <w:t>لس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نها</w:t>
      </w:r>
      <w:r>
        <w:rPr>
          <w:rtl w:val="true"/>
        </w:rPr>
        <w:t>: «</w:t>
      </w:r>
      <w:r>
        <w:rPr>
          <w:rtl w:val="true"/>
        </w:rPr>
        <w:t>فام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>: «</w:t>
      </w:r>
      <w:r>
        <w:rPr>
          <w:rtl w:val="true"/>
        </w:rPr>
        <w:t>فام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>: «</w:t>
      </w:r>
      <w:r>
        <w:rPr>
          <w:rtl w:val="true"/>
        </w:rPr>
        <w:t>فام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ر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>: «</w:t>
      </w:r>
      <w:r>
        <w:rPr>
          <w:rtl w:val="true"/>
        </w:rPr>
        <w:t>فام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ْضُ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عي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ف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ان</w:t>
      </w:r>
      <w:r>
        <w:rPr>
          <w:rtl w:val="true"/>
        </w:rPr>
        <w:t xml:space="preserve">: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, </w:t>
      </w:r>
      <w:r>
        <w:rPr>
          <w:rtl w:val="true"/>
        </w:rPr>
        <w:t>و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تّ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ذ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ف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ع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رّ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ال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,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تَش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ف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3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تَ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تَ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تَ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تَ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َل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ْنُيا</w:t>
      </w:r>
      <w:r>
        <w:rPr>
          <w:rtl w:val="true"/>
        </w:rPr>
        <w:t xml:space="preserve">,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ضٍ</w:t>
      </w:r>
      <w:r>
        <w:rPr>
          <w:rtl w:val="true"/>
        </w:rPr>
        <w:t xml:space="preserve">, </w:t>
      </w:r>
      <w:r>
        <w:rPr>
          <w:rtl w:val="true"/>
        </w:rPr>
        <w:t>وَحُض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زَةٍ</w:t>
      </w:r>
      <w:r>
        <w:rPr>
          <w:rtl w:val="true"/>
        </w:rPr>
        <w:t xml:space="preserve">, </w:t>
      </w:r>
      <w:r>
        <w:rPr>
          <w:rtl w:val="true"/>
        </w:rPr>
        <w:t>وَزِي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و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لتفلحوا</w:t>
      </w:r>
      <w:r>
        <w:rPr>
          <w:rtl w:val="true"/>
        </w:rPr>
        <w:t xml:space="preserve">, </w:t>
      </w:r>
      <w:r>
        <w:rPr>
          <w:rtl w:val="true"/>
        </w:rPr>
        <w:t>فت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َضّ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آ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ك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تر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, </w:t>
      </w:r>
      <w:r>
        <w:rPr>
          <w:rtl w:val="true"/>
        </w:rPr>
        <w:t>و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ف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tl w:val="true"/>
        </w:rPr>
        <w:t xml:space="preserve">,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ف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ِق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ض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م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 xml:space="preserve">, </w:t>
      </w:r>
      <w:r>
        <w:rPr>
          <w:rtl w:val="true"/>
        </w:rPr>
        <w:t>فع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ْت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 xml:space="preserve">»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ك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ك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ض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ُ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, </w:t>
      </w:r>
      <w:r>
        <w:rPr>
          <w:rtl w:val="true"/>
        </w:rPr>
        <w:t>فا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ك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مي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, </w:t>
      </w:r>
      <w:r>
        <w:rPr>
          <w:rtl w:val="true"/>
        </w:rPr>
        <w:t>وين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اً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و</w:t>
      </w:r>
      <w:r>
        <w:rPr>
          <w:rtl w:val="true"/>
        </w:rPr>
        <w:t xml:space="preserve">: </w:t>
      </w:r>
      <w:r>
        <w:rPr>
          <w:rtl w:val="true"/>
        </w:rPr>
        <w:t>الط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,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</w:t>
      </w:r>
      <w:r>
        <w:rPr>
          <w:rtl w:val="true"/>
        </w:rPr>
        <w:t xml:space="preserve">, </w:t>
      </w:r>
      <w:r>
        <w:rPr>
          <w:rtl w:val="true"/>
        </w:rPr>
        <w:t>ف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كم</w:t>
      </w:r>
      <w:r>
        <w:rPr>
          <w:rtl w:val="true"/>
        </w:rPr>
        <w:t xml:space="preserve">,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منافقون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ق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ق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,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اتّخَذ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د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ة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ت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ت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جُنّةً</w:t>
      </w:r>
      <w:r>
        <w:rPr>
          <w:rtl w:val="true"/>
        </w:rPr>
        <w:t xml:space="preserve">: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tl w:val="true"/>
        </w:rPr>
        <w:t xml:space="preserve">, </w:t>
      </w:r>
      <w:r>
        <w:rPr>
          <w:rtl w:val="true"/>
        </w:rPr>
        <w:t>ف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 xml:space="preserve">, </w:t>
      </w:r>
      <w:r>
        <w:rPr>
          <w:rtl w:val="true"/>
        </w:rPr>
        <w:t>و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ص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ة</w:t>
      </w:r>
      <w:r>
        <w:rPr>
          <w:rtl w:val="true"/>
        </w:rPr>
        <w:t xml:space="preserve">, </w:t>
      </w:r>
      <w:r>
        <w:rPr>
          <w:rtl w:val="true"/>
        </w:rPr>
        <w:t>ل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هم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ُ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طُ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ا</w:t>
      </w:r>
      <w:r>
        <w:rPr>
          <w:rtl w:val="true"/>
        </w:rPr>
        <w:t xml:space="preserve">,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, </w:t>
      </w:r>
      <w:r>
        <w:rPr>
          <w:rtl w:val="true"/>
        </w:rPr>
        <w:t>و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ُ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جِ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َا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َنّ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نّ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tl w:val="true"/>
        </w:rPr>
        <w:t xml:space="preserve">, </w:t>
      </w:r>
      <w:r>
        <w:rPr>
          <w:rtl w:val="true"/>
        </w:rPr>
        <w:t>و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tl w:val="true"/>
        </w:rPr>
        <w:t xml:space="preserve">,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حهم</w:t>
      </w:r>
      <w:r>
        <w:rPr>
          <w:rtl w:val="true"/>
        </w:rPr>
        <w:t xml:space="preserve">, </w:t>
      </w:r>
      <w:r>
        <w:rPr>
          <w:rtl w:val="true"/>
        </w:rPr>
        <w:t>و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طَبه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َات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جِ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سامُه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نّ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tl w:val="true"/>
        </w:rPr>
        <w:t xml:space="preserve">: </w:t>
      </w:r>
      <w:r>
        <w:rPr>
          <w:rtl w:val="true"/>
        </w:rPr>
        <w:t>خُش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,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ش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ُب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ُر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ش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ة</w:t>
      </w:r>
      <w:r>
        <w:rPr>
          <w:rtl w:val="true"/>
        </w:rPr>
        <w:t xml:space="preserve">, </w:t>
      </w:r>
      <w:r>
        <w:rPr>
          <w:rtl w:val="true"/>
        </w:rPr>
        <w:t>فت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ك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بُد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دْن</w:t>
      </w:r>
      <w:r>
        <w:rPr>
          <w:rtl w:val="true"/>
        </w:rPr>
        <w:t xml:space="preserve">,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ن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tl w:val="true"/>
        </w:rPr>
        <w:t>: «</w:t>
      </w:r>
      <w:r>
        <w:rPr>
          <w:rtl w:val="true"/>
        </w:rPr>
        <w:t>خُشْبٌ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و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تان</w:t>
      </w:r>
      <w:r>
        <w:rPr>
          <w:rtl w:val="true"/>
        </w:rPr>
        <w:t xml:space="preserve">, </w:t>
      </w:r>
      <w:r>
        <w:rPr>
          <w:rtl w:val="true"/>
        </w:rPr>
        <w:t>و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ْنا</w:t>
      </w:r>
      <w:r>
        <w:rPr>
          <w:rtl w:val="true"/>
        </w:rPr>
        <w:t xml:space="preserve">, </w:t>
      </w:r>
      <w:r>
        <w:rPr>
          <w:rtl w:val="true"/>
        </w:rPr>
        <w:t>والأ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م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: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رّ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غ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ش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ّوا</w:t>
      </w:r>
      <w:r>
        <w:rPr>
          <w:rtl w:val="true"/>
        </w:rPr>
        <w:t xml:space="preserve">»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ها</w:t>
      </w:r>
      <w:r>
        <w:rPr>
          <w:rtl w:val="true"/>
        </w:rPr>
        <w:t xml:space="preserve">, </w:t>
      </w:r>
      <w:r>
        <w:rPr>
          <w:rtl w:val="true"/>
        </w:rPr>
        <w:t>وأكثروا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: «</w:t>
      </w:r>
      <w:r>
        <w:rPr>
          <w:rtl w:val="true"/>
        </w:rPr>
        <w:t>لوَوْا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رأ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ُو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ّو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خْرِج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tl w:val="true"/>
        </w:rPr>
        <w:t xml:space="preserve">,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tl w:val="true"/>
        </w:rPr>
        <w:t xml:space="preserve">,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ّوا</w:t>
      </w:r>
      <w:r>
        <w:rPr>
          <w:rtl w:val="true"/>
        </w:rPr>
        <w:t xml:space="preserve">,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ي</w:t>
      </w:r>
      <w:r>
        <w:rPr>
          <w:rtl w:val="true"/>
        </w:rPr>
        <w:t xml:space="preserve">,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 xml:space="preserve">, </w:t>
      </w:r>
      <w:r>
        <w:rPr>
          <w:rtl w:val="true"/>
        </w:rPr>
        <w:t>فحدثته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ف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ذّ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ه</w:t>
      </w:r>
      <w:r>
        <w:rPr>
          <w:rtl w:val="true"/>
        </w:rPr>
        <w:t xml:space="preserve">, </w:t>
      </w:r>
      <w:r>
        <w:rPr>
          <w:rtl w:val="true"/>
        </w:rPr>
        <w:t>ف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رأ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و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ل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tl w:val="true"/>
        </w:rPr>
        <w:t xml:space="preserve">,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َرَك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tl w:val="true"/>
        </w:rPr>
        <w:t xml:space="preserve">: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خْرِج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tl w:val="true"/>
        </w:rPr>
        <w:t xml:space="preserve">,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قَكَ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ضّوا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خْرِج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َ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tl w:val="true"/>
        </w:rPr>
        <w:t xml:space="preserve">: </w:t>
      </w:r>
      <w:r>
        <w:rPr>
          <w:rtl w:val="true"/>
        </w:rPr>
        <w:t>و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دّ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,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ف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ر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ت</w:t>
      </w:r>
      <w:r>
        <w:rPr>
          <w:rtl w:val="true"/>
        </w:rPr>
        <w:t xml:space="preserve">, </w:t>
      </w:r>
      <w:r>
        <w:rPr>
          <w:rtl w:val="true"/>
        </w:rPr>
        <w:t>وأمر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وْ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, </w:t>
      </w:r>
      <w:r>
        <w:rPr>
          <w:rtl w:val="true"/>
        </w:rPr>
        <w:t>فل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ذَ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tl w:val="true"/>
        </w:rPr>
        <w:t xml:space="preserve">,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tl w:val="true"/>
        </w:rPr>
        <w:t xml:space="preserve">,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ع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سَوَآ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غْف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ـَ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َغْف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ف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»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ف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ض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آ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ض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ْ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ّو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ض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tl w:val="true"/>
        </w:rPr>
        <w:t xml:space="preserve">, </w:t>
      </w:r>
      <w:r>
        <w:rPr>
          <w:rtl w:val="true"/>
        </w:rPr>
        <w:t>ف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ض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وه</w:t>
      </w:r>
      <w:r>
        <w:rPr>
          <w:rtl w:val="true"/>
        </w:rPr>
        <w:t xml:space="preserve">,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ض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ض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ل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tl w:val="true"/>
        </w:rPr>
        <w:t xml:space="preserve">: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جَع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خْرِج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خْرِج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زّ</w:t>
      </w:r>
      <w:r>
        <w:rPr>
          <w:rtl w:val="true"/>
        </w:rPr>
        <w:t xml:space="preserve">: </w:t>
      </w:r>
      <w:r>
        <w:rPr>
          <w:rtl w:val="true"/>
        </w:rPr>
        <w:t>ال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لْمُوء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ك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و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دع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ِلِيّةِ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دَع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ِنَةٌ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دّ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حَابَ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,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tl w:val="true"/>
        </w:rPr>
        <w:t xml:space="preserve">,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ف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ف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َ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tl w:val="true"/>
        </w:rPr>
        <w:t xml:space="preserve">,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tl w:val="true"/>
        </w:rPr>
        <w:t xml:space="preserve">,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سق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: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ض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خْرِج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ّ</w:t>
      </w:r>
      <w:r>
        <w:rPr>
          <w:rtl w:val="true"/>
        </w:rPr>
        <w:t xml:space="preserve">»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tl w:val="true"/>
        </w:rPr>
        <w:t xml:space="preserve">,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دَع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ِنَةٌ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tl w:val="true"/>
        </w:rPr>
        <w:t xml:space="preserve">,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خْرِج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َلّ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tl w:val="true"/>
        </w:rPr>
        <w:t xml:space="preserve">,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ض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خْرِج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خْرِج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ا</w:t>
      </w:r>
      <w:r>
        <w:rPr>
          <w:rtl w:val="true"/>
        </w:rPr>
        <w:t xml:space="preserve">,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يّ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َنِيّ</w:t>
      </w:r>
      <w:r>
        <w:rPr>
          <w:rtl w:val="true"/>
        </w:rPr>
        <w:t xml:space="preserve">,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هنيّ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tl w:val="true"/>
        </w:rPr>
        <w:t xml:space="preserve">,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فك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 «</w:t>
      </w:r>
      <w:r>
        <w:rPr>
          <w:rtl w:val="true"/>
        </w:rPr>
        <w:t>سَ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ك</w:t>
      </w:r>
      <w:r>
        <w:rPr>
          <w:rtl w:val="true"/>
        </w:rPr>
        <w:t xml:space="preserve">»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ّ</w:t>
      </w:r>
      <w:r>
        <w:rPr>
          <w:rtl w:val="true"/>
        </w:rPr>
        <w:t xml:space="preserve">,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ّ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هُ</w:t>
      </w:r>
      <w:r>
        <w:rPr>
          <w:rtl w:val="true"/>
        </w:rPr>
        <w:t xml:space="preserve">»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ُ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 xml:space="preserve">, </w:t>
      </w:r>
      <w:r>
        <w:rPr>
          <w:rtl w:val="true"/>
        </w:rPr>
        <w:t>نُ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,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ينة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tl w:val="true"/>
        </w:rPr>
        <w:t xml:space="preserve">,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ُ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 «</w:t>
      </w:r>
      <w:r>
        <w:rPr>
          <w:rtl w:val="true"/>
        </w:rPr>
        <w:t>س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ك</w:t>
      </w:r>
      <w:r>
        <w:rPr>
          <w:rtl w:val="true"/>
        </w:rPr>
        <w:t xml:space="preserve">»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وَ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دّ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هُ</w:t>
      </w:r>
      <w:r>
        <w:rPr>
          <w:rtl w:val="true"/>
        </w:rPr>
        <w:t xml:space="preserve">»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خْرِج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َل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لعَ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لَعَ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كَ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لَع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tl w:val="true"/>
        </w:rPr>
        <w:t xml:space="preserve">: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خْرِج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َلّ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و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ُكَ</w:t>
      </w:r>
      <w:r>
        <w:rPr>
          <w:rtl w:val="true"/>
        </w:rPr>
        <w:t xml:space="preserve">, </w:t>
      </w:r>
      <w:r>
        <w:rPr>
          <w:rtl w:val="true"/>
        </w:rPr>
        <w:t>و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خْرِج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: </w:t>
      </w:r>
      <w:r>
        <w:rPr>
          <w:rtl w:val="true"/>
        </w:rPr>
        <w:t>الجل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سْ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tl w:val="true"/>
        </w:rPr>
        <w:t xml:space="preserve">, </w:t>
      </w:r>
      <w:r>
        <w:rPr>
          <w:rtl w:val="true"/>
        </w:rPr>
        <w:t>و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tl w:val="true"/>
        </w:rPr>
        <w:t xml:space="preserve">»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ُ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ثْرِب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,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دّ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هُ</w:t>
      </w:r>
      <w:r>
        <w:rPr>
          <w:rtl w:val="true"/>
        </w:rPr>
        <w:t xml:space="preserve">,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tl w:val="true"/>
        </w:rPr>
        <w:t xml:space="preserve">», </w:t>
      </w:r>
      <w:r>
        <w:rPr>
          <w:rtl w:val="true"/>
        </w:rPr>
        <w:t>فدع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كَ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خْرِج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َلّ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ّ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,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ِي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ّ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tl w:val="true"/>
        </w:rPr>
        <w:t xml:space="preserve">, </w:t>
      </w:r>
      <w:r>
        <w:rPr>
          <w:rtl w:val="true"/>
        </w:rPr>
        <w:t>ف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ْكَنَه</w:t>
      </w:r>
      <w:r>
        <w:rPr>
          <w:rtl w:val="true"/>
        </w:rPr>
        <w:t xml:space="preserve">» </w:t>
      </w:r>
      <w:r>
        <w:rPr>
          <w:rtl w:val="true"/>
        </w:rPr>
        <w:t>فأتو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tl w:val="true"/>
        </w:rPr>
        <w:t xml:space="preserve">, </w:t>
      </w:r>
      <w:r>
        <w:rPr>
          <w:rtl w:val="true"/>
        </w:rPr>
        <w:t>فتز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tl w:val="true"/>
        </w:rPr>
        <w:t xml:space="preserve">,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tl w:val="true"/>
        </w:rPr>
        <w:t xml:space="preserve">,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 xml:space="preserve">, </w:t>
      </w:r>
      <w:r>
        <w:rPr>
          <w:rtl w:val="true"/>
        </w:rPr>
        <w:t>فأف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,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 xml:space="preserve">, </w:t>
      </w:r>
      <w:r>
        <w:rPr>
          <w:rtl w:val="true"/>
        </w:rPr>
        <w:t>فا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هْ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ا</w:t>
      </w:r>
      <w:r>
        <w:rPr>
          <w:rtl w:val="true"/>
        </w:rPr>
        <w:t xml:space="preserve">,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ّ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. </w:t>
      </w:r>
      <w:r>
        <w:rPr>
          <w:rtl w:val="true"/>
        </w:rPr>
        <w:t>و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جا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,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tl w:val="true"/>
        </w:rPr>
        <w:t xml:space="preserve">,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tl w:val="true"/>
        </w:rPr>
        <w:t xml:space="preserve">,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ث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ُد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 «</w:t>
      </w:r>
      <w:r>
        <w:rPr>
          <w:rtl w:val="true"/>
        </w:rPr>
        <w:t>س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ك</w:t>
      </w:r>
      <w:r>
        <w:rPr>
          <w:rtl w:val="true"/>
        </w:rPr>
        <w:t xml:space="preserve">»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tl w:val="true"/>
        </w:rPr>
        <w:t xml:space="preserve">, </w:t>
      </w:r>
      <w:r>
        <w:rPr>
          <w:rtl w:val="true"/>
        </w:rPr>
        <w:t>وقاسم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</w:t>
      </w:r>
      <w:r>
        <w:rPr>
          <w:rtl w:val="true"/>
        </w:rPr>
        <w:t xml:space="preserve">,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ت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دّ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هُ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حِيلِ</w:t>
      </w:r>
      <w:r>
        <w:rPr>
          <w:rtl w:val="true"/>
        </w:rPr>
        <w:t xml:space="preserve">»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ح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tl w:val="true"/>
        </w:rPr>
        <w:t xml:space="preserve">, </w:t>
      </w:r>
      <w:r>
        <w:rPr>
          <w:rtl w:val="true"/>
        </w:rPr>
        <w:t>و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tl w:val="true"/>
        </w:rPr>
        <w:t xml:space="preserve">, </w:t>
      </w:r>
      <w:r>
        <w:rPr>
          <w:rtl w:val="true"/>
        </w:rPr>
        <w:t>ف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كُمْ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زَع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َل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ّجو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tl w:val="true"/>
        </w:rPr>
        <w:t xml:space="preserve">, </w:t>
      </w:r>
      <w:r>
        <w:rPr>
          <w:rtl w:val="true"/>
        </w:rPr>
        <w:t>و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tl w:val="true"/>
        </w:rPr>
        <w:t xml:space="preserve">,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ع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ّفو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ُ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ارِ</w:t>
      </w:r>
      <w:r>
        <w:rPr>
          <w:rtl w:val="true"/>
        </w:rPr>
        <w:t xml:space="preserve">»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, </w:t>
      </w:r>
      <w:r>
        <w:rPr>
          <w:rtl w:val="true"/>
        </w:rPr>
        <w:t>وكه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ذُنه</w:t>
      </w:r>
      <w:r>
        <w:rPr>
          <w:rtl w:val="true"/>
        </w:rPr>
        <w:t xml:space="preserve">»,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tl w:val="true"/>
        </w:rPr>
        <w:t xml:space="preserve">, </w:t>
      </w:r>
      <w:r>
        <w:rPr>
          <w:rtl w:val="true"/>
        </w:rPr>
        <w:t>ف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,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َه</w:t>
      </w:r>
      <w:r>
        <w:rPr>
          <w:rtl w:val="true"/>
        </w:rPr>
        <w:t xml:space="preserve">, </w:t>
      </w:r>
      <w:r>
        <w:rPr>
          <w:rtl w:val="true"/>
        </w:rPr>
        <w:t>ف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tl w:val="true"/>
        </w:rPr>
        <w:t xml:space="preserve">, </w:t>
      </w:r>
      <w:r>
        <w:rPr>
          <w:rtl w:val="true"/>
        </w:rPr>
        <w:t>فأ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ف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حس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ْب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ا</w:t>
      </w:r>
      <w:r>
        <w:rPr>
          <w:rtl w:val="true"/>
        </w:rPr>
        <w:t xml:space="preserve">»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ونه</w:t>
      </w:r>
      <w:r>
        <w:rPr>
          <w:rtl w:val="true"/>
        </w:rPr>
        <w:t xml:space="preserve">, </w:t>
      </w:r>
      <w:r>
        <w:rPr>
          <w:rtl w:val="true"/>
        </w:rPr>
        <w:t>و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عدو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ت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ع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فٌ</w:t>
      </w:r>
      <w:r>
        <w:rPr>
          <w:rtl w:val="true"/>
        </w:rPr>
        <w:t xml:space="preserve">,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ت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تَلَتْهُ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ه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ه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ا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رْضِعٍفألْه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ئ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وِ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ه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ا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أَنف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رْت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ّ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ُ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مْه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. </w:t>
      </w:r>
      <w:r>
        <w:rPr>
          <w:rtl w:val="true"/>
        </w:rPr>
        <w:t>فأ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</w:t>
      </w:r>
      <w:r>
        <w:rPr>
          <w:rtl w:val="true"/>
        </w:rPr>
        <w:t xml:space="preserve">, </w:t>
      </w:r>
      <w:r>
        <w:rPr>
          <w:rtl w:val="true"/>
        </w:rPr>
        <w:t>وأ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ة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ّ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ج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ا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ه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اد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tl w:val="true"/>
        </w:rPr>
        <w:t xml:space="preserve">, </w:t>
      </w:r>
      <w:r>
        <w:rPr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ّ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ج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ه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ا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ُ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ه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ا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ُ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صّ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أكن</w:t>
      </w:r>
      <w:r>
        <w:rPr>
          <w:rtl w:val="true"/>
        </w:rPr>
        <w:t xml:space="preserve">, </w:t>
      </w:r>
      <w:r>
        <w:rPr>
          <w:rtl w:val="true"/>
        </w:rPr>
        <w:t>ج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ّ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صّ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 «</w:t>
      </w:r>
      <w:r>
        <w:rPr>
          <w:rtl w:val="true"/>
        </w:rPr>
        <w:t>وأكُونَ</w:t>
      </w:r>
      <w:r>
        <w:rPr>
          <w:rtl w:val="true"/>
        </w:rPr>
        <w:t xml:space="preserve">»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كونَ</w:t>
      </w:r>
      <w:r>
        <w:rPr>
          <w:rtl w:val="true"/>
        </w:rPr>
        <w:t xml:space="preserve">»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ّ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كُونَ</w:t>
      </w:r>
      <w:r>
        <w:rPr>
          <w:rtl w:val="true"/>
        </w:rPr>
        <w:t xml:space="preserve">»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ّ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الم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tl w:val="true"/>
        </w:rPr>
        <w:t xml:space="preserve">, </w:t>
      </w:r>
      <w:r>
        <w:rPr>
          <w:rtl w:val="true"/>
        </w:rPr>
        <w:t>والم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تغابن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ُسَب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, </w:t>
      </w:r>
      <w:r>
        <w:rPr>
          <w:rtl w:val="true"/>
        </w:rPr>
        <w:t>وي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ي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وء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ا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tl w:val="true"/>
        </w:rPr>
        <w:t xml:space="preserve">, </w:t>
      </w:r>
      <w:r>
        <w:rPr>
          <w:rtl w:val="true"/>
        </w:rPr>
        <w:t>في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,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, </w:t>
      </w:r>
      <w:r>
        <w:rPr>
          <w:rtl w:val="true"/>
        </w:rPr>
        <w:t>ف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و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 xml:space="preserve">, </w:t>
      </w:r>
      <w:r>
        <w:rPr>
          <w:rtl w:val="true"/>
        </w:rPr>
        <w:t>وصوّركم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َلكم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ور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ِ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tl w:val="true"/>
        </w:rPr>
        <w:t xml:space="preserve">: </w:t>
      </w:r>
      <w:r>
        <w:rPr>
          <w:rtl w:val="true"/>
        </w:rPr>
        <w:t>احذ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و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ون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 xml:space="preserve">, </w:t>
      </w:r>
      <w:r>
        <w:rPr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ا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أ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اسْتَغ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يّ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َ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هدونن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يهدين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ّل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ه</w:t>
      </w:r>
      <w:r>
        <w:rPr>
          <w:rtl w:val="true"/>
        </w:rPr>
        <w:t xml:space="preserve">,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و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عَث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نَبّؤ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عَث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نَبّو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ب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ع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آ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tl w:val="true"/>
        </w:rPr>
        <w:t xml:space="preserve">, </w:t>
      </w:r>
      <w:r>
        <w:rPr>
          <w:rtl w:val="true"/>
        </w:rPr>
        <w:t>وب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م</w:t>
      </w:r>
      <w:r>
        <w:rPr>
          <w:rtl w:val="true"/>
        </w:rPr>
        <w:t xml:space="preserve">,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tl w:val="true"/>
        </w:rPr>
        <w:t xml:space="preserve">,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مح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غَاب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ْخ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غاب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ذ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غاب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غاب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عظ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َ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ْخ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ُ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خالِ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ب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ك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ِي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صِ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قين</w:t>
      </w:r>
      <w:r>
        <w:rPr>
          <w:rtl w:val="true"/>
        </w:rPr>
        <w:t xml:space="preserve">,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ئ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ف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tl w:val="true"/>
        </w:rPr>
        <w:t xml:space="preserve">,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tl w:val="true"/>
        </w:rPr>
        <w:t xml:space="preserve">,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tl w:val="true"/>
        </w:rPr>
        <w:t xml:space="preserve">,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لّ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ا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وَك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ط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 xml:space="preserve">,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معب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وَ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ءْمِ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ا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ذَ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ف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غْف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دّ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ثبط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ذَ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tl w:val="true"/>
        </w:rPr>
        <w:t xml:space="preserve">, </w:t>
      </w:r>
      <w:r>
        <w:rPr>
          <w:rtl w:val="true"/>
        </w:rPr>
        <w:t>فثّ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ذَ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tl w:val="true"/>
        </w:rPr>
        <w:t xml:space="preserve">,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هم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ِكُم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ذَ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ِ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رج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فع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فعلنّ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ْف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ذَ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tl w:val="true"/>
        </w:rPr>
        <w:t xml:space="preserve">, </w:t>
      </w:r>
      <w:r>
        <w:rPr>
          <w:rtl w:val="true"/>
        </w:rPr>
        <w:t>وام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ك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tl w:val="true"/>
        </w:rPr>
        <w:t xml:space="preserve">,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اق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ف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ذَ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ّ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قو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ع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ذَرُوهُمْ</w:t>
      </w:r>
      <w:r>
        <w:rPr>
          <w:rtl w:val="true"/>
        </w:rPr>
        <w:t xml:space="preserve">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ذَ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ذَرُوه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ّ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ذَ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يُبَطّئ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ذَرُوه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tl w:val="true"/>
        </w:rPr>
        <w:t xml:space="preserve">,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هم</w:t>
      </w:r>
      <w:r>
        <w:rPr>
          <w:rtl w:val="true"/>
        </w:rPr>
        <w:t xml:space="preserve">, </w:t>
      </w:r>
      <w:r>
        <w:rPr>
          <w:rtl w:val="true"/>
        </w:rPr>
        <w:t>فيناش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ان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بِرْ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د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 xml:space="preserve">, </w:t>
      </w:r>
      <w:r>
        <w:rPr>
          <w:rtl w:val="true"/>
        </w:rPr>
        <w:t>فاحذ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ذَ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 xml:space="preserve">, </w:t>
      </w:r>
      <w:r>
        <w:rPr>
          <w:rtl w:val="true"/>
        </w:rPr>
        <w:t>ف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ف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ا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م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ف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أ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, </w:t>
      </w:r>
      <w:r>
        <w:rPr>
          <w:rtl w:val="true"/>
        </w:rPr>
        <w:t>وأدّ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tl w:val="true"/>
        </w:rPr>
        <w:t xml:space="preserve">,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, </w:t>
      </w:r>
      <w:r>
        <w:rPr>
          <w:rtl w:val="true"/>
        </w:rPr>
        <w:t>وت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َ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تِهِ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ختها</w:t>
      </w:r>
      <w:r>
        <w:rPr>
          <w:rtl w:val="true"/>
        </w:rPr>
        <w:t xml:space="preserve">: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س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ق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ل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ل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المُنج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رِ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ِف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ت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 xml:space="preserve">, </w:t>
      </w:r>
      <w:r>
        <w:rPr>
          <w:rtl w:val="true"/>
        </w:rPr>
        <w:t>وتح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ف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وب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,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ه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</w:t>
      </w:r>
      <w:r>
        <w:rPr>
          <w:rtl w:val="true"/>
        </w:rPr>
        <w:t>.</w:t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طلاق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يَأ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ص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سِك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ه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ي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َرْزُ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ه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ن</w:t>
      </w:r>
      <w:r>
        <w:rPr>
          <w:rtl w:val="true"/>
        </w:rPr>
        <w:t xml:space="preserve">,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ض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ئهنّ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و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تِهِنّ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,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ق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tl w:val="true"/>
        </w:rPr>
        <w:t xml:space="preserve">,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و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تِهِنّ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تِهِنّ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طَلّقُ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ت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طهر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دة</w:t>
      </w:r>
      <w:r>
        <w:rPr>
          <w:rtl w:val="true"/>
        </w:rPr>
        <w:t xml:space="preserve">: </w:t>
      </w:r>
      <w:r>
        <w:rPr>
          <w:rtl w:val="true"/>
        </w:rPr>
        <w:t>القُرْء</w:t>
      </w:r>
      <w:r>
        <w:rPr>
          <w:rtl w:val="true"/>
        </w:rPr>
        <w:t xml:space="preserve">, </w:t>
      </w:r>
      <w:r>
        <w:rPr>
          <w:rtl w:val="true"/>
        </w:rPr>
        <w:t>والقُرء</w:t>
      </w:r>
      <w:r>
        <w:rPr>
          <w:rtl w:val="true"/>
        </w:rPr>
        <w:t xml:space="preserve">: </w:t>
      </w:r>
      <w:r>
        <w:rPr>
          <w:rtl w:val="true"/>
        </w:rPr>
        <w:t>الحيض</w:t>
      </w:r>
      <w:r>
        <w:rPr>
          <w:rtl w:val="true"/>
        </w:rPr>
        <w:t xml:space="preserve">. </w:t>
      </w:r>
      <w:r>
        <w:rPr>
          <w:rtl w:val="true"/>
        </w:rPr>
        <w:t>والطاهر</w:t>
      </w:r>
      <w:r>
        <w:rPr>
          <w:rtl w:val="true"/>
        </w:rPr>
        <w:t xml:space="preserve">: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َ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ك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tl w:val="true"/>
        </w:rPr>
        <w:t xml:space="preserve">,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ل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ُ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رَاجِ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ُرَ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ضَ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ُرَ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مِعَها</w:t>
      </w:r>
      <w:r>
        <w:rPr>
          <w:rtl w:val="true"/>
        </w:rPr>
        <w:t xml:space="preserve">,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َكَها</w:t>
      </w:r>
      <w:r>
        <w:rPr>
          <w:rtl w:val="true"/>
        </w:rPr>
        <w:t xml:space="preserve">,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tl w:val="true"/>
        </w:rPr>
        <w:t xml:space="preserve">,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ُ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رَاجِعْها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مْسِك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ُرَ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ضَ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ُرَ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َكَها</w:t>
      </w:r>
      <w:r>
        <w:rPr>
          <w:rtl w:val="true"/>
        </w:rPr>
        <w:t xml:space="preserve">, </w:t>
      </w:r>
      <w:r>
        <w:rPr>
          <w:rtl w:val="true"/>
        </w:rPr>
        <w:t>ف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ل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ا</w:t>
      </w:r>
      <w:r>
        <w:rPr>
          <w:rtl w:val="true"/>
        </w:rPr>
        <w:t xml:space="preserve">,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ل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دّ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tl w:val="true"/>
        </w:rPr>
        <w:t xml:space="preserve">, </w:t>
      </w:r>
      <w:r>
        <w:rPr>
          <w:rtl w:val="true"/>
        </w:rPr>
        <w:t>ف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دّ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</w:t>
      </w:r>
      <w:r>
        <w:rPr>
          <w:rtl w:val="true"/>
        </w:rPr>
        <w:t xml:space="preserve">, </w:t>
      </w:r>
      <w:r>
        <w:rPr>
          <w:rtl w:val="true"/>
        </w:rPr>
        <w:t>ف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ّ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مة</w:t>
      </w:r>
      <w:r>
        <w:rPr>
          <w:rtl w:val="true"/>
        </w:rPr>
        <w:t xml:space="preserve">,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حْ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ح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و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حْ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تم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ّ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, </w:t>
      </w:r>
      <w:r>
        <w:rPr>
          <w:rtl w:val="true"/>
        </w:rPr>
        <w:t>فت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, </w:t>
      </w:r>
      <w:r>
        <w:rPr>
          <w:rtl w:val="true"/>
        </w:rPr>
        <w:t>و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ُ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39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40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41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اللا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tl w:val="true"/>
        </w:rPr>
        <w:t xml:space="preserve">, </w:t>
      </w:r>
      <w:r>
        <w:rPr>
          <w:rtl w:val="true"/>
        </w:rPr>
        <w:t>فاسْتَشِه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ت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اللّ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ُ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tl w:val="true"/>
        </w:rPr>
        <w:t xml:space="preserve">,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ْ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ن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ِكْر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بَذ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ئ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حش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, </w:t>
      </w:r>
      <w:r>
        <w:rPr>
          <w:rtl w:val="true"/>
        </w:rPr>
        <w:t>ف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ز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</w:t>
      </w:r>
      <w:r>
        <w:rPr>
          <w:rtl w:val="true"/>
        </w:rPr>
        <w:t xml:space="preserve">,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ُوه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معصي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tl w:val="true"/>
        </w:rPr>
        <w:t xml:space="preserve">, </w:t>
      </w:r>
      <w:r>
        <w:rPr>
          <w:rtl w:val="true"/>
        </w:rPr>
        <w:t>ف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ء</w:t>
      </w:r>
      <w:r>
        <w:rPr>
          <w:rtl w:val="true"/>
        </w:rPr>
        <w:t xml:space="preserve">, </w:t>
      </w: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و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tl w:val="true"/>
        </w:rPr>
        <w:t xml:space="preserve">, </w:t>
      </w:r>
      <w:r>
        <w:rPr>
          <w:rtl w:val="true"/>
        </w:rPr>
        <w:t>ف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إت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ّة</w:t>
      </w:r>
      <w:r>
        <w:rPr>
          <w:rtl w:val="true"/>
        </w:rPr>
        <w:t xml:space="preserve">, </w:t>
      </w:r>
      <w:r>
        <w:rPr>
          <w:rtl w:val="true"/>
        </w:rPr>
        <w:t>و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</w:t>
      </w:r>
      <w:r>
        <w:rPr>
          <w:rtl w:val="true"/>
        </w:rPr>
        <w:t xml:space="preserve">,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ي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4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و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ٍ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 xml:space="preserve">,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tl w:val="true"/>
        </w:rPr>
        <w:t xml:space="preserve">,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tl w:val="true"/>
        </w:rPr>
        <w:t xml:space="preserve">, </w:t>
      </w:r>
      <w:r>
        <w:rPr>
          <w:rtl w:val="true"/>
        </w:rPr>
        <w:t>واستأ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مٍ</w:t>
      </w:r>
      <w:r>
        <w:rPr>
          <w:rtl w:val="true"/>
        </w:rPr>
        <w:t xml:space="preserve">»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tl w:val="true"/>
        </w:rPr>
        <w:t xml:space="preserve">,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فأخبر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, </w:t>
      </w:r>
      <w:r>
        <w:rPr>
          <w:rtl w:val="true"/>
        </w:rPr>
        <w:t>وس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: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َطَلّقُوه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تين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تي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, </w:t>
      </w:r>
      <w:r>
        <w:rPr>
          <w:rtl w:val="true"/>
        </w:rPr>
        <w:t>و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ج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ْسِك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مسك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وهن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نّ</w:t>
      </w:r>
      <w:r>
        <w:rPr>
          <w:rtl w:val="true"/>
        </w:rPr>
        <w:t xml:space="preserve">,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tl w:val="true"/>
        </w:rPr>
        <w:t xml:space="preserve">,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ْ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tl w:val="true"/>
        </w:rPr>
        <w:t xml:space="preserve">, </w:t>
      </w:r>
      <w:r>
        <w:rPr>
          <w:rtl w:val="true"/>
        </w:rPr>
        <w:t>و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 xml:space="preserve">, </w:t>
      </w:r>
      <w:r>
        <w:rPr>
          <w:rtl w:val="true"/>
        </w:rPr>
        <w:t>والمُ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َه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tl w:val="true"/>
        </w:rPr>
        <w:t xml:space="preserve">,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شْ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موهن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tl w:val="true"/>
        </w:rPr>
        <w:t xml:space="preserve">,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شْ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تي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شْ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تم</w:t>
      </w:r>
      <w:r>
        <w:rPr>
          <w:rtl w:val="true"/>
        </w:rPr>
        <w:t xml:space="preserve">, </w:t>
      </w:r>
      <w:r>
        <w:rPr>
          <w:rtl w:val="true"/>
        </w:rPr>
        <w:t>وأد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عرّ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,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ن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ف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ّ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ه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رْزُ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 xml:space="preserve">, </w:t>
      </w:r>
      <w:r>
        <w:rPr>
          <w:rtl w:val="true"/>
        </w:rPr>
        <w:t>وَيَرْزُ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, </w:t>
      </w:r>
      <w:r>
        <w:rPr>
          <w:rtl w:val="true"/>
        </w:rPr>
        <w:t>وَيَرْزُ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نة</w:t>
      </w:r>
      <w:r>
        <w:rPr>
          <w:rtl w:val="true"/>
        </w:rPr>
        <w:t xml:space="preserve">, </w:t>
      </w:r>
      <w:r>
        <w:rPr>
          <w:rtl w:val="true"/>
        </w:rPr>
        <w:t>و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ّ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ي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, </w:t>
      </w:r>
      <w:r>
        <w:rPr>
          <w:rtl w:val="true"/>
        </w:rPr>
        <w:t>و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tl w:val="true"/>
        </w:rPr>
        <w:t xml:space="preserve">»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قها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زُ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tl w:val="true"/>
        </w:rPr>
        <w:t xml:space="preserve">,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ْ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,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</w:t>
      </w:r>
      <w:r>
        <w:rPr>
          <w:rtl w:val="true"/>
        </w:rPr>
        <w:t xml:space="preserve">»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نز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نز</w:t>
      </w:r>
      <w:r>
        <w:rPr>
          <w:rtl w:val="true"/>
        </w:rPr>
        <w:t xml:space="preserve">, </w:t>
      </w:r>
      <w:r>
        <w:rPr>
          <w:rtl w:val="true"/>
        </w:rPr>
        <w:t>ف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ع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tl w:val="true"/>
        </w:rPr>
        <w:t xml:space="preserve">,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«</w:t>
      </w:r>
      <w:r>
        <w:rPr>
          <w:rtl w:val="true"/>
        </w:rPr>
        <w:t>ا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ْ</w:t>
      </w:r>
      <w:r>
        <w:rPr>
          <w:rtl w:val="true"/>
        </w:rPr>
        <w:t xml:space="preserve">»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,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زا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زُ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و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ُ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, </w:t>
      </w:r>
      <w:r>
        <w:rPr>
          <w:rtl w:val="true"/>
        </w:rPr>
        <w:t>و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زُ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زُ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 xml:space="preserve">, </w:t>
      </w:r>
      <w:r>
        <w:rPr>
          <w:rtl w:val="true"/>
        </w:rPr>
        <w:t>ويفوّ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ِ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هُ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ِ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tl w:val="true"/>
        </w:rPr>
        <w:t xml:space="preserve">, </w:t>
      </w:r>
      <w:r>
        <w:rPr>
          <w:rtl w:val="true"/>
        </w:rPr>
        <w:t>ويُعْظ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tl w:val="true"/>
        </w:rPr>
        <w:t xml:space="preserve">, </w:t>
      </w:r>
      <w:r>
        <w:rPr>
          <w:rtl w:val="true"/>
        </w:rPr>
        <w:t>ويُعْظ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تير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ّقك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ّق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ّق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ّضا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ته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ّ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اللاّ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سَآ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دّت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ا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ا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ت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ها</w:t>
      </w:r>
      <w:r>
        <w:rPr>
          <w:rtl w:val="true"/>
        </w:rPr>
        <w:t xml:space="preserve">,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</w:t>
      </w:r>
      <w:r>
        <w:rPr>
          <w:rtl w:val="true"/>
        </w:rPr>
        <w:t xml:space="preserve">, </w:t>
      </w:r>
      <w:r>
        <w:rPr>
          <w:rtl w:val="true"/>
        </w:rPr>
        <w:t>فعِدّ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tl w:val="true"/>
        </w:rPr>
        <w:t xml:space="preserve">,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tl w:val="true"/>
        </w:rPr>
        <w:t xml:space="preserve">, </w:t>
      </w:r>
      <w:r>
        <w:rPr>
          <w:rtl w:val="true"/>
        </w:rPr>
        <w:t>فعد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 xml:space="preserve">, </w:t>
      </w:r>
      <w:r>
        <w:rPr>
          <w:rtl w:val="true"/>
        </w:rPr>
        <w:t>ف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 xml:space="preserve">,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لاّ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دّت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ه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tl w:val="true"/>
        </w:rPr>
        <w:t xml:space="preserve">, </w:t>
      </w:r>
      <w:r>
        <w:rPr>
          <w:rtl w:val="true"/>
        </w:rPr>
        <w:t>فعد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َتَ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,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َس</w:t>
      </w:r>
      <w:r>
        <w:rPr>
          <w:rtl w:val="true"/>
        </w:rPr>
        <w:t xml:space="preserve">, </w:t>
      </w:r>
      <w:r>
        <w:rPr>
          <w:rtl w:val="true"/>
        </w:rPr>
        <w:t>ف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tl w:val="true"/>
        </w:rPr>
        <w:t xml:space="preserve">, </w:t>
      </w:r>
      <w:r>
        <w:rPr>
          <w:rtl w:val="true"/>
        </w:rPr>
        <w:t>ف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tl w:val="true"/>
        </w:rPr>
        <w:t xml:space="preserve">,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ّ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tl w:val="true"/>
        </w:rPr>
        <w:t xml:space="preserve">, </w:t>
      </w:r>
      <w:r>
        <w:rPr>
          <w:rtl w:val="true"/>
        </w:rPr>
        <w:t>و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للاّ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دّت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ه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tl w:val="true"/>
        </w:rPr>
        <w:t xml:space="preserve">,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 xml:space="preserve">,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ف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ض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ّ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اللاّ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ئ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ر</w:t>
      </w:r>
      <w:r>
        <w:rPr>
          <w:rtl w:val="true"/>
        </w:rPr>
        <w:t xml:space="preserve">,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ر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أسهنّ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,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دهنّ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ن</w:t>
      </w:r>
      <w:r>
        <w:rPr>
          <w:rtl w:val="true"/>
        </w:rPr>
        <w:t xml:space="preserve">,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 xml:space="preserve">, </w:t>
      </w:r>
      <w:r>
        <w:rPr>
          <w:rtl w:val="true"/>
        </w:rPr>
        <w:t>فعد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اّ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لاّ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tl w:val="true"/>
        </w:rPr>
        <w:t xml:space="preserve">, </w:t>
      </w:r>
      <w:r>
        <w:rPr>
          <w:rtl w:val="true"/>
        </w:rPr>
        <w:t>ف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وا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لاّ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</w:t>
      </w:r>
      <w:r>
        <w:rPr>
          <w:rtl w:val="true"/>
        </w:rPr>
        <w:t xml:space="preserve">, </w:t>
      </w:r>
      <w:r>
        <w:rPr>
          <w:rtl w:val="true"/>
        </w:rPr>
        <w:t>و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</w:t>
      </w:r>
      <w:r>
        <w:rPr>
          <w:rtl w:val="true"/>
        </w:rPr>
        <w:t xml:space="preserve">, </w:t>
      </w:r>
      <w:r>
        <w:rPr>
          <w:rtl w:val="true"/>
        </w:rPr>
        <w:t>فعد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لاّ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ِيض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ضْنَ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سْن</w:t>
      </w:r>
      <w:r>
        <w:rPr>
          <w:rtl w:val="true"/>
        </w:rPr>
        <w:t xml:space="preserve">, </w:t>
      </w:r>
      <w:r>
        <w:rPr>
          <w:rtl w:val="true"/>
        </w:rPr>
        <w:t>عد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ُو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ن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ت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وأُو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فّ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رَبّص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فُس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ه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شْ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يعة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ل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 xml:space="preserve">/  </w:t>
      </w:r>
      <w:r>
        <w:rPr/>
        <w:t>265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أُو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tl w:val="true"/>
        </w:rPr>
        <w:t xml:space="preserve">,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ج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ُحْ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tl w:val="true"/>
        </w:rPr>
        <w:t xml:space="preserve">, </w:t>
      </w:r>
      <w:r>
        <w:rPr>
          <w:rtl w:val="true"/>
        </w:rPr>
        <w:t>ف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ّ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tl w:val="true"/>
        </w:rPr>
        <w:t xml:space="preserve">,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ُو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ّ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ّ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ّ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ِبَهُ</w:t>
      </w:r>
      <w:r>
        <w:rPr>
          <w:rtl w:val="true"/>
        </w:rPr>
        <w:t xml:space="preserve">, </w:t>
      </w:r>
      <w:r>
        <w:rPr>
          <w:rtl w:val="true"/>
        </w:rPr>
        <w:t>ف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و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ْظ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ّة</w:t>
      </w:r>
      <w:r>
        <w:rPr>
          <w:rtl w:val="true"/>
        </w:rPr>
        <w:t xml:space="preserve">,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لتأ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ي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ْظ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tl w:val="true"/>
        </w:rPr>
        <w:t xml:space="preserve">, </w:t>
      </w:r>
      <w:r>
        <w:rPr>
          <w:rtl w:val="true"/>
        </w:rPr>
        <w:t>فيخ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أَسْكِن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ْ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آرّ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ضَي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ف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ت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تَم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س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ُر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ِيُن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ن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ْدِكُم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دهنّ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سْكِن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ْ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ْ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كِن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ْ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سْكِن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ْ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ارّ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ضَي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سْكِن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ْ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tl w:val="true"/>
        </w:rPr>
        <w:t xml:space="preserve">,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tl w:val="true"/>
        </w:rPr>
        <w:t xml:space="preserve">,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أسْكِن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ْ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رّ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ضَي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ّ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و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ضَي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لت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ارّ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ضَي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ْ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تك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ارّ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ضَي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ت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ارّ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ضَي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,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ف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نّ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, </w:t>
      </w:r>
      <w:r>
        <w:rPr>
          <w:rtl w:val="true"/>
        </w:rPr>
        <w:t>في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tl w:val="true"/>
        </w:rPr>
        <w:t xml:space="preserve">, </w:t>
      </w:r>
      <w:r>
        <w:rPr>
          <w:rtl w:val="true"/>
        </w:rPr>
        <w:t>ف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tl w:val="true"/>
        </w:rPr>
        <w:t xml:space="preserve">,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tl w:val="true"/>
        </w:rPr>
        <w:t xml:space="preserve">,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tl w:val="true"/>
        </w:rPr>
        <w:t xml:space="preserve">,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ْعَ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: </w:t>
      </w:r>
      <w:r>
        <w:rPr>
          <w:rtl w:val="true"/>
        </w:rPr>
        <w:t>السكنى</w:t>
      </w:r>
      <w:r>
        <w:rPr>
          <w:rtl w:val="true"/>
        </w:rPr>
        <w:t xml:space="preserve">, </w:t>
      </w:r>
      <w:r>
        <w:rPr>
          <w:rtl w:val="true"/>
        </w:rPr>
        <w:t>والنفقة</w:t>
      </w:r>
      <w:r>
        <w:rPr>
          <w:rtl w:val="true"/>
        </w:rPr>
        <w:t xml:space="preserve">, </w:t>
      </w:r>
      <w:r>
        <w:rPr>
          <w:rtl w:val="true"/>
        </w:rPr>
        <w:t>والمتع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tl w:val="true"/>
        </w:rPr>
        <w:t xml:space="preserve">,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: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tl w:val="true"/>
        </w:rPr>
        <w:t xml:space="preserve">. </w:t>
      </w:r>
      <w:r>
        <w:rPr>
          <w:rtl w:val="true"/>
        </w:rPr>
        <w:t>و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ّ</w:t>
      </w:r>
      <w:r>
        <w:rPr>
          <w:rtl w:val="true"/>
        </w:rPr>
        <w:t xml:space="preserve">,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ته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,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قَةٌ</w:t>
      </w:r>
      <w:r>
        <w:rPr>
          <w:rtl w:val="true"/>
        </w:rPr>
        <w:t xml:space="preserve">»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ت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»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ون</w:t>
      </w:r>
      <w:r>
        <w:rPr>
          <w:rtl w:val="true"/>
        </w:rPr>
        <w:t xml:space="preserve">, </w:t>
      </w:r>
      <w:r>
        <w:rPr>
          <w:rtl w:val="true"/>
        </w:rPr>
        <w:t>فانت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tl w:val="true"/>
        </w:rPr>
        <w:t xml:space="preserve">,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</w:t>
      </w:r>
      <w:r>
        <w:rPr>
          <w:rtl w:val="true"/>
        </w:rPr>
        <w:t xml:space="preserve">», </w:t>
      </w:r>
      <w:r>
        <w:rPr>
          <w:rtl w:val="true"/>
        </w:rPr>
        <w:t>ف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tl w:val="true"/>
        </w:rPr>
        <w:t xml:space="preserve">, </w:t>
      </w:r>
      <w:r>
        <w:rPr>
          <w:rtl w:val="true"/>
        </w:rPr>
        <w:t>فآت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ب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ضِ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س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تَ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ْتَ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ْتَ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س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ُر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س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ُر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ال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س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, </w:t>
      </w:r>
      <w:r>
        <w:rPr>
          <w:rtl w:val="true"/>
        </w:rPr>
        <w:t>فاس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س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ُر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ن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ن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س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ُر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يُن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ن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ل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ن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ن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ُن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ن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ن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ن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ن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سَ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أي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ه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فتم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ّهم</w:t>
      </w:r>
      <w:r>
        <w:rPr>
          <w:rtl w:val="true"/>
        </w:rPr>
        <w:t xml:space="preserve">, </w:t>
      </w:r>
      <w:r>
        <w:rPr>
          <w:rtl w:val="true"/>
        </w:rPr>
        <w:t>و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ي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َي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صَ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أَي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اسَب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ت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tl w:val="true"/>
        </w:rPr>
        <w:t xml:space="preserve">, </w:t>
      </w:r>
      <w:r>
        <w:rPr>
          <w:rtl w:val="true"/>
        </w:rPr>
        <w:t>عُتوّا</w:t>
      </w:r>
      <w:r>
        <w:rPr>
          <w:rtl w:val="true"/>
        </w:rPr>
        <w:t xml:space="preserve">: </w:t>
      </w:r>
      <w:r>
        <w:rPr>
          <w:rtl w:val="true"/>
        </w:rPr>
        <w:t>كفرا</w:t>
      </w:r>
      <w:r>
        <w:rPr>
          <w:rtl w:val="true"/>
        </w:rPr>
        <w:t xml:space="preserve">, </w:t>
      </w:r>
      <w:r>
        <w:rPr>
          <w:rtl w:val="true"/>
        </w:rPr>
        <w:t>و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: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, </w:t>
      </w:r>
      <w:r>
        <w:rPr>
          <w:rtl w:val="true"/>
        </w:rPr>
        <w:t>ف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أَي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حاسَب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حاس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حاسَب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حاسَب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ح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عَذّب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ذّ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ذَ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ذَ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ذ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 xml:space="preserve">,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ذَ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ذَ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 xml:space="preserve">. </w:t>
      </w:r>
      <w:r>
        <w:rPr>
          <w:rtl w:val="true"/>
        </w:rPr>
        <w:t>الوبال</w:t>
      </w:r>
      <w:r>
        <w:rPr>
          <w:rtl w:val="true"/>
        </w:rPr>
        <w:t xml:space="preserve">: </w:t>
      </w:r>
      <w:r>
        <w:rPr>
          <w:rtl w:val="true"/>
        </w:rPr>
        <w:t>العاق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ذَ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ذَ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ذَ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نا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, </w:t>
      </w:r>
      <w:r>
        <w:rPr>
          <w:rtl w:val="true"/>
        </w:rPr>
        <w:t>و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أَ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ّ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الرسو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قرآ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نب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 xml:space="preserve">,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ت</w:t>
      </w:r>
      <w:r>
        <w:rPr>
          <w:rtl w:val="true"/>
        </w:rPr>
        <w:t xml:space="preserve">,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ُ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ُ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ك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ز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</w:t>
      </w:r>
      <w:r>
        <w:rPr>
          <w:rtl w:val="true"/>
        </w:rPr>
        <w:t xml:space="preserve">,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تَعْلَم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tl w:val="true"/>
        </w:rPr>
        <w:t xml:space="preserve">,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نّ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5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</w:t>
      </w:r>
      <w:r>
        <w:rPr>
          <w:rtl w:val="true"/>
        </w:rPr>
        <w:t xml:space="preserve">,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 xml:space="preserve">,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دْ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انُ</w:t>
      </w:r>
      <w:r>
        <w:rPr>
          <w:rtl w:val="true"/>
        </w:rPr>
        <w:t xml:space="preserve">,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؟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فُوفٌ</w:t>
      </w:r>
      <w:r>
        <w:rPr>
          <w:rtl w:val="true"/>
        </w:rPr>
        <w:t xml:space="preserve">, </w:t>
      </w:r>
      <w:r>
        <w:rPr>
          <w:rtl w:val="true"/>
        </w:rPr>
        <w:t>وَسَق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فُو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َدْ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ُ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ٌ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حَب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أرْ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,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تَ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ت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تَ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 xml:space="preserve">, </w:t>
      </w:r>
      <w:r>
        <w:rPr>
          <w:rtl w:val="true"/>
        </w:rPr>
        <w:t>و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لي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تحريم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tl w:val="true"/>
        </w:rPr>
        <w:t xml:space="preserve">, </w:t>
      </w:r>
      <w:r>
        <w:rPr>
          <w:rtl w:val="true"/>
        </w:rPr>
        <w:t>ف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tl w:val="true"/>
        </w:rPr>
        <w:t xml:space="preserve">, </w:t>
      </w:r>
      <w:r>
        <w:rPr>
          <w:rtl w:val="true"/>
        </w:rPr>
        <w:t>حر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؟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؟</w:t>
      </w:r>
      <w:r>
        <w:rPr>
          <w:rtl w:val="true"/>
        </w:rPr>
        <w:t xml:space="preserve">,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 xml:space="preserve">, </w:t>
      </w:r>
      <w:r>
        <w:rPr>
          <w:rtl w:val="true"/>
        </w:rPr>
        <w:t>و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ِ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tl w:val="true"/>
        </w:rPr>
        <w:t xml:space="preserve">, </w:t>
      </w:r>
      <w:r>
        <w:rPr>
          <w:rtl w:val="true"/>
        </w:rPr>
        <w:t>فع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,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ؤ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ر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ا</w:t>
      </w:r>
      <w:r>
        <w:rPr>
          <w:rtl w:val="true"/>
        </w:rPr>
        <w:t xml:space="preserve">, </w:t>
      </w:r>
      <w:r>
        <w:rPr>
          <w:rtl w:val="true"/>
        </w:rPr>
        <w:t>فع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,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: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, </w:t>
      </w:r>
      <w:r>
        <w:rPr>
          <w:rtl w:val="true"/>
        </w:rPr>
        <w:t>ف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َر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سْك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tl w:val="true"/>
        </w:rPr>
        <w:t xml:space="preserve">,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tl w:val="true"/>
        </w:rPr>
        <w:t xml:space="preserve">»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ِيم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tl w:val="true"/>
        </w:rPr>
        <w:t xml:space="preserve">, </w:t>
      </w:r>
      <w:r>
        <w:rPr>
          <w:rtl w:val="true"/>
        </w:rPr>
        <w:t>فغشيها</w:t>
      </w:r>
      <w:r>
        <w:rPr>
          <w:rtl w:val="true"/>
        </w:rPr>
        <w:t xml:space="preserve">, </w:t>
      </w:r>
      <w:r>
        <w:rPr>
          <w:rtl w:val="true"/>
        </w:rPr>
        <w:t>فبص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و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ت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كْت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ِ</w:t>
      </w:r>
      <w:r>
        <w:rPr>
          <w:rtl w:val="true"/>
        </w:rPr>
        <w:t xml:space="preserve">»,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 xml:space="preserve">, </w:t>
      </w: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,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tl w:val="true"/>
        </w:rPr>
        <w:t xml:space="preserve">, </w:t>
      </w:r>
      <w:r>
        <w:rPr>
          <w:rtl w:val="true"/>
        </w:rPr>
        <w:t>ف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, </w:t>
      </w:r>
      <w:r>
        <w:rPr>
          <w:rtl w:val="true"/>
        </w:rPr>
        <w:t>فاك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,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tl w:val="true"/>
        </w:rPr>
        <w:t xml:space="preserve">, </w:t>
      </w:r>
      <w:r>
        <w:rPr>
          <w:rtl w:val="true"/>
        </w:rPr>
        <w:t>ف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 xml:space="preserve">,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, </w:t>
      </w:r>
      <w:r>
        <w:rPr>
          <w:rtl w:val="true"/>
        </w:rPr>
        <w:t>فوج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tl w:val="true"/>
        </w:rPr>
        <w:t xml:space="preserve">, </w:t>
      </w:r>
      <w:r>
        <w:rPr>
          <w:rtl w:val="true"/>
        </w:rPr>
        <w:t>و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,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 xml:space="preserve">,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ْتَنِ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و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رْضِيَن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فَظِيهِ</w:t>
      </w:r>
      <w:r>
        <w:rPr>
          <w:rtl w:val="true"/>
        </w:rPr>
        <w:t xml:space="preserve">»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هِد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ي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tl w:val="true"/>
        </w:rPr>
        <w:t xml:space="preserve">»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فأس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ه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َ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, </w:t>
      </w:r>
      <w:r>
        <w:rPr>
          <w:rtl w:val="true"/>
        </w:rPr>
        <w:t>ف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</w:t>
      </w:r>
      <w:r>
        <w:rPr>
          <w:rtl w:val="true"/>
        </w:rPr>
        <w:t xml:space="preserve">,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ه</w:t>
      </w:r>
      <w:r>
        <w:rPr>
          <w:rtl w:val="true"/>
        </w:rPr>
        <w:t xml:space="preserve">,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  <w:r>
        <w:rPr>
          <w:rtl w:val="true"/>
        </w:rPr>
        <w:t xml:space="preserve">,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تني</w:t>
      </w:r>
      <w:r>
        <w:rPr>
          <w:rtl w:val="true"/>
        </w:rPr>
        <w:t xml:space="preserve">, </w:t>
      </w:r>
      <w:r>
        <w:rPr>
          <w:rtl w:val="true"/>
        </w:rPr>
        <w:t>جا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ر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, </w:t>
      </w:r>
      <w:r>
        <w:rPr>
          <w:rtl w:val="true"/>
        </w:rPr>
        <w:t>و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ف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و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, </w:t>
      </w:r>
      <w:r>
        <w:rPr>
          <w:rtl w:val="true"/>
        </w:rPr>
        <w:t>وع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وحفص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tl w:val="true"/>
        </w:rPr>
        <w:t xml:space="preserve">,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tl w:val="true"/>
        </w:rPr>
        <w:t xml:space="preserve">,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رّ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بَهَا؟</w:t>
      </w:r>
      <w:r>
        <w:rPr>
          <w:rtl w:val="true"/>
        </w:rPr>
        <w:t xml:space="preserve">»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, </w:t>
      </w:r>
      <w:r>
        <w:rPr>
          <w:rtl w:val="true"/>
        </w:rPr>
        <w:t>فحرّمه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tl w:val="true"/>
        </w:rPr>
        <w:t xml:space="preserve">», </w:t>
      </w:r>
      <w:r>
        <w:rPr>
          <w:rtl w:val="true"/>
        </w:rPr>
        <w:t>ف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 xml:space="preserve">, </w:t>
      </w:r>
      <w:r>
        <w:rPr>
          <w:rtl w:val="true"/>
        </w:rPr>
        <w:t>ف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جكَ</w:t>
      </w:r>
      <w:r>
        <w:rPr>
          <w:rtl w:val="true"/>
        </w:rPr>
        <w:t xml:space="preserve">...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ف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,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جك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tl w:val="true"/>
        </w:rPr>
        <w:t xml:space="preserve">, </w:t>
      </w:r>
      <w:r>
        <w:rPr>
          <w:rtl w:val="true"/>
        </w:rPr>
        <w:t>ف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ت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tl w:val="true"/>
        </w:rPr>
        <w:t xml:space="preserve">,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,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tl w:val="true"/>
        </w:rPr>
        <w:t xml:space="preserve">, </w:t>
      </w:r>
      <w:r>
        <w:rPr>
          <w:rtl w:val="true"/>
        </w:rPr>
        <w:t>ف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</w:t>
      </w:r>
      <w:r>
        <w:rPr>
          <w:rtl w:val="true"/>
        </w:rPr>
        <w:t xml:space="preserve">, </w:t>
      </w:r>
      <w:r>
        <w:rPr>
          <w:rtl w:val="true"/>
        </w:rPr>
        <w:t>فت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tl w:val="true"/>
        </w:rPr>
        <w:t xml:space="preserve">, </w:t>
      </w:r>
      <w:r>
        <w:rPr>
          <w:rtl w:val="true"/>
        </w:rPr>
        <w:t>ف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رة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tl w:val="true"/>
        </w:rPr>
        <w:t xml:space="preserve">, </w:t>
      </w:r>
      <w:r>
        <w:rPr>
          <w:rtl w:val="true"/>
        </w:rPr>
        <w:t>وح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tl w:val="true"/>
        </w:rPr>
        <w:t xml:space="preserve">, </w:t>
      </w:r>
      <w:r>
        <w:rPr>
          <w:rtl w:val="true"/>
        </w:rPr>
        <w:t>وص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إ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ظْه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أ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أ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أ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هِ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: </w:t>
      </w:r>
      <w:r>
        <w:rPr>
          <w:rtl w:val="true"/>
        </w:rPr>
        <w:t>حَفْصَة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َ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ْه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ر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عَر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 xml:space="preserve">,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عَرَفَ</w:t>
      </w:r>
      <w:r>
        <w:rPr>
          <w:rtl w:val="true"/>
        </w:rPr>
        <w:t xml:space="preserve">»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جا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لأعر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لإجاز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جا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ْه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بأ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أَ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ة</w:t>
      </w:r>
      <w:r>
        <w:rPr>
          <w:rtl w:val="true"/>
        </w:rPr>
        <w:t xml:space="preserve">: </w:t>
      </w:r>
      <w:r>
        <w:rPr>
          <w:rtl w:val="true"/>
        </w:rPr>
        <w:t>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و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هم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بَأ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أ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ِير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ُوب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 xml:space="preserve">, </w:t>
      </w:r>
      <w:r>
        <w:rPr>
          <w:rtl w:val="true"/>
        </w:rPr>
        <w:t>و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اغ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ٍ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,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و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ا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ه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تين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</w:t>
      </w:r>
      <w:r>
        <w:rPr>
          <w:rtl w:val="true"/>
        </w:rPr>
        <w:t xml:space="preserve">,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 xml:space="preserve">,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tl w:val="true"/>
        </w:rPr>
        <w:t xml:space="preserve">,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tl w:val="true"/>
        </w:rPr>
        <w:t xml:space="preserve">, </w:t>
      </w:r>
      <w:r>
        <w:rPr>
          <w:rtl w:val="true"/>
        </w:rPr>
        <w:t>و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,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tl w:val="true"/>
        </w:rPr>
        <w:t xml:space="preserve">: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َ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نّ</w:t>
      </w:r>
      <w:r>
        <w:rPr>
          <w:rtl w:val="true"/>
        </w:rPr>
        <w:t xml:space="preserve">,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ْ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ءْمِنِين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ظا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اب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ن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ء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ه</w:t>
      </w:r>
      <w:r>
        <w:rPr>
          <w:rtl w:val="true"/>
        </w:rPr>
        <w:t xml:space="preserve">,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ء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ص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ء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ص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ء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ء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ص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ء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ء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ء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ص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ء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ري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يه</w:t>
      </w:r>
      <w:r>
        <w:rPr>
          <w:rtl w:val="true"/>
        </w:rPr>
        <w:t xml:space="preserve">,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</w:t>
      </w:r>
      <w:r>
        <w:rPr>
          <w:rtl w:val="true"/>
        </w:rPr>
        <w:t xml:space="preserve">,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ته</w:t>
      </w:r>
      <w:r>
        <w:rPr>
          <w:rtl w:val="true"/>
        </w:rPr>
        <w:t xml:space="preserve">. </w:t>
      </w:r>
      <w:r>
        <w:rPr>
          <w:rtl w:val="true"/>
        </w:rPr>
        <w:t>و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tl w:val="true"/>
        </w:rPr>
        <w:t xml:space="preserve">: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بْ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ء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ٌ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عَ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َ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ؤْم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ِت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ئِب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ح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ّب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ك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نا</w:t>
      </w:r>
      <w:r>
        <w:rPr>
          <w:rtl w:val="true"/>
        </w:rPr>
        <w:t xml:space="preserve">,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استقري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, </w:t>
      </w:r>
      <w:r>
        <w:rPr>
          <w:rtl w:val="true"/>
        </w:rPr>
        <w:t>أع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tl w:val="true"/>
        </w:rPr>
        <w:t xml:space="preserve">,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ت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َ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ي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استقري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تكف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ّ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فت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َ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ءْمِنات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>: «</w:t>
      </w:r>
      <w:r>
        <w:rPr>
          <w:rtl w:val="true"/>
        </w:rPr>
        <w:t>يبد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يُ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سْلِ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ا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ءْمِ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ِ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ط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طيع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ِت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ائِ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ِد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تذ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ائم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ائ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صائما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ائم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ح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ائم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حات</w:t>
      </w:r>
      <w:r>
        <w:rPr>
          <w:rtl w:val="true"/>
        </w:rPr>
        <w:t xml:space="preserve">: </w:t>
      </w:r>
      <w:r>
        <w:rPr>
          <w:rtl w:val="true"/>
        </w:rPr>
        <w:t>الصائم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ائح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صائم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سائحات</w:t>
      </w:r>
      <w:r>
        <w:rPr>
          <w:rtl w:val="true"/>
        </w:rPr>
        <w:t xml:space="preserve">: </w:t>
      </w:r>
      <w:r>
        <w:rPr>
          <w:rtl w:val="true"/>
        </w:rPr>
        <w:t>المهاجرا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ئحات</w:t>
      </w:r>
      <w:r>
        <w:rPr>
          <w:rtl w:val="true"/>
        </w:rPr>
        <w:t xml:space="preserve">: </w:t>
      </w:r>
      <w:r>
        <w:rPr>
          <w:rtl w:val="true"/>
        </w:rPr>
        <w:t>المهاجر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ح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َيّ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ع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ج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َ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تد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حِج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ّموهم</w:t>
      </w:r>
      <w:r>
        <w:rPr>
          <w:rtl w:val="true"/>
        </w:rPr>
        <w:t xml:space="preserve">, </w:t>
      </w:r>
      <w:r>
        <w:rPr>
          <w:rtl w:val="true"/>
        </w:rPr>
        <w:t>أدّبو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دّبوهم</w:t>
      </w:r>
      <w:r>
        <w:rPr>
          <w:rtl w:val="true"/>
        </w:rPr>
        <w:t xml:space="preserve">, </w:t>
      </w:r>
      <w:r>
        <w:rPr>
          <w:rtl w:val="true"/>
        </w:rPr>
        <w:t>علّمو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ج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و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حِج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ز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نه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ُو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ذ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ت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ب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ص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ْخِ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ز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أَيْ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م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ج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و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و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صو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tl w:val="true"/>
        </w:rPr>
        <w:t xml:space="preserve">,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tl w:val="true"/>
        </w:rPr>
        <w:t xml:space="preserve">, </w:t>
      </w:r>
      <w:r>
        <w:rPr>
          <w:rtl w:val="true"/>
        </w:rPr>
        <w:t>و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نَص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tl w:val="true"/>
        </w:rPr>
        <w:t xml:space="preserve">,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نُصُوحا</w:t>
      </w:r>
      <w:r>
        <w:rPr>
          <w:rtl w:val="true"/>
        </w:rPr>
        <w:t xml:space="preserve">»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ح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آ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ْخِ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بأي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م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نا</w:t>
      </w:r>
      <w:r>
        <w:rPr>
          <w:rtl w:val="true"/>
        </w:rPr>
        <w:t xml:space="preserve">,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تَب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ِكُمْ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م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tl w:val="true"/>
        </w:rPr>
        <w:t xml:space="preserve">, </w:t>
      </w:r>
      <w:r>
        <w:rPr>
          <w:rtl w:val="true"/>
        </w:rPr>
        <w:t>في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tl w:val="true"/>
        </w:rPr>
        <w:t xml:space="preserve">, </w:t>
      </w:r>
      <w:r>
        <w:rPr>
          <w:rtl w:val="true"/>
        </w:rPr>
        <w:t>ف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م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َ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tl w:val="true"/>
        </w:rPr>
        <w:t xml:space="preserve">, </w:t>
      </w:r>
      <w:r>
        <w:rPr>
          <w:rtl w:val="true"/>
        </w:rPr>
        <w:t>و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كم</w:t>
      </w:r>
      <w:r>
        <w:rPr>
          <w:rtl w:val="true"/>
        </w:rPr>
        <w:t xml:space="preserve">, </w:t>
      </w:r>
      <w:r>
        <w:rPr>
          <w:rtl w:val="true"/>
        </w:rPr>
        <w:t>ومجال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ئك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َك</w:t>
      </w:r>
      <w:r>
        <w:rPr>
          <w:rtl w:val="true"/>
        </w:rPr>
        <w:t xml:space="preserve">,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, </w:t>
      </w:r>
      <w:r>
        <w:rPr>
          <w:rtl w:val="true"/>
        </w:rPr>
        <w:t>و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نافِق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ن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, </w:t>
      </w:r>
      <w:r>
        <w:rPr>
          <w:rtl w:val="true"/>
        </w:rPr>
        <w:t>و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ا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ك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و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رَ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انَت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خ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َ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نتا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tl w:val="true"/>
        </w:rPr>
        <w:t xml:space="preserve">, </w:t>
      </w:r>
      <w:r>
        <w:rPr>
          <w:rtl w:val="true"/>
        </w:rPr>
        <w:t>وتَد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خانَت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انَت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تا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انَت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ا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ُن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انَت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انَت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ت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انَت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ا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خ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ا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وه</w:t>
      </w:r>
      <w:r>
        <w:rPr>
          <w:rtl w:val="true"/>
        </w:rPr>
        <w:t xml:space="preserve">,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ه</w:t>
      </w:r>
      <w:r>
        <w:rPr>
          <w:rtl w:val="true"/>
        </w:rPr>
        <w:t xml:space="preserve">,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ِ</w:t>
      </w:r>
      <w:r>
        <w:rPr>
          <w:rtl w:val="true"/>
        </w:rPr>
        <w:t xml:space="preserve">,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بُلّ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تها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.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 xml:space="preserve">, </w:t>
      </w:r>
      <w:r>
        <w:rPr>
          <w:rtl w:val="true"/>
        </w:rPr>
        <w:t>ف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tl w:val="true"/>
        </w:rPr>
        <w:t xml:space="preserve">, </w:t>
      </w:r>
      <w:r>
        <w:rPr>
          <w:rtl w:val="true"/>
        </w:rPr>
        <w:t>وأُ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ضَ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, </w:t>
      </w:r>
      <w:r>
        <w:rPr>
          <w:rtl w:val="true"/>
        </w:rPr>
        <w:t>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نج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مَ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وأنق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نج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أخل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خ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وح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تُ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ن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ص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ا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نَفَخ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نف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خ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صَدّ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تُ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008000"/>
      <w:sz w:val="40"/>
      <w:szCs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قرآن"/>
    <w:basedOn w:val="TextBody"/>
    <w:qFormat/>
    <w:pPr>
      <w:ind w:left="0" w:right="0" w:hanging="0"/>
      <w:jc w:val="both"/>
    </w:pPr>
    <w:rPr>
      <w:bCs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7:43:00Z</dcterms:created>
  <dc:creator>Home User</dc:creator>
  <dc:description/>
  <dc:language>en-US</dc:language>
  <cp:lastModifiedBy>Home User</cp:lastModifiedBy>
  <dcterms:modified xsi:type="dcterms:W3CDTF">2003-07-28T17:49:00Z</dcterms:modified>
  <cp:revision>3</cp:revision>
  <dc:subject/>
  <dc:title>سورة المجادلة</dc:title>
</cp:coreProperties>
</file>