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4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أل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ث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ثر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ث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ي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د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جانس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دغ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د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ث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ق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ه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ج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ب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ط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س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ز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ـ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ـقـنـ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ك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ظ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ا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س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ث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ئ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غ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دغ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كث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ـارن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ـ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جج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ج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كث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ن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ائض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و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رب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ا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صو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لك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ش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ط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شر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ره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ك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ه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أ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ضر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هم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و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ـ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ـ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ــ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ـــهبـ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ـلــموسـ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ـاسـ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را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س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ربت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ض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ص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ره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ظ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ه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نـ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حب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ــ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ـ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ـ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ــ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د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ط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د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ث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ث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ثر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طو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ص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ل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ره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ت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ي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ك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ك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ا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لب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أ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ي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ع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د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ي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د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ت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ك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ي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ئ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ته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ه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كو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ه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م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د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ساء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اع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ع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ئ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ا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ئ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ن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ا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ن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ن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ح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ن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ع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ن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اله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ـ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ـ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ت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ت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ــأنـ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ـســ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ـ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عظ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ع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ئ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49:00Z</dcterms:created>
  <dc:creator>رحمه</dc:creator>
  <dc:description/>
  <dc:language>en-US</dc:language>
  <cp:lastModifiedBy>رحمه</cp:lastModifiedBy>
  <dcterms:modified xsi:type="dcterms:W3CDTF">2003-10-22T19:50:00Z</dcterms:modified>
  <cp:revision>3</cp:revision>
  <dc:subject/>
  <dc:title/>
</cp:coreProperties>
</file>