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0"/>
      </w:tblGrid>
      <w:tr>
        <w:trPr>
          <w:tblHeader w:val="true"/>
        </w:trPr>
        <w:tc>
          <w:tcPr>
            <w:tcW w:w="8670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3</w:t>
            </w:r>
            <w:r>
              <w:rPr>
                <w:rFonts w:cs="Simplified Arabic"/>
                <w:b/>
                <w:bCs/>
                <w:color w:val="000000"/>
              </w:rPr>
              <w:t>5</w:t>
            </w:r>
          </w:p>
        </w:tc>
      </w:tr>
      <w:tr>
        <w:trPr>
          <w:tblHeader w:val="true"/>
        </w:trPr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طر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ط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فط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ط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ق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ختر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خترع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ص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اف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ا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يك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را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زرائ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اًب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ن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جن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ن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ح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ا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ل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ميي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ن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ا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ساك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س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ف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دا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ش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س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ا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ئ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ص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ش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ستدام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ك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فض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ز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ا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ط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ق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ف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ف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ك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ف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رف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س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زق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أ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س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ش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ر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بزخر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ي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عي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يا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ر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ر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جا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ض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لز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و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بع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خذ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ا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ي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ي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ب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طي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ال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ز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ي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ط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ا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واف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غت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ع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خ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ش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سر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ي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ن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م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ائ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ا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ص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ئ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ر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أ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ف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عت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ضا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ض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تب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ع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ق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سو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ك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اض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ر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ق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ي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ر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ي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ح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س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ي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ش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ش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و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ك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بي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تعز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ل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ط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ز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ز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لسن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خذ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بتغ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طل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طل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طل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ش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ب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ا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ر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خصيص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مج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ع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ع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ش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فع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ق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اح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شتغ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ز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سب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ه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حتي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ش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ئ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ث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نا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دب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كن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ف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ق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ص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ق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ق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ر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به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ز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ص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طو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طو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ك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ر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ص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ص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أ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قد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و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ا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ز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ح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ا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حد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ذوب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كي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انات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تخ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بس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تخ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بس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ط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را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بس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ب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س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خ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ب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و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ر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ل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لخ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س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ب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بت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بت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ا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غ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ا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ا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ل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ل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زائ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ريان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طع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ت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ا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ت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م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طم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لف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ك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غي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د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رك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جا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جز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و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جي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تم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ك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رأ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ياط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ح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با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ع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ائق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س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حو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يال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ى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د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ص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ت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ضراء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ش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ي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حم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م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ح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ئ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ئ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ئ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ف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م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ثى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تب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ز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ث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صيب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مت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وج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أخ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و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رو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دو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سو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ذ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ض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ص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ل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ض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ر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م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ق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تا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حس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حق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ق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أ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غنا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ه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يع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ص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ف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ت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زي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مت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س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ز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ز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حم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ق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ثق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ق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ل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زا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ن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ع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ش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نذ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ش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ش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ئ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ش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ش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و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ذ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ش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ذ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ذ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ش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ف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غ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ه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ز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زك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ط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واح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ط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زك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دغ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ل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ا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عم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لم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ر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ذ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ق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ح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ح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ث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ح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و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ث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ه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ف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ا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ط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ا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الثق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اف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بليغ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س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تب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ش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ذ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ذ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ذ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ت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ص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ق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ز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ي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ي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جز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ض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لا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ز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ج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غا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هوم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جز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ع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ك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ي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قوب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ي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د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ط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ع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ز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رج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ك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لت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ا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ثمر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ن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ض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ر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ت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ائ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ؤ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طو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عر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ائق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ا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راب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ب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ب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اب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اب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اب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ب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ب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ا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د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راب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اب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وص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ض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ب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ل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م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ا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ا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ؤ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ش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ش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ع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و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غت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ش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ا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عك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ظ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ج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لا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ص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م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اوم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ق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ك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ذك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ي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ي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ا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عل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ع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ج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و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و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و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و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زي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وف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زي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ي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ن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اع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يض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ائ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صد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ف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صطف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ور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ش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صطفي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صطف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ي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خلاص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ر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صطف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ث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ل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ط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صطفي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ث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صطف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ش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صطف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صطف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س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ت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ب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ج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ع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عا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صطف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غائ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ئش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ج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غ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صط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أت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غ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غ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ظ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ائ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تص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ت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ص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طل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ص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ي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ت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ت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ئا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ت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ائ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ت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ي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ت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ت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ل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س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طاك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و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ت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ع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ت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ب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ت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م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ب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ت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ت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ص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ص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ت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را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و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ك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ث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صطف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ك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ت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ف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ر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ش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ت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يم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ت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ش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ض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الفاض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تص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س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ب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س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جر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ط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ر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صطف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ير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ب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فر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شتغ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ل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خ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يض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ا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ؤلؤ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با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ز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ز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ق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ز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يش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ز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ع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و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و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ز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و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ا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ئ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ط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د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ت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و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ز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ن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ا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ه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يب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غ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ز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واح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و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زد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ز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خ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ز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مو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و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ا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ض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ا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ح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و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ب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راب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ش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غت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ش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صطف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ث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ظا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تص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ا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ب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ال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صطف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ي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هول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ز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صطف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ي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ص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اس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ف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ح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ـ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ه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لا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ث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اس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حص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ش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ي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حم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ق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ثق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ق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دي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صطف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و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ح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ص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ا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ير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ـ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ي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ال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ه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ت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ا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ث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اس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ئ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ك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تص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ال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ق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ي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ت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ف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ص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ر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و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ز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صطف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أ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ب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ج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ت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ا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ا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ا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ك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ع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م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ج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عار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ؤلؤ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ج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ؤلؤ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ض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ته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ا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ئ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جت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ف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ن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وت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و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ري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ض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و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و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ذو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و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ف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ز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تذ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ظ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ز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طرخ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ا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غي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ف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ا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ار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غي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ا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ناب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طرخ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اص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ص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،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وص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ح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عت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ي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ائ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ر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ثا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دغ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ذ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ك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د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جيئ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كته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فا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ع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قا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فا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ع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قا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و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و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ظ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و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ت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عظ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و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تق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د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غ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لاك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س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بخ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ك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تم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تم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ئ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از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ي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له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ح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تبا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ر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زين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اط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غلبو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ط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ل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سك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سك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ساك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ل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ل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سك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أ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ف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ظ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سا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س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كو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ذ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ق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م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اع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اب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كب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ك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ت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د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ض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ض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ف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ا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ك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ج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ك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ح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عر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ئ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اط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ز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ا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د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و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ض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د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ح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د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كي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ث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ج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ك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ج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ب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ف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ا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ذنو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شؤ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خ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اف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تي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زو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راج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ارقط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ي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ط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رور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ر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تق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يق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ح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صف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كس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رور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ا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لم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20:20:00Z</dcterms:created>
  <dc:creator>رحمه</dc:creator>
  <dc:description/>
  <dc:language>en-US</dc:language>
  <cp:lastModifiedBy>رحمه</cp:lastModifiedBy>
  <dcterms:modified xsi:type="dcterms:W3CDTF">2003-10-20T20:21:00Z</dcterms:modified>
  <cp:revision>3</cp:revision>
  <dc:subject/>
  <dc:title/>
</cp:coreProperties>
</file>