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9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ر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ز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جل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ئي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ؤ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ذ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ق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ت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ل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ع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ط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دغ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ك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ي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ك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ته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ف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ج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ف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ص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ش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ح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ح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ح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ما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ما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ما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ا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ا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س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ب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ن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ل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ط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ر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و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ز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ج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ط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ط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وائ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ز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ش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وش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نمص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فل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ق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ق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ق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ق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ه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ط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ر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سخ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ق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ك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ش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ص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ص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خص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ه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إخو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ذ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غ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ض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ا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ا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م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ف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ط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صر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ز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ور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هو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ص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ب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ص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ا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ع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هز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ر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ذ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ص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زي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س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غ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س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س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ت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ظ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ب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ض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غ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خ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د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ق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ي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وا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ع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ع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ز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وا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ا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و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ي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ص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ار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زي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ش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ر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ا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32:00Z</dcterms:created>
  <dc:creator>رحمه</dc:creator>
  <dc:description/>
  <dc:language>en-US</dc:language>
  <cp:lastModifiedBy>رحمه</cp:lastModifiedBy>
  <dcterms:modified xsi:type="dcterms:W3CDTF">2003-10-22T19:33:00Z</dcterms:modified>
  <cp:revision>3</cp:revision>
  <dc:subject/>
  <dc:title/>
</cp:coreProperties>
</file>