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33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36"/>
      </w:tblGrid>
      <w:tr>
        <w:trPr>
          <w:tblHeader w:val="true"/>
        </w:trPr>
        <w:tc>
          <w:tcPr>
            <w:tcW w:w="833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color w:val="000000"/>
              </w:rPr>
            </w:pPr>
            <w:r>
              <w:rPr>
                <w:rFonts w:cs="Simplified Arabic"/>
                <w:b/>
                <w:bCs/>
                <w:color w:val="000000"/>
              </w:rPr>
              <w:t>80</w:t>
            </w:r>
          </w:p>
        </w:tc>
      </w:tr>
      <w:tr>
        <w:trPr>
          <w:tblHeader w:val="true"/>
        </w:trPr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س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سم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ف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ح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ربع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ثن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رب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ي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ر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ح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ك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ع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شد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م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ج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م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ا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خت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صري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وفي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ناز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ت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ع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؟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ر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لام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تو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ت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ع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زل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ي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ر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ك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ف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اف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ت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ع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ر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ك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أ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ا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عرا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ط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ن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عل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م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ر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م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شتغ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م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ك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ك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ج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عت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ن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عرا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ج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زك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م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فه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جه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فه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و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قد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م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عر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ط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غد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ش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ه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ن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ك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ك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ج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عت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اع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نف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كر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عظ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نفع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ف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ل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ج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غ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ر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ن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غ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د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غ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ام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ص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صغ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د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خف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ح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اء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فيف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يص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دغ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ف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قب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صغ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ك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تد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لاغ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ه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ف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زك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د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قب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د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ت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ع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ر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ل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ش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عظ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واع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ش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ع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داخ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اد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ه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شاغ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ع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هي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شاغ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غاف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ه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اغ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هي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و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عرا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ق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ص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غ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شاغ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زك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رش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زك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ب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وعظ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رش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ذك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عظ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ع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قب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وج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غ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ع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فظ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وجب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غ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غ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هتم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م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قر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أن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أن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سو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بق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ث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ذك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ك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ه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ه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ك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تع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ذك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ال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ذك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ئ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ج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جر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ذك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عترا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ح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يف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ر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ك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ز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فوظ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صح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ي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فو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ي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فو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ب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فو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فو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ب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فو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فو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اق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ه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ز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س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ه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ه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ن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ا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الون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ي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ف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كت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ت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ي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سخ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فوظ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ف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ف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و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سو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ف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ش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ف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ش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ف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ب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ض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سف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أ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شف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ق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ا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ل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ر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ت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ع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ف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أ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ف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ث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ف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اص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ف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كر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زوج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ج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ث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فع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كر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استغ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ر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ف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ق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ي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د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مان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ف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ت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ف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ع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فرا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عج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غ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ز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و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ي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بغ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ز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ك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غي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ستف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قر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ط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ه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ق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ك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ت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و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أ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صا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ج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ي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ا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ل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وا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طوا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ط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خرو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ث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دي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جد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ت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ض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قب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ا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كرا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ع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ك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اع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ف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مش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ن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يت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ش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شا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ش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ي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ش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شي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دل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ا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شيئ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ش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ل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ع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ش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ت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يحت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اع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جتن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ص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و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ص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ر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ا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ق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ق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ف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عض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صي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ل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د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شكرو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نزج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ا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عل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دوث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عام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عا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ياته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ا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سع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روية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عام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خ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خرج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ب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ب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ئنا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وفي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ق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عا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شت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ص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ع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مشت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بت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ستئنا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ع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ب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ب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ما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قق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ق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ققن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ب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ي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غ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هيئ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ج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ب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ب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غذ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م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تزا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نب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ب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ب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از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ب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ض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ط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ض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و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ض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ض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كر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ط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ض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صف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ط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س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ا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ض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ض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ط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ض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تي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عل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ض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زيت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ص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ي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ج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يت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روف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خ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يتو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خ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دائ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لب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ق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ست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غ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لا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ق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ت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ع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غل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ق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أس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غ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ن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تف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أ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غ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غ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لب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م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ر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]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كر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لا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سا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ذو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اك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ك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ج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ع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و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حو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بت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ك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رع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ا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و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ــ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ــ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جــ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رنــ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نــ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ــ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ـكــر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ح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م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ط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ص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اك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ا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أنعام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خ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ي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م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خ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ش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ذ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م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خ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ما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ا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خ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ي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ذ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أخوذ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د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خ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ج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ك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ئ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ن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خ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شتغ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فس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ظ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احب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ن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قد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صاخ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ت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ولا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ن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أف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فر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ط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ظي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احب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ن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ئ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ن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غ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قرب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صر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ذ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الب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ئ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ل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ع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ن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و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ي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ن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ر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ب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غ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صرف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ن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غ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ج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يص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ه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م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م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ئ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ف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فص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وغ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بت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ك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ومئ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سف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ف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ر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يئ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را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ب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ض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ف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ث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ضو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اح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بش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ل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ز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ج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ئ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ب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د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هق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ش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ل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سو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ت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ب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زد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و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ب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تر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د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ب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ب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ت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رتف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غب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حط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ئ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ج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ج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ام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جو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ج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ا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س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ك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م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شد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ساً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تو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ع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م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رم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اج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ت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ي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ش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ص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حر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ت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ش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اجي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قر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ع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وا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ق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س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ف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أس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ر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ل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جتك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را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نا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ي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ي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بط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خ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ف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ر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أ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ر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عام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خ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خرج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عام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ئ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ب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ب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قق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ق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ضب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صف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دائ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لب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وا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اك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م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ط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ائ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ت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غ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لظ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بت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ك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ك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دائ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لب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ظ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ع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ائ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د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ظل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ل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م؟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آ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د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ط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ب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ن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فنا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ب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ص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كل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ب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عم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رف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ل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خ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ف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رق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هق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غش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ج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9T04:24:00Z</dcterms:created>
  <dc:creator>رحمه</dc:creator>
  <dc:description/>
  <dc:language>en-US</dc:language>
  <cp:lastModifiedBy>رحمه</cp:lastModifiedBy>
  <dcterms:modified xsi:type="dcterms:W3CDTF">2003-10-29T04:24:00Z</dcterms:modified>
  <cp:revision>3</cp:revision>
  <dc:subject/>
  <dc:title/>
</cp:coreProperties>
</file>