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51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ريات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ر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ار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و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ذ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ر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دغ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ر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و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غ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ر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حام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م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جار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قس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لظ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يك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واد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ار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م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ار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س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ط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م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اد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ق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قت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ق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و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س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ك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تبك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ائ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ر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نف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ب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ب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د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ب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ث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ا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ز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ص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ف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ف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ك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ئ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فك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زي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اص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ا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ع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را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ا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ر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ا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اب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ر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را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ص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ط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هز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ذب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ر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خت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ض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ت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ت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يق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عج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ز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ت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تا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ص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ب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ر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س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س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ج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جو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ج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هج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يج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ج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اء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أس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غ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ح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س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غ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س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غ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س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غ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ر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رو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اق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ر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د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ش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ئ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س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لو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ر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و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ن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ائ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هب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ف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ع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وق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ا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ش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م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ق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د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ت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و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بائ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سن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و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ف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ستد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وه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ر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و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و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ز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ع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ا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ظ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فر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زا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ط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ق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ف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ك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قكم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ز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ضا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مك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ي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غ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ز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و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د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و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ك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و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ك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رق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ار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و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حام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جار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قس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رق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فر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واؤ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ا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تا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اد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ئ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س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ئ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ج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أس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غ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و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س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ئ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يك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راف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د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ت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غ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ب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ج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دو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ط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كر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ي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غ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ي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ن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ض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ـ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ج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ا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ج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ر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ع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ل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ش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ش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ح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ب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ت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ي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اد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اج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ج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ي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ك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بع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و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ا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رج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ح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ا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ط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س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ر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ما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جاو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ظ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رج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ق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ؤ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ائك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صدو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ط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اق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عم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و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ش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ظ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ا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ف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م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ت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ف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مخش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ف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ج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ك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ن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ا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ان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ت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ا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و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ال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د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و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بذ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ح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و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غ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ي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ر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ع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قو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ش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مت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ع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ع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ع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ع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ا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و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ب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ث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تن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ل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ع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ذن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ذ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بذ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شتغ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ن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س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د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د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سو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شن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شتغ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ن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شن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فر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ه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طأ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و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صلاح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ع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ت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عي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ر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ر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ذ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ه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ذ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وا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ط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غ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غ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ا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غ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و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ع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ل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ع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ع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ب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شط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ج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و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شي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ب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رفو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حي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قا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ق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عص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حد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خ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ش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ظ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خض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ذل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ض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نقي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ذ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شيئ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ز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ن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ط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ز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ز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ع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عم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عم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غ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ز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نيث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ض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ر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ق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ث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ج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ع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ت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ك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ر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ب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ل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ذ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سخ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ب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بو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صي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ق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اد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و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9:19:00Z</dcterms:created>
  <dc:creator>رحمه</dc:creator>
  <dc:description/>
  <dc:language>en-US</dc:language>
  <cp:lastModifiedBy>رحمه</cp:lastModifiedBy>
  <dcterms:modified xsi:type="dcterms:W3CDTF">2003-10-22T19:20:00Z</dcterms:modified>
  <cp:revision>3</cp:revision>
  <dc:subject/>
  <dc:title/>
</cp:coreProperties>
</file>