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ذ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ر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كر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ـ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ـام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فـؤ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ــقــ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م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انع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يل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ط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حط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خ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اح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خ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ط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خ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ط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ي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ص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ـ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ث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ا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صن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غ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ظائ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ر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در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ث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ب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ـ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ـــ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ــ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ـ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ـ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شــ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ــ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ـ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جــ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شــف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ـه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ــ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ــح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راقــ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ئ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تد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س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ر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د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صم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ه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ظ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ظ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ظ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ظ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تا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ه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يهلك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غ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زلق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غ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خ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1:00Z</dcterms:created>
  <dc:creator>رحمه</dc:creator>
  <dc:description/>
  <dc:language>en-US</dc:language>
  <cp:lastModifiedBy>رحمه</cp:lastModifiedBy>
  <dcterms:modified xsi:type="dcterms:W3CDTF">2003-10-22T19:42:00Z</dcterms:modified>
  <cp:revision>3</cp:revision>
  <dc:subject/>
  <dc:title/>
</cp:coreProperties>
</file>