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6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0"/>
      </w:tblGrid>
      <w:tr>
        <w:trPr>
          <w:tblHeader w:val="true"/>
        </w:trPr>
        <w:tc>
          <w:tcPr>
            <w:tcW w:w="8670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57</w:t>
            </w:r>
          </w:p>
        </w:tc>
      </w:tr>
      <w:tr>
        <w:trPr>
          <w:tblHeader w:val="true"/>
        </w:trPr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د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ج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ب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بح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ر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ط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ب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غاب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تل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اد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م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ق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بيح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س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يوا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اد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س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س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ن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ث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ن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هو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ق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بيح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خ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بح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خ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ئ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د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ك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ع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ا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ض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ت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ر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ب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بي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ب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ب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ز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ان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ع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و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ينف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ر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ج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ا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د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ض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ط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ت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أت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ت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ز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ط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ث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حا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ل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ل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كنونا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ط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أ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د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ج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ق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و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صي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غ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ق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سي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و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ح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ؤ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ص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م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زدي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ن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ف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خل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لك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رف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ض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ث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نت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ث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ض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زك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رو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ص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ف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ر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ي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قر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منو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ؤ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داخ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تؤ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عو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به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ثاق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دا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ثا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ج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ث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ج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لائ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ب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ض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جبا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جز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خرج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خرج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خرج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ع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ؤ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أ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يغ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د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بي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ف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خل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ق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ر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نقر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ر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ر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ري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اؤ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ن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فق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ف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ف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ت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ظهو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ضع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يذ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ض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ج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ص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ت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ت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فاض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ائ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ذ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ف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تأ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ا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أ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غ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ض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ز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ج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تس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ضاع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ضع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ق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ص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ضاع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ئن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ق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ضاع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شخ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ق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سف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يش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ف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ن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طي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تم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ق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ف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ف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ف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من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ضاعف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قر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أيما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أي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و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ت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ما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ما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أي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ما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جر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أي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ا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ش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افق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بلي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ظائ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ظر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تظ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ظرو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ظ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ل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برو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ظ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نظر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مهل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ظر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ظر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ث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ظ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ب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ق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ظرو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ظ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بل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جو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ستضيئ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ت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تض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ب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ر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ج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ج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هك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ج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تم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طل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فس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ب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ج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تم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س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ئ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اه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بق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دخ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اف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ص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د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لا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ج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ؤمني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دو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ب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تم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ف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ه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بص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ا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بص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و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تب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ك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جز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ر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ب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ن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ف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قاؤ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د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مه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ط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و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و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ا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از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ا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ك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ق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م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ظ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ص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ا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ه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ف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ط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و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ظر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ت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ج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تمس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ه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و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افق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ظر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ت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ث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م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ك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كي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ا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ك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س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افق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ه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رو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افق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سج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رج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ه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بص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ر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ي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ش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ش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بط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ث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شو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ش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ب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ش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ش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ق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رث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ش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ش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س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س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هو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د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ات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ش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ش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ل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ا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ج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يائ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شديد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ا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د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د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ع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هبا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ا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س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و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ق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ق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م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صدق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ض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صد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تصدق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دغ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صد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تصد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صدي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ر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ر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ر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ر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اع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ض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ت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ا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جر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اع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ا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ضاع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ي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هد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ي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تل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و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ه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ه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شه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ه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بي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بليغ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ه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هو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لغ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ائ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وح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ص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و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ي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ه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ضم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عو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و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ق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صا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كذ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ئ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بط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ج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حك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ضح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حك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ش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حك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لا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ت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نا؟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بط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ج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ات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ز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و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ز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ي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ه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ه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ش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ي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ص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ه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و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ك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ض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هد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كذ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ث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ر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ه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غ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غ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قتن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ا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ن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ا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ضا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ا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ن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ا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كاث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يطا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ق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ا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ر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ا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ر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ذ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ط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ر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ا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ض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ي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ف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غ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ض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ون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ب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طا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ا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كس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حط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ه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ز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ظ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ض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ضار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ب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ف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ا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ص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تب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ضو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ن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ع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ض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ولي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ع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ض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ولي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ف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ه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غ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خر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تغ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غ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ل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ؤك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ب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ب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ر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ص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ب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ح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خ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ول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رض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و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سوط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ر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ي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حق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د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ت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ت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'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ض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حس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خ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اؤ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ح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ح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م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ئ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و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سق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فوظ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رأ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رأ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ي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رأ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ل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با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برن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ي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ز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ا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ص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ست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ص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ذ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فر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ا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ا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ي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فتخ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ط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ظو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فت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خ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حق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و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ل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خ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أم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خ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بت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خ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خ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خ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أم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د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و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آك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رأ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لق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ا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فر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فر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ين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جز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ائ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يز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س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ز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ز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يز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س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ب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تعا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يز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زا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ب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جبا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ز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ش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ه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فت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ر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ت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ا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ض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ا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ف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ا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ر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عم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ص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ئ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ئ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ي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تف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ث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ي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براه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س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م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ص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ا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براه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و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ت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هت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براه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ف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ث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س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ث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ث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ف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ج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ا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ج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ح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ار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اح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أ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أ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هب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عو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ب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شتغ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ت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ب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عو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ط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هب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هبا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ض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هب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ه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هب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متن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ك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ه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وا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و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د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ه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بت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غ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ط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ع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غ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ت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غ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نا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غ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ع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عاي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هب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ع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ع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د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ه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ت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ب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ز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هب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ق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ضا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عاي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ع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ل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ق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بت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ق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تدا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س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ش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ت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ي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ح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و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وك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ف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ف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ي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ح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ت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جر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ض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ع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ص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ي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ي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ثق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ص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ص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ز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تل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واز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ا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ت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شر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ناش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واز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ا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ه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هب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ع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غ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ع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عاي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ت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حد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ج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ج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لو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ت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س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يبو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دع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ق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ؤ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ج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طو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فع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ا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و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قتلو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يا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ت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ب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ع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غ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ع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عاي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س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ح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م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اح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ي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ج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إي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صدي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ش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با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ب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هب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ع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ش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ث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مس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ء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9:30:00Z</dcterms:created>
  <dc:creator>رحمه</dc:creator>
  <dc:description/>
  <dc:language>en-US</dc:language>
  <cp:lastModifiedBy>رحمه</cp:lastModifiedBy>
  <dcterms:modified xsi:type="dcterms:W3CDTF">2003-10-22T19:30:00Z</dcterms:modified>
  <cp:revision>3</cp:revision>
  <dc:subject/>
  <dc:title/>
</cp:coreProperties>
</file>