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8336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336"/>
      </w:tblGrid>
      <w:tr>
        <w:trPr>
          <w:tblHeader w:val="true"/>
        </w:trPr>
        <w:tc>
          <w:tcPr>
            <w:tcW w:w="833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color w:val="000000"/>
              </w:rPr>
            </w:pPr>
            <w:r>
              <w:rPr>
                <w:rFonts w:cs="Simplified Arabic"/>
                <w:b/>
                <w:bCs/>
                <w:color w:val="000000"/>
              </w:rPr>
              <w:t>92</w:t>
            </w:r>
          </w:p>
        </w:tc>
      </w:tr>
      <w:tr>
        <w:trPr>
          <w:tblHeader w:val="true"/>
        </w:trPr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يل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حد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ش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دن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ر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ح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غش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ك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ب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غش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حو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بر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س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اج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وت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شم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ضحا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غش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ع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ل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شيء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د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ق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ب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ل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شم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ضحا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غش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ح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غش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غش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غط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ظلم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ضيئ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غش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ف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م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ذ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و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ه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غش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ه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غش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ه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ج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نكش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ض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زو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ل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ي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طلو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م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نث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صول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نث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دلا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صف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قص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فخ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قا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ظ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ن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نث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لب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نث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فس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ي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ت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نث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در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قات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و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ظا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مو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نث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ع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نث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شت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س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ختل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جن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ن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سر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ع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م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س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ب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ش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تي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رض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ريض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خت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با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عض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ط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تق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تق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ار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ه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د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حس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خ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س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ط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سر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ط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ط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د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د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حس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ح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سلم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حس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جن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صل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زك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صو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حس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وع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ثيب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خ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ائ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خت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سنيس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يسر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سنهيئ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خص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ي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سني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ف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ط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حد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س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د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شت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ت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ذبو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ستغ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ذ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ي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ستغ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ثوا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غ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شهو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9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ذ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حس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خ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جن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0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سنيس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عسر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سنيئ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خص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س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سه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تع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ب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صلا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ضع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ؤد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ت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ط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ر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س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س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هيئ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جر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يس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هيئ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ن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د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هيأ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ولا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ع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دا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زع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ودان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نما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غ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د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غ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ئ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غ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د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د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رد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رد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ل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ز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د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ق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ن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ئ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رد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ق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د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د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هب؟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هد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أن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ر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ي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د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ل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ي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را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طاع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صيت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د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ي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ص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ب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ضل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راب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د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دينا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آخ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و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تص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ش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اد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حدا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يط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ث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نذرت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ظ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ذرت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وفت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ت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توهج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ص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تلظ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حذق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حد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اء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خفيف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حي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طلح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ر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لا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شق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لا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ز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ل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شق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ف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ص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صل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لا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خ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ا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ر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شق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و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س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ع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يم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شق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قي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ناؤ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اه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ذي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د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ذ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ج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تباع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ر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إرج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زع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ف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از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افق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سف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جن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جد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ذ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غ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غ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ذ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غ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ئ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شا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ر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از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ظ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رك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ظ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ر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ال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فتي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تناقضت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شق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تص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ص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تق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تص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نج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أشق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الأتق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دي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جن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تق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با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ت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ك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تق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غ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حد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تق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د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س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ته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شق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تق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ص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صفت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ذكورت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لا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ي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ا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ز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ق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ف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ن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بعي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م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ح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و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ض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خ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قو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ا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خ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ص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ل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خو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ز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ب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ق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بعي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ل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ب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ق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ا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س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جئ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لا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شق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اع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شق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ف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كذ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ص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ل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يجن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تق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ن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قو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م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عص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ل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ن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تق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و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أو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زم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شق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خ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ع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ا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أشق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تق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ق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ب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س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و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واح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ف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ا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شق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كذي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ا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ئ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م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صف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ص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لم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تق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-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ط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صرف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ي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زك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ت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ط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كي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ط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ع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خ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ل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زك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ضار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زك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زك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دغ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ا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9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جز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أن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ق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زك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لو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ش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شائ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ا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لوص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صد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جاز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صدق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كافئ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تغ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صدق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از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ص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يت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زات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جز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ضار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ني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فع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واص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ز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يا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ز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يا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0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تغ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تغ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صو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فع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بتغ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ل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صو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فع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أو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طيت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تغ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زائ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تغ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ي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ث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ر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م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اعل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بتد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زيد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ر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غ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ي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وز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قط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جر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تص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جا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تغ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ض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م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ه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طل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اء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ستبعا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غ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ش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تغ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ل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ق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ر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س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ض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طئ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قس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س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ض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ط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ر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ز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ظ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ض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ني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فاع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ئ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ني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فع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غش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ظ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سا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ع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د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شت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ا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بر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عتق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غش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شت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ذ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حس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سنيس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عسر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ص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صف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ط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ض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تق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تق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د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حس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د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خ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سنيس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يسر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ستغ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ستغ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ذ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حس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خ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سنيس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عسر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د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حس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ق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خل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د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حس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د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ستغ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غ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زكا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سا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ب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ت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س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ك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ت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جائ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س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لم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ت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اس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عف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ت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ا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ل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منعو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دف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حدث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ط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تق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*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د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حس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*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سنيس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يس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سا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ط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تق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*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د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حس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دي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ستغ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*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ذ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حس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ف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ر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خا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ن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از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ع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ع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تكل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عم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ي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ع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ي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عاد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ق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ي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ق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ط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تق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*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د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حس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عسر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را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مل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بت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قاد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قل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مل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بت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قاد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قل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راق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ف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عم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ي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ط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تق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سنيس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عسر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ص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اد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حاب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ر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دخل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ب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ب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و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ص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ق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دخ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ع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و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ق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لا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شق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*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ض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ه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ئ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ع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ع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ر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ق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قي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ط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ص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خا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د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ب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طا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ص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ر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د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ت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ذ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ا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ا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ي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هد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ت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زني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يس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يجن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تق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و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حح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ب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م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ز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ط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تق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جز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*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تغ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*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س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ض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ز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طبر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سا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خ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يجن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تق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دي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9T04:50:00Z</dcterms:created>
  <dc:creator>رحمه</dc:creator>
  <dc:description/>
  <dc:language>en-US</dc:language>
  <cp:lastModifiedBy>رحمه</cp:lastModifiedBy>
  <dcterms:modified xsi:type="dcterms:W3CDTF">2003-10-29T04:51:00Z</dcterms:modified>
  <cp:revision>3</cp:revision>
  <dc:subject/>
  <dc:title/>
</cp:coreProperties>
</file>