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3</w:t>
            </w:r>
            <w:r>
              <w:rPr>
                <w:rFonts w:cs="Simplified Arabic"/>
                <w:b/>
                <w:bCs/>
                <w:color w:val="000000"/>
              </w:rPr>
              <w:t>8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ث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ون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ز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ل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اء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ل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ظ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ع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ع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ت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ك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ق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ل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و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ص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و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ز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ط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ط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تعر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ئ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ند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ج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ا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غ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نو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خف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ش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ب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ش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ذ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ش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نطل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د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د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يقت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آله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تر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ز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ك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عرا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صد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ه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ط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ال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ه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ت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ر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ص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ص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ه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صع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م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ج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ف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ق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ز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س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زو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ز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ا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ا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ر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ت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ت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ت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ت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ت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ن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ا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ص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د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م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ذي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ج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و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ب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ن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ف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ب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و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ظ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وائ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بط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عج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زاق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م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م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س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زه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ج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خ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ء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و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ء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ش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ش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ش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و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ك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ب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و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ئ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ت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و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ل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و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و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و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م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ط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شطاط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طط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ط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و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ش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م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خ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ش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ع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ذ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لن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ي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ال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ج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ؤ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ج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ظ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ا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ج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ص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ح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ك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ح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ك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و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و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ل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اط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خاص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ف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س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ف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ل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ل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ل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آ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س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ن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ض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ن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ت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ص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ث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ت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ت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ب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وف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خذ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ف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ع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ز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ت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كل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لن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لن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بر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ج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ي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ي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ض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ل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ل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و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لف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ئ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ز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ل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ن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ف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ر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فس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ائ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فس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ج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ش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هم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ب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غ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زل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دغ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د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تد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ا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ه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ش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ي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ف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ف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ب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ر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ن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ا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ث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ك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ك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و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ب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خ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ن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ي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اص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ش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ج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د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ج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ي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ن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ن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ن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ن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غ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ن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و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ك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فس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س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ئ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ق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ق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ظ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ن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ن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بر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ب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ت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طو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ت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غ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ب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رف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و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ذ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ظ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ؤ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ف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مر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ض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هو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ع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عط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أ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خ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ا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خ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خ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ته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و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و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و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د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ف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ف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ف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ف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د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ث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ق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سب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خ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ؤ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س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ؤ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ل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ص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فن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ب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ز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يق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ث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ب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ث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خ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ر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ر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سئ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ن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ك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ك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ك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كض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ك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سو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ل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ه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ش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ه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غ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ك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غ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غ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ماريخ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ط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ب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ط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غ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ش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ار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ن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غ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ن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رب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ؤا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غي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رب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داو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يت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ش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رب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لت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ر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ب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ال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ل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ل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س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ق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صف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لص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ط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صط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ف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طف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ا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آ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و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عك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ت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غ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غ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ت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ح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ساو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خ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اغض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اير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زو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ق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د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زق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ز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ذو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ط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ر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رقت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ع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ب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ل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طي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طا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ط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غ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ع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ك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ك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ك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ك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ب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ئ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ع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ل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ا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غ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ر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غ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غ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ط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غ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ك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ر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ر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غ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ق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ذو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ذوق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ذوق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س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ص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س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ذوق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و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ض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ض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ر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س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ه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ي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خ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ب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س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و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ه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ه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ا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هر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قت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س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نق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تح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ي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قعتم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وتم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خذ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ط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سخ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ت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زد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ق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س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ز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بت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تب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و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ا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خف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أ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ص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اط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ص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ص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ص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ص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ق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ض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ه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ش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ص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د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ا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ب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ص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ش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ا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اط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فا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أكي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خال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ب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ه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ط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ري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ا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س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كب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ما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ح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ض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دت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طفئ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ز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ا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انس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رض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ع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و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ظ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ج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ظ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ه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ظ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ظ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ظ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ز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غو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ز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ز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غو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اع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ويت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غو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ل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ض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فع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اع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يع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و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ل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عل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ح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ل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ض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00:00Z</dcterms:created>
  <dc:creator>رحمه</dc:creator>
  <dc:description/>
  <dc:language>en-US</dc:language>
  <cp:lastModifiedBy>رحمه</cp:lastModifiedBy>
  <dcterms:modified xsi:type="dcterms:W3CDTF">2003-10-22T19:01:00Z</dcterms:modified>
  <cp:revision>3</cp:revision>
  <dc:subject/>
  <dc:title/>
</cp:coreProperties>
</file>