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3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ح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البــلاكــ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د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و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ب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ما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مار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ح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ما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ج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ي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م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ي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جاد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جاد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ص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ؤ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آ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ض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د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ب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ر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ط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ق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ق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ط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ــ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اب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ي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ـ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ؤس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قص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ئ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حأكمـ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ـجـعـ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الـ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ئ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ك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م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ؤ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عت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غ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ج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ل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م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ظ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ط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م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ا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ن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ص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ا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خ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ق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يص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ا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ر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تف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ئت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ل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تف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تك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م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ع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ش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و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ائ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زج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ينابالغ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ـقـ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ـ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ـمو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ـوره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ب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ا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ب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خ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تظ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ظرون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22:00Z</dcterms:created>
  <dc:creator>رحمه</dc:creator>
  <dc:description/>
  <dc:language>en-US</dc:language>
  <cp:lastModifiedBy>رحمه</cp:lastModifiedBy>
  <dcterms:modified xsi:type="dcterms:W3CDTF">2003-10-22T19:23:00Z</dcterms:modified>
  <cp:revision>3</cp:revision>
  <dc:subject/>
  <dc:title/>
</cp:coreProperties>
</file>