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61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ا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و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ت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ك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ئ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ا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ق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ك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س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و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صو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و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صو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ص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صي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ص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ت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ه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ذون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ذ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ذ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تق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م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ذ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ظ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ال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ي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ذ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ك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الفون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س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ذي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ت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ذك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ف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واه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م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ط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واه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ق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ض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ظه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ل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ف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فئ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ؤ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فئ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ظه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د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صو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صو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ص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ج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ج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ج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ا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و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ه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ز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ز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ه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ك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إغ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غ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غ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ط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ض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وار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ر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ر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ج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وار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ط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ج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صو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ي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و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ر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ق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كف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ر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34:00Z</dcterms:created>
  <dc:creator>رحمه</dc:creator>
  <dc:description/>
  <dc:language>en-US</dc:language>
  <cp:lastModifiedBy>رحمه</cp:lastModifiedBy>
  <dcterms:modified xsi:type="dcterms:W3CDTF">2003-10-22T19:35:00Z</dcterms:modified>
  <cp:revision>3</cp:revision>
  <dc:subject/>
  <dc:title/>
</cp:coreProperties>
</file>