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</w:t>
            </w:r>
            <w:r>
              <w:rPr>
                <w:rFonts w:cs="Simplified Arabic"/>
                <w:b/>
                <w:bCs/>
                <w:color w:val="000000"/>
              </w:rPr>
              <w:t>9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ز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لا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خل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ر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ر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ر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ر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ر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ص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خا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صط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ن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صط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خا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صط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ز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خ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ؤ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ي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ا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ديا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ك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ر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ط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و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ق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ب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د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غ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س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ز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رال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ج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ختص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ا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غ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ح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ل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هج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ون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يب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ك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صغ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محل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نا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نب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ئ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ا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بس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ا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ا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ت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س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ج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ن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ار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غت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ث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س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مأز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ثق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ري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مع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شع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ب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شع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شع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ئ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شع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غ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طم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ب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ق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ز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ص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فس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ي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د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س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ت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ط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قا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ك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ا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ا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ا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د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ز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وائ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و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ئ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ر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و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ظ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ص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و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خ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و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ش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ا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و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ر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وف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وف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ق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ا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س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خ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ش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م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ز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ز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اف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دب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عظ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ذ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ف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ح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مأ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شمئز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مأ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بض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مأ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مأ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قبض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زو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بض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ش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بته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مأز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ب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م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خاص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مئز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خ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ف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ت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مأز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دل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ك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أ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م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ش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ك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ث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ذ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فح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ا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ف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ف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تد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يي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ن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ق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ر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ذ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ش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ن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و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ج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د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ك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ك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فاز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فاز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فاز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وز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فاز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فاز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فت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ك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حد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ح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ك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د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ظائ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م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أم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مر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لزم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كي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از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ص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ا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و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و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{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ئ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ذ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ذر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ف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ج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ط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ة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ز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را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و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د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ك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01:00Z</dcterms:created>
  <dc:creator>رحمه</dc:creator>
  <dc:description/>
  <dc:language>en-US</dc:language>
  <cp:lastModifiedBy>رحمه</cp:lastModifiedBy>
  <dcterms:modified xsi:type="dcterms:W3CDTF">2003-10-22T19:02:00Z</dcterms:modified>
  <cp:revision>3</cp:revision>
  <dc:subject/>
  <dc:title/>
</cp:coreProperties>
</file>