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آ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افي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اط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ف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ظاهر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ا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ض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ذ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ا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ي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ا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ت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ظاه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ج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ت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ي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حم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خ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يي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طمئ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ط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خ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نت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ضي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ت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ظاهر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نت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ت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ن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9:00Z</dcterms:created>
  <dc:creator>رحمه</dc:creator>
  <dc:description/>
  <dc:language>en-US</dc:language>
  <cp:lastModifiedBy>رحمه</cp:lastModifiedBy>
  <dcterms:modified xsi:type="dcterms:W3CDTF">2003-10-22T19:40:00Z</dcterms:modified>
  <cp:revision>3</cp:revision>
  <dc:subject/>
  <dc:title/>
</cp:coreProperties>
</file>