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ف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ا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ذ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ظ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ت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ؤ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غ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ار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ع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ذ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ء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ف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ـ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ـطئ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ـ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ـوائـ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نـ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ـــ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ئــ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ا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ش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ح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حتظ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و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و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ظ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ظ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م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د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ش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24:00Z</dcterms:created>
  <dc:creator>رحمه</dc:creator>
  <dc:description/>
  <dc:language>en-US</dc:language>
  <cp:lastModifiedBy>رحمه</cp:lastModifiedBy>
  <dcterms:modified xsi:type="dcterms:W3CDTF">2003-10-22T19:24:00Z</dcterms:modified>
  <cp:revision>3</cp:revision>
  <dc:subject/>
  <dc:title/>
</cp:coreProperties>
</file>