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56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ه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أ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آز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ض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ع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ا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ي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ع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ع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وض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ه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ضط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د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ت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ا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ط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ث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ثل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ض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،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م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خ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ب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خ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ظ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ا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ئ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أخ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ر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ل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ر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ئ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ب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اء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ب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ض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سو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ض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ع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ض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ب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ا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ر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ف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ب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ب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ي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ي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خ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ط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ع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ل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از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ط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ك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د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خ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ا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راط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ر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و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ج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ي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ار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ك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ك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ف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ت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ن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ح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ف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م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ا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وج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ط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ث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ث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ث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ث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ع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بثا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ك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اسم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شت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و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ث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ض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ض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ض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ض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ض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ض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وط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ض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ر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م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ر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ث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ظ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ئ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ن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ف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كا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ث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اب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حب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وج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ت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ك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شأن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تراب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و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ح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ز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ت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ب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م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عو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ب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ب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وث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عو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باؤ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ع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مو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مو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بت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ل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ئ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ا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ا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ن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ك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ا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ئ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ع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ي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ا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ذ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ذ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ا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ض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ك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ضي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ائلهم،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ذ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ض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ب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ض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ض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ض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ض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ض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ض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ع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ح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ض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ش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ن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ش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ص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ا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ن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ك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واج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ش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اب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وج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ا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ا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ز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ذ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و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بو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ت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بو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غلو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بو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نش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يئ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نا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ق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ش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ره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ط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ه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يس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ث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طر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ر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ط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س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ط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ج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ه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ل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ك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د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غ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غ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ز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ذ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غ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ث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ق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و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م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ف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ئ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ق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خرج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ط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ح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شئ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و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س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مت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صط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ض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ائ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زي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ث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ر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و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ح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ش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ن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قط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كد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ث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خ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ر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ك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د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ج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و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ف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طه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ه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ع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ه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ه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ه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ل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ول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د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اه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ه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ها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ا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غ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د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ا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ض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دشنو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ب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ط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ؤ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ه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ب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ط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ب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ز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ب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و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ب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و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ر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ال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ث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بو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غ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كر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ز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ر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ص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أ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ض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ن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ض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ض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ه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رح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ئ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ح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ا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ص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وع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28:00Z</dcterms:created>
  <dc:creator>رحمه</dc:creator>
  <dc:description/>
  <dc:language>en-US</dc:language>
  <cp:lastModifiedBy>رحمه</cp:lastModifiedBy>
  <dcterms:modified xsi:type="dcterms:W3CDTF">2003-10-22T19:29:00Z</dcterms:modified>
  <cp:revision>3</cp:revision>
  <dc:subject/>
  <dc:title/>
</cp:coreProperties>
</file>