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8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ق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ظ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ج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ور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جع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ظ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أ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ن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ه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ظا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ل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ق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رط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ا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ش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ج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ش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ذه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د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خ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خ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د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ئ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ف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ا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ن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ز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ب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يظ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ك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ك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ا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خف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خفا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خف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ج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ك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ز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و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ا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ج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ع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خ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وض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عي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ع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ز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غ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نا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ت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ا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ف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ا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س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شز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ك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ه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ثا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ه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ز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شز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ث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ثا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ر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ط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ش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خل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خ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ز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ش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ش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ش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ش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ب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ب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ر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ه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ه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ر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ه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س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ح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ق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‌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ث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ذ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1:00Z</dcterms:created>
  <dc:creator>رحمه</dc:creator>
  <dc:description/>
  <dc:language>en-US</dc:language>
  <cp:lastModifiedBy>رحمه</cp:lastModifiedBy>
  <dcterms:modified xsi:type="dcterms:W3CDTF">2003-10-22T19:31:00Z</dcterms:modified>
  <cp:revision>3</cp:revision>
  <dc:subject/>
  <dc:title/>
</cp:coreProperties>
</file>