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94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ح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ر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دراك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سي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ا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خش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د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س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د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ق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ج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ز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د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شت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ز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ا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ق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ط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ف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ف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س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ا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أذ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ب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ه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ــ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ــ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ــنبـــ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ــ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ــ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هـ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ــ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ــ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ــ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ـ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ــ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خ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ك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لي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غ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غ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غ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52:00Z</dcterms:created>
  <dc:creator>رحمه</dc:creator>
  <dc:description/>
  <dc:language>en-US</dc:language>
  <cp:lastModifiedBy>رحمه</cp:lastModifiedBy>
  <dcterms:modified xsi:type="dcterms:W3CDTF">2003-10-29T04:52:00Z</dcterms:modified>
  <cp:revision>3</cp:revision>
  <dc:subject/>
  <dc:title/>
</cp:coreProperties>
</file>