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6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ق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وء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ت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ع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ل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ز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لي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غ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غ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ص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ف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أخ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جر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ذ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ذ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م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ي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هد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م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جود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ط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ط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عف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ن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ط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ف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أخ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4:00Z</dcterms:created>
  <dc:creator>رحمه</dc:creator>
  <dc:description/>
  <dc:language>en-US</dc:language>
  <cp:lastModifiedBy>رحمه</cp:lastModifiedBy>
  <dcterms:modified xsi:type="dcterms:W3CDTF">2003-10-29T04:54:00Z</dcterms:modified>
  <cp:revision>3</cp:revision>
  <dc:subject/>
  <dc:title/>
</cp:coreProperties>
</file>