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/>
          <w:b/>
          <w:b/>
          <w:bCs/>
          <w:sz w:val="28"/>
          <w:szCs w:val="28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سلسل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نبيه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علمية</w:t>
      </w:r>
    </w:p>
    <w:p>
      <w:pPr>
        <w:pStyle w:val="Heading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_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_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bCs/>
          <w:sz w:val="56"/>
          <w:szCs w:val="56"/>
        </w:rPr>
      </w:pPr>
      <w:r>
        <w:rPr>
          <w:rFonts w:ascii="Tahoma" w:hAnsi="Tahoma" w:cs="Traditional Arabic"/>
          <w:b/>
          <w:b/>
          <w:bCs/>
          <w:sz w:val="56"/>
          <w:sz w:val="56"/>
          <w:szCs w:val="56"/>
          <w:rtl w:val="true"/>
        </w:rPr>
        <w:t>عذب</w:t>
      </w:r>
      <w:r>
        <w:rPr>
          <w:rFonts w:ascii="Tahoma" w:hAnsi="Tahoma"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56"/>
          <w:sz w:val="56"/>
          <w:szCs w:val="56"/>
          <w:rtl w:val="true"/>
        </w:rPr>
        <w:t>الغدير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ascii="Tahoma" w:hAnsi="Tahoma" w:cs="Traditional Arabic"/>
          <w:b/>
          <w:b/>
          <w:bCs/>
          <w:sz w:val="56"/>
          <w:sz w:val="56"/>
          <w:szCs w:val="5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56"/>
          <w:sz w:val="56"/>
          <w:szCs w:val="56"/>
          <w:rtl w:val="true"/>
        </w:rPr>
        <w:t>كت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32"/>
          <w:szCs w:val="32"/>
          <w:lang w:val="ar-SA" w:eastAsia="en-US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156b13" stroked="f" o:allowincell="f" style="position:absolute;margin-left:225pt;margin-top:1.2pt;width:386.95pt;height:107.2pt;mso-wrap-style:none;v-text-anchor:middle;mso-position-horizontal-relative:page" type="_x0000_t136">
            <v:path textpathok="t"/>
            <v:textpath on="t" fitshape="t" string="فتح القدير" style="font-family:&quot;DecoType Naskh Extensions&quot;;font-size:48pt"/>
            <v:fill o:detectmouseclick="t" color2="#ddebcf"/>
            <v:stroke color="#3465a4" joinstyle="round" endcap="flat"/>
            <v:shadow on="t" obscured="f" color="#848c7b"/>
            <w10:wrap type="none"/>
          </v:shape>
        </w:pic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raditional Arabic"/>
          <w:b/>
          <w:b/>
          <w:bCs/>
          <w:sz w:val="56"/>
          <w:sz w:val="56"/>
          <w:szCs w:val="56"/>
          <w:rtl w:val="true"/>
        </w:rPr>
        <w:t>للشوكـاني</w:t>
      </w:r>
      <w:r>
        <w:rPr>
          <w:rFonts w:ascii="Tahoma" w:hAnsi="Tahoma"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56"/>
          <w:sz w:val="56"/>
          <w:szCs w:val="56"/>
          <w:rtl w:val="true"/>
        </w:rPr>
        <w:t>–</w:t>
      </w:r>
      <w:r>
        <w:rPr>
          <w:rFonts w:ascii="Tahoma" w:hAnsi="Tahoma"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56"/>
          <w:sz w:val="56"/>
          <w:szCs w:val="5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56"/>
          <w:sz w:val="56"/>
          <w:szCs w:val="5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 w:ascii="Tahoma" w:hAnsi="Tahoma"/>
          <w:b/>
          <w:bCs/>
          <w:sz w:val="56"/>
          <w:szCs w:val="56"/>
          <w:rtl w:val="true"/>
        </w:rPr>
        <w:t xml:space="preserve">- 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Heading7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وك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خط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ضي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</w:rPr>
      </w:pPr>
      <w:hyperlink r:id="rId2">
        <w:r>
          <w:rPr>
            <w:rStyle w:val="InternetLink"/>
            <w:rFonts w:cs="Traditional Arabic" w:ascii="Tahoma" w:hAnsi="Tahoma"/>
            <w:b/>
            <w:bCs/>
          </w:rPr>
          <w:t>ahalalquran@hotmail.com</w:t>
        </w:r>
      </w:hyperlink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حم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ستعي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ستغفر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عو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ر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فس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يئ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مال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ه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ض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ضل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ا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شه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ري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شه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مد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ُّ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تَّق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ق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قَات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مُوتُ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نْت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ُسْلِمُون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"/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ض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ُّ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َّاس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تَّق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َك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لَق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فْس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حِدَة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خَلَق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زَوْجَ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بَث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هُ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ِجَال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ثِير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نِسَاء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تَّق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سَاءَل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أَرْحَا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قِياً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"/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ُّ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تَّق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قُول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ً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دِيد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صْلِح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عْمَال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َغْفِر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ُنُوب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طِع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رَسُو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قَد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از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وْز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ظِيم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4"/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cs="Traditional Arabic" w:ascii="Tahoma" w:hAnsi="Tahoma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ف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د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دثا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دث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ل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ل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993366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ه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س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ـ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القدير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الجامع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فني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الدراية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والرواية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علم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ال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إ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وكاني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فا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ائ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ل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قر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راس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ل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ع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ظ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اح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اح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طا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غي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را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ا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ؤلف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ته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جتها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طلق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بح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عت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رجع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ه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اجع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در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روا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س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س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درا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وس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س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رو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ريق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وطن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نفس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سلو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طريق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القب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فح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حقيقة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غال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فسر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فرق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ريق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سلك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طريق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فري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أ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قتصر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فاسير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جر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روا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قنع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رفع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را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فري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آخ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جرد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ظار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قتض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فيد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علو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آل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رفع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روا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رأسا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جاء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صحح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ساس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ك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فريق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صا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طا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طا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به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عرف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اب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جمع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أمر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عد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اقتصا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سل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فريق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قص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طن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نفس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مسل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زم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سلوك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ش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عرض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لترجيح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تفاسي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تعارض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ه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مك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تضح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جه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خذ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ي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عن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عرب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أعراب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بيان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أوف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نصي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حرص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يرا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ثب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تفسي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سلم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تابع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ابعي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أئم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عتبرين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تفسي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ب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حجم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ث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م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توف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تحقي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قسم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صا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غرض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سهم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شتم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تفسي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دائع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فوائ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زوائ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وائ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قواع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شواد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>..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حبب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عتب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ح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هذ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تفسي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ظه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بسيطة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نظ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فاسي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عتمد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درا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نظ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تفسي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نظر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عن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فس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صبح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ذ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ين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يتب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با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عج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عجاب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ذخير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طلا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نها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آر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ألباب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سميت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القدير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الجامع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فني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الرواية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والدراية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علم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التفسي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ستمداً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تعا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لوغ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غا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>....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"/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ascii="Tahoma" w:hAnsi="Tahoma" w:cs="Traditional Arabic"/>
          <w:color w:val="993366"/>
          <w:sz w:val="36"/>
          <w:szCs w:val="36"/>
        </w:rPr>
      </w:pPr>
      <w:r>
        <w:rPr>
          <w:rFonts w:cs="Traditional Arabic" w:ascii="Tahoma" w:hAnsi="Tahoma"/>
          <w:color w:val="993366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ض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ج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يد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ع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ز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ع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تأو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أي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ج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ب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ل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ث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ر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ث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نت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أول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التحف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مذاهب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السلف</w:t>
      </w:r>
      <w:r>
        <w:rPr>
          <w:rFonts w:cs="Traditional Arabic" w:ascii="Tahoma" w:hAnsi="Tahoma"/>
          <w:sz w:val="36"/>
          <w:szCs w:val="36"/>
          <w:rtl w:val="true"/>
        </w:rPr>
        <w:t xml:space="preserve">" 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جمل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صفا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مر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سلف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ظاهر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أجرو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قر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سن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لف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أوي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ف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استو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ذكر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سائ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قولو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نح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نثب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ثب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نفس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ستو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رش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يئت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علم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كيف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در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سو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نكلف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فسن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ليس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مث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شيء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ذات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فات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ح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رفنا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ذه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سلف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صالح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الاستو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عرش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كو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جه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رح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قر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كري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واط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كث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حصر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يط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نشر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ذل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رح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جد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ر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فرا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نسف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حس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طرت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تجذب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طبيعت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را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ستغاث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تجأ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وج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دعيت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جناب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رفيع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ان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شي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كف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يرم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سم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طرف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6"/>
      </w:r>
      <w:r>
        <w:rPr>
          <w:rFonts w:cs="Traditional Arabic" w:ascii="Tahoma" w:hAnsi="Tahoma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فا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ح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رفنا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ذه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سلف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صال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ر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ذه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ض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ذه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ذه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تز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عط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ؤ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خ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د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كا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دي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جه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ضلا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ي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رؤ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خ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55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ق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ـ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َإِذ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قُلْتُم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َ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ُوسَى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لَن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نُؤْمِن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لَك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حَتَّى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نَرَى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جَهْرَة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نظـ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ا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تما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/87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وار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أحاديث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صحيح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عبا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رو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رب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آخر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قطع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دلال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نبغ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منصف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تمس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قابل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تل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قواع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كلام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قدم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عتزل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زعم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عق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حك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دعو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بن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شف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جرف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ارٍ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قواع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غت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حظ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نافع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نصي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سيأتي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ش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ي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مسك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أدل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قرآن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كل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خارج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وضوع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نزاع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عي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وضوع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حجة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وضع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قا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س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جاع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ي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عص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جتها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ط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ا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س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د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جاع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د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دم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ل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ر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ختل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ضائ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ز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دع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خ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و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ئ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شوك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ق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ا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ضو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ضعي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ضع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وائ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م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نص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هب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ا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خا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ثبت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م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ب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يع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عتقاد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لو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ب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دع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إم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يخ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غتصبا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م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صوص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د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قي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وك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ا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ضو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ح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رب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ر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نصو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ؤ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ه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د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نب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م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ahoma" w:hAnsi="Tahoma"/>
          <w:sz w:val="36"/>
          <w:szCs w:val="36"/>
        </w:rPr>
        <w:t>1</w:t>
      </w:r>
      <w:r>
        <w:rPr>
          <w:rFonts w:cs="Traditional Arabic" w:ascii="Tahoma" w:hAnsi="Tahoma"/>
          <w:sz w:val="36"/>
          <w:szCs w:val="36"/>
          <w:rtl w:val="true"/>
        </w:rPr>
        <w:t xml:space="preserve"> _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ا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د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خات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اك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سائ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ط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ت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اك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أنز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إِنَّمَ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َلِيُّكُم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َرَسُولُه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7"/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وك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ضو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تف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8"/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ahoma" w:hAnsi="Tahoma"/>
          <w:sz w:val="36"/>
          <w:szCs w:val="36"/>
        </w:rPr>
        <w:t>2</w:t>
      </w:r>
      <w:r>
        <w:rPr>
          <w:rFonts w:cs="Traditional Arabic" w:ascii="Tahoma" w:hAnsi="Tahoma"/>
          <w:sz w:val="36"/>
          <w:szCs w:val="36"/>
          <w:rtl w:val="true"/>
        </w:rPr>
        <w:t xml:space="preserve"> _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وك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"/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67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ائ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اخرج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حاتم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اب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ردوي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اب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ساكر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خدر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color w:val="FF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نزلت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َ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َيُّه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رَّسُول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َلِّغ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ُنْزِل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إِلَيْك</w:t>
      </w:r>
      <w:r>
        <w:rPr>
          <w:rFonts w:cs="Traditional Arabic" w:ascii="Tahoma" w:hAnsi="Tahoma"/>
          <w:color w:val="FF0000"/>
          <w:sz w:val="36"/>
          <w:szCs w:val="36"/>
          <w:rtl w:val="true"/>
        </w:rPr>
        <w:t>...</w:t>
      </w:r>
      <w:r>
        <w:rPr>
          <w:rFonts w:cs="Traditional Arabic" w:ascii="Tahoma" w:hAnsi="Tahoma"/>
          <w:sz w:val="36"/>
          <w:szCs w:val="36"/>
          <w:rtl w:val="true"/>
        </w:rPr>
        <w:t xml:space="preserve"> "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"/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غد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رخم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طالب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وك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رد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أي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ك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ahoma" w:hAnsi="Tahoma"/>
          <w:sz w:val="36"/>
          <w:szCs w:val="36"/>
        </w:rPr>
        <w:t>3</w:t>
      </w:r>
      <w:r>
        <w:rPr>
          <w:rFonts w:cs="Traditional Arabic" w:ascii="Tahoma" w:hAnsi="Tahoma"/>
          <w:sz w:val="36"/>
          <w:szCs w:val="36"/>
          <w:rtl w:val="true"/>
        </w:rPr>
        <w:t xml:space="preserve"> _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"/>
      </w:r>
      <w:r>
        <w:rPr>
          <w:rFonts w:cs="Traditional Arabic" w:ascii="Tahoma" w:hAnsi="Tahoma"/>
          <w:sz w:val="36"/>
          <w:szCs w:val="36"/>
          <w:rtl w:val="true"/>
        </w:rPr>
        <w:t xml:space="preserve">) 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ق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ا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ب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و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أخرج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ردوي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FF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كن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نقرأ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هد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FF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يه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رسول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لغ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نزل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إليك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ربك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لي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ولى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ا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تفعل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م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لغت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رسالت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عصمك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FF0000"/>
          <w:sz w:val="36"/>
          <w:szCs w:val="36"/>
          <w:rtl w:val="true"/>
        </w:rPr>
        <w:t>"</w:t>
      </w:r>
      <w:r>
        <w:rPr>
          <w:rFonts w:cs="Traditional Arabic" w:ascii="Tahoma" w:hAnsi="Tahoma"/>
          <w:sz w:val="36"/>
          <w:szCs w:val="36"/>
          <w:rtl w:val="true"/>
        </w:rPr>
        <w:t xml:space="preserve"> 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ك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ا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م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يم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أركا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ت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وائ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رافض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كثر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بتد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ص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ردو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ص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أ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غلق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ت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بتد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فت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مي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ؤس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ي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ش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ال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سط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فر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عل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ئ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مل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كر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إنص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ا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رض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الباري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بشرح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صحيح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البخا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ج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سقلان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شرح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صحيح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نوو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القد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شوك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لغ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ا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ور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صد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زه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م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ت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2"/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99336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ط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ل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ح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وا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سنات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اخ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ر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م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إسلا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شر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و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ورو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ظ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فض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صيح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ؤل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ف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ص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ف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سنت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ق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خش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أكل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ح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مو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ظر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ق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ت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ب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ذي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ش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ط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دو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و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نق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أخير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ض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تي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ث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ن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ز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القد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د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َلَو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كَان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ِنْدِ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غَيْرِ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لَوَجَدُو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ِيهِ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خْتِلافاً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كَثِي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ص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سب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ع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ك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مي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cs="Traditional Arabic" w:ascii="Tahoma" w:hAnsi="Tahoma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إ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ته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ض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ط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م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وك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و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ظا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لي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ث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*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أو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  <w:u w:val="single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ق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7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ات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غَيْرِ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ْمَغْضُوبِ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س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ض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3"/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از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نا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ث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و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ط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ني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قا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غضب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قوبت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رضا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ثوا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4"/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ج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ع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هدا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دين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حق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سل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غض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ربه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>...</w:t>
      </w:r>
      <w:r>
        <w:rPr>
          <w:rFonts w:cs="Traditional Arabic" w:ascii="Tahoma" w:hAnsi="Tahoma"/>
          <w:sz w:val="36"/>
          <w:szCs w:val="36"/>
          <w:rtl w:val="true"/>
        </w:rPr>
        <w:t xml:space="preserve"> 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5"/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cs="Traditional Arabic" w:ascii="Tahoma" w:hAnsi="Tahoma"/>
          <w:color w:val="993366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993366"/>
          <w:sz w:val="36"/>
          <w:szCs w:val="36"/>
        </w:rPr>
      </w:pPr>
      <w:r>
        <w:rPr>
          <w:rFonts w:cs="Traditional Arabic" w:ascii="Tahoma" w:hAnsi="Tahoma"/>
          <w:color w:val="993366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*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  <w:u w:val="single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5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ق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َسْتَهْزِئ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ِهِم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  <w:u w:val="single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وك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هز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منافق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شاكلة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6"/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99336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هز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منافق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صو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ث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هز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منافق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ل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ستهز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خلوق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ستهز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ظ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ل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غيا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عط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شته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تس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هزائ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ز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ق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حو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بيث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ن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ل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هزائ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طي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ور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اهر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ش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ور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فئ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افق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ق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ظ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حيرين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7"/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Tahoma" w:hAnsi="Tahoma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*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ثالث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26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ق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َسْتَحْيِ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َضْرِب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َثَلاً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َعُوضَةً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َمَ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َوْقَه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ح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وك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شاكلة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8"/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مث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ج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ذكر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خب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باد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ستح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ضر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ث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عوض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وق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قي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مثا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قدم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سور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ضرب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لمنافق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أمثا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ضرب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سائ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سو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غي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9"/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غو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تر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منع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حي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ضر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ث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0"/>
      </w:r>
      <w:r>
        <w:rPr>
          <w:rFonts w:cs="Traditional Arabic" w:ascii="Tahoma" w:hAnsi="Tahoma"/>
          <w:sz w:val="36"/>
          <w:szCs w:val="36"/>
          <w:rtl w:val="true"/>
        </w:rPr>
        <w:t xml:space="preserve">) 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جوا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عتراض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عترض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كفا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قالوا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ر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عظ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ذك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ذبا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عنكبو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أجاب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ستح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ضر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ث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عوض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وق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ض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حقي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إيضاح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إبطا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باط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ضحاد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حس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أشي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حس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ستحي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جوا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اعترا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1"/>
      </w:r>
      <w:r>
        <w:rPr>
          <w:rFonts w:cs="Traditional Arabic" w:ascii="Tahoma" w:hAnsi="Tahoma"/>
          <w:sz w:val="36"/>
          <w:szCs w:val="36"/>
          <w:rtl w:val="true"/>
        </w:rPr>
        <w:t xml:space="preserve">) 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ع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عوض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وقهـا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اشتما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أمثـا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حكم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إيضاح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ستـح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2"/>
      </w:r>
      <w:r>
        <w:rPr>
          <w:rFonts w:cs="Traditional Arabic" w:ascii="Tahoma" w:hAnsi="Tahoma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*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رابع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31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ر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قُل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إِن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كُنْتُـم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تُحِبُّون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َاتَّبِعُونِ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ُحْبِبْكُم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فس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3"/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99336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ح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إنع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الغفر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ملز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لاز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صو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ث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ح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ل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جلا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ضوا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ثوا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تصد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س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متث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جتن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هيه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از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ز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ح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ف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نو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ت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يوبه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4"/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فالس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ثبت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از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ث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لزو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خ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ثبت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از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نف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لز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ع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ط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حر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صوصها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*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خامس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  <w:u w:val="single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32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ر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َإِنّ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ُحِبّ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ْكَافِرِين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صن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ن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حب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نا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بغض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سخ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5"/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و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قص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ن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صطلح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از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ول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ناية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ق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هؤل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وف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نصار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نجر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طيع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رس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حمدا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ول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استدبر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دعوت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أعرض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أعلم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ح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ف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جح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رف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أنك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مه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>...</w:t>
      </w:r>
      <w:r>
        <w:rPr>
          <w:rFonts w:cs="Traditional Arabic" w:ascii="Tahoma" w:hAnsi="Tahoma"/>
          <w:sz w:val="36"/>
          <w:szCs w:val="36"/>
          <w:rtl w:val="true"/>
        </w:rPr>
        <w:t xml:space="preserve"> 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6"/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99336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فس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لز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غض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سخط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*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سادس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cs="Traditional Arabic" w:ascii="Tahoma" w:hAnsi="Tahoma"/>
          <w:sz w:val="36"/>
          <w:szCs w:val="36"/>
        </w:rPr>
        <w:t>169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ر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color w:val="FF0000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َل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َحْيَاءٌ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ِنْد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رَبِّهِم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ُرْزَقُون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فس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7"/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ن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كر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ض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بط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و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قتل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أح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موات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حسبن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موات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حسو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شيئ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لتذو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تنعمو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إن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حي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ند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تنعمو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رزق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رحو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سرورو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آتيت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رامت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>...</w:t>
      </w:r>
      <w:r>
        <w:rPr>
          <w:rFonts w:cs="Traditional Arabic" w:ascii="Tahoma" w:hAnsi="Tahoma"/>
          <w:sz w:val="36"/>
          <w:szCs w:val="36"/>
          <w:rtl w:val="true"/>
        </w:rPr>
        <w:t xml:space="preserve"> 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8"/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لف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ر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ت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رجت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ر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بهم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9"/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*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سابع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cs="Traditional Arabic" w:ascii="Tahoma" w:hAnsi="Tahoma"/>
          <w:sz w:val="36"/>
          <w:szCs w:val="36"/>
        </w:rPr>
        <w:t>15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ائ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َل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َدَاه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َبْسُوطَتَان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غا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جو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ذك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يد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ون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ذكر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ي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واحد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بالغ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ر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إثبا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د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غا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سخ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نسب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جو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يد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بلغ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نسبت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ي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واحد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قي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را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قو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دا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بسوطتا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نعم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ظاهر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نعمت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باطن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قي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نعم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ط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ن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0"/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س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ض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و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حسا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ا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صن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غ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ث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د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رف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يق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ج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ظافر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ث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صو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يف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ائ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جلا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ك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ه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ث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ث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ه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س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ح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ف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ب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آدم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ترى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خلقك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يدي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أسجد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لك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لائك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1"/>
      </w:r>
      <w:r>
        <w:rPr>
          <w:rFonts w:cs="Traditional Arabic" w:ascii="Tahoma" w:hAnsi="Tahoma"/>
          <w:sz w:val="36"/>
          <w:szCs w:val="36"/>
          <w:rtl w:val="true"/>
        </w:rPr>
        <w:t xml:space="preserve">) 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ص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ن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ع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واز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ث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و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لاز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لز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ا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قر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يم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س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ف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ك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*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ثامن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8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نع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َهُو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ْقَاهِر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َوْق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ِبَادِه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عن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وق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باد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وق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استعل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القه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غلب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يهم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وق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ك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قول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سلط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و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رعيت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المنزل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رف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2"/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ا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ق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غل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ص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ص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ح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ح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شيئ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حان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ت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خض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ذل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صن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خا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ظافر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ثب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صو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ظاه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و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باد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عن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قو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قاه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ذل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ستعب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خلق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عال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3"/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*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تاسع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  <w:u w:val="single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58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نع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هَل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َنْظُرُون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تَأْتِيَهُم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ْمَلائِكَة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َأْتِي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رَبُّك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>-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أت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رب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قترح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قول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لول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نزل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لين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ملائكة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نرى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ربن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قي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عنا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أت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رب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إهلاك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قي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عن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أت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آيا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رب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دلي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أت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آيات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رب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قي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تشاب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عل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أوي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حذف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ضاف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ثير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قو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اسأل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قر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قو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اشربو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قلو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عج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ح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عجل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قيـ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تيـ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جيئ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قيامـ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فص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قضـ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خلق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قـو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جاء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ربك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الملك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صف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صف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)-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4"/>
      </w:r>
      <w:r>
        <w:rPr>
          <w:rFonts w:cs="Traditional Arabic" w:ascii="Tahoma" w:hAnsi="Tahoma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صن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عط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فوي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ث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قو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ض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عارض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قترح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قول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–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لول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نزل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لين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ملائكة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نرى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ربنا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- </w:t>
      </w:r>
      <w:r>
        <w:rPr>
          <w:rFonts w:cs="Traditional Arabic" w:ascii="Tahoma" w:hAnsi="Tahoma"/>
          <w:sz w:val="36"/>
          <w:szCs w:val="36"/>
          <w:rtl w:val="true"/>
        </w:rPr>
        <w:t xml:space="preserve"> 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تي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فض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قض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خل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ض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ج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ثناؤ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عادلو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رب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أوث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أصنا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تأتيكم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ملائكة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المو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تقبض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رواح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أتي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رب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خلق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وقف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قيام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5"/>
      </w:r>
      <w:r>
        <w:rPr>
          <w:rFonts w:cs="Traditional Arabic" w:ascii="Tahoma" w:hAnsi="Tahoma"/>
          <w:sz w:val="36"/>
          <w:szCs w:val="36"/>
          <w:rtl w:val="true"/>
        </w:rPr>
        <w:t xml:space="preserve">) ,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أ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ف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ض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ب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از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حسن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سيئ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صن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أ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ب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إهلاك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و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ط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علو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ذ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ض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دع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ا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شا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وي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تي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شا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معن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شا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يف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ه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حا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ب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حكم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ضح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س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ب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شابه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وي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*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عاش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9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ْكَبِير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ْمُتَعَال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عظي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دون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تعال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قو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شركو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ستعل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قدرت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عظمت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قه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6"/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ابت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عا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قه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تعا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ق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كما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خ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عا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ذ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ش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ر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كلم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و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ق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ش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وعين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ط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ح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:</w:t>
      </w:r>
    </w:p>
    <w:p>
      <w:pPr>
        <w:pStyle w:val="Heading6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وله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العلو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الوجـوه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جميعـا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. </w:t>
      </w:r>
      <w:r>
        <w:rPr>
          <w:color w:val="0000FF"/>
          <w:rtl w:val="true"/>
        </w:rPr>
        <w:t>ذاتا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وقهـرا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مع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علو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الشان</w:t>
      </w:r>
    </w:p>
    <w:p>
      <w:pPr>
        <w:pStyle w:val="Heading5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لكن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نفاة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علوه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سلبوه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إكمـال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. </w:t>
      </w:r>
      <w:r>
        <w:rPr>
          <w:color w:val="0000FF"/>
          <w:rtl w:val="true"/>
        </w:rPr>
        <w:t>العلـو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فصـار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ذا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نقصان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حاشا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ف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نفا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سلب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كما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طل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ربان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7"/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  <w:u w:val="single"/>
        </w:rPr>
      </w:pPr>
      <w:r>
        <w:rPr>
          <w:rFonts w:cs="Traditional Arabic" w:ascii="Tahoma" w:hAnsi="Tahoma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*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حادي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شر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88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ص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كُلّ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شَيْءٍ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هَالِكٌ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َجْهَه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ذ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8"/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TextBody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ط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ف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كُلّ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شَيْءٍ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هَالِكٌ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َجْهَه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ن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ا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ه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ق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ه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با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ه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لز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ق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ه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ق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و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ر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از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لز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ئ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صد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ثبت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ث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ج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خ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ط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ي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و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ج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ذ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صد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فة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*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  <w:u w:val="single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0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ط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إِلَيْهِ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َصْعَد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ْكَلِم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طَّيِّب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َالْعَمَل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صَّالِح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َرْفَعُه</w:t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صع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غير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معن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عود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قبو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عو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كتب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لائك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كتبو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صحف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>...</w:t>
      </w:r>
      <w:r>
        <w:rPr>
          <w:rFonts w:cs="Traditional Arabic" w:ascii="Tahoma" w:hAnsi="Tahoma"/>
          <w:sz w:val="36"/>
          <w:szCs w:val="36"/>
          <w:rtl w:val="true"/>
        </w:rPr>
        <w:t xml:space="preserve"> 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9"/>
      </w:r>
      <w:r>
        <w:rPr>
          <w:rFonts w:cs="Traditional Arabic" w:ascii="Tahoma" w:hAnsi="Tahoma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ف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مؤ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ع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ب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ن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سب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م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هل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س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ع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ث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اح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ل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عظ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ج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ث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ط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ؤول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ع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از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ن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ب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ث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از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ث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لز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علم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ahoma" w:hAnsi="Tahoma"/>
          <w:color w:val="0000FF"/>
          <w:sz w:val="36"/>
          <w:szCs w:val="36"/>
        </w:rPr>
      </w:pP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خامس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عو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لامنـ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الطيبا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يـ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إحسان</w:t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ك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عو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باقيا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صالحا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عما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ذ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إيم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ك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عو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صدي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طي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يض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و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0"/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*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ثالث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تَبَارَك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َّذِ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ِيَدِهِ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ْمُلْكُ</w:t>
      </w:r>
      <w:r>
        <w:rPr>
          <w:rFonts w:cs="Traditional Arabic" w:ascii="Tahoma" w:hAnsi="Tahoma"/>
          <w:color w:val="FF0000"/>
          <w:sz w:val="36"/>
          <w:szCs w:val="36"/>
          <w:rtl w:val="true"/>
        </w:rPr>
        <w:t>...</w:t>
      </w:r>
      <w:r>
        <w:rPr>
          <w:rFonts w:cs="Traditional Arabic" w:ascii="Tahoma" w:hAnsi="Tahoma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ي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جاز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قدر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استيل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1"/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ف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مؤ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ط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ض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د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ا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ف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يد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ل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يد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ل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آخر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سلطانه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نافذ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ه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مر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قضاؤه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2"/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بغ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غي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خ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غايره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ث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ا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قر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تف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ئم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يم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س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ف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ك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فات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*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رابع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6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َأَمِنْتُم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سَّمَاءِ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َخْسِف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ِكُم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ْأَرْض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َإِذَ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هِي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تَمُور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قدرت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سلطان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عرش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ملائك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3"/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ف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مؤ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د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ا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فظ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م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لط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ا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ي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اح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ذو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د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لط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و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اس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َأَمِنْتُم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سَّمَاءِ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ك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مو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رشه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سماء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ه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ه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رشه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ه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م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لز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خل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ئ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ظ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ج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اط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ئ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ascii="Tahoma" w:hAnsi="Tahoma"/>
          <w:color w:val="0000FF"/>
          <w:sz w:val="36"/>
          <w:szCs w:val="36"/>
        </w:rPr>
      </w:pP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ـ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تاسعهـ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نصـوص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أنـه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و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سم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حسبان</w:t>
      </w:r>
    </w:p>
    <w:p>
      <w:pPr>
        <w:pStyle w:val="Normal"/>
        <w:jc w:val="center"/>
        <w:rPr>
          <w:rFonts w:ascii="Tahoma" w:hAnsi="Tahoma"/>
          <w:color w:val="0000FF"/>
          <w:sz w:val="36"/>
          <w:szCs w:val="36"/>
        </w:rPr>
      </w:pP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ذ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جمع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سلف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كرا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عنا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معــن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فو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البرهـان</w:t>
      </w:r>
    </w:p>
    <w:p>
      <w:pPr>
        <w:pStyle w:val="Heading6"/>
        <w:ind w:left="0" w:right="0" w:hanging="0"/>
        <w:jc w:val="center"/>
        <w:rPr>
          <w:color w:val="0000FF"/>
        </w:rPr>
      </w:pPr>
      <w:r>
        <w:rPr>
          <w:color w:val="0000FF"/>
          <w:rtl w:val="true"/>
        </w:rPr>
        <w:t>أو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لفـظ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سـمائه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يعــني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بـه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. </w:t>
      </w:r>
      <w:r>
        <w:rPr>
          <w:color w:val="0000FF"/>
          <w:rtl w:val="true"/>
        </w:rPr>
        <w:t>نفس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العلو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المطلق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الحقـاني</w:t>
      </w:r>
    </w:p>
    <w:p>
      <w:pPr>
        <w:pStyle w:val="Normal"/>
        <w:jc w:val="center"/>
        <w:rPr/>
      </w:pP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ر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حصر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خلو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شـي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ـز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ذ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سلطـ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center"/>
        <w:rPr/>
      </w:pP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جهــا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أسر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ديم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حقـ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وقهـ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بيـان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4"/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*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خامس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42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َوْم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ُكْشَف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سَاقٍ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وك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قو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ه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ستشه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شع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عر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سيأت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بحث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نه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ط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نه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عق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ف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sz w:val="36"/>
          <w:szCs w:val="36"/>
          <w:rtl w:val="true"/>
        </w:rPr>
        <w:t xml:space="preserve">: 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غنان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ح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رف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ستلز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جسي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شبي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ليس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مث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دع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دين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مخاط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5"/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حق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ت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ن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ascii="Tahoma" w:hAnsi="Tahoma" w:eastAsia="Tahoma" w:cs="Tahoma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u w:val="single"/>
          <w:rtl w:val="true"/>
        </w:rPr>
        <w:t>: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س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فسر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فات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لز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ش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و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ث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u w:val="single"/>
          <w:rtl w:val="true"/>
        </w:rPr>
        <w:t>والثاني</w:t>
      </w:r>
      <w:r>
        <w:rPr>
          <w:rFonts w:ascii="Tahoma" w:hAnsi="Tahoma" w:eastAsia="Tahoma" w:cs="Tahoma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u w:val="single"/>
          <w:rtl w:val="true"/>
        </w:rPr>
        <w:t>: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و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و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ش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مر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ا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ل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ش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ط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ف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ثبتو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قر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سن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مل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تم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ت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يث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ور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ضا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ضم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ئ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6"/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ظ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رج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ب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رفت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ر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ا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ئ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ارئ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ضطر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و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*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سادس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شر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سَبِّحِ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سْم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رَبِّك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ْأَعْلَى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ز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صفة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7"/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شت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ث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عن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ف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ض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و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ر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ز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ق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غلب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ذ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ء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اف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كمي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rFonts w:ascii="Tahoma" w:hAnsi="Tahoma"/>
          <w:color w:val="0000FF"/>
          <w:sz w:val="36"/>
          <w:szCs w:val="36"/>
        </w:rPr>
      </w:pP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أح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فر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قدي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أزل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صم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ب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هي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علي</w:t>
      </w:r>
    </w:p>
    <w:p>
      <w:pPr>
        <w:pStyle w:val="Normal"/>
        <w:jc w:val="center"/>
        <w:rPr>
          <w:rFonts w:ascii="Tahoma" w:hAnsi="Tahoma"/>
          <w:color w:val="0000FF"/>
          <w:sz w:val="36"/>
          <w:szCs w:val="36"/>
        </w:rPr>
      </w:pP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قه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عل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ش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ج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أضدا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أعوان</w:t>
      </w:r>
    </w:p>
    <w:p>
      <w:pPr>
        <w:pStyle w:val="Normal"/>
        <w:jc w:val="center"/>
        <w:rPr>
          <w:rFonts w:ascii="Tahoma" w:hAnsi="Tahoma"/>
          <w:color w:val="0000FF"/>
          <w:sz w:val="36"/>
          <w:szCs w:val="36"/>
        </w:rPr>
      </w:pP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عل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فوق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بــاد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ـ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يفية</w:t>
      </w:r>
    </w:p>
    <w:p>
      <w:pPr>
        <w:pStyle w:val="Normal"/>
        <w:jc w:val="center"/>
        <w:rPr>
          <w:rFonts w:ascii="Tahoma" w:hAnsi="Tahoma"/>
          <w:color w:val="0000FF"/>
          <w:sz w:val="36"/>
          <w:szCs w:val="36"/>
        </w:rPr>
      </w:pP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مع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طلع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يهم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علمـ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هيـمـ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يهـم</w:t>
      </w:r>
    </w:p>
    <w:p>
      <w:pPr>
        <w:pStyle w:val="Normal"/>
        <w:jc w:val="center"/>
        <w:rPr>
          <w:rFonts w:ascii="Tahoma" w:hAnsi="Tahoma"/>
          <w:color w:val="0000FF"/>
          <w:sz w:val="36"/>
          <w:szCs w:val="36"/>
        </w:rPr>
      </w:pP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ذكر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لقر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مع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نـف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لعلـ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فـوقية</w:t>
      </w:r>
    </w:p>
    <w:p>
      <w:pPr>
        <w:pStyle w:val="Normal"/>
        <w:jc w:val="center"/>
        <w:rPr/>
      </w:pP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ان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عل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دنو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قـري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ج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ـوه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8"/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*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سابع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22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ج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َجَاء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رَبُّك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َالْمَلَك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صَفّاً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صَفّ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ح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9"/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ا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ر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ذ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ض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ظا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د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سا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جه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فراخ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اتري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شعرية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ذكره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رب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ملاك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فوف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ف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Fonts w:cs="Traditional Arabic" w:ascii="Tahoma" w:hAnsi="Tahoma"/>
          <w:sz w:val="36"/>
          <w:szCs w:val="36"/>
        </w:rPr>
        <w:t>2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0"/>
      </w:r>
      <w:r>
        <w:rPr>
          <w:rFonts w:cs="Traditional Arabic" w:ascii="Tahoma" w:hAnsi="Tahoma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فالمج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ئ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ر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ي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ل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طل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و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لائ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ج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ر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ج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لائ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كر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ملائ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ئدة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*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ثا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5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َلَم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َعْلَم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ِأَنّ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َرَ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فس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1"/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ؤ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واز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ؤ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ؤ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ذكره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ل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عل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جه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ذ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نه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حمد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باد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رب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صلا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أ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را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خاف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سطوت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عقا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2"/>
      </w:r>
      <w:r>
        <w:rPr>
          <w:rFonts w:cs="Traditional Arabic" w:ascii="Tahoma" w:hAnsi="Tahoma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ف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ث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ر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ؤ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يف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  <w:u w:val="single"/>
        </w:rPr>
      </w:pPr>
      <w:r>
        <w:rPr>
          <w:rFonts w:cs="Traditional Arabic" w:ascii="Tahoma" w:hAnsi="Tahoma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  <w:u w:val="single"/>
        </w:rPr>
      </w:pPr>
      <w:r>
        <w:rPr>
          <w:rFonts w:cs="Traditional Arabic" w:ascii="Tahoma" w:hAnsi="Tahoma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خاتمة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  <w:u w:val="single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عم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الح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نب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وك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القد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قص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ستيع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ط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تقاص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ظ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ض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ح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اك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شخ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أي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از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رع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ظ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ل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ي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ب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يز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سنا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قا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ا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بي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ح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عوا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 </w:t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آ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مر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آ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02</w:t>
      </w:r>
      <w:r>
        <w:rPr>
          <w:rFonts w:cs="Arabic Transparent"/>
          <w:b/>
          <w:bCs/>
          <w:sz w:val="24"/>
          <w:szCs w:val="24"/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آ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أحز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آ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70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–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71</w:t>
      </w:r>
      <w:r>
        <w:rPr>
          <w:rFonts w:cs="Arabic Transparent"/>
          <w:b/>
          <w:bCs/>
          <w:sz w:val="24"/>
          <w:szCs w:val="24"/>
          <w:rtl w:val="true"/>
        </w:rPr>
        <w:t xml:space="preserve"> )</w:t>
      </w:r>
      <w:r>
        <w:rPr>
          <w:b/>
          <w:bCs/>
          <w:sz w:val="24"/>
          <w:szCs w:val="24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/12</w:t>
      </w:r>
      <w:r>
        <w:rPr>
          <w:rFonts w:cs="Arabic Transparent"/>
          <w:b/>
          <w:bCs/>
          <w:sz w:val="24"/>
          <w:szCs w:val="24"/>
          <w:rtl w:val="true"/>
        </w:rPr>
        <w:t>-</w:t>
      </w:r>
      <w:r>
        <w:rPr>
          <w:rFonts w:cs="Arabic Transparent"/>
          <w:b/>
          <w:bCs/>
          <w:sz w:val="24"/>
          <w:szCs w:val="24"/>
        </w:rPr>
        <w:t>13</w:t>
      </w:r>
      <w:r>
        <w:rPr>
          <w:rFonts w:cs="Arabic Transparent"/>
          <w:b/>
          <w:bCs/>
          <w:sz w:val="24"/>
          <w:szCs w:val="24"/>
          <w:rtl w:val="true"/>
        </w:rPr>
        <w:t xml:space="preserve"> )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ح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ذه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Arabic Transparent"/>
          <w:b/>
          <w:bCs/>
          <w:sz w:val="24"/>
          <w:szCs w:val="24"/>
        </w:rPr>
        <w:t>11</w:t>
      </w:r>
      <w:r>
        <w:rPr>
          <w:rFonts w:cs="Arabic Transparent"/>
          <w:b/>
          <w:bCs/>
          <w:sz w:val="24"/>
          <w:szCs w:val="24"/>
          <w:rtl w:val="true"/>
        </w:rPr>
        <w:t>-</w:t>
      </w:r>
      <w:r>
        <w:rPr>
          <w:rFonts w:cs="Arabic Transparent"/>
          <w:b/>
          <w:bCs/>
          <w:sz w:val="24"/>
          <w:szCs w:val="24"/>
        </w:rPr>
        <w:t>12</w:t>
      </w:r>
      <w:r>
        <w:rPr>
          <w:rFonts w:cs="Arabic Transparent"/>
          <w:b/>
          <w:bCs/>
          <w:sz w:val="24"/>
          <w:szCs w:val="24"/>
          <w:rtl w:val="true"/>
        </w:rPr>
        <w:t>)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ائ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آ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55</w:t>
      </w:r>
      <w:r>
        <w:rPr>
          <w:rFonts w:cs="Arabic Transparent"/>
          <w:b/>
          <w:bCs/>
          <w:sz w:val="24"/>
          <w:szCs w:val="24"/>
          <w:rtl w:val="true"/>
        </w:rPr>
        <w:t xml:space="preserve"> )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انظر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 xml:space="preserve">فتح القدير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2/53</w:t>
      </w:r>
      <w:r>
        <w:rPr>
          <w:b/>
          <w:bCs/>
          <w:sz w:val="24"/>
          <w:szCs w:val="24"/>
          <w:rtl w:val="true"/>
        </w:rPr>
        <w:t xml:space="preserve"> )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انظر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 xml:space="preserve">فتح القدير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2/60</w:t>
      </w:r>
      <w:r>
        <w:rPr>
          <w:b/>
          <w:bCs/>
          <w:sz w:val="24"/>
          <w:szCs w:val="24"/>
          <w:rtl w:val="true"/>
        </w:rPr>
        <w:t xml:space="preserve"> )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ائ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آ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67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نظر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2/60</w:t>
      </w:r>
      <w:r>
        <w:rPr>
          <w:rFonts w:cs="Arabic Transparent"/>
          <w:b/>
          <w:bCs/>
          <w:sz w:val="24"/>
          <w:szCs w:val="24"/>
          <w:rtl w:val="true"/>
        </w:rPr>
        <w:t xml:space="preserve"> )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لا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شخص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السنة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صاحب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منهج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صحيح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زل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أمر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جزئي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حكم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حكم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مبتدع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فاسد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المنهج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لأ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خطأ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الأول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خطأ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جزئي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وخطأ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خطأ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منهج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مذهبي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ولذلك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ترى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شيخ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ينهى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شرح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صحيح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للنووي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ونحو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كتب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الفلاسفة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والمعتزلة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والماتريدية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والأشعرية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لأ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شرح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صحيح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للنووي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طريقة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المحدثي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ونهجهم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وقع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هنات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وزلات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4"/>
          <w:szCs w:val="24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/24</w:t>
      </w:r>
      <w:r>
        <w:rPr>
          <w:rFonts w:cs="Arabic Transparent"/>
          <w:b/>
          <w:bCs/>
          <w:sz w:val="24"/>
          <w:szCs w:val="24"/>
          <w:rtl w:val="true"/>
        </w:rPr>
        <w:t xml:space="preserve"> )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أبس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56</w:t>
      </w:r>
      <w:r>
        <w:rPr>
          <w:rFonts w:cs="Arabic Transparent"/>
          <w:b/>
          <w:bCs/>
          <w:sz w:val="24"/>
          <w:szCs w:val="24"/>
          <w:rtl w:val="true"/>
        </w:rPr>
        <w:t xml:space="preserve"> )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ر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/108</w:t>
      </w:r>
      <w:r>
        <w:rPr>
          <w:rFonts w:cs="Arabic Transparent"/>
          <w:b/>
          <w:bCs/>
          <w:sz w:val="24"/>
          <w:szCs w:val="24"/>
          <w:rtl w:val="true"/>
        </w:rPr>
        <w:t xml:space="preserve"> )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/44</w:t>
      </w:r>
      <w:r>
        <w:rPr>
          <w:rFonts w:cs="Arabic Transparent"/>
          <w:b/>
          <w:bCs/>
          <w:sz w:val="24"/>
          <w:szCs w:val="24"/>
          <w:rtl w:val="true"/>
        </w:rPr>
        <w:t xml:space="preserve"> )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ر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/214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/56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ر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/214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عا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نز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/58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دائ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وائ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4/136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ع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/65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/333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ع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/374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/333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ر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3/233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/399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ر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3/513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ع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4551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2/57</w:t>
      </w:r>
      <w:r>
        <w:rPr>
          <w:rFonts w:cs="Arabic Transparent"/>
          <w:b/>
          <w:bCs/>
          <w:sz w:val="24"/>
          <w:szCs w:val="24"/>
          <w:rtl w:val="true"/>
        </w:rPr>
        <w:t xml:space="preserve"> ) ,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يض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2/57</w:t>
      </w:r>
      <w:r>
        <w:rPr>
          <w:rFonts w:cs="Arabic Transparent"/>
          <w:b/>
          <w:bCs/>
          <w:sz w:val="24"/>
          <w:szCs w:val="24"/>
          <w:rtl w:val="true"/>
        </w:rPr>
        <w:t xml:space="preserve"> ) ( </w:t>
      </w:r>
      <w:r>
        <w:rPr>
          <w:rFonts w:cs="Arabic Transparent"/>
          <w:b/>
          <w:bCs/>
          <w:sz w:val="24"/>
          <w:szCs w:val="24"/>
        </w:rPr>
        <w:t>5/48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روا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البخاري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التفسير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باب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وعلم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آدم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الأسماء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4"/>
          <w:szCs w:val="24"/>
          <w:rtl w:val="true"/>
        </w:rPr>
        <w:t xml:space="preserve">) ( </w:t>
      </w:r>
      <w:r>
        <w:rPr>
          <w:rFonts w:cs="Arabic Transparent" w:ascii="Tahoma" w:hAnsi="Tahoma"/>
          <w:b/>
          <w:bCs/>
          <w:color w:val="000000"/>
          <w:sz w:val="24"/>
          <w:szCs w:val="24"/>
        </w:rPr>
        <w:t>4/1624</w:t>
      </w:r>
      <w:r>
        <w:rPr>
          <w:rFonts w:cs="Arabic Transparent" w:ascii="Tahoma" w:hAnsi="Tahoma"/>
          <w:b/>
          <w:bCs/>
          <w:color w:val="000000"/>
          <w:sz w:val="24"/>
          <w:szCs w:val="24"/>
          <w:rtl w:val="true"/>
        </w:rPr>
        <w:t xml:space="preserve"> )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والرقاق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باب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صفة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الجنة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والنار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cs="Arabic Transparent" w:ascii="Tahoma" w:hAnsi="Tahoma"/>
          <w:b/>
          <w:bCs/>
          <w:color w:val="000000"/>
          <w:sz w:val="24"/>
          <w:szCs w:val="24"/>
        </w:rPr>
        <w:t>5/2401</w:t>
      </w:r>
      <w:r>
        <w:rPr>
          <w:rFonts w:cs="Arabic Transparent" w:ascii="Tahoma" w:hAnsi="Tahoma"/>
          <w:b/>
          <w:bCs/>
          <w:color w:val="000000"/>
          <w:sz w:val="24"/>
          <w:szCs w:val="24"/>
          <w:rtl w:val="true"/>
        </w:rPr>
        <w:t xml:space="preserve"> )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والتوحيد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باب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قول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4"/>
          <w:szCs w:val="24"/>
          <w:rtl w:val="true"/>
        </w:rPr>
        <w:t xml:space="preserve">: ( 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لما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خلقت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بيدي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4"/>
          <w:szCs w:val="24"/>
          <w:rtl w:val="true"/>
        </w:rPr>
        <w:t xml:space="preserve">) 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وباب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كلم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تكليما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4"/>
          <w:szCs w:val="24"/>
          <w:rtl w:val="true"/>
        </w:rPr>
        <w:t xml:space="preserve">) ( </w:t>
      </w:r>
      <w:r>
        <w:rPr>
          <w:rFonts w:cs="Arabic Transparent" w:ascii="Tahoma" w:hAnsi="Tahoma"/>
          <w:b/>
          <w:bCs/>
          <w:color w:val="000000"/>
          <w:sz w:val="24"/>
          <w:szCs w:val="24"/>
        </w:rPr>
        <w:t>6/2730</w:t>
      </w:r>
      <w:r>
        <w:rPr>
          <w:rFonts w:cs="Arabic Transparent" w:ascii="Tahoma" w:hAnsi="Tahoma"/>
          <w:b/>
          <w:bCs/>
          <w:color w:val="000000"/>
          <w:sz w:val="24"/>
          <w:szCs w:val="24"/>
          <w:rtl w:val="true"/>
        </w:rPr>
        <w:t xml:space="preserve"> )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حديث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أنس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4"/>
          <w:szCs w:val="24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2/104</w:t>
      </w:r>
      <w:r>
        <w:rPr>
          <w:rFonts w:cs="Arabic Transparent"/>
          <w:b/>
          <w:bCs/>
          <w:sz w:val="24"/>
          <w:szCs w:val="24"/>
          <w:rtl w:val="true"/>
        </w:rPr>
        <w:t xml:space="preserve"> )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ر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5/161</w:t>
      </w:r>
      <w:r>
        <w:rPr>
          <w:rFonts w:cs="Arabic Transparent"/>
          <w:b/>
          <w:bCs/>
          <w:sz w:val="24"/>
          <w:szCs w:val="24"/>
          <w:rtl w:val="true"/>
        </w:rPr>
        <w:t xml:space="preserve"> )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2/181</w:t>
      </w:r>
      <w:r>
        <w:rPr>
          <w:rFonts w:cs="Arabic Transparent"/>
          <w:b/>
          <w:bCs/>
          <w:sz w:val="24"/>
          <w:szCs w:val="24"/>
          <w:rtl w:val="true"/>
        </w:rPr>
        <w:t xml:space="preserve"> ) ,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يض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/210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ر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5/404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3/68</w:t>
      </w:r>
      <w:r>
        <w:rPr>
          <w:rFonts w:cs="Arabic Transparent"/>
          <w:b/>
          <w:bCs/>
          <w:sz w:val="24"/>
          <w:szCs w:val="24"/>
          <w:rtl w:val="true"/>
        </w:rPr>
        <w:t xml:space="preserve"> ) ,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يض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/272</w:t>
      </w:r>
      <w:r>
        <w:rPr>
          <w:rFonts w:cs="Arabic Transparent"/>
          <w:b/>
          <w:bCs/>
          <w:sz w:val="24"/>
          <w:szCs w:val="24"/>
          <w:rtl w:val="true"/>
        </w:rPr>
        <w:t xml:space="preserve"> )( </w:t>
      </w:r>
      <w:r>
        <w:rPr>
          <w:rFonts w:cs="Arabic Transparent"/>
          <w:b/>
          <w:bCs/>
          <w:sz w:val="24"/>
          <w:szCs w:val="24"/>
        </w:rPr>
        <w:t>5/288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نون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رح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/208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4/189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4/341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نون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رح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/216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5/258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ر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2/164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5/262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نون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رح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/222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4/275</w:t>
      </w:r>
      <w:r>
        <w:rPr>
          <w:rFonts w:cs="Arabic Transparent"/>
          <w:b/>
          <w:bCs/>
          <w:sz w:val="24"/>
          <w:szCs w:val="24"/>
          <w:rtl w:val="true"/>
        </w:rPr>
        <w:t>-</w:t>
      </w:r>
      <w:r>
        <w:rPr>
          <w:rFonts w:cs="Arabic Transparent"/>
          <w:b/>
          <w:bCs/>
          <w:sz w:val="24"/>
          <w:szCs w:val="24"/>
        </w:rPr>
        <w:t>278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ر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2/197</w:t>
      </w:r>
      <w:r>
        <w:rPr>
          <w:rFonts w:cs="Arabic Transparent"/>
          <w:b/>
          <w:bCs/>
          <w:sz w:val="24"/>
          <w:szCs w:val="24"/>
          <w:rtl w:val="true"/>
        </w:rPr>
        <w:t xml:space="preserve"> ,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ث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7/90</w:t>
      </w:r>
      <w:r>
        <w:rPr>
          <w:rFonts w:cs="Arabic Transparent"/>
          <w:b/>
          <w:bCs/>
          <w:sz w:val="24"/>
          <w:szCs w:val="24"/>
          <w:rtl w:val="true"/>
        </w:rPr>
        <w:t>-</w:t>
      </w:r>
      <w:r>
        <w:rPr>
          <w:rFonts w:cs="Arabic Transparent"/>
          <w:b/>
          <w:bCs/>
          <w:sz w:val="24"/>
          <w:szCs w:val="24"/>
        </w:rPr>
        <w:t>91</w:t>
      </w:r>
      <w:r>
        <w:rPr>
          <w:rFonts w:cs="Arabic Transparent"/>
          <w:b/>
          <w:bCs/>
          <w:sz w:val="24"/>
          <w:szCs w:val="24"/>
          <w:rtl w:val="true"/>
        </w:rPr>
        <w:t xml:space="preserve"> )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5/423</w:t>
      </w:r>
      <w:r>
        <w:rPr>
          <w:rFonts w:cs="Arabic Transparent"/>
          <w:b/>
          <w:bCs/>
          <w:sz w:val="24"/>
          <w:szCs w:val="24"/>
          <w:rtl w:val="true"/>
        </w:rPr>
        <w:t xml:space="preserve"> )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معارج القبول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1/136</w:t>
      </w:r>
      <w:r>
        <w:rPr>
          <w:b/>
          <w:bCs/>
          <w:sz w:val="24"/>
          <w:szCs w:val="24"/>
          <w:rtl w:val="true"/>
        </w:rPr>
        <w:t xml:space="preserve"> )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فتح القدير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5/440</w:t>
      </w:r>
      <w:r>
        <w:rPr>
          <w:b/>
          <w:bCs/>
          <w:sz w:val="24"/>
          <w:szCs w:val="24"/>
          <w:rtl w:val="true"/>
        </w:rPr>
        <w:t xml:space="preserve"> )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تفسير ابن جرير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12/576</w:t>
      </w:r>
      <w:r>
        <w:rPr>
          <w:b/>
          <w:bCs/>
          <w:sz w:val="24"/>
          <w:szCs w:val="24"/>
          <w:rtl w:val="true"/>
        </w:rPr>
        <w:t xml:space="preserve"> )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فتح القدير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5/469</w:t>
      </w:r>
      <w:r>
        <w:rPr>
          <w:b/>
          <w:bCs/>
          <w:sz w:val="24"/>
          <w:szCs w:val="24"/>
          <w:rtl w:val="true"/>
        </w:rPr>
        <w:t xml:space="preserve"> )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تفسير ابن جرير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12/648</w:t>
      </w:r>
      <w:r>
        <w:rPr>
          <w:b/>
          <w:bCs/>
          <w:sz w:val="24"/>
          <w:szCs w:val="24"/>
          <w:rtl w:val="true"/>
        </w:rPr>
        <w:t xml:space="preserve"> )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ahoma" w:hAnsi="Tahoma"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ahoma" w:hAnsi="Tahoma" w:cs="Traditional Arabic"/>
      <w:b/>
      <w:bCs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raditional Arabic"/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Tahoma" w:hAnsi="Tahoma" w:cs="Traditional Arabi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raditional Arabic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Tahoma" w:hAnsi="Tahoma" w:cs="Traditional Arabic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ahoma" w:hAnsi="Tahoma" w:cs="Traditional Arabic"/>
      <w:b/>
      <w:bCs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خط الفقرة الافتراضي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alalquran@hotmail.co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26:00Z</dcterms:created>
  <dc:creator>mimo</dc:creator>
  <dc:description/>
  <cp:keywords/>
  <dc:language>en-US</dc:language>
  <cp:lastModifiedBy>***</cp:lastModifiedBy>
  <dcterms:modified xsi:type="dcterms:W3CDTF">2005-09-07T14:47:00Z</dcterms:modified>
  <cp:revision>17</cp:revision>
  <dc:subject/>
  <dc:title>بسم الله الرحمن الرحيم</dc:title>
</cp:coreProperties>
</file>