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5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ت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خ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قل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ــ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غ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هي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ق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ع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ت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ع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ي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ن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ز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ص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ه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ا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هك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ض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اقب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ز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وج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فظ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ح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هز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ائ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ء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ء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هز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ه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ي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ه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ه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مي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ه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هز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ه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ط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ح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حو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نم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اك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ت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فظ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ن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ج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د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ب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غ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ئ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ف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د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ج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ب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ر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د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ش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ش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ه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ز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ج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ز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ز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ز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ا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ز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ا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و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ت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ك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لو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ج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ج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ز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ق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م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ق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ا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ظ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قيناكم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ق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ش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ق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قيناك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ناك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ز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ز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ز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د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أ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مستأ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أ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أ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ا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ز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ز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ز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ق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ؤ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ق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ق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ق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أ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أ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أ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مستأ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أ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ل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خ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و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تغ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أ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ر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أ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ر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ك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قا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و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ص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ص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ا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ط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ساب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ح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ساب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ظ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ج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ج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ج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ظ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ه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ظ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ظ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ي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ي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غو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ي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ز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ق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غ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س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غ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س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ه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غو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ضل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ق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لص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ع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لمر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ق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غو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و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ا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ح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ص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ابئ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د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ز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ص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خ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نا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ظ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ا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ك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ا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ب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و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ا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ه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خر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نقط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غ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و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اط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آ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ذ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رتم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تم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ش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شرون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ن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ن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ط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ه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ن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تم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ر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ج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ج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ج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ل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ج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ج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ج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ج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ل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غ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غ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ج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إض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و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د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با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ب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ب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ب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ا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ذ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ح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ي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ب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ضي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ك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يا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ي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ض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ظه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ر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ز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ن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حش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وج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ي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ن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فت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ج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ا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ي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ط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وس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ف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بص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ضي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زو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ي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ن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د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ع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وس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ظ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ت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فر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وس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ت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ر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ب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ح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ح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ق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ثاق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ت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ه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ساب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ئ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اب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ش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ب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ت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م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ا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تب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ا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س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ذ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ج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ف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ت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ف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ض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سا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ض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ث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ض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ض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عض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ه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ض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ت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أل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ؤ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ؤ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ظ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أ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ف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هزئ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م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ط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هز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ض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ز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اب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ن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ب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س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أل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ض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ف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هزئ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ل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ج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ج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ل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40:00Z</dcterms:created>
  <dc:creator>رحمه</dc:creator>
  <dc:description/>
  <dc:language>en-US</dc:language>
  <cp:lastModifiedBy>رحمه</cp:lastModifiedBy>
  <dcterms:modified xsi:type="dcterms:W3CDTF">2003-10-20T19:40:00Z</dcterms:modified>
  <cp:revision>2</cp:revision>
  <dc:subject/>
  <dc:title/>
</cp:coreProperties>
</file>