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75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رقن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ر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س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خي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قسا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ظ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ض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س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ظ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خي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ص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ص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زدد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غ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مو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ح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ا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م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عث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س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حس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اف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غ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ج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ط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ظ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ق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ط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ت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ن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ض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ك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ـ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ــ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ه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ه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ه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خو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غ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ن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ذ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ط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جل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ج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ــ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ــ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ـ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ـن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ـ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ـ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د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ر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ص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ص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ت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ن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خ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ر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تذ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آ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ئ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ك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ض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ض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ج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ت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ظ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ظ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م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ص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ض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ئ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غ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مو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ب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ر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ف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آ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رأ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ض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ع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لك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ض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ا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ض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غفر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ن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غ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ت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ت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يته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اب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ه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ه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د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ف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ط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خ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خ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ط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ثا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ثا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ك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م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ق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را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ط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ط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ق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ط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س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50:00Z</dcterms:created>
  <dc:creator>رحمه</dc:creator>
  <dc:description/>
  <dc:language>en-US</dc:language>
  <cp:lastModifiedBy>رحمه</cp:lastModifiedBy>
  <dcterms:modified xsi:type="dcterms:W3CDTF">2003-10-22T19:51:00Z</dcterms:modified>
  <cp:revision>3</cp:revision>
  <dc:subject/>
  <dc:title/>
</cp:coreProperties>
</file>