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7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ات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ك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ت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د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ح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ا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ك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زل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ش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ار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د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ق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جم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ق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ي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ع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ذ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ذ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ط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س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سف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ض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يق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ج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ظ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ت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ـاعــ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حــارهـ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ــقيــ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ـمـ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ــ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خ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خ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قي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ا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ش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ف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ا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ار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ق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ار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ق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خ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ظ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ز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و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د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و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و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ك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تذ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ت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ت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ر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ك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ت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د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ت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ك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ح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ك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ش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اه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وس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وس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ر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ص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ك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53:00Z</dcterms:created>
  <dc:creator>رحمه</dc:creator>
  <dc:description/>
  <dc:language>en-US</dc:language>
  <cp:lastModifiedBy>رحمه</cp:lastModifiedBy>
  <dcterms:modified xsi:type="dcterms:W3CDTF">2003-10-22T19:53:00Z</dcterms:modified>
  <cp:revision>3</cp:revision>
  <dc:subject/>
  <dc:title/>
</cp:coreProperties>
</file>