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0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ر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ق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ر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ر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إ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 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س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‌‌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وه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تش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ل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ت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ي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ل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سا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ر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و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ي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صع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ر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ئ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ل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ب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ر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ز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خو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ق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و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رك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يف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ب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دث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ش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ب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ط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ج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عاء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ع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ض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تد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ح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ق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ه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ا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ج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ق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ت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مت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ش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ر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س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ي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س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غ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ر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ف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ه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د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ب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ف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ع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ع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اط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ا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ات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ا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ع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ض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د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ط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ط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ص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ض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ذي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ي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ذي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ي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ع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ش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ئ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ضر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ني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ر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ظ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ذ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دب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ز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ه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ب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ض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ض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ط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ط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ف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ف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ف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حق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14:00Z</dcterms:created>
  <dc:creator>رحمه</dc:creator>
  <dc:description/>
  <dc:language>en-US</dc:language>
  <cp:lastModifiedBy>رحمه</cp:lastModifiedBy>
  <dcterms:modified xsi:type="dcterms:W3CDTF">2003-10-20T20:15:00Z</dcterms:modified>
  <cp:revision>3</cp:revision>
  <dc:subject/>
  <dc:title/>
</cp:coreProperties>
</file>