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6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0"/>
      </w:tblGrid>
      <w:tr>
        <w:trPr>
          <w:tblHeader w:val="true"/>
        </w:trPr>
        <w:tc>
          <w:tcPr>
            <w:tcW w:w="8670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3</w:t>
            </w:r>
            <w:r>
              <w:rPr>
                <w:rFonts w:cs="Simplified Arabic"/>
                <w:b/>
                <w:bCs/>
                <w:color w:val="000000"/>
              </w:rPr>
              <w:t>7</w:t>
            </w:r>
          </w:p>
        </w:tc>
      </w:tr>
      <w:tr>
        <w:trPr>
          <w:tblHeader w:val="true"/>
        </w:trPr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فات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ثن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ا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اف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ي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ش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رد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ا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ور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و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ا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غا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ا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دغ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دغ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ج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ج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دغ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ل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وات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غ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ك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ك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دغ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قار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ف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ف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اجر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ال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اف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صف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نح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صفو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ا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شي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جر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ز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وا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ائ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زاج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و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ز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ج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زاج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ج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صوي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ل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ج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زع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وت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ل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ظ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ت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ص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ل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ل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ب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ور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ل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م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ج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زاجر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تال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ت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ت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صوفا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ا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س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ق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تد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ا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و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ض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ر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لك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وق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ـ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ا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ا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غر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غ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ر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شر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ص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ر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غ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ف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اك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اك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اك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ز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اك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س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خ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ن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ف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ا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ز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واك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ا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ظ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جو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لألئ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ن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ا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ا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ا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م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ظ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ظ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ظ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وا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فظ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ا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ظ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م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واك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صا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ياط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إ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ضاف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إ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إ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س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دغ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ما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فائ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عز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س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ذ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حو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ستر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ح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ح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ح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ح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ح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د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ح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ضر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ذ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اب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ح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حو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ح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ح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ذ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ح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ح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ت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ف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ط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ر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ب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ق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ص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ط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ه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ئ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ئ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ذف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عز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او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ل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ر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ف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ئ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د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ب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ق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ب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ق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حر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ر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و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ف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ا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اب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ضاء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ث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قو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د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ب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ف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ك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س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ض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ائك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أ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لف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ز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ز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ص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ز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ز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زو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ص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ز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ز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ز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ز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ز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ص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ز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ز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ز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ب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س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س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ز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ز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ب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م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ص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ز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ز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ص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ت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ب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خ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ب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رو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ئ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ب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ز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ج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خط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و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رو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ث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م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ب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ظي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ه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خ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ستئن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وع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ظ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ف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كذ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دب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ج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جز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سخ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الغ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خ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خ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س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ق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عج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سخ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هزئ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ا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ك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ن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بعو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ع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عو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و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هز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جز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ض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ؤ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ؤ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عوث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م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عو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ق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ط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ط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ستفه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كي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غ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ي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خ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غ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هو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ف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ف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ص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ج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ص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ا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زاج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ج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تال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إ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ف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س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ص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ئ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ب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ق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ب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ج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ز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تص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ز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ز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ز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م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ز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ز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ص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خ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ب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عو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ي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ل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فص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ع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از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ما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ش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زواج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ش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زواج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با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تا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اي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زواج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ؤ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ف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ناؤ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ط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ياط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ف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بو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ب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صو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خ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ع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د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ك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ابد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لجي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هد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شو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ق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د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ف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ؤ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بسو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د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ف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ق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ؤ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ؤ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فع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يا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ص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ه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ناص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ر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ي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ؤ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ص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س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ا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جز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س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د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ض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ساء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ساء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ت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ؤ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خاص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ياط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و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و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صد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و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و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لو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ب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ت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ت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ث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ما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و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ح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لف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ث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فس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و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تفاء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غر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فاء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م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ن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نعو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ل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و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ن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ق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م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ل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خ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خرج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غ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جاو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ل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ائ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بو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ز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ائق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ائق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غوينا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لن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عون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و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ض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غوائ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وا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غوائ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صو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وا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ق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ب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غوائ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ل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هر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لبو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ت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تبو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تر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ت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وا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جر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جر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جر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كب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كب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كب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غ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ا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ا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ل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ائ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ذي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ائق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ائق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ف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ع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ذ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لف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ع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ج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ق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ز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اص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ص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ص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لص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ا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حي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لص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ح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ز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لف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ط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ص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و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ص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ص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ز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ي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طا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ك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ك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وا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ك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ط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ابس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ا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صيص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ته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ا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ع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ك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شديد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ر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لث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اب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م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ا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ف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ف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اب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غ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أ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ث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خ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أ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ار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أ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ذ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يذ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ذي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ضي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ديث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ذيذ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ط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ض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ص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ف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ز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زي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ر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ث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ي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ث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ذ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ر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ز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ش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ائ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ت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هل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غتا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غتا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ف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ز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ز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ر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ا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اف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ز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ئ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دو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ك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ري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ا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س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اح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ب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ث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س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غت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غتيا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وح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ص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ف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ص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د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ث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ح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ي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صر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بوس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ص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صور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د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ب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اؤ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ت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ظ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ي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ؤلؤ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مث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ؤلؤ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ؤلؤ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ز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نو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ش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زواج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زب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ن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ش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زواج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زو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ش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زواج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باه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اء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هد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ف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ؤ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بس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س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ي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ار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ق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ز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ار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ف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ؤ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ساء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كب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نكف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ا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ا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كبر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كب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ي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ز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ت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ف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د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ف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يئ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ص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ؤلؤ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شاؤ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ساء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ا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ق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ز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بك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يم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صدي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ب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ا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دي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ز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ما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اس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ا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ي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وس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ر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ت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ه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صدي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ع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شديد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صدي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وي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تب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ل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ه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اف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ز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ل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ز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ه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ك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ي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و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ز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ل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لس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ل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ر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طلع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آ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ط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ل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و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ض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و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ل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مو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ض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ب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ض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ل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ضا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لع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مور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ظ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آ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هلك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غو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هلك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ل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وق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ئز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و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ت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ا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س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ض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ع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داي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صم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ض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ض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ور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ط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س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ي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سف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ري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ج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ائ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ي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ه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ر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ذ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ذ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ل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حا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صف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ب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ئ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ح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ح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ي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ي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رغ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ط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ز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ي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ي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ي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س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زقم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ت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ز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راه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ت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ه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ظ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ت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جود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ظ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ج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ص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ر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ع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غص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كا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ن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ظ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س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تخ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قبحو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ط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سنو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قت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ر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ج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نو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ي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ر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بث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س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ك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ع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أن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كت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ن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اف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لئ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ط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ر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تل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و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كه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و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ا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ط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و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و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يا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ظ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ذ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ع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و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ض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ت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ض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قو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ج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ج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ر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ر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و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ي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ستحقا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ف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قت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ل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ث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ر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هر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را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هرا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ر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ع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ر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ح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ع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را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ر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ح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زع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ع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ئ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ض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ص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لص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وفي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ح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ص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لص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وب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ي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آ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شر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و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ي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ذ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ز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س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ث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بت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ل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عدن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ع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ي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ث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ب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ق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ع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و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فس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يش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و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زج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و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ش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م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ي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ء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ض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ص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ط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ي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وف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ن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غ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ت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ي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ج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ذا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ع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ق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ا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ن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ن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بش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ب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ر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اف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ق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ر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أج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أج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ه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رك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مت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ر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ر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تر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تفا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ا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ن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رح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ف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ق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ق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ل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ي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رك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ن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ر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ص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س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ج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س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فع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سخ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س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ر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ي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اف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غ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خا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ي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اب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م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جن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ح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اع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ق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ل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ئفك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ف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د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ر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ف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يد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مو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هتم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ف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يد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ل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لغ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ر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ف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ف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ضط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ئتف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يت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همت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ك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اط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ام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اي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ن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لز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بو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ق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ف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سق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ف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ق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ب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ت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س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ر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ت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ر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ب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غ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غا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ئغ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و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ا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هز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خ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نع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اط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ط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ط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ه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د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ط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ن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ب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أك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د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د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هز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تص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ك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اغ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ع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كي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نام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ا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خذ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د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ب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ف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ز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ف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ر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ف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ف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مع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ف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زف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زفف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به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ر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را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ش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ع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ا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ش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سل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ل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د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سر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ر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م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د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حت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صن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ك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حت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ن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حتو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ح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ت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ا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ا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صو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نع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حت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صو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هام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ر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ش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ص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ي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لق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ز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ر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ض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شاو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ئط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لأ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ط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ضرم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تق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ح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ا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ف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ي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ت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هلا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ف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هو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لوب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حد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تق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ضط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را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ق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ا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ه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ف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ح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ه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براه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ا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و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ط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جز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ص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ذ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ها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ه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هد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ص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ه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ف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ين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نس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ط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ه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شر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ي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ه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ش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ني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حت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بح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لغ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تابع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بيح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ق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ع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ر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ذ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ا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ف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ث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ع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ظ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ق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م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م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بي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شر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هـ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ت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ه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ز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د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ح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شر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ح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هـ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ق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اق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ت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د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ب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ب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ص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ب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شر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بح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شر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ع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فعو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تما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أ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ن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اط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زع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أ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لط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و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ؤ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متث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ح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ب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صو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جد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ب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ل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ب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عل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ش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ر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س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اع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قا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ض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س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ب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ي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ين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ح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ت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د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ي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تر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ي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ج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ه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ب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ل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ب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اد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ت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ج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ب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ك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ط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سلام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ث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د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ك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ن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ج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ب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ء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د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ج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ب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ضج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س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ز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ل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حس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ف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بتل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ب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د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ب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ل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لاء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بل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ر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د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ب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ب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ب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ط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طح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بي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شر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ر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ي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ب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ص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ب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ف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را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س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و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خ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حي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شر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بو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أ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ر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ـنب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داخ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ر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راد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بار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ح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ف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م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بائ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ا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ق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د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اف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اف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ديث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واسط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خ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اف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ف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ج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أج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قال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ر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ود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ب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ف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بح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ت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ضط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تض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ب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قو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براه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بح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حم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ه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ذب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د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ب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ب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ع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ه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ه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ف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د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ز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ب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جع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ب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ر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ع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قط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ي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ي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ب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د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د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ي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بش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ل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ي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د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ب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بح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شر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ل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ق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ص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نباط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ت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ت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وز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جي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ج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د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تم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خ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ب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ا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ا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جين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م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م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رن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م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جين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م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ي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ل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ه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ث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ظ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تين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ت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دين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و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ق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أ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ر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س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س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ص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ه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ش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دري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طو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ص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د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ك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ك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و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ص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طل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ع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فس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ت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ذ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ت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ئ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ث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ح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ر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ذب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حض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حض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حض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ص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ص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لص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خلص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س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ص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دخ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س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ل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ج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ط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ج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ي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لا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ج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ع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اس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ي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يا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ل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ه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س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س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س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س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ع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ج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تبا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س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س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ف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ف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رس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جي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وز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ب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ض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وز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ض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ك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قو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د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م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بح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صو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ث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ا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و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ق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اه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ث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عتب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ع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تدب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ه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ب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ح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اع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ا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ح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لو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حض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ه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ال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قتر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ر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حض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لو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ح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ح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حض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ت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لو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تق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ق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م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لع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بتل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ه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تبس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ح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قتر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ه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غ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بح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اك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ت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شي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اك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بذ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بذ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ق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ل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ش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بذ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ا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ب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م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م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ب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م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ب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ط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ظلل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ق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ب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ق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ط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نظ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ق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ق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ق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ك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جم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ظ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س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ين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ين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ف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زي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و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لاث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ز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رس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س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س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س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ا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رس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ال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8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تع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ت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ج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در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ع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حو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شر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ا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ث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ر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ن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حدث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رف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عم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ه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ق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س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متن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مق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يح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ل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آ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ذر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لد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ل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ا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ر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حض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رو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بح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بح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بذ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اح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ط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ق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بذ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س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ا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س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لاث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ئ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ب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ع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تفت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بي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ف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خ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ضع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ا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فع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درا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ث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ز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يخ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ري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ث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ك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ه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ث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ض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ث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شاه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هد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س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درا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ف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ف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ذ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فت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ل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ض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ن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م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ن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ي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بيخ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ط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كا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غ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و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صط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د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ق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هب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با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ك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هامي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ر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ه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نك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ا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ره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بو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ذ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ذ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تب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تف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تذ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تا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ج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ض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ط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ش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ز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د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حض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ض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ذ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ض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س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حض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حض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ف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نز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ص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ط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ص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يئ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ض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ض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ل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ط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رض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ص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ص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ات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له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ات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فس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ضل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ات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ص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ادت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فتن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ض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تن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س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فت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فس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ض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له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غل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ض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لت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ك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آ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ذ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ضا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ر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قا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ب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ف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دام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صف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بح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س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ا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ل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ب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صل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ص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م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ج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ص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خلص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ف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ي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ف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خ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غب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وع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غل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صو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صو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ل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ب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تباع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ب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ل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ل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هز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ل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ل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م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ت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عر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غم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ا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لا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و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أم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ت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ص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ص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ص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ص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ص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ب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ص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ص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بعذا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عج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؟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اح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نائ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ا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س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اح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ت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اح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ر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اح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ص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صا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يذ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ص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ك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س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ف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ف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ن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ري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ل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الا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ش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س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ش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ذ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ن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ع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ع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ب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و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ل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ات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ض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ت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ف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بح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و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ئ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ك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ج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ب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ج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ب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ئ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ه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ج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ي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راص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سا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مي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ا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ص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ك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كي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ج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غي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ب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ا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و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ب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ن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وك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ش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ئ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ل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ظ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ث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39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وك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20:22:00Z</dcterms:created>
  <dc:creator>رحمه</dc:creator>
  <dc:description/>
  <dc:language>en-US</dc:language>
  <cp:lastModifiedBy>رحمه</cp:lastModifiedBy>
  <dcterms:modified xsi:type="dcterms:W3CDTF">2003-10-20T20:23:00Z</dcterms:modified>
  <cp:revision>3</cp:revision>
  <dc:subject/>
  <dc:title/>
</cp:coreProperties>
</file>