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ب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راق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ا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ر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ط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ه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دب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طاب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ف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ست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أرا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ج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ف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ج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ج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ث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‌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ت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ا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ت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ئ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س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ئ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س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ب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اهــ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اهــ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ر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ص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ن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ك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ظ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ز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ب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ج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ك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ط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ا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ــا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ــتـــ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ـــ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ـ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ــبــ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ــ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ــ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ــا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ــهــ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ـــط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ــــ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ـتـنــ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ــ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ــهــ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ـ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ــ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ـــــ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ــــ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ـــــاهـ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ــ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ــأيـ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ـليــهـ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ـــب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ع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ع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ع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ع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ع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ؤ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هوح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ر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يف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ح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ــح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ـامــ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ــر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22:00Z</dcterms:created>
  <dc:creator>رحمه</dc:creator>
  <dc:description/>
  <dc:language>en-US</dc:language>
  <cp:lastModifiedBy>رحمه</cp:lastModifiedBy>
  <dcterms:modified xsi:type="dcterms:W3CDTF">2003-10-29T04:23:00Z</dcterms:modified>
  <cp:revision>3</cp:revision>
  <dc:subject/>
  <dc:title/>
</cp:coreProperties>
</file>