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00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يات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د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د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غاز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ب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بح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ف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ه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د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ثع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و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ابك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واف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ن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ف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غ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غ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غار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ر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ر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ا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ج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ر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ظه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ب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يا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ا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اك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د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ق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س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س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س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سط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ن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ن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ع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ه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ه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ص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ه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عو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ق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د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ج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ا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و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واف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غ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ع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واف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س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د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و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ب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غ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ع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واف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س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و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ب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ف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و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غ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س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س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ل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ف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د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د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د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ع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ف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اف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د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واف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د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و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غ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ع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س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د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د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و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غ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ع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س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د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ح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د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و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غ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ق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57:00Z</dcterms:created>
  <dc:creator>رحمه</dc:creator>
  <dc:description/>
  <dc:language>en-US</dc:language>
  <cp:lastModifiedBy>رحمه</cp:lastModifiedBy>
  <dcterms:modified xsi:type="dcterms:W3CDTF">2003-10-29T04:58:00Z</dcterms:modified>
  <cp:revision>3</cp:revision>
  <dc:subject/>
  <dc:title/>
</cp:coreProperties>
</file>