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6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رق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ع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ح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ب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يت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ئــ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ـ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ــ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ـ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ــ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ــ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ــ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ــ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ــ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ـنــم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تي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خ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ؤ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ه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فظ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ف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ف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تزاج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ائ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ئ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د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خذ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خذ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ئ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ئ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ق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جن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ر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تل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تبر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ح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تحن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ك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غ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ؤ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صد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د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ه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ظ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أ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ه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خ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ه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ائ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د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42:00Z</dcterms:created>
  <dc:creator>رحمه</dc:creator>
  <dc:description/>
  <dc:language>en-US</dc:language>
  <cp:lastModifiedBy>رحمه</cp:lastModifiedBy>
  <dcterms:modified xsi:type="dcterms:W3CDTF">2003-10-29T04:43:00Z</dcterms:modified>
  <cp:revision>3</cp:revision>
  <dc:subject/>
  <dc:title/>
</cp:coreProperties>
</file>