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8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ث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ع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ك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ف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ي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ل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ث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اق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ز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ز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ت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ز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مع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د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ي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زم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تغ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ص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س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ف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نيم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ثب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ر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ء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ص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ا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تا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م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را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ا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ا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ا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م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ح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س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ز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ض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ح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ائ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أن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ثل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ا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ا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و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ا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خ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ئض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ئض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حت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ش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شعرير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ض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ف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ضعف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دد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ق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ر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د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م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اد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ر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ئف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ب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ن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ن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و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و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شو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ع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م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ظه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ف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نادي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ت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ص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أص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اد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ر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د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م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م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ل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خرج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؟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فف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ش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هز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لف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يق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و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؟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ي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ب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ر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ف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ر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غيث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اث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غ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ا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ث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ا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ا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ت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ت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غي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دا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د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د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د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م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ثبي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أخ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ك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س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غ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لا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شا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نا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ك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ه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ر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ه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ه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د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ش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ر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ب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ح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و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ثب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ن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ن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ن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ن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ثب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ض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نـــدا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ا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بي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ش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ا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ه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ف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س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ح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دث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دث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ه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س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س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ر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اس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ث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ن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ن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ن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ن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ن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ح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د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ح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زاح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ح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د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ح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ح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ح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ح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ح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زاح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ز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حاز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حا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حا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رو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ر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ن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ب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ح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ن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ك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د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ي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حي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ي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ر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ح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أ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أ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ب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د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ب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خ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ص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هز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ف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ف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ب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إ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م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ع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و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كر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ح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ر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ز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رك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ط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ي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ح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ج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أ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ي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ح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ؤ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كا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ب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ئ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ي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ح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ص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س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هز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س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هز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ل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ت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خ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أخ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ا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تم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ف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تل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عش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فن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د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ناو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م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ت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ك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ن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سل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ئ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ذ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ن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ئ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فت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ط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ت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فتح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ئ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ئ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ئ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فت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فتح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ق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فت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ا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ذ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ت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تن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م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م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ي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ض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م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سن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ج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ي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ي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ع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ا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م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ذا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ك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ش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ش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ن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س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ا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ك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رح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رح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ط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و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ط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ج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ت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صي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ا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سل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ز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ا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ت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هاج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ضع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و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ن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ؤت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ذ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ث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ش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ط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و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ط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ضع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ط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و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كتمواف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م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ئ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ك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ا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از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تع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ب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ل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ه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ت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ر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بت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ا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ف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ب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بس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ثق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ث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بت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ك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ئ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ك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ن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ه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ر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ط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ز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ء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ا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غ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و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بت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ث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ا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بت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ن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و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بت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ثق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ع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ذ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ا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ذ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غ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ذ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ذ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ح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ك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ائ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يب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يب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ن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ص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ف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ن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ص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صف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ي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خ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غ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ا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نفق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غ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د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اك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زدح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حش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هز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ف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ف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ف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ناؤ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أ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مع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م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و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ت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أبايع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ب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ت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ت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ت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صي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م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ن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ن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ئ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م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ان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ز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ن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و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نو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ل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تا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ا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ن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تا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ام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اك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م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ا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ا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ك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ه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جته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م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لا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و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تا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ر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ز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نق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ق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ط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ماع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خم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ص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ن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ك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ك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وك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خ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ع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ل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ع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ثبط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ط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ذ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عز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نيم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دا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ض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عا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غ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ل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ن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ا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راك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را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م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م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تا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ا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تا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ا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ي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يتا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وا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ك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ر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اك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ش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ك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رق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ط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لان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ط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ص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ب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ش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از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ق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ش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ا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ك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ل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تق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كم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ء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ش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ب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ش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ب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ناز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لف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كم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ثبت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ب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خ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ي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خ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ب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سن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ط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ص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و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ز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ش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ش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ز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ز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ز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ش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و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ا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تن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ق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ئ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فظ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ز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خرج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ت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ئ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ل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ز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ش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ئ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ق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أ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وص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م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ك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ط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ز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فش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جب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ف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ف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ي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د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لا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جا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ذ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ل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زم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ش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ك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دب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اه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د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وس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خت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ر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أ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أ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ر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بس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ب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ئ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م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ه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اه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و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و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غر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ر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ل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م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ب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تاه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م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سلا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ا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ن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ل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قف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ادف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ق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ؤ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ا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ف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ش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ضط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ق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اط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ر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ري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ك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مه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ارب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ر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ب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ش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ج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ه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ب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ئ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ج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ث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ل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ج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ا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س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د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ع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ع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ك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ب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بط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ه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خو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ي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ق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ع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و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ع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ه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عد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ط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ن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ضا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ن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ن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ن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سوخ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د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دع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ص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ك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ي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ز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ل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ا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غ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م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دع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ح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ح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دع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ف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ض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حض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ب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ك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واط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ض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ح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ل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ع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طل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بص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ظ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ق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ه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ائ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ائ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ه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ي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اد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ز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ا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ث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ث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ثخ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خ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خ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د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س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رى؟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ب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ت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ل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م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ت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ن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تي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ا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خ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خ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ا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ص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ن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اد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ت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ائ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لا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ف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ي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؟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ي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ض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ث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يص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ن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ت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ط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رق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و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و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ر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ار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ي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عان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راث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صرو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نصر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و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ل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ص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ل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را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ــ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ل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ر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ر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ير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ا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ر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ج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و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و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ل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ار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ل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راث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صر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و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ص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ن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و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ر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ر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را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صر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س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ر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س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ور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خ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رث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خو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خ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رث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رث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ق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ريث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ا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ار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9:20:00Z</dcterms:created>
  <dc:creator>رحمه</dc:creator>
  <dc:description/>
  <dc:language>en-US</dc:language>
  <cp:lastModifiedBy>رحمه</cp:lastModifiedBy>
  <dcterms:modified xsi:type="dcterms:W3CDTF">2003-10-20T19:20:00Z</dcterms:modified>
  <cp:revision>2</cp:revision>
  <dc:subject/>
  <dc:title/>
</cp:coreProperties>
</file>