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0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ك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ك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س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ئ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ب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ج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ا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غ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رتف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خف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ج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ع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ت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ي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ح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ب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غ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غ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غ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غ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ع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غ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غ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ب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ق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غ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ؤ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ص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ص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ب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ص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ص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يش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ت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زج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ضطر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د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غ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غ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ا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ص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ص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47:00Z</dcterms:created>
  <dc:creator>رحمه</dc:creator>
  <dc:description/>
  <dc:language>en-US</dc:language>
  <cp:lastModifiedBy>رحمه</cp:lastModifiedBy>
  <dcterms:modified xsi:type="dcterms:W3CDTF">2003-10-29T04:48:00Z</dcterms:modified>
  <cp:revision>3</cp:revision>
  <dc:subject/>
  <dc:title/>
</cp:coreProperties>
</file>