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29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غ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جز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ا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غط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ص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ل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دخ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سخ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دخ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ي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ا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غ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ح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ج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بس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ه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ق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ع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ل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ح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حت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ق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ائ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آ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ش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ه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ط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ا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اذ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ج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ش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ت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،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ا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حدث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ص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ار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ض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ط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طرن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بغ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ز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ا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ون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ج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ج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ض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ج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ر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ث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ب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ص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ج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م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س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كبوت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ت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س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د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ل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و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اه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اش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د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د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س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ث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ت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د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و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ر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س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ت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ر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ط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ي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ز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ج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أت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ي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ج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ماع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س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غ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اع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ل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لل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ي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ط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ي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غ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كم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ئ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ئ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ئ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ز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ئ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ثو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ط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و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و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ج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ز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ل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س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ت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ز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غ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غ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مت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ط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ه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ه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ئ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ا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13:00Z</dcterms:created>
  <dc:creator>رحمه</dc:creator>
  <dc:description/>
  <dc:language>en-US</dc:language>
  <cp:lastModifiedBy>رحمه</cp:lastModifiedBy>
  <dcterms:modified xsi:type="dcterms:W3CDTF">2003-10-20T20:13:00Z</dcterms:modified>
  <cp:revision>3</cp:revision>
  <dc:subject/>
  <dc:title/>
</cp:coreProperties>
</file>