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</w:rPr>
              <w:t>6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ش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أ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ب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ي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ي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ماع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ي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ز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غ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حق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ف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صي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ر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د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و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هتم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ب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ح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ت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ط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ص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د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ا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ر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ر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غ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ي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ه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تر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هلا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ذ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ج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ز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ل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ط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س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ط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س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س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ون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ط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بع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ط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ط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ؤ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ل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ه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اه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ه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ط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اه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ب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س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ب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كك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ن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و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ق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هز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ض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ف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ح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ل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ط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س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س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س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س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ب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ب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ز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هز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ا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را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ائ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اط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م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م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هل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ؤخ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م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تم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م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م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جن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ن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م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ر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م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م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ت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ت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ه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ه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ف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د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م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بو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م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عب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ن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را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ص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ن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ر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اح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ط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اذ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ا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س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ا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بو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الن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ج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ف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أخ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ؤ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ي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د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تت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و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ق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ن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ن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م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ر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ئ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د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د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اط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ط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ط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ط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ط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ا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ا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ه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عري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ط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ئ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ا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بعوث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ا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ه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ر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وارح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ذ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ذ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ج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ط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ي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ا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ا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ن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بعوث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غ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س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ض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ث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ي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حت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أ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ع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ق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ق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ز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ز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ز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غ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ز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ف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ف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ب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ذ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خ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ذ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ز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غ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اظ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لا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جا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ي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ف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رب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ن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مي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غ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ط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مت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ج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ح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ن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ط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ط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متح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ا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غ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اح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اح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ا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ح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اط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شو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خنز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طا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قتص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ا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ف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د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غ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م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سل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مائ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ط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طحت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ؤ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أ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ؤ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أ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ر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ت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ر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ظ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ص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م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ع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أ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رج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ق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لس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ل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لسـ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ز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ؤ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ؤ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أ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لس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ؤص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غ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ذ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و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ش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ذ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ا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ط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ض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هت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ح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يق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شو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م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ج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ر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رد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ذ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ل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ر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ش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طر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ب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وا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ك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ح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ضع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واط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كر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لا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ش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د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ه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ص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س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ست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ت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ر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ر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ر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ن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ق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رف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س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ت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ح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ج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رح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ص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ؤ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ز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ذ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د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ج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ل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ذ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ط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ج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طل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و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ط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بو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ود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ي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ي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ف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ف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ح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وار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ح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ه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فظ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ي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ف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ئ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ئ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ي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ا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و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ه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ا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ح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س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ح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ق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ف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ئ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ن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ئ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ضر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ي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ا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يص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ع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يص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ج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ع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اع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ع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ل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ط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ا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ن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عن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ك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ن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عن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ك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ف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ص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ال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لاع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ب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ق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ي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ق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ز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ز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ز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نس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خ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خ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هز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رخ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لاغ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بعوث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س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س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ر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ل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س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خ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ع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قا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ق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ب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ئ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ر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ح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ط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ت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ب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في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ك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ص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ل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هزأ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ه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س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ح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ائ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دع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ش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ر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ا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رس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ط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غ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ه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ه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ك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كو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و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له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ر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ص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ر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ك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ك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و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حا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ز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ذ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ي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ما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س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و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زغ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ف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ظ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رم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ز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ز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ز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ن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بد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ث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خ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ج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حاج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حاج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ز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شرا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خذ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بو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ف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را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يز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ط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ش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م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حاج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اصم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ه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ه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ت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ش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ي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د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كر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و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ب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جت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صط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ل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جت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ت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ي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جا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ه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جت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ب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ز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ه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ق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ق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ق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ئ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ق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ك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بي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ه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ز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ج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ز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ط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ط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ط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اط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ز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ف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ن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فظ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ت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سي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ط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ص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قب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اظ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ز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ك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ر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ب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رب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ك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ط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م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س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ا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ح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ح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ن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ص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ض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ج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ف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ب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ش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ب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م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ري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ع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ب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ي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ه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ج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تو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ي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د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ه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شع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ض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اك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ك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و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ل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غ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ن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ث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ن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متن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أخ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ب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ب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ا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ض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ا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ب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ف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ا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ع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سا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اخ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ع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ه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س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س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س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ه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ه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س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تو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تود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ت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اك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ص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ب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اب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ال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جتن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ت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ن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ن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ط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ت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ظ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ع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ر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ـــ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ب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ا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ت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ئ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ض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ض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ا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ط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ط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ص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ف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في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خ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في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أخ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ير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كت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ع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رج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ضر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رس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كر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ت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ر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ر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ر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ظ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ك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ج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ا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غ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ر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د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جي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لاع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ها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ائ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د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ت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ظ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نا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ج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ا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ب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ت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ه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ث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ظ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رح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لا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رح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ك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ص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ي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ق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ي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ي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ي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ج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ه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ي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خ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زي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خ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خ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ائ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قع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تراء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ص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ص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صغ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أخ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ص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صغ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و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غ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غ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غ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ر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خ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خ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خ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ص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رض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ق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ر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قت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كت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ت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ت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دق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؟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ني؟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تب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ذب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ئ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ئ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ه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خ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خ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ب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خ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ص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ص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قتر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ك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ص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ص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ب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م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ص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ص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خا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هت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ص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م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ر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م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هي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له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ك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ا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و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بع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ر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ط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ر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س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و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ائ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ز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ط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وا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ح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أ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ا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أ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س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و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سا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و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ت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ه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م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ادلو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ي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ي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ي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س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ـــــ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ــ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ظ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ر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ي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ي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ز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هزئ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ء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س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ح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ر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ج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ع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ا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ت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و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ذ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ح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فه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ذ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د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ث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ث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و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ل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ش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ذ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ذ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ذ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ت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ا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ذ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ا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ث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زمه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ج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ائ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و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ث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ج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ل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خاط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ث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ر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ط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يش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غ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ا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ا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غ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ذ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ر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لغ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أص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ل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ش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ج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ئ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أ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ث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دم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نف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ع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ك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ؤ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ح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ؤ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ت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م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س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جاز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ــ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ا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ججتـــــ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زجـــ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ك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ر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د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خ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تر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ج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ب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شرك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ث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ث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ئ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ؤ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ال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ج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ج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فتر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و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ج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ج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ج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أ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شرك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ج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ش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ش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ش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ط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ش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ش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ش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ش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د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خ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ك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اب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غ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ذ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ش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ش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ش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ش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ش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ش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ي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ش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ش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ض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ا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ف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ر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ر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ش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ئ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ئ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ائ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ذ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ع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ع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اصي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ض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مت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ذ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نث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ص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و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ئ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ز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ز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ئ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ئ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ذ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ئ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خن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قو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ر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ط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لز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ه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ه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ف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ف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ط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ز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ز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ز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غ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ص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ف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ائ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م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غ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ن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غ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فو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ا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ف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و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ظ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اف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وم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حم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ع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و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ص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د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ق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ج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و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ا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ا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ئ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ا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ز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و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صع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ب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خر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خر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د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ص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ه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هم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ضر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ط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خ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ؤ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و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ئ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ص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خص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ا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خش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غ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ر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ر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و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ح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ص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م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و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دي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ــ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ذ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ا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ل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تر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د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تع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ا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و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و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ذ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م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ظ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جي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ني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قبح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ت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را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ص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ت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ل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ح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س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ص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نصر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د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س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ا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هلا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ش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ط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ط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يم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،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ح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آ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ا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دا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ز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آ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ث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ي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وص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ظ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ر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قو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غف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ئ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ر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ز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-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آ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اع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ز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ز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د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ن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يح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ي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ا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ن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خ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أخ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ج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ج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يا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يح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بيح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يح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ي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ح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ب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فع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س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ز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اخ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اخ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حم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ق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ب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ل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ط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طئ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يـ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ت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خل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10:00Z</dcterms:created>
  <dc:creator>رحمه</dc:creator>
  <dc:description/>
  <dc:language>en-US</dc:language>
  <cp:lastModifiedBy>رحمه</cp:lastModifiedBy>
  <dcterms:modified xsi:type="dcterms:W3CDTF">2003-10-20T19:13:00Z</dcterms:modified>
  <cp:revision>2</cp:revision>
  <dc:subject/>
  <dc:title/>
</cp:coreProperties>
</file>