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2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ع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د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غ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ف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في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ك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ط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غي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ي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ك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س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ئ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ــ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مت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ـ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ــ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ــ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القـ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ـاس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غ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ق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ت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عود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ئ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ح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ص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ا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را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ق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ف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ب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ــ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ــ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س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ط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ا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ق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ق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ت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ل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6:00Z</dcterms:created>
  <dc:creator>رحمه</dc:creator>
  <dc:description/>
  <dc:language>en-US</dc:language>
  <cp:lastModifiedBy>رحمه</cp:lastModifiedBy>
  <dcterms:modified xsi:type="dcterms:W3CDTF">2003-10-22T19:47:00Z</dcterms:modified>
  <cp:revision>3</cp:revision>
  <dc:subject/>
  <dc:title/>
</cp:coreProperties>
</file>