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ذ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ل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ع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ي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راع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ر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ج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ث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ضر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ث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ث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ر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ه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ر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فاؤ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ر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ر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ج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عظ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صر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هم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ظ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ئ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طمئ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ث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ى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ث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ر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س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و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44:00Z</dcterms:created>
  <dc:creator>رحمه</dc:creator>
  <dc:description/>
  <dc:language>en-US</dc:language>
  <cp:lastModifiedBy>رحمه</cp:lastModifiedBy>
  <dcterms:modified xsi:type="dcterms:W3CDTF">2003-10-29T04:44:00Z</dcterms:modified>
  <cp:revision>3</cp:revision>
  <dc:subject/>
  <dc:title/>
</cp:coreProperties>
</file>