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67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70"/>
      </w:tblGrid>
      <w:tr>
        <w:trPr>
          <w:tblHeader w:val="true"/>
        </w:trPr>
        <w:tc>
          <w:tcPr>
            <w:tcW w:w="8670" w:type="dxa"/>
            <w:tcBorders/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</w:rPr>
              <w:t>55</w:t>
            </w:r>
          </w:p>
        </w:tc>
      </w:tr>
      <w:tr>
        <w:trPr>
          <w:tblHeader w:val="true"/>
        </w:trPr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ب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ط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ر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وط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شر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ب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ؤ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دي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م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ع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دي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كت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كوت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ب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خراج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ر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ه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ن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ه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ز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ر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ز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ارقط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ف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ط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ريخ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و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نا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ز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ن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و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ر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تف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فع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عد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كث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ت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ئ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ظ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ط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ت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ت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لث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علي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خاط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تو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ظ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ل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ك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سب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ر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س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ا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دوا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ر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س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ز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دو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د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س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ق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عم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س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ا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سب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س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حس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ب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و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هب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ه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ج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جد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ج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ضاه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ه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ل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س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ضا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جود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قياد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قي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ج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لف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ود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قب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ع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ي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ود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في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ج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جو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وع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ج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و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و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ج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ج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كي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جت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ثما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ج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نقي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رحم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ب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ظهو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سب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ج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جد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شتغ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بتد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ز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يز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د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غ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ز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اوز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تو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ص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نتص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ز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ت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ق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خبا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ي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سط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د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ي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ز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د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ز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غ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غ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ز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غ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س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غ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و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ز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غي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ز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غي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س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ز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قص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سو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غ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او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زيا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س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ق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خ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سر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س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ث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س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ت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س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ز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سر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ن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ط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يا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خصي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شتغ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بتد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كه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ق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ف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م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ر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ئد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وا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كم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ك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س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ه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م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ن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ك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كم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كم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خ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ما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ف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فت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م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يح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ت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ب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ص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ر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س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ق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ص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د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د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مام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د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ك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ر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ب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ر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ب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أك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ث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ص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ر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ي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كث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ك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ي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أك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أك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ر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ي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ك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را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ح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حا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ي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تغ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ل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ي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ح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هائ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ي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يح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كه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غ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صب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ض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يح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ي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ص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ب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ص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أت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فر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قل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ن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ع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ث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ق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ط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ص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ب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أكي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ذك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تسا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ي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اء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اء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ص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نبه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ر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ا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سان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ف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غنيتك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تنكرهذ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م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ززتك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تن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ملتك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تن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ك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ت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غف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أك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ج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ص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فخ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غ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ط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تف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أو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و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لص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ص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م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ت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خ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ز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ب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ز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ا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ل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ا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ف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هب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د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ر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س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ن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ضط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ه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ب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اع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ص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ر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غرب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را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شر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رق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ي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مغر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ربا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ب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ص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ي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را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تقي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خ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رس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ج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ت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ه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ع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تقي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جاو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تلط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زخ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ج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ج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غي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غ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ختل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ر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غ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ؤلؤ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ج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تق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ت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فا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تقي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زخ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ب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ثا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ي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ي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ؤلؤ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ج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ن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اع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ن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فع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ؤلؤ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ج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ر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ر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ؤلؤ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ج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غ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ؤلؤ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غا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ج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ا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رس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ي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ؤلؤ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ؤلؤ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ج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ع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ؤلؤ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ج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ب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ط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ي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ا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شآ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أع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و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ف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نشآ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فوع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ش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تف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أع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و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شآ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لوق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ج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شاآ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ري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و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لتق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كن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اس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ذ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ث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شآ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ب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ض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ظ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ي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ا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سب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س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ا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سل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ن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خل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كم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ع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ل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ص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يح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ض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ر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ص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يح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بت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ص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يح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نب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ب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ر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ت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غ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ت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ط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ي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غ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ل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ر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ت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ش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ف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غ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غ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ف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تقي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زخ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ج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غي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تلط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ز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غي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بغ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ؤلؤ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ج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د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واه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ؤلؤ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ج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ؤلؤ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ؤلؤ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ج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ؤلؤ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غ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ج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ر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وا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ب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كر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جو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ق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ل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بر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حق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جلل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ظم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كر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كر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وليائ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ل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ج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ب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ق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و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سو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قد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تا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غ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غ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غف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غ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وق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لب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دا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استقر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ق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ؤ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لب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ج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با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راض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مي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فق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ذ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م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شف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من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اق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ص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ب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ؤ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حد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ي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ي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فر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ق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ر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رس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غ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وي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ص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ق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ساب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ك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با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دي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فر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د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ر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غ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د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غ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ص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فر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ن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و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ن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مث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فرغ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حت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تو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فر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ق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ن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فع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ق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س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وا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وات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قا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د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ق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ق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نو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ق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يق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ق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ب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ه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اء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زد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س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يق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قد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ج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طع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فذ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ط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رج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واح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فذ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لص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فذ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لط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لط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سل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فوذ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جيز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وا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ف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فذ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لط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ار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طع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ر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هرب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طع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م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لط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فذ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فذ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ط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ب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ص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حذ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هد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سان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ك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اء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ذ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ق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وا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س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حت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ن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فع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وا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واظ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وا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خ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خ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ط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خ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وا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ت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واظ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يص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ف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د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وس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خ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تصر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متن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ب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نزج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غ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ش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صد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ده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ر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ر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أد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وا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د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و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ه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ه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ر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ر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ه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نشق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وبا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ه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ده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صب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ه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ب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وان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ي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ض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ور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قد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ث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و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زر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ب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ه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خو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ق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عرا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ش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يم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وج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و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سأل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مع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ؤ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ؤ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و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ص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فظ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ؤ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ب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ري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ر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ر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ؤ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ؤ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ب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ث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ر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وائ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ر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يما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ؤ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م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ر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ر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رق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س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م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آ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ؤ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واص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قد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جر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ئ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واص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ؤو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قد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مو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اص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لق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ص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س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ح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اص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ج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قدا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ج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وس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ب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ه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ج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ضط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ش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ر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اهد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نظ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ؤ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واص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قد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ي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بيخ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و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ر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م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ي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ض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را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ب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بيا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خض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د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ح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د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غمس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و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ح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ب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م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ص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خو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غ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ه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كر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ر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ظ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أ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ز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ا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أن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ف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ب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ريخ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ز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ا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ر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ف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ز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ع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يق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رد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ز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ف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فر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ق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با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غ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فذ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لط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ر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طا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وا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ذ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ده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د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ده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ر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ش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ؤ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واص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قد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ص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م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ط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ن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د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و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ق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رو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ت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س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شرا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و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طلا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ع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و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ب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خع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عص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د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ف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ت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دا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ث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دا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ز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ز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دا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اف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ال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خائ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خائ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ص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ق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تقد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ر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و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ث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ف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ل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ت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صف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ب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ئ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صف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ات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ن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جنت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را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فن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غص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ص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ق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ل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ط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فن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ص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كه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طل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ن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ص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بغ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ي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ج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وق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ص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ا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ات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ن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ات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فن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غص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ط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كر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ب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كذ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نك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ري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نت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ر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دا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سن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دا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س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شارب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عا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اع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ب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ئ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ع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ك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ل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نت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وج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نف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وع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ف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ل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واع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نف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ط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ب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د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صف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غ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ه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ر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كئ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ائ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تبر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كئ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نع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كئ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طائ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هائ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ا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ستبر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با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طا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تب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هائر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تب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واهر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ت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طائ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هائ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ائ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تب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ظهائ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م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طا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هائ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طا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ه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ظه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طا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ظاه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ر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ه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ساوي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ت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م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ن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ن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يا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ك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ما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ب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ي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ت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وائ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ج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ج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ص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ت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صاحب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ائ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تبر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ص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صر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صار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مث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م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فتضا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ك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دم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م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ر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فترع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أ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ش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ام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زو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ل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اص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كئ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اصر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ضاف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م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س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ر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لله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م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ذل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م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زد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ف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مث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مثه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ح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ل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رائ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ه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ه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ب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غ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ل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و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قط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ق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ج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اصر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به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اق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ج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ياق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ر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ج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غ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ر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ق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ا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ج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ج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غ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اء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ب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ي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ن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زي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ح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حس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ر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ض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ح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د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ح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ز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د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ذكر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كر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ان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الث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ح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حس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نف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اج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ا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ب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ح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رش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ض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ت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ي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وف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قد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بق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م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د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خر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د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أو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ساب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ر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ك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ن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ري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ن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ك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م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ضاخت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قرب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خري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ب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حد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هامت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را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ضرت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ودت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ودت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ه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ع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ق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ا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ب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ه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ض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ضاخت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ض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ارت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ض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خ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ج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ض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م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ض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ن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اف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ض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ض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و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وا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ب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كذ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ج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ك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م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ك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صص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ث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ع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س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وا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زه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ص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ثرت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ص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ك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ع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ك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و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ك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ني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م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ب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م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جذ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خفي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ي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طار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ه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ه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شد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ز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ف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شد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ل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ب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ص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ق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ج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ب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ذ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صو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بوس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ص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د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و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صور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ر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د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ك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س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در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و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ظل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ثي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ب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و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س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سخ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رتف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د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ب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مث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ب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كئ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ض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كئ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ف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س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ي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را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س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ف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ش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و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ي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تف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ي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ف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ي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اب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ر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ف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ا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ف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سائ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ف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اب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هـ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ئ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ا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شتق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ف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تف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ر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ئ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ر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ح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و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ر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فر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ث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ف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ح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ق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ق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را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نا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ش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س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قر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س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ش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ق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نا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را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س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ب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ا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ك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ئ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ق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س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ه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ق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ي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ست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ه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ق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هر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ق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ج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ع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قر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ق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ث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ف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ح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ق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سو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راس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خ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خات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ض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ب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ط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ذ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ح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كر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ز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ب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بر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و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ب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ر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ئم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رت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ز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ديس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ب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سو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م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كر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ل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س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ت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ائ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ق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ائ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صي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و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ز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ر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ت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ت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ل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ت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غ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رد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ت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رد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غ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رد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و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ر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ت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رد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ق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ر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ش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ت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ق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ئ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ئ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ع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د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يت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نيت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ن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يت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نيت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ر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ت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ت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قرب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ن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ت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سابق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ن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ابع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ات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ن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ات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ن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ات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و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ص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ص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ائ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كئ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ائ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تبر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طائ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ظهائ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ائ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تبر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واهر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ا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اع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ص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مثه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مه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ق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ج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د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آ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ؤلؤ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ض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غ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فذ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ن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ق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ج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ق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خ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ك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صف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أ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ائ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قو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ع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ح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حس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ع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وح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ا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غ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يل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دو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ريخ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ع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خ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ريخ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ح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حس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يل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ع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ح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حس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قو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هامت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ضراو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ودت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ض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ن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ص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هامت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ضراو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ضاخت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ئضت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ضخ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ر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د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اح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ماح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فر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صور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بوس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ؤلؤ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ع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و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و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كئ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ر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ا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سط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اب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ض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ا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ق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را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ف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ا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بق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را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19:27:00Z</dcterms:created>
  <dc:creator>رحمه</dc:creator>
  <dc:description/>
  <dc:language>en-US</dc:language>
  <cp:lastModifiedBy>رحمه</cp:lastModifiedBy>
  <dcterms:modified xsi:type="dcterms:W3CDTF">2003-10-22T19:28:00Z</dcterms:modified>
  <cp:revision>3</cp:revision>
  <dc:subject/>
  <dc:title/>
</cp:coreProperties>
</file>