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مجلد الثالث</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5</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المائدة مدنية وآياتها عشرون ومائ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مقدمة سورة المائد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ئدة مدن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عبيد في فضائله والنحاس في ناسخه والنسائي وابن المنذر والحاكم وصححه وابن مردويه والبيهقي في سننه عن جبير بن نف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فدخلت على عائشة، فقالت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ير تقرأ المائد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ا انها آخر سورة نزلت، فما وجدتم فيها من حلال فاستحلوه، وما وجدتم من حرام فحر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لحاكم وصححه وابن مردويه والبيهقي في سنن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سورة نزلت سورة المائدة، والفت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على رسول الله صلى الله عليه وسلم سورة المائدة وهو راكب على راحلته، فلم تستطع أن تحمله فنزل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بن جرير ومحمد بن نصر في الصلاة والطبراني وأبو نعيم في الدلائل والبيهيقي في شعب الإيمان عن أسماء بنت يزي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ي لآخذة بزمام العضباء ناقة رسول الله صلى الله عليه وسلم إذ نزلت المائدة كلها، فكادت من ثقلها تدق عضد النا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مسنده والبغوي في معجمه وابن مردويه والبيهقي في دلائل النبوة عن أم عمرو بنت عبس عن عمها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في مسير مع رسول الله صلى الله عليه وسلم، فنزلت عليه سورة المائدة، فاندق كتف راحلته العضباء من ثقل السو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في مسند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غليه وسلم قرأ في خطبته سورة المائدة، وال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عن محمد بن كعب القرظ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سورة المائدة على رسول الله صلى الله عليه وسلم في حجة الوداع، فيما بين مكة والمدينة وهو على ناقته، فانصدعت كتفها، فنزل عنها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مائدة على رسول الله صلى الله عليه وسلم في المسير، في حجة الوداع وهو راكب راحلته، فبركت به راحلته من ثق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ضمرة بن حبيب وعطية بن قي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ائدة من آخر القرآن تنزيلا، فاحلوا حلالها، وحرموا حرا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أبي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سورة أنزلت سورة المائدة، وإن فيها لسبع عشرة فر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أبو عبيد وعبد بن حميد وابن المنذر وأبو الشيخ عن أبي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ائدة ثمان عشرة فريضة ليس في سورة من القرآن غيرها وليس فيها منس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خنقة، والموقوذة، والمتردية، والنطيحة، وما أكل السبع، ألا ما ذكتيم، وما ذبح على النصب، وأن تستقيموا بالازلام، والجوارح مكلبين، وطعام الذين أوتوا الكتاب، والمحصنات من الذين أوتوا الكتاب، وتمام الطهور، واذا قمتم إلى الصلاة فاغسلوا، والسارق والسارقة، وما جعل الله من بحيرة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حاس كلاهما في الناسخ عن أبي ميسرة عمرو بن شرح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نسخ من المائدة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في ناسخه وابن المنذر عن ابن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من المائدة شي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و داود في ناسخه وابن جرير وابن المنذر والنحاس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نسخ من المائدة إ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لوا شعائر الله ولاالشهر الحرام ولاالهدي ولاالقلائ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وابن أبي حاتم والنحاس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من هذه السورة آيتا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لائد،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جاؤوك فاحكم بينهم أو أعرض ع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غوي في معجمه من طريق عبدة بن أبي لب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عن سالم مولي أبي حذ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ت لي إلى رسول الله صلى الله عليه وسلم حاجة، فأتيت المسجد فوجدته قد كبر، فتقدمت قريبا منه، فقرأ بسورة البقرة، وسورة النساء، وبسورة المائدة، وبسورة الأنعام، ثم ركع، فسمعته يقول سبحان ربي العظيم، ثم قام فسجد، فسمعته يقول سبحان ربي الأعلى ثلاثا في كل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يا أيها الذين آمنوا أوفوا بالعقود أحلت لكم بهيمة الأنعام إلا ما يتلى عليكم غير محلي الصيد وأنتم حرم إن الله يحكم ما يري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فوا بالعق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عهود، ما أحل الله وما حرم، وما فرض وما حد في القرآن كله، لا تغدروا ولا تنكث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فوا بالعق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عقد الجاهلية، ذكر لنا ان نبي الله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وفوا بعقد الجاهلية، ولا تحدثوا عقدا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فوا بالعق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هود، وهي عقود الجاهلية الح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عبد الله بن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ود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دة الأيمان، وعقدة النكاح، وعقدة البيع، وعقدة العهد، وعقدة الح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زيد بن أسل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ود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دة الأيمان، وعقدة النكاح، وعقدة البيع، وعقدة العهد، وعقدة الح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أبي بكر بن محمد بن عمرو بن ح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تاب رسول الله صلى الله عليه وسلم عندنا الذي كتبه لعمرو بن حزم حين بعثه إلى اليمن يفقه أهلها، ويعلمهم السنة، ويأخذ صدقاتهم، فكتب 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كتاب من الله ورس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أيها الذين آمنوا أوفوا بالعق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هدا من رسول الله صلى الله عليه وسلم لعمرو بن حزم، أمره بتقوى الله في أمره ك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لله مع الذين اتقوا والذين هم محس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128</w:t>
      </w:r>
      <w:r>
        <w:rPr>
          <w:rFonts w:cs="Times New Roman" w:ascii="Times New Roman" w:hAnsi="Times New Roman"/>
          <w:sz w:val="36"/>
          <w:szCs w:val="36"/>
          <w:rtl w:val="true"/>
        </w:rPr>
        <w:t>)</w:t>
      </w:r>
      <w:r>
        <w:rPr>
          <w:rFonts w:ascii="Times New Roman" w:hAnsi="Times New Roman" w:cs="Times New Roman"/>
          <w:sz w:val="36"/>
          <w:sz w:val="36"/>
          <w:szCs w:val="36"/>
          <w:rtl w:val="true"/>
        </w:rPr>
        <w:t>، وأمره أن يأخذ الحق كما أمره، وأن يبشر بالخير الناس، ويأمرهم به الحديث بط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رث بن أبي أسامة في مسنده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دوا للحلفاء عقودهم التي عاقدت ا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قد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ل عنهم، والنصر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وفوا بالعق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فوا بالعهود، يعني العهد الذي كان عهد اليهم في القرآن فيما أمرهم من طاعته أن يعملوا بها، ونهيه الذي نهاهم عنه، وبالعهد الذي بينهم وبين المشركين، وفيما يكون من العهود بي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ان نافع بن الا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حلت لكم بهيمة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إبل والبقر والغن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لأعش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هل القباب الحمر وال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ثل والقبائ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ابن جرير ابن المنذ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ت لكم بهيمة الا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بل، والبقر، والغ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وابن مردوي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خذ بذنب الجن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بهيمة الأنعام التي أحلت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ت لكم بهيمة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بط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خرج ميتا آك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ت لكم بهيمة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نعام كل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اما يتلى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ميتة، ومالم يذكر اسم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ت لكم بهيمة الأنعام الاما يتلى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يتة، والدم، ولحم الخنزير، وما أهل لغير الله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فهذا ما حرم الله من بهيمة الان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اما يتلى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الميتة وماذكر معها </w:t>
      </w:r>
      <w:r>
        <w:rPr>
          <w:rFonts w:cs="Times New Roman" w:ascii="Times New Roman" w:hAnsi="Times New Roman"/>
          <w:sz w:val="36"/>
          <w:szCs w:val="36"/>
          <w:rtl w:val="true"/>
        </w:rPr>
        <w:t>{</w:t>
      </w:r>
      <w:r>
        <w:rPr>
          <w:rFonts w:ascii="Times New Roman" w:hAnsi="Times New Roman" w:cs="Times New Roman"/>
          <w:sz w:val="36"/>
          <w:sz w:val="36"/>
          <w:szCs w:val="36"/>
          <w:rtl w:val="true"/>
        </w:rPr>
        <w:t>غير محلي الصيد وأنتم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يحل الصيد أحد وهو 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مجاهد عن القرد أيؤكل لح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بهيمة الان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ربيع بن أن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نعام كلها حل الاما كان منها وحشيا فإنه صيد، فلايحل إذا كان محر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له يحكم ماي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له يحكم ما أراد في خلقه، وبين ما أراد في عباده، وفرض فرائضه، وحد حدوده، وأمر بطاعته، ونهى عن 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ا تحلوا شعائر الله ولا الشهر الحرام ولا الهدي ولا القلائد ولا آمين البيت الحرام يبتغون فضلا من ربهم ورضوانا وإذا حللتم فاصطادوا ولا يجرمنكم شنآن قوم أن صدوكم عن المسجد الحرام أن تعتدوا وتعاونوا على البر والتقوى ولا تعاونوا على الإثم والعدوان واتقوا الله إن الله شديد العق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لوا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شركون يحجون البيت الحرام، ويهدون الهدايا، ويعظمون حرمة المشاعر، وينحرون في حجهم، فاراد المسلمون أن يغيروا عليهم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لوا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تستحلوا قتال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آمين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توجه قبل البيت، فكان المؤمنون والمشركون يحجون البيت جميعا، فنهى الله المؤمنين أن يمنعوا أحدا يحج البيت، أو يتعرضوا له من مؤمن أو كافر، ثم أنزل الله بعد هذا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شركون نجس فلا يقربوا المسجد الحرام بعد عامهم هذ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بتغون فض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نهم يترضون الله بحج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جر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ملنكم </w:t>
      </w:r>
      <w:r>
        <w:rPr>
          <w:rFonts w:cs="Times New Roman" w:ascii="Times New Roman" w:hAnsi="Times New Roman"/>
          <w:sz w:val="36"/>
          <w:szCs w:val="36"/>
          <w:rtl w:val="true"/>
        </w:rPr>
        <w:t>{</w:t>
      </w:r>
      <w:r>
        <w:rPr>
          <w:rFonts w:ascii="Times New Roman" w:hAnsi="Times New Roman" w:cs="Times New Roman"/>
          <w:sz w:val="36"/>
          <w:sz w:val="36"/>
          <w:szCs w:val="36"/>
          <w:rtl w:val="true"/>
        </w:rPr>
        <w:t>شنآن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داوة قوم </w:t>
      </w:r>
      <w:r>
        <w:rPr>
          <w:rFonts w:cs="Times New Roman" w:ascii="Times New Roman" w:hAnsi="Times New Roman"/>
          <w:sz w:val="36"/>
          <w:szCs w:val="36"/>
          <w:rtl w:val="true"/>
        </w:rPr>
        <w:t>{</w:t>
      </w:r>
      <w:r>
        <w:rPr>
          <w:rFonts w:ascii="Times New Roman" w:hAnsi="Times New Roman" w:cs="Times New Roman"/>
          <w:sz w:val="36"/>
          <w:sz w:val="36"/>
          <w:szCs w:val="36"/>
          <w:rtl w:val="true"/>
        </w:rPr>
        <w:t>وتعانوا على البر و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مرت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نهيت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عائر الله ما نهى الله عنه أن تصيبه وأنت محرم، والهدى مالم يقلدوا القلائد مقلدات الهد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آمين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وجه حاج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لوا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سك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حلوا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لم الله في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عن عطاء انه سئل عن شعائر الح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ات الله اجتناب سخط الله واتباع طاعته، فذلك شعائ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لنحاس في ناسخه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منوا لا تحلوا شعائر الله ولا الشهر الحرام ولا الهدى ولا القلائد ولا آمين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سوخ، كان الرجل في الجاهلية إذا خرج من بيته يريد الحج تقلد من السمر فلم يعرض له أحد، واذا تقلد بقلادة شعر لم يعرض له أحد، وكان المشرك يومئذ لا يصد عن البيت، فأمر الله أن لا يقاتل المشركون في الشهر الحرام ولاعند البيت، ثم نسخه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 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آمين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الآية التي في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اقتلوا المشركين حيث وجد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كان للمشركين أن يعمروا مساجد الله شاهدين على أنفسهم بالكف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مشركون نجس فلا يقربوا المسجد الحرام بعد عامهم هذ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عام الذي حج فيه أبو بكر بالاذ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حلوا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تقلدون من لحاء شجر الحرم، يأمنون بذلك إذا خرجوا من الحر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تحلوا شعائر الله ولاالشهر الحرام ولاالهدي ولاالقلائ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حلوا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ل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حاء في رقاب الناس والبهائم أمانا لهم، والصفا والمروة والهدي والبدن كل هذا من شعائر الله قال أصحاب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ذا كله عمل أهل الجاهلية فعله واقامته، فحرم الله ذلك كله بالاسلام إلا اللحاء القلائد ترك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ا القل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هل الجاهلية كانوا ينزعون من لحاء السمر فيتخذون منها قلائد يأمنون بها في الناس، فنهى الله عن ذلك ان ينزع من شجر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و القع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 بالحديبية وأصحابه حين صدهم المشركون عن البيت، وقد اشتد ذلك عليهم، فمر بهم أناس من المشركون من أهل المشرق يريدون العمرة، فقال أصحاب النبي صلى الله عليه وسلم نصد هؤلاء كما صدنا أصحاب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جر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الحطم بن هند البكري حتى أتى النبي صلى الله عليه وسلم، ف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م تدعو؟ فأخبره، وقد كان النبي صلى الله عليه وسلم قال ل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يدخل اليوم عليكم رجل من ربيعة يتكلم بلسان شيطان، فلما أخبره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لعلي أسلم ولي من أشاوره، فخرج من عند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دخل بوجه كافر وخرج بعقب غادر، فمر بسرح من سرح المدينة، فساقه ثم أقبل من عام قابل حاجا قد قلد وأهدى، فاراد رسول الله صلى الله عليه وسلم ان يبعث إليه، فنزلت هذه الآية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آمين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خل بيننا وبينه فإنه صاح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قد ق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شيء كنا نصنعه في الجاهلية، فأبى عليهم،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م الحطم بن هند البكري المدينة في عير له تحمل طعاما، فباعه ثم دخل على النبي صلى الله عليه وسلم فبايعه وأسلم، فلما ولى خارجا نظر اليه فقال لمن عند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قد دخل علي بوجه فاجر وولى بقفا غادر، فلما قدم اليمامة ارتد عن الإسلام، وخرج في عير له تحمل الطعام في ذي القعدة يريد مكة، فلما سمع به أصحاب النبي صلى الله عليه وسلم تهيأ للخروج اليه نفر من المهاجرين والأنصار ليقتطعوه في عير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لوا شعائ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ى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آمين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الفتح، جاء الناس يؤمون البيت من المشركين يهلون بعمرة، 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ما هؤلاء مشركون، فمثل هؤلاء فلن ندعهم إلا أن نغير عليهم، ف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آمين البيت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آمين البيت الحرام يبتغون فضلا من ربهم ورضو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غون الاجر والتجارة حرم الله على كل أحد اخاف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بتغون فضلا من ربهم ورضو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لمشركين يلتمسون فضل الله ورضوانا نماء يصلح لهم دني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مس آيات في كتاب الله رخصة وليست بعزمة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حللتم فاصط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شاء اصطاد وإن شاء لم يصطد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ضيت الصلاة فانتشر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معة الآية </w:t>
      </w:r>
      <w:r>
        <w:rPr>
          <w:rFonts w:cs="Times New Roman" w:ascii="Times New Roman" w:hAnsi="Times New Roman"/>
          <w:sz w:val="36"/>
          <w:szCs w:val="36"/>
        </w:rPr>
        <w:t>10</w:t>
      </w:r>
      <w:r>
        <w:rPr>
          <w:rFonts w:cs="Times New Roman" w:ascii="Times New Roman" w:hAnsi="Times New Roman"/>
          <w:sz w:val="36"/>
          <w:szCs w:val="36"/>
          <w:rtl w:val="true"/>
        </w:rPr>
        <w:t>). {</w:t>
      </w:r>
      <w:r>
        <w:rPr>
          <w:rFonts w:ascii="Times New Roman" w:hAnsi="Times New Roman" w:cs="Times New Roman"/>
          <w:sz w:val="36"/>
          <w:sz w:val="36"/>
          <w:szCs w:val="36"/>
          <w:rtl w:val="true"/>
        </w:rPr>
        <w:t>أو على سفر فعدة من أيام ا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4</w:t>
      </w:r>
      <w:r>
        <w:rPr>
          <w:rFonts w:cs="Times New Roman" w:ascii="Times New Roman" w:hAnsi="Times New Roman"/>
          <w:sz w:val="36"/>
          <w:szCs w:val="36"/>
          <w:rtl w:val="true"/>
        </w:rPr>
        <w:t>) {</w:t>
      </w:r>
      <w:r>
        <w:rPr>
          <w:rFonts w:ascii="Times New Roman" w:hAnsi="Times New Roman" w:cs="Times New Roman"/>
          <w:sz w:val="36"/>
          <w:sz w:val="36"/>
          <w:szCs w:val="36"/>
          <w:rtl w:val="true"/>
        </w:rPr>
        <w:t>قكلوا منها وأطع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2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مس آيات من كتاب الله رخصة وليست بعزيمة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 منها وأطع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شاء أكل ومن شاء لم يأكل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حللتم فاصط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شاء فعل ومن شاء لم يفع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مريضا أو على سف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شاء صام ومن شاء افطر </w:t>
      </w:r>
      <w:r>
        <w:rPr>
          <w:rFonts w:cs="Times New Roman" w:ascii="Times New Roman" w:hAnsi="Times New Roman"/>
          <w:sz w:val="36"/>
          <w:szCs w:val="36"/>
          <w:rtl w:val="true"/>
        </w:rPr>
        <w:t>{</w:t>
      </w:r>
      <w:r>
        <w:rPr>
          <w:rFonts w:ascii="Times New Roman" w:hAnsi="Times New Roman" w:cs="Times New Roman"/>
          <w:sz w:val="36"/>
          <w:sz w:val="36"/>
          <w:szCs w:val="36"/>
          <w:rtl w:val="true"/>
        </w:rPr>
        <w:t>فكاتبوهم ان علم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شاء كاتب وإن شاء لم يفعل،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ضيت الصلاة فانتشر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معة الآية </w:t>
      </w:r>
      <w:r>
        <w:rPr>
          <w:rFonts w:cs="Times New Roman" w:ascii="Times New Roman" w:hAnsi="Times New Roman"/>
          <w:sz w:val="36"/>
          <w:szCs w:val="36"/>
        </w:rPr>
        <w:t>10</w:t>
      </w:r>
      <w:r>
        <w:rPr>
          <w:rFonts w:cs="Times New Roman" w:ascii="Times New Roman" w:hAnsi="Times New Roman"/>
          <w:sz w:val="36"/>
          <w:szCs w:val="36"/>
          <w:rtl w:val="true"/>
        </w:rPr>
        <w:t>)</w:t>
      </w:r>
      <w:r>
        <w:rPr>
          <w:rFonts w:ascii="Times New Roman" w:hAnsi="Times New Roman" w:cs="Times New Roman"/>
          <w:sz w:val="36"/>
          <w:sz w:val="36"/>
          <w:szCs w:val="36"/>
          <w:rtl w:val="true"/>
        </w:rPr>
        <w:t>، إن شاء انتشر وإن شاء لم ينت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جرمنكم شنآن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ملنكم بغض 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آمين البيت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يريدون الحج </w:t>
      </w:r>
      <w:r>
        <w:rPr>
          <w:rFonts w:cs="Times New Roman" w:ascii="Times New Roman" w:hAnsi="Times New Roman"/>
          <w:sz w:val="36"/>
          <w:szCs w:val="36"/>
          <w:rtl w:val="true"/>
        </w:rPr>
        <w:t>{</w:t>
      </w:r>
      <w:r>
        <w:rPr>
          <w:rFonts w:ascii="Times New Roman" w:hAnsi="Times New Roman" w:cs="Times New Roman"/>
          <w:sz w:val="36"/>
          <w:sz w:val="36"/>
          <w:szCs w:val="36"/>
          <w:rtl w:val="true"/>
        </w:rPr>
        <w:t>يبتغون فضلا من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جارة في الحج </w:t>
      </w:r>
      <w:r>
        <w:rPr>
          <w:rFonts w:cs="Times New Roman" w:ascii="Times New Roman" w:hAnsi="Times New Roman"/>
          <w:sz w:val="36"/>
          <w:szCs w:val="36"/>
          <w:rtl w:val="true"/>
        </w:rPr>
        <w:t>{</w:t>
      </w:r>
      <w:r>
        <w:rPr>
          <w:rFonts w:ascii="Times New Roman" w:hAnsi="Times New Roman" w:cs="Times New Roman"/>
          <w:sz w:val="36"/>
          <w:sz w:val="36"/>
          <w:szCs w:val="36"/>
          <w:rtl w:val="true"/>
        </w:rPr>
        <w:t>ورضو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ج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جرمنكم شنآن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داوة قوم </w:t>
      </w:r>
      <w:r>
        <w:rPr>
          <w:rFonts w:cs="Times New Roman" w:ascii="Times New Roman" w:hAnsi="Times New Roman"/>
          <w:sz w:val="36"/>
          <w:szCs w:val="36"/>
          <w:rtl w:val="true"/>
        </w:rPr>
        <w:t>{</w:t>
      </w:r>
      <w:r>
        <w:rPr>
          <w:rFonts w:ascii="Times New Roman" w:hAnsi="Times New Roman" w:cs="Times New Roman"/>
          <w:sz w:val="36"/>
          <w:sz w:val="36"/>
          <w:szCs w:val="36"/>
          <w:rtl w:val="true"/>
        </w:rPr>
        <w:t>وتعاونوا على البر و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ت به، و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نهيت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في هذه الآية والبخاري في تاريخه عن وابص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يت رسول الله ص وأنا لا أريد أن أدع شيئا من البر والاثم إلا سألته عنه، ف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يا وابصة أخبرك عما جئت تسأل عنه أم تسأ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لتسأل عن البر والاثم، ثم جمع أصابعه الثلاث فجعل ينكت بها في صدري،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ابصة استفت قلبك، استفت نفسك،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اطمأن اليه القلب واطمأنت اليه النفس، والا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حاك في القلب وتردد في الصدر وإن أفتاك الناس وأفت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في الأدب ومسلم والترمذي والحاكم والبيهقي في الشعب عن النواس بن سمع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بر والإث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حاك في نفسك فد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اءته سيئته وسرته حسنته فهو 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ثم حواز القل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ثم حواز القلوب، فإذا حز في قلب أحدكم شيء فليد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اثم حواز القلوب، وما من نظرة إلا وللشيطان فيها مط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من رجل ينعش لسانه حقا يعمل به إلا أجرى عليه أجره إلى يوم القيامة، ثم بوأه الله ثواب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 داود عليه السلام قال فيما يخاطب رب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 عبادك أحب اليك أحبه بح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أحب عبادي الي نقي القلب، نقي الكفين، لا يأتي إلى أحد سوءا، ولا يمشي بالنميمة، تزول الجبال ولا يزول، أحبني وأحب من يحبني، وحببني إلى عبا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إنك لتعلم إني أحبك وأحب من يجبك، فكيف أحببك إلى عباد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هم بآلائي وبلائي ونعمائي، يا داود إنه ليس من عبد يعين مظلوما، أو يمشي معه في مظلمته، إلا أثبت قدميه يوم تزل الاقد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الدرداء ع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د عن عرض أخيه رد الله عن وجهه النار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أبي هريرة، أن رسول الله صلى الله عليه وسلم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ن أعان على قتل مؤمن ولو بشطر كلمة، لقى الله مكتوب بين عينيه آيس من رح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حاكم عن ابن عباس، ا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عان ظالما بباطل ليدحض به حقا فقد برئ من ذمة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عان على خصومة بغير حق كان في سخط الله حتى ينز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لطبراني والبيهقي في شعب الإيمان عن أوس ابن شرح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شى مع ظالم ليعينه وهويعلم أنه ظالم فقد خرج من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مر،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حالت شفاعته دون حد من حدود الله فقد ضاد الله في أمره، ومن مات وعليه دين فليس بالدينار والدرهم ولكنها الحسنات والسيئات، ومن خاصم في باطل وهو يعلمه لم يزل في سخط الله حتى ينزع، ومن قال في مؤمن ماليس فيه أسكنه الله ردغة الخبال حتى يخرج مما ق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فس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سمعت أباها وهو واثلة بن الاسقع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أمن المعصية أن يحب الرجل قوم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ولكن من المعصية أن يعين الرجل قومه على ال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شى مع قوم يرى أنه شاهد وليس بشاهد فهو شاهد زور، ومن اعان على خصومة بغير علم كان في سخط الله حتى ينزع، وقتال المسلم كفر، وسبابه فس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عن عبد الرحمن بن عبد الله بن مسعو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عان قوما على ظلم فهو كالبعير المتردي، فهو ينزع ب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حاك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ثل الذي يعين قومه على غير الحق كمثل البعير يتردى، فهو يمد ب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والطبراني وابن مردوية والحاكم وصححه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رسول الله صلى الله عليه وسلم إلى قومي أدعوهم إلى الله ورسوله وأعرض عليهم شعائر الإسلام، فأتيتهم فبينما نحن كذلك إذ جاؤوا بقصعة دم واجتمعوا عليها يأكلون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يا صدي ف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تيتكم من عند من يحرم هذا عليكم، وأنزل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لوت عليه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حرمت عليكم الميتة والدم ولحم الخن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كل لحم الخنزير عرضت عليه التوبة، فإن تاب وإلا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هل لغير الل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هل للطواغيت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نخن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ي تخنق فتمو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وقوذ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ي تضرب بالخشبة فتمو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تر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ي تتردى من الجبل فتمو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نط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اة التي تنطح الشا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كل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خذ السبع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ذك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بحتم من ذلك وبه روح فكلو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ذبح على الن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صاب، كانوا يذبحون ويهلون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ستقسموا بالأ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قداح كانوا يستقسون بها في الامور </w:t>
      </w:r>
      <w:r>
        <w:rPr>
          <w:rFonts w:cs="Times New Roman" w:ascii="Times New Roman" w:hAnsi="Times New Roman"/>
          <w:sz w:val="36"/>
          <w:szCs w:val="36"/>
          <w:rtl w:val="true"/>
        </w:rPr>
        <w:t>{</w:t>
      </w:r>
      <w:r>
        <w:rPr>
          <w:rFonts w:ascii="Times New Roman" w:hAnsi="Times New Roman" w:cs="Times New Roman"/>
          <w:sz w:val="36"/>
          <w:sz w:val="36"/>
          <w:szCs w:val="36"/>
          <w:rtl w:val="true"/>
        </w:rPr>
        <w:t>ذلكم ف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كل من ذلك كله فهو فس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ان نافع بن الا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نخن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عرب تخنق الشاة، فإذا ماتت اكلوا لح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مرئ القيس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غط غطيط البكر شد خناق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قتلني والمرء ليس بقتا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وقوذ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تضرب بالخشب حتى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لوينني دين النهار واقتض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ي إذا وقذ النعاس الرقد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انص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نص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ارة التي كانت العرب تعبدها من دون الله وتذبح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نابغة بني ذبيان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ا لعمر الذي مسحت كعب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ريق على الانصاب من جس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ستقسموا بالأ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اح كانوا يستقسمون الامور بها، مكتوب على أحدهما أمرني ربي، وعلى الآخر نهاني ربي، فإذا أرادوا أمرا أتوا بيت أصنامهم، ثم غطوا على القداح بثوب فايهما خرج عمل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لحطيئة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يزجر الطير ان مرت به سنح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فاض على قدح بأزلا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بخاري ومسلم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اني أرمي بالمعراض الصيد فاصيب،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ميت بالمعراض فخزق فكله، وإن أصابه بعرضه فانما هو وقيذ فلا تأ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دة التي تتردى في البئر، والمتردية التي تتردى من ال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أبي ميسرة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نطو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كيل الس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دركت ذكاة الموقوذة والمتردية والنطيحة، وهي تحرك يدا أو رجلا ف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تأكل الشريطة فإنها ذبيحة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ن تخرج الروح منه بشرط من غير قطع ح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ذبح على الن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حجارة حول الكعبة يذبح عليها أهل الجاهلية ويبدلونها ب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شاؤوا أعجب اليهم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ستقيموا بالا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ام العرب وكعاب فارس التي يتقامرون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ا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اح، يضربون بها لكل سفر وغزو و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ستقيموا بالا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اح، كانوا إذا أرادوا أن يخرجوا في سفر جعلوا قداحا للخروج وللجلوس، فإن وقع الخروج خرجوا، وإن وقع الجلوس جلس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ستقيموا بالا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صى بيض كانوا يضربون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أرادوا أمرا أو سفرا يعمدون إلى قداح ثلاثة، على واحد منها مكتوب أمرني، وعلى الآخر انهني، ويتركون الآخر محللا، بينهما عليه شيء، ثم يجيلونها، فإن خرج الذي عليه مرني مضوا لأمرهم، وإن خرج الذي عليه انهني كفوا، وإن خرج الذي ليس عليه شيء أعاد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ن يلج الدرجات العلى من تكهن، أو استقسم، أو رجع من سفر تط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يئس الذين كفروا من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ئسوا أن ترجعوا إلى دينهم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يئس الذين كفروا من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ئس أهل مكة ان ترجعوا إلى دينهم، عبادة الاوثان أبدا </w:t>
      </w:r>
      <w:r>
        <w:rPr>
          <w:rFonts w:cs="Times New Roman" w:ascii="Times New Roman" w:hAnsi="Times New Roman"/>
          <w:sz w:val="36"/>
          <w:szCs w:val="36"/>
          <w:rtl w:val="true"/>
        </w:rPr>
        <w:t>{</w:t>
      </w:r>
      <w:r>
        <w:rPr>
          <w:rFonts w:ascii="Times New Roman" w:hAnsi="Times New Roman" w:cs="Times New Roman"/>
          <w:sz w:val="36"/>
          <w:sz w:val="36"/>
          <w:szCs w:val="36"/>
          <w:rtl w:val="true"/>
        </w:rPr>
        <w:t>فلاتخش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تباع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اخش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عبادة الاوثان وتكذيب محمد، فلما كان واقفا بعرفات نزل عليه جبريل وهو رافع يده والمسلمون يدعو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لالكم وحرامكم، فلم ينزل بعد هذا حلال ولاحرام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مت عليكم نع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تي فلم يحج معكم مشرك </w:t>
      </w:r>
      <w:r>
        <w:rPr>
          <w:rFonts w:cs="Times New Roman" w:ascii="Times New Roman" w:hAnsi="Times New Roman"/>
          <w:sz w:val="36"/>
          <w:szCs w:val="36"/>
          <w:rtl w:val="true"/>
        </w:rPr>
        <w:t>{</w:t>
      </w:r>
      <w:r>
        <w:rPr>
          <w:rFonts w:ascii="Times New Roman" w:hAnsi="Times New Roman" w:cs="Times New Roman"/>
          <w:sz w:val="36"/>
          <w:sz w:val="36"/>
          <w:szCs w:val="36"/>
          <w:rtl w:val="true"/>
        </w:rPr>
        <w:t>ورض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خترت </w:t>
      </w:r>
      <w:r>
        <w:rPr>
          <w:rFonts w:cs="Times New Roman" w:ascii="Times New Roman" w:hAnsi="Times New Roman"/>
          <w:sz w:val="36"/>
          <w:szCs w:val="36"/>
          <w:rtl w:val="true"/>
        </w:rPr>
        <w:t>{</w:t>
      </w:r>
      <w:r>
        <w:rPr>
          <w:rFonts w:ascii="Times New Roman" w:hAnsi="Times New Roman" w:cs="Times New Roman"/>
          <w:sz w:val="36"/>
          <w:sz w:val="36"/>
          <w:szCs w:val="36"/>
          <w:rtl w:val="true"/>
        </w:rPr>
        <w:t>لكم الإسلام 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رسول الله صلى الله عليه وسلم بعد نزول هذه الآية احدى وثمانين يوما، ثم قبضه الله ا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يئس الذين كفروا من دينكم</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ين فع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تخشونهم واخ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خشوهم ان يظهروا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جابر، ا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 الشيطان قد يئس أن يعبده المصلون في جزيرة العرب، ولكن في التحريش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هريرة و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شيطان قد أيس ان يعبد بارضكم هذه، ولكنه راض منكم بما تحق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شيطان قد يئس ان تعبد الاصنام بأرض العرب، ولكن سيرضى منكم بدون ذلك بالمحقرات، وهي الموبقات يوم القيامة، فاتقوا المظالم مااستطع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 الله نبيه والمؤمنين أنه قد أكمل لهم الإيمان، فلا تحتاجون إلى زيادة أبدا، وقد أتمه فلا ينقص أبدا، وقد رضيه فلايسخطه وأخرج عبد الرزاق و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ص الله لهم دينهم، ونفى المشركين عن الب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ا أنها أنزلت يوم عرفة، ووافقت يوم 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ه الآية نزلت على رسول الله صلى الله عليه وسلم يوم عرفة، يوم جمعة حين نفى الله المشركين عن المسجد الحرام، واخلص للمسلمين حج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شركون والمسلمون يحجون جميعا، فلما نزلت براءة فنفي المشركون عن البيت الحرام، وحج المسلمون لا يشاركهم في البيت الحرام أحد من المشركين، فكان ذلك من تمام النعمة،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 وأتممت عليكم نعم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 الحج، ونفي المشركين عن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رسول الله صلى الله عليه وسلم وهو واقف بعرفات، وقد أطاف به الناس، وتهدمت منار الجاهلية ومناسكهم، واضمحل الشرك، ولم يطف بالبيت عريان، ولم يحج معه في ذلك العام مشر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على النبي صلى الله عليه وسلم هذه الآية وهو بعرف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أعجبته آيات جعلهن صدر السو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جبريل يعلم كيف ين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ميدي وأحمد وعبد بن حميد والبخاري ومسلم والترمذي والنسائي وابن جرير وابن المنذر وابن حبان والبيهقي في سننه عن طارق بن شه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ت اليهود ل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م تقرأون آية في كتابكم، لو علينا معشر اليهود نزلت لاتخذنا ذلك اليوم 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 آية؟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 واتممت عليكم نع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اني لأعلم اليوم الذي نزلت على رسول الله صلى الله عليه وسلم فيه، والساعة التي نزلت فيها، نزلت على رسول الله صلى الله عليه وسلم عشية عرفة، في يوم 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راهويه في مسنده وعبد بن حميد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عند عمر فذكروا هذه الآية، فقال رجل 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علمنا أي يوم نزلت هذه الآية لاتخذناه 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عله لنا عيدا، واليوم الثاني نزلت يوم عرفة، واليوم الثاني يوم النحر، فاكمل لنا الامر، فعلمنا ان الامر بعد ذلك في انتق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عنت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يوم الحج الأكبر بكى عمر، 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يبك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كاني انا كنا في زيادة من ديننا، فأما إذ كمل فإنه لا يكمل شيء قط إلا 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بيصة بن أبي ذؤ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ن غير هذه الامة نزلت عليهم هذه الآية لنظروا اليوم الذي أنزلت فيه عليهم فاتخذوه عيدا يجتمعون في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 آية يا كعب؟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ت اليوم الذي أنزلت، والمكان الذي نزلت فيه، نزلت في يوم جمعة، ويوم عرفة، وكلاهما بحمد الله لنا 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عبد بن حميد والترمذي وحسنه وابن جرير والطبراني والبيهقي في الدلائل عن ابن عباس انه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نزلت هذه الآية علينا لاتخذنا يومها 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نزلت في يوم عيدين 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 جمعة، يوم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يسى بن حارثة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في الديوان فقال لنا نص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هل الإسلام، لقد أنزلت عليكم آية لو أنزلت علينا لاتخذنا ذلك اليوم وتلك الساعة عيدا، مابقى منا اثن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جبه أحد منا، فلقيت محمد بن كعب القرظي فسألته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رددتم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على النبي صلى الله عليه وسلم وهو واقف على الجبل يوم عرفة، فلايزال ذلك اليوم عيد للمسلمين مابقي منه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دا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مر الشعبي ان اليهود تقول كيف لم تحفظ العرب هذا اليوم الذي أكمل الله لها دينها فيه؟ فقال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ا حفظ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يوم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عرفة، أنزل الله في يوم 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هذه الآية على رسول الله صلى الله عليه وسلم وهو قائم عشية عرف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عن عمرو بن قيس السك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سمع معاوية ابن أبي سفيان على المنبر ينزع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يوم عرفة في يوم 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وابن مردويه ع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ول الله صلى الله عليه وسلم، وهو بعرفة واقف يوم ال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بسند صحي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على رسول الله صلى الله عليه وسلم وهو بعرف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د نبيكم يوم الاثنين، ونبأ يوم الإثنين، وخرج من مكة يوم الاثنين، ودخل المدينة يوم الاثنين، وفتح مكة يوم الاثنين، وأنزلت سورة المائدة يوم الاثنين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وفي يوم الاث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بن عساكر بسند ضعيف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صب رسول الله صلى الله عليه وسلم عليا يوم غدير خم فنادى له بالولاية، هبط جبريل عليه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خطيب وابن عساكر بسند ضعيف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غدير خم وهو يوم ثماني عشر من ذي الحجة، 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نت مولاه فعلي مول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زل يوم عرفة، فلم ينزل بعدها حرام ولاحلال، ورجع رسول الله صلى الله عليه وسلم فمات، فقالت أسماء بنت ع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ت مع رسول الله صلى الله عليه وسلم تلك الحجة، فبينما نحن نسير إذ تجلى له جبريل على الراحلة، فلم تطق الراحلة من ثقل ماعليها من القرآن فبركت، فأتيته فسجيت عليه بردا كان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قال مكث النبي صلى الله عليه وسلم بعد مانزلت هذه الآية احدى وثمانين ليلة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كملت لكم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رضيت لكم الإسلام 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قتادة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انه يمثل لأهل كل دين دينهم يوم القيامة، فأما الإيمان فيبشر أصحابه وأهله ويعدهم إلى الخير حتى يجيء الإسلا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نت السلام وأنا الإسلا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 اليوم أقبل وبك اليوم أجز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عليكم الميتة والدم ولحم الخنزير وما أهل لغي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لقمة بن عبد الله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في مجلس عمر بن الخطاب فقال عمر ل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سمعت رسول الله صلى الله عليه وسلم ينعت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إسلام بدأ جذعا، ثم ثنيا، ثم رباعيا، ثم سدسيا، ثم باز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عد البزول إلا النقص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ض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لى ماحرم مما سمي في صدر هذه السورة </w:t>
      </w:r>
      <w:r>
        <w:rPr>
          <w:rFonts w:cs="Times New Roman" w:ascii="Times New Roman" w:hAnsi="Times New Roman"/>
          <w:sz w:val="36"/>
          <w:szCs w:val="36"/>
          <w:rtl w:val="true"/>
        </w:rPr>
        <w:t>{</w:t>
      </w:r>
      <w:r>
        <w:rPr>
          <w:rFonts w:ascii="Times New Roman" w:hAnsi="Times New Roman" w:cs="Times New Roman"/>
          <w:sz w:val="36"/>
          <w:sz w:val="36"/>
          <w:szCs w:val="36"/>
          <w:rtl w:val="true"/>
        </w:rPr>
        <w:t>في مخم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جاعة </w:t>
      </w:r>
      <w:r>
        <w:rPr>
          <w:rFonts w:cs="Times New Roman" w:ascii="Times New Roman" w:hAnsi="Times New Roman"/>
          <w:sz w:val="36"/>
          <w:szCs w:val="36"/>
          <w:rtl w:val="true"/>
        </w:rPr>
        <w:t>{</w:t>
      </w:r>
      <w:r>
        <w:rPr>
          <w:rFonts w:ascii="Times New Roman" w:hAnsi="Times New Roman" w:cs="Times New Roman"/>
          <w:sz w:val="36"/>
          <w:sz w:val="36"/>
          <w:szCs w:val="36"/>
          <w:rtl w:val="true"/>
        </w:rPr>
        <w:t>غير متجانف 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معتد لإ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 مخم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جاعة وح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ما سمعت الاعش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بيتون في المشتى ملاء بطون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راتكم غرتي يبتن خمائص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ضطر في مخمصة غير متجانف 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جاعة غير متعرض لإ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للمضطر إذا كان غير متعمد لإثم ان يأكله من جهد، فمن بغى، أو عدا، أو خرج في معصية الله، فإنه محرم عليه ان يأ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اكم وصححه عن أبي واقد الليثي ان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انا بأرض تصيبنا بها المخمصة فمتى تحل لنا الميت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م تصطبحوا، ولم تغتبقوا، ولم تحتفئوا بقلا، فشأنكم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بو داود عن الفجيع العا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مايحل لنا من الميت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طعامكم؟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غتبق ونصط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ح غدوة، وقدح ع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ى الجوع، وأحل لهم الميتة على هذه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حاكم وصححه عن سمرة بن جندب، أ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ويت أهلك من اللبن غبوقا فاجتنب مانهى الله عنه من ميت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ونك ماذا أحل لهم قل أحل لكم الطيبات وما علمتم من الجوارح مكلبين تعلمونهن مما علمكم الله فكلوا مما أمسكن عليكم واذكروا اسم الله عليه واتقوا الله إن الله سريع الحسا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فريابي وابن جرير وابن المنذر وابن أبي حاتم والطبراني والحاكم وصححه، والبيهقي في سننه عن أبي راف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جبريل إلى النبي صلى الله عليه وسلم فاستأذن عليه فأذن له، فأبطأ فاخذ رداءه فخ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ذن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ولكنا لا ندخل بيتا فيه كلب ولاصورة، فنظروا فإذا في بعض بيوتهم ج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مرني أن أقتل كل كلب بالمدينة ففعلت، وجاءالناس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ذا يحل لنا من هذه الأمة التي أمرت بقتلها؟ فسكت النبي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ماذا أحل لهم قل أحل لكم الطيبات وما علمتم من الجوراح مك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سل الرجل كلبه، وذكر اسم الله فامسك عليه، فليأكل مالم يأ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نبي صلى الله عليه وسلم بعث أبا رافع في قتل الكلاب، فقتل حتى بلغ العوالي، فدخل عاصم بن عدي، وسعد بن خيثمة، وعويم بن ساعد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ا أحل لنا يا رسول الل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ماذا أح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كعب القرظ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مر النبي صلى الله عليه وسلم بقتل الكلا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ذا أحل لنا من هذه الأم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ماذا أح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ان عدي بن حاتم وزيد بن المهلهل الطائيين سألا رسول الله صلى الله عليه وسلم ف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قد حرم اللخ المي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ذا يحل لن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ماذا أحل لهم قل أحل لكم الطيبات</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أخرج عبد بن حميد وابن جرير ع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عدي بن حاتم الطائي أتى رسول الله صلى الله عليه وسلم فسأله عن صيد الكلاب، فلم يدر مايقول له حتى أنزل الله عليه هذه الآية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تعلمونهن مما علم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رعوة بن الزبير عمن حدثه، ان رجلا من الاعراب أتى النبي صلى الله عليه وسلم يستفتيه في الذي حرم الله عليه والذي أحل له، 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حل لك الطيبات، ويحرم عليك الخبائث، إلا ان تفتقر إلى طعام لك فتأكل منه حتى تستغ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فقري الذي يحل لي، وما غناي الذي يغنيني عن ذلك؟ 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نت ترجو نتاجا فتبلغ من لحوم ماشيتك إلى نتاجك، أو كنت ترجو غنى تطلبه فتبلغ من ذلك شيئا، فاطعم أهلك مابدا لك حتى تستغ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ا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غناي الذي أدعه إذا وجدت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ويت أهلك غبوقا من الليل فاجتنب ماحرم الله عليك من طعام، واما مالك فإنه ميسور كله ليس فيه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صفوان بن أمية، ان عرفطة بن نهيك التميم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اني وأهل بيتي يرزقون من هذا الصيد ولنا فيه قسم وبركة، وهو مشغلة عن ذكر الله وعن الصلاة في جماعة، وبنا اليه حاجة، أفتحله أم أحر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ه، لأن الله قد أحله نعم العمل، والله أولى بالعذر قد كانت قبلي لله رسل كلهم يصطادون ويطلبون الصيد، ويكفيك من الصلاة في جماعة إذا غبت غبت عنها في طلب الرزق حبك الجماعة وأهلها، وحبك ذكر الله وأهله، وابتغ على نفسك وعيالك حلالا، فإن في ذلك جهاد في سبيل الله، وأعلم ان عون الله في صالح التج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علمتم من الجوارح مك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كلاب المعلمة، والبازي يعلم الصيد، والجوارح ي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لاب، والفهود، والصقور، وأشباه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ك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ضوراي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 مما امسكن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وا مما قتلن، فإن قتل وأكل فلا تأكل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سلت جوارحك فقل بسم الله، وإن نسيت فلاح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جوارح ملك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ير، والكل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جوارح مك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البن الصيد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 مما أمسكن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سلت كلبك أو طائرك أو سهمك فذكرت اسم الله فأمسك أو قتل ف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سلم يأخذ كلب المجوسي المعلم، أو بازه، أو صقره، مما علمه المجوسي، فيرسله فيأ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أكله وإن سميت؛ لأنه من تعليم المجوسي، وإن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علمونهن مما علم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لمتم من الجوا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علمونهن مما علم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نهن من الطلب كما علم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معلم من الكلاب ان يمسك صيده فلا يأكل، كل منه حتى يأتيه 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كل الكلب فلاتأكل، فانما أمسك على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صيد الب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مسك عليك ف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عدي بن حات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ني أرسل الكلاب المعلمة واذكر اسم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سلت كلبك المعلم وذكرت اسم الله فكل ما أمسكن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تل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تلن ما لم يشركها كلب ليس منها، فانك إنما سميت على كلبك ولم تسم على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انا قوم نصيد بالكلاب والبزاة، فما يحل لنا م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ل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ماعلمتم من الجوارح مكلبين تعلمونهن مما علمكم الله فكلوا مما امسكن عليكم واذكروا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سلت من كلب وذكرت اسم الله فكل ما أمسك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تل، مالم يأكل هو الذي أ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ا قوم نرمي، فما يحل 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كرت اسم الله وخزقت ف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لي بن الحكم ان نافع بن الازرق سأل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ذا أرسلت كلبي وسميت فقتل الصيد، آك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ذك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يا ابن الأز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أمسك على سنور فادركت ذكاته، أكان يكون على يأس؟ والله اني لأعلم في أي كلاب 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اب نبهان من طي، ويحك يا ابن الاز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كونن لك نب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مسك عليك الذي ليس بمكلب فادركت ذكاته فكل، وإن لم تدرك ذكاته فلا تأ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كل الكلب فلا تأكل، واذا أكل الصقر فكل؛ لأن الكلب تستطيع ان تضربه، والصقر لا تستط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روة أنه سئل عن الغراب، امن الطيبات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يكون من الطيبات، وسماه رسول الله صلى الله عليه وسلم فاس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أحل لكم الطيبات 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 ومن يكفر بالإيمان فقد حبط عمله وهو في الآخرة من الخاس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نحاس والبيهقي في س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طعام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ائح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ذين أوتوا الكتاب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ل لك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آتيتموهن أجو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هورهن </w:t>
      </w:r>
      <w:r>
        <w:rPr>
          <w:rFonts w:cs="Times New Roman" w:ascii="Times New Roman" w:hAnsi="Times New Roman"/>
          <w:sz w:val="36"/>
          <w:szCs w:val="36"/>
          <w:rtl w:val="true"/>
        </w:rPr>
        <w:t>{</w:t>
      </w:r>
      <w:r>
        <w:rPr>
          <w:rFonts w:ascii="Times New Roman" w:hAnsi="Times New Roman" w:cs="Times New Roman"/>
          <w:sz w:val="36"/>
          <w:sz w:val="36"/>
          <w:szCs w:val="36"/>
          <w:rtl w:val="true"/>
        </w:rPr>
        <w:t>محص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تنكحوهن بالمهر والبينة </w:t>
      </w:r>
      <w:r>
        <w:rPr>
          <w:rFonts w:cs="Times New Roman" w:ascii="Times New Roman" w:hAnsi="Times New Roman"/>
          <w:sz w:val="36"/>
          <w:szCs w:val="36"/>
          <w:rtl w:val="true"/>
        </w:rPr>
        <w:t>{</w:t>
      </w:r>
      <w:r>
        <w:rPr>
          <w:rFonts w:ascii="Times New Roman" w:hAnsi="Times New Roman" w:cs="Times New Roman"/>
          <w:sz w:val="36"/>
          <w:sz w:val="36"/>
          <w:szCs w:val="36"/>
          <w:rtl w:val="true"/>
        </w:rPr>
        <w:t>غير مساف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معلنين بالزن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متخذي أخ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سررن ب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طعام الذين أوتوا الكتاب حل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يح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طعام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ائح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مؤمنات والمحصنات من الذين أوتوا الكتاب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الله لنا محص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صنة مؤمنة، ومحصنة من أهل الكتاب، نساؤنا عليهم حرام، ونساؤهم لنا 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تزوج نساء اهل الكتاب ولا يتزوجون نساء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م يتزوج النصرانية، ولا يتزوج النصراني المس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لنا طعامهم ونساؤ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حلت ذبائح اليهود والنصارى من أجل أنهم آمنوا ب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ذين أوتوا الكتاب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ر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ذين أوتوا الكتاب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فائ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ذين أوتوا الكتاب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أحصنت فرجها واغتسلت من الجن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سئل عن نكاح المسلم اليهودية والنصران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ناهن زمن الفتح ونحن لا نكاد نجد المسلمات كثيرا، فلما رجعنا طلقنا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اؤهن لنا حل، ونساؤنا عليهم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مر عن نساء اهل الكتاب، فتلا عل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مؤمنات والمحصنات من الذين أوتوا الكتاب من قبلك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تنكحوا المشرك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زوج الرجل المرأة من أهل الكت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ه ولأهل الكتاب وقد أكثر الله المس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لا بد فاعلا فليعهد اليها حصانا غير مساف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مساف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تي إذا المح اليها الرجل بعينه تب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متخذي أخ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خدن والخلية ال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ان رجال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نتزوج نساءهم وهم على دين ونحن على دي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فر بالإيمان فقد حبط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يقبل الله عملا إلا ب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فر بالإيمان فقد حبط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 الله ان الإيمان هو العروة الوثقى، وانه لا يقبل عملا إلا به، ولا يحرم الجنة إلا على من تر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عن أصناف النساء الاماكان من المؤمنات المهاجرات، وحرم كل ذات دين غير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فر بالإيمان فقد حبط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يريد الله ليجعل عليكم من حرج ولكن يريد ليطهركم وليتم نعمته عليكم لعلكم تشك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وابن أبي حاتم والطبراني بسند ضعيف عن علقمة بن صفو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أراق البول نكلمه فلا يكلمنا، ونسلم عليه فلا يرد علينا حتى يأتي أهله فيتوضأ كوضوئه للصلاة،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كلمك فلا تكلمنا، ونسلم عليك فلا ترد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نزلت آية الرخص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منوا إذا قمتم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ترمذي والنسائي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صلى الله عليه وسلم يتوضأ عند كل صلاة، فلما كان يوم الفتح توضأ ومسح على خفيه وصلى الصلوات بوضوء واحد،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نك فعلت شيئا لم تكن تف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ي عمدا فعلت يا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رسول الله صلى الله عليه وسلم خرج إلى الخلاء فقدم اليه طعا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نأتيك بوضو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مرت بالوضوء إذا قمت إلى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بن جرير وابن خزيمة وابن حبان والحاكم والبيهقي عن عبد الله بن حنظلة بن الغسي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رسول الله صلى الله عليه وسلم أمر بالوضوء لكل صلاة طاهرا كان أوغير طاهر، فلما شق ذلك على رسول الله صلى الله عليه وسلم أمر بالسواك عند كل صلاة، ووضع عنه الوضوء إلا من حد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نحاس في ناسخه عن علي أنه كان يتوضأ عند كل صلاة، و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منوا إذا قمتم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رفاعة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رسول الله صلى الله عليه وسلم قال للمسيء صلاته</w:t>
      </w:r>
      <w:r>
        <w:rPr>
          <w:rFonts w:cs="Times New Roman" w:ascii="Times New Roman" w:hAnsi="Times New Roman"/>
          <w:sz w:val="36"/>
          <w:szCs w:val="36"/>
          <w:rtl w:val="true"/>
        </w:rPr>
        <w:t>: "</w:t>
      </w:r>
      <w:r>
        <w:rPr>
          <w:rFonts w:ascii="Times New Roman" w:hAnsi="Times New Roman" w:cs="Times New Roman"/>
          <w:sz w:val="36"/>
          <w:sz w:val="36"/>
          <w:szCs w:val="36"/>
          <w:rtl w:val="true"/>
        </w:rPr>
        <w:t>انها لا تتم صلاة أحدكم حتى يسبغ الوضوء كما امره الله، يغسل وجهه ويديه إلى المرفقين، ويمسح برأسه ورجليه إلى الكع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عبد بن حميد وابن جرير وابن المنذر عن زيد بن أسلم والنحاس، ان معن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متم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ذلك إذا قمتم من المضاجع، يعني الن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قمتم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تم وأنتم على غير ط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غسلوا وجوهكم و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الغسل الد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 قطني والبيهقي في سننهما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توضأ أدار الماء على مرفق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طلحة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النبي صلى الله عليه وسلم توضأ فمسح رأسه هكذا، وأمر حفص بيديه على رأسه حتى مسح قف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مغيرة بن شعبة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عليه وسلم توضأ فمسح بناصيته وعلى العم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عبد بن حميد وابن جرير وابن المنذرو ابن أبي حاتم والنحاس عن ابن عباس ا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صب، يقول رجعت إلى الغ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عن عل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رجلكم</w:t>
      </w:r>
      <w:r>
        <w:rPr>
          <w:rFonts w:cs="Times New Roman" w:ascii="Times New Roman" w:hAnsi="Times New Roman"/>
          <w:sz w:val="36"/>
          <w:szCs w:val="36"/>
          <w:rtl w:val="true"/>
        </w:rPr>
        <w:t>)</w:t>
      </w:r>
      <w:r>
        <w:rPr>
          <w:rFonts w:ascii="Times New Roman" w:hAnsi="Times New Roman" w:cs="Times New Roman"/>
          <w:sz w:val="36"/>
          <w:sz w:val="36"/>
          <w:szCs w:val="36"/>
          <w:rtl w:val="true"/>
        </w:rPr>
        <w:t>؟ ؟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د إلى الغ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المنذر والنحاس عن ابن مسع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مسحوا برؤوسكم 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ص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 الأمر إلى الغ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طبراني عن قتادة ا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جع قوله إلى غسل القدمي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رجلكم إلى الكع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الحسن والحسين </w:t>
      </w:r>
      <w:r>
        <w:rPr>
          <w:rFonts w:cs="Times New Roman" w:ascii="Times New Roman" w:hAnsi="Times New Roman"/>
          <w:sz w:val="36"/>
          <w:szCs w:val="36"/>
          <w:rtl w:val="true"/>
        </w:rPr>
        <w:t>{</w:t>
      </w:r>
      <w:r>
        <w:rPr>
          <w:rFonts w:ascii="Times New Roman" w:hAnsi="Times New Roman" w:cs="Times New Roman"/>
          <w:sz w:val="36"/>
          <w:sz w:val="36"/>
          <w:szCs w:val="36"/>
          <w:rtl w:val="true"/>
        </w:rPr>
        <w:t>وأرجلكم إلى الكع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علي ذلك وكان يقضي بين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لكم هذا من المقدم والمؤخر في الك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أن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رجلكم</w:t>
      </w:r>
      <w:r>
        <w:rPr>
          <w:rFonts w:cs="Times New Roman" w:ascii="Times New Roman" w:hAnsi="Times New Roman"/>
          <w:sz w:val="36"/>
          <w:szCs w:val="36"/>
          <w:rtl w:val="true"/>
        </w:rPr>
        <w:t>)</w:t>
      </w:r>
      <w:r>
        <w:rPr>
          <w:rFonts w:ascii="Times New Roman" w:hAnsi="Times New Roman" w:cs="Times New Roman"/>
          <w:sz w:val="36"/>
          <w:sz w:val="36"/>
          <w:szCs w:val="36"/>
          <w:rtl w:val="true"/>
        </w:rPr>
        <w:t>؟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مسحوا برؤوسكم 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س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ماج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ى الناس إلا الغسل، ولا أجد في كتاب الله إلا المس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ضوء غسلتان ومسح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رض الله غسلتين ومسحتين، ألاترى أنه ذكر التيمم فجعل مكان الغسلتين مسحتين وترك المسح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جرير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حجاج خطب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سلوا وجوهكم وأيديكم، وامسحوا برؤوسكم وأرجلكم، وانه ليس شيء من ابن آدم أقرب إلى الخبث من قدميه فاغسلوا بطونهما، وظهورهما وعراقي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 وكذب ال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مسحوا برؤوسكم 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نس إذا مسح قدميه ب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جبريل بالمسح على القدمين، ألا ترى أن التيمم ان يمسح ماكان غسلا ويلقى ماكان مس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أعمش والنحاس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بالمسح وجرت السنة بالغ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قرؤ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برؤوسكم 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فض، وكانوا يغس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عبد الرحمن 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أصحاب رسول الله صلى الله عليه وسلم على غسل القد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ك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ضت السنة من رسول الله صلى الله عليه وسلم والمسلمين بغسل القد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 أحدا يمسح القد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بالمسح، والسنة بالغ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البراء بن عازب </w:t>
      </w:r>
      <w:r>
        <w:rPr>
          <w:rFonts w:cs="Times New Roman" w:ascii="Times New Roman" w:hAnsi="Times New Roman"/>
          <w:sz w:val="36"/>
          <w:szCs w:val="36"/>
          <w:rtl w:val="true"/>
        </w:rPr>
        <w:t>"</w:t>
      </w:r>
      <w:r>
        <w:rPr>
          <w:rFonts w:ascii="Times New Roman" w:hAnsi="Times New Roman" w:cs="Times New Roman"/>
          <w:sz w:val="36"/>
          <w:sz w:val="36"/>
          <w:szCs w:val="36"/>
          <w:rtl w:val="true"/>
        </w:rPr>
        <w:t>ان رسول الله صلى الله عليه وسلم لم يزل يمسح على الخفين قبل نزول المائدة وبعدها حتى قبضه الله عز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مسح على القدمين عند عمر وسعد وعبد الله 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د أفق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يا سعد، انا لا ننكر ان رسول الله صلى الله عليه وسلم مسح، ولكن هل مسح منذ أنزلت سورة المائدة؟، فإنها أحكمت كل شيء، وكانت آخر سورة نزلت من القرآن إلا براء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تكل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حسن بن صخر في الهاشميات بسند ضعيف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 بها جبريل على ابن عم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متم إلى الصلاة فاغسلوا وجوهكم وأيديكم إلى المرافق وامسحوا برؤوسكم و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ها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بيهقي واللفظ له عن جرير أنه بال ثم توضأ ومسح على الخف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يمنعني ان امسح وقد رأيت رسول الله صلى الله عليه وسلم مس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ذلك قبل نزول الم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لمت إلابعد نزول المائ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عن جرير بن عبد الل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ى رسول الله صلى الله عليه وسلم بعد نزول المائدة، فرأيته يمسح على الخ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ب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مسحوا على الخ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قاسم بن الفضل الحد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عبين ف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أس الساق، ولكن الكعبين هما عند الم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جنبا فاطه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غتس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عند رسول الله صلى الله عليه وسلم فأتاه رجل جيد الثياب، طيب الريح، حسن الوج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دنو م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نا حتى ألصق ركبته بركبة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الا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يم الصلاة، وتؤتي الزكاة، وتصوم رمضان، وتحج إلى بيت الله الحرام، وتغتسل من الجن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رأينا كاليوم قط رج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أنه يعلم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وهب الذم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كتوب في الزبو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غتسل من الجنابة فإنه عبدي حقا، ومن لم يغتسل من الجنابة فإنه عدوي ح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حتلم رجل على عهد رسول الله صلى الله عليه وسلم وهو مجذوم فغسلوه فمات،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تلوه قتلهم الله، ضيعوه ضيعهم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بن حمي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كان يطوف بالبيت بعدما ذهب بصره، وسمع قوما يذكرون المجامعة والملامسة والرفث ولا يدرون معناه، واحد أم شت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نزل القرآن بلغة كل حي من أحياء العرب، فما كان منه لا يستحي الناس من ذكره فقد عناه، وما كان منه يستحي الناس فقد كناه، والعرب يعرفون معناه، لأن المجامعة والملامسة والرفث ووضع أصبعيه في أذنيه، ثم قال</w:t>
      </w:r>
      <w:r>
        <w:rPr>
          <w:rFonts w:cs="Times New Roman" w:ascii="Times New Roman" w:hAnsi="Times New Roman"/>
          <w:sz w:val="36"/>
          <w:szCs w:val="36"/>
          <w:rtl w:val="true"/>
        </w:rPr>
        <w:t>:</w:t>
      </w:r>
      <w:r>
        <w:rPr>
          <w:rFonts w:ascii="Times New Roman" w:hAnsi="Times New Roman" w:cs="Times New Roman"/>
          <w:sz w:val="36"/>
          <w:sz w:val="36"/>
          <w:szCs w:val="36"/>
          <w:rtl w:val="true"/>
        </w:rPr>
        <w:t>ألا هو الن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نافع بن الا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ولامستم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جامعتم النساء، وهذيل تقول اللمس ب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لبيد بن ربيعة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لمس الاحلاس في منز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يه كاليهودي المص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الأعش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دارعة صفراء بالطيب عند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س الندى ما في يد الدرع منت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يمموا صعيدا طيبا فامسحوا بوجوهكم وأيديك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عياك الماء، فلايعييك الصعيد ان تضع فيه كفيك ثم تنفضهما فتمسح بهما يديك ووجهك، لا تعدو ذلك لغسل جنابة ولا لوضوء صلاة، ومن تيمم بالصعيد فصلى ثم قدر على الماء فعليه الغسل وقد مضت صلاته التي كان صلاها، ومن كان معه ماء قليل وخشي على نفسه الظمأ فليتيمم الصعيد، ويتبلغ بمائه، فإنه كان يؤمر بذلك والله أعذر بال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مسلم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سقطت قلادة لي بالبيداء ونحن داخلون المدينة، فاناخ رسول الله صلى الله عليه وسلم وثنى رأسه في حجري راقدا، وأقبل أبو بكر فلكزني لكزة شديد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بست الناس في قلادة؟ فبي الموت لمكان رسول الله صلى الله عليه وسلم وقد أوجعني، ثم أن النبي صلى الله عليه وسلم استيقظ وحضرت الصبح، فالتمس الماء فلم يوجد،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قمتم إلى الصلاة فاغس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سيد بن ال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بارك الله فيكم ياآل أبي ب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عبد بن حميد وابن ماجة، عن عمار بن ياس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عرس باولات الجيش ومعه عائشة، فانقطع عقد لها من جزع ظفار، فجلس ابتغاء عقدها ذلك حتى أضاء الفجر وليس مع الناس ماء، فأنزل الله على رسول الله صلى الله عليه وسلم رخصة الطهر بالصعيد الطيب، فقام المسلمون مع رسول الله صلى الله عليه وسلم فضربوا بأيديهم إلى المناكب، من بطون أيديهم إلى الاب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ض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مسلم وابن جرير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وضأ العبد المسلم فغسل وجهه، خرج من وجهه كل خطيئة بطشتها يداه مع الماء، أو مع آخر قطر الماء حتى يخرج نقيا من الذ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بارك في الزهد وابن المنذر والبيهقي في شعب الإيمان من طريق محمد بن كعب القرظي عن عبد الله بن دارة عن حمران مولى عثمان، عن عثمان بن عفان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وضأ عبد فأسبغ وضوءه، ثم قام إلى الصلاة، إلا غفر له مابينه وبين الصلا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كعب القرظ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نت إذا سمعت الحديث عن رجل من أصحاب النبي صلى الله عليه وسلم التمسته في القرآن، فالتمست هذا فوجدته </w:t>
      </w:r>
      <w:r>
        <w:rPr>
          <w:rFonts w:cs="Times New Roman" w:ascii="Times New Roman" w:hAnsi="Times New Roman"/>
          <w:sz w:val="36"/>
          <w:szCs w:val="36"/>
          <w:rtl w:val="true"/>
        </w:rPr>
        <w:t>{</w:t>
      </w:r>
      <w:r>
        <w:rPr>
          <w:rFonts w:ascii="Times New Roman" w:hAnsi="Times New Roman" w:cs="Times New Roman"/>
          <w:sz w:val="36"/>
          <w:sz w:val="36"/>
          <w:szCs w:val="36"/>
          <w:rtl w:val="true"/>
        </w:rPr>
        <w:t>انا فتحنا لك فتحا مبينا ليغفر لك الله ما تقدم من ذنبك وماتأخر ويتم نعمته علي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رفت ان الله لم يتم عليه النعمة حتى غفر له ذنوبه، ثم قرأت الآية التي في سورة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متم إلى الصلاة فاغسلوا وجوه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ريد ليطهركم وليتم نعمت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ت ان الله لم يتم النعمة عليهم حتى غفر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م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توضأ الرجل المسلم خرجت ذنوبه من سمعه وبصره ويديه ورجليه، فإن جاس جلس مغفور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صحيح عن أبي أمامة الباه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تمضمض أحدكم حط ما أصاب بفيه، وإذا غسل وجهه حط ما أصاب بوجهه، وإذا غسل يديه حط ما أصاب بيديه، واذا مسح راسه تناثرت خطاياه من أصول الشعر، واذا غسل قدميه حط ما أصاب برج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بسند حسن عن أبي أمام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ما رجل قام إلى وضوئه يريد الصلاة فغسل كفيه نزلت كل خطيئة من كفيه، فإذا مضمض واستنشق واستنثر نزلت خطيئته من لسانه وشفتيه مع اول قطرة، فاذ غسل وجهه نزلت كل خطيئة من سمعه وبصره مع أول قطرة، واذا غسل يديه إلى المرفقين ورجليه إلى الكعبين، سلم من كل ذنب كهيئته يوم ولدته أمه، فإذا قام إلى الصلاة رفع الله درجته، وإن قعد قعد سا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إذا قمتم إلى الصلاة فاغسلو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أبي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فأسبغ الوضوء غسل يديه ووجهه، ومسح على رأسه وأذنيه، ثم قام إلى الصلاة المفروضة، غفر له ذلك اليوم مامشت رجله، وقبضت عليه يداه، وسمعت إليه أذناه، ونظرت إليه عيناه، وحدث به نفسه من سوء</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طبراني عن أبي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توضأ فيغسل يديه، ويمضمض فاه، ويتوضأ كما أمر، إلا حط عنه ما أصاب يومئذ ما نطق به فمه، وما مس بيديه، وما مشى اليه، حتى ان الخطايا لتتحادر من أطرافه، ثم هو إذا مشى إلى المسجد، فرجل تكتب حسنة، وأخرى تمحو س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ثعلبة بن عبا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من عبد يتوضأ فيحسن الوضوء، فيغسل وجهه حتى يسيل الماء على ذقنه، ثم يغسل ذراعيه حتى يسيل الماء على مرفقيه، ثم يغسل رجليه حتى يسيل الماء من كعبيه، ثم يقوم فيصلي، الاغفر الله ماسلف من 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حس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توضأ للصلاة فيمضمض، إلاخرج مع قطر الماء كل سيئة تكلم بها لسانه، ولا يستنشق الاخرج مع قطر الماء كل سيئة نظر اليها بهما، ولا يغسل شيئا من يديه إلا خرج مع قطر الماء كل سيئة مشى بهما إليها، فإذا خرج إلى المسجد، كتب له بكل خطوة خطاها حسنة، ومحا بها عنه سيئة حتى يأتي مق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عن عمرو بن عبس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يا رسول الله، اخبرني عن الوضو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منكم من رجل يقرب وضوءه فيتمضمض ويمج، ثم يستنشق وينثر إلا جرت خطايا فيه وخياشيمه مع الماء، ثم يغسل وجهه كما أمره الله إلا جرت خطايا وجهه من أطراف لحيته مع الماء، ثم يغسل يديه إلى المرفقين، إلا جرت خطايا يديه بين أطراف أنامله، ثم يمسح رأسه كما أمره الله، الاجرت خطايا رأسه من أطراف شعره مع الماء، ثم يغسل قدميه إلى الكعبين كما امره الله، إلا جرت خطايا قدميه من أطراف أصابعه مع الماء، ثم يقوم فيحمد الله ويثني عليه بالذي هو له أهل، ثم يركع ركعتين، إلا انصرف من ذنوبه كهيئته يوم ولدته 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تم نعمت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 الن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ول الجنة، لم تتم نعمته على عبد لم ي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البخاري في الأدب، والترمذي والطبراني والبيهقي في الأسماء والصفات، والخطيب عن معاذ بن جب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رسول الله صلى الله عليه وسلم على 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بلاء فاسأله المعاف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 على 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تمام الن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هل تدري ماتمام النع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دعوة دعوت بها رجاء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 النعمة دخول الجنة، والفوز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 على 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ذا الجلال والاك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ستجيب لك ف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أبي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م على عبد نعمة إلا ب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ذكروا نعمة الله عليكم وميثاقه الذي واثقكم به إذ قلتم سمعنا وأطعنا واتقوا الله إن الله عليم بذات الصدو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لطبران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نعمة الله عليكم وميثاقه الذي واثقكم به إذ قلتم سمعنا واط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 بعث الله النبي صلى الله عليه وسلم، وأنزل عليه الكتا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ا بالنبي والكتاب، واقررنا بما في التوراة، فأذكرهم الله ميثاقه الذي أقروا به على أنفسهم، وأمرهم بالوفاء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نعمة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اء الله وميثاقه الذي واثق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واثق به بني آدم في ظهر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cs="Times New Roman" w:ascii="Times New Roman" w:hAnsi="Times New Roman"/>
          <w:sz w:val="36"/>
          <w:szCs w:val="36"/>
          <w:rtl w:val="true"/>
        </w:rPr>
        <w:t>*</w:t>
      </w:r>
      <w:r>
        <w:rPr>
          <w:rFonts w:ascii="Times New Roman" w:hAnsi="Times New Roman" w:cs="Times New Roman"/>
          <w:sz w:val="36"/>
          <w:sz w:val="36"/>
          <w:szCs w:val="36"/>
          <w:rtl w:val="true"/>
        </w:rPr>
        <w:t>وعد الله الذين آمنوا وعملوا الصالحات لهم مغفرة وأجر عظيم</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وكذبوا بآياتنا أولئك أصحاب الج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من طريق ابن جريج عن عبد الله بن كث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منوا كونوا قوامين لله شهداء 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نزلت في يهود خيبر؛ ذهب رسول الله صلى الله عليه وسلم ليستعينهم في دية فهموا ليقتلو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جرمنكم شنأن قوم ألاتعد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ي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اذكروا نعمة الله عليكم إذ هم قوم أن يبسطوا إليكم أيديهم فكف أيديهم عنكم واتقوا الله وعلى الله فليتوكل المؤم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لبيهقي في الدلائل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عليه وسلم نزل منزلا فتفرق الناس في العضاه يستظلون تحتها، فعلق النبي صلى الله عليه وسلم سلاحه بشجرة، فجاء أعرابي إلى سيفه فأخذه فسله، ثم أقبل ع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منعك م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ا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ين أو ثلاثة من يمنعك مني؟ و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ام الاعرابي السيف، فدعا النبي صلى الله عليه وسلم أصحابه، فأخبرهم بصنيع الاعرابي وهو جالس إلى جنبه لم يعاقب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قتادة يذكر نحو هذا، ويذكر ان قوما من العرب أرادوا أن يفتكوا بالنبي صلى الله عليه وسلم، فأرسلوا هذا الاعرابي ويتأ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ذكروا نعمة الله عليكم إذ هم قوم أن يبسطوا إليكم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 رسول الله صلى الله عليه وسلم محارب خصفة بنخل، فرأوا من المسلمين غرة، فجاء رجل منهم يقال له غورث بن الحارث، قام على رأس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من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فوقع السيف من يده، فأخذه النبي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من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خيرا آخ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 أن لاإله إلا الله وأني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اهدك أن لا أقاتلك ولا أكون مع قوم يقاتلونك فخلى سبيله، فجاء إلى قو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كم من عند خير الناس، فلما حضرت الصلاة صلى رسول الله صلى الله عليه وسلم صلاة الخوف، فكان الناس طائ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ئفة بازاء العدو، وطائفة تصلي مع رسول الله صلى الله عليه وسلم، فانصرفوا فكانوا موضع الذين بازاء عدوهم، وجاء أولئك فصلى بهم رسول الله صلى الله عليه وسلم ركعتين، فكان للناس ركعتين ركعتين وللنبي صلى الله عليه وسلم أربع رك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أبو نعيم في الدلائل من طريق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من محارب يقال له غورث بن الحارث قال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 لكم محمدا؟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ك به، فأقبل إلى رسول الله صلى الله عليه وسلم وهو جالس وسيفه في حج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نظر إلى سيفك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أخذه فاستله وجعل يهزه ويهم فيكبته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ما تخافني وفي يدي السيف؟ ورده إلى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منوا اذكروا نعمت الله عليكم إذاهم قوم أن يبسطوا إليكم أيديهم فكف أيديهم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دلائل من طريق عطاء والضحاك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عمرو بن أمية الضمري حين انصرف من بئر معونة، لقى رجلين كلابيين معهما أمان من رسول الله صلى الله عليه وسلم، فقتلهما ولم يعلم أم معهما أمانا من رسول الله صلى الله عليه وسلم، فذهب رسول الله صلى الله عليه وسلم إلى بني النضير ومعه أبو بكر وعمر وعلي، فتلقاه بنو النضي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لماذا جئ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أصحابي قتل رجلين من بني كلاب معهما أمان مني، طلب مني ديتهما، فأريد أن تعين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قعد حتى نجمع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عد تحت الحصن وأبو بكر وعمر وعلي، وقد تآمر بنو النضير أن يطرحوا عليه حجرا، فجاء جبريل فاخبره بما هموا به، فقام بمن معه،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منوا اذكروا نعمت الله عليكم إذاهم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من طريق الكلبي عن أبي صالح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يضا عن عروة، وزاد بعد نزول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مر رسول الله صلى الله عليه وسلم باجلائهم لما أرادوا، فأمرهم ان يخرجوا من ديارهم</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ح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وابن المنذر عن عاصم بن عمر بن قتادة وعبد الله بن أبي بكر 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رسول الله صلى الله عليه وسلم إلى بني النضير يستعينهم على دية العامريين اللذين قتلهما عمرو بن أمية الضمري، فلما جاءهم خلا بعضهم ببعض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ن تجدوا محمدا أقرب منه الآن، فمروا رجلا يظهر على هذا البيت فيطرح عليه صخرة فيريحن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جحاش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فأتى النبي صلى الله عليه وسلم الخبر فانصرف، فأنزل الله فيهم، وفيما اراد هو وقوم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ذكروا نعمت الله عليكم إذا هم قوم أن يبسطوا إليكم أيديه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هم قوم أن يبسطوا إليكم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هم النبي صلى الله عليه وسلم حائطا لهم وأصحابه من وراء جداره، فاستعانهم في مغرم في دية غرمها، ثم قام من عندهم فائتمروا بينهم بقتله، فخرج يمشي القهقرى معترضا ينظر إليهم، ثم دعا أصحابه رجلا رجلا حتى تقاوموا ا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يزيد 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سول الله صلى الله عليه وسلم بني النضير يستعينهم في عقل أصابه ومعه أبو بكر وعمر وعل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ينوني في عقل أصا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أبا القاسم، قد آن لك تأتينا وتسألنا حاجة، اجلس حتى نطعمك ونعطيك الذي تسألنا، فجلس رسول الله صلى الله عليه وسلم وأصحابه ينتظرونه، وجاء حيي بن أخطب فقال حيي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رونه أقرب منه الآن، اطرحوا عليه حجارة فاقتلوه ولا ترون شرا أبدا، فجاؤوا إلى رحى لهم عظيمة ليطرحوها عليه، فامسك الله عنها أيديهم حتى جاءه جبريل فاقامه من بين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منوا اذكروا نعمت الله عليكم إذاهم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الله نبيه ما أرا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من طريق السدي عن أبي مال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كعب بن الأشرف وأصحابه حين أرادوا أن يغروا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النبي صلى الله عليه وسلم المنذر بن عمرو أحد النقباء ليلة العقبة في ثلاثين راكبا من المهاجرين والأنصار إلى غطفان، فالتقوا على ماء من مياه عامر فاقتتلوا، فقتل المنذر ابن عمرو وأصحابه إلا ثلاثة نفر كانوا في طلب ضالة لهم، فلم يرعهم إلا والطير تجول في جو السماء يسقط من خراطيمها علق الدم، فقالوا قتل أصحابنا و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رجل منهم فلقي رجلا، فاختلفا ضربتين فلما خالطه الضربة رفع طرفه إلى السماء، ثم رفع عين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w:t>
      </w:r>
      <w:r>
        <w:rPr>
          <w:rFonts w:cs="Times New Roman" w:ascii="Times New Roman" w:hAnsi="Times New Roman"/>
          <w:sz w:val="36"/>
          <w:szCs w:val="36"/>
          <w:rtl w:val="true"/>
        </w:rPr>
        <w:t>!...</w:t>
      </w:r>
      <w:r>
        <w:rPr>
          <w:rFonts w:ascii="Times New Roman" w:hAnsi="Times New Roman" w:cs="Times New Roman"/>
          <w:sz w:val="36"/>
          <w:sz w:val="36"/>
          <w:szCs w:val="36"/>
          <w:rtl w:val="true"/>
        </w:rPr>
        <w:t>الجنة ورب العالمين، وكان يرعى اعنق ليموت، فانطلق صاحباه فلقيا رجلين من بني سليم فانتسبا لهما إلى بني عامر فقتلاهما، وكان بينهما وبين النبي صلى الله عليه وسلم موادعة، فقدم قومهما على النبي صلى الله عليه وسلم يطلبون عقلهما، فانطلق النبي صلى الله عليه وسلم ومعه أبو بكر وعمر وعثمان وعلي وطلحة والزبير وعبد الرحمن بن عوف، حتى دخلوا على بني النضير يستعينونهم في عقلهم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ت يهود على ان يقتلوا النبي صلى الله عليه وسلم وأصحابه، فاعتلوا له بصنعة الطعام، فلما أتاه جبريل بالذي أجمع له يهود من الغدر خرج، ثم أعاد علي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رح من مكانك هذا، فمن مر بك من أصحابي فسألك عني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ه إلى المدينة فأدركوه، فجعلو يمرون على علي فيقول لهم الذي أمره النبي صلى الله عليه وسلم حتى اتى عليه آخرهم، ثم تبعهم ففي ذلك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 قوم أن يبسطو إليكم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تزال تطلع على خائنة منه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قتادة من طريق العوفي عن ابن عباس في هذه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 قوما من اليهود صنعوا لرسول الله صلى الله عليه وسلم ولأصحابه طعاما ليقتلوه، فأوحى الله إليه بشأنهم فلم يأت الطعام، وأمر أصحابه فلم يأت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انها أنزلت على رسول الله صلى الله عليه وسلم وهو ببطن نخل في الغزوة الثانية، فأراد بنو ثعلبة وبنو محارب ان يفتكوا به، فأطلعه الله على ذلك، ذكر لنا أن رجلا انتدب لقتله، فأتى نبي الله صلى الله عليه وسلم وسيفه موضو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ذه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منعك م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يمنعني منك، فهدده أصحاب النبي صلى الله عليه وسلم وأغلظوا له القول فشام السيف، فأمر النبي صلى الله عليه وسلم أصحابه بالرحيل، فأنزلت عليه صلاة الخوف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أخذ الله ميثاق بني إسرائيل وبعثنا منهم اثني عشر نقيبا وقال الله إني معكم لئن أقمتم الصلاة وآتيتم الزكاة وآمنتم برسلي وعزرتموهم وأقرضتم الله قرضا حسنا لأكفرن عنكم سيئاتكم ولأدخلنكم جنات تجري من تحتها الأنهار فمن كفر بعد ذلك منكم فقد ضل سواء السبي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خذ الله ميثاق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ذ الله مواثيقهم أن يخلصوا له ولا يعبدوا 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وبعثنا منهم اثني عشر نق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وبعثنا منهم اثني عشر كفيلا، فكفلوا عليهم بالوفاء لله بما وثقوا عليه من العهود فيما أمرهم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ثني عشر نق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سبط من بني إسرائيل رجال، أرسلهم موسى إلى الجبارين، فوجدوهم يدخل في كم أحدهم اثنان، ولا يحمل عنقود عنبهم إلا خمسة أنفس بينهم في خشبة، ويدخل في شطر الرمانة إذا نزع حبها خمسة أنفس وأربعة، فرجع النقباء كل منهم ينهى سبطه عن قتالهم إلا يوشع بن نون وكالب بن با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ا الاسباط بقتال الجبارين ومجاهدتهم، فعصوهما وأطاعوا الآخرين، فهما الرجلان اللذان انعم الله عليهما، فتاهت بنو إسرائيل أربعين سنة يصبحون حيث أمسوا ويمسون حيث أصبحوا في تيههم ذلك، فضرب موسى الحجر لكل سبط عينا حجر لهم يحملونه معهم، فقال لهم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وا يا 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اه الله عن سب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خلقي فلا تجعلهم حم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بط كل بطن بني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له بني إسرائيل بالسير إلى أريح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أرض بيت المقد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روا حتى إذا كانوا قريبا منه، أرسل موسى اثني عشر نقيبا من جميع أسباط بني إسرائيل، فساروا يريدون أن يأتوه بخبر الجبابرة، فلقيهم رجل من الجبارين يقال له عاج، فأخذ اثني عشر فجعلهم في حجزته وعلى راسه حزمة حطب، فانطلق بهم إلى امرأ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ي إلى هؤلاء القوم الذين يزعمون أنهم يريدون أن يقاتلونا، فطرحهم بين يد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طحنهم برجلي؟ فقالت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خل عنهم حتى يخبروا قومهم بما رأ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ذلك، فلما خرج القوم 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قوم، إنكم ان أخبرتم بني إسرائيل خبر القوم ارتدوا عن نبي الله، ولكن اكتموه، ثم رجعوا فانطلق عشرة منهم فنكثوا العهد، فجعل كل منهم يخبرأخاه وأباه بما رأى من عاج، وكتم رجلان منهم، فأتوا موسى وهاورن فأخبروهما، فذلك حين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خذ الله ميثاق بني إسرائيل وبعثنا منهم اثني عشر نق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عثنا منهم اثني عشر نق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يدا من كل سبط رجل شاهد على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باء، الأمن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ثني عشر نق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ني عشر وزيرا وصاروا انبياء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ني بحق قائل لسرات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الة نصح لا يضيع نقيب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ثني عشر نق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ن بني إسرائيل بعثهم موسى لينظروا إلى المدينة، فجاؤوا بحبة من فاكهتهم، فعند ذلك فتن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ستطيع القتال فاذهب أنت وربك فقات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و صدقني وآمن بي واتبعني عشرة من اليهود لأسلم كل يهودي، كان قال كعب اثني عشر، وتصديق ذلك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وبعثنا منهم اثني عشر نقيب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كم يملك هذه الأمة من خلي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نا عنه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ثنا عشر كعدة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بن ا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عليه السلام قال للنقباء الاثني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يروا اليوم فحدثوني حديثهم وما امرهم، ولا تخافوا ا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عكم لئن أقمتم الصلاة وآتيتم الزكاة وآمنتم برسلي وعزرتموهم واقرضتم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زر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نتم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زر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رتم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عزيز والتو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رة والط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ما نقضهم ميثاقهم لعناهم وجعلنا قلوبهم قاسية يحرفون الكلم عن مواضعه ونسوا حظا مما ذكروا به ولا تزال تطلع على خائنة منهم إلا قليلا منهم فاعفوا عنهم واصفح إن الله يحب المحس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ما نقضهم ميثا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يثاق أخذه الله على اهل التوراة فنقض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ما نق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نقض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ما نقضهم ميثاقهم لع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نبوا نقض الميثاق، فإن الله قدم فيه وأوعد فيه، وذكره في آي من القرآن تقدمة ونصيحة وحجة، وإنما بعظم عظمها الله به عند أولي الفهم والعقل وأهل العلم بالله، وانا مانعلم الله أوعد في ذنب ما أوعد في نقض الميث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عن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دود الله في التورا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أمركم محمد بما أنتم عليه فاقبلوه، وإن خالفكم فاحذ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سوا حظا مما ذك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وا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سوا حظا مما ذك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وا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سوا حظا مما ذك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 إذا نزل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سوا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وا نص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سوا حظا مما ذك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ى دينهم ولطائف الله التي لا يقبل الأعمال إل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عبد بن حميد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وا كتاب الله بين أظهرهم، وعهده الذي عهده إليهم، وأمره الذي أمرهم به، وضيعوا فرائضه، وعطلوا حدوده، وقتلوا رسله، ونبذوا كت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أحمد في الزه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لأحسب الرجل ينسى العلم كان يعلمه بالخطيئة يعم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تزال تطلع على خائنة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يهود مثل الذي هموا به من النبي صلى الله عليه وسلم يوم دخل عليهم حائط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تزال تطلع على خائنة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خيانة وكذب وفج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عف عنهم واصف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ؤمر يومئذ بقتالهم، فأمرهم الله ان يعفو عنهم ويصفح، ثم نسخ ذلك في براء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 ولاباليوم ال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ذين قالوا إنا نصارى أخذنا ميثاقهم فنسوا حظا مما ذكروا به فأغرينا بينهم العداوة والبغضاء إلى يوم القيامة وسوف ينبئهم الله بما كانوا يصن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ذين قالوا إنا 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بقرية يقال لها ناصرة، كان عيسى بن مريم ينز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ذين قالوا إنا 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بقرية يقال لها ناصرة نزلها عيسى، وهو اسم تسموا به ولم يؤم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يثاقهم فنسوا حظا مما ذك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وا كتاب الله بين أظهرهم، وعهد الله الذي عهد لهم، وامر الله الذي أمر به وضيعوا فرائضه </w:t>
      </w:r>
      <w:r>
        <w:rPr>
          <w:rFonts w:cs="Times New Roman" w:ascii="Times New Roman" w:hAnsi="Times New Roman"/>
          <w:sz w:val="36"/>
          <w:szCs w:val="36"/>
          <w:rtl w:val="true"/>
        </w:rPr>
        <w:t>{</w:t>
      </w:r>
      <w:r>
        <w:rPr>
          <w:rFonts w:ascii="Times New Roman" w:hAnsi="Times New Roman" w:cs="Times New Roman"/>
          <w:sz w:val="36"/>
          <w:sz w:val="36"/>
          <w:szCs w:val="36"/>
          <w:rtl w:val="true"/>
        </w:rPr>
        <w:t>فأغرينا بينهم العداوة والبغضاء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عمالهم أعمال السوء، ولو أخذ القوم بكتاب الله وأمره ماتفرقوا وماتباغض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عن إبراهي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غرينا بينهم العداوة والبغضاء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رى بعضهم بعضا بالخصومات والجدال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إبراهي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ى الإغراء في هذه الآية إلا الأهواء المختل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الله تقدم إلى بني إسرائيل ان لا يشتروا بآيات الله ثمنا قليلا، ويعلموا الحكمة ولا يأخذوا عليها أجرا، فلم يفعل ذلك إلا قليل منهم، فأخذوا الرشوة في الحكم وجاوزوا الحدود، فقال في اليهود حيث حكموا بغير ما أم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قينا بينهم العداوة والبغضاء إلى يوم القيام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فنسوا حظا حظا مما ذكروا به فأغرينا بينهم العداوة والبغضاء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كتاب قد جاءكم رسولنا يبين لكم كثيرا مما كنتم تخفون من الكتاب ويعفوا عن كثير قد جاءكم من الله نور وكتاب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دي به الله من اتبع رضوانه سبل السلام ويخرجهم من الظلمات إلى النور بإذنه ويهديهم إلى صراط مستقيم</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فر الذين قالوا إن الله هو المسيح ابن مريم قل فمن يملك من الله شيئا إن أراد أن يهلك المسيح ابن مريم وأمه ومن في الأرض جميعا ولله ملك السموات والأرض وما بينهما يخلق مايشاء والله على كل شئ قد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خبر الاعور سمويل بن صوريا الذي صدق النبي صلى الله عليه وسلم على الرجم أنه في كتاب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نا نخفي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أهل الكتاب قد جاءكم رسولنا يبين لكم كثيرا مما كنتم تخفون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شاب أبيض طويل من اهل فد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أهل الكتاب قد جاءكم رسو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بين لكم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ين لكم محمد رسولنا كثيرا مما كنتم تكتمون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بينونه لهم مما في كتابكم، وكان مما يخفونه من كتابهم فبينه رسول الله صلى الله عليه وسلم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م الزانيين المحص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نبي الله صلى الله عليه وسلم أتاه اليهود يسألونه عن الرج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أعلم؟ فأشاروا إلى ابن صوريا، فناشده بالذي أنزل التوراة على موسى، والذي رفع الطور بالمواثيق التي أخذت عليهم، هل تجدون الرجم في كتابك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لما كثر فينا جلدنا مائة وحلقنا الرؤوس فحكم عليهم بالرج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راط م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والنسائي وابن جرير وابن أبي حاتم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فر بالرجم فقد كفر بالقرآن من حيث لا يحت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أهل الكتاب قد جاءكم رسولنا يبين لكم كثيرا مما كنتم تخفون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رجم مما أخ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فو ع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نوب القوم جاء محمد باقالة منها وتجاوز ان اتب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هدي به الله من اتبع رضوانه سبل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يل الله الذي شرعه لعباده، ودعاهم إليه، وابتعث به رسله، وهو الإسلام الذي لا يقبل من أحد عمل إلا به، لا اليهودية، ولا النصرانية، ولا المجوس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يهود والنصارى نحن أبناء الله وأحباؤه قل فلم يعذبكم بذنوبكم بل أنتم بشر ممن خلق يغفر لمن يشاء ويعذب من يشاء ولله ملك السموات والأرض وما بينهما وإليه المص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إسحق وابن جرير وابن المنذر وابن أبي حاتم والبيهقي في الدلائل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ى رسول الله صلى الله عليه وسلم ابن أبي، وبحري بن عمرو وشاس بن عدي، فكلمهم وكلموه ودعاهم إلى الله وحذرهم نقمت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تخوفنا يا محمد، نحن والله أبناء الله وأحباؤه كقول النصارى، 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ل فلم يعذ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النبي صلى الله عليه وسلم في نفر من أصحابه وصبي في الطريق، فلما رأت أمه القوم خشيت على ولدها أن يوطأ، فأقبلت تسعى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ي ابني</w:t>
      </w:r>
      <w:r>
        <w:rPr>
          <w:rFonts w:cs="Times New Roman" w:ascii="Times New Roman" w:hAnsi="Times New Roman"/>
          <w:sz w:val="36"/>
          <w:szCs w:val="36"/>
          <w:rtl w:val="true"/>
        </w:rPr>
        <w:t>...</w:t>
      </w:r>
      <w:r>
        <w:rPr>
          <w:rFonts w:ascii="Times New Roman" w:hAnsi="Times New Roman" w:cs="Times New Roman"/>
          <w:sz w:val="36"/>
          <w:sz w:val="36"/>
          <w:szCs w:val="36"/>
          <w:rtl w:val="true"/>
        </w:rPr>
        <w:t>فأخذته ف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كانت هذه لتلقي ابنها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ولا يلقى حبيبه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ا يعذب الله حبيبه، ولكن يبتليه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غفر لم يشاء ويعذب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دي منكم من يشاء في الدنيا فيغفر له، ويميت من يشاء منكم على كفره فيعذ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ي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كتاب قد جاءكم رسولنا يبين لكم على فترة من الرسل أن تقولوا ما جاْءنا من بشير ولا نذير فقد جاءكم بشير ونذير والله على كل شئ قد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سحق وابن جرير وابن المنذر وابن أبي حاتم والبيهقي في الدلائل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عا رسول الله صلى الله عليه وسلم يهود إلى الإسلام، فرغبهم فيه وحذرهم فأبوا عليه، فقال لهم معاذ بن جبل، وسعد بن عبادة، وعقبة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يهود اتقوا الله، فوالله إنكم لتعلمون أنه رسول الله، لقد كنتم تذكرونه لنا قبل مبعثه وتصفونه لنا بصفته، فقال رافع بن حريملة، ووهب بن يه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قلنا لكم هذا، وما أنزل الله من كتاب من بعد موسى، ولا أرسل بشيرا ولا نذيرا بعد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أهل الكتاب قد جاءكم رسولنا يبين لكم على فت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جاءكم رسولنا يبين لكم على فترة من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جاء بالحق الذي فتر به بين الحق والباطل، فيه بيان وموعظة ونور وهدى وعصمة لمن أخذ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الفترة بين عيسى ومحمد صلى الله عليه وسلم، وذكر لنا أنه كانت ستمائة سنة أو ماشاء الله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من طريق معم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فترة من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عيسى ومحمد خمسمائة سنة وس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ك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مائة سنة وأر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فترة خمس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فترة بين عيسى ومحمد أربعمائة سنة وبضعا وثلاث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قال موسى لقومه يا قوم اذكروا نعمة الله عليكم إذ جعل فيكم أنبياء وجعلكم ملوكا وآتاكم مالم يؤت أحدا من الع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 قال موسى لقومه يا قوم اذكروا نعمة الله عليكم إذ جعل فيكم انبياء 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الله قد جعل نبيا وجعلكم ملوكا على رقاب الناس، فاشكروا نعمة الله إن الله يحب ال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 قال موسى لقومه يا قوم اذكروا نعمة الله عليكم إذ جعل فيكم انبياء 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هم أول من سخر لهم الخدم من بني آدم ومل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هم الخدم، وكانوا أول من ملك الخ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من بني إسرائيل، إذا كانت له الزوجة والخادم والدار يسمى مل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وجة والخادم و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المنذر والحاكم وصححه و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جعل فيكم انبياء 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رأة الخادم </w:t>
      </w:r>
      <w:r>
        <w:rPr>
          <w:rFonts w:cs="Times New Roman" w:ascii="Times New Roman" w:hAnsi="Times New Roman"/>
          <w:sz w:val="36"/>
          <w:szCs w:val="36"/>
          <w:rtl w:val="true"/>
        </w:rPr>
        <w:t>{</w:t>
      </w:r>
      <w:r>
        <w:rPr>
          <w:rFonts w:ascii="Times New Roman" w:hAnsi="Times New Roman" w:cs="Times New Roman"/>
          <w:sz w:val="36"/>
          <w:sz w:val="36"/>
          <w:szCs w:val="36"/>
          <w:rtl w:val="true"/>
        </w:rPr>
        <w:t>وآتاكم مالم يؤت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هم بين ظهرانيهم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حاتم عن أبي سعيد الخدري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نو إسرائيل إذا كان لأحدهم خادم ودابة وامرأة كتب مل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زبير بن بكار في الموفقيات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له بيت وخادم فهو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مراسليه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له بيت وخادم فهو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مراسليه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زوجة ومسكن وخا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عن عبد الله بن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نا من فقراء المهاج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امرأة تأوي إ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مسكن تسك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من الاغن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لي خاد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كم المل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عل لهم أزواجا وخدما وبيوتا </w:t>
      </w:r>
      <w:r>
        <w:rPr>
          <w:rFonts w:cs="Times New Roman" w:ascii="Times New Roman" w:hAnsi="Times New Roman"/>
          <w:sz w:val="36"/>
          <w:szCs w:val="36"/>
          <w:rtl w:val="true"/>
        </w:rPr>
        <w:t>{</w:t>
      </w:r>
      <w:r>
        <w:rPr>
          <w:rFonts w:ascii="Times New Roman" w:hAnsi="Times New Roman" w:cs="Times New Roman"/>
          <w:sz w:val="36"/>
          <w:sz w:val="36"/>
          <w:szCs w:val="36"/>
          <w:rtl w:val="true"/>
        </w:rPr>
        <w:t>وآتاكم مالم يؤت أحدا من العالمين</w:t>
      </w:r>
      <w:r>
        <w:rPr>
          <w:rFonts w:cs="Times New Roman" w:ascii="Times New Roman" w:hAnsi="Times New Roman"/>
          <w:sz w:val="36"/>
          <w:szCs w:val="36"/>
          <w:rtl w:val="true"/>
        </w:rPr>
        <w:t>}</w:t>
      </w:r>
      <w:r>
        <w:rPr>
          <w:rFonts w:ascii="Times New Roman" w:hAnsi="Times New Roman" w:cs="Times New Roman"/>
          <w:sz w:val="36"/>
          <w:sz w:val="36"/>
          <w:szCs w:val="36"/>
          <w:rtl w:val="true"/>
        </w:rPr>
        <w:t>؟؟ المن والسلوى والحجر والغ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كم ملو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الملك إلا مركب وخادم ود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مجاه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اكم مالم يؤت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 والسل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ادخلوا الأرض المقدسة التي كتب الله لكم ولا ترتدوا على أدباركم فتنقلبوا خاس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رض المق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مبا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ما بين العريش إلى الف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رض المق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ي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كم الله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قوم كما أمروا بالصلاة والزكاة والحج و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يا موسى إن فيها قوما جبارين وإنا لن ندخلها حتى يخرجوا منها فإن يخرجوا منها فإنا داخلون</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 من الذين يخافون أنعم الله عليهما ادخلوا عليهم الباب فإذا دخلتموه فإنكم غالبون وعلى الله فتوكلوا إن كنتم مؤم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فيها قوما جبا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م كانت لهم أجسام وخلق ليست لغي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يا موسى إن فيها قوما جبا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طول منا أجساما وأشد 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في فتوح مصر عن أبي ض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ظل سبعون رجلا من قوم موسى خلف رجل من العمال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رئيت ضبع وأولادها رابضة في فجاج عين رجل من العمال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خذ عصا فذرع فيها شيئا، ثم قاس في الأرض خمسين أو خمسا وخمسي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أطوال العمال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موسى أن يدخل مدينة الجبارين، فسار بمن معه حتى نزل قريبا من المدينة وهي أريحاء، فبعث إليهم اثني عشر نقيبا من كل سبط منهم عين فيأتوه بخبر القوم فدخلوا المدينة فرأوا أمرا عظيما من هيبتهم وجسمهم وعظمهم، فدخلوا حائطا لبعضهم، فجاء صاحب الحائط ليجني من حائطه، فجعل يحش الثمار، فنظر إلى آثارهم فتبعهم، فكلما أصاب واحد منهم أخذه فجعله في كمه مع الفاكهة وذهب إلى ملكهم فنثرهم بين يديه، ف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أيتم شأننا وأمرنا اذهبوا فأخبروا صاح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وا إلى موسى فأخبروه بما عاينوا من أم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موا عنا، فجعل الرجل يخبر أباه وصديق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م عني فاشيع ذلك في عسكرهم، ولم يكتم منهم الارجلان يوشع بن نون، وكالب بن يوحنا، وهم اللذان أنزل الله في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 من الذين يخا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الأرض المق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دينة الجبارين، لما نزل بها موسى وقومه بعث منهم اثني عشر رجلا، وهم النقباء الذين ذكرهم الله تعالى ليأتوهم بخبرهم، فساروا فلقيهم رجل من الجبارين فجعلهم في كساءته، فحملهم حتى اتى بهم المدينة ونادى في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وا ال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قوم موسى بعثنا لنأتيه بخبركم، فأعطوهم حبة من عنب تكفي الرجل، وقا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موسى وقومه فقو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دروا قدر فاكهتهم، فلما أتو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انا ههنا قاع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24</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رجلان من الذين يخافون أنعم الله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ا من أهل المدينة أسلما واتبعا موسى، فقالا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عليهم الباب فإذا دخلتموه فإنكم غال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شع بن نون وك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طية العوف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ب ويوشع بن نون فتى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يخافون أنعم الله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بعض الق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يخافون أنعم الله عل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ا من العدو فصارا مع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حاكم وصحح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 من الذين يخا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يخا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ياء في يخا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 من الذين يخافون أنعم الله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هدى فهداهما فكانا على دين موسى، وكانا في مدينة الجبا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هل ب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 من الذين يخافون أنعم الله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جلان من الذين يخافون أنعم الله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نق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عليهم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قرية الجبا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يا موسى إنا لن ندخلها أبدا ماداموا فيها فاذهب أنت وربك فقاتلا إنا ههنا قاع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حمد والنسائي وابن حبان عن ا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ا سار إلى بدر استشار المسلمين فأشار عليه عمر، ثم استشارهم ف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انصار إياكم يري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قول كما قالت بنو اسرئيل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و ضربت أكبادها إلى برك الغماد لاتبعن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ردويه عن عتبة بن عبد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 لأصحابه ألاتقاتل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نقول كما قالت بنو إسرائيل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ذهب أنت وربك فقاتلا انا معكم مقات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طارق بن شهاب ان المقداد قال لرسول الله صلى الله عليه وسلم يوم بد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رسول الله، انا لا نقول كما قالت بنو إسرائيل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ذهب أنت وربك فقاتلا إنا معكم مقات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حاكم وأبو نعيم والبيهقي في الدلائل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شهدت من المقداد مشهدا لأن أكون انا صاحبه احب إلي مما عدل به، أتى رسول الله صلى الله عليه وسلم وهو يدعو على المشرك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ا رسول الله، لا نقول كما قالت بنو إسرائيل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نقاتل عن يمينك وعن يسارك، ومن بين يديك ومن خلفك، فرأيت وجه رسول الله صلى الله عليه وسلم يشرق لذلك وسر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ذكر ان رسول الله صلى الله عليه وسلم قال لأصحابه يوم الحديبية حين صد المشركون الهدي وحيل بينهم وبين مناسك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ذاهب بالهدي فناحره عند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قداد بن الا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ما والله لا نكون كالملأ من بني إسرائيل إذ قالوا لنبيهم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بي إني لا أملك إلا نفسي وأخي فافرق بيننا وبين القوم الفاس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ضب موسى عليه السلام حين قال له القوم</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أنت وربك فقاتلا إنا ههنا قا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عليه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ب إني لا أملك إلا نفسي وأخي فافرق بيننا وبين القوم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عجلة من موسى عجلها، فلما ضرب عليهم التيه ندم موسى، فلما ندم 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تأس على القوم الفاسق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زن على القوم الذين سميتهم فاس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فرق بيننا وبين القوم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صل بيننا و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إنها محرمة عليهم أربعين سنة يتيهون في الأرض فلا تأس على القوم الفاس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ا محرمة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يهو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هم بعثوا اثني عشر رجلا، من كل سبط رجلا عيونا ليأتوهم بأمر القوم، فأما عشرة فجبنوا قومهم وكرهوا إليهم الدخول، وأما يوشع بن نون وصاحبه فامرا بالدخول واستقاما على أمر الله ورغبا قومهم في ذلك، وأخبراهم في ذلك أنهم غالبون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ههنا قا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جبن القوم عن عدوهم وتركوا أمر ربهم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ا محرمة عليهم أربع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شربون ماء الاطوار، لا يهبطون قرية ولامصرا، ولا يهتدون لها ولا يقدرون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عليهم القرى، فكانوا لا يهبطون قرية ولا يقدرون على ذلك، إنما يتبعون الاطواء أربعين سنة، والاطواء الركايا، وذكر لنا أن موسى توفي في الاربعين سنة، وأنه لم يدخل بيت المقدس منهم إلا أبناؤهم والرجلان اللذان ق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اهوا أربعين سنة، فهلك موسى وهرون في التيه، وكل من جاوز الأربعين سنة، فلما مضت الأربعون سنة ناهضهم يوشع بن نون، وهو الذي قام بالأمر بعد موسى، وهو الذي قيل له اليوم يوم الجمعة فهموا بافتتاحها، فدنت الشمس للغروب، فخشي ان دخلت ليلة السبت أن يسبتوا، فنادى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أمور وانك مأم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فت حتى افتتحها، فوجد فيها من الأموال مالم ير مثله قط، فقربوه إلى النار فلم تأ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م غلول، فدعا رؤوس الاسباط وهم اثنا عشر رجلا فبايعهم، فالتصقت يد رجل منهم ب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لول عندك، فأخرجه فأخرج رأس بقرة من ذهب، لها عينان من ياقوت، وأسنان من لؤلؤ، فوضعا مع القربان، فأتت النار فأكل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اهت بنو إسرائيل أربعين سنة، يصبحون حيث أمسوا ويمسون حيث أصبحوا في ت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في العظم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بني إسرائيل لما حرم الله عليهم أن يدخلوا الأرض المقدسة أربعين سنة يتيهون في الأرض، شكوا إلى مو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نأك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له سيأتكم بما تأ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له سينزل عليكم خبزا مخبو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نزل عليهم المن وهو خبز الرقاق ومثل ال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نأتدم، وهل بدلنا من لح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أتي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فكانت الريح تأتيهم بالسلوى، وهو طير سمين مثل الح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نلب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لق لأحدكم ثوب أربع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نحتذ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قطع لأحدكم شسع أربع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ولد فينا أولاد صغار فما نكسو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وب الصغير يشب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ين لنا ال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الله موسى أن يضرب بعصاه الحج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نبصر تغشانا الظامة، فضرب له عمودا من نور في وسط عسكره أضاء عسكره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م نستظل؟، الشمس علينا شد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ظلكم الله تعالى بالغ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لل عليهم الغمام في التيه قدر خمسة فراسخ أو ستة، كلما أصبحوا ساروا غادين، فإذا امسوا إذا هم في مكانهم الذي ارتحلوا منه، فكانوا كذلك أربعين سنة، وهم في ذلك ينزل عليهم المن والسلوى ولا تبلى ثيابهم، ومعهم حجر من حجارة الطور يحملونه معهم، فإذا نزلوا ضربه موسى بعصاه، فانفجرت منه اثنتا عشرة ع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لهم في التيه ثياب لا تخلق ولا تذ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المنذر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نو إسرائيل إذا كانوا في تيهم تشب معهم ثيابهم إذا ش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سقى موسى لقومه أوحى الله ا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ضرب بعصاك الحجر فانفجرت منه اثنتا عشرة عينا، فقال لهم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ا معشر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بادي معشر الحمير، واني قد حرمت عليكم الأرض المق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اجعل قبري منها قذفة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رأيتم قبر موسى لرأيتموه من الأرض المقدسة قذفة بح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سقى لقومه فسق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وا يا 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اه عن ذل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ع عبادي يا حم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ا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مرؤ القيس وهو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قوفا بها صحبي علي مط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لا تهلك أسى وتجم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حاكم وصححه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ن نبيا من الانبياء قاتل أهل مدينة، حتى إذا كاد أن يفتحها خشي أن تغرب الش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شمس إنك مأمورة وأنا مأمور، بحرمتي عليك إلا وقفت ساعة من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بسها الله تعالى حتى افتتح المدينة، وكانوا إذا أصابوا الغنائم قربوها في القربان فجاءت النار فأكلتها، فلما أصابوا وضعوا القربان فلم تجئ النار تأ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نبي الله، مالنا لا يقبل قربا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م 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لنا أن نعلم من عنده الغل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ثنا عشر سبط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ايعني رأس كل سبط منكم، فبايعه رأس كل سبط، فلزقت كفه بكف رجل منهم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ك ال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ي أن أعلم؟ قال تدعو سبطك فتبايعهم رجلا رجلا، ففعل، فلزقت كفه بكف رجل م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ك ال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عندي الغ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ثور من ذهب أعجبني فغللته، فجاء به فوضعه في الغنائم، فجاءت النار فأكلته، 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 ورسوله هكذا، والله في كتاب الله يعني في التورا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 أحدثكم النبي صلى الله عليه وسلم أي نبي ك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وشع بن 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كم أي ق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دينة أريحاء، وفي رواية عبد الرزاق،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حل الغنيمة لأحد قبلنا، وذلك ان الله رأى ضعفنا فطيبها لنا، وزعموا أن الشمس لم تحبس لأحد قبله ولا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ل عليهم نبأ ابني آدم بالحق إذ قربا قربانا فتقبل من أحدهما ولم يتقبل من الآخر قال لأقتلنك قال إنما يتقبل الله من المت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عن ابن مسعود عن ناس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ولد لآدم مولود ألا ولد معه جارية، فكان يزوج غلام هذا البطن لجارية البطن الآخر، ويزوج جارية هذا البطن غلام هذا البطن الآخر، حتى ولد له ابنان يقال لهما قابيل وهابيل، وكان قابيل صاحب زرع، وكان هابيل صاحب ضرع، وكان قابيل أكبرهما وكانت له أخت أحسن من أخت هابيل، وإن هابيل طلب أن ينكح أخت قابيل فأبى 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ختي ولدت معي وهي أحسن من أختك وأنا أحق أن أتزوج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أبوه أن يتزوجها هابيل فابى، وانهما قربا قربانا إلى الله أيهما أحق بالجارية، وكان آدم قد غاب عنهما إلى مكة ينظر اليها، فقال آدم ل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ظي ولدي بالأمانة فأبت، وقال للأرض فأبت، وقال للجبال فأبت، فقال لقاب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تذهب وترجع وتجد أهلك كما يس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طلق آدم قربا قربانا، وكان قابيل يفخر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ق بها منك، هي أختي وأنا أكبر منك وأنا وصي والدي، فلما قربا قرب هابيل جذعة سمينة، وقرب قابيل حزمة سنبل، فوجد فيها سنبلة عظيمة ففركها فأكلها، فنزلت النار فأكلت قربان هابيل وتركت قربان قابيل، فغض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تلنك حتى لا تنكح أ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هابي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 اني أريد أن تبوء بإثمي وإث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ثم قتلي إلى إثمك الذي في عنق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ابن عساكر بسند ج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أن ينكح المرأة أخاها توأمها، وأن ينكحها غيره من اخوتها، وكان يولد له في كل بطن رجل وامرأة، فبينما هم كذلك ولد له امرأة وضيئة وأخرى قبيحة ذميمة، فقال أخو الذم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حني أختك وانكحك أ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ا أحق بأختي، فقربا قربانا، فجاء صاحب الغنم بكبش أبيض وصاحب الزرع بصبرة من طعام، فتقبل من صاحب الكبش فخزنه الله في الجنة أربعين خريفا وهو الكبش الذي ذبحه إبراهيم، ولم يقبل من صاحب الزرع، فبنو آدم كلهم من ذلك 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بشر في المبتدأ وابن عساكر في تاريخه من طريق جويبر ومقاتل عن الضحاك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لآدم أربعون ولدا، عشرون غلاما وعشرون جارية، فكان ممن عاش منهم هابيل، وقابيل، وصالح، وعبد الرحمن، والذي كان سماه عبد الحارث، وود، وكان يقال له شيث، ويقال له هبة الله، وكان اخوته قد سودوه، وولد له سواع، ويغوث، ونسر، وإن الله أمره أن يفرق بينهم في النكاح، ويزوج أخت هذا من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شأن ابني آدم أنه لم يكن مسكين يتصدق عليه، وإنما كان القربان يقربه الرجل، فبينا ابنا آدم قاعدان إذ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ربنا قربانا، وكان أحدهما راعيا والآخر حراثا، وإن صاحب الغنم قرب خير غنمه واسمنه، وقرب الآخر بعض زرعه، فجاءت النار فنزلت فأكلت الشاة وتركت الزرع، وإن ابن آدم قال ل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شي في الناس وقد علموا أنك قربت قربانا فتقبل منك ورد علي؟ فلا والله لا ينظر الناس الي واليك وأنت خير م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تل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خ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ذنبي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 لئن بسطت الي يدك لتقتلني ما أنا بباسط يدي اليك لأق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ا مستنصر ولأمسكن يدي ع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ابني آدم اللذين قربا قربانا، كان أحدهما صاحب حرث والآخر صاحب غنم، وانهما أمرا أن يقربا قربانا وأن صاحب الغنم قرب أكرم غنمه وأسمنها وأحسنها طيبة بها نفسه، وأن صاحب الحرث قرب شر حرثه الكردن والزوان غير طيبة بها نفسه، وأن الله تقبل قربان صاحب الغنم ولم يقبل قربان صاحب الحرث، وكان من قصتهما ما قص الله في كتابه، وايم الله ان كان المقتول لأشد الرجالين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لين؟؟</w:t>
      </w:r>
      <w:r>
        <w:rPr>
          <w:rFonts w:cs="Times New Roman" w:ascii="Times New Roman" w:hAnsi="Times New Roman"/>
          <w:sz w:val="36"/>
          <w:szCs w:val="36"/>
          <w:rtl w:val="true"/>
        </w:rPr>
        <w:t>]</w:t>
      </w:r>
      <w:r>
        <w:rPr>
          <w:rFonts w:ascii="Times New Roman" w:hAnsi="Times New Roman" w:cs="Times New Roman"/>
          <w:sz w:val="36"/>
          <w:sz w:val="36"/>
          <w:szCs w:val="36"/>
          <w:rtl w:val="true"/>
        </w:rPr>
        <w:t>، ولكنه منعه التحرج أن يبسط يده إلى أخ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بيل وقابيل لصلب آدم، قرب هابيل عناقا من أحسن غنمه وقرب قابيل زرعا من زرعه، فتقبل من صاحب الشاة، فقا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تل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قل الله احدى رجليه بساقه إلى فخذها من يوم قتله إلى يوم القيامة، وجعل وجهه إلى اليمن، حيث دارت عليه حظيرة من ثلج في الشتاء، وعليه في الصيف حظيرة من نار، ومعه سبعة أملاك كلما ذهب ملك جاء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بني آدم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ا من بني إسرائيل ولم يكونا ابني آدم لصلبه، وإنما كان القربان في بني اسرئيل وكان أول من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ستيقن ان الله تقبل مني صلاة واحدة أحب الي من الدنيا ومافيها، ا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تقوى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ل عمل مع تقوى، وكيف يقل مايت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مر 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كتب إلى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يك بتقوى الله الذي لا يقبل غيرها، ولا يرحم إلا عليها، ولا يثيب إلا عليها، فإن الواعظين بها كثير، والعاملين بها 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يزيد العي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موسى بن أعين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زهوا عن أشياء من الحلال مخافة ان يقعوا في الحرام، فسماهم الله 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فضالة بن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أكون اعلم ان الله يقبل مني مثقال حبة من خردل، أحب إلي من الدنيا ومافيها،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الدنيا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عامر بن عبد قيس آية في القرآن أحب الي من الدنيا جميعا ان أعطاه أن يجعلني الله من المتقين، فإ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همام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ى عامر بن عبد الله عند الموت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يبك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ة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له لا يقبل عمل عبد حتى يرضى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طرف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تقبل مني صيام يوم، اللهم اكتب لي حسنة، ث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تقون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هشام بن يحيى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سائل إلى ابن عمر فقال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طه دينار فاعطاه، فلما انصرف قال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بل الله منك يا أب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علمت ان الله تقبل مني سجدة واحدة أو صدقة درهم لم يكن غائب أحب الي من الموت، تدري ممن يتقب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تقبل الله من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بسطت إلي يدك لتقتلني ما أنا بباسط يدي إليك لأقتلك إني أخاف الله رب العالمين</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يد أن تبوأ بإثمي وإثمك فتكون من أصحاب النار وذلك جزاء الظ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بسطت الي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كتب عليهم إذا أراد الرجل رجلا تركه ولا يمتنع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في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بنو إسرائيل كتب عليهم إذا الرجل بسط يده إلى الرجل لا يمتنع عنه حتى يقتله أو يدع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بس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ي أريد أن تبوأ بإثمي وإث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قتلك إياي </w:t>
      </w:r>
      <w:r>
        <w:rPr>
          <w:rFonts w:cs="Times New Roman" w:ascii="Times New Roman" w:hAnsi="Times New Roman"/>
          <w:sz w:val="36"/>
          <w:szCs w:val="36"/>
          <w:rtl w:val="true"/>
        </w:rPr>
        <w:t>{</w:t>
      </w:r>
      <w:r>
        <w:rPr>
          <w:rFonts w:ascii="Times New Roman" w:hAnsi="Times New Roman" w:cs="Times New Roman"/>
          <w:sz w:val="36"/>
          <w:sz w:val="36"/>
          <w:szCs w:val="36"/>
          <w:rtl w:val="true"/>
        </w:rPr>
        <w:t>وإث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كان منك قب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عن قتادة و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ان نافع بن الا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ني أريد أن تبوأ بإثمي وإث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ع بإثمي وإثمك الذي عملت فتستوج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ن كان كاره عيشه فليأت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قى المنية أو يبوء عناء</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حسنه والحاكم وصححه عن سعد بن أبي وق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ها ستكون فتنة، القاعد فيها خير من القائم، والقائم خير من الماشي، والماشي خير من الس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أيت ان دخل علي بيتي فبسط الي يده ليقتل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 كابن آدم،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بسطت إلى يدك لتقت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أحمد ومسلم والحاكم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كب النبي صلى الله عليه وسلم حمارا وأردفني خلف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أرأيت إن أصاب الناس جوع لا تستطيع أن تقوم من فراشك إلى مسجدك، كيف تصنع؟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ا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فف يا أباذر، أرأيت إن أصاب الناس موت شديد يكون البيت فيه بالعبد يعني القب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 يا أبا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ان قتل الناس بعضهم بعضا حتى تغرق حجارة الزيت من الدماء، كيف تصنع؟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عد في بيتك واغلق با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أت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ئت من أنق منهم فكن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خذ سلاح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ن تشاركهم فيما هم فيه، ولكن ان خشيت أن يروعك شعاع السيف فالق طرف ردائك على وجهك حتى يبوء بإثمه وإثمك فيكون من أصحاب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بي موسى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كسروا سيفكم يعني في الفتنة، واقطعوا أوتاركم، والزموا أجواف البيوت، وكونوا فيها كالخير من ابني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اقتتلتم لأنتظرن أقصى بيت في داري فلالجنه فلئن علي فلأقو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 بؤ بإثمي وإثمك كخير ابني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أبو سعيد الخدري يوم الحرة غارا، فدخل عليه الغار رجل ومع أبي سعيد السيف، فوضعه أبو سعي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ؤ بإثمي وإثمك وكن من أصحاب النار،ولفظ ابن سعد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ريد أن تبوء بإثمي وإثمك فتكون من أصح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الله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ابني آدم ضربا مثلا لهذه الأمة فخذوا بالخير م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ا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ألا ان ابن آدم ضربا لكم مثلا، فتشبهوا بخيرهما ولا تتشبهوا بش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معتمر بن سليمان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بك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بلغك ا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له ضرب لكم ابني آدم مثلا، فخذوا خيرهما ودعوا ش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بسند صحيح عن أبي بك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نها ستكون فتن، ألا ثم تكون فتنة القاعد فيها خير من القائم، والقائم فيها خير من الماشي، والماشي فيها خير من الساعي اليها، فإذا نزلت فمن كان له إبل فليلحق بإبله، ومن كان له أرض فليلحق بأر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يا رسول الله ان لم يكن له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أخذ حجرا فليدق به على حد سيفه، ثم لينج ان استطاع النجاة، اللهم هل بلغت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ن أكرهت حتى ينطلق بي إلى أحد الصفين، فيرميني رجل بسهم او يضربني بسيف فيقتلني؟ قال يبوء بإثمه وإثمك فيكون من أصح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حذيفة 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أمرنا إذا قتل المصل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رك أن تنظر أقصى بيت في دارك فلتج فيه، فإن دخل عليك فت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ؤ بإثمي وإثمك فتكون كابن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عن خالد بن عرفط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خالد إنه سيكون بعدي أحداث وفتن واختلاف، فإن استطعت أن تكون عبد الله المقتول لا القاتل فا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كون فتنة النائم فيها خير من المضطجع، والمضطجع خير من القاعد، والقاعد خير من الماشي، والماشي خير من الساعي، قتلاها كلها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يم تأمرني ان أدركت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ب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أيت إن إن دخل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بؤ بإثمي وإثمك، وكن عبد الله المقت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وابن عساكر عن الا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تل مظلوما كفر الله كل ذنب عنه، وذلك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ني أريد أن تبوء بإثمي وإث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سعد عن خباب بن الارت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ه ذكر فتنة القاعد فيها خير من القائم، والقائم فيها خير من الماشي، والماشي فيها خير من الساعي، فإن أدركت ذلك فكن عبد الله المقتول ولا تكن عبد الله القا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عجز أحدكم أتاه الرجل أن يقتله أن يقول هكذا، وقال بإحدى يديه على الأخرى، فيكون كالخير من ابني آدم، واذا هو في الجنة وإذا هو في الجنة وإذا قاتله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وعت له نفسه قتل أخيه فقتله فأصبح من الخاس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طوعت له نفسه قتل ا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نت له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عن ابن مسعود وناس من الصحابة </w:t>
      </w:r>
      <w:r>
        <w:rPr>
          <w:rFonts w:cs="Times New Roman" w:ascii="Times New Roman" w:hAnsi="Times New Roman"/>
          <w:sz w:val="36"/>
          <w:szCs w:val="36"/>
          <w:rtl w:val="true"/>
        </w:rPr>
        <w:t>{</w:t>
      </w:r>
      <w:r>
        <w:rPr>
          <w:rFonts w:ascii="Times New Roman" w:hAnsi="Times New Roman" w:cs="Times New Roman"/>
          <w:sz w:val="36"/>
          <w:sz w:val="36"/>
          <w:szCs w:val="36"/>
          <w:rtl w:val="true"/>
        </w:rPr>
        <w:t>فطوعت له نفسه قتل ا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قتله، فراغ الغلام منه في رؤوس الجبال، فأتاه يوما من الأيام وهو يرعى غنما له وهو نائم، فرفع صخرة فشدخ بها رأسه فمات، فتركه بالعراء ولا يدري كيف يدفن، فبعث الله غرابين أخوين، فاقتتلا فقتل أحدهما صاحبه، فحفر له ثم حثا عليه التراب، فلما رآ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ويلتا، أعجزت أن أكون مثل هذا الغ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آدم الذي قتل أخاه لم يدر كيف يقتله، فتمثل له إبليس في صورة طير، فأخذ طيرا فوضع رأسه بين حجرين، فشدخ رأسه فعلمه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عن مجاهد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ابن آدم أخاه شفت الأرض دمه، فلعنت، فلم تشف الأرض دما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علي ا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دمشق جبل يقال له قاسيون فيه قتل ابن آدم أخ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مرو بن خبير الشعب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كعب الأحبار على جبل دير المران، فرأى لجة سائلة في الجب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 قتل ابن آدم أخاه، وهذا أثر دمه جعله الله آية ل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وجه آخ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دم الذي على جبل قاسيون هو دم ابن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أرض نشفت دم ابن آدم المقتول فلعن ابن آدم الأرض، فمن أجل ذلك لا تنشف الأرض دما بعد دم هابيل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نعيم بن حماد في الفتن عن عبد الرحمن بن فضا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قابيل هابيل مسح الله عقله، وخلع فؤاده، تائها حتى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أصبح من الخاس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البخاري ومسلم والترمذي والنسائي وابن ماجة وابن جرير وابن المنذ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ا تقتل نفس ظلما إلا كان على ابن آدم الاول كفل من دمها لأنه أول من سن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قتلت نفس ظلما إلا كان على ابن آدم قاتل الاول كفل من دمها لأنه اول من سن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شقى الناس رجلا لابن آدم الذي قتل أخاه ما سفك دم في الأرض منذ قتل أخاه إلى يوم القيامة إلا لحق به منه شيء وذلك انه أول من سن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شقى الناس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قر ناقة ثمود، وابن آدم الذي قتل أخاه ما سفك على الأرض من دم إلا لحقه منه لأنه اول من سن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بيهقي في شعب الإيمان عن ابن عمرو قال انا لنجد ابن آدم القاتل يقاسم أهل النار قسمة صحيحة العذاب عليه شطر عذ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كتاب من عاش بعد الموت من طريق عبد الله بن دينار عن أبي أيوب اليماني عن رجل من قومه يقال له عبد الله، أنه ونفرا من قومه ركبوا البحر وأن البحر أظلم عليهم أياما، ثم انجلت عنهم تلك الظلمة وهم قرب 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ألتمس الماء واذا أبواب مغلقة تجأجأ فيها الريح فهتفت فيها فلم يجبني أحد فبينا أنا على ذلك إذ طلع علي فارسان، فسألا عن أمري فأخبرتهما الذي أصابنا في البحر وأني خرجت أطلب الماء، فقال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لك في هذه السكة فانك ستنتهي إلى بركة فيها ماء فاستق منها ولا يهولنك ماترى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ما عن تلك البيوت المغلقة التي تجأجئ فيها الريح،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بيوت أرواح الموتى، فخرجت حتى انتهيت إلى البركة فإذا فيها رجل معلق منكوس على رأسه، يريد أن يتناول الماء بيده فلا يناله، فلما رآني هتف ب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اسقني فغرفت بالقدح لأناوله فقبضت يد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ن أن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بن آدم أول من سفك دما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الله غرابا يبحث في الأرض ليريه كيف يواري سوأة أخيه قال ياويلتا أعجزت أن أكون مثل هذا الغراب فأواري سوأة أخي فأصبح من الناد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بن حميد وابن جرير ع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تله ندم، ضمه اليه حتى أروح، وعكفت عليه الطير والسباع تنتظر متى يرمي به فتأكله، وكره أن يأتي به آدم فيحزنه، فبعث الله غرابين قتل أحدهما الآخر وهو ينظر اليه، ثم حفر به بمنقاره وبرجليه حتى مكن له، ثم دفعه برأسه حتى ألقاه في الحفرة، ثم بحث عليه برجليه حتى واراه، فلما رأى ما صنع الغرا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اويلتا أعجزت أن أكون مثل هذا الغراب فأواري سوأة أخ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غرابين فاقتتلا، فقتل أحدهما الآخر ثم جعل يحثو عليه التراب حتى واراه، فقال ابن آدم القاتل</w:t>
      </w:r>
      <w:r>
        <w:rPr>
          <w:rFonts w:cs="Times New Roman" w:ascii="Times New Roman" w:hAnsi="Times New Roman"/>
          <w:sz w:val="36"/>
          <w:szCs w:val="36"/>
          <w:rtl w:val="true"/>
        </w:rPr>
        <w:t>: {</w:t>
      </w:r>
      <w:r>
        <w:rPr>
          <w:rFonts w:ascii="Times New Roman" w:hAnsi="Times New Roman" w:cs="Times New Roman"/>
          <w:sz w:val="36"/>
          <w:sz w:val="36"/>
          <w:szCs w:val="36"/>
          <w:rtl w:val="true"/>
        </w:rPr>
        <w:t>ياويلتي أعجزت أن أكون مثل هذا الغراب فأواري سوأة أخ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غراب إلى غراب ميت، فحثا عليه التراب حتى واراه، فقال الذي قتل اخاه </w:t>
      </w:r>
      <w:r>
        <w:rPr>
          <w:rFonts w:cs="Times New Roman" w:ascii="Times New Roman" w:hAnsi="Times New Roman"/>
          <w:sz w:val="36"/>
          <w:szCs w:val="36"/>
          <w:rtl w:val="true"/>
        </w:rPr>
        <w:t>{</w:t>
      </w:r>
      <w:r>
        <w:rPr>
          <w:rFonts w:ascii="Times New Roman" w:hAnsi="Times New Roman" w:cs="Times New Roman"/>
          <w:sz w:val="36"/>
          <w:sz w:val="36"/>
          <w:szCs w:val="36"/>
          <w:rtl w:val="true"/>
        </w:rPr>
        <w:t>ياويلتا أعجزت أن أكون مثل هذا الغراب فأواري سوأة أخ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كث يحمل أخاه في جراب على رقبته سنة، حتى بعث الله بغرابين، فرآهما يبحثا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جزت أن أكون مثل هذا الغ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فن أخ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عساكر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آدم لما قتل أحد ابنيه الآخر، مكث مائة عام لا يضحك حزنا عليه، فأتى على رأس المائة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اك الله وبياك وبشر بغلام، فعند ذلك ضح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ابن آدم، بكى آدم ف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غيرت البلاد ومن عل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ن الأرض مغبر قب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غير كل ذي لون وطع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 بشاشة الوجه المل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جيب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با هابيل قد قتلا جمي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ار الحي بالميت الذب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جاء بشره قد كان 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خوف فجاء بها يص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ابن آدم أخاه قال آدم عليه الصلاة و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غيرت البلاد ومن عل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ن الأرض مغبر قب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غير كل ذي لون وطع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 بشاشة الوجه المل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تل قابيل هابيلا أخا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حزنا مضى الوجه المل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جابه إبليس عليه اللع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نح عن البلاد وساكن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 في الخلد ضاق بك الفس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كنت بها وزوجك في رخ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بك من أذى الدنيا مريح</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ما انفكت مكايدتي ومك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ن فاتك الثمن الربيح</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جل ذلك كتبنا على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جل ابن آدم الذي قتل أخاه ظ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وناس من الصحاب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تل نفسا بغير نفس أو فساد في الأرض فكأنما قتل الناس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مقتو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إث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ي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ستنقذها من هلكة </w:t>
      </w:r>
      <w:r>
        <w:rPr>
          <w:rFonts w:cs="Times New Roman" w:ascii="Times New Roman" w:hAnsi="Times New Roman"/>
          <w:sz w:val="36"/>
          <w:szCs w:val="36"/>
          <w:rtl w:val="true"/>
        </w:rPr>
        <w:t>{</w:t>
      </w:r>
      <w:r>
        <w:rPr>
          <w:rFonts w:ascii="Times New Roman" w:hAnsi="Times New Roman" w:cs="Times New Roman"/>
          <w:sz w:val="36"/>
          <w:sz w:val="36"/>
          <w:szCs w:val="36"/>
          <w:rtl w:val="true"/>
        </w:rPr>
        <w:t>فكأنما أحيا الناس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مستنف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كأنما قتل الناس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بق نفسه كما لو قتل الناس جميعا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حي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لم من قت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ياؤها أن لا يقتل نفسا حرمه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نبيا، أو إمام عدل، فكأنما قتل الناس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عثمان يوم الدا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لأنص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 أيسرك أن تقتل الناس جميعا وإيار معه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ك ان قتلت رجلا واحدا فكأنما قتلت الناس جميعا، فانص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كأنما قتل الناس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مثل التي ف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 خالدا فيها وغضب الله عليه ولعنه وأعد له عذابا عظ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تل الناس جميعا لم يزد على مثل ذلك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تل نفسا بغير نفس</w:t>
      </w:r>
      <w:r>
        <w:rPr>
          <w:rFonts w:cs="Times New Roman" w:ascii="Times New Roman" w:hAnsi="Times New Roman"/>
          <w:sz w:val="36"/>
          <w:szCs w:val="36"/>
          <w:rtl w:val="true"/>
        </w:rPr>
        <w:t>...</w:t>
      </w:r>
      <w:r>
        <w:rPr>
          <w:rFonts w:ascii="Times New Roman" w:hAnsi="Times New Roman" w:cs="Times New Roman"/>
          <w:sz w:val="36"/>
          <w:sz w:val="36"/>
          <w:szCs w:val="36"/>
          <w:rtl w:val="true"/>
        </w:rPr>
        <w:t>فكأنما قتل الناس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وزر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ياها فكأنما أحيا الناس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ي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نجاها من غرق أو حرق أو هدم أو 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ي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حميم فعفا عنه فكأنما أحيا الناس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أنه قيل له في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ي لنا كما كانت لبني إسرائ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ي والذي لااله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من قبل أن تقدروا عليهم فاعلموا أن الله غفور ر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بو داود والنسائ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مشركين، منهم من تاب قبل أن يقدر عليه لم يكن عليه سبيل، وليست تحرز هذه الآية الرجل المسلم من الحد ان قتل، أو أفسد في الأرض، أو حارب الله ورسوله، ثم لحق بالكفار قبل أن يقدروا عليه، لم يمنعه ذلك أن يقام فيه الحد الذي أص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طبراني في الكبير عن ابن عباس في هذه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قوم من أهل الكتاب بينهم وبين رسول الله صلى الله عليه وسلم عهد وميثاق، فنقضوا العهد وأفسدوا في الأرض، فخير الله نبيه فيهم ان شاء ان يقتل، وإن شاء أن يصلب، وإن شاء أن يقطع أيديهم وأرجلهم من خلاف، وأما النفي فهو الهرب في الأرض، فإن جاء تائبا فدخل في الإسلام قبل منه ولم يؤخذ بما س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الحرور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بخاري ومسلم وأبو داود والترمذي والنسائي وابن ماجة وابن جرير وابن المنذر والنحاس في ناسخه والبيهقي في الدلائل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نفرا من عكل قدموا على رسول الله صلى الله عليه وسلم فأسلموا وآمنوا، فأمرهم رسول الله صلى الله عليه وسلم أن يأتوا إبل الصدقة فيشربوا من أبوالها، فقتلوا راعيها واستاقوها، فبعث النبي صلى الله عليه وسلم في طلبهم، فأتى بهم فقطع أيديهم وأرجلهم وسمل أعينهم، ولم يحسمهم وتركهم حتى ماتو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بن جر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آية المحاربين في العر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م على رسول الله صلى الله عليه وسلم قوم من عرينة مضرورين، فأمرهم رسول الله صلى الله عليه وسلم، فلما صحوا واشتدوا قتلوا رعاء اللقاح، ثم صرخوا باللقاح عامدين بها إلى أرض قومهم قال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عثني رسول الله صلى الله عليه وسلم في نفر من المسلمين فقدمنا بهم، فقطع أيديهم وأرجلهم من خلاف وسمل أعينهم،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يزيد بن أبي حبيب ان عبد الملك بن مروان كتب إلى انس يسأله عن هذه الآية، فكتب اليه أنس يخبره ان هذه الآية نزلت في أولئك النفر من العرنين، وهم من بج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فارتدوا عن الإسلام، وقتلوا الراعي، واستاقوا الإبل، وأخافوا السبيل، وأصابوا الفرج الحرام، فسأل رسول الله صلى الله عليه وسلم جبريل عن القضاء فيمن حار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ق وأخاف السبيل واستحل الفرج الحرام فاص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فظ عبد الغني في إيضاح الإشكال من طريق أبي قلابة عن أنس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من ع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على رسول الله صلى الله عليه وسلم رجال من بني فزارة قد ماتوا هزالا، فأمرهم النبي صلى الله عليه وسلم إلى لقاحه فسرقوها فطلبوا، فأتى بهم النبي صلى الله عليه وسلم، فقطع أيديهم وأرجلهم وسمل أعينهم،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م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النبي صلى الله عليه وسلم الأعين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سعيد بن ج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ناس من بني سليم أتوا النبي صلى الله عليه وسلم، فبايعوه على الإسلام وهم كذبة،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ا نجتوي المدينة،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قاح تغدو عليكم وتروح فاشربوا من أبوالها، فبينما هم كذلك إذ جاء الصريخ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وا الراعي، وساقوا النعم، فركبوا في أثرهم، فرجع صحابة رسول الله صلى الله عليه وسلم وقد أسروا منهم، فأتوا النبي صلى الله عليه وسلم ب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 النبي صلى الله عليه وسلم منهم، وصلب، وقطع، وسمل الأ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ثل النبي صلى الله عليه وسلم قبل ولابعد، ونهى عن المثل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ثلوا ب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حاس في ناسخه والبيهق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سمل رسول الله صلى الله عليه وسلم أعين أولئك لأنهم سملوا أعين الرع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في سودان عرينة، أتوا النبي صلى الله عليه وسلم وبهم الماء الأصفر، فشكوا ذلك إليه، فأمرهم فخرجوا إلى إبل الصدقة، فقال اشربوا من أبوالها وألبانها، فشربوا حتى إذا صحوا وبرئوا قتلوا الرعاة واستاقوا الإبل، فبعث رسول الله صلى الله عليه وسلم فأتى بهم، فأراد ان يسمل اعينهم، فنهاه الله عن ذلك، وأمره أن يقيم فيهم الحدود كما أ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وليد ب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ت لليث بن سعد ماكان من سمل رسول الله صلى الله عليه وسلم وترك حسمهم حتى ماتو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عجل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هذه الآية على رسول الله صلى الله عليه وسلم معاتبة في ذلك، وعلمه عقوبة مثلهم من القطع والقتل والنفي، ولم يسمل بعدهم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هذا القول ذكر لابن عمر، فانكر ان تكون نزلت معاتب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كانت عقوبة ذلك النفر بأعيانهم، ثم نزلت هذه الآية في عقوبة غيرهم ممن حارب بعدهم فرفع عنه الس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محمد بن عجلان عن أبي الزناد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ن رسول الله صلى الله عليه وسلم لما قطع الذين أخذوا لقاحه وسمل أعينهم، عاتبه الله في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في الأم وعبد الرزاق والفريابي وابن أبي شيبة وعبد بن حميد وابن جرير وابن المنذ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رج المحارب فأخذ المال ولم يقتل يقطع من خلاف، واذا خرج فقتل ولم يأخذ المال قتل، واذا خرج فقتل وأخذ المال قتل وصلب، واذا خرج فأخاف السبيل ولم يأخذ المال ولم يقتل ن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شهر السلاح في قبة الإسلام، وأفسد السبيل وظهر عليه وقدر فإمام المسلمين مخير فيه، ان شاء قتله، وإن شاء صلبه، وإن شاء قطع يده ورج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نفوا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ربوا يخرجوا من دار الإسلام إلى دار ا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لنحاس في ناسخه والبيهقي، عن عائشة ا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يحل دم امرئ مسلم إلا باحدى ثلاث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ن محصن يرجم، ورجل قتل متعمدا فيقتل، ورجل خرج من الإسلام فحارب، فيقتل أو يصلب أو ينفى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في مكارم الأخلا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ن قوما من عرينة جاؤوا إلى النبي صلى الله عليه وسلم فأسلموا وكان منهم مواربة قد شلت أعضاؤهم، واصفرت وجوههم، وعظمت بطونهم، فأمرهم النبي صلى الله عليه وسلم إلى إبل الصدقة يشربوا من أبوالها وألبانها، فشربوا حتى صحوا وسمنوا، فعمدوا إلى راعي النبي صلى الله عليه وسلم فقتلوه واستاقوا الإبل، وارتدوا عن الإسلام، وجاء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بعث في آثارهم، فبعث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بهذا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ن السماء سماؤك، والارض أرضك، والمشرق مشرقك، والمغرب مغربك، اللهم ضيق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سك حمل حتى تقدرني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ؤوا بهم،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جبريل ان من أخذ المال وقتل يصلب، ومن قتل ولم يأخذ المال يقتل، ومن أخذ المال ولم يقتل تقطع يده ورجله من خلاف، وقال ابن عباس هذا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آبق، ولكل من ضلت له ضالة من انسان وغيره، يدعو هذا الدعاء، ويكتب في شيء ويدفن في مكان نظيف إلا قدره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وعطاء الخراسا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ذي يقطع الطريق فهو محارب، فإن قتل وأخذ مالا صلب، وإن قتل ولم يأخذ مالا قتل، وإن أخذ مالا ولم يقتل قطعت يده ورجله، وإن أخذ قبل أن يفعل شيئا من ذلك نفي، 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من قبل تقدر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خاصة، ومن أصاب دما ثم تاب من قبل أن يقدر عليه اهدر عنه ما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عطاء ومجاه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مام في ذلك مخير، ان شاء قتل، وإن شاء قطع، وإن شاء صلب، وإن شاء نف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المسيب والحسن والضحاك في الآي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مام مخير في المحارب يصنع به ما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ضحاك ف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قوم بينهم وبين النبي صلى الله عليه وسلم ميثاق، فنقضوا العهد وقطعو السبل، وأفسدوا في الأرض، فخير الله نبيه فيهم ان شاء قتل، وإن شاء صلب، وإن شاء قطع أيديهم وأرجلهم من خلاف، أو ينفوا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ن يطلبوا حتى يعجزوا، فمن تاب قبل أن يقدروا عليه قبل ذلك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يه ان يطلبه الامام حتى يأخذه، أقام عليه احدى هذه المنازل التي ذكر الله بما است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نفوا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لد إلى ب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فى حتى لا يقدر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زه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نفوا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يه ان يطلب فلا يقدرعليه، كلما سمع به أرض 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بن أن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وا من الأرض، أينما أدركوا خرجوا حتى يلحقوا بأرض العد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خاف سبيل المؤمنين نفي من بلد إلى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عون في الأرض فس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والسرقة، وقتل النفس، وهلاك الحرث، والن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كعب القرظي وسعيد بن جب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جاء تائبا لم يقطع مالا، ولاسفك دما، فذلك الذ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من قبل ان تقدرو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أبي الدنيا في كتاب الأشراف وابن جرير وابن أبي حاتم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حارثة بن بدر التميمي من اهل البصرة، قد أفسد في الأرض وحارب، وكلم رجالا من قريش ان يستأمنوا له عليا فأبوا، فأتى سعيد بن قيس الهمذاني، فأتى علي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ماجزاء الذين يحاربون الله ورسوله ويسعون في الأرض فسا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يقتلوا، أو يصلبوا، أو تقطع أيديهم وأرجلهم من خلاف، أو ينفوا من الأرض،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من قبل ان تقدر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حارثة بن ب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ارثة بن بدر قد جاء تائبا فهو آ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ه اليه، فبايعه وقبل ذلك منه وكتب له أ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شيبة وعبد بن حميد عن الاشعث عن 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جل مع أبي موسى الأشعري الغدا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قام العائذ التائب، أنا فلان بن فلان، أنا كنت ممن حارب الله ورسوله وجئت تائبا من قبل أن يقدر علي، ف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فلان بن فلان كان ممن حارب الله ورسوله وجاء تائبا من قبل أن يقدر عليه، فلايعرض له أحد إلا بخير، فإن يكن صادقا فسبيلي ذلك، وإن يك كاذبا فلعل الله ان يأخذه ب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عبد بن حميد عن عطاء أنه سئل عن رجل سرق سرقة فجاء تائبا من غير ان يؤخذ عليه، هل عليه 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الذين تابوا من قبل ان تقدر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زاء الذين يحاربون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نا انه إذا قتل قتل، واذا أخذ المال ولم يقتل قطعت يده بالمال، ورجله بالمحاربة، واذا قتل وأخذ المال قطعت يده ورجلاه وصلب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من قبل ان تقدر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جاء تائبا إلى الإمام قبل أن يقدر عليه فأمنه الإمام فهو آمن، فإن قتله إنسان بعد ان يعلم ان الإمام قد أمنه قتل به، فإن قتله ولم يعلم أن الإمام قد أمنه كانت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اتقوا الله وابتغوا إليه الوسيلة وجاهدوا في سبيله لعلكم تفلح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لفريابي وابن جرير وابن المنذر وابن أبي حات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إليه الوس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حذيف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إليه الوس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إليه الوس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ربوا إلى الله بطاعته والعمل بما يرض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وائ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وس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وابن الأنباري في الوقف والابتداء، عن ابن عباس ان نافع بن الا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غوا إليه الوس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ا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عنترة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ن الرجال لهم اليك وسي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يأخذوك تكللي وتخضب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ي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ن كفروا لو أن لهم مافي الأرض جميعا ومثله معه ليفتدوا به من عذاب يوم القيامة ما تقبل منهم ولهم عذاب أل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ون أن يخرجوا من النار وما هم بخارجين منها ولهم عذاب مق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مسلم وابن المنذر وابن أبي حاتم وابن مردويه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من النار قوم فيدخلون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زيد بن الف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ان يخرجوا من النار وماهم بخارجي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تل أول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لو أن لهم مافي الأرض جميعا ومثله معه ليفتدوا به من عذاب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انهم الذين ك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ادب المفرد وابن مردويه والبيهقي في الشعب، عن طلق بن ح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ن أشد الناس تكذيبا للشفاعة حتى لقيت جابر بن عبد الله، فقرأت عليه كل آية أقدر عليها يذكر الله فيها خلود ا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طلق، أتراك أقرأ لكتاب الله وأعلم لسنة رسول الله صلى الله عليه وسلم مني؟ ان الذين قرأت هم اهلها، هم المشركون، ولكن هؤلاء قوم أصابوا ذنوبا ثم خرجوا منها، ثم أهوى بيديه إلى أذن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متا ان لم أكن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خرجون من النار بعدما د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نقرأ كما قرأت</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عن عكرمة ان نافع بن الازرق قال ل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هم بخارجي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مافوقها، هذه ل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له إذا فرغ من القضاء بين خلقه أخرج كتابا من تحت عرش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تي سبقت غضبي وأنا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خرج من النار مثل اهل الجنة، أو قال مثلي أهل الجنة، مكتوب ههنا م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شار إلى نح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تقاء الله تعالى، فقال رجل ل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عبد الله،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ان يخرجوا من النار وماهم بخارجي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هم أهلها الذين هم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في الشعب عن أشع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ان يخرجوا من النار وماهم بخارجي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 والله لا تسقط على شيء، ان للنار أهلا لا يخرجون منها كما قال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كان فيه عذاب مقيم، يعني دائم لا ين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ارق والسارقة فاقطعوا أيديهما جزاء بما كسبا نكالا من الله والله عزيز حك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وابن أبي حاتم عن نجدة الحن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رق والسارقة فاقطعوا أيد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اص أم 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نجدة بن نف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رق والسا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كان من الرجال والنساء 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من طرق، عن ابن مسعو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اقطعوا أيما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أبو الشيخ عن إبراهيم 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اءتنا، ور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رقون والسارقات فاقطعوا أيما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زاء بما كسبا نكالا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ثوا لهم فيه، فإنه أمر الله الذي أمر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ان عمر بن الخطاب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دوا على الفساق واجعلوهم يدا يدا ورجلا ر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عائشة، ا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تقطع يد السارق إلافي ربع دينار فصا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ابن جريج عن عمرو بن شعيب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حد أقيم في الإسلام لرجل اتى به رسول الله صلى الله عليه وسلم سرق فشهدوا عليه، فأمر به النبي صلى الله عليه وسلم ان يقطع، فلما حف الرجل نظر إلى وجه رسول الله صلى الله عليه وسلم، كأنما سفى فيه الرما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أنه اشتد عليك قطع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يمنعني وأنتم أعون للشيطان على اخ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ا قبل ان تأتوني به، ان الإمام إذا أتى بحد لم يسغ له أن يعط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تاب من بعد ظلمه وأصلح فإن الله يتوب عليه إن الله غفور رح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علم أن الله له ملك السموات والأرض يعذب من يشاء ويغفر لمن يشاء والله على كل شئ قد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حمد وابن جرير وابن أبي حاتم عن عبد الله 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مرأة سرقت على عهد رسول الله صلى الله عليه وسلم فقطعت يدها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ي من توبة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أنت اليوم من خطيئتك كيوم ولدتك أمك، فأنزل الله في سورة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اب من بعد ظلمه وأصلح فإن الله يتوب عليه إن الله غفور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اب من بعد ظلمه وأصلح فإن الله يتو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 كفا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حمد بن عبد الرحمن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ى رسول الله صلى الله عليه وسلم برجل سرق شم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اله سرق أو سرق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به فاقطعوا يده ثم احسموها ثم أئتوني به، فأتوه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ت إلى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ي أتوب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تب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المنكدر ان النبي صلى الله عليه وسلم قطع رجلا ثم أمر به فحس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ب إلى الله، فقال أتوب إلى الله،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سارق إذا قطعت يده وقعت في النار، فإن عاد تبعها، وإن تاب استشلاه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ج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رسول لا يحزنك الذين يسارعون في الكفر من الذين قالوا آمنا بأفواههم ولم تؤمن قلوبهم ومن الذين هادوا سماعون للكذب سماعون لقوم آخرين لم يأتوك يحرفون الكلم من بعد مواضعه يقولون إن أوتيتم هذا فخذوه وإن لم تؤتوه فاحذروا ومن يرد الله فتنته فلن تملك له من الله شيئا أولئك الذين لم يرد الله أن يطهر قلوبهم لهم في الدنيا خزي ولهم في الآخرة عذاب عظ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لا 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قالوا آمنا بأفواههم ولم تؤمن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بن جرير وابن المنذر والطبراني وأبو الشيخ و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لمون، الفاسقون، أنزلها الله في طائفتين من اليهود قهرت احداهما الأخرى في الجاهلية حتى ارتضوا واصطلحوا، على أن كل قتيل قتلته الغريزة من الذليلة فديته خمسون وسقا، وكل قتيل قتلته الذليلة من الغريزة فديته مائة وسق، فكانوا على ذلك حتى قدم رسول الله صلى الله عليه وسلم المدينة، فنزلت الطائفتان كلتاهما لمقدم رسول الله صلى الله عليه وسلم يومئذ لم يظهر عليهم، فقامت الذليل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كان هذا في حيين قط دينهما واحد، ونسبهما واحد، وبلدهما واحد، ودية بعضهم نصف دية بعض، إنما أعطيناكم هذا ضيما منكم لنا وفرقا منكم، فاما إذ قدم محمد صلى الله عليه وسلم فلانعطيكم ذلك، فكادت الحرب تهيج بينهم، ثم ارتضوا على أن يجعلوا رسول الله صلى الله عليه وسلم بينهم، ففكرت الغريز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محمد بمعطيكم منهم ضعف ما يعطيهم منكم، ولقد صدقوا، ما أعطونا هذا الاضيما وقهرا لهم، فدسوا إلى رسول الله صلى الله عليه وسلم فاخبر الله رسوله بأمرهم كله وماذا أرادو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لا 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فاسقون</w:t>
      </w:r>
      <w:r>
        <w:rPr>
          <w:rFonts w:cs="Times New Roman" w:ascii="Times New Roman" w:hAnsi="Times New Roman"/>
          <w:sz w:val="36"/>
          <w:szCs w:val="36"/>
          <w:rtl w:val="true"/>
        </w:rPr>
        <w:t>}</w:t>
      </w:r>
      <w:r>
        <w:rPr>
          <w:rFonts w:ascii="Times New Roman" w:hAnsi="Times New Roman" w:cs="Times New Roman"/>
          <w:sz w:val="36"/>
          <w:sz w:val="36"/>
          <w:szCs w:val="36"/>
          <w:rtl w:val="true"/>
        </w:rPr>
        <w:t>،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عن عامر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اليهود قتل رجلا من أهل دينه، فقالوا لحلفائهم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ا محمد صلى الله عليه وسلم فإن كان يقضي بالدية اختصمنا إليه، وإن كان يقضي بالقتل لم نأ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المنذر والبيهقي في سنن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ان أحبار اليهود اجتمعوا في بيت المدراس حين قدم رسول الله صلى الله عليه وسلم المدينة، وقد زنى رجل بعد احصانه بامرأة من اليهود وقد أحصن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عثوا هذا الرجل وهذه المرأة إلى محمد فاسألوه كيف الحكم فيهما وولوه الحكم فيهما، فإن حكم بعملكم من التجبية، والجلد بحبل من ليف مطلي بقار، ثم يسود وجوههما، ثم يحملان على حمارين وجوههما من قبل أدبار الحمار، فاتبعوه فانما هو ملك سيد القوم، وإن حكم فيهما بالنفي فإنه نبي فاحذروه على ما في أيديكم أن يسل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ت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جل قد زنى بعد إحصانه بامرأة قد أحصنت، فاحكم فيهما فقد وليناك الحكم فيهما، فمشى رسول الله صلى الله عليه وسلم حتى أتى أحبارهم في بيت المدر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يهود، أخرجوا الي علمائكم، فأخرجوا اليه عبد الله بن صوريا، وياسر بن أخطب، ووهب بن يهود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علماؤ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م رسول الله صلى الله عليه وسلم، ثم حصل أمرهم إلى أن قالوا لعبد الله بن صو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علم من بقي بالتوراة، فخلا رسول الله صلى الله عليه وسلم به وشدد المسأل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صوريا، أنشدك الله واذكرك أيامه عند بني إسرائيل، هل تعلم ان الله حكم فيمن زنى بعد إحصانه بالرجم في التور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نعم، أما والله يا أبا القاسم، أنهم ليعرفون انك مرسل ولكنهم يحسدونك، فخرج رسول الله صلى الله عليه وسلم، فامر بهما فرجما عند باب المسجد، ثم كفر بعد ذلك ابن صوريا وجحد نبوة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لا 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عبد بن حميد وأبو داود وابن جرير وابن أبي حاتم والبيهقي في الدلائل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رجوم رجمه رسول الله صلى الله عليه وسلم من اليهود، زنى رجل منهم وامرأة، ف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بنا إلى هذا النبي فإنه نبي بعث بتخفيف، فإن أفتانا بفتيا دون الرجم قبلناها واحتججنا بها عند الله، و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يا نبي من أنبيا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ا النبي صلى الله عليه وسلم وهو جالس في المسجد وأصحا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ماترى في رجل وامرأة منهم زنيا؟ فلم يكلمه كلمة حتى أتى مدراسهم، فقام على الب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الله الذي أنزل التوراة على موسى، ماتجدون في التوراة على من زنى إذا أحصن؟ قالوا يحمم ويجبه ويجلد، والتجبية ان يحمل الزانيان على حمار، ويقابل أقفيتهما، ويطاف بهما، وسكت شاب، فلما رآه النبي صلى الله عليه وسلم سكت، ألظ النش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شدتنا فإنا نجد في التوراة الرجم، ثم زنى رجل في أسرة من الناس، فاراد رجمه فحال قومه دون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نرجم صاحبنا حتى تجيء بصاحبك فترجمه، فاصطلحوا بهذه العقوبة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ي أحكم بما في التوراة، فأمر بهما فرج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لغنا ان هذه الآية 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انا أنزلنا التوراة فيها هدى ونور يحكم بها النبيون الذين أسل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نبي صلى الله عليه وسلم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أبو داود والنسائي والنحاس في ناسخه وابن جرير وابن المنذر وابن أبي حاتم وأبو الشيخ وابن مردويه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ى النبي صلى الله عليه وسلم يهودي محمم مجلود، فدعاه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هكذا تجدون حد الزاني في كتا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دعا رجلا من علمائ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الذي أنزل التوراة ع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كذا تجدون حد الواني في كناب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ولولا انك نشدتني بهذا لم أخبرك، نجد حد الزاني في كتابنا الرجم، ولكنه كثر في أشرافنا، فكنا إذا أخذنا الشريف تركناه، واذا أخذنا الضعيف أقمنا عليه الحد،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وا نجعل شيئا نقيمه على الشريف والوضيع، فاجتمعنا على التحميم والجلد،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ني أول من أحيا أمرك إذ أماتوه، وأمر به فرج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لا 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أوتيتم هذا فخذ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أفتاكم بالرجم </w:t>
      </w:r>
      <w:r>
        <w:rPr>
          <w:rFonts w:cs="Times New Roman" w:ascii="Times New Roman" w:hAnsi="Times New Roman"/>
          <w:sz w:val="36"/>
          <w:szCs w:val="36"/>
          <w:rtl w:val="true"/>
        </w:rPr>
        <w:t>{</w:t>
      </w:r>
      <w:r>
        <w:rPr>
          <w:rFonts w:ascii="Times New Roman" w:hAnsi="Times New Roman" w:cs="Times New Roman"/>
          <w:sz w:val="36"/>
          <w:sz w:val="36"/>
          <w:szCs w:val="36"/>
          <w:rtl w:val="true"/>
        </w:rPr>
        <w:t>فاحذ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ي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ظا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نصارى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فاسق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كفار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اليهود جاؤوا إلى رسول الله صلى الله عليه وسلم فذكروا له رجلا منهم وامرأة زنيا،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تجدون في التورا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صحهم ويجل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 ان فيها آية الرجم، فاتوا بالتوراة فنشروها، فوضع أحدهم يده على آية الرجم، فقال ماقبلها وما بعدها، فقال 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 يدك، فرفع يده فإذا آية الرج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فأمر بهما رسول الله صلى الله عليه وسلم فرج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طبراني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أوتيتم هذا فخذوه وإن لم تؤتوه فاحذ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اليهود، زنت منهم امرأة وقد كان حكم الله في التوراة في الزنا الرجم، فنفسوا ان يرجموه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إلى محمد فعسى أن تكون عنده رخصة، فإن كانت عنده رخصة فاقبلوها، فأت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ان امرأة منا زنت، فما تقول فيها؟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حكم الله في التوراة في الزا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ا مما في التوراة، ولكن ماعندك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ني بأعلمكم بالتوراة التي أنزلت ع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ذي نجاكم من آل فرعون، وبالذي فلق لكم البحر فانجاكم وأغرق آل فرعون، إلا أخبرتموني ماحكم الله في التوراة في الزا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ه الرجم، فامر بها رسول الله صلى الله عليه وسلم فرج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المنذر وأبو الشيخ عن جابر بن عبد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هادوا سماعون ل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هود 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سماعون لقوم آخرين لم يأت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هود فدك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هود فدك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هود 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ان أوتيت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لد </w:t>
      </w:r>
      <w:r>
        <w:rPr>
          <w:rFonts w:cs="Times New Roman" w:ascii="Times New Roman" w:hAnsi="Times New Roman"/>
          <w:sz w:val="36"/>
          <w:szCs w:val="36"/>
          <w:rtl w:val="true"/>
        </w:rPr>
        <w:t>{</w:t>
      </w:r>
      <w:r>
        <w:rPr>
          <w:rFonts w:ascii="Times New Roman" w:hAnsi="Times New Roman" w:cs="Times New Roman"/>
          <w:sz w:val="36"/>
          <w:sz w:val="36"/>
          <w:szCs w:val="36"/>
          <w:rtl w:val="true"/>
        </w:rPr>
        <w:t>فخذوه وإن لم تؤتوه فاحذ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ميدي في مسنده وأبو داود وابن ماجة وابن المنذر و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نى رجل من أهل فدك، فكتب أهل فدك إلى ناس من اليهود بالمدينة اسألوا محمدا عن ذلك، فإن أمركم بالجلد فخذوه عنه، وإن أمركم بالرجم فلا تأخذوه عنه، فسالوه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سلوا الي أعلم رجلين منكم، فجاؤوا برجل أعور يقال له ابن صوريا وآخر، فقال النبي صلى الله عليه وسلم ل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عندكما التوراة فيها حكم الله؟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شدك بالذي فلق البحر لبني إسرائيل، وظلل عليكم الغمام، ونجاكم من آل فرعون، وأنزل التوراة على موسى، وأنزل المن والسلوى على بني إسرائيل، ماتجدون في التوراة في شأن الرجم؟ فقال احدهما ل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نشدت بمثله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 ترداد النظر زنية، والاعتناق زنية، والقبل زنية، فإذا شهد أربعة أنهم رأوه يبدئ ويعيد كما يدخل الميل في المكحلة فقد وجب الرج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كذلك، فأمر به فرج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جاؤوك فاحكم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ب المقسط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الأنصار، زعموا أنه أبو لباتة أشارت اليه بنو قريظة يوم الحصار ماالامر على ماننزل، فأشار اليهم أنه الذ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ذين هادوا سماعون ل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بو يسرة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ماعون لقوم 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 خي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ماعون لقوم 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يضا سماعون 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حرفون الكلم عن مواضع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ول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بني أحباري، فحرفوا ذلك فجعلوه يا بني أبكاري،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عن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إبراهيم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من مواض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من بعد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ا كان في قتيل بني قريظة والنضير، إذ قتل رجل من قريظة قتله النضير، وكانت النضير إذا قتلت من بني قريظة لم يقيدوهم، إنما يعطونهم الدية لفضلهم عليهم في أنفسهم تعوذا، فقدم نبي الله صلى الله عليه وسلم المدينة فسالهم، فارادوا ان يرفعوا ذلك إلى نبي الله صلى الله عليه وسلم ليحكم بينهم، فقال لهم رجل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قتيلكم هذا قتيل عمد، وإنكم متى ترفعون أمره إلى محمد أخشى عليكم القود، فإن قبل منكم الدية فخذوه وإلا فكونوا منهم على ح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ن ان أوتيتم هذا فخذ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وافقكم وإن لم يوافقكم </w:t>
      </w:r>
      <w:r>
        <w:rPr>
          <w:rFonts w:cs="Times New Roman" w:ascii="Times New Roman" w:hAnsi="Times New Roman"/>
          <w:sz w:val="36"/>
          <w:szCs w:val="36"/>
          <w:rtl w:val="true"/>
        </w:rPr>
        <w:t>{</w:t>
      </w:r>
      <w:r>
        <w:rPr>
          <w:rFonts w:ascii="Times New Roman" w:hAnsi="Times New Roman" w:cs="Times New Roman"/>
          <w:sz w:val="36"/>
          <w:sz w:val="36"/>
          <w:szCs w:val="36"/>
          <w:rtl w:val="true"/>
        </w:rPr>
        <w:t>فاحذ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أبي حاتم وابن المنذر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دود الله في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ن ان أوتيت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إن أمركم محمد بما أنتم عليه فاقبلوه وإن خالفكم فاحذ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رد الله فت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لالت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 تملك له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غني عن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في الدنيا خ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خزيهم في الدنيا، فإنه إذا قام الهدى فتح القسطنطينية فقتلهم فذلك الخز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في الدنيا خ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ينة تفتح بالروم فيس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في الدنيا خ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ون الجزية عن يد وهم صاغ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اعون للكذب أكالون للسحت فإن جاؤوك فاحكم بينهم أو أعرض عنهم وإن تعرض عنهم فلن يضروك شيئا وإن حكمت فاحكم بينهم بالقسط إن الله يحب المقسط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ماعون للكذب أكالون للس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انهم أخذوا الرشوة في الحكم وقضوا ب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ماعون للكذب أكالون للس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حكام اليهود يسمع كذبه ويأخذ رش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عبد الرزاق والفريابي وعبد بن حميد وابن جرير وابن أبي حاتم وابن المنذ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حت الرشوة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ح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فع لرجل ليدفع عنه مظلمته أويرد عليه حقا، فاهدى له هدية فقبلها فذلك الس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إنا كنا نعد السحت الرشوة في الحكم،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الكفر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حكم بما أنزل الله فأولئك هم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لطبراني والبيهقي في سننه عن ابن عباس أنه سئل عن السح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الكف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حكم بما أنزل الله فأولئك هم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جرير وابن المنذر وأبو الشيخ والبيهقي عن ابن مسعود أنه سئل عن السحت، أهو الرشوة في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يحكم بما أنزل الله فأولئك هم الظا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سقون، ولكن السحت ان يستعينك رجل على مظلمة فيهدي لك فتقبله، فذلك السح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الرشوة في الحكم، أمن السحت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كفرا، إنما السحت أن يكون للرجل عند السلطان جاه ومنزلة ويكون إلى السلطان حاجة، فلايقضي حاجته حتى يهدي اليه ه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ا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شوة الحكام حرام، وهي السحت الذي ذكر الله في كت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لحم نبت من سحت فالنار أولى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سح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شوة في الح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سئل عن السح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ش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عبد بن حميد عن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سئل عن السح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ان من السحت يأكلهم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شا في الحكم، ومهر الز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اب السحت ث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السحت رشوة الحاكم، وكسب البغي، وعسب الفحل، وثمن الميتة، وثمن الخمر، وثمن الكلب، وكسب الحجام، وأجر 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طر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ي برجل يحسب بين قوم بأجر،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سم بين ناس قسما فقال ل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أكل سح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حت مهر الزانية، وثمن الكلب إلا كلب الصيد، وما أخذ من شيء في الح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دايا الأمراء سح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ديلم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ت خصال من الس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شوة الإمام وهي أخبث ذلك كله، وثمن الكلب، وعسب الفحل، ومهر البغي، وكسب الحجام، وحلوان 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ايا العمال سح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يحيى بن سع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بعث النبي صلى الله عليه وسلم عبد الله بن رواحة إلى أهل خيبرأهدوا له فرو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ح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حاكم والبيهقي في شعب الإيمان عن عبد الله بن عمرو بن الع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رسول الله صلى الله عليه وسلم الراشي والمرتش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ثوب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رسول الله صلى الله عليه وسلم الراشي والمرتشي والرائش، يعني الذي يمشي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ولي عشرة فحكم بينهم بما أحبوا أو كرهوا جيء به مغلولة يده، فإن عدل ولم يرتش ولم يحف فك الله عنه، وإن حكم بغير ما أنزل الله ارتشى وحابى فيه شدت يساره إلى يمينه ثم رمي في جهنم، فلم يبلغ قعرها خمس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ائش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تكون من بعدي ولاة يستحلون الخمر بالنبيذ، والبخس بالصدقة، والسحت بالهدية، والقتل بالموعظة، يقتلون البريء لتوطى العامة لهم فيزدادوا إث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ريخ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س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ب الحجام، وثمن الكلب، وثمن القرد، وثمن الخنزير، وثمن الخمر، وثمن الميتة، وثمن الدم، وعسب الفحل، وأجر النائحة، وأجر المغنية، وأجر الكاهن، وأجر الساحر، وأجر القائف، وثمن جلود السباع، وثمن جلود الميتة، فإذا دبغت فلا بأس بها، وأجر صور التماثيل، وهدية الشفاعة، وجعلة الغز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غف التي يأخذها المعلمون من السح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نحاس في ناسخه والطبراني والحاكم وصححه وابن مردويه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تان نسختا من هذه السو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مائ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القلائد،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جاؤوك فاحكم بينهم أو 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رسول الله صلى الله عليه وسلم مخيرا، إن شاء حكم بينهم، وإن شاء أعرض عنهم فردهم إلى أحكامه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حكم بينهم بما أنزل الله ولا تتبع أهواء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رسول الله صلى الله عليه وسلم ان يحكم بينهم بما في كتا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حكم بينهم أو 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حكم بينهم بما أنز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w:t>
      </w:r>
      <w:r>
        <w:rPr>
          <w:rFonts w:cs="Times New Roman" w:ascii="Times New Roman" w:hAnsi="Times New Roman"/>
          <w:sz w:val="36"/>
          <w:szCs w:val="36"/>
        </w:rPr>
        <w:t>4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الآية التي في سورة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جاؤوك فاحكم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في شأن ال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سحق وابن جرير وابن المنذر والطبراني وأبو الشيخ وابن مردويه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آيات من المائدة التي قال الله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فاحكم بينهم او 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قس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زلت في الدية من بني النضير وقريظة، وذلك أن قتلى بني النضير كان لهم شرف يريدون الدية كاملة، وأن بني قريظة كانوا يريدون نصف الدية، فتحاكموا في ذلك إلى رسول الله صلى الله عليه وسلم، فأنزل الله ذلك فيهم،فحملهم رسول الله صلى الله عليه وسلم على الحق، فجعل الدية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و أبو الشيخ وابن مردويه والحاكم وصححه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ريظة والنضير، وكان النضير أشرف من قريظة، فكان إذا قتل رجل من النضير رجلا من قريظة أدى مائة وسق من تمر، وإذا قتل رجل من قريظة رجلا من النضير قتل به، فلما بعث رسول الله صلى الله عليه وسلم قتل رجل من النضير رجلا من قريظ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فعوه الينا نقت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نا وبينكم النبي صلى الله عليه وسلم فأتو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حكمت فاحكم بينهم 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فس بالنفس، ث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أفحكم الجاهلية يبغ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جاؤوك فاحكم بينهم أو 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نزلت هذه الآية كان في سعة من أمره، ان شاء حكم وإن شاء لم يحكم،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عرض عنهم فلن يضرو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أحكم بينهم بما أنزل الله ولا تتبع أهواء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نحاس في ناسخه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جاؤوك فاحكم بينهم او ا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شاء حكم بينهم وإن شاء لم يح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 أبو الشيخ عن إبراهيم والشعب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ؤوا إلى حاكم من حكام المسلمين، ان شاء حكم بينهم، وإن شاء أعرض عنهم، وإن حكم بينهم حكم بما أ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طاء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جبير في أهل الذمة يرتفعون إلى حكام المسل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كم بينهم بما أ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ذمة إذ ارتفعوا إلى المسلمين حكم عليهم بحكم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 أبو الشيخ والبيهقي عن إبراهيم التيمي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حكمت فاحكم بينهم 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مقس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دلين في القول وال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زهر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ضت السنة أن يردوا في حقوقهم ومواريثهم إلى اهل دينهم، إلا ان يأتوا راغبين في حد يحكم بينهم فيه، فيحكم بينهم بكتاب الله، وقد قال لرس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حكمت فاحكم بينهم بالقس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حكمونك وعندهم التوراة فيها حكم الله ثم يتولون من بعد ذلك وما أولئك بالمؤم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مردويه عن البراء بن عاز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على رسول الله صلى الله عليه وسلم يهودي محمم قد جلد، فسألهم ماشأ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 رسول الله صلى الله عليه وسلم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جدون حد الزاني في كتابكم؟ قالوا؛ نجد حده التحميم والج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م أيكم أعلم؟ فوركوا ذلك إلى رجل م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سل اليه فسأ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 التحميم والجلد، فناشده رسول الله صلى الله عليه وسلم ماتجدون حد الزاني في كتاب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 الرجم، ولكنه كثر في عظمائنا، فامنتعوا منهم بقومهم ووقع الرجم على ضعفائنا، فقلنا نضع شيئا يصلح بينهم حتى يستووا فيه، فجعلنا التحميم والجلد،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ني أول من أحيا أمرك إذ أماتوه، فأمر به فرج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اليهود بذلك الرجل الذي أخبر النبي صلى الله عليه وسلم وشتمو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كنا نعلم أنك تقول هذا ماقلنا انك أعل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علوا بعد ذلك يسألو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تجد فيما أنزل اليك حد الزان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يف يحكمونك وعندهم التوراة فيها ح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دود الله، فأخبره الله بحكمه في التورا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روح قصاص</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يف يحكمونك وعندهم التوراة فيها ح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هم بيان ماتشاجروا فيه من شأن قتي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 أبو الشيخ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يف يحكمونك وعندهم التوراة فيها ح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ا الرجم للمحصن والمحصنة، والإيمان بمحمد والتصديق 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ت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ن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عد الب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ولئك ب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 ولا تشتروا بآياتي ثمنا قليلا ومن لم يحكم بما أنزل الله فأولئك هم الكاف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 أبو الشيخ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ا أنزلنا التوراة فيها هدى و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هدى من الضلالة، ونور من العمى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ا الن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كمون بما في التوراة من لدن موسى إلى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ه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هم وعليهم، ثم قال ويحكم ب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نيون 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ضا ب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بما استفحظوا من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رجم والإيمان ب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وا عليه شهداء فلاتخشو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مر محمد صلى الله عليه وسلم والرج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ظهروا أمر محمد والرجم </w:t>
      </w:r>
      <w:r>
        <w:rPr>
          <w:rFonts w:cs="Times New Roman" w:ascii="Times New Roman" w:hAnsi="Times New Roman"/>
          <w:sz w:val="36"/>
          <w:szCs w:val="36"/>
          <w:rtl w:val="true"/>
        </w:rPr>
        <w:t>{</w:t>
      </w:r>
      <w:r>
        <w:rPr>
          <w:rFonts w:ascii="Times New Roman" w:hAnsi="Times New Roman" w:cs="Times New Roman"/>
          <w:sz w:val="36"/>
          <w:sz w:val="36"/>
          <w:szCs w:val="36"/>
          <w:rtl w:val="true"/>
        </w:rPr>
        <w:t>واخ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تم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ا أنزلنا التوراة فيها هدى ونور يحكم بها النبيون الذين أسلموا للذين هادوا والربانيون 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قهاء اليهود، واما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ا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نبي الله صلى الله عليه وسلم قال لما أنزلت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حكم على اليهود وعلى من سواهم من أهل الاد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 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ا النبيون الذين أس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صلى الله عليه وسلم ومن قبله من الأنبياء، يحكمون بما فيها م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بانيون 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هاء و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اء الفقهاء، وهم فوق الأح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هاء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جلان من اليهود أخوان يقال لهما ابنا صوريا، قد اتبعا النبي صلى الله عليه وسلم ولم يسلما، وأعطياه عهدا أن لا يسألهما عن شيء في التوراة إلا اخبراه به، وكان أحدهما ربيا والآخر حبرا، وإنما الأمر كيف حين زنى الشريف وزنى المسكين وكيف غيرو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التوراة فيها هدى ونور يحكم بها النبيون الذين أسلموا للذين ه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بانيون 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بنا صور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هاء 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ؤمن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قراء </w:t>
      </w:r>
      <w:r>
        <w:rPr>
          <w:rFonts w:cs="Times New Roman" w:ascii="Times New Roman" w:hAnsi="Times New Roman"/>
          <w:sz w:val="36"/>
          <w:szCs w:val="36"/>
          <w:rtl w:val="true"/>
        </w:rPr>
        <w:t>{</w:t>
      </w:r>
      <w:r>
        <w:rPr>
          <w:rFonts w:ascii="Times New Roman" w:hAnsi="Times New Roman" w:cs="Times New Roman"/>
          <w:sz w:val="36"/>
          <w:sz w:val="36"/>
          <w:szCs w:val="36"/>
          <w:rtl w:val="true"/>
        </w:rPr>
        <w:t>كانوا عليه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ربانيون والأحبار هم الشهداء لمحمد صلى الله عليه وسلم بما قال انه حق جاء من عند الله، فهو نبي الله محمد صلى الله عليه وسلم أتته اليهود فقضى بينهم ب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خشوا الناس واخ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حمد صلى الله عليه وسلم وا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اصول وابن عساكر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بن عمر في سفر فقيل ان السبع في الطريق قد حبس الناس، فاستحث ابن عمر راحلته، فلما بلغ اليه برك فعرك أذنه وقع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سخط على ابن آدم من خافه ابن آدم، ولو ان ابن آدم لم يخف إلا الله لم يسلط عليه غيره، وإنما وكل ابن آدم عن رجال ابن آدم، ولو ان ابن آدم لم يرج إلا الله لم يكله إلى سو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لاتخشو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كتموا ما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شتروا بآياتي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ن تكتموا ما أ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شتروا بآياتي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كلوا السحت على كتا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كفر، ومن أقر به ولم يحكم به فهو ظالم فاس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 الفريابي وابن المنذر وابن أبي حاتم والحاكم وصحح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من لم يحكم بما نزل الله فأولئك هم الظالمو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مائدة آية </w:t>
      </w:r>
      <w:r>
        <w:rPr>
          <w:rFonts w:cs="Times New Roman" w:ascii="Times New Roman" w:hAnsi="Times New Roman"/>
          <w:sz w:val="36"/>
          <w:szCs w:val="36"/>
        </w:rPr>
        <w:t>45</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من لم يحكم بما أنزل الله فأولئك هم الفاسقو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مائدة آية </w:t>
      </w:r>
      <w:r>
        <w:rPr>
          <w:rFonts w:cs="Times New Roman" w:ascii="Times New Roman" w:hAnsi="Times New Roman"/>
          <w:sz w:val="36"/>
          <w:szCs w:val="36"/>
        </w:rPr>
        <w:t>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ر دون كفر، وظلم دون ظلم، وفسق دون فس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 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ظالمون، والفاسقون، في اليهود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لاث الآيات التي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ظالمون، هم الفاسقون، ليس في أهل الإسلام منها شيء، هي في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ظالمون، هم الفاسقون، نزلت هؤلاء الآيات في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أبو الشيخ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حك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آيات في بني إسرائيل، ورضي لهذه الأمة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يهود، وهي علينا واج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أبو الشيخ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لاث آيات التي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ا في هذه الأمة، والثانية في اليهود، والثالثة في 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كم بكتابه الذي كتب بيده وترك كتاب الله، وزعم ان كتابه هذا من عند الله فقد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الحاكم وصححه عن حذيفة ان هذه الآيات ذكرت عند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ظالمون، والفاسقون،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هذا في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اخوة لكم بنو إسرائيل، ان كان لكم كل حلوة ولهم كل مرة، كلا والله لتسلكن طريقهم قدر الشر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القوم أنتم ان كان ما كان من حلو فهو لكم، وماكان من مر فهو لأهل الكتاب، كأنه يرى أن ذلك في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أبي مجلز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ظا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يحكمون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هو دينهم الذي به يحكمون، والذي به يتكلمون وإليه يدعون، فإذا تركوا منه شيئا علموا انه جور منهم، إنما هذه اليهود والنصارى والمشركون الذين لا يحكمون بما أ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كيم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سعيد بن جبير عن هذه الآيات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لم يحكم بما أنزل الله فأولئك هم الظالمو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حكم بما أنزل الله فأولئك هم الفاس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قوم أنها نزلت على بني إسرائيل ولم تنزل علي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ماقبلها وما بعدها، فقرأت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نزلت علينا، ثم لقيت مقسما مولى ابن عباس، فسألته عن هذه الآيات التي في المائد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قوم انها نزلت على بني إسرائيل ولم تنزل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نزل على بني إسرائيل ونزل علينا، وما نزل علينا وعليهم فهو لنا ولهم، ثم دخلت على علي بن الحسين فسألته عن هذه الآيات التي في المائدة، وحدثته أني سألت عنها سعيد بن جبير ومقس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قال مقسم؟ فأخبرته 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دق، ولكنه كفر ليس ككفر الشرك، وفسق ليس كفسق الشرك، وظلم ليس كظلم الشرك، فلقيت سعيد بن جبير فأخبرته 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يد بن جبير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رأيته، لقد وجدت له فضلا عليك وعلى مق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رأيت مثل من قضى بين اثنين بعد هذه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مل أبو الدرداء على القضاء، فأصبح يه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ينني بالقضاء وقد جعلت على رأس مهواة منزلتها أبعد من عدن وأبين، ولو علم الناس ما في القضاء لأخذوه بالدول رغبة عنه وكراهية له، ولو يعلم الناس مافي الأذان لأخذوه بالدول رغبة فيه وحرص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يزيد بن م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عثمان قال ل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ض بين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ضي بين اثنين ولا أؤم اث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ه بلغني ان القضاة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قضى بجهل فهو في النار، ورجل حاف ومال به الهوى فهو في النار، ورجل اجتهد فأصاب فهو كفاف لا أجر له ولا وز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أباك كان يقض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أبي إذا أشكل عليه شيء سأل النبي صلى الله عليه وسلم، واذا أشكل على النبي صلى الله عليه وسلم سأل جبريل، واني لا أجد من أسأل أما 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عاذ بالله فقد عاذ بمعاذ؟، 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ي أعوذ بالله ان تستعملني، فاعفا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بر بهذا أ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عبد العزيز بن أبي رو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ان قاضيا كان في زمن بني إسرائيل، بلغ من اجتهاده ان طلب إلى ربه ان يجعل بينه وبينه علما، إذا هو قضى بالحق عرف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منزلك، ثم مد يدك في جدارك، ثم انظر كيف تبلغ اصابعك من الجدار، فاخطط عنده خطا، فإذا أنت قمت من مجلس القضاء فارجع إلى ذلك الخط، فامدد يدك اليه فانك متى كنت على الحق فانك ستبلغه، وإن قصرت عن الحق قصر بك، فكان يغدو إلى القضاء وهو مجتهد، وكان لا يقضي إلا بالحق، وكان إذا فرغ لم يذق طعاما ولاشراب، ولا يفضي إلى أهله بشيء حتى يأتي ذلك الخط، فإذا بلغه حمد الله وأفضى إلى كل ما أحل الله له من أهل أو مطعم أو مشرب، فلما كان ذات يوم وهو في مجلس القضاء أقبل اليه رجلان بدابة، فوقع في نفسه انهما يريدان يختصمان اليه، وكان أحدهما له صديقا وخدنا، فتحرك قلبه عليه محبة ان يكون له فيقضي له به، فلما ان تكلما دار الحق على صاحبه فقضى عليه، فلما قام من مجلسه ذهب إلى خطه كما كان يذهب كل يوم، فمد يده إلى الخط فإذا الخط قد ذهب وتشمر إلى السقف واذا هو لا يبلغه، فخر ساجدا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شيء لم أتعمد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سبن أن الله لم يطلع على جور قلبك حيث أحببت أن يكون الحق لصديقك فتقضي له به، قد أردته وأحببته ولكن الله قد رد الحق إلى أهله وأنت لذلك ك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والترمذي عن 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عمر بن الخطاب خصمان فاقامهما، ثم عادا ففصل بينهم، فقيل له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ا الي، فوجدت لأحدهما ما لم أجد لصاحبه فكرهت أن افصل بينهما، ثم عادا فوجدت بعض ذلك فكرهت، ثم عادا وقد ذهب ذلك ففصلت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ئك هم الظا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رأت قريظة النبي صلى الله عليه وسلم حكم بالرجم، وقد كانوا يخفونه في كتابهم، فنهضت قريظ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قض بيننا وبين اخواننا بني النضير، وكان بينهم دم قبل قدوم النبي صلى الله عليه وسلم، وكانت النضير ينفرون على بني قريظة دياتهم على أنصاف ديات النض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م القرظي وفاء دم النضير، فغضب بنو النضير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طيعك في الرجم ولكنا نأخذ بحدودنا التي كنا عليه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أفحكم الجاهلية يبغ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ان النفس ب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من طريق مجاه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ان النفس ب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هم هذا في التوراة، فكانوا يقتلون الحر بالعبد،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لينا أن النفس بال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ذلك على بني إسرائيل، فهذه الآيات لنا و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ان النفس ب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تمام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ي عليهم خا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عليهم والناس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فس ب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زل ما تسمعون في أهل الكتاب حين نبذوا كتاب الله، وعطلوا حدوده، وتركوا كتابه، وقتلوا رس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لحسن يروي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تل عبده قتلناه، ومن جدعه جدعناه، فراجع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ضى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فس بالنف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ان النفس ب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د الرجل من المرأة، وفيما تعمده من الجوا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قتل بالمرأة إذا قت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ان النفس بال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فس ب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قتل بالنف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ين ب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فقأ بالعي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نف بالأن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طع الأنف بالأنف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ن بالسن والجروح 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قتص الجراح بالجراح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فا عنه فهو كفارة للمطل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ترمذي وحسنه والحاكم وصححه وابن مردوي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ن رسول الله صلى الله عليه وسلم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ان النفس بالنفس والعين ب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نفس ورفع العين ومابعده 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حمد والبخاري وابن أبي حاتم وأبو الشيخ وابن مردوي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ربيع كسرت ثنية جارية، فأتوا رسول الله صلى الله عليه وسلم فقال أخوها أنس بن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كسر ثنية فلا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نس كتاب الله القص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روح قصاص، وليس للإمام أن يضربه ولا يحبسه، إنما القصا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كان الله نس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اء لأمر بالضرب والس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أبي شيبة وعبد بن حميد وابن جرير وابن أبي حاتم وأبو الشيخ وابن مردويه والبيهقي في سننه ع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فارة للمجر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لذي تصد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رجل من الأنصار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رجل تكسر سنه، أو تقطع يده، أو يقطع الشيء، أو يجرح في بدنه، فيعفو عن ذلك، فيحط عنه قدر خطاياه، فإن كان ربع الدية فربع خطاياه، وإن كان الثلث فثلث خطاياه، وإن كانت الدية حطت عنه خطاياه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تكسر سنه، أو يجرح من جسده، فيعفو عنه فيحط من خطاياه بقدر ما عفا من جسده، ان كان نصف الدية فنصف خطاياه، وإن كان ربع الدية فربع خطاياه، وإن كان ثلث الدية فثلث خطاياه، وإن كانت الدية كلها فخطاياه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مردويه عن عدي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رجلا هتم فم رجل على عهد معاوية، فاعطاه دية فأبى إلا أن يقتص، فاعطاه ديتين فأبى، فأعطى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 رجل من أصحاب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صدق بدم فما دونه فهو كفارة له من يوم ولد إلى يوم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ابن ماجة وابن جرير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ر رجل من قريش سن رجل من الأنصار، فاستعدى عليه، ف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ترضيه، فألح الانصاري ف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أنك بصاحبك؟ وأبو الدرداء جالس فقال أبو الدرداء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من مسلم يصاب بشيء من جسده فيصدق به إلا رفعه الله به درجة وحط عنه به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ا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ي قد عف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تكسر سنه، ويجرح من جسده، فيعفو عنه فيحط عنه من خطاياه بقدر ماعفا عنه من جسده، ان كان نصف الدية فنصف خطاياه، وإن كان ربع الدية فربع خطاياه، وإن كان ثلث الدية فثلث خطاياه، وإن كان الدية كلها فحطاياه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ابن ماجة وابن جرير عن أبي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من مسلم يصاب بشيء من جسده فيتصدق به إلا رفعه الله به درجة وحط به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ا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ي قد عف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عن عبادة 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من رجل يجرح من جسده جرحة فيتصدق بها إلا كفر الله عنه مثل ما تصد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رجل من الصح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صيب بشيء من جسده فتركه بعد كان كفارة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يونس بن أبي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مجاهد أبا اسحق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بو ا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ي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الجارح صاحب ال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ابن أبي شيبة وعبد بن حميد و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ة للجارح، وأجر المتصدق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و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ة للجارح، وأجر المتصدق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و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جا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تصدق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صدق به فهو كفار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رح فتصدق به على الجارح، فليس على الجارح سبيل، ولاقود، ولاعقل، ولاجرح عليه من أجل انه تصدق عليه الذي جرح، فكان كفارة له من ظلمه الذي 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عفا عن دم لم يكن له ثواب إلا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فينا على آثارهم بعيسى ابن مريم مصدقا لما بين يديه من التوراة وآتيناه الإنجيل فيه هدى ونور ومصدقا لما بين يديه من التوراة وهدى وموعظة للمت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حكم أهل الإنجيل بما أنزل الله فيه ومن لم يحكم بما أنزل الله فأولئك هم الفاس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بو الشيخ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فينا على آث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من بعدهم عيسى ابن م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ان نافع بن الا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فينا على آث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بعنا آثار الأنبياء، أي بعثنا على آثار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عدي بن زيد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وم قفت عيرهم من عير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مال الحي في الصبح فل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حكم أهل الإنجيل بما أنزل الل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هل الإنجيل </w:t>
      </w:r>
      <w:r>
        <w:rPr>
          <w:rFonts w:cs="Times New Roman" w:ascii="Times New Roman" w:hAnsi="Times New Roman"/>
          <w:sz w:val="36"/>
          <w:szCs w:val="36"/>
          <w:rtl w:val="true"/>
        </w:rPr>
        <w:t>{</w:t>
      </w:r>
      <w:r>
        <w:rPr>
          <w:rFonts w:ascii="Times New Roman" w:hAnsi="Times New Roman" w:cs="Times New Roman"/>
          <w:sz w:val="36"/>
          <w:sz w:val="36"/>
          <w:szCs w:val="36"/>
          <w:rtl w:val="true"/>
        </w:rPr>
        <w:t>فأولئك هم الفاس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ا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فاسق فهو كاذب إلا قليلا، وقرأ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جاءكم فاسق بنبأ</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رات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كا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سق ههنا كا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ءاتاكم فاستبقوا الخيرات إلى الله مرجعكم جميعا فينبئكم بما كنتم فيه تختلف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بن حميد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بأكم الله عن أهل الكتاب قبلكم بأعمالهم أعمال السوء، وبحكمهم بغير ما أنزل الله وعظ نبيه والمؤمنين موعظة بليغة شافية، وليعلم من ولي شيئا من هذا الحكم أنه ليس بين العباد وبين الله شيء يعطيهم به خيرا ولا يدفع عنهم به سوءا إلا بطاعته والعمل بما يرضيه، فلما بين الله لنبيه والمؤمنين صنيع أهل الكتاب وجوره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نا إليك الكتاب بالحق مصدقا لم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كتب التي قد خلت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عبد بن حميد وابن جرير وابن المنذر وابن أبي حاتم وابن مردويه والبيهقي في الا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هيم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تمن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هيم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هيمن الأمين، والقرآن امين على كل كتاب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هيم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ينا على التوراة والإنجيل، يحكم عليهما ولا يحكمان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تمنا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أبي اياس وعبد بن حميد وابن جرير وابن أبي حاتم وأبو الشيخ والبيهقي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هيم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مؤتمنا على القرآن، والمهيمن الشاهد على ماقبله من الك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هيم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يدا على كل كتاب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روق </w:t>
      </w:r>
      <w:r>
        <w:rPr>
          <w:rFonts w:cs="Times New Roman" w:ascii="Times New Roman" w:hAnsi="Times New Roman"/>
          <w:sz w:val="36"/>
          <w:szCs w:val="36"/>
          <w:rtl w:val="true"/>
        </w:rPr>
        <w:t>{</w:t>
      </w:r>
      <w:r>
        <w:rPr>
          <w:rFonts w:ascii="Times New Roman" w:hAnsi="Times New Roman" w:cs="Times New Roman"/>
          <w:sz w:val="36"/>
          <w:sz w:val="36"/>
          <w:szCs w:val="36"/>
          <w:rtl w:val="true"/>
        </w:rPr>
        <w:t>ومهيم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يدا على خلقه ب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حكم بينه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دو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سعيد بن منصور والفريابي و ابن جرير وابن المنذر وابن أبي حاتم وأبو الشيخ وابن مردويه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رعة ومنه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يلا و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نافع بن الا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وجل </w:t>
      </w:r>
      <w:r>
        <w:rPr>
          <w:rFonts w:cs="Times New Roman" w:ascii="Times New Roman" w:hAnsi="Times New Roman"/>
          <w:sz w:val="36"/>
          <w:szCs w:val="36"/>
          <w:rtl w:val="true"/>
        </w:rPr>
        <w:t>{</w:t>
      </w:r>
      <w:r>
        <w:rPr>
          <w:rFonts w:ascii="Times New Roman" w:hAnsi="Times New Roman" w:cs="Times New Roman"/>
          <w:sz w:val="36"/>
          <w:sz w:val="36"/>
          <w:szCs w:val="36"/>
          <w:rtl w:val="true"/>
        </w:rPr>
        <w:t>شرعة ومنه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عة الدين، والمنهاج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أبا سفيان بن الحارث بن عبد المطلب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قد نطق المأمون بالصدق والهد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لنا الإسلام دينا ومنهاج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عني به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جعلنا منكم شرعة ومنه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ن واحد والشرائع مختل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جعلنا منكم شرعة ومنها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يلا والسنن مختلفة، للتوراة شريعة، وللإنجيل من يطيعه ممن يعصيه، ولكن الدين الواحد الذي لا يقبل غيره التوحيد والاخلاص الذي جاءت به الر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بد الله بن كث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يبلوكم فيما آت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سحق وابن جرير وابن أبي حاتم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 بن أسد، وعبد الله بن صوريا، وشاس بن قيس، اذهبوا بنا إلى محمد لعلنا نفتنه عن دينه، فأت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انك عرفت أنا أحبار يهود واشرافهم وساداتهم، وانا ان اتبعناك اتبعنا يهود ولم يخالفونا، وإن بيننا وبين قومنا خصومة، فنحاكمهم اليك، فتقضي لنا عليهم ونؤمن لك ونصدقك، فأبى ذلك، وأنزل الله عز وج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حكم بينه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وم يوق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حكم بينه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نبيه أن يحكم بينهم بعدما كان رخص له أن يعرض عنهم ان شاء، فنسخت هذه الآية ماكان 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من هذه السور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جاؤوك فاحكم بينهم أو أعلاض ع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مخيرا حتى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حكم بينه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رسول الله صلى الله عليه وسلم أن يحكم بينهم بما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حكم بينهم ب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أن يحكم بي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ماقبلها </w:t>
      </w:r>
      <w:r>
        <w:rPr>
          <w:rFonts w:cs="Times New Roman" w:ascii="Times New Roman" w:hAnsi="Times New Roman"/>
          <w:sz w:val="36"/>
          <w:szCs w:val="36"/>
          <w:rtl w:val="true"/>
        </w:rPr>
        <w:t>{</w:t>
      </w:r>
      <w:r>
        <w:rPr>
          <w:rFonts w:ascii="Times New Roman" w:hAnsi="Times New Roman" w:cs="Times New Roman"/>
          <w:sz w:val="36"/>
          <w:sz w:val="36"/>
          <w:szCs w:val="36"/>
          <w:rtl w:val="true"/>
        </w:rPr>
        <w:t>فاخكم بينعم أو أعرض ع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كان يحلف أهل الكتاب بالله، و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حكم بينهم بما أ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حكم الجاهلية يبغون ومن أحسن من الله حكما لقوم يوق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حكم الجاهلية يبغ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حكم الجاهلية يبغ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قتيل اليهود، ان أهل الجاهلية كان يأكل شديدهم ضعيفهم وعزيزهم ذلي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فحكم الجاهلية يبغ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بغض الناس إلى الله مبتغ في الإسلام سنة جاهلية، وطالب امرئ بغير حق ليريق د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 حك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كم الله، وحكم الجاهلية،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فحكم الجاهلية يبغون ومن أحسن من الله حكما لقوم يوق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تسمى الجاهلية العالمية حتى جاءت امرأ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ان في الجاهلي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ذكر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ا تتخذوا اليهود والنصارى أولياء بعضهم أولياء بعض ومن يتولهم منكم فإنه منهم إن الله لا يهدي القوم الظ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سحق وابن جرير وابن المنذر وابن أبي حاتم وأبو الشيخ وابن مردويه والبيهقي في الدلائل وابن عساكر عن عبادة بن الوليد </w:t>
      </w:r>
      <w:r>
        <w:rPr>
          <w:rFonts w:cs="Times New Roman" w:ascii="Times New Roman" w:hAnsi="Times New Roman"/>
          <w:sz w:val="36"/>
          <w:szCs w:val="36"/>
          <w:rtl w:val="true"/>
        </w:rPr>
        <w:t>"</w:t>
      </w:r>
      <w:r>
        <w:rPr>
          <w:rFonts w:ascii="Times New Roman" w:hAnsi="Times New Roman" w:cs="Times New Roman"/>
          <w:sz w:val="36"/>
          <w:sz w:val="36"/>
          <w:szCs w:val="36"/>
          <w:rtl w:val="true"/>
        </w:rPr>
        <w:t>ا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حاربت بنو قينقاع رسول الله صلى الله عليه وسلم تشبث بأمرهم عبد الله بن سلول وقام دونهم، ومشى عبادة بن الصامت إلى رسول الله صلى الله عليه وسلم، وتبرأ إلى الله والى رسوله من حلف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حد بني عوف بن الخزرج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من حلفهم مثل الذي كان لهم من عبد الله بن أبي، فخلعهم إلى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ولى الله ورسوله والمؤمنين، وأبرأ إلى الله ورسوله من حلف هؤلاء الكفار وولايتهم، وفيه وفي عبد الله بن أبي نزلت الآيات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 بعضهم أولياء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حزب الله هم الغالب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 الله بن أبي بن سل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بيني وبين قريظة والنضير حلف، واني أخاف الدوائر فأرتد كا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ادة 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رأ إلى الله من حلف قريظة والنضير، وأتولى الله ورسوله والمؤمني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رى الذين في قلوبهم مرض يسارعون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بد الله بن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 آمنوا الذين يقيمون الصلاة ويؤتون الزكاة وهم راكع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بادة بن الصامت و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كانوا يؤمنون بالله والنبي وما أنزل اليه ما اتخذوهم أولياء ولكن كثيرا منهم فاسق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8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عبادة بن الوليد عن أبيه عن جده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زلت هذه الآية حين اتيت رسول الله صلى الله عليه وسلم، فبرأت إليه من حلف اليهود، وظاهرت رسول الله صلى الله عليه وسلم والمسلمين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عطية بن سع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عبادة بن الصامت من بني الحارث بن الخزرج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ن لي موالي من يهود كثير عددهم، واني أبرأ إلى الله ورسوله من يهود، وأتولى الله ورسوله فقال عبد الله بن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ي رجل أخاف الدوائر، لا أبرأ من 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لعبد الله بن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حباب، أرأيت الذي نفست به من ولاء يهود على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لك 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أ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 بعضهم أولياء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ن بلغ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ت وقعة أحد اشتد على طائفة من الناس وتخوفوا ان يدال عليهم الكفار، فقال رج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ألحق بفلان اليهودي، فآخذ منه أمانا وأتهود معه فاني أخاف ان يدال على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ا انا فألحق بفلان النصراني ببعض أرض الشام، فآخذ منه أمانا وأتنصر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تعالى فيهما ينهاهم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 بعضهم أولياء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 بعضهم أولياء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ني قريظة، إذ غدروا ونقضوا العهد بينهم وبين رسول الله صلى الله عليه وسلم في كتابه إلى أبي سفيان بن حرب، يدعونه وقريشا ليدخلوهم حصونهم، فبعث النبي صلى الله عليه وسلم أبا لبابة بن عبد المنذر إليهم ان يستنزلهم من حصونهم، فلما أطاعوا له بالنزول وأشار إلى حلقه بالذبح، وكان طلحة والزبير يكاتبان النصارى وأهل الشام، وبلغني ان رجالا من أصحاب النبي صلى الله عليه وسلم كانوا يخافون العوز والفاقة، فيكاتبون اليهود من بني قريظة والنضير، فيدسون اليهم الخبر من النبي صلى الله عليه وسلم يلتمسون عندهم القرض والنفع، فنهوا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وا من ذبائح بني تغلب، وتزوجوا من نسائهم،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 بعضهم أولياء بعض ومن يتولهم منكم فإ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لم يكونوا منهم إلا بالولاية لكانوا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ا في الذبائح من دخل في دين قوم فهو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بيهقي في شعب الإيمان ع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عمر أمر أبا موسى الأشعري ان يرفع اليه ما أخذ وما أعطى في أزيم واحد، وكان له كاتب نصراني، فرفع اليه ذلك، فعجب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هذا لحفيظ، هل أنت قارئ لنا كتابا في المسجد جاء من الش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يستطيع أن يدخل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نب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نص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رني وضرب فخذ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و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ليهود والنصارى أو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تق أحدكم ان يكون يهوديا أو نصرانيا وهو لا يشعر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تولهم منكم فإنه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رى الذين في قلوبهم مرض يسارعون فيهم يقولون نخشى أن تصيبنا دائرة فعسى الله أن يأتي بالفتح أو أمر من عنده فيصبحوا على ما أسروا في أنفسهم ناد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ذين آمنوا أهؤلاء الذين أقسموا بالله جهد أيمانهم إنهم لمعكم حبطت أعمالهم فأصبحوا خاس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عطية </w:t>
      </w:r>
      <w:r>
        <w:rPr>
          <w:rFonts w:cs="Times New Roman" w:ascii="Times New Roman" w:hAnsi="Times New Roman"/>
          <w:sz w:val="36"/>
          <w:szCs w:val="36"/>
          <w:rtl w:val="true"/>
        </w:rPr>
        <w:t>{</w:t>
      </w:r>
      <w:r>
        <w:rPr>
          <w:rFonts w:ascii="Times New Roman" w:hAnsi="Times New Roman" w:cs="Times New Roman"/>
          <w:sz w:val="36"/>
          <w:sz w:val="36"/>
          <w:szCs w:val="36"/>
          <w:rtl w:val="true"/>
        </w:rPr>
        <w:t>فترى الذين 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عبد الله بن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يسارعون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ولاي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ترى الذين في قلوبهم مرض يسارعون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نافقون في مصانعة اليهود وملاحاتهم واسترضاعهم أولادهم اياهم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ن نخش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تكون الدائرة لليهود بالفتح حينئذ </w:t>
      </w:r>
      <w:r>
        <w:rPr>
          <w:rFonts w:cs="Times New Roman" w:ascii="Times New Roman" w:hAnsi="Times New Roman"/>
          <w:sz w:val="36"/>
          <w:szCs w:val="36"/>
          <w:rtl w:val="true"/>
        </w:rPr>
        <w:t>{</w:t>
      </w:r>
      <w:r>
        <w:rPr>
          <w:rFonts w:ascii="Times New Roman" w:hAnsi="Times New Roman" w:cs="Times New Roman"/>
          <w:sz w:val="36"/>
          <w:sz w:val="36"/>
          <w:szCs w:val="36"/>
          <w:rtl w:val="true"/>
        </w:rPr>
        <w:t>فعسى الله أن يأتي ب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ناس ع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مر من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اصة ل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فيصبح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نافقون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ما أسروا في ا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شأن 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ناد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ترى الذين 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ك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ن نخشى ان تصيبنا دائ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دائرة ظهور المشركين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فعسى الله ان يأتي ب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ح مك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مر من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مر هو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رى الذين في قلوبهم 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س من المنافقين كانوا يوادون اليهود ويناصحونهم دو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عسى الله أن يأتي ب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القض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مر من عنده فيصبحوا على ما أسروا في أنفسهم ناد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سعيد بن منصور وابن أبي حاتم ع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سمع ابن الزبير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عسى الله أن يأتي بالفتح أو أمر من عنده فيصبحوا على ما أسروا في أنفسهم من موادتهم اليهود ومن غمهم الإسلام وأهله ناد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حاتم ع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سمع ابن الزبير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عسى الله أن يأتي بالفتح أو أمر من عنده فيصبح الفساق على ما أسروا في انفسهم نا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دري كانت قراءته أم ف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بن حميد وابن جرير وابن المنذر وأبو الشيخ والبيهقي وابن عساك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هذه الآية وقد علم أنه سيرتد مرتدون من الناس، فلما فبض الله نبيه ارتد عامة العرب عن الإسلام إلا ثلاثة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مدينة، وأهل الجواثي من عبد القيس، وقال الذين ار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لي الصلاة ولانزكي والله يغصب أموالنا، فكلم أبو بكر في ذلك ليتجاوز عنهم، وقيل لهم أنهم قد فقهوا أداء الزك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فرق بين شيء جمعه الله، والله لو منعوني عقالا مما فرض الله ورسوله لقاتلتهم عليه، فبعث الله تعالى عصائب مع أبي بكر، فقاتلوا حتى أقروا بالماعون وهو الزكاة، 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نا نحدث ان هذه الآية نزلت في أبي بكر و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و بكر وأصحابه، لما ارتد من ارتد من العرب عن اٌلإسلام جاهدهم أبو بكر وأصحابه حتى ردهم إلى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وخيثمة الاترابلسي في فضائل الصحابة والبيهقي في الدلائل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قاتلوا أهل الردة من العرب بعد رسول الله صلى الله عليه وسلم، أبو بكر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شريح بن عب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 من يرتد منكم عن دينه 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وقومي 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ذا وقومه، يعني أبا موسى الأشع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في مسنده وعبد بن حميد والحكيم الترمذي وابن جرير وابن المنذر وابن أبي حاتم وأبو الشيخ والطبراني وابن مردويه والحاكم وصححه والبيهقي في الدلائل عن عياض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م قوم هذا، وأشار إلى أبي موسى الأشع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والحاكم في جمعه لحديث شعبة والبيهقي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م قومك يا أبا موسى، أهل الي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حاكم في الكنى وأبو الشيخ والطبراني في الأوسط وابن مردويه بسند حسن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ؤلاء قوم من أهل اليمن من كندة، من السكون، ثم من التحب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من أهل اليمن، ثم كندة من الس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قادس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عن القاسم بن مخي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يت ابن عمر فرحب بي،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رتد منكم عن دينه فسوف يأتي الله بقوم يح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ضرب على منكب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لف بالله انهم لمنكم أهل اليمن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أتي الله ب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سب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من يرتد منكم عن دينه فسوف يأتي الله بقوم يحبهم ويح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عيد من عند الله، انه من ارتد منكم سيتبدل بهم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ذلة على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رقة على أهل دينهم </w:t>
      </w:r>
      <w:r>
        <w:rPr>
          <w:rFonts w:cs="Times New Roman" w:ascii="Times New Roman" w:hAnsi="Times New Roman"/>
          <w:sz w:val="36"/>
          <w:szCs w:val="36"/>
          <w:rtl w:val="true"/>
        </w:rPr>
        <w:t>{</w:t>
      </w:r>
      <w:r>
        <w:rPr>
          <w:rFonts w:ascii="Times New Roman" w:hAnsi="Times New Roman" w:cs="Times New Roman"/>
          <w:sz w:val="36"/>
          <w:sz w:val="36"/>
          <w:szCs w:val="36"/>
          <w:rtl w:val="true"/>
        </w:rPr>
        <w:t>أعزة على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غلظة على من خالفهم في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ذلة على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ماء بينهم </w:t>
      </w:r>
      <w:r>
        <w:rPr>
          <w:rFonts w:cs="Times New Roman" w:ascii="Times New Roman" w:hAnsi="Times New Roman"/>
          <w:sz w:val="36"/>
          <w:szCs w:val="36"/>
          <w:rtl w:val="true"/>
        </w:rPr>
        <w:t>{</w:t>
      </w:r>
      <w:r>
        <w:rPr>
          <w:rFonts w:ascii="Times New Roman" w:hAnsi="Times New Roman" w:cs="Times New Roman"/>
          <w:sz w:val="36"/>
          <w:sz w:val="36"/>
          <w:szCs w:val="36"/>
          <w:rtl w:val="true"/>
        </w:rPr>
        <w:t>أعزة على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داء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ارعون في ا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بض رسول الله صلى الله عليه وسلم ارتد طوائف من العرب، فبعث الله أبا بكر في أنصار من أنصار الله، فقاتلهم حتى ردهم إلى الإسلام، فهذا تفسير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خافون لومة ل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سعد وابن أبي شيبة وأحمد والطبراني والبيهقي في الشعب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ني رسول الله صلى الله عليه وسلم ب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ب المساكين وأن أدنو منهم، وأن لا أنظر إلى من هو فوقي، وأن أصل رحمي وإن جفاني، وأن أكثر من قول لا حول ولا قوة إلا بالله فإنها من كنز تحت العرش، وأن أقول الحق وإن كان مرا، ولا أخاف في الله لومة لائم، وأن لا أسأل الناس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ا يمنعن أحدكم رهبة الناس أن يقول الحق إذا رآه وتابعه، فإنه لا يقرب من أجل ولا يباعد من رزق أن يقول بحق، أو ان يذكر ب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يحقرن أحدكم نفسه ان يرى أمر الله فيه يقال فلا يقول فيه مخافة الناس،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ي كنت أحق أن تخ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عن سهل بن سعد الساعد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ايعت النبي صلى الله عليه وسلم أنا، وأبو ذر، وعبادة بن الصامت، وأبو سعيد الخدري، ومحمد بن مسلمة، وسادس، على أن لا تأخذنا في الله لومة لائم، فأما السادس فاستقاله فأق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من طريق الزهري ا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وليت شيئا من أمر الناس فلا تبال لومة ل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زال بي الأمر بالمعروف والنهي عن المنكر حتى ما ترك لي الحق صدي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نسائي وابن ماجة عن عبادة بن الصامت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ايعنا النبي صلى الله عليه وسلم على السمع والطاعة في العسر واليسر والمنشط والمكره، وعلى أثره علينا، وأن لا ننازع الأمر اهله، وعلى أن نقول بالحق أينما كنا لا نخاف في الله لو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وليكم الله ورسوله والذين آمنوا الذين يقيمون الصلاة ويؤتون الزكاة وهم راك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وابن أبي حاتم عن عطية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عبادة بن الصامت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المتف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صدق علي بخاتمه وهو راكع، فقال النبي صلى الله عليه وسلم للسائ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عطاك هذا الخ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اك الراكع،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أبو الشيخ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لي بن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بن مردويه عن عمار بن ياس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قف بعلي سائل وهو راكع في صلاة تطوع، فنزع خاتمه فاعطاه السائل، فأتى رسول الله صلى الله عليه وسلم فاعلمه ذلك، فنزلت على النبي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 آمنوا الذين يقيمون الصلاة ويؤتون الزكاة وهم راك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رسول الله صلى الله عليه وسلم على أصحاب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نت مولاه فعلي مولاه، اللهم وال من والاه وعاد من عاد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علي بن أبي طا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ت هذه الآية على رسول الله صلى الله عليه وسلم في بيت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رسول الله صلى الله عليه وسلم فدخل المسجد، جاء والناس يصلون بين راكع وساجد وقائم يصلي، فإذا سائ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ائل، هل أعطاك أحد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لا ذاك الراك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لي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اني خات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عساكر عن سلمة بن كه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صدق علي بخاتمه وهو راكع،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نزلت في علي بن أبي طالب، تصدق وهو راك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وعتبة بن حكيم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ى عبد الله بن سلام ورهط معه من أهل الكتاب نبي الله صلى الله عليه وسلم عند الظهر، فقالوا يا رسول الله، ان بيوتنا قاصية لا نجد من يجالسنا ويخالطنا دون هذا المسجد، وإن قومنا لما رأونا قد صدقنا الله ورسوله وتركنا دينهم أظهروا العداوة وأقسموا ان لا يخالطونا ولا يؤاكلونا، فشق ذلك علينا، فبيناهم يشكون ذلك إلى رسول الله صلى الله عليه وسلم، إذ نزلت هذه الآية على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 آمنوا الذين يقيمون الصلاة ويؤتون الزكاة وهم راك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ودي بالصلاة صلاة الظهر، وخرج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اك أحد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رجل الق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ي حال أعطاك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را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علي بن أبي طالب، فكبر رسول الله صلى الله عليه وسلم عند ذلك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تول الله ورسوله والذين آمنوا فإن حزب الله هم الغال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وأبو نعيم عن أبي راف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دخلت على رسول الله صلى الله عليه وسلم وهو نائم يوحى اليه، فإذا حية في جانب البيت، فكرهت أن أبيت عليها، فأوقظ النبي صلى الله عليه وسلم، وخفت أن يكون يوحى اليه، فاضطجعت بين الحية وبين النبي صلى الله عليه وسلم، لئن كان منها سوء كان في دونه، فمكثت ساعة فاستيقظ النبي صلى الله عليه وسلم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 آمنوا الذين يقيمون الصلاة ويؤتون الزكاة وهم راك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أتم لعلي نعمه، وهيأ لعلي بفضل الله ا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لي بن أبي طالب قائما يصلي، فمر سائل وهو راكع فأعطاه خاتمه،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ذين آمنوا، وعلي بن أبي طالب أو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سلم فقد تولى الله ورسوله و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أبي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سئل عن هذه الآية، من الذين آمن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انها نزلت في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من الذين آم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عبد الملك ب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أبا جعفر محمد بن عل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 آمنوا الذين يقيمون الصلاة ويؤتون الزكاة وهم راك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محمد صلى الله عليه وسلم قلت يقولو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جرير بن مغ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وليكم الله ورسوله والذين آمنوا الذين يقيمون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تول الله ورسوله و الذين آمنوا فإن حزب الله هم الغالب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وابن أبي حاتم عن السدي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تول الله ورسوله والذين آمنوا فإن حزب الله هم الغال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هم من الغال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افوا الدولة ولا الدائ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ا تتخذوا الذين اتخذوا دينكم هزوا ولعبا من الذين أوتوا الكتاب من قبلكم والكفار أولياء واتقوا الله إن كنتم مؤم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سحق و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فاعة بن زيد بن التابوت، وسويد بن الحارث، قد أظهرا الإسلام ونافقا، وكان رجال من المسلمين يوادونه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اتخذوا دينكم هزوا ولع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علم بما كانوا يكت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أوتوا الكتاب من قبلكم ومن الذين أشر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ناديتم إلى الصلاة اتخذوها هزوا ولعبا ذلك بأنهم قوم لا يعق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بيهقي في الدلائل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ناديتم إلى الصلاة اتخذوها هزوا ولعبا ذلك بأنهم قوم لا ي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منادي رسول الله صلى الله عليه وسلم إذا نادى بالصلاة فقام المسلمون إلى الصلاة 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موا لا قاموا، فإذا رأوهم ركعا وسجدا استهزأوا بهم وضحكوا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ناديتم إلى الصلاة اتخذوها هزوا ولع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من النصارى بالمدينة إذا سمع المنادي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ق الله الكاذب، فدخل خادمه ذات ليلة من الليالي بنار وهو قائم واهله نيام، فسقطت شرارة فاحرقت البيت واحترق هو و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شهاب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ذكر الله الاذان في كتاب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ناديتم إلى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عبيد بن عم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ئتمر النبي صلى الله عليه وسلم وأصحابه كيف يجعلون شيئا إذا أرادوا جمع الصلاة اجتمعوا لها به؟ فائتمروا بالناقوس، فبينا عمر بن الخطاب يريد ان يشتري خشبتين للناقوس إذ رأى في المنام ان لا تجعلوا الناقوس بل أذنوا بالصلاة، فذهب عمر إلى رسول الله صلى الله عليه وسلم ليخبره بالذي رأى، وقد جاء النبي صلى الله عليه وسلم الوحي بذلك، فما راع عمر إلا بلال يؤذن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ك بذلك الوحي، حين أخبره بذلك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يا أهل الكتاب هل تنقمون منا إلا أن آمنا بالله وما أنزل إلينا وما أنزل من قبل وأن أكثركم فاس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سحق و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سول الله صلى الله عليه وسلم نفر من يهود، فيهم أبو ياسر بن أخطب، ونافع بن أبي نافع، وغازي بن عمرو، وزيد بن خالد، وازار بن أبي أزار، وأسقع، فسألوه عمن يؤمن به من الرس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ؤمن ب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 إلى إبراهيم وإسماعيل وإسحق ويعقوب والاسباط، وما أوتي موسى وعيسى، وما أوتي النبيون من ربهم لا نفرق بين أحد منهم ونحن له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ذكر عيسى جحدوا نبوت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ؤمن بعيسى،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هل تنقمون منا إلا أن آمنا بالله وما أنزل ا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هل أنبئكم بشر من ذلك مثوبة عند الله من لعنه الله وغضب عليه وجعل منهم القردة والخنازير وعبد الطاغوت أولئك شر مكانا وأضل عن سواء السبي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ث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واب، مثوبة الخير ومثوبة الشر، وقرئ </w:t>
      </w:r>
      <w:r>
        <w:rPr>
          <w:rFonts w:cs="Times New Roman" w:ascii="Times New Roman" w:hAnsi="Times New Roman"/>
          <w:sz w:val="36"/>
          <w:szCs w:val="36"/>
          <w:rtl w:val="true"/>
        </w:rPr>
        <w:t>{</w:t>
      </w:r>
      <w:r>
        <w:rPr>
          <w:rFonts w:ascii="Times New Roman" w:hAnsi="Times New Roman" w:cs="Times New Roman"/>
          <w:sz w:val="36"/>
          <w:sz w:val="36"/>
          <w:szCs w:val="36"/>
          <w:rtl w:val="true"/>
        </w:rPr>
        <w:t>بشر ثو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وبة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وابا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 منهم القردة وال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 منهم القردة والخنا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خت من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ت القردة والخنازير قبل أن يمسخ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كانوا مما خلق من الأ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بن مردويه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عن القردة والخنازير أهي مما مسخ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له لم يهلك قوما أو يمسخ قوما فيجعل لهم نسلا ولاعاقبة، وإن القردة والخنازير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أحمد وابن أبي حاتم وأبو الشيخ وابن مردويه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نا رسول الله صلى الله عليه وسلم عن القردة والخنازير أهي من نسل من اليه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ان الله لم يعلن قوما قط فمسخم فكان لهم نسل، ولكن هذا خلق، فلما غضب الله على اليهود فمسخهم جعلهم مث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ات مسخ الجن كما مسخت القردة وال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كثير عن أفلح مولى أبي أيوب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ان المسخ في بني إسرائيل من الخنازير كان ان امرأة كانت من بني إسرائيل كانت في قرية من قرى بني إسرائيل، وكان فيها ملك بني إسرائيل، وكانوا قد استجمعوا على الهلكة، إلا أن تلك المرأة كانت على بقية من الإسلام متمسكة، فجعلت تدعو إلى الله حتى إذا اجتمع اليها ناس فبايعوها على أمرها، قا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لا بد لكم من أن تجاهدوا عن دين الله وأن تنادوا قومكم بذلك، فاخرجوا فاني خارجة، فخرجت وخرج اليها ذلك الملك في الناس، فقتل أصحابها جميعا وانفلتت من بينهم، ودعت إلى الله حتى تجمع الناس اليها، إذا رضيت منهم امرتهم بالخروج فخرجوا وخرجت معهم فاصيبوا جميعا، وانفلتت منهم، ثم دعت إلى الله حتى إذا اجتمع اليها رجال واستجابوا لها أمرتهم بالخروج فخرجوا وخرجت معهم فاصيبوا جميعا، وانفلتت منهم، ثم دعت إلى الله حتى إذا اجتمع إليها رجال واستجابوا لها أمرتهم بالخروج فخرجوا وخرجت معهم فأصيبوا جميعا، وانفلتت من بينهم فرجعت وقد أيست وه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هذا الدين ولي وناصر لقد أظهره بعد، فباتت محزونة وأصبح أهل القرية يسعون في نواحيها خنازير مسخهم الله في ليلتهم تلك، فقالت حين أصبحت ورأت ما 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أعلم ان الله قد أعز دينه وأمر د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ان مسخ الخنازير في بني إسرائيل إلا على يدي تلك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ذم الملاهي من طريق عثمان بن عطاء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كون في أمتي خسف، ورجف، وقردة، وخنا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بن المنذر وابن أبي حاتم وأبو الشيخ عن زه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كان طلحة يقرأ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وعبد الطاغوت</w:t>
      </w:r>
      <w:r>
        <w:rPr>
          <w:rFonts w:cs="Times New Roman" w:ascii="Times New Roman" w:hAnsi="Times New Roman"/>
          <w:sz w:val="36"/>
          <w:szCs w:val="36"/>
          <w:rtl w:val="true"/>
        </w:rPr>
        <w:t>}</w:t>
      </w:r>
      <w:r>
        <w:rPr>
          <w:rFonts w:ascii="Times New Roman" w:hAnsi="Times New Roman" w:cs="Times New Roman"/>
          <w:sz w:val="36"/>
          <w:sz w:val="36"/>
          <w:szCs w:val="36"/>
          <w:rtl w:val="true"/>
        </w:rPr>
        <w:t>؟ فسره ابن أبي ليلى وخف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بن السائ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بو عبد الرحم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بد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عين وال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قول ضر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جعفر النح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عبد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بر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عابد الطاغ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بد الرحمن بن أبي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الأعمش، وعن يحيى بن وثاب، ا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بد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م قال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حمزة رحمه الله يقرؤها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جاءوكم قالوا آمنا وقد دخلوا بالكفر وهم قد خرجوا به والله أعلم بما كانوا يكت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جاؤوكم قالوا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س من اليهود، وكانوا يدخلون على النبي صلى الله عليه وسلم فيخبرونه انهم مؤمنون راضون بالذي جاء به، وهم متمسكون بضلالتهم وبالكفر، فكانوا يدخلون ويخرجون به من عند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جاؤوكم قالوا آمنا وقد دخلوا بالكفر وهم قد خرج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م دخلوا وهم يتكلمون بالحق وتسر قلوبهم الكف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خلوا بالكفر وهم قد خرج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ناس من المنافقين كانوا يهود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وا كفارا وخرجوا كف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رى كثيرا منهم يسارعون في الإثم والعدوان وأكلهم السحت لبئس ما كانوا يعم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ينهاهم الربانيون والأحبار عن قولهم الإثم وأكلهم السحت لبئس ما كانوا بصنع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ى كثير منهم يسارعون في الاثم والعد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لبئس ماكانوا يعملون، لولا ينهاهم 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ئس ماكانوا يصن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ملون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لم ينهوا كما قال لهؤلاء حين عم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ى كثيرا منهم يسارعون في الاثم والعدوان وأكلهم الس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في أحكام اليهود بين أيد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ينهاهم الربانيون 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لفقهاء و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ينه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اء 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ئس ماكانوا يصن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لم ينهوهم عن قولهم الإثم واكلهم السح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ان علي رضي الله عنه أنه قال في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ما هلك من هلك قبلكم بركوبهم المعاصي ولم ينههم الربانيون والأحبار، فلما تمادوا في المعاصي ولم ينههم الربانيون والأحبار أخذتهم العقوبات، فمروا بالمعروف وانهوا عن المنكر، فإن الأمر بالمعروف والنهي عن المنكر لا يقطع رزقا ولا يقرب أ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في القرآن آية أشد توبيخا م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ينهاهم الربانيون والأحبار عن قولهم العدوان واكلهم السحت لبئس ماكانوا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قر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وعبد بن حميد وابن جرير وابن المنذر عن الضحاك ابن مزاح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في القرآن آية أخوف عندي م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ينهاهم الربانيون والأحبار عن قولهم الإثم وأكلهم السحت لبئس ما كانوا يصن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اء الثناء على الفريقين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من طريق سلمة بن نبيط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ينهاهم الربانيون والأحبار عن قولهم الإثم وأكلهم الس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نيون 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هاؤهم وقراؤهم وعلماؤ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خوفني من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ماجة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من قوم يكون بين أظهرهم من يعمل من المعاصي هم أعز منه وأمنع من يغيروا إلا أصابهم الله منه ب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سحق والطبراني في الكبير وابن مردوي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من اليهود يقال له النباش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ربك بخيل لا ين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يد الله مغلولة غلت أيديهم ولعنوا بما قالوا بل يداه مبسوطتان ينفق كيف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يد الله مغلو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فنحاص رأس يهود قينق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يد الله مغلو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فنحاص اليهو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يد الله مغلو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خ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يد الله مغلو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نون بذلك ان يد الله موثوقة ولك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بخيل أمسك ما عنده، تعالى عما الله يقولون علوا كب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غلو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بخيل ليس بج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لت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سكت عن النفقة و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في مسند الفردوس عن انس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ان يحيى بن زكريا سأل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جعلني ممن لا يقع الناس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وح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يحيى هذا شيء لم استخلصه لنفسي كيف أفعله بك؟ اقرأ في المحكم تجد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اليهود عزيز بن الله وقالت النصارى المسيح ب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يد الله مغلو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 وقا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جعف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بلغك عن أخيك شيء يسوءك فلا تغتم، فإنه ان كان كما يقول كانت عقوبة أجلت، وإن كانت على غير ما يقول كانت حسنة لم تعم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سالك أن لا يذكرني أحد إل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فعلت ذلك ل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سألك أن لا يذكرني أحد إل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فعلت ذلك ل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حبس عني كلا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عزوجل </w:t>
      </w:r>
      <w:r>
        <w:rPr>
          <w:rFonts w:cs="Times New Roman" w:ascii="Times New Roman" w:hAnsi="Times New Roman"/>
          <w:sz w:val="36"/>
          <w:szCs w:val="36"/>
          <w:rtl w:val="true"/>
        </w:rPr>
        <w:t>"</w:t>
      </w:r>
      <w:r>
        <w:rPr>
          <w:rFonts w:ascii="Times New Roman" w:hAnsi="Times New Roman" w:cs="Times New Roman"/>
          <w:sz w:val="36"/>
          <w:sz w:val="36"/>
          <w:szCs w:val="36"/>
          <w:rtl w:val="true"/>
        </w:rPr>
        <w:t>لو فعلت هذا بأحد لفعلته 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بل يداه مبسوطتان ينفق كيف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عبيد في فضائله وعبد بن حميد وابن أبي داود وابن الأنباري معا في المصاحف وابن المنذرعن ابن مسعود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ل يداه مبسوط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خاري ومسلم والترمذي وابن ماجة والبيهقي في الا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يمين الله ملأى لا يغيضها نفقة، سخاء الليل والنهار، أرأيتم ما أنفق منذ خلق السموات والأرض فإنه لم يغض ما في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رشه على الماء، وفي يده الأخرى القبض يرفع ويخف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يزيدن كثيرا منهم ما أنزل اليك من ربك طغيانا و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هم حسد محمد والعرب على أن تركوا القرآن وكفروا بمحمد ودينه، وهم يجدونه عندهم مكتو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علماء فيما حفظو وع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ليس على الأرض قوم حكموا بغير ما أنزل الله إلا القى الله بينهم العداوة والبغض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في اليهود حيث حكموا بغير ماا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قينا بينهم العدواة والبغضاء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أوقدوا نارا للحرب أطفأ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ب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أوقدوا نارا للحرب أطفأ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اجمعوا أمرهم على شيء فرقه الله وأطفأ حدهم ونارهم، وقذف في قلوبهم الر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بن المنذر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أوقدوا نارا للحرب أطفأ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عداء الله اليهود، كلما أوقدوا نارا للحرب أطفأها الله، فلن تلقى اليهود ببلد إلا وجدتهم من أذل أهله، لقد جاء الإسلام حين جاء وهم تحت أيدي المجوس، وهم أبغض خلق الله تعمية وتصغيرا باعمالهم أعمال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في قوله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أوقدوا نارا للحرب أطفأ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اجتمعت السفلة على قتل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 أهل الكتاب آمنوا واتقوا لكفرنا عنهم سيئاتهم ولأدخلناهم جنات النع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أهل الكتاب آمنوا وا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وا بما أنزل الله، واتقوا ما حر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الك بن دينا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نات ال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جنات الفردوس وجنات عدن، وفيها جوار خلقن من ورد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فمن سك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هموا بالمعاصي فلما ذكروا عظمة الله جل جلاله راقب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هم أقاموا التوراة والإنجيل وما أنزل إليهم من ربهم لأكلوا من فوقهم ومن تحت أرجلهم منهم أمة مقتصدة وكثير منهم ساء ما يعم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أقاموا التوراة والإن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اقامتهم التوراة والإنجيل فالعمل بهما،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زل اليهم من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حمد صلى الله عليه وسلم وما أنزل عليه،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لأكلوا من فو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رسلت عليه مطرا،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حت أرج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بت لهم من الأرض من رزقي ما يغنيهم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أمة مقتص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مسلمة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أكلوا من فو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أرسل عليهم السماء مدرار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تحت أرج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رج الأرض من برك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كلوا من الرزق الذي ينزل من السماء، والذي والذي ينبت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لأكلوا من فوقهم ومن تحت أرج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لأعطتهم السماء بركاتها والارض نباتها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امة مقتص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كتاب الله قد آمنوا، ثم ذم أكثر القو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كثير منهم ساء ما ي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ة المقتص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لا هم فسقوا في الدين ولا هم غ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غلو الرغبة، والفسق التقصير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مة مقتص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مؤم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بير بن نف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وشك أن يرفع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قد قرأنا القرآن وعلمناه أبناء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كلتك أمك يا ابن نفير ان كنت لأراك من أفقه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يست التوراة والإنجيل بأيدي اليهود والنصارى؟ فما أغنى عنهم حين تركوا أمر الل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هم أقاموا التوراة والإن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اجة من طريق ابن أبي الجعد عن زياد بن لب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النبي صلى الله عليه وسلم شيئ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عند ذهاب أبنائنا يا رسول الله، وكيف يذهب العلم ونحن نقرأ القرآن، ونقرئه أبناءنا، ويقرئه أبناؤنا أبناءهم، إلى يوم القي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كلتك أمك يا ابن أم ل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كنت لأراك من أفقه رجل بالمدينة، أوليس هذه اليهود والنصارى يقرؤون التوراة والإنجيل، ولا ينتفعون مما فيهما ب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يعقوب بن زيد بن طلحة عن زيد بن اسلم عن ا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رسول الله صلى الله عليه وسلم، فذكر حديث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حدثهم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رقت أمة موسى على إحدى وسبعين ملة، سبعون منها في النار وواحدة منها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فرقت أمة عيسى على اثنين وسبعين ملة، واحدة منها في الجنة واحدى وسبعون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علوا أنتم على الفريقين جميعا بملة واحدة في الجنة واثنتان وسبعون في النا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ات الجما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عقوب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لي بن أبي طالب إذا حدث بهذا الحديث عن رسول الله صلى الله عليه وسلم تلا فيه قرآنا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أهل الكتاب آمنوا وا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اء ما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خلقنا أمة يهدون بالحق وبه يعد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مة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رسول بلغ ما أنزل إليك من ربك وإن لم تفعل فما بلغت رسالته والله يعصمك من الناس إن الله لا يهدي القوم الكاف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بو الشيخ عن الحسن ا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ن الله بعثني برسالة فضقت بها ذرعا، وعرفت ان الناس مكذبي، فوعدني لأبلغن أو ليعذبني، ف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اليك من ربك</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بلغ ما أنزل اليك م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إنما أنا واحد كيف أصنع ليجتمع علي الناس؟،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لم تفعل فما بلغت رسالته</w:t>
      </w:r>
      <w:r>
        <w:rPr>
          <w:rFonts w:cs="Times New Roman" w:ascii="Times New Roman" w:hAnsi="Times New Roman"/>
          <w:sz w:val="36"/>
          <w:szCs w:val="36"/>
          <w:rtl w:val="true"/>
        </w:rPr>
        <w:t>}</w:t>
      </w:r>
      <w:r>
        <w:rPr>
          <w:rFonts w:ascii="Times New Roman" w:hAnsi="Times New Roman" w:cs="Times New Roman"/>
          <w:sz w:val="36"/>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بن عساكر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اليك م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ول الله صلى الله عليه وسلم يوم غدير خم، في علي بن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قرأ على عهد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اليك م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عليا مولى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لم تفعل فما بلغت رسالته والله يعصمك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نت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قال لعلي هل عندكم شيء لم يبده رسول الله صلى الله عليه وسلم ل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علم ا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اليك م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ورثنا رسول الله صلى الله عليه وسلم سوداء في بي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مردويه والضياء في المختا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أي آية أنزلت من السماء أشد علي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نت بمنى أيام موسم واجتمع مشركوا العرب وافناء الناس في الموسم، فنزل علي جبري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اليك من ربك وإن لم تفعل فما بلغت رسالته 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عند العقبة، فناد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من ينصرني على ان أبلغ رسالة ربي ولكم الجنة، أيها الناس قولوا لا إله إلا الله، وأنا رسول الله اليكم، وتنجحوا ولك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قي رجل ولا امرأة ولا صبي إلا يرمون علي بالتراب والحجارة، ويبصقون في وجهي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ب صابئ، فعرض علي عار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ن كنت رسول الله فقد آن لك أن تدعو عليهم كما دعا نوح على قومه بالهل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هد قومي فإنهم لا يعلمون، وانصرني عليهم ان يجيبوني إلى طاعتك، فجاء العباس عمه فأنقذه منهم وطردهم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 فبذلك تفتخر بنو العباس،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نك لا تهدي من أحببت ولكن الله يهدي من ي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5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ى النبي صلى الله عليه وسلم أبا طالب، وشاء الله عباس بن عبد 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ترمذي وابن جرير وابن المنذر وابن أبي حاتم وأبو الشيخ والحاكم وأبو نعيم والبيهقي كلاهما في الدلائل وابن مردو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بي صلى الله عليه وسلم يحرس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 رأسه من الق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انصرفوا فقد عصمن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عباس عم النبي صلى الله عليه وسلم فيمن يحرسه،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 رسول الله صلى الله عليه وسلم الح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رسول الله صلى الله عليه وسلم إذا خرج بعث معه أبو طالب من يكلؤه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ليبعث م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 ان الله قد عصمنيلا حاجة لي إلى من تبع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أبو الشيخ وأبو نعيم في الدلائل وابن مردويه وابن عساك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صلى الله عليه وسلم يحرس، وكان يرسل معه عمه أبو طالب كل يوم رجلا من بني هاشم يحرسو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 ان الله قد عصمنيلا حاجة لي إلى من تبع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ان رسول الله صلى الله عليه وسلم لا ينام إلا ونحن حوله من مخافة الغوائل، حتى نزلت آية العصم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عن عصمة بن مالك الخط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نا نحرس رسول الله صلى الله عليه وسلم بالليل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الحر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غزا رسول الله صلى الله عليه وسلم بني انمار، نزل ذات الرقاع باعلى نخل، فبينا هو جالس على رأس بئر قد دلى رجليه فقال غورث بن الح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تلن محمد فقال له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ت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 له أعطيني سيفك فإذا أعطانيه قتلت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عطني سيفك أشمه، فاعطاه اياه فرعدت يد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ال الله بينك وبين ماتري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اليك م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وابن مردوي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إذا صحبنا رسول الله صلى الله عليه وسلم في سفر تركنا له أعظم دوحة وأظلها فينزل تحتها، فنزل ذات يوم تحت شجرة وعلق سيفه فيها، فجاء رجل فأخذ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ن يمنعك من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 ينمعني منك، ضع عنك السيف فوضع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عن جعدة بن خالد بن الصمة الجشم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ي النبي صلى الله عليه وسلم برجل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راد أن يقت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 ت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ردت ذلك لم يسلطك الله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أبو الشيخ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 الله نبيه صلى الله عليه وسلم انه سيكفيه الناس ويعصمه منهم، وأمره بالبلاغ، وذكر لنا أن نبي الله صلى الله عليه و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حتج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ا يدع الله عقبي للناس ما صاحب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سوني ان ربي قد عص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عبد الله بن شقي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ن رسول الله صلى الله عليه وسلم كان يتعقبه ناس من أصحابه،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الحقوا بملاحقكم فإن الله قد عصمني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حمد بن كعب القرظ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ن رسول الله صلى الله عليه وسلم ما زال يحرس يحارسه أصحابه حتى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الحرس حين اخبره انه سيعصمه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كعب القرظ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نزل منزلا اختار له أصحابه شجرة ظليلة فيقيل تحتها، فأتاه اعرابي فاخترط سيف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منعك م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فرعدت يد الاعرابي وسقط السيف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ضرب برأسه الشجرة حتى انتثرت دماغ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النبي صلى الله عليه وسلم يهاب قريش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صمك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لقى،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ء فليخذلني مرتين أو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مردويه عن الربيع ب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النبي صلى الله عليه وسلم يحرسه أصحابه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ا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رسوني فإن الله قد عصمني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يا أهل الكتاب لستم على شيء حتى تقيموا التوراة والإنجيل وما أنزل إليكم من ربكم وليزيدن كثيرا منهم ما أنزل إليك من ربك طغيانا وكفرا فلا تأس على القوم الكافر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ن آمنوا والذين هادوا والصابئون والنصارى من آمن بالله واليوم الآخر وعمل صالحا فلا خوف عليهم ولا هم يحزن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خذنا ميثاق بني إسرائيل وأرسلنا إليهم رسلا كلما جاءهم رسول بما لا تهوى أنفسهم فريقا كذبوا وفريقا يقت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سحق و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افع بن حارثة، وسلام بن مشكم، ومالك بن الصيف، ورافع بن حرمل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ألست تزعم انك على ملة إبراهيم ودينه، وتؤمن بما عندنا من التوراة، وتشهد أنها من حق الله؟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لى، ولكنكم أحدثتم وجحدتم مافيها مما أخذ عليكم من الميثاق، كتمتم منها ما أمرتم ان تبينوا للناس فبرئت من أحداث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ا نأخذ مما في أيدينا فإنا على الهدى والحق ولا نؤمن بك ولا نتبعك، 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لستم على شيء حتى تقيموا التوراة والإن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قوم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سبوا ألا تكون فتنة فعموا وصموا ثم تاب الله عليهم ثم عموا وصموا كثير منهم والله بصير بما يعم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حسبوا أن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سبوا أن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حسبوا أن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سب القوم أن لا يكون بلاء </w:t>
      </w:r>
      <w:r>
        <w:rPr>
          <w:rFonts w:cs="Times New Roman" w:ascii="Times New Roman" w:hAnsi="Times New Roman"/>
          <w:sz w:val="36"/>
          <w:szCs w:val="36"/>
          <w:rtl w:val="true"/>
        </w:rPr>
        <w:t>{</w:t>
      </w:r>
      <w:r>
        <w:rPr>
          <w:rFonts w:ascii="Times New Roman" w:hAnsi="Times New Roman" w:cs="Times New Roman"/>
          <w:sz w:val="36"/>
          <w:sz w:val="36"/>
          <w:szCs w:val="36"/>
          <w:rtl w:val="true"/>
        </w:rPr>
        <w:t>فعموا وص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عرض لهم بلاء ابتلوا به هلكو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حسبوا أن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وا ان لا يبتلوا فعموا ع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كفر الذين قالوا إن الله ثالث ثلاثة وما من إله إلا إله واحد وإن لم ينتهوا عما يقولون ليمسن الذين كفروا منهم عذاب أل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لا يتوبون إلى الله ويستغفرونه والله غفور رح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لمسيح ابن مريم إلا رسول قد خلت من قبله الرسل وأمه صديقة كانا يأكلان الطعام انظر كيف نبين لهم الآيات ثم انظر أنى يؤفك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أتعبدون من دون الله ما لا يملك لكم ضرا ولا نفعا والله هو السميع ال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منذر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فع الله عيسى بن مريم اجتمع من علماء بني إسرائيل مائة رجل،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كثير نتخوف الفرقة، اخرجوا عشرة فاخرجوا عشرة،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كثير نتخوف الفرقة، اخرجوا عشرة فاخرجوا عشرة،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كثير فاخرجوا عشرة فاخرجوا عشرة،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كثير فاخرجوا عشرة حتى بقي عشر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كثير حتى الآن فاخرجوا ستة وبقى أربعة،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قولون في عيسى؟ فقال رج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ون أنه لا يعلم الغيب إلا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ه كان في الأرض ما بدا له، ثم صعد إلى السماء حين بد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رفنا عيسى وعرفنا أمه هو ولده،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ول كما تقولون، قد كان عيسى يخبرنا أنه عبد الله وروحه وكلمته ألقاها إلى مريم، فنقول كما قال لنفسه، لقد خشيت أن تكونوا قلتم قول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وا على الناس فقالوا لرج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ق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هو الله كان في الأرض مابدا له ثم صعد إلى السماء حين بد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بعه عنق من الناس وهؤلاء النسطورية واليعقوبية، ثم خرج الرابع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ق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هو عبد الله روحه وكلمته ألقاها إلى مريم، فاتبعه عنق من الناس فقال محمد بن كعب، فكل قد ذكره ال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فر الذين قالوا ان الله ثالث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بكفرهم وقولهم على مريم بهتانا عظ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5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اهل الكتاب آمنوا واتق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أمة مقتصدة وكثير منهم ساء ما يعم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أمة مقتصدة، الذ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عبد الله وكلمته وروحه ألقاها إلى م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فر الذين قالوا ان الله ثالث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 يقولون</w:t>
      </w:r>
      <w:r>
        <w:rPr>
          <w:rFonts w:cs="Times New Roman" w:ascii="Times New Roman" w:hAnsi="Times New Roman"/>
          <w:sz w:val="36"/>
          <w:szCs w:val="36"/>
          <w:rtl w:val="true"/>
        </w:rPr>
        <w:t>: {</w:t>
      </w:r>
      <w:r>
        <w:rPr>
          <w:rFonts w:ascii="Times New Roman" w:hAnsi="Times New Roman" w:cs="Times New Roman"/>
          <w:sz w:val="36"/>
          <w:sz w:val="36"/>
          <w:szCs w:val="36"/>
          <w:rtl w:val="true"/>
        </w:rPr>
        <w:t>ان الله ثالث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رق بنو إسرائيل ثلاث فرق في عيسى، فقالت ف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ف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ف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وروحه، وهي المقتصدة، وهي مسلمة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فر الذين قالوا ان الله ثالث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 الله هو المسيح وأم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أنت قلت للناس اتخذوني وأمي الهين من دو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1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بن أبي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هلال الدمشقي، حدثنا أحمد بن أبي الحوا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ليمان الدا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ح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رك السنتهم بقولهم ثالث ثلاثة إلا هو، ولو شاء الله لأخرس ألسن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يا أهل الكتاب لا تغلوا في دينكم غير الحق ولا تتبعوا أهواء قوم قد ضلوا من قبل وأضلوا كثيرا وضلوا عن سواء السبي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غلوا في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لا تبت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غلوا في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لوا فراق الحق، وكان مما غلوا فيه ان دعوا الله صاحبة وول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قائم قام عليهم، فأخذ بالكتاب والسنة زمانا، فاتاه الشيط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ركب اثر وأمرا قد عمل به قبلك فلا تحمد عليه، ولكن ابتدع أمرا من قبل نفسك وادع اليه واجبر الناس عليه، ففعل ثم ادكر من بعد فعله زمانا فاراد ان يموت، فخلع سلطانه وملكه وأراد أن يتعبد، فلبث في عبادته أياما فاتي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نك تبت من خطيئة عملتها فيما بينك وبين ربك عسى ان يتاب عليك، ولكن ضل فلان وفلان في سبيلك حتى فارقوا الدنيا وهم على الضلالة، فكيف لك بهداهم؟ فلا توبة لك أبدا، ففيه سمعنا وفي اشباه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ا تغلوا في دينكم غير الحق ولا تتبعوا أهواء قوم قد ضلوا من قبل وأضلوا كثيرا عن سواء ال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تبعوا أهواء قوم قد ضلوا من قبل وأضلو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م أولئك الذين ضلوا وأضلوا أتباعهم </w:t>
      </w:r>
      <w:r>
        <w:rPr>
          <w:rFonts w:cs="Times New Roman" w:ascii="Times New Roman" w:hAnsi="Times New Roman"/>
          <w:sz w:val="36"/>
          <w:szCs w:val="36"/>
          <w:rtl w:val="true"/>
        </w:rPr>
        <w:t>{</w:t>
      </w:r>
      <w:r>
        <w:rPr>
          <w:rFonts w:ascii="Times New Roman" w:hAnsi="Times New Roman" w:cs="Times New Roman"/>
          <w:sz w:val="36"/>
          <w:sz w:val="36"/>
          <w:szCs w:val="36"/>
          <w:rtl w:val="true"/>
        </w:rPr>
        <w:t>وضلوا عن سواء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دل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ن الذين كفروا من بني إسرائيل على لسان داود وعيسى ابن مريم ذلك بما عصوا وكانوا يعتد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لا يتناهون عن منكر فعلوه لبئس ما كانوا يفعل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الرزاق وأحمد وعبد بن حميد وأبو داود والترمذي وحسنه وابن ماجة وابن جرير وابن المنذر وابن أبي حاتم وأبو الشيخ وابن مردويه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لقى الرجل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هذا اتق الله ودع ما تصنع فإنه لا يحل لك، ثم يلقاه من الغد فلا يمنعه ذلك ان يكون أكيله وشريبه وقعيده، فلما فعلوا ذلك ضرب الله على قلوب بعضهم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ذين كفروا من بني إسرائيل على لسان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والله لتأمرن بالمعروف، ولتنهون عن المنكر، ولتأخذن على يدي الظالم، ولتاطرنه على الحق اط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والطبراني و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بني اسرئيل لما عملوا الخطيئة نهاهم علماؤهم تعزيرا، ثم جالسوهم وآكلوهم وشاربوهم كأن لم يعملوا بالامس خطيئة، فلما رأى الله ذلك منهم ضرب بقلوب بعضهم على بعض، ولعنهم على لسان نبي من الانبياء، ثم قرأ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تأمرن بالمعروف، ولتنهن عن المنكر، ولتأطرنهم على الحق أطرا، أو ليضربن الله بقلوب بعضكم على بعض، وليلعننكم كما ل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العطاء ما كان عطاء، فإذا كان رشوة عن دينكم فلا تأخذوه، ولن تتركوه يمنعكم من ذلك الفقر والمخافة، ان بني يأجوج قد جاؤوا، وإن رحى الإسلام ستدور، فحيث ما دار القرآن فدوروا به، يوشك السلطان والقرآن أن يقتتلا ويتفرقا، انه سيكون عليكم ملوك يحكمون لكم بحكم ولهم بغيره، فإن أطعتموهم أضلوكم، وإن عصيتموهم قتلو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كيف بنا ان أدركنا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نون كأصحاب عيسى، نشروا بالمناشير، ورفعوا على الخشب، موت في طاعة خير من حياة في معصية، ان أول ماكان نقص في بني اسرئيل انهم كانوا يأمرون بالمعروف وينهون عن المنكر شبه التعزير، فكان أحدهم إذا لقي صاحبه الذي كان يعيب عليه آكله وشاربه كأنه لم يعب عليه شيئا، فلعنهم الله على لسان داود، وذلك بما عصوا وكانوا يعتدون، والذي نفسي بيده لتأمرن بالمعروف، ولتنهون عن المنكر، أو ليسلطن الله عليكم شراركم، ثم ليدعون خياركم فلا يستجاب لكم، والذي نفسي بيده لتأمرن بالمعروف، ولتنهن عن المنكر، ولتأخذن على يد الظالم فلتاطرنه عليه اطرا، أو ليضربن الله قلوب بعضكم ب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راهويه والبخاري في الوحدانيات وابن السكن وابن منده والباوردي في معرفة الصحابة والطبراني وأبو نعيم وابن مردويه عن ابن أبزى عن أب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طب رسول الله صلى الله عليه وسلم، فحمد الله واثنى عليه ثم ذكر طوائف من المسلمين فاثنى عليهم خير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اقوام لا يعلمون جيرانهم ولا يفقهونهم ولا يفطنونهم ولا يأمرونهم ولا ينهونهم، وما بال اقوام لا يتعلمون من جيرانهم ولا يتفقهمون ولا يتفطنون، والذي نفسي بيده ليعلمن جيرانه أو ليتفقهن أو ليفطنن، أو لأعاجلنهم بالعقوبة في دار الدنيا، ثم نزل فدخل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ني بهذا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لم يعني بهذا الكلام إلا الأشعريين، فقهاء علماء، ولهم جيران من أهل المياه جفاة جهلة، فاجتمع جماعة من الأشعريين فدخلوا ع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ت طوائف من المسلمين بخير وذكرتنا بشر، فما بالن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علمن جيرانكم ولتفقهنهم ولتأمرنهم ولتنهونهم، أو لأعاجلنكم بالعقوبة في دار الدني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اما اذن فامهلنا سنة، ففي سنة ما نعلمه ويتعلمون، فامهلهم سنة، ثم 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ذين كفروا من بني إسرائيل على لسان داود وعيسى بن مريم ذلك بما عصوا وكانوا يعتدون كانوا لا يتناهون عن منكر فعلوه لبئس ماكانوا يفعل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ذين كفروا من بني إسرائيل على لسان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زبور </w:t>
      </w:r>
      <w:r>
        <w:rPr>
          <w:rFonts w:cs="Times New Roman" w:ascii="Times New Roman" w:hAnsi="Times New Roman"/>
          <w:sz w:val="36"/>
          <w:szCs w:val="36"/>
          <w:rtl w:val="true"/>
        </w:rPr>
        <w:t>{</w:t>
      </w:r>
      <w:r>
        <w:rPr>
          <w:rFonts w:ascii="Times New Roman" w:hAnsi="Times New Roman" w:cs="Times New Roman"/>
          <w:sz w:val="36"/>
          <w:sz w:val="36"/>
          <w:szCs w:val="36"/>
          <w:rtl w:val="true"/>
        </w:rPr>
        <w:t>و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وا بكل لسان، لعنوا على عهد محمد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طوهم بعد النهي على تجارهم، فضرب الله قلوب بعضهم على بعض، وهم ملعونون على لسان داود وعيسى بن م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عبد بن حميد وابن جرير وابن المنذر وابن أبي حاتم وأبو الشيخ عن أبي مالك الغفار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وا على لسان داود فجعلوا قردة، وعلى لسان عيسى فجعلوا 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هم الله على لسان داود في زمانهم، فجعلهم قردة خاسئين، ولعنهم في الإنجيل على لسان عيسى فجعلهم 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ما عصوا وكانوا يع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ا كان بعض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تناهون عن منكر فع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عمرو بن حماس ان ابن الزبير قال ل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له من علامة في العباد إذا سخط ع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يذلهم فلا يأمرون بالمعروف ولا ينهون عن المنكر، و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ذين كفروا من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في مسند الفردوس عن أبي عبيدة بن الجراح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تلت بنو إسرائيل ثلاثة واربعين نبيا من أول النهار، فقام مائة واثنا عشر رجلا من عبادهم، فأمروهم بالمعروف ونهوهم عن المنكر، فقتلوا جميعا في آخر النهار، فهم الذين ذك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ذين كفروا من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حسنه والبيهقي عن حذيفة بن اليمان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 لتأمرن بالمعروف ولتنهون عن المنكر، أو ليوشكن ان يبعث الله عليكم عقابا من عنده، ثم لتدعنه فلا يستجيب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روا بالمعروف وانهوا عن المنكر قبل ان تدعوا فلا يستجاب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ترمذي والنسائي وابن ماج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رأى منكم منكرا فليغيره بيده، فإن لم يستطع فبلسانه، فإن لم يستطع فبقلبه، وذلك أضعف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دي بن عم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له لا يعذب العامة بعمل الخاصة، حتى يروا المنكر بين ظهرانيهم وهم قادرون على ان ينكروه، فإذا فعلوا ذلك عذب الله العامة وال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رواة مالك من طريق أبي سلمة عن أبي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له لا يعذب العامة بعمل الخاصة حتى يروا المنكر بين ظهرانيهم وهم قادرون على أن ينكروه فلا ينكرونه، فإذا فعلوا ذلك عذب الله الخاصة وال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رواة مالك من طريق أبي سلمة عن أبي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 محمد بيده، ليخرجن من امتي اناس من قبورهم في صورة القردة والخنازير، داهنوا أهل المعاصي، سكتوا عن نهيهم وهم يستطي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والترمذ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عظمت امتي الدنيا نزعت منها هيبة الإسلام، واذا تركت الأمر بالمعروف والنهي عن المنكر حرمت بركة الوحي، واذا تسابت امتي سقطت من ع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يا رسول الله، أتهلك القرية فيهم الصالح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يا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انونهم وسكوتهم عن معاصي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موسى الأشع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ن من كان قبلكم من بني إسرائيل إذا عمل العامل فيهم الخطيئة فنهاه الناهي تعزيرا، فإذا كان من الغد جالسه وآكله وشاربه كانه لم يره على خطيئة بالأمس، فلما رأى الله ذلك منهم ضرب بقلوب بعضهم على بعض، ولعنهم على لسان داود وعيسى بن مري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ما عصوا وكانوا يع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لتأمرن بالمعروف، ولتنهن عن المنكر، ولتأخذن على يد المسيء، ولتأطرنه على الحق اطرا، أو ليضربن الله بقلوب بعضكم على بعض، ويلعنكم كما ل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استغنى النساء بالنساء، والرجال بالرجال، فبشروهم بريح حمراء تخرج من قبل المشرق، فينسخ بعضهم، ويخسف ببعض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ما عصوا وكانوا يعت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ى كثيرا منهم يتولون الذين كفروا لبئس ما قدمت لهم أنفسهم أن سخط الله عليهم وفي العذاب هم خال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ئس ماقدمت لهم ا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خرائطي في مساوئ الاخلاق وابن مردويه والبيهقي في الشعب وضعفه عن حذيف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مسلمين، إياكم والزنا، فإن فيه ست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اث في الدنيا، وثلاث في الآخرة، فاما التي في الدنيا قد طاب اليها، ودوام الفقر، وقصر العمر، واما التي في الآخرة فسخط الله، وطول الحساب، والخلود في النار، 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بئس ماقدمت لهم انفسهم ان سخط الله عليهم وفي العذاب هم الخال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وا يؤمنون بالله والنبي وما أنزل إليه ما اتخذوهم أولياء ولكن كثيرا منهم فاسق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انوا يؤمنون بالله والنبي وما أنزل اليه ما اتخذوهم أو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تجدن أشد الناس عداوة للذين آمنوا اليهود والذين أشركوا ولتجدن أقربهم مودة للذين آمنوا الذين قالوا إنا نصارى ذلك بأن منهم قسيسن ورهبانا وأنهم لا يستكب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سمعوا ما أنزل إلى الرسول ترى أعينهم تفيض من الدمع مما عرفوا من الحق يقولون ربنا آمنا فاكتبنا مع الشاهد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لنا لا نؤمن بالله وما جاءنا من الحق ونطمع أن يدخلنا ربنا مع القوم الصالح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ثابهم الله بما قالوا جنات تجري من تحتها الأنهار خالدين فيها وذلك جزاء المحسن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كفروا وكذبوا بآياتنا أولئك أصحاب الجح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خلا يهودي بمسلم إلا هم بقتله،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حدث نفسه ب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جدن أقربهم مودة للذين آمنوا الذين قالوا انا 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وفد الذين جاؤوا مع جعفر وأصحابه من ارض الحب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كر الله به النصا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ناس من الحبشة آمنوا إذ جاءتهم مهاجرة المؤمنين، فذلك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جرير وابن المنذر وابن أبي حاتم والطبراني وأبو الشيخ وابن مردويه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النجاشي و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سمعوا ما أنزل إلى الرسول ترى اعينهم تفيض من الد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وأبو نعيم في الحلية والواحدي من طريق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سعيد بن المسيب وأبو بكر بن عبد الرحمن ابن الحارث بن هشام وعروة بن الزبير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بعث رسول الله صلى الله عليه وسلم عمرو بن أمية الضمري، وكتب معه كتابا إلى النجاشي، فقدم على النجاشي، فقرأ كتاب رسول الله صلى الله عليه وسلم، ثم دعا جعفر بن أبي طالب والمهاجرين معه، وأرسل النجاشي إلى الرهبان والقسيسين فجمعهم، ثم أمر جعفر بن أبي طالب أن يقرأ عليهم القرآن، فقرأ عليهم سورة مريم، فآمنوا بالقرآن وفاضت أعينهم من الدمع، وهم الذين أ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تجدن أقربهم م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شاه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وابن مردويه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قسيسين وره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رسل النجاشي الذين أرسل بإسلامه وإسلام قومه، كانوا سبعين رجلا أختارهم من قومه الخير الخير، فالخير في الفقه والسن،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 من خيار أصحابه إلى رسول الله صلى الله عليه وسلم ثلاثين رجلا، فلما أتوا رسول الله صلى الله عليه وسلم دخلوا عليه، فقرأ عليهم سورة يس، فبكوا حين سمعوا القرآن، وعرفوا أنه الحق، 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ان منهم قسيسين وره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هذه الآية فيهم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 من قبله هم به يؤم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5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ؤلئك يؤتون أجرهم مرتين بما صبر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5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رون ان هذه الآية نزلت في النجاشي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سمعوا ما أنزل إلى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م كانوا برايين يعني ملاحين، قدموا مع جعفر بن أبي طالب من الحبشة، فلما قرأ عليهم رسول الله صلى الله عليه وسلم القرأن آمنوا وفاضت أعينهم،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رجعتم إلى ارضكم انقلبتم عن دينكم، فقالوا لن ننقلب عن ديننا، فأنزل الله ذلك من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سمعوا ما أنزل إلى الرسو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هذه الآية نزلت في الذين أقبلوا مع جعفر من أرض الحبشة، وكان جعفر لحق بالحبشة هو وأربعون معه من قريش، وخمسون من الأشعريين، منهم أربعة من عك، أكبرهم أبو عامر الأشعري وأصغرهم عامر، فذكر لنا أن قريشا بعثوا في طلبهم عمرو بن العاص، وعمارة بن الوليد، فأتوا النجاش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هؤلاء قد أفسدوا دين قومهم، فأرسل اليهم فجاؤوا فسأ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فينا نبيا كما بعث في الأمم قبلنا يدعونا إلى الله وحده، ويأمرنا بالمعروف وينهانا عن المنكر، ويأمرنا بالصلة، وينهانا عن القطيعة، ويأمرنا بالوفاء، وينهانا عن النكث، وإن قومنا بغوا علينا، وأخرجونا حين صدقناه وآمنا به، فلم نجد أحد نلجأ اليه غير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و و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م يقولون في عيسى غير الذ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قولون في عيسى؟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هد أنه عبد الله ورسوله، وكلمته وروحه، ولدته عذراء بت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طأتم، ثم قال لعمرو و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كما أقبلتما في جواري لفعلت بكما، وذكر لنا أن جعفر وأصحابه إذ أقبلوا جاء أولئك معهم فآمنوا ب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د رجعوا إلى أرضهم لحقوا بدينهم، فحدثنا أنه قدم مع جعفر سبعون منهم، فلما قرأ عليهم نبي الله صلى الله عليه وسلم، فاضت أعينه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جرير و</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بن أبي حاتم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بعث إلى رسول الله صلى الله عليه وسلم إثنا عشر رجلا، سبعة قسيسين وخمسة رهبانا، ينظرون إليه ويسألونه، فلما لقوه قرأ عليهم ما أنزل الله بكوا وآمنوا، و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سمعوا ما أنزل إلى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وهو بمكة يخاف على أصحابه من المشركين، فبعث جعفر بن أبي طالب، وابن مسعود، وعثمان بن مظعون في رهط من اصحابه إلى النجاشي ملك الحبشة، فلما بلغ المشركين بعثوا عمرو بن العاص في رهط منهم، وذكروا أنهم سبقوا أصحاب النبي صلى الله عليه وسلم إلى النجاشي، فقالوا انه قد خرج فينا رجل سفه عقول قريش وأحلامها، زعم أنه نبي وأنه بعث إليك رهطا ليفسدوا عليك قومك، فأحببنا أن نأتيك ونخبرك خب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جاؤوني نظرت فيما يقولون، فلما قدم أصحاب رسول الله صلى الله عليه وسلم، فأتوا إلى باب النجاش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 لأولياء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ذن لهم فمرحبا بأولياء الله، فلما دخلوا عليه سلموا فقال الرهط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 أيها الملك انا صدقناك وانهم لم يحيوك بتحيتك التي تحيى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منعكم أن تحيوني بتيحيت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حييناك بتحية اهل الجنة وتحية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يقول صاحبكم في عيسى وأم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عبد الله ورسوله، وكلمة من الله، وروح منه ألقاها إلى مريم، ويقول ف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العذراء الطيبة البت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عودا من الأر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د عيسى وأمه على ما قال صاحبكم هذا العود، فكره المشركون قوله وتغير لون وجوه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قرأون شيئا مما أنزل عل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رأوا وحوله القسيسون والرهبان وسائر النصارى، فجعلت طائفة من القسيسسن والرهبان كلما قرأوا آية انحدرت دموعهم مما عرفوا م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قسيسيين ورهبانا وأنهم لا يستكبرون، واذا سمعوا ما أنزل إلى الرسول ترى أعينهم تفيض من الدمع مما عرفوا من الحق</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سلمان في إسلام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قدم النبي الله صلى الله عليه وسلم المدينة صنعت طعاما، فجئت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ه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ولم يأكل، ثم إني رجعت حتى جمعت طعاما فأتيته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ه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 و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أخبرني عن النصا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خير فيهم ولافيمن أحبهم، فقمت وأنا مثق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تجدن أشد الناس عداوة للذين أمنوا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تفيض من الد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ى رسول الله صلى الله عليه وسلم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ان أصحابك هؤلاء الذي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جدن أقربهم م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س من اهل الكتاب، كانوا على شريعة من الحق مما جاء به عيسى يؤمنون به وينتهون اليه، فلما بعث الله محمدا صدقوه وآمنوا به وعرفوا ما جاء به من الحق أنه من الله، فاثنى عليهم بما تس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في فضائله وابن أبي شيبة في مسنده وعبد بن حميد والبخاري في تاريخه والحارث بن أسامة في مسنده والحكيم الترمذي في نوادر الأصول والبزار وابن الأنباري في المصاحف وابن المنذر وابن أبي حاتم والطبراني وابن مردويه عن سلما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قسيسين وره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هبان الذين في الصوامع، نزلت على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صديقين وره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فظ البزار دع القسيسين؛ أقرأن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صدي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حكيم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قسي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قرأني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صديق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يتيما من رامهرمز، وكان ابن دهقان رامهرمز يختلف إلى معلم يعلمه، فلزمته لأكون في كنفه وكان لي أخ أكبر مني، وكان مستغنيا في نفسه، وكنت غلاما فقيرا، فكان إذا قام من مجلسه تفرق من يحفظه، فإذا تفرقوا خرج، فتقنع بثوبه ثم صعد الجبل، فكان يفعل ذلك غير مرة متنك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اما انك تفعل كذا وكذا، فلم لا تذهب بي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غلام وأخاف ان يظهر منك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 تخ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ي هذا الجبل قوما في برطيل لهم عبادة وصلاح، يذكرون الله عز وجل ويذكرون الآخرة، يزعمون انا عبدة النيران وعبدة الأوثان، وأنا على غير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هب بي معك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در على ذلك حتى أستأمرهم، وانا أخاف أن يظهر منك شيء فيعلم أبي فيقتل القوم فيجري هلاكهم على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ن يظهر مني ذلك، فاستأم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ام عندي يتيم فأحب أن يأتيكم ويسمع كلام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كنت تثق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و ان لا يجيء منه إلا ما أح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يء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ستأذنت القوم أن تجيء معي، فإذا كانت الساعة التي رأيتني أخرج فيها فأتني ولا يعلم بك احد، فإن أبي إن علم 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ت الساعة التي يخرج تبعته، فصعد الجبل فانتهينا إليهم فإذا هم في برطي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ستة او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الروح قد خرجت منهم من العبادة، يصومون النهار ويقومون الليل، يأكلون الشجر وما وجدوا، فقعدنا إليهم فأثنى ابن الدهقان علي خيرا، فتكلموا فحمدوا الله واثنوا عليه، وذكروا من مضى من الرسل والأنبياء حتى خلصوا إلى عيسى بن مري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ه الله وولده بغير ذكر، بعثه الله رسوله، وسخر له ماكان يفعل من إحياء الموتى، وخلق الطير، وابراء الأعمى والأبرص، فكفر به قوم وتبعه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ان عبد الله ورسوله ابتلى به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 قب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ان لك ربا، وإن لك معادا، وإن بين يديك جنة ونارا إليها تصير، وإن هؤلاء القوم الذين يعبدون النيران أهل كفر وضلالة لا يرضى الله بما يصنعون وليسوا على دين، فلما حضرت الساعة التي ينصرف فيها الغلام انصرف وانصرفت معه، ثم غدونا إليهم فقالوا مثل ذلك وأحسن، فلزمت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إنك غلام، وانك لا تستطيع أن تصنع كما نصنع، فكل واشرب وصل و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طلع الملك على صنيع ابنه، فركب الخيل حتى أتاهم في برطي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هؤلاء، قد جاورتموني فأحسنت جوراكم ولم تروا مني سوءا، فعمدتم إلى ابني فافسدتموه علي، قد أجلتكم ثلاثا، فإن قدرت عليكم بعد ثلاث أحرقت عليكم برطيلكم هذا فالحقوا ببلادكم، فاني أكره أن يكون مني إليكم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اتعمدنا اساءتك، ولا أردنا إلا الخير، فكف ابنه عن إتيانهم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فانك تعرف أن هذا الدين دين الله، وإن أباك ونحن على غير دين، إنما هم عبدة النيران لا يعرفون الله، فلا تبع آخرتك بدنيا غ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هو كما تقول، وإنما أتخلف عن القوم بقيا عليهم ان اتبعت القوم يطلبني أبي في الخيل، وقد جزع من إتياني إياهم حتى طردهم، وقد أعرف أن الحق في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علم، ثم لقيت اخي فعرضت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ا مشتغل بنفسي وطلب المعيشة، فأتيتهم في اليوم الذي أرادوا أن يرتحلوا ف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قد كنا نحذر، فكان ما رأيت، اتق الله واعلم أن الدين ما أوصيناك به، وإن هؤلاء عبدة النيران لا يعرفون الله ولا يذكرونه، فلا يخدعنك أحد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فارق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ا تقدر على أن تكون معنا، نحن نصوم النهار ونقوم الليل ونأكل الشجر وما أصبنا، وأنت لا تستطي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فار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علم قد اعلمناك حالنا فإذا أبيت فاطلب أحدا يكون معك، واحمل معك شيئا تأكله لا تستطيع مانستطيع 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فلقيت أخي فعرضت عليه فأبى، فأتيتهم فتحملوا فكانوا يمشون وأمشي معهم، فرزقنا الله السلامة حتى أتينا الموصل، فأتينا بيعه بالموصل، فلما دخلوا حفوا ب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كن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بلاد لا يذكرون الله، بها عباد نيران فطردونا فقدمنا عليكم، فلما كان بع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إن ههنا قوما في هذه الجبال هم أهل دين وإنا نريد لقاءهم، فكن أنت ههنا مع هؤلاء فإنهم أهل دين، وسترى منهم ما تح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فار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صوا بي أهل البيعة فقال أهل دين ال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م معنا فإنه لا يعجزك شيء يس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نا بمفارق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جدن أشد الناس عداوة للذين آمنوا اليهود والذ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خرجوا وأنا معهم، فأصبحنا بين الجبال، فإذا صخرة وماء كثير في جرار وخبز كثير، فقعدنا عند الصخرة، فلما طلعت الشمس خرجوا من بين تلك الجبال، يخرج رجل رجل من مكانه كأن الارواح انتزعت منهم حتى كثروا، فرحبوا بهم وحف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كنتم لم نر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بلاد لا يذكرون اسم الله فيها عبدة النيران، وكنا نعبد الله فيها فطردون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هذا الغ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قوا يثنون علي،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بنا من تلك البلاد فلم نر منه إل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 الله إنهم لكذا إذ طلع عليهم رجل من كهف رجل طويل، فجاء حتى سلم وجلس، فحف به أصحابي الذين كنت معهم وعظموه، وأحدقوا ب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كنتم؟ فأخبر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ذا الغلام معكم؟ فأثنوا علي خيرا، وأخبروه باتباعي إياهم، ولم أر مثل إعظامهم إياه، فحمد الله واثنى عليه، ثم ذكر من أرسل من رسله وأنبيائه، وما لقوا وما صنع بهم حتى ذكر مولد عيسى بن مريم، وانه ولد بغير ذكر، فبعثه الله رسولا، وأجرى على يديه إحياء الموتى وابراء الأعمى والأبرص، وأنه يخلق من الطين كهيئة الطير فينفخ فيه فيكون طيرا بإذن الله، وأنزل عليه الإنجيل وعلمه التوراة، وبعثه رسولا إلى بني إسرائيل، فكفر به قوم وآمن به قوم، وذكر بعض ما لقي عيسى بن مريم، وأنه كان عبدا انعم الله عليه، فشكر ذلك له ورضي عنه حتى قبضه الله، وهو يعظمه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والزموا ما جاء عيسى به، ولا تخالفوا فيخالف بك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راد أن يأخذ من هذا شيئا فليأخ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رجل يقوم فيأخذ الجرة من الماء والطعام والشيء، وقام اليه أصحابي الذين جئت معهم فسلموا عليه وعظمو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موا هذا الدين وإياكم أن تفرقوا واستوصوا بهذا الغلام خيرا، و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ين الله الذي ليس له دين فوقه وما سواه هو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فار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ن تستطيع أن تكون معي، إني لا أخرج من كهفي هذا إلا كل يوم أحد، لا تقدر على الكينونة 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بل على أصحا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إنك لا تستطيع أن تكو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فار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فإني أعلمك الآن، إني أدخل هذا الكهف ولا أخرج منه إلى الأحد الآخر، وأنت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فار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هذا غلام ونخاف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فار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أصحابي الاولون الذين كنت معهم عند فراقهم إي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من هذا الطعام ما ترى أنه يكفيك إلى الأحد الآخر، وخذ من هذا الماء ما تكتفي به ففعلت، وتفرقوا وذهب كل انسان إلى مكانه الذي يكون فيه، وتبعته حتى دخل الكهف في الجب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 ما معك وكل واشرب، وقام يصلي، فقمت معه أص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فتل ا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ا تستطيع هذا، ولكن صل ونم، وكل واشرب، ففعلت فما رأيته لا نائما ولا طاعما إلا راكعا وساجدا إلى الاحد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جرتك هذه وانطلق، فخرجت معه أتبعه حتى انتهينا إلى الصخرة، واذا هم قد خرجوا من تلك الجبال، واجتمعوا إلى الصخرة ينتظرون خروجه، فقعدوا وجاد في حديثه نحو المر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موا هذا الدين ولا تفرقوا، واتقوا الله واعلموا أن عيسى بن مريم كان عبد الله انعم الله عليه، ثم ذكرون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كيف وجدت هذا الغلام؟ فاثنى عل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وا الله، فإذا خبز كثير وماء، فأخذوا وجعل الرجل يأخذ بقدر ما يكتفي به ففعلت، وتفرقوا في تلك الجبال ورجع إلى كهفه ورجعت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بث ماشاء الله، يخرج في كل يوم احد ويخرجون معه، ويوصيهم بما كان يوصيهم به، فخرج في أحد فلما اجتمعوا حمد الله ووعظهم وقال مثل ماكان يقول لهم، ثم قال لهم آخ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هؤلاء، إني قد كبرت سني، ورق عظمي، واقترب أجلي، وأنه لا عهد لي بهذا البيت منذ كذا وكذا، ولا بد لي من إتيانه، فاستوصوا بهذا الغلام خيرا، واني رأيته لا بأس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زع القوم فما رأيت مثل جزع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فلان، أنت كبير وأنت وحدك، ولا نأمن أن يصيبك الشيء ولسنا أحوج ما كن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اجعوني لا بد لي من إتيانه ولكن استوصوا بهذا الغلام خيرا وافعلوا وا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فار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قد رأيت حالي وماكنت عليه وليس هذا لك، إنما أمشي أصوم النهار وأقوم الليل، ولا أستطيع أن أحمل معي زادا ولاغيره ولا تقدر عل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فار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ع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فلان، إنا نخاف عليك وعلى هذا ال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علم قد أعلمته الحالة، وقد رأى ماكان قب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فار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وا وودعوه و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وكونوا على ما أوصيتكم به، فإن أعش فلعلي أرجع اليكم، وإن أمت فإن الله حي لا يموت، فسلم عليهم وخرج وخرجت معه، و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مل معك من هذا الخبز شيئا تأ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خرج وخرجت معه يمشي واتبعه، يذكر الله، ولا يلتفت ولا يقف على شيء حتى إذ ام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صل أنت ونم، وكل واشرب، ثم قام هو يصلي إلى أن انتهى إلى بيت المقدس، وكان لا يرفع طرفه إلى السماء حتى انتهينا إلى بيت المقدس، واذا على الباب مق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قد ترى حالي فتصدق علي بشيء، فلم يلتفت إليه ودخل المسجد ودخلت معه، فجعل يتتبع أمكنة من المسجد يصلي في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إني لم أنم منذ كذا وكذا ولم أجد طعم نوم، فإن أنت جعلت لي أن توقظني إذا بلغ الظل مكان كذا وكذا نمت، فاني أحب أن أنام في هذا المسجد وإلا لم أ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ظر إذا بلغ الظل مكان كذا وكذا فأيقظني إذا غلبتني عيني، فنام فقلت في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م ينم منذ كذا وكذا وقد رأيت بعض ذلك، لأدعنه ينام حتى يشتفى من الن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كان فيما يمشي وأنا معه يقبل علي فيعظني، ويخبرني أن لي ربا وأن بين يديه جنة ونارا وحسابا، ويعلمني بذلك ويذكرني نحو ما كان يذكر القوم يوم الاحد حتى قال فيما يقو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سلمان، الله تعالى سوف يبعث رسولا اسمه أحمد يخرج بته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رجلا أعجميا لا يحسن أن يقول تهامة ولامح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ته انه يأكل الهدية ولا يأكل الصدقة، بين كتفيه خاتم، وهذا زمانه الذي يخرج فيه قد تقارب، فأما أنا فاني شيخ كبير ولا أحسبني ادركه، فإن أدركته أنت فصدقه وات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مرني بترك دينك وما أنت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مرك فإن الحق فيما يجيء به، ورضا الرحمن فيما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 يمض إلا يسير حتى استيقظ فزعا يذكر الله تعال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مضى الفيء من هذا المكان ولم أذكر الله، أينما جعلت لي على نف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أنك لم تنم منذ كذا وكذا، وقد رأيت بعض ذلك فاحببت أن تشتفي من النوم فحمد الله، فقام وخرج فتبعته فقال الم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دخلت فسألتك فلم تعطني، وخرجت فسألتك فلم تعطني، فقام ينظر هل يرى أحد فلم يره، فدنا م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ني يدك، فناو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بسم الله، فقام كأنه نشط من عقال صحيحا لا عيب فيه، فخلى عن يده، فانطلق ذاهبا فكان لا يلوي على أحد ولا يقوم عليه، فقال لي الم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أحمل على ثيابي حتى أنطلق وأبشر أهلي، فحملت عليه ثيابه وانطلق لا يلوي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خرجت في أثره أطلبه، وكلما سالت ع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قيني الركب من كلب فسألتهم، فلما سمعوا لغتي أناخ رجل منهم بعيره فحملني، فجعلني خلفه حتى بلغوا بي بلاد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عوني فاشترتني امرأة من الانصار فجعلتني في حائط لها، وقدم رسول الله صلى الله عليه وسلم فأخبرت به، فأخذت شيئا من تمر حائطي فجعلته على شيء، ثم أتيته فوجدت عنده اناسا، واذا أبو بكر أقرب القوم منه، فوضعته بين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لت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ولم يأكل هو، ثم لبثت ما شاء الله، ثم اخذت مثل ذلك فجعلته على شيء، ثم أتيته به فوجدت عنده أناسا، واذا أبو بكر أقرب القوم منه، فوضعته بين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ه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فأكل وأكل الق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فسي هذه من آياته، كان صاحبي رجلا أعجميا لم يحسن أن يقول تهامة قال تهمة، وقال أحمد فدرت خلفه ففطن بي فأرخى ثوبه فإذا الخاتم في ناحية كتفه الايسر، فتبينته ثم درت حتى جلست بين يدي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انك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لوك، فحدثته بحديثي وحديث الرجل الذي كنت معه وما امرني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مرأة من الانصار جعلتني في حائط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تراني أبو بكر فاعتقني، فلبثت ما شاء الله أن ألبث، ثم أتيته فسلمت عليه وقعدت بين يدي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تقول في دين النصا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خير فيهم ولا في دينهم، فدخلني أمر عظيم فقلت في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ذي كنت معه ورأيت منه ما رأيت، أخذ بيد المقعد فأقامه الله على يديه، لا خير في هؤلاء ولا في دينهم، فانصرفت وفي نفسي ماشاء الله، فأنزل الله بعد ع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قسيسين ورهبانا وانهم لا يستك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قال النبي صلى الله عليه وسلم علي بسلمان، فأتاني الرسول فدعاني وأنا خائف، فجئت حتى قعدت بين يديه، فقرأ بسم الله الرحمن الرحي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قسيسين ورهبانا وأنهم لا يستك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مان، أولئك الذين كنت معهم وصاحبك لم يكونوا نصارى إنما كانوا مسلمين،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والذي بعثك بالحق لقد امرني باتبا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مرني بترك دينك وما أنت عليه، فأترك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اتركه فإن الحق وما يحب الله فيما يأم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سي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ؤ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سي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زهري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 منهم قسيسين ورهبانا وأنهم لا يستك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خاطبهم الجاهلون قالوا سلا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زلت أسمع علمائن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نجاشي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حاكم وصححه وابن مردويه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كتبنا مع الشا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ة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ون بالشاهدين محمدا صلى الله عليه وسلم وامته، انهم قد شهدوا له أنه بلغ، وشهدوا للمرسلين أنهم قد بلغ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طمع أن يدخلنا ربنا مع القوم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م الصالحون رسول الله صلى الله عليه وسلم وأصاحبه رضي الله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ذين آمنوا لا تحرموا طيبات ما أحل الله لكم ولا تعتدوا إن الله لا يحب المعتد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وا مما رزقكم الله حلالا طيبا واتقوا الله الذي أنتم به مؤمن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ترمذي وحسنه وابن جرير وابن أبي حاتم وابن عدي في الكامل والطبراني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ن رجلا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إذا أكلت اللحم انتشرت للنساء وأخذتني شهوتي، واني حرمت علي اللح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رهط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طع مذاكيرنا ونترك شهوات الدنيا ونسيح في الأرض كما تفعل الرهب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النبي صلى الله عليه وسلم، فأرسل اليهم فذكر لهم ذل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ي أصوم أفطر، وأصلي وأنام، وأنكح النساء، فمن أخذ بسنتي فهو مني، ومن لم يأخذ بسنتي فليس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في مراسليه وابن جرير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ثمان بن مظعون وأصحابه، كانوا حرموا على أنفسهم كثيرا من الشهوات والنساء، وهم بعضهم أن يقطع ذكره،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اسا من أصحاب النبي صلى الله عليه وسلم سألوا أزواج النبي صلى الله عليه وسلم عن عمله في السر؟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كل اللحم،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تزوج النساء، وقال بعضهم لا أنام على الفراش، فبلغ ذلك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أقوام يقول أحدهم كذا وكذا، لكني أصوم وأفطر، وأنام وأقوم، وآكل اللحم، وأتزوج النساء، فمن رغب عن سنتي فليس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بن أبي شيبة والنسائي وابن أبي حاتم وابن حبان والبيهقي في سننه وأبو الشيخ وابن مردويه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نا نغزو مع رسول الله صلى الله عليه وسلم وليس معنا نساء، فقلنا ألا نستخصي؟ فنهانا رسول الله صلى الله عليه وسلم عن ذلك، ورخص لنا أن ننكح المرأة بالثوب إلى أجل، ثم قرأ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 ولا تعتدوا ان الله لا يحب المعتد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ناس من أصحاب النبي صلى الله عليه وسلم هموا بالخصاء، وترك اللحم والنساء،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 ولا تعتدوا ان الله لا يحب المعت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بن مظعون في نفر من أصحاب النبي صلى الله عليه وسلم،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كل اللحم،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ام على فراش،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تزوج النساء،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وم ولا أفط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حرموا الطيب واللحم، فأنزل الله هذا 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أبي قلاب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راد أناس من أصحاب رسول الله صلى الله عليه وسلم أن يرفضوا الدنيا، ويتركوا النساء ويترهبوا، فقام رسول الله صلى الله عليه وسلم فغلظ فيهم المقال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لك من كان قبلكم بالتشديد، شددوا على أنفسهم فشدد الله عليهم، فأولئك بقاياهم في الديار والصوامع، اعبدوا الله ولا تشركوا به شيئا، وحجوا واعتمروا واستقيموا يستقم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ناس من أصحاب النبي صلى الله عليه وسلم أرادوا ان يتخلوا من الدنيا ويتركوا النساء وتزهدوا، منهم علي بن أبي طالب وعثمان بن مظ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رجالا من اصحاب النبي صلى الله عليه وسلم رفضوا النساء واللحم، وأرادوا أن يتخذوا الصوامع، فلما بلغ ذلك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ديني ترك النساء واللحم، ولا اتخاذ الصوامع، وخبرنا أن ثلاثة نفر على عهد رسول الله صلى الله عليه وسلم اتفقوا فقال أحدهم أما أنا فأقوم الليل لا أنام، وقال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أصوم النهار فلا أفطر،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ا أنا فلا آتي النساء، فبعث رسول الله صلى الله عليه وسلم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أنبأ انكم اتفقتم على كذا وك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وما أردنا إلا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ي أقوم وأنام، وأصوم وأفطر، وآتي النساء، فمن رغب عن سنتي فليس مني، وكان في بعض القراءة في الحرف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غب عن سنتك فليس من أمتك، وقد ضل سواء ال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أبي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آمركم ان تكونوا قسيسين ورهب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 رسول الله صلى الله عليه وسلم جلس يوما فذكر الناس، ثم قام ولم يزدهم على التخويف، فقال ناس من أصحاب رسول الله صلى الله عليه وسلم كانوا عشرة، منهم علي بن أبي طالب، وعثمان بن مظ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حقنا أن لم نحدث عملا، فإن النصارى قد حرموا على أنفسهم فنحن نحرم، فحرم بعضهم أكل اللحم والودك وأن يأكل منها، وحرم بعضهم النوم، وحرم بعضهم النساء، فكان عثمان بن مظعون ممن حرم النساء، وكان لا يدنو من اهله ولا يدنون منه، فأتت امرأته 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قال لها الحول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لها عائشة ومن حولها من نساء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ك يا حولاء متغيرة اللون لا تمتشطين ولا تتطي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أتطيب وأمتشط وما وقع علي زوجي ولا رفع عني ثوبا منذ كذا وكذا، فجعلن يضحكن من كلامها، فدخل رسول الله صلى الله عليه وسلم وهن يضحك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ضحكك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حولاء سالتها عن أمر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فع عني زوجي ثوبا منذ كذا وكذا، فأرسل إليه ف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ك يا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ركته لله لكي أتخلى للعبادة، وقص عليه أمره، وكان عثمان قد أراد أن يجب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سمت عليك إلا رجعت فواقعت أه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طر وأتى أهله، فرجعت الحولاء إلى عائشة قد اكتحلت وامتشطت وتطيبت، فضحكت عائش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يا حولاء؟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أتاها أمس،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بال أقوام حرموا النساء والطعام والنوم، إلا اني أنام وأقوم، وأفطر وأصوم، وأنكح النساء، فمن رغب عن سنتي فليس مني،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 ولا تع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ل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جب نفسك، فإن هذا هو الاعتداء، وأمرهم أن يكفروا أيمان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8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راد رجال منهم عثمان بن مظعون، وعبد الله بن عمرو، أن يتبتلوا ويخصوا أنفسهم ويلبسوا المسوح،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ية التي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ثمان بن مظعون، وعلي بن أبي طالب، وابن مسعود، والمقداد بن الأسود، وسالما مولى أبي حذيفة، وقدامة، تبتلوا فجلسوا في البيوت، واعتزلوا النساء، ولبسوا المسوح، وحرموا طيبات الطعام واللباس، إلا ما يأكل ويلبس السياحة من بني إسرائيل، وهموا بالاختصاء، وأجمعوا لقيام الليل، وصيام النهار،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ت بعث إليهم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أنفسكم حقا، ولأعينكم حقا، وإن لأهلكم حقا، فصلوا وناموا وأفطروا، فليس منا من ترك سن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صدقنا واتبعنا ما أنزلت على الرس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جالا من أصحاب النبي صلى الله عليه وسلم منهم عثمان بن مظعون حرموا اللحم والنساء على أنفسهم، وأخذوا الشفار ليقطعوا مذاكيرهم لكي تنقطع الشهوة عنهم ويتفرغوا لعبادة ربهم، فأخبر بذلك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د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نا أن نقطع الشهوة عنا، ونتفرغ لعبادة ربنا، ونلهو عن الناس،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ؤمر بذلك، ولكني أمرت في ديني أن أتزوج النس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طيع رسول الله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 الذي أنتم به 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كيف نصنع بأيماننا التي حلفنا علي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 ولكن يؤاخذكم بما عقدتم الأيم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89</w:t>
      </w:r>
      <w:r>
        <w:rPr>
          <w:rFonts w:cs="Times New Roman" w:ascii="Times New Roman" w:hAnsi="Times New Roman"/>
          <w:sz w:val="36"/>
          <w:szCs w:val="36"/>
          <w:rtl w:val="true"/>
        </w:rPr>
        <w:t>) ".</w:t>
      </w:r>
      <w:r>
        <w:rPr>
          <w:rFonts w:ascii="Times New Roman" w:hAnsi="Times New Roman" w:cs="Times New Roman"/>
          <w:sz w:val="36"/>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لحسن العر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لي في أناس ممن أرادوا أن يحرموا الشهوات،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من طريق ابن جريج عن المغيرة بن عثم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عثمان بن مظعون، وعلي، وابن مسعود، والمقداد، وعمار، أرادوا الاختصاء، وتحريم اللحم، ولبس المسوح في أصحاب لهم، فأتى النبي صلى الله عليه وسلم عثمان بن مظعون، فسأله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بعض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كح النساء، وآكل اللحم، وأصوم وأفطر، وأصلي وأنام، وألبس الثياب، لم آت بالتبتل ولا بالرهبانية، ولكن جئت بالحنيفية السمحة، ومن رغب عن سنتي فليس مني، 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زيد بن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بد الله بن رواحة ضافه ضيف من أهله وهو عند النبي صلى الله عليه وسلم، ثم رجع إلى أهله فوجدهم لم يطعموا ضيفهم انتظارا له، فقال ل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ت ضيفي من أجلي هو حرام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ي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ض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ي حرام، فلما رأى ذلك وضع يد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بسم الله، ثم ذهب إلى النبي صلى الله عليه وسلم فأخبر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ص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موا طيبات ما أحل الله لكم ولا تع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ما حرم الله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مغ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إبراهيم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حرم الشيء مما أح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حلف لا يصل أهله، أو يحرم عليه بعض ما أحل الله له، فيأتيه ويكفر عن يم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حميد وابن جرير وابن المنذر وابن أبي حاتم والطبراني من طرق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معقل بن مقرن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رمت فراشي علي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م على فراشك وكفر عن يمينك،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ترمذي والدار قطني عن أبي جح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خى النبي صلى الله عليه وسلم بين سلمان وأبي الدرداء، فزار سلمان أبا الدرداء، فرأى أم الدرداء متبذلة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w:t>
      </w:r>
      <w:r>
        <w:rPr>
          <w:rFonts w:cs="Times New Roman" w:ascii="Times New Roman" w:hAnsi="Times New Roman"/>
          <w:sz w:val="36"/>
          <w:szCs w:val="36"/>
          <w:rtl w:val="true"/>
        </w:rPr>
        <w:t>...</w:t>
      </w:r>
      <w:r>
        <w:rPr>
          <w:rFonts w:ascii="Times New Roman" w:hAnsi="Times New Roman" w:cs="Times New Roman"/>
          <w:sz w:val="36"/>
          <w:sz w:val="36"/>
          <w:szCs w:val="36"/>
          <w:rtl w:val="true"/>
        </w:rPr>
        <w:t>؟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وك أبو الدرداء ليس له حاجة في الدنيا، فجاء أبو الدرداء فصنع له طعا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فاني صائ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آكل حتى تأكل فأكل، فلما كان الليل ذهب أبو الدرداء يق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 فنام ثم ذهب يق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من آخر الليل قال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ال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يا فقال له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ربك عليك حقا، ولنفسك عليك حقا، ولأهلك عليك حقا، فأعط كل ذي حق ح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صلى الله عليه وسلم، فذكر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سل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أخبر أنك تصوم النهار وتقوم اللي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فعل، صم وأفطر، وقم ونم، فإن لجسدك عليك حقا، وإن لعينك عليك حقا، وإن لزوجك عليك حقا، وإن لزورك عليك حقا، وإن بحسبك ان تصوم من كل شهر ثلاثة أيام، فإن لك بكل حسنة عشر أمثالها، فاذن ذلك صيام الده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د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م صيام نبي الله داود لا تز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 صيام نبي الله دا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ف الد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سعيد بن المسيب </w:t>
      </w:r>
      <w:r>
        <w:rPr>
          <w:rFonts w:cs="Times New Roman" w:ascii="Times New Roman" w:hAnsi="Times New Roman"/>
          <w:sz w:val="36"/>
          <w:szCs w:val="36"/>
          <w:rtl w:val="true"/>
        </w:rPr>
        <w:t>"</w:t>
      </w:r>
      <w:r>
        <w:rPr>
          <w:rFonts w:ascii="Times New Roman" w:hAnsi="Times New Roman" w:cs="Times New Roman"/>
          <w:sz w:val="36"/>
          <w:sz w:val="36"/>
          <w:szCs w:val="36"/>
          <w:rtl w:val="true"/>
        </w:rPr>
        <w:t>أن نفرا من أصحاب النبي صلى الله عليه وسلم فيهم علي بن أبي طالب، وعبد الله بن عمرو، لما تبتلوا وجلسوا في البيوت، واعتزلوا وهما بالخصاء، وأجمعوا على قيام الليل وصيام النهار فبلغ ذلك النبي صلى الله عليه وسلم فدعا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اني أصلي وأنام، وأصوم وأفطر، وأتزوج النساء، فمن رغب عن سنتي فليس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طبراني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دخلت امرأة عثمان بن مظعون واسمها خولة بنت حكيم علي، وهي باذة الهيئة فسألتها ماشأنك؟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ي يقوم الليل ويصوم النهار، فدخل النبي صلى الله عليه وسلم، فذكرت ذلك له، فلقي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ثمان، ان الرهبانية لم تكتب علينا، اما لك في أسوة؟ فوالله إن أخشاكم لله وأحفظكم لحدوده لأ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أبي قلاب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تل فليس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ابن شها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ثمان بن مظعون أراد أن يختصي ويسيح في الأرض،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لك في أسوة؟ فاني آتي النساء، وآكل اللحم، وأصوم وأفطر، ان خصاء أمتي الصيام، وليس من أمتي من خصى او اختص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أبي بر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خلت امرأة عثمان بن مظعون على نساء النبي صلى الله عليه وسلم، فرأينها سيئة الهيئة، فقلن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نا منه شيء، أما ليله فقائم، وأما نهاره فصائم، فدخل النبي صلى الله عليه وسلم، فذكرن ذلك له، فلقيه فقال يا عثمان بن مظعون، أما لك في أس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وم النهار وتقو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 ان لعينك عليك حقا، ان لجسدك عليك حقا، وإن لأهلك عليك حقا، فصل ونم، وصم وأفط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تهن بعد ذلك عطرة كأنها عروس، فقلن لها م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نا ما أصاب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أبي قلاب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ثمان بن مظعون اتخذ بيتا فقعد يتعبد فيه، فبلغ ذلك النبي صلى الله عليه وسلم، فأتاه فأخذ بعضادتي باب البيت الذي هو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ثمان، إن الله لم يبعثني بالرهبانية مرتين أوثلاثة، وإن خير الدين عند الله الحنيفية السم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ا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ت امرأة عثمان بن مظعون امرأة جميلة عطرة تحب اللباس والهيئة لزوجها، فزارتها عائشة وهي تفل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حالك هذ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نفرا من أصحاب النبي صلى الله عليه وسلم منهم علي بن أبي طالب، وعبد الله بن رواحة، وعثمان بن مظعون، قد تخلوا للعبادة وامتنعوا من النساء وأكل اللحم، وصاموا النهار وقاموا الليل، فكرهت ان أريه من حالي ما يدعوه إلى ما عندي لما تخلى له، فلما دخل النبي صلى الله عليه وسلم أخبرته عائشة، فأخذ النبي صلى الله عليه وسلم نعله، فحمله بالسبابة من اصبعه اليسرى، ثم انطلق سريعا حتى دخل عليهم، فسألهم عن حال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نا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إنما بعثت بالحنيفية السمحة، وإني لم أبعث بالرهبانية البدعة، إلا و ان أقواما ابتدعوا الرهبانية فكتبت عليهم فما رعوها حق رعايتها، إلا فكلوا اللحم، وأتوا النساء، وصوموا وأفطروا، وصلوا وناموا، فإني بذلك أم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لبخاري ومسلم وأبو داود والنسائي وابن ماج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طاع منكم الباءة فليتزوج، فإنه أغض للبصر، وأحصن للفرج، ومن لم يستطع فعليه بالصوم فإنه له وج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عثمان بن عف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مر بفت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منكم ذا طول فليتزوج، فإنه أغض للبصر، وأحصن للفرج، ومن لم يستطع فليصم فإن الصوم له وج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م يبق من الدنيا إلا يوم واحد لأحببت أن يكون لي فيه زو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زوج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تكون أحمق، وإما أن تكون فاج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عن إبراهيم ب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نكحن أو لأقول لك ما قال عمر لأبي الزوائد، مايمنعك من النكاح إلا عجز أو فج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أعزب كمثل شجرة في فلاة تقلبها الرياح هكذا وه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سعيد بن هلال، ا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ناكحوا تكثروا، فإني أباهي بكم الأم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أبي شيبة والبخاري ومسلم والترمذي والنسائي وابن ماجة عن سعد بن أبي وق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رد رسول الله صلى الله عليه وسلم على عثمان بن مظعون التبتل، ولو أذن له في ذلك لاختص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لبيهقي في شعب الإيمان من طريق عائشة بنت قدامة بن مظعون عن أبيها عن أخيه عثمان بن مظعون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رجل تشق علي هذه العزبة في المغازي، فتأذن لي يا رسول الله في الخصاء؟ فأخت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عليك يا ابن مظعون بالصيام فإنه مج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عن التب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سم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التب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نفرا من أصحاب رسول الله صلى الله عليه وسلم سألوا أزواج النبي صلى الله عليه وسلم عن عمله في السر،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تزوج النساء،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كل اللحم،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ام على فراش، وقال بعضهم أصوم ولا أفطر، فقام ف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أقوام قالوا كذا وكذا؟، لكني أصلي وأنام، وأصوم وأفطر، وأتزوج النساء، فمن رغب عن سنتي فليس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بيهقي في سننه عن عبيد الله بن سع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حب فطرتي فليستن بسنتي، ومن سنتي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ميمون أبي المغل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موسرا لأن ينكح فلم ينكح فليس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ن بسنتي فهو مني، ومن سنتي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خل على رسول الله صلى الله عليه وسلم رجل يقال له عكاف بن بشير التميمي،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من زو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جا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موسر ب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إذا من إخوان الشياطين، لو كنت من النصارى كنت من رهبانهم، ان من سنتنا النكاح، شراركم عزابكم، وأراذل موتاكم عزابكم، أبالشيطان تتمرسون؟ ماللشيطان من سلاح أبلغ في الصالحين من النساء، إلا المتزوجين أولئك المطهرون المبرأون من الخنا، ويحك يا ع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ن صواحب أيوب وداود ويوسف وكرسف فقال له بشير بن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رسف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كان يعبد الله بساحل من سواحل البحر ثلثمائة عام، يصوم النهار ويقوم الليل، ثم انه كفر بعد ذلك بالله العظيم في سبب امرأة عشقها وترك ما كان عليه من عبادة ربه، ثم استدركه الله ببعض ما كان منه فتاب عليه، ويحك يا ع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وإلا فأنت من المذبذ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عطية بن بسر الماز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عكاف بن وداعة الهلالي إلى رسول الله صلى الله عليه وسلم،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كاف ألك زو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جا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صحيح مو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إذا من الشياطين، إما أن تكون من رهبانية النصارى فأنت منهم، وإما أن تكون منا فتصنع كما نصنع، فإن من ستنا النكاح، شراركم عزابكم، وأراذل موتاكم عزابكم، أبالشيطان تتمرسون، ماله في نفسه سلاح أبلغ في الصالحين من النساء إلا المتزوجون المطهرون المبرأون من الخنا، ويحك يا ع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إنهن صواحب داود، وصواحب أيوب، وصواحب يوسف، وصواحب كرسف، فقال عطية من كرسف 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بني إسرائيل على ساحل من سواحل البحر يصوم النهار، ويقوم الليل، لا يفتر من صلاة ولا صيام، ثم كفر من بعد ذلك بالله العظيم في سبب امرأة عشقها فترك ما كان عليه من عبادة ربه عز وجل، فتداركه الله بما سلف منه فتاب الله عليه، 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وإلا فإنك من المذبذ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لبيهقي عن أبي ن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موسرا لأن ينكح فلم ينكح فليس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عن أبي ن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سكين مسكين، مسكين رجل ليست له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يا رسول الله، وإن كان غنيا ذا م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غنيا من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سكينة مسكينة مسكينة، امرأة ليس زوج،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إن كانت غنية ومكثرة من الم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نجيح اسمه يسار، وهو والد عبد الله بن أبي نجيح، والحديث مر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حمد والبيهقي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أمرنا بالباءة، وينهانا عن التبتل نهيا شديدا،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وا الودود الولود فإني مكاثر بكم الأنبياء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تزوج العبد فقد استكمل نصف دينه، فليتق الله في النصف البا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وجه آخر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زقه الله امرأة صالحة فقد أعانه على شطر دينه، فليتق الله في الشطر البا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بني إسرائيل رجل عابد، وكان معتزلا في كهف له، فكان بنو إسرائيل قد اعجبوا بعبادته، فبينما هم عند نبيهم إذ ذكروه فأثنوا عليه، فقال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كما تقولون لولا أنه تارك لشيء من السنة وهو الت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عن شداد بن أوس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زوجوني فإن رسول الله صلى الله عليه وسلم أوصاني أن لا ألقى الله عز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اذ في مرضه الذي ما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وني إني أكره أن ألقى الله عز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ن الرجل في ثلاثة أثواب، لا تعتدوا ان الله لا يحب المعت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م تشك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8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وم الذين كانوا حرموا النساء، واللحم على أنفس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كيف نصنع بأيماننا التي حلفنا علي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يعلى ب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سعيد ابن جبير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 ولكن يؤاخذكم بما عقدتم الأ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رأ ماقبلها ف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غو ان تحرم هذا الذي أحل الله لك وأشباهه تكفرعن يمينك ولا تحرمه، فهذا اللغو الذي لا يؤاخذكم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عقدتم الأ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مت عليه أخذ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يحلف على الحلال أن يحرمه،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تركه وتكفرعن يمينك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عقدتم الأ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مت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لرجلان يتباي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أحدهما</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ا أبيعك بكذا، ويق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شتريه بك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غ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صل الرجل كلامه بالحلف، والله لتجيئن، والله لتأكلن، والله لتشربن، ونحو هذا لا يريد به يمينا، ولا يتعمد به حلفا، فهو لغو اليمين ليس عليه 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مان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ين تكفر، ويمين لا تكفر، ويمين لا يؤاخذ بها، فاما التي تكفر فالرجل يحلف على قطيعة رحم أو معصية الله فيكفر يمينه، والتي لا تكفر الرجل يحلف على الكذب متعمدا ولا تكفر، والتي لا يؤاخذ بها فالرجل يحلف على الشيء يرى أنه صادق فهو اللغو لا يؤاخذ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غ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طأ، أن تحلف على الشيء وأنت ترى كما حلفت عليه، فلا يكون كذلك تجوز لك عنه ولا كفارة عليك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عقدتم الأ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مدت فيه المآثم فعليك فيه ال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عقدتم الأ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تعمد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اخذكم الله باللغو في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جل يحلف على الشيء يرى أنه كذلك وليس ك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عقدتم الأ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حلف على الشيء وهو ي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أبو الشيخ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لغو في المراء والهزل والمزاحة في الحديث الذي لا يعقد عليه القلب، وإنما الكفارة في كل يمين حلف عليها في جد من الأمر في غضب أو غيره ليفعلن أو ليتركن، فذاك عقد الأيمان الذي فرض الله فيه ال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كفارته إطعام عشرة 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اجة و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فر رسول الله صلى الله عليه وسلم بصاع من تمر وأمر الناس به، ومن لم يجد فنصف صاع من 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قيم كفارة اليمين مدا من حنطة بمد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سماء بنت أبي ب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طي في كفارة اليمين بالمد الذي يقتا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أبو الشيخ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أحلف لا أعطي أقواما ثم يبدو لي أن أعطيهم، فأطعم عشرة مساكين كل مسكين صاعا من شعير، أو صاعا من تمر، أو نصف صاع من قم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أبي حاتم وأبو الشيخ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فارة اليمين إطعام عشرة مساكين، لكل مسكين نصف صاع من حن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فارة اليمين نصف صاع من حن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طعام في القرأن فهو نصف صاع، في كفارة اليمين و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ابن أبي حاتم وأبو الشيخ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فارة اليمين مد من حنطة لكل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أبو الشيخ عن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فارة اليمين مد من حنطة لكل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أبو الشيخ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فارة الي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طعام عشرة مساكين، لكل مسكين مد من حن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فيهن مد مد، كفارة اليمين، وكفارة الظهار، وكفارة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كفارته إطعام عشرة 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ديهم ويعشيهم، إن شئت خبزا ولحما، أو خبزا وزيتا، أو خبزا وسمنا، أو خبزا وتم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فارة الي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الشعبي أنه سئل عن كفارة اليم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غيفين وعرق لكل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بو الشيخ عن سفيان الثور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لشعبي أردد على مسكين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يك إلا عشرة 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رى بأسا أن يطعم مسكينا واحدا عشر مرات في كفارة ال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 ما تطعمون أه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سركم ويس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قوت أهله قوتا فيه سعة، وكان الرجل يقوت أهله قوتا فيه شد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 ما تطعمون أه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قوت أهله قوتا فيه فضل، وبعضهم يقوت قوتا دون ذلك،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 ما تطعمون أه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أرفعه ولا أد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وابن مردوي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 ما تطعمون أه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سط ما نطعم أهلينا الخبز والتمر، والخبز والزيت، والخبز والسمن، ومن أفضل ما نطعمهم الخبز والل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أبو الشيخ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ه الخبز واللحم، وأوسطه الخبز والسمن، وأخسه الخبز والت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مدينة يفضلون الحر على العبد، والكبير على الصغير،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غير على قدره والكبير على قدر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 ما تطعمون أه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وا بأوسط من ذلك ليس بأرف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مث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وسط ما تطعمون أه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تهم، والطعام صاع من كل شيء إلا الحن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ه إطعام مسكين فهو مد بمد أهل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عن عائشة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باءة لكل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حذ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لنا يا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ءة لكل مسكين أو شم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وب ثوب لكل إنسان، وقد كانت العباءة تقضي يومئذ من الكس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سوة ثوب أو إز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يص أو الرداء أو الإز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زي في كفارة اليمين كل ثوب إلا التبان أو القلنس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ناه ثوب، وأعلاه ما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بو الشيخ عن سعيد بن المسيب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زار وعم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اويل لا يجزي، والقلنسوة لا تجز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وفدا قدموا على أميركم فكساهم قلنسوة قلنسوة قلتم قد كس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رجل يكون عليه الكفارة من اليمين فيكسو خمس مساكين، ويطعم خمسة ان ذلك جائز؟</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طعام عشرة مساكين أو كاس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سوتهم في ال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 تحرير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و شيبة و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ي الأعمى ولا المقعد في ال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فضالة بن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زي ولد الزنا في الرقبة الواج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بن أبي ري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زي الرقبة لصغ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رى عتق الكافر في شيء من الكفا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ي ولد الزنا في الرقبة، ويجزئ اليهودي والنصراني في كفارة 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لم يجد فصيام ثلاث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بيهقي في سنن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آية كفارة الي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يار في هؤلاء الثلاثة، الأول فالأول، فإن لم يجد شيئا من ذلك فصيام ثلاثة أيام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آية الكفارات 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نحن بالخيا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ت بالخيار، إن شئت أعتقت، وإن شئت كسوت، وإن شئت أطعمت، فمن لم يجد فصيام ثلاثة أيام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عنده درهمان فعليه أن يطعم في ال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عنده خمسون درهما فهو ممن يجد ويجب عليه الإطعام، وإن كانت أقل فهو ممن لا يجد وي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عنده عشرون درهما فعليه أن يطعم في ال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أبي داود في المصاحف وابن المنذر والحاكم وصححه والبيهقي عن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فصيام ثلاثة أيام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يهقي عن حميد بن قيس الم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طوف مع مجاهد، فجاءه إنسان يسأله عن صيام الكفارة أيتابع؟ قال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مجاهد في صدر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في قراءة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ابن الأنباري وأبو الشيخ والبيهقي من طرق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فصيام ثلاثة أيام متتاب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ظرت في مصحف ربيع بن خيثم، فرأي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لم يجد من ذلك شيئا فصيام ثلاثة أيام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أنه كان يقرأ كل شيء في القرأن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عن ابن عباس، 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فصيام ثلاثة أيام متتاب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صوم في القرآن فهو متتابع، إلا قضاء رمضان فإنه عدة من أيام أ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فرق في صيام اليمين ثلاث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 في صوم كفارة 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ه متتابعات، فإن أفطر من عذر يقضي يوما مكان 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ذي ذكر من الكفارة </w:t>
      </w:r>
      <w:r>
        <w:rPr>
          <w:rFonts w:cs="Times New Roman" w:ascii="Times New Roman" w:hAnsi="Times New Roman"/>
          <w:sz w:val="36"/>
          <w:szCs w:val="36"/>
          <w:rtl w:val="true"/>
        </w:rPr>
        <w:t>{</w:t>
      </w:r>
      <w:r>
        <w:rPr>
          <w:rFonts w:ascii="Times New Roman" w:hAnsi="Times New Roman" w:cs="Times New Roman"/>
          <w:sz w:val="36"/>
          <w:sz w:val="36"/>
          <w:szCs w:val="36"/>
          <w:rtl w:val="true"/>
        </w:rPr>
        <w:t>كفارة أيمانكم إذا حلف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يمين العمد </w:t>
      </w:r>
      <w:r>
        <w:rPr>
          <w:rFonts w:cs="Times New Roman" w:ascii="Times New Roman" w:hAnsi="Times New Roman"/>
          <w:sz w:val="36"/>
          <w:szCs w:val="36"/>
          <w:rtl w:val="true"/>
        </w:rPr>
        <w:t>{</w:t>
      </w:r>
      <w:r>
        <w:rPr>
          <w:rFonts w:ascii="Times New Roman" w:hAnsi="Times New Roman" w:cs="Times New Roman"/>
          <w:sz w:val="36"/>
          <w:sz w:val="36"/>
          <w:szCs w:val="36"/>
          <w:rtl w:val="true"/>
        </w:rPr>
        <w:t>واحفظوا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تعمدوا الأيمان الكاذبة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يبين الله لكم آ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 ذكر من الكفارة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ش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صام من كفارة اليمين يوما أو يومين ثم وجد ما يطعم فليطعم، ويجعل صومه تط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وابن أبي شيبة وابن مردو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بكر إذا حلف لم يحنث، حتى نزلت آية الكفارة، فكان بعد ذ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لف على يمين فأرى غيرها خيرا منها إلا أتيت الذي هو خير وقبلت رخص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ملك يمين ليضربه فكفارته تركه، ومع الكفارة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جبير بن مط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فتدى يمينه بعشرة آلاف در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هذه القبلة لو حلفت لحلفت صادقا، وإنما هو شيء افتديت به يمي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نج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سا من أهل البيت حلفوا عند البيت خمسين رجلا قسامة، فكأنهم حلفوا على باطل، ثم خرجوا حتى إذا كانوا في بعض الطريق قالوا تحت صخرة، فبينما هم قائلون تحتها إذ انقبلت الصخرة عليهم، فخرجوا يشتدون من تحتها، فانفلقت خمسين فلقة، فقتلت كل فلقة ر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ذين آمنوا إنما الخمر والميسر والأنصاب والأزلام رجس من عمل الشيطان فاجتنبوه لعلكم تفلح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يريد الشيطان أن يوقع بينكم العداوة والبغضاء في الخمر والميسر ويصدكم عن ذكر الله وعن الصلاة فهل أنتم منته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طيعوا الله وأطيعوا الرسول واحذروا فإن توليتم فاعلموا أنما على رسولنا البلاغ المب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ى الذين آمنوا وعملوا الصالحات جناح فيما طعموا إذا ما اتقوا وآمنوا وعملوا الصالحات ثم اتقوا وآمنوا ثم اتقوا وأحسنوا والله يحب المحسن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حمد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رمت الخمر ثلاث مرات، قدم رسول الله صلى الله عليه وسلم وهم يشربون الخمر، ويأكلون الميسر، فسألوا رسول الله صلى الله عليه وسلم عنه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اس ما حرم علينا، إنما قال إثم كبير، وكانوا يشربون الخمر حتى كان يوم من الأيام صلى رجل من المهاجرين، أم أصحابه في المغرب، خلط في قراءته، فأنزل الله أغلظ 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 حتى تعلموا ماتقو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لناس يشربون حتى يأتي أحدهم الصلاة وهو مغتبق، ثم نزلت آية أغلظ م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نا ربنا، 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ناس قتلوا في سبيل الله وماتوا على فرشهم كانوا يشربون الخمر، ويأكلون الميسر، وقد جعله الله رجسا من عمل الشيطا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حرم عليهم لتركوه كما تركت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طيالسي وابن جرير وابن أبي حاتم وابن مردويه والبيهقي في شعب الإيم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في الخمر ثلاث آيات، فأول شيء نزل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حرمت الخم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دعنا ننتفع بها كما قال الله، فسكت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ا نشربها قرب الصلاة، فسكت عنهم، ث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وابن مردويه والنحاس في ناسخه عن سعد بن أبي وقاص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ي نزل تحريم الخمر، صنع رجل من الأنصار طعاما، فدعانا فأتاه ناس، فأكلوا وشربوا حتى انتشوا من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قبل أن تحرم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فاخروا ف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صار خير و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وى رجل بلحي جزور فضرب على أنفي ففزره، فكان سعد مفزور الأن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ت النبي صلى الله عليه وسلم، فذكرت ذلك له،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بن شهاب أن سالم بن عبد الله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ول ما حرمت الخمر أن سعد بن أبي وقاص وأصحابا له شربوا فاقتتلوا فكسروا أنف سع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سعد بن أبي وق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ت في ثلاث آيات من كتاب الله نزل تحريم الخمر، نادمت رجلا فعارضته وعارضني، فعربدت عليه فشججت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في </w:t>
      </w:r>
      <w:r>
        <w:rPr>
          <w:rFonts w:cs="Times New Roman" w:ascii="Times New Roman" w:hAnsi="Times New Roman"/>
          <w:sz w:val="36"/>
          <w:szCs w:val="36"/>
          <w:rtl w:val="true"/>
        </w:rPr>
        <w:t>{</w:t>
      </w:r>
      <w:r>
        <w:rPr>
          <w:rFonts w:ascii="Times New Roman" w:hAnsi="Times New Roman" w:cs="Times New Roman"/>
          <w:sz w:val="36"/>
          <w:sz w:val="36"/>
          <w:szCs w:val="36"/>
          <w:rtl w:val="true"/>
        </w:rPr>
        <w:t>ووصينا الإنسان بوالديه حس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نكبوت الآية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ملته أمه كرها إلى آخر الآية 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ناجيتم الرسول فقدموا بين يدي نجواكم صدق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جادلة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ت شعير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لزهيد، فنزلت الآ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أأشفقتم أن تقد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جادلة الآية </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نسائي وابن جرير وابن المنذر وأبو الشيخ والحاكم وصححه وابن مردويه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زل تحريم الخمر في قبيلتين من قبائل الأنصار، شربوا فلما أن ثمل القوم عبث بعضهم ببعض، فلما أن صحوا جعل يرى الرجل منهم الأثر بوجهه وبرأسه ولحيت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نع بي هذا أخي فلان، وكانوا إخوة ليس في قلوبهم ضغائن، والله لو كان بي رؤوفا ما صنع بي هذا، حتى وقعت الضغائن في قلوبهم،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اس من المتك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رجس، وهي في بطن فلان قتل يوم بدر، وفلان قتل يوم أحد،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بينما نحن قعود على شراب لنا ونحن نشرب الخمر جلاء، إذ قمت حتى آتي رسول الله صلى الله عليه وسلم، فأسلم عليه وقد نزل تحريم الخمر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إلى أصحابي فقرأتها ع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ض القوم شربته في بيده قد شرب بعضا وبقي بعض في الإناء، فقال بالإناء تحت شفته العليا كما يفعل الحجام، ثم صبوا ما في باطيت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نا ر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م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مدينة إن الله يعرض عن الخمر تعريضا لا أدري لعله سينزل فيها أمر، ثم ق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مدينة إن الله قد أنزل إلي تحريم الخمر، فمن كتب منكم هذه الآية وعنده منها شيء فلا يش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بد الرحمن بن سا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وا أن عثمان بن مظعون حرم الخمر في الجاهلي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شرب شيئا يذهب عقلي، ويضحك بي من هو أدنى مني، ويحملني على أن أنكح كريمتي من لا أريد، فنزلت هذه الآية في سورة المائدة في الخمر، فمر علي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 وتلا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 لها قد كان بصري فيها ثاب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في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 قل فيهما إثم كبير ومنافع ل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ربها قوم لقوله منافع للناس وتركها قوم لقوله إثم كبير منهم عثمان بن مظعون، حتى نزلت الآية التي في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ركها قوم وشربها قوم، يتركونها بالنهار حين الصلاة ويشربونها بالليل، حتى نزلت الآية التي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نت بالميسر والأنصاب والأزلام بعدا لك وسحقا، فتركها الناس ووقع في صدور أناس من الناس منها، فجعل قوم يمر بالراوية من الخمر فتخرق فيمر بها أصحاب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ا نكرمك عن هذا المصرع،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رم علينا شيء أشد من الخمر، حتى جعل الرجل يلقى صاحب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نفسي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له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 تذكر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نفسي مثل مافي نفسك، حتى ذكر ذلك قوم واجتمعوا ف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تكلم ورسول الله صلى الله عليه وسلم شاهد، وخافوا أن ينزل فيهم، فأتوا رسول الله صلى الله عليه وسلم وقد أعدوا له حج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حمزة بن عبد المطلب، ومصعب بن عمير، وعبد الله بن جحش أليسوا في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وا قد مضوا وهم يشربون الخمر؟ فحرم علينا شيء دخلوا الجنة وهم يشرب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سمع الله ما قلتم، فإن شاء أجابك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ريد الشيطان أن يوقع بينكم العدواة والبغضاء في الخمر والميسر ويصدكم عن ذكر الله وعن الصلاة 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تهينا، ونزل في الذين ذكروا حمزة و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قمار ك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فيها إثم كبير ومناف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مهما ولم يحرمهما وهي لهم حلال يومئذ، ثم أنزل هذه الآية في شأن الخمر وهي أشد من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لسكر منها حراما، ثم أنزل الآية التي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 والأنصاب والأ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تحريمها في هذه الآية، قليلها وكثيرها، ما أسكر منها وما لم يس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ما نزل تحريم الخمر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 قل فيهما إثم كب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شربها لمنافعها التي فيها، وقال آخرون لا خير في شيء فيه إثم، ث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ربها ونجلس في بيوتنا،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خير في شيء يحول بيننا وبين الصلاة مع المسلمين،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وا فنهاهم فانته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قوم يشربونها حتى إذا حضرت الصلاة أمسكوا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نبي الله صلى الله عليه وسلم قال حين أنزلت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رب الله في تحريم الخمر، ثم حرمها بعد ذلك في سورة المائدة بعد غزوة الأحزاب، وعلم أنها تسفه الأحلام، وتجهد الأموال، وتشغل عن ذكر الله وعن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ى القوم عن الخمر وأمسكوا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لنا أن هذه الآية لما أنزلت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إن الله قد حرم الخمر فمن كان عنده شيء فلا يطعمه ولا تبيعوها، فلبث المسلمون زمانا يجدون ريحها من طرق المدينة لكثرة ما أهرقوا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والحاكم وصحح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شراب كانوا يضربون على عهد رسول الله صلى الله عليه وسلم بالأيدي والنعال والعصي حتى توفي رسول الله صلى الله عليه وسلم،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فرضنا لهم حدا، فتوخى نحو ما كانوا يضربون في عهد رسول الله صللى الله عليه وسلم، فكان أبو بكر يجلدهم أربعين حتى توفي، ثم كان عمر من بعده يجلدهم كذلك أربعين، حتى أتى برجل من المهاجرين الأولين وقد شرب، فأمر به لن يجل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جلدني؟ بيني وبينك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أي كتاب الله تجد أن لا أجل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له تعالى يقو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ا من الذين آمنوا وعملوا الصالحات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تقوا وأحس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مع رسول الله صلى الله عليه وسلم بدرا وأحدا والخندق والمش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دون عليه؟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الآيات نزلت عذرا للماضين وحجة على الباقين، عذرا للماضين لأنهم لقوا الله قبل أن حرم عليهم الخمر، وحجة على الباقين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 والأنصاب والأ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الآية الأخرى، فإن كان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عملوا الصالحات ثم اتقوا وأحس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نهى أن يشرب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ترون؟ فقال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ى أنه إذا شرب سكر، وإذا سكر هذى، وإذا هذى افترى، وعلى المفتري ثمانون جلدة، فأمر عمر فجلد ثما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نس عن أبي طلحة زوج أم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ت تحريم الخمر بعث رسول الله صلى الله عليه وسلم هاتفا يهت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خمر قد حرمت فلا تبيعوها فمن كان عنده منه شيء فليهر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حل عزلى تلك المزاد، ففتحها فأهرقها وخمرنا يومئذ البسر والتمر، فأهرق الناس حتى امتنعت فجاج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أكل من طعام لنا ونشرب عليه من هذا الشراب، فأتانا فلان من نبي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تشربون الخمر وقد أنزل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ما تقول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سمعته من النبي صلى الله عليه وسلم الساعة ومن عنده أتيتكم، فقمنا فأكفينا ماكان في الإناء من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عند أبي طلحة مال ليتيم، فاشترى به خمرا، فلما حرمت الخمر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ه خ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هر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آية التي حرم الله فيها الخمر نزلت وليس في المدينة شراب يشرب إلا من ت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 تحريم الخمر فدخلت على ناس من أصحابي وهي بين أيديهم فضربتها برجلي،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إلى رسول الله صلى الله عليه وسلم فقد نزل تحريم الخمر، وشرابهم يومئذ البسر والت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شربون الخمر بعد ما أنزلت التي في البقرة، وبعد التي في سورة النساء، فلما نزلت التي التي في سورة المائدة ترك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يعلى وابن مردويه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إن الله أعرض بالخمر، فمن كان عنده منها شيء فليبع ولينتفع به، فلم نلبث إلا يسير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حرم الخمر، فمن أدركته هذه الآية وعنده منها شيء فلا يبع ولا ي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 الناس بما كان عندهم منها فسفكوها في طرق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 بعينها قليلها وكثيرها، والمسكر من كل ش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وهب بن كي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جابر بن عبد الله متى حرمت الخ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أحد صبحنا الخمر يوم أحد حين خرجنا إلى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 يوم حرمت، وما كان شراب الناس إلا التمر والزب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جل عنده مال أيتام، فكان يشتري لهم ويبيع، فاشترى خمرا فجعله في خوابي، وإن الله أنزل تحريم الخمر، ف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ه ليس لهم مال غي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ر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ر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 وما بالمدينة منها شيء، وما خمرهم يومئذ إلا الفضي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إنما الخمر والميسر والأنص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 يوم حرمت، وما بالمدينة خمر إلا الفضي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لبيهقي في سنن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ه الآية التي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 والأنصاب والأزلام رجس من عمل الشيطان فاجتنبوه لعلكم ت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التوراة، إن الله أنزل الحق ليذهب به الباطل ويبطل به اللعب والزفن والمزامير والكبا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برابط، والزمارات، يعني الدف، والطنابير والشعر والخمر مرة لمن طعمها، وأقسم ربي بيمينه وعزة حيله لا يشربها عبد بعدما حرمتها عليه إلا عطشته يوم القيامة، ولا يدعها بعد ما حرمتها إلا سقيته إياها من حظيرة ال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عن رسول الله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له الخمر، وكل مسكر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نزل الله تحريم الخمر، وما بالمدينة زبيب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بن الجارود وابن مردويه عن أبي سع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عندنا خمر ليتيم، فلما نزلت الآية التي في المائدة سألنا رسول الله صلى الله عليه وسل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ريق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الخمر وهي تخمر في الجر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تحريم الخمر وما في أسقيتنا إلا الزبيب والتمر، فأكفأنا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تمر خمر، ومن العسل خمر، ومن الزبيب خمر، ومن العنب خمر، ومن الحنطة خمر، وأنهاكم عن كل مس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رهها قوم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ما إثم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شربها قوم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اف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يدعونها في حين الصلاة، ويشربونها في غير حي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يعة لك اليوم قرنت ب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الخمر أربع 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ركوها ث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تتخذون منه سكرا ورزقا حس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ربوها، ثم نزلت الآيتان في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زالوا بذلك يشربونها حتى صنع عبد الرحمن بن عوف طعاما، فدعانا ساقيهم وعلي بن أبي طالب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يها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افرون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فهمها، فأنزل الله يشدد في الخمر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 حتى تعلموا ما ت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ت حلالا يشربونها من صلاة الغداة حتى يرتفع النهار، فيقومون إلى صلاة الظهر وهم مصحون، ثم لا يشربونها حتى يصلوا العتمة، ثم يقومون إلى صلاة الفجر وقد صحوا، فلم يزالوا بذلك يشربونها حتى صنع سعد بن أبي وقاص طعاما، فدعا ساقيهم رجل من الأنصار، فشوى لهم رأس بعير ثم دعاهم عليه، فلما أكلوا وشربوا من الخمر سكروا، وأخذوا في الحديث، فتكلم سعد بشيء، فغضب الأنصاري، فرفع لحي البعير فكسر أنف سعد، فأنزل الله نسخ الخمر وتحريم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تحريم الخمر في سورة المائدة بعد غزوة الأحزاب، وليس للعرب يومئذ عيش أعجب إليهم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آية البقرة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يقدم في تحريم الخمر، ثم نزلت آية النساء،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م يقرب في تحريم الخمر، ثم نزلت آية المائدة، فحرمت الخمر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حمد بن كعب القرظ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ت أربع آيات في تحريم الخمر أولهن التي في البقرة، ثم نزلت 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ثمرات النخيل والأعناب تتخذون منه سكرا ورزقا حس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67</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ثم أنزلت التي في النساء، بينا رسول الله صلى الله عليه وسلم يصلي بعض الصلوات إذ غنى سكران خلف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بها طائفة من الناس وتركها طائفة، ثم نزلت الرابعة التي في المائدة، فقال عمر ين الخطاب، انتهينا يا ر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قي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قدم رسول الله صلى الله عليه وسلم المدينة أتاه الناس وقد كانوا يشربون الخمر ويأكلون الميسر، فسألوه عن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ونك عن الخمر والميسر قل فيهما إثم كبير ومنافع للناس وإثمهما أكبر من نفعه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شيء قد جاء فيه رخصة، نأكل الميسر ونشرب الخمر ونستغفر من ذلك، حتى أتى رجل صلاة المغرب فجعل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يها الكافرون لا أعبد ما تعبدون ولا أنتم عابدون ما أعبد</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رون الآيات ا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لا يجود ذلك ولا يدري ما يقرأ،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لناس يشربون الخمر حتى يجيء وقت الصلاة فيدعون شربها، فيأتون الصلاة وهم يعلمون ما يقولون، فلم يزالوا كذلك حتى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 والأنصاب والأ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نا يا 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موت مدمن خمر إلا لقي الله كعابد وث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ردويه عن 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حرم الخمر، والميسر، والكوبة، والغبيراء، وكل مسكر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حرم عليكم الخمر، والميسر، والكوبة، وكل مسكر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تحريم الخمر وإن بالمدينة يومئذ لخمسة أشربة، ما فيها شراب الع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ترمذي والنسائي وابن ماجه وابن مردويه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عام الفتح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حرم بيع الخمر، الأنصاب، والميتة، والخنزير، فقال بع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رى، في شحوم الميتة يدهن بها السفن والجلود، ويستصبح بها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هي حرام، ثم قال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 الله اليهود، إن الله لما حرم عليهم الشحوم، جملوه فباعوه وأكلوا ث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رجل من دوس على النبي صلى الله عليه وسلم براوية من خمر أهداها ل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مت أن الله حرمها بعدك؟ فأقبل الدوسي على رجل كان معه فأمره ببيعها،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مت أن الذي حرم شربها حرم بيعها وأكل ثمنها؟ وأمر بالمزاد فأهريقت حتى لم يبق فيها قط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تميم الداري أنه كان يهدى لرسول الله صلى الله عليه وسلم كل عام راوية من خمر، فلما كان عام حرمت الخمر جاء براوية، فلما نظر إليها ضح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شعرت أنها قد حرم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لا نبيعها فننتفع بثمنه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يهود، انطلقوا إلى ما حرم الله عليهم من شحوم البقر والغنم، فأذابوه اهالة فباعوا منه ما يأكلون، والخمر حرام ثمنها حرام بي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ترمذي والنسائي وأبو عوانة والطحاوي وابن أبي حاتم وابن حبان والدارقطني وابن مردويه والبيهقي في الشعب ع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م على الم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إن الخمر نزل تحريمها يوم نزل، وهي من 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نب، والتمر، والبر، والشعير، والعسل، والخمر، ماخامر ال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أنبذة تنبذ من خمسة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تمر، والزبيب، والعسل، والبر، والشعير، فما خمرته منها ثم عتقته فهو 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وابن أبي شيبة والبيهقي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مسكر خمر، وكل خمر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جاب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زبيب والتمر هو الخمر، يعني إذا انتبذا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النسائي وابن ماجه والنحاس في ناسخه والحاكم وصححه وتعقبه الذهبي عن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الحنطة خمرا، ومن الشعير خمرا، ومن الزبيب خمرا، ومن التمر خمرا، ومن العسل خمرا، وأنا أنهاكم عن كل مس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مريم بنت طارق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في نسوة من المهاجرات، حججنا فدخلنا على عائشة، فجعل نساء يسألنها عن الظروف؟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تذكرن ظروفا ما كان كثير منها على عهد رسول الله صلى الله عليه وسلم، فاتقين الله واجتنبن ما يسكركن، فإ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سكر حرام، وإن أسكرها ماء حبها فلتجت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أبو داود والترمذي والنسائي وابن ماجة وابن المنذر والنحاس في ناسخ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مر من هاتين الشج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خلة والعن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ذم الملاه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عمر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يهقي في سنن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 كعاب فارس، وقداح العرب، وهو القمار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 القمار كله، حتى الجوز الذي يلعب به الصب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أبي موسى الاشع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جتنبوا هذه الكعاب الموسومة التي يزجر بها زجرا فإنها من 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الشعب عن سمرة بن جند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م وهذه الكعاب الموسومة التي تزجر زجرا فإنها من 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ذم الملاهي وابن مردويه و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م وهاتين اللعبتين الموسومتين اللتين يزجران زجرا فإنهما ميسر الع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عبد الرزاق وابن أبي شيبة وعبد بن حميد وابن أبي الدنيا وابن جرير وابن المنذر وابن أبي حاتم والطبراني وأبو الشيخ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هذه الكعاب الموسومة التي تزجر زجرا فإنها ميسر الع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قمار من الميسر، حتى لعب الصبيان بالجوز والكع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رد والشطرنج من 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طرنج ميسر الأعا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قاسم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نرد أهي من المي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ألهى عن ذكر الله وعن الصلاة فهو 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الدنيا في ذم الملاهي والبيهقي في الشعب ع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نرد تكرهونها فما بال الشطرن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ألهى عن ذكر الله وعن الصلاة فهو من 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الدنيا في ذم الملاهي وأبو الشيخ والبيهقي في الشعب من طريق ربيعة بن كلثو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ابن الز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هل مكة بلغني عن رجال يلعبون بلعبة يقال لها النرد شير، وإن الله يقو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w:t>
      </w:r>
      <w:r>
        <w:rPr>
          <w:rFonts w:ascii="Times New Roman" w:hAnsi="Times New Roman" w:cs="Times New Roman"/>
          <w:sz w:val="36"/>
          <w:sz w:val="36"/>
          <w:szCs w:val="36"/>
          <w:rtl w:val="true"/>
        </w:rPr>
        <w:t>، وإني أحلف بالله لا أوتى بأحد لعب بها إلا عاقبته في شعره وبشره، وأعطيت سلبه من أتان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لعب بالنرد شير فقد عصى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عبد الرحمن الخطم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ذي يلعب بالنرد ثم يقوم فيصلي، مثل الذي يتوضأ بالقيح ودم الخنزير ثم يقوم ف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اعب بالنرد قمارا كآكل لحم الخنزير، واللاعب بها من غير قمار كالمدهن بودك الخن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اعب بالنرد قمارا من الميسر، واللاعب بها سفاحا كالصابغ يده في دم الخنزير، والجالس عندها كالجالس عند مسالخه، وأنه يؤمر بالوضوء منها، والكعبين والشطرنج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يحيى بن أبي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رسول الله صلى الله عليه وسلم بقوم يلعبون بالنر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وب لاهية، وأيد عاملة، والسنة لاغ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رد ميسر الع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الك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طرنج من النرد، بلغنا عن ابن عباس أنه ولي مال يتيم فأحر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بيد الله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مر عن الشطرن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شر من النر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جعفر أنه سئل عن الشطرن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مجوسية لا تلعبوا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بد الملك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رجل من أهل الشام أنه يغفر لكل مؤمن في كل يوم اثنتي عشرة مرة، إلا أصحاب الشاه يعني الشطرن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الدنيا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سر القمار، كان الرجل في الجاهلية يقامر على أهله وماله فيقعد سليبا حزينا ينظر إلى ماله في يد غيره، وكانت تورث بينهم العداوة والبغضاء فنهى الله عن ذلك، وتقدم فيه وأخبر إنما هو رجس من عمل الشيطان فاجتنبوه لعلكم تفلح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أبي الدنيا وابن المنذر وابن أبي حاتم وأبو الشيخ من طريق ليث عن عطاء وطاوس ومجاه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ئ فيه قمار فهو من الميسر، حتى لعب الصبيان بالكعاب والجو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إنما الخمر والميسر والأنص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أبو الشيخ عن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رأى غلمانا يتقامرون في يوم عي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امروا فإن القمار من 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أبو الشيخ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ن لعب فيه قمار، أو قيام، أو صياح، أو شر، فهو من 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زيد بن ش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من 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فير بالحمام، والقمار، والضرب بالكع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هريرة أن رسول الله صلى الله عليه وسلم رأى رجلا يتبع حما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طان يتبع شيط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عثمان وهو يخطب، وهو يأمر بذبح الحمام، وقتل الكل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خالد الحذاء عن رجل يقال له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لاعب آل فرعون الح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عب بالحمام الطيارة لم يمت حتى يذوق ألم ال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المسيب ب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ميسر أهل الجاهلية بيع اللحم بالشاة والشاتين</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المنذر عن محمد بن كعب القرظي في المي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شترون الجزور فيجعلونها أجزاء، ثم يأخذون القداح فيلقونها، و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اسر الجزور يا ياسر الجزور، فمن خرج قدحه أخذ جزءا بغير شيء، ومن لم يخرج قدحه غرم ولم يأخذ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أيسار الجزور؟ فيجتمع العشرة، فيشترون الجزور بعشرة فصلان إلى الفصال، فيجيلون السهام فتصير بتسعة حتى تصير إلى واحد، ويغرم الآخرون فصيلا فصيلا إلى الفصال، فهو الم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صاب حجارة كانوا يذبحون لها، والأزلام قداح كانوا يقتسمون بها الأم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هم حصيات، إذا أراد أحدهم أن يغزو أو يجلس استقسم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ز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عاب فارس التي يقتمرون بها، وسهام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لمة بن وه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طاوسا عن الأز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لهم قداح يضربون بها قدح معلم يتطيرون منه، فإذا ضربوا بها حين يريد أحدهم الحاجة فخرج ذلك القدح لم يخرج لحاجته، وإن خرج غيره خرج لحاجته، وكانت المرأة إذا أرادت حاجة لها لم تضرب بتلك القداح، فذلك قوله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ذا جددت أنثى لأمر خمار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ته ولم تضرب له بالمقاس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خ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من طريق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ث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عمل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تزيين الشيطان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ريد الشيطان أن يوقع بينكم العداوة والبغضاء في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ين شج الأنصاري رأس سعد بن أبي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ويصدكم عن ذكر الله وعن الصلاة 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ا وعيد التحريم </w:t>
      </w:r>
      <w:r>
        <w:rPr>
          <w:rFonts w:cs="Times New Roman" w:ascii="Times New Roman" w:hAnsi="Times New Roman"/>
          <w:sz w:val="36"/>
          <w:szCs w:val="36"/>
          <w:rtl w:val="true"/>
        </w:rPr>
        <w:t>{</w:t>
      </w:r>
      <w:r>
        <w:rPr>
          <w:rFonts w:ascii="Times New Roman" w:hAnsi="Times New Roman" w:cs="Times New Roman"/>
          <w:sz w:val="36"/>
          <w:sz w:val="36"/>
          <w:szCs w:val="36"/>
          <w:rtl w:val="true"/>
        </w:rPr>
        <w:t>وأطيعوا الله وأطيعوا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تحريم الخمر والميسر والأنصاب والأزلا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ول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عرضتم عن طاعتهما </w:t>
      </w:r>
      <w:r>
        <w:rPr>
          <w:rFonts w:cs="Times New Roman" w:ascii="Times New Roman" w:hAnsi="Times New Roman"/>
          <w:sz w:val="36"/>
          <w:szCs w:val="36"/>
          <w:rtl w:val="true"/>
        </w:rPr>
        <w:t>{</w:t>
      </w:r>
      <w:r>
        <w:rPr>
          <w:rFonts w:ascii="Times New Roman" w:hAnsi="Times New Roman" w:cs="Times New Roman"/>
          <w:sz w:val="36"/>
          <w:sz w:val="36"/>
          <w:szCs w:val="36"/>
          <w:rtl w:val="true"/>
        </w:rPr>
        <w:t>فاعلموا أنما على رسو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حمدا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بلاغ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يبين تحريم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جرير وابن المنذر والطبراني وابن مردويه والحاكم وصححه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 تحريم الخم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كيف بأصحابنا الذين ماتوا وهم يشربون الخمر؟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يسي وعبد بن حميد والترمذي وصححه وابن جرير وابن المنذر وابن أبي حاتم وابن حبان وأبو الشيخ وابن مردويه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ناس من أصحاب النبي صلى الله عليه وسلم وهم يشربون الخمر، فلما نزل تحريمها قال أناس من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بأصحابنا الذين ماتوا وهم يشربونه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وابن مردوي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أدير الكاس على أبي طلحة، وأبي عبيدة بن الجراح، ومعاذ بن جبل، وسهيل بن بيضاء، وأبي دجانة، حتى مالت رؤوسهم من خليط بسر وتمر، فسمعنا مناديا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خمر قد حر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دخل علينا داخل ولا خرج منا خارج حتى أهرقنا الشراب، وكسرنا القلال، وتوضأ بعضنا، واغتسل بعضنا، وأصبنا من طيب أم سليم، ثم خرجنا إلى المسجد وإذا رسول الله صلى الله عليه وسل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تم منت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ما منزلة من مات منا وهو يشرب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يعلى وابن المنذر وأبو الشيخ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ساقي القوم في منزل أبي طلحة، فنزل تحريم الخمر، فنادى مناد، فقال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 فانظر ما هذا الصوت؟ فخرج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اد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خمر قد حر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أهر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رت في سكك المد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خمرهم يومئذ الفضيخ البسر والتمر، 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قوم وهي في بطون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طبح ناس الخمر يوم أحد، ثم قتلوا 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والحاكم وصححه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نزل تحريم الخمر 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إخوانكم الذين ماتوا كانوا يشربون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 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 قطني في الأفراد وابن مردويه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 تحريم الخم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كيف بمن شربها من إخواننا الذين ماتوا وهي في بطون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رجالا من أصحاب النبي صلى الله عليه وسلم ماتوا وهم يشربون الخمر قبل أن تحرم الخمر، فلم يكن عليهم فيها جناح قبل أن تحرم، فلما حرم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تكون علينا حراما وقد مات إخواننا وهم يشربون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ليس عليهم حرج فيما كانوا يشربون قبل أن أحرمها إذ كانوا محسنين متقين، والله يحب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ن كان يشربها ممن قتل ببدر وأحد مع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نزل الله تحريم الخمرة في سورة المائدة بعد سورة الأحزاب، قال في ذلك رجال من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يب فلان يوم بدر، وفلان يوم أحد، وهم يشربونها فنحن نشهد أنهم من أهل الجن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 إذا ما اتقوا وآمنوا وعملوا الصالحات ثم اتقوا وآمنوا ثم اتقوا وأحسنوا والله يحب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بها القوم على تقوى من الله وإحسان، وهي لهم يومئذ حلال، ثم حرمت بعدهم فلا جناح عليهم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 نقول لإخواننا الذين مضوا كانوا يشربون الخمر ويأكلون الميس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حرام قبل أن يحرم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ا اتقوا وأحس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حسنوا بعدما حرم عليهم، وه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جاءه موعظة من ربه فانتهى فله ما سلف</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لنسائي وابن جرير وابن مردويه وابن أبي حاتم وأبو الشيخ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نوري في المجالسة وابن مردويه وأبو نعيم عن ثابت بن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من آل حاطب إلى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ي أرجع إلى المدينة، وأنهم سائلي عن عثمان، فماذا أقول 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هم أن عثمان كان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عملوا الصالحات ثم اتقوا وآمنوا ثم اتقوا وأحسنوا والله يحب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من طريق عطاء بن السائب عن محارب بن دث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اسا من أصحاب النبي صلى الله عليه وسلم شربوا الخمر بالشام، فقال لهم يزيد بن 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بتم الخم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ل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غ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وا من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فيهم إلىعمر، فكتب إليه إن أتاك كتابي هذا نهارا فلا تنظر بهم الليل، وإن أتاك ليلا فلا تنظر بهم النهار، حتى تبعث بهم إلي لا يفتنوا عباد الله، فبعث بهم إلى عمر، فلما قدموا على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بتم الخم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لا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رأ التي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ذين آمنوا وعملوا الصالحات جناح فيما طع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اور فيهم الناس، فقال ل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أنهم شرعوا في دين الله ما لم يأذن الله فيه، فإن زعموا أنها حلال فاقتلهم فقد أحلوا ما حرم الله، وإن زعموا أنها حرام فاجلدهم ثمانين ثمانين فقد افتروا على الله الكذب، وقد أخبرنا الله بحد ما يفتري به بعضنا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دهم ثمانين ثما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شعب الإيم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له لعن الخمر، ولعن غارسها، ولعن شاربها، ولعن عاصرها، ولعن مؤويها، ولعن مديرها، ولعن ساقيها، ولعن حاملها، ولعن آكل ثمنها، ولعن بائ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لبخاري ومسل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في الدنيا لم يشربها في الآخرة إلا أن يت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في الدنيا ولم يتب، لم يشربها في الآخرة وإن أ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بيهقي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قدم من اليمن، فسأله النبي صلى الله عليه وسلم عن شراب يشربونه بأرضهم من الذرة يقال له المزر؟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سكر هو؟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سكر حرام، إن الله عهد لمن يشرب المسكر أن يسقيه من طينة الخ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طينة الخب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ق أهل النار، أو عصارة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حاكم وصححه والبيهقي عن 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لم تقبل له صلاة أربعين ليلة، فإن تاب تاب الله عليه، وإن شربها الثالثة لم تقبل له صلاة أربعين ليلة، فإن تاب تاب الله عليه، فإن شربها الرابعة لم تقبل له صلاة أربعين ليلة، فإن تاب لم يتب الله عليه وكان حقا على الله أن يسقيه من طينة الخ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طينة الخب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يد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شربة لم تقبل صلاته أربعين صباحا، فإن تاب تاب الله عليه، فإن عاد لم تقبل توبته أربعين صباحا، فلا أدري أفي الثالثة أو في الراب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اد كان حقا على الله أن يسقيه من ردغة الخبال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عن عبد الله بن عمر و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رك الصلاة سكرا مرة واحدة فكأنما كانت له الدنيا وما عليها فسلبها، ومن ترك الصلاة سكرا أربع مرات كان حقا على الله أن يسقيه من طينة الخ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طينة الخبا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ارة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حاكم وصححه والبيهقي عن عبد الله بن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لعن الخمر، وعاصرها، ومعتصرها، وبائعها، ومبتاعها، وحاملها، والمحمولة إليه، وساقيها، وشاربها، وآكل ث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تاني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الله لعن الخمر، وعاصرها، ومعتصرها، وشاربها، وحاملها، والمحمولة إليه، وبائعها، وساقيها، ومسق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جتنبوا أم الخبائث، فإنه كان رجل فيمن كان قبلكم يتعبد ويعتزل النساء، فعلقته امرأة غاوية فأرسلت إليه خادم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دعوك لشهادة، فدخل فطفقت كلما دخل عليها باب أغلقته دونه حتى أفضى إلى امرأة وضيئة جالسة عندها غلام، وباطية فيها خم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لم أدعك لشهادة ولكن دعوتك لتقتل هذا الغلام، أو تقع علي، أو تشرب كأسا من هذا الخمر، فإن أبيت صحت وفضحتك، فلما رأى أنه لا بد م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ني كأسا من هذا الخمر، فسقته كأسا من الخم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يديني، فلم يرم حتى وقع عليها، وقتل النفس، فاجتنبوا الخمر فإ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تمع الإيمان وإدمان الخمر في صدر رجل أبدا، ليوشكن أحدهما أن يخرج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عبد الرزاق في المصنف عن عثمان موثو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جتنبوا الخمر فإنها مفتاح كل 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بن مردويه والبيهقي عن أبي الدرد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صاني أبو القاسم صلى الله عليه وسلم أن لا تشرك بالله شيئا، وإن قطعت أو حرقت، ولا تترك صلاة مكتوبة متعمدا فمن تركها متعمدا برئت منه الذمة، وأن لا تشرب الخمر فإنها مفتاح كل 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إنما الخمر والميسر والأنص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بارك وتعالى بنى الفردوس بيده، وحظره على كل مشرك وكل مدمن الخمر سك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جابر ب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تقبل لهم صلاة ولا يرفع لهم إلى السماء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د الآبق من مواليه حتى يرجع فيضع يده في أيديهم، والمرأة الساخط عليها زوجها حتى يرضى، والسكران حتى يصح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جنة عاق ولا مدمن 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أن يقعد على مائدة يشرب عليها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جابر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يؤمن بالله واليوم الآخر فلا يدخل حليلته الحمام، ومن كان يؤمن بالله واليوم الآخر فلا يدخل الحمام إلا بمئزر، ومن كان يؤمن بالله واليوم الآخر فلا يجلس على مائدة يدار عليها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تاريخ عن سهل بن أبي صالح عن محمد بن عبيد الله عن أبي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قي الله وهو مدمن خمر لقيه كعابد وث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تاريخ والبيهقي من طريق سهيل عن أبيه عن أبي هريرة مرفوعا مثله، وقال البخاري ولا يصح حديث أبي هر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بن عباس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ات مدمن خمر لقي الله وهو كعابد الوث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يهقي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شرابا يذهب بعقله فقد أتى باب من أبواب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زني أحب إلي من أن أسكر، ولأن أسرق أحب إلي من أن أسكر، لأن السكران يأتي عليه ساعة لا يعرف فيها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لبس الحرير في الدنيا لم يلبسه في الآخرة، ومن شرب الخمر في الدنيا لم يشربه في الآخرة، ومن شرب في آنية الذهب والفضة لم يشرب بها في الآخر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اس أهل الجنة، وشراب أهل الجنة، وآنية أه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يدخلون الجنة مدمن الخمر، وقاطع الرحم، ومصدق بالسحر، ومن مات مدمن الخمر سقاه الله من نهر الغوط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نهر الغوط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ر يخرج من فروج المومسات، يؤذي أهل النار ريح فروج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وعمر، وناسا جلسوا بعد وفاة النبي صلى الله عليه وسلم، فذكروا أعظم الكبائر فلم يكن عندهم فيها علم، فأرسلوني إلى عبد الله بن عمرو أسأله، فأخبرني أن أعظم الكبائر شرب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تهم فأخبرتهم، فأنكروا ذلك ووثبوا جميعا حتى أتوه في داره، فأخبرهم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ملكا من ملوك بني إسرائيل أخذ رجلا فخيره بين أن يشرب الخمر، أو يقتل نفسا، أو يزني، أو يأكل لحم خنزير، أو يق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 الخمر، وأنه لما شربه لم يمتنع من شيء أرادوه منه، و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حد يشربها فتقبل له صلاة أربعين ليلة، ولا يموت وفي مثانته منه شيء إلا حرمت عليه بها الجنة، فإن مات في أربعين ليلة مات ميتة 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مسلم الخو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حج، فدخل على عائشة، فجعلت تسأله عن الشام وعن بردها، فجعل يخبر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صبرون على برد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مؤمنين، إنهم يشربون شرابا لهم يقال له الط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الله وبلغ النبي صلى الله عليه وسلم، سمعت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ناسا من أمتي يشربون الخمر يسمونها بغير اس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ني الله رحمة وهدى للعالمين، وبعثني بمحق المعازف والمزامير وأمر الجاهلي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رب خمرا في الدنيا سقاه الله كما شرب منه من حميم جهنم، معذب بعد أو مغفو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ذم الملاهي و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بعثني رحمة وهدى للعالمين، بعثني لأمحق المعازف والمزامير وأمر الجاهلية والأوثان، وحلف ربي عز وجل بعزته لا يشرب الخمر أحد في الدنيا إلا سقاه الله مثلها من الحميم يوم القيامة مغفور له أو معذب، ولا يدعها أحد في الدنيا إلا سقيته إياها في حظيرة القدس حتى تقنع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حلفت على معصية فدعها واقذف ضغائن الجاهلية تحت قدمك، وإياك وشرب الخمر فإن الله لم يقدس شا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ذم الملاهي عن سهل بن سعد السا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كون في أمتي خسف وقذف وم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ظهرت المعازف والقينات، واستحلت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كون في أمتي وقذف ومسخ وخ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 ومتى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ظهرت المعازف، وكثرت القينات، وشربت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كون في أمتي خسف ومسخ وقذ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هم يقولون لا إله إل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ظهرت القيان، وظهر الزنا، وشرب الخمر، ولبس الحرير، كان ذا عند 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ترمذ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عملت أمتي خمس عشرة خصلة حل بها البلاء،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ي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المغنم دولا، والأمانة مغنما، والزكاة مغرما، وأطاع الرجل زوجته، وعق أمه، وبر صديقه، وجفا أباه، وارتفعت الأصوات في المساجد، وكان زعيم القوم أرذلهم، وأكرم الرجل مخافة شره وشربت الخمور، ولبس الحرير، واتخذوا القيان والمعازف، ولعن آخر هذه الأمة أولها، فليرتقبوا عند ذلك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يحا حمراء، وخسفا، ومسخ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علي بن أبي طال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مسخ طائفة من أمتي قردة، وطائفة خنازير، ويخسف بطائفة، ويرسل على طائفة الريح العقيم بأنهم شربوا الخمر، ولبسوا الحرير، واتخذوا القيان، وضربوا بالدف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كونن في هذه الأمة خسف وقذف ومسخ، وذلك إذا شربوا الخمر، واتخذوا القينات، وضربوا بالمعاز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مسخ قوم من هذه الأمة في آخر الزمان قردة وخنا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يس يشهدون أن لا إله إلا الله، وأن محمد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يصومون ويصلون ويح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ا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خذوا المعازف والدفوف والقينات، فباتوا على شربهم ولهوهم، فأصبحوا قد مسخوا قردة و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عن عبد الرحمن بن سا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كون في أمتي خسف وقذف وم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ذل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ظهروا المعازف، واستحلوا الخمور، ولبس الحر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الغازي بن ربيعة رفع الحديث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مسخن قوم وهم على أريكتهم قردة وخنازير بشربهم الخمر وضربهم بالبرابط والق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صالح بن خالد رفع ذلك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تحلن ناس من أمتي الحرير والخمر والمعازف، وليأتين الله على أهل حاضرتهم بجبل عظيم حتى ينبذه عليهم، ويمسخ آخرون قردة و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بيتن رجال على أكل وشرب وعزف، يصبحون على أرائكهم ممسوخين قردة و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حاكم والبيهقي في الشعب وضعف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بعثني بالحق لا تنقضي هذه الدنيا حتى يقع بهم الخسف والمسخ والقذ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تى ذا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م النساء ركبن السروج، وكثرت المعازف، وفشت شهادات الزور، وشربت الخمر لا يستخفى به، وشربت المصلون في آنية أهل الشرك من الذهب والفضة، واستغنى النساء بالنساء والرجال بالرجال، فإذا رأيتم ذلك فاستدفروا واستعدوا، واتقوا القذف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بيهقي وضعف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استعملت أمتي خمسا فعليهم الد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ظهر فيهم التلاعن، ولبس الحرير، واتخذوا القينات، وشربوا الخمر، واكتفى الرجال بالرجال والنساء ب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أبي الدنيا والحاكم وصححه وابن مردويه والبيهقي عن أبي أمام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بيت قوم من هذه الأمة على طعم وشرب ولهو ولعب، فيصبحوا وقد مسخوا قردة وخنازير، وليصيبنهم خسف وقذف حتى يصبح الناس،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خسف الليلة ببني فلان، وخسف الليلة بدار فلان، وليرسلن عليهم حاصبا من السماء كما أرسلت على قوم لوط على قبائل فيها وعلى دور، وليرسلن عليهم الريح العقيم التي أهلكت عادا على قبائل فيها، وعلى دور بشربهم الخمر، ولبسهم الحرير، واتخاذهم القينات، وأكلهم الربا، وقطيعتهم ال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بن ماحه والبيهقي عن أبي مالك الأشع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شربن ناس من أمتي الخمر يسمونها بغير اسمها، وتضرب على رؤوسهم المعازف والمغنيات، يخسف الله بهم الأرض، ويجعل منهم القردة وال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عاذ وأبي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أمر بدأ رحمة ونبوة، ثم يكون رحمة وخلافة، ثم كائن ملكا عضوضا، ثم كائن عتوا وجبرية وفسادا في الأرض، يستحلون الحرير والخمور والفروج، يرزقون على ذلك وينصرون، حتى يلقوا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بس العنب أيام قطافه حتى يبيعه من يهودي أو نصراني أو ممن يعلم أنه يتخذ خمرا فقد تقدم في النار على بص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كره أن تسقى البهائم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كانت تنهى النساء أن يمتشطن ب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أبو داود والترمذي والنسائي وابن ماجه عن معاوية ابن أبي سفي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فاجلد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ثلاثا، فإن شربها الرابعة فاقت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أبي موسى الأشع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حين بعثه إلى اليمن سأ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ي يصنعون شرابا من الذرة يقال له المزر،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هه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تهم ولم ينته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نته في الثالثة منهم فا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فاضربوه، ثم قال في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رب الخمر فاقت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شربوا فاجلد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ثلاثا، فإذا شربوا الرابعة فاقت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ابن المنك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رك القتل، قد أتى النبي صلى الله عليه وسلم بابن النعيمان فجلده، ثم أتى به فجلده، ثم أتى به فجلده، ثم أتى به فجلده الرابعة أو أ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شربوا فاجلدوهم، ثم إذا شربوا فاجلدوهم، ثم إذا شربوا فاقتلوه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وضع عنهم القتل، فإذا شربوا فاجلدوهم، ثم إذا شربوا فاجلدوهم، ذكرها أربع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عمرو بن دينار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فحدوه، فإن شرب الثانية فحدوه، فإن شرب الرابعة فاقتل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بابن النعيمان قد شرب فضرب بالنعال والأيدي، ثم أتى به الثانية فكذلك، ثم أتى به الرابعة فحده ووضع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بيصة بن ذؤي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ضرب رجلا في الخمر أربع مرات، ثم أن عمر بن خطاب ضرب أبا محجن الثقفي في الخمر ثمان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الرمد البلو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هم شرب الخمر، فأتوا به رسول الله صلى الله عليه وسلم فضربه، ثم شرب الثانية فأتوا به فضربه، فما أدري قال في الثالثة أو الرابعة، فجعل على العجل فضربت 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جنة عاق، ولا منان، ولا مدمن خمر،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هبنا ننظر في كتاب الله، فإذا هم فيه في العاق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عسيتم ان توليتم أن تفسدوا في الأرض وتقطعوا أرحام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حمد الآية </w:t>
      </w:r>
      <w:r>
        <w:rPr>
          <w:rFonts w:cs="Times New Roman" w:ascii="Times New Roman" w:hAnsi="Times New Roman"/>
          <w:sz w:val="36"/>
          <w:szCs w:val="36"/>
        </w:rPr>
        <w:t>8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منا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بطلوا صدقاتكم بالمن والأذ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خمر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ما الخمر والم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عمل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أبي شيبة وأحمد وابن مردويه عن الديل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فدت على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نصنع طعاما وشرابا فنطعمه بني عم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سك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عند توديعي إياه ذكرته ل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هم لن يصبر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صبر عنه فاضربوا 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عن شرحبيل بن أ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فاجلدوه، فإن عاد فاجلدوه، فإن عاد فاجلدوه، فإن عاد فاقت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إنما الخمر والميسر والأنص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أم حبيبة بنت أبي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اسا من أهل اليمن قدموا على رسول الله صلى الله عليه وسلم، فأعلمهم الصلاة والسنن والفرائض،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نا شرابا نصنعه من التمر والشع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بير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طع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 لا يدع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تركها فاضربوا 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ربون الخمر وقد حرم الله عليهم لا يسقونها في حظيرة ال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لم يقبل الله منه صلاة أربعين صباحا، فإن مات في الأربعين دخل النار ولم ينظر الل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لقى الله شارب الخمر يوم القيامة وهو سكرا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ما شربت</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أحرمها علي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مر به إلى النا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عبد الله بن أحمد في زوائد المسند عن عبادة بن الصامت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 ليبيتن أناس من أمتي على أشر وبطر ولعب ولهو، فيصبحوا قردة وخنازير باستحلالهم المحارم، واتخاذهم القينات، وشربهم الخمر، وبأكلهم الربا، ولبسهم الحر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في الكتاب مكت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خطيئة الخمر تعلو الخطايا كما تعلو شجرتها الش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سروق بن الأجد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رب الخمر كعابد الوثن، وشارب الخمر كعابد اللات والعز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رب مسكرا لم يقبل الله منه ما كانت في مثانته منه قطرة، فإن مات منها كان حقا على الله أن يسقيه من طينة الخبال، وهي صديد أهل النار وقيح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رب مسكرا من الشراب فهو رجس، ورجس صلاته أربعين ليلة، فإن تاب الله عليه، فإن شرب أيضا فهو رجس، ورجس صلاته أربعين ليلة، فإن تاب تاب الله عليه، فإن عاد 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ثالثة أو الرابعة كان حقا على الله أن يسقيه من طينة الخ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ان رفع الحد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خبائث جعلت في بيت فأغلق عليها، وجعل مفتاحها الخمر، فمن شرب الخمر وقع بالخبائ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خمر مفتاح كل 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حمد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صباحا كان كالمشرك بالله حتى يمسي، وكذلك إن شربها ليلا كان كالمشرك بالله حتى يصبح، ومن شربها حتى يسكر لم يقبل الله له صلاة أربعين صباحا، ومن مات وفي عروقه منها شيء مات ميتة 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لف الله بعزته وقدرته لا يشرب عبد مسلم شربة من خمر إلا سقيته بما انتهك منها من الحميم معذب بعد أو مغفور له، ولا يتركها وهوعليها قادر ابتغاء مرضاتي إلا سقيته منها فأرويته في حظيرة ال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يء يوم القيامة شارب الخمر مسودا وجهه، مزرقة عيناه، مائلا ش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قه مدليا لسانه، يسيل لعابه على صدره، يقذره كل من ير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قيس بن سعد بن عبادة،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أتى عطشان يوم القيامة، ألا وكل مسكر خمر، وإياكم والغبي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لم يقبل الله له صلاة أربعين ليلة، فإن تاب تاب الله عليه، وإن عاد كان مثل ذلك، فما أدري في الثالثة أم في الراب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اد كان حتما على الله أن يسقيه من طينة الخ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طينة الخب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ارة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سعد وابن أبي شيبة عن خلدة بنت طلق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أبي</w:t>
      </w:r>
      <w:r>
        <w:rPr>
          <w:rFonts w:cs="Times New Roman" w:ascii="Times New Roman" w:hAnsi="Times New Roman"/>
          <w:sz w:val="36"/>
          <w:szCs w:val="36"/>
          <w:rtl w:val="true"/>
        </w:rPr>
        <w:t>: "</w:t>
      </w:r>
      <w:r>
        <w:rPr>
          <w:rFonts w:ascii="Times New Roman" w:hAnsi="Times New Roman" w:cs="Times New Roman"/>
          <w:sz w:val="36"/>
          <w:sz w:val="36"/>
          <w:szCs w:val="36"/>
          <w:rtl w:val="true"/>
        </w:rPr>
        <w:t>جلسنا عند رسول الله صلى الله عليه وسلم، فجاء صحار، فسأله ما ترى في شراب نصنعه من ثما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ألني عن المسكر، لا تشربه ولا تسقه أخاك، فوالذي نفس محمد بيده ما شربه رجل قط ابتغاء لذة سكر فيسقيه الله الخمر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سماء بنت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رب الخمر لم يرض الله عنه أربعين ليلة، فإن مات مات كافرا، وإن تاب تاب الله عليه، وإن عاد كان حقا على الله أن يسقيه من طينة الخ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طينة الخب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يد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في الزهد عن أبي الدرد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يب من الكفر، والنوح عمل الجاهلية، والشعر من أمر إبليس، والغلول جمر من جهنم، والخمر جامع كل إثم، والشباب شعبة من الجنون، والنساء حبائل الشيطان، والكبر شر من الشر، وشر المآكل مال اليتيم، وشر المكاسب الربا، والسعيد من وعظ بغيره، والشقي من شقي في بطن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زل جبريل ينهاني عن عبادة الأوثان وشرب الخمر وملاحاة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في أول ما نهاني عنه ربي وعهد إلي بعد عبادة الأوثان وشرب الخمر لملاحاة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يبلونكم الله بشئ من الصيد تناله أيديكم ورماحكم ليعلم الله من يخافه بالغيب فمن اعتدى بعد ذلك فله عذاب أ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نكم الله بشيء من الصيد تناله أيديكم ورما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ضعيف من الصيد وصغيره، يبتلي الله به عباده في إحرامهم حتى لو شاؤوا تناولوه بأيديهم، فنهاهم الله أن يقربوه، فمن قتله منكم متعم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تله متعمدا أو ناسيا أو خطأ حكم عليه، فإن عاد متعمدا عجلت له العقوبة إلا أن يعفو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والبيهقي في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نكم الله بشيء من الصيد تناله أيديكم ورما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ل والرمح ينال كبار الصيد، وأيديهم تنال صغار الصيد، أخذ الفروخ وال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كم إياهن بأيديكم من بيضهن وفراخهن، ورما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ميت أو طع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نكم الله بشيء من الص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ا يستطيع أن يرمي من الص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هذه الآية في عمرة الحديبية، فكانت الوحش والطير والصيد يغشاهم في رحالهم، لم يروا مثله قط فيما خلا، فنهاهم الله عن قتله وهم محرمون </w:t>
      </w:r>
      <w:r>
        <w:rPr>
          <w:rFonts w:cs="Times New Roman" w:ascii="Times New Roman" w:hAnsi="Times New Roman"/>
          <w:sz w:val="36"/>
          <w:szCs w:val="36"/>
          <w:rtl w:val="true"/>
        </w:rPr>
        <w:t>{</w:t>
      </w:r>
      <w:r>
        <w:rPr>
          <w:rFonts w:ascii="Times New Roman" w:hAnsi="Times New Roman" w:cs="Times New Roman"/>
          <w:sz w:val="36"/>
          <w:sz w:val="36"/>
          <w:szCs w:val="36"/>
          <w:rtl w:val="true"/>
        </w:rPr>
        <w:t>ليعلم الله من يخافه بال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ق قيس بن سع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 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اعتدى بعد ذلك فله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وسع ظهره وبطنه جلدا، ويسلب ثي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الكلبي عن أبي صالح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ما أخذ شيئا من الصيد أو قتله جلد مائة، ثم نزل الحكم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لأ بطنه وظهره إن عاد لقتل الصيد متعمدا، وكذلك صنع بأهل وج أهل واد بالطائف،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إذا أحدث الرجل حدثا أو قتل صيدا ضرب ضربا شديدا وسلب ثي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عتدى بعد ذلك فله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والله موج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ا تقتلوا الصيد وأنتم حرم ومن قتلهم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تلوا الصيد وأنتم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ى المحرم عن قتله في هذه الآية، وأ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تلوا الصيد وأنتم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صيده ههنا، وأكله ه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جري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ه منكم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تله متعمدا أو ناسيا أوخطأ حكم عليه، فإن عاد متعمدا عجلت له العقوبة إلا أن يعفو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 من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تل المحرم شيئا من الصيد حكم عليه فيه، فإن قتل ظبيا أو نحوه فعليه شاة تذبح بمكة، فإن لم يجد فإطعام ستة مساكين، فإن لم يجد فصيام ثلاثة أيام، فإن قتل إبلا ونحوه فعليه بقرة، فإن لم يجدها أطعم عشرين مسكينا، فإن لم يجد صام عشرين يوما، وإن قتل نعامة أو حمار وحش أو نحوه فعليه بدنة من الإبل، فإن لم يجد أطعم ثلاثين مسكينا، فإن لم يجد صام ثلاثين يوما، والطعام مد مد يشب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ع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كتب أن يحكم عليه في الخطأ والع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كم عليه في العمد والخطأ والنس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عبد بن حميد وابن جرير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ه منكم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عمد القتلة ناسيا لإحرامه، فذلك الذي يحكم عليه، فإن قتله ذاكرا لإحرامه متعمد القتلة لم يحك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ذي يقتل الصيد متعمدا وهو يعلم أنه محرم ومتعمد قت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كم عليه ولا حج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د هو الخطأ المكفر، أن يصيب الصيد وهو يريد غيره في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ه منكم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صيد ناسيا لإحرامه، فمن اعتدى بعد ذلك متعمدا للصيد يذكر إحرامه لم يحك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ه منكم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ناسيا لإحرامه وقتل الصيد متع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ه متعمدا لقتله ناسيا لإحرامه فعليه الجزاء، ومن قتله متعمدا لقتله غير ناس لإحرامه، فذاك إلى الله إن شاء عذبه وإن شاء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ه متعمدا غير ناس لإحرامه ولا يريد غيره فقد حل وليست له رخصة، ومن قتله ناسيا لإحرامه أو أراد غيره فأخطأ به فذلك العمد الم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المنذر و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ه منكم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تله خطأ يغرم، وإنما جعل الغرم على من قتله متعم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تعظم بذلك حرمات الله، ومضت بذلك السنن، ولئلا يدخل الناس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المنذر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اس أجمعين يغرمون في الخط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و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الكفارة فيمن قتل الصيد متعمدا، ولكن غلظ عليهم في الخطأ كي يت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بالعمد وجرت السنة في الخطأ، يعني في المحرم يصيب الص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المنذ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كم عليه في العمد وفي الخطأ و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صاب المحرم الصيد فليس علي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حرم إذا أمات صيدا خطأ فلا شيء عليه، وإن أصاب متعمدا فعليه الجز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ابن أبي حاتم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كم على من أصاب صيدا خطأ، إنما يحكم من أصابه عمدا، والله ما قال الله إ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ه منكم متع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 من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صاب المحرم الصيد يحكم عليه جزاؤه من النعم، فإن وجد جزاؤه، ذبحه وتصدق بلحمه، وإن لم يجد جزاؤه، قوم الجزاء دراهم، ثم قومت الدراهم حنطة، ثم صام مكان كل نصف صاع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كفارة طعام مساكين أو عدل ذلك ص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ريد بالطعام الصيام، أنه إذا وجد الطعام وجد جزاؤ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في الرجل يصيب الصيد وهو م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كم عليه جزاؤه، فإن لم ي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كم عليه ثمنه فقوم طعاما فتصدق به، فإن لم يجد، حكم عليه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طاء الخراسا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 من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روان بن الحكم ابن عباس وهو بوادي الأز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ما أصبنا من الصيد لم نجد له ندا؟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نه يهدى إلى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من النعم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تل نعامة أو حمارا فعليه بدنه، وإن قتل بقرة أو أيلا أو أروى فعليه بقرة، أو قتل غزالا أو أرنبا فعليه شاة، وإن قتل ظبيا أو جريا أو يربوعا، فعليه سخلة قد أكلت العشب وشربت اللب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أنه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غرم في صغير الصيد كما يغرم في كب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w:t>
      </w:r>
      <w:r>
        <w:rPr>
          <w:rFonts w:cs="Times New Roman" w:ascii="Times New Roman" w:hAnsi="Times New Roman"/>
          <w:sz w:val="36"/>
          <w:szCs w:val="36"/>
          <w:rtl w:val="true"/>
        </w:rPr>
        <w:t>}</w:t>
      </w:r>
      <w:r>
        <w:rPr>
          <w:rFonts w:ascii="Times New Roman" w:hAnsi="Times New Roman" w:cs="Times New Roman"/>
          <w:sz w:val="36"/>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له مثل يشبهه فهو جزاؤه قضاؤ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ب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ان من صيد البر مما ليس له قرن الحمار والنعامة، فجزاؤه من البدن، وما كان من صيد البر ذوات القرون، فجزاؤه من البقر، وما كان من الظباء، ففيه من الغنم، والأرنب فيه ثنية من الغنم، واليربوع فيه برق وهو الحمل، وما كان من حمامة أونحوها من الطير ففيها شاة، وما كان من جرادة أونحوها ففيها قبضة من 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قتلت صيدا فإذا هو أعور أو أعرج أو منقوص، أغرم مث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تلت ولد بقرة وحشية، ففيه ولد بقرة أنسية مثله، فكل ذلك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بن مزاح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 من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ن صيد البر مما ليس له قرن الحمار أو النعامة فعليه مثله من الإبل، وما كان ذا قرن من صيد البر من وعل أو إبل فجزاؤه من البقر، وما كان من ظبي فمن الغنم مثله، وما كان من أرنب ففيها ثنية، وما كان من يربوع وشبهه ففيه حمل صغير، وما كان من جرادة أو نحوها ففيها قبضة من طعام، وما كان من طير البر ففيه أن يقوم ويتصدق بثمنه، وإن شاء صام لكل نصف صاع يوما، وإن أصاب فرخ طير برية أو بيضها، فالقيمة فيها طعام أوصوم على الذي يكون في ال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ضبع صيد، فإذا أصابه المحرم ففيه جزاء كبش مسن وتؤ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وعثمان وزيد بن ثابت وابن عباس ومعاوي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عامة بد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قضى في الأرنب ج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وطاوس ومجاهد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مار 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صاب المحرم بقرة الوحش ففيها جز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غلق بابه على حمامة وفرخيها، ثم انطلق إلى عرفات ومنى، فرجع وقد ماتت، فأتى ابن عمر فذكر ذلك له، فجعل عليه ثلاثة من الغنم، وحكم معه 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طير الحرم شاة ش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فدى طير الحرم بشاة عث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راد قبضة من 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رة خير من جر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قا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باس عن المحرم يصيد الجرا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رة خير من جر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اب المحرم من شيء حكم فيه قي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أبي الزناد عن الأعرج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يضة النعام صيام يوم، أو إطعام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أبي موسى الأشعري وابن مسعود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وية بن قرة وأحمد عن رجل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أوطأ بعيره ادحي نعامة فكسر بيضها،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 بكل بيضة صوم يوم أو إطعام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ذك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سئل عن رجل محرم أصاب بيض ن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في كل بيضة صيام يوم أو إطعام 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زناد عن عائش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من طريق أبي المهزم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يض النعام ث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يض النعام قي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يض النعام قي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 بيضتين درهم، وفي كل بيضة نصف د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طبراني والحاكم وصححه عن قبيصة 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نا زمن عمر فرأينا ظبيا، فقال أحدن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اني أبلغه؟ فرمى بحجر فما أخطأ خششاه فقتله، فأتينا عمر بن الخطاب فسألناه عن ذلك وإذا إلى جنبه رجل، يعني عبد الرحمن بن عوف، فالتفت إليه فكلمه ثم أقبل على صاحب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دا قتله أم خطأ؟ 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تعمدت رميه وما أردت 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اك إلا قد أشركت بين العمد والخطأ، اعمد إلى شاة فاذبحها وتصدق بلحمها وأسق اهابها، يعني ادفعه إلى مسكين يجعله سقاء، فقمنا من عنده فقلت لصاح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رجل، أعظم شعائر الله، الله ما درى أمير المؤمنين ما يفتيك حتى شاور صاحبه، اعمد إلى ناقتك فانحرها فل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بي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أذكر الآية في سورة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عمر مقالتي فلم يفجأنا إلا ومعه الدرة، فعلا صاحبي ضربا بها،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ت الصيد في الحرم وسفهت الفتيا، ثم أقبل علي يضربن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لا أحل لك مني شيئا مما حرم الل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بيصة، إني أراك شابا حديث السن، فصيح اللسان فسيح الصدر، وإنه قد يكون في الرجل تسعة أخلاق صالحة وخلق سيء، فيغلب خلقه السيء أخلاقه الصالحة، فإياك وعثرات الش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ميمون بن مه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عرابيا أتى أبا بك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ت صيدا وأنا محرم، فما ترى علي من الجزاء؟ فقال أبو بكر لأبي بن كعب وهوجالس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ى فيها؟ ف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ك وأنت خليفة رسول الله صلى الله عليه وسلم أسألك فإذا أنت تسأل غي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تنكر؟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اورت صاحبي حتى إذا اتفقنا على أمر أمرناك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بكر بن عبد الله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ان من الأعراب محرمان، فأجاش أحدهما ظبيا فقتله الآخر، فأتيا عمر وعنده عبد الرحمن بن عوف،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رى ذلك، اذهبا فاهديا شاة، فلما مضيا 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رى أمير المؤمنين ما يقول حتى سأل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ها عمر فردهما، وأقبل على القائل ضربا بالدر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قتل الصيد وأنت محرم وتغمص الفتيا؟، 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 يرض بعمر وحده فاستعنت بصاحبي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وابن أبي شيبة وابن جرير وابن المنذر عن طارق 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طأ أربد ظبيا فقتله وهو محرم، فأتى عمر ليحكم عليه،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كم 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حكما فيه جديا قد جمع الماء والشجر، ثم قال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 ذوا عدل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مجل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رجلا سأل ابن عمر عن رجل أصاب صيدا وهومحرم وعنده عبد الله بن صفوان فقال ابن عم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تقول فأصدقك أو أقول فتصدق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صف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 ووافقه على ذلك عبد الله بن صف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جرير وأبو الشيخ عن أبي حريز البج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ظبيا وأنا محرم، فذكرت ذلك ل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 رجلين من إخوانك فليحكما عليك، فأتيت عبد الرحمن بن عوف وسعدا، فحكما علي تيسا أع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حبش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جلا سأل عبد الله بن عمر عن رجل أصاب ولد أرن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ولد ماعز فيما أرى أنا، ثم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ذاك؟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علم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 ذوا عدل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قاسم بن محمد عن محرم قتل سخلة في الحرم،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كم وأنت هه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 ذوا عدل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بن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ح إلا بحكمين لا يختلف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ا تقتلوا الصيد وأنتم حرم وم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جعفر بن محمد بن علي، أن رجلا سأل عليا عن الهدي، مم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ثمانية الأزواج، فكأن الرجل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رأ القرآن؟ فكأن الرجل 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وفوا بالعقود أحلت لكم بهيمة الأنع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معت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يذكروا اسم الله على ما رزقهم من بهيمة الأنعا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34</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لأنعام حمولة وفرش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w:t>
      </w:r>
      <w:r>
        <w:rPr>
          <w:rFonts w:cs="Times New Roman" w:ascii="Times New Roman" w:hAnsi="Times New Roman"/>
          <w:sz w:val="36"/>
          <w:szCs w:val="36"/>
        </w:rPr>
        <w:t>1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ا من بهيمة الان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سمعت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ضأن اثنين ومن المعز اثنين ومن الإبل اثنين ومن البقر اثن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انعام </w:t>
      </w:r>
      <w:r>
        <w:rPr>
          <w:rFonts w:cs="Times New Roman" w:ascii="Times New Roman" w:hAnsi="Times New Roman"/>
          <w:sz w:val="36"/>
          <w:szCs w:val="36"/>
        </w:rPr>
        <w:t>1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سمعت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تلوا الصيد وأنتم حر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9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يا بالغ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تلت ظبيا فما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يا بالغ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ماه الله بالغ الكعبة كما تس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هدي ذوات الج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هديا بالغ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له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دي والنسك والطعام بمكة، والصوم حيث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مة الصيد حيث أص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فارة طعام 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ارة في قتل ما دون الأرنب إ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تل الصيد ناسيا أو أراد غيره فأخطأ به فذلك العمد المكفر، فعليه مثله </w:t>
      </w:r>
      <w:r>
        <w:rPr>
          <w:rFonts w:cs="Times New Roman" w:ascii="Times New Roman" w:hAnsi="Times New Roman"/>
          <w:sz w:val="36"/>
          <w:szCs w:val="36"/>
          <w:rtl w:val="true"/>
        </w:rPr>
        <w:t>{</w:t>
      </w:r>
      <w:r>
        <w:rPr>
          <w:rFonts w:ascii="Times New Roman" w:hAnsi="Times New Roman" w:cs="Times New Roman"/>
          <w:sz w:val="36"/>
          <w:sz w:val="36"/>
          <w:szCs w:val="36"/>
          <w:rtl w:val="true"/>
        </w:rPr>
        <w:t>هديا بالغ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يجد فابتاع بثمنه طعاما، فإن لم يجد صام عن كل مد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لحسن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صاب من الصيد ما يبلغ أن يكون فيه شاة فصاعدا فذلك الذ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ء مثل ما قتل من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كفارة طعام 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الذي لا يبلغ أن يكون فيه هدي، العصفور يقتل فلا يكون ه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عدل ذلك ص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 النعامة أو عدل العصفور، أو عدل ذلك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عط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 القرآن أو، فلصاحبه أن يختار 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أبو الشيخ عن إبراهيم النخ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صاب المحرم شيئا من الصيد عليه جزاؤه من النعم، فإن لم يجد، قوم الجزاء دراهم، ثم قومت الدراهم طعاما بسعر ذلك اليوم فتصدق به، فإن لم يكن عنده طعام صام مكان كل نصف صاع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اء و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فارة طعام مساكين أو عدل ذلك ص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يصيب المحرم من الصيد لا يبلغ أن يكون فيه الهدي، ففيه طعام قي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طاء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اب إنسان محرم نعامة فإن له إن كان ذا يسار أن يهدي ما شاء، جزورا أو عدلها طعاما، أو عدلها صياما له، ايتهن شاء من أجل قوله عز وجل، فجزاؤه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شيء في القرآن، أو، فليختر منه صاحبه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ذا قدر على الطعام ألا يقدر على عدل الصيد الذي أص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خيص الله عسى أن يكون عنده طعام وليس عنده ثمن الجزور، وهي الرخ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الخرا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وعثمان بن عفان، وعلي بن أبي طالب، وابن عباس، وزيد بن ثابت، ومعاوية، قضوا فيما كان من هدي مما يقتل المحرم من صيد فيه جزاء، نظر إلى قيمة ذلك فأطعم به المسا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في القرآن أو فهو فيه بالخيار، وما كان فمن لم يجد فالأول، ثم الذي ي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والحسن وإبراهيم و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في محرم أصاب صيدا بخرا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ر بمكة أو بمنى، ويقوم الطعام بسعر الأرض التي يكفر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ن دم فبمكة، وما كان من صدقة أو صوم حيث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 و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يتصدق بالط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كة من أجل أنه بمنزلة اله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ة الحج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قدمت مكة بجزاء صيد فانحره،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هديا بالغ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قدم في العشر فيؤخر إلى يوم الن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صيامه وق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ذا شاء وحيث شاء، وتعجيله أحب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دل الطعام من الصي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مد يوم يأخذ، زعم بصيام رمضان وبالظهار، وزعم أن ذلك رأي يراه ولم يسمعه من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عدل ذلك ص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 ثلاثة أيام إلى عشر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عل الطعام ليعلم به الص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ليذوق وبال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 </w:t>
      </w:r>
      <w:r>
        <w:rPr>
          <w:rFonts w:cs="Times New Roman" w:ascii="Times New Roman" w:hAnsi="Times New Roman"/>
          <w:sz w:val="36"/>
          <w:szCs w:val="36"/>
          <w:rtl w:val="true"/>
        </w:rPr>
        <w:t>{</w:t>
      </w:r>
      <w:r>
        <w:rPr>
          <w:rFonts w:ascii="Times New Roman" w:hAnsi="Times New Roman" w:cs="Times New Roman"/>
          <w:sz w:val="36"/>
          <w:sz w:val="36"/>
          <w:szCs w:val="36"/>
          <w:rtl w:val="true"/>
        </w:rPr>
        <w:t>ليذوق وبال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قبة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من طريق نعيم بن قعنب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ما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ا كان في الجاه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اد فينتقم ال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أبو الشيخ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عفا الله عما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ا كان في الجاه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عاد في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فينتقم ال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ه مع ذلك الكف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يه من الآثام عق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وابن أبي حاتم وأبو الشيخ من طريق عكرم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ذي يصيب الصيد وهو محرم يحكم عليه من واحدة، فإن عاد لم يحكم عليه وكان ذلك إلى الله، إن شاء عاقبة وإن شاء عفا عنه،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اد فينتقم ال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أبي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عاد قيل له اذهب، ينتقم الله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عل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شيئا من الصيد خطأ وهومحرم حكم عليه كلما قتله، ومن قتله متعمدا حكم عليه فيه مرة واحدة، فإن عاد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تقم الله منك كما قال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عن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صاب صيدا وهو محرم، فسأل شريح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صبت قبل هذا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ك لو فعلت لم أحكم عليك، ولوكلتك إلى الله يكون هو ينتقم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في قتل الصيد مرة، فإن عاد لم يدعه الله حتى ينتقم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ذي يقتل الصيد ثم ي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اد لا يحكم عليه، أمره إلى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بن حميد و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كم عليه في العمد مرة واحدة، فإن عاد لم يحكم عليه و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ينتقم الله منك، ويحكم عليه في الخطأ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كم عليه كلما ع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أصاب الصيد المحرم حك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زيد أبي المعلى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أصاب صيدا وهو محرم فتجوز عنه، ثم عاد فأصاب صيدا آخر، فنزلت نار من السماء فأحرقته، ف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اد فينتقم الله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لا عاد، فبعث الله عليه نارا فأك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قتل المحرم الفأرة، والعقرب، والحدأ، والغراب، والكلب العقو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زاد 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ويقتل الح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خمس فواسق فاقتلوهن في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أ، والغراب، والكلب، والفأرة، والعق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أمر محرما أن يقتل حية في الحرم بم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المسيب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 المحرم الذ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لكم صيد البحر وطعامه متاعا لكم وللسيارة وحرم عليكم صيد البر ما دمتم حرما واتقوا الله الذي إليه تحشر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صيد البحر وطعامه متاع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فظه ميتا فهو طع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هريرة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قتادة عن أنس عن أبي بكر الصديق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ه ما حويت عليه، وطعامه ما لفظ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أبو الشيخ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أبا بكر الصديق قا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صيد البحر وطع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 البحر ما تصطاده أيدينا، وطعامه ما لاثه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عامه كل ما فيه،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عامه ميت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أبي الطفيل عن أبي بكر الصديق قال في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طهور ماؤه الحل ميت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 البحر حلال وماؤه طه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أبي الزبير عن عبد الرحمن مولى بني مخز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البحر شيء إلا قد ذكاه الله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 أبو بكر النا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صيد البحر وطعامه متاع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عامه ما قذف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وأبو الشيخ و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البحرين، فسألني أهل البحرين عما يقذف البحر من السمك؟ فق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فلما رجعت سألت عمر بن الخطاب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أفتي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يتهم أن يأك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فتيتهم بغير ذلك لعلوتك بالدرة،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صيد البحر وطع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يده ما صيد منه، وطعامه ما قذ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وابن أبي حاتم وأبو الشيخ والبيهقي في سننه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ه ما صيد، وطعامه ما لفظ به البحر، وفي رواية ما قذف به، يعني مي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أبي حاتم وأبو الشيخ من طرق أخرى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ه الطري، وطعامه المالح، للمسافر والم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ه ما اصطد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سر عنه ف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ه ما اضطرب، وطعامه ما قذ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صيد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طعامه مالحه، وما حسر عنه الماء، وما قذفه، فهذا حلال لجميع الناس محرم و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جرير عن نافع أن عبد الرحمن بن أبي هريرة سأل ابن عمر عن حيتان ألقاها البحر، 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يتة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هاه، فلما رجع عبد الله إلى أهله أخذ المصحف فقرأ سورة المائدة، ف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طعامه متاع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عامه هو الذي ألقاه فالحقه، فمره يأ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فظ البحر فهو طعامه وإن كان مي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ده ما اصطدت طريا، وطعامه ما تزودت مملوحا في سف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لمه حرم من صيد البحر شيئا غير الكل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يمون الك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عباس كان راكبا فمر عليه جراد فضرب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ت صيدا وأنت محر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من صيد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عطاء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 الأحبار ل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 هو إلا نثرة حوت ينثره في كل عا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ج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وأبو الشيخ عن أبي مجلز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ن صيد البحر يعيش في البر والبحر فلا يصيده، وما كان حياته في الماء فذلك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بن المنذر وأبو الشيخ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متاع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ن كان يحضره البحر </w:t>
      </w:r>
      <w:r>
        <w:rPr>
          <w:rFonts w:cs="Times New Roman" w:ascii="Times New Roman" w:hAnsi="Times New Roman"/>
          <w:sz w:val="36"/>
          <w:szCs w:val="36"/>
          <w:rtl w:val="true"/>
        </w:rPr>
        <w:t>{</w:t>
      </w:r>
      <w:r>
        <w:rPr>
          <w:rFonts w:ascii="Times New Roman" w:hAnsi="Times New Roman" w:cs="Times New Roman"/>
          <w:sz w:val="36"/>
          <w:sz w:val="36"/>
          <w:szCs w:val="36"/>
          <w:rtl w:val="true"/>
        </w:rPr>
        <w:t>وللس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طع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تانه </w:t>
      </w:r>
      <w:r>
        <w:rPr>
          <w:rFonts w:cs="Times New Roman" w:ascii="Times New Roman" w:hAnsi="Times New Roman"/>
          <w:sz w:val="36"/>
          <w:szCs w:val="36"/>
          <w:rtl w:val="true"/>
        </w:rPr>
        <w:t>{</w:t>
      </w:r>
      <w:r>
        <w:rPr>
          <w:rFonts w:ascii="Times New Roman" w:hAnsi="Times New Roman" w:cs="Times New Roman"/>
          <w:sz w:val="36"/>
          <w:sz w:val="36"/>
          <w:szCs w:val="36"/>
          <w:rtl w:val="true"/>
        </w:rPr>
        <w:t>متاع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هل القرى </w:t>
      </w:r>
      <w:r>
        <w:rPr>
          <w:rFonts w:cs="Times New Roman" w:ascii="Times New Roman" w:hAnsi="Times New Roman"/>
          <w:sz w:val="36"/>
          <w:szCs w:val="36"/>
          <w:rtl w:val="true"/>
        </w:rPr>
        <w:t>{</w:t>
      </w:r>
      <w:r>
        <w:rPr>
          <w:rFonts w:ascii="Times New Roman" w:hAnsi="Times New Roman" w:cs="Times New Roman"/>
          <w:sz w:val="36"/>
          <w:sz w:val="36"/>
          <w:szCs w:val="36"/>
          <w:rtl w:val="true"/>
        </w:rPr>
        <w:t>وللس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أسفار وأجناس الناس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للس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حر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لسي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افر يتزود منه ويأ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سعيد بن منصور وابن أبي شيبة وابن المنذر وابن أبي حاتم من طريق طاوس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رم عليكم صيد البر ما دمتم 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بهمة، لا يحل لك أكل لحم الصيد وأنت محرم، ولفظ ابن أبي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بهمة صيده، وأكله حرام على ال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كريم بن أبي المخا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صيد اصطيد بهمذان قبل أن يحرم الرجل بأربعة ا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كا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به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وأبو الشيخ عن الحارث بن نو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عثمان بن عفان، فأتى بلحم صيد صاده حلال، فأكل منه عثمان ولم يأكل علي، 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صدنا ولا أمرنا ولا أشرنا، فقال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وحرم عليكم صيد البر ما دمتم حر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لم يكن يرى بأسا بلحم الصيد للمحرم إذا صيد لغيره، وكرهه علي بن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ليا كره لحم الصيد للمحرم 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أكل الصيد وهو محرم، وإن صاده ال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سماع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شعبي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ختلف فيه، فلا تأكل منه أحب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لحم صيد صاده حلال، أيأكله الم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قي عمر بن الخطاب ف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فتيت بغير هذا لعلوتك بالدرة، إنما نهيت أن تصط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حرم عليكم صيد البر ما دمتم 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صيد حراما على المحرم صيده وأكله حراما، وإن كان الصيد صيد قبل أن يحرم الرجل فهو حلال، وإن صاده حرام للحلال فلا يحل أ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عبد الرحمن بن عثم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مع طلحة بن عبيد الله ونحن حرم، فأهدي لنا طائر، فمنا من أكل ومنا من تورع فلم يأكل، فلما استيقظ طلحة وافق من أك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ناه مع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ها كما تقرؤها، فإن الله ختم الآية بحرام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w:t>
      </w:r>
      <w:r>
        <w:rPr>
          <w:rFonts w:cs="Times New Roman" w:ascii="Times New Roman" w:hAnsi="Times New Roman"/>
          <w:sz w:val="36"/>
          <w:szCs w:val="36"/>
          <w:rtl w:val="true"/>
        </w:rPr>
        <w:t>{</w:t>
      </w:r>
      <w:r>
        <w:rPr>
          <w:rFonts w:ascii="Times New Roman" w:hAnsi="Times New Roman" w:cs="Times New Roman"/>
          <w:sz w:val="36"/>
          <w:sz w:val="36"/>
          <w:szCs w:val="36"/>
          <w:rtl w:val="true"/>
        </w:rPr>
        <w:t>وحرم عليكم صيد البر ما دمتم 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يأتي معناه على قتله وعلى أكل لح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عن أبي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رج حاجا فخرجوا معه، فصرف طائفة منهم فيهم أبو قتا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وا ساحل البحر حتى نلتقي، فأخذوا ساحل البحر، فلما انصرفوا أحرموا كلهم إلا أبو قتادة لم يحرم، فبينما هم يسيرون إذ رأوا حمر وحش، فحمل أبو قتادة على الحمر فعقر منها أتانا، فنزلوا فأكلوا من لحم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كل لحم صيد ونحن محرمون، فحملنا ما بقي من لحمها، فلما أتوا رسول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كنا أحرمنا، وقد كان أبو قتادة لم يحرم، فرأينا حمر وحش، فحمل عليها أبو قتادة فعقر منها أتانا، فنزلنا فأكلنا من لحمها، ثم قلنا أنأكل لحم صيد ونحن محرمون؟ فحملنا ما بقي من لح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كم أحد أمره أن يحمل عليها أو أشار إلي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ا ما بقي من لح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حم صيد البر لكم حلال وأنتم حرم، ما لم تصيدوه أو يصد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باس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زيد بن أرقم، أعلمت أن رسول الله صلى الله عليه وسلم أهدي له بيضات نعام وهو حرام فرد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ابن ماجة بسند ضعيف عن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مع رسول الله صلى الله عليه وسلم في حج أو عمرة، فاستقبلنا رحل جراد، فجعلنا نضربهن بعصينا وسياطنا فنقتلهن، فأسقط في أيدينا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صنع ونحن محرمون؟ فسألن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صيد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عاش في البر والبحر فأصابه المحرم فعليه ال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الكعبة البيت الحرام قياما للناس والشهر الحرام والهدي والقلائد ذلك لتعلموا أن الله يعلم ما في السموات وما في الأرض وأن الله بكل شئ علي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شيبة وعبد بن حميد وابن جرير وابن المنذر وابن أبي حاتم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كعبة لأنها مر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الكعبة لتربي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له الكعبة البيت الحرام 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اما لدينهم ومعالم لحج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امها أن يأمن من توجه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اما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حا ل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ة ل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مة في أمر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اس كلهم فيهم ملوك يدفع بعضهم عن بعض، ولم يكن في العرب ملوك يدفع بعضهم عن بعض، فجعل الله لهم البيت الحرام قياما يدفع بعضهم عن بعض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يدفع الله بعضهم عن بعض بالأشهر الحرم والقلائد، ويلقي الرجل قاتل أبيه أو ابن عمه فلا يعرض له، وهذا كله قد نس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البيت الحرام والشهر الحرام قياما للناس يأمنون به في الجاهلية الأولى، لا يخاف بعضهم بعضا حين يلقونهم عند البيت، أو في الحرم أو في الشهر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له الكعبة البيت الحرام قياما للناس والشهر الحرام والهدي والقل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واجز أبقاها الله في الجاهلية بين الناس، فكان الرجل لو جر كل جريرة ثم لجأ الحرم لم يتناول ولم يقرب، وكان الرجل لو لقي قاتل أبيه في الشهر الحرام لم يعرض له ولم يقربه، وكان الرجل لو لقي الهدي مقلدا وهو يأكل العصب من الجوع لم يعرض له ولم يقربه، وكان الرجل إذا أراد البيت تقلد قلادة من شعر فأحمته ومنعته من الناس، وكان إذا نفر تقلد قلادة من الاذخر أو من السمر فمنعته من الناس حتى يأتي أهله حواجز أبقاها الله بين الناس في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له الكعبة البيت الحرام 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الناس على دين ما حجوا البيت واستقبلوا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هذه الأربعة قياما للناس هي قوام أم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جعفر بن محمد عن أبيه عن جد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ظيمهم إي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اما علما لقبلتهم، وأمنا هم فيه آ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زيد بن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له بن مسلم بن هرم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ن أصد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صب الكعبة يوم القيامة للناس تخبرهم بأعمالهم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مجلز</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أهل الجاهلية كان الرجل منهم إذا أحرم تقلد قلادة من شعر فلا يعرض له أحد، فإذا حج وقضى حجه تقلد قلادة من إذخر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له الكعبة البيت الحرام قياما للناس وال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الخراسان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دخل الشهر الحرام وضعوا السلاح، ومشى بعضهم إ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يد بن أسل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عرب في جاهليتها جعل الله هذا لهم شيئا بينهم يعيشون به، فمن انتهك شيئا من هذا أو هذا لم يناظره الله حتى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لتعلموا أن الله يعلم ما في السموات وم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علموا أن الله شديد العقاب وأن الله غفور رح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ى الرسول إلا البلاغ والله يعلم ما تبدون وما تكت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الحسن، أن أبا بكر الصديق حين حضرته الوف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 أن الله ذكر آية الرخاء عند آية الشدة، وآية الشدة عند آية الرخاء، ليكون المؤمن راغبا راهبا، لا يتمنى على الله غير الحق، ولا يلقي بيده إلى الت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ا يستوي الخبيث والطيب ولو أعجبك كثرة الخبيث فاتقوا الله يا أولي الألباب لعلكم تفلح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وابن أبي حاتم وأبو الشيخ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بيث هم المشركون، والطيب هم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درهم حلال أتصدق به أحب إلي من مائة ألف ومائة ألف حرام، فإن شئتم فاقرأوا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يستوي الخبيث والط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حدثنا يونس بن عبد الأعلى حدثنا ابن وهب حدثني يعقوب بن عبد الرحمن الاسكندر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إلى عمر عبد العزبز بعض عماله يذكر أن الخراج قد انكسر، فكتب إليه عمر 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خبيث والطيب ولو أعجبك كثرة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ستطعت أن تكون في العدل والإصلاح والإحسان بمنزلة من كان قبلك في الظلم والفجور والعدوان فافعل ولا قوة إلا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ولي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له لب أو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لا تسئلوا عن أشياء إن تبد لكم تسؤكم وإن تسئلوا عنها حين ينزل القرآن تبد لكم عفا الله عنها والله غفور 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ألها قوم من قبلكم ثم أصبحوا بها كافر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بخاري ومسلم والترمذي والنسائي وابن جرير وأبو الشيخ وابن مردوي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طب النبي صلى الله عليه وسلم خطبة ما سمعت مثلها قط،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بي؟ قال فلان،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بن مردويه من طريق قتادة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ان تبد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اس سألوا نبي الله صلى الله عليه وسلم حتى أحفوه بالمسألة، فخرج ذات يوم حتى صعد الم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ألوني اليوم عن شيء إلا أنبأتكم به، فلما سمع ذلك القوم أرموا وظنوا أن ذلك بين يدي أمر قد حضر، فجعلت التفت عن يميني وشمالي، فإذا كل رجل لاف ثوبه برأسه يبكي، فأتا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ك حذافة، وكان إذا لحى يدعى إلى غير أبيه، ف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نا بالله ربا، وبالإسلام دينا، ونعوذ بالله من سوء الفت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في الخير والشر كاليوم قط، إن الجنة والنار مثلتا لي حتى رأيتهما دون الح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يريه ما لا ترون، ويسمعه ما لا تس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راءة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قد سألها قوم بينت لهم فأصبحوا بها 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بخاري وابن جرير وابن أبي حاتم والطبراني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يسألون رسول الله صلى الله عليه وسلم استهزاء، في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ي؟ ويقول الرجل تضل نا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ن ناقتي؟ فأنزل الله فيه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 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كرمة مولى ابن عباس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يوم قام فيهم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ألوني عن شيء إلا أخبرتكم به، فقام رجل فكره المسلمون مقامه يومئذ،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ك حذ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طاو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 إن تبد 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ك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ضب رسول الله صلى الله عليه وسلم يوما من الأيام فقام خطي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وني فإنكم لا تسألوني عن شيء إلا أنبأتكم به، فقام إليه رجل من قريش من بني سهم يقال له عبد الله بن حذا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طعن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ك فلان، فدعاه لأبيه، فقام إليه عمر فقبل رج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ضينا بالله ربا، وبك نبيا، وبالقرآن إماما، فاعف عنا عفا الله عنك، فلم يزل به حتى رضي، فيومئ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لد للفراش وللعاهر الحجر، و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سألها قوم من قبل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مردوي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وهو غضبان محمار الوجهه حتى جلس على المنبر، فقام إلي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آب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ك حذ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نا بالله ربا، وبالإسلام دينا، وبمحمد نبيا، وبالقرآن إماما، إنا يا رسول الله حديث عهد بجاهلية وشرك، والله أعلم من آباؤنا، فسكن غضبه، و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الله تعالى قد افترض عليكم الحج، ف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عام يا رسول الله؟ فسكت عنه حتى أعادها ثلاث مر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قلت نعم لوجبت ولو وجبت ما قمتم بها، ذروني ما تركتكم فإنما هلك الذين قبلكم بكثرة سؤالهم واختلافهم على أنبيائهم، فإذا نهيتكم عن شيء فاجتنبوه، وإذا أمرتكم بشيء فأتوا منه ما استطعتم، وذكر أن هذه الآية في المائدة نزلت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كتب الله عليك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كاشة بن محصن الأس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كل عا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أني لو قلت نعم لوجبت ولو وجبت ثم تركتكم لضللتم، اسكتوا عني ما سكت عنكم، فإنما هلك من كان قبلكم بسؤالهم واختلافهم على أنبيائ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طبراني وابن مردويه عن أبي أمامة الباه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م رسول الله صلى الله عليه وسلم في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كتب عليك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كل عام؟ فسكت طويلا ثم تك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ائ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ا يؤمنك أن أقول نعم؟ والله لو قلت نعم لوجبت، ولو وجبت لتركتم، ولو تركتم لكفرتم، ألا أنه إنما أهلك الذين من قبلكم أئمة الحرج والله لو أني أحللت لكم جميع ما في الأرض من شيء، وحرمت عليكم منها موضع خف بعير لوقعتم فيه، وأنزل الله 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مسعود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الله عليك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ل عام؟ فأعرض ع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ي بيده لو قلت نعم لوجبت، ولو وجبت ما أطقتموها، ولو تركتموها لكفرت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حج كل عام؟ فغضب رسول الله صلى الله عليه وسلم، فحول وركه فدخل البيت، ثم خ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سألوني عما لا أسألك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ي بيده لو قلت نعم لوجبت عليكم كل عام ثم لكفرت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ابن ماجه وابن المنذر وابن أبي حاتم والدار قطني والحاكم وابن مردويه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ي كل عام؟ فسكت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كل 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قلت نعم لوجبت،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ت آية الحج أذن النبي صلى الله عليه وسلم في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 الله قد كتب عليكم الحج فحج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عاما واحدا أم كل ع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بل عاما واحدا، ولو قلت كل عام لوجبت، ولو وجبت لكفرتم،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ذن في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كتب عليكم الحج، فقام رجل من بني أس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ي كل عام؟ فغضب غضبا شدي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ي بيده لو قلت نعم لوجبت، ولو وجبت ما استطعتم وإذن لكفرتم، فاتركوني ماتركتكم، واذ أمرتكم بشيء فافعلوا، وإذا نهيتكم عن شيء فانتهوا عن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 إن تبد 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اهم أن يسألوا عن مثل الذي سألت النصارى من المائدة، فأصبحوا بها كافرين، فنهى الله عن ذلك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ن نزل القرآن فيها بتغليظ ساءكم ذلك ولكن انتظروا، فإذا نزل القرآن فإنكم لا تسألون عن شيء إلا وجدتم تبي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رسول الله صلى الله عليه وسل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اجب هو يا رسول الله كل 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و قلتها لوجبت عليكم كل عام، ولو وجبت ما أطقتم، ولو لم تطيقوا لكفرت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ني فلا يسألني رجل في مجلسي هذا عن شيء إلا أخبرته، وإن سألني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ك حذافة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ضينا بالله ربا، وبالإسلام دينا، وبمحمد صلى الله عليه وسلم نبيا، ونعوذ بالله من غضبه وغضب 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عد بن أبي وقاص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كانوا ليسألون عن الشيء وهو لهم حلال، فما يزالون يسألون حتى يحرم عليهم، وإذا حرم عليهم وقعو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أحمد والبخاري ومسلم وأبو داود وابن المنذر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عظم المسلمين في المسلمين جرما من سأل عن شيء لم يحرم فحرم من أجل مسأ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لحاكم وصححه عن أبي ثعلبة الخش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حد حدودا فلا تعتدوها، وفرض لكم فرائض فلا تضيعوها، وحرم أشياء فلا تنتهكوها، وترك أشياء في غير نسيان ولكن رحمة منه لكم فاقبلوها ولا تبحثوا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أبو الشيخ وابن مردويه من طريق خصيف عن مجاه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بحيرة والسائبة والوصيلة والحام، ألا ترى أنه يقول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عل الله من كذا ولا 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كرمة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م كانوا يسألونه عن الآيات فنهوا عن ذلك،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سألها قوم من قبلكم ثم أصبحوا بها 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دثني مجاهد بخلاف هذا عن ابن عباس فما لك تقول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من طريق عبد الكريم عن عكرمة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سأ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ي؟ وأما سعيد بن ج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سألوا رسول الله صلى الله عليه وسلم عن البحيرة والسائبة، وأما مقس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ما سألت الأمم أنبياها عن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ناف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ل كثرة السؤال مذ قط ت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بد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تاء ونصب الد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ملك بن أبي جمعة الأز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حسن عن كسب الكناس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سأل عن شيء لو ترك في منازلكم لضاقت عليكم،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الشيخ والطبراني وابن مردويه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وقف في حجة الوداع، وهو مردف الفضل بن عباس على جمل 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خذوا العلم قبل رفعه وقب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نا نهاب مسألته بعد تنزيل الل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 إن تبد 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نا إليه أعرابيا، فرشوناه برداء على مسألته فاعتم بها حتى رأيت حاشية البرد على حاجبه الأيمن، و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رسول الله صلى الله عليه وسلم كيف يرفع العلم وهذا القرآن بين أظهرنا، وقد تعلمناه وعلمناه نساءنا وذرارينا وخدامنا؟ فرفع رسول الله صلى الله عليه وسلم رأسه، قد علا وجهه حمرة من الغض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يست اليهود والنصارى بين أظهرها المصاحف، وقد أصبحوا ما يتعلقون منها بحرف مما جاء به أنبياؤهم، ألا وإن ذهاب العلم أن تذهب حم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حاتم والطبراني والبيهقي في الأسماء والصفات عن أبي مالك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عند النبي صلى الله عليه وسل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 نسأله إ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ه عبادا ليسوا بأنبياء ولا شهداء، يغبطهم النبيون والشهداء بقربهم ومقعدهم من الل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عباد من عباد الله من بلدان شتى وقبائل شتى من شعوب القبائل، لم تكن بينهم أرحام يتواصلون بها، ولا دنيا يتبادلون بها، يتحابون بروح الله، يجعل الله وجوههم نورا، ويجعل لهم منابر من لؤلؤ قدام الرحمن، يفزع الناس ولا يفزعون، ويخاف الناس ولا يخا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عبد الله بن مالك بن بحين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ى رسول الله صلى الله عليه وسلم على أهل المقبرة ثلاث مرات، وذلك بعد نزو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كت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أبو بكر، فأتى عائش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صلى على أهل المقبرة؟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على أهل المقبر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مقبرة بعسقلان يحشر منها سبعون ألف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حمد بن نصر المروزي في كتاب الصلاة والخرائطي في مكارم الأخلاق عن معاذ بن جب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مع النبي صلى الله عليه وسلم، فتقدمت به راحلته، ثم إن راحلتي لحقت براحلته حتى تصحب ركبتي ركب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أريد أن أسألك عن أمر يمنعني مكا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يا معاذ؟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عمل الذي يدخلني الجنة وينجيني من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ألت عن عظيم وإنه يسير، شهادة أن لا إله إلا الله وأني رسول الله، وإقام الصلاة، وايتاء الزكاة، وحج البيت، وصوم رمضا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 برأس الأمر وعموده وذروته؟ أما رأس الأمر فالإسلام، وعموده الصلاة، وأما ذروته فالجهاد،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يام جنة، والصدقة تكفر الخطايا، وقيام الليل،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تجافى جنوبهم عن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بئكم ما هو أملك بالناس من ذلك؟ ثم أخرج لسانه فأمسكه بين أصبعي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كل ما نتكلم به يكتب علي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كلتك أمك</w:t>
      </w:r>
      <w:r>
        <w:rPr>
          <w:rFonts w:cs="Times New Roman" w:ascii="Times New Roman" w:hAnsi="Times New Roman"/>
          <w:sz w:val="36"/>
          <w:szCs w:val="36"/>
          <w:rtl w:val="true"/>
        </w:rPr>
        <w:t>...</w:t>
      </w:r>
      <w:r>
        <w:rPr>
          <w:rFonts w:ascii="Times New Roman" w:hAnsi="Times New Roman" w:cs="Times New Roman"/>
          <w:sz w:val="36"/>
          <w:sz w:val="36"/>
          <w:szCs w:val="36"/>
          <w:rtl w:val="true"/>
        </w:rPr>
        <w:t>؟ وهل يكب الناس على مناخرهم في النار إلا حصائد ألسنتهم؟ إنك لن تزال سالما ما أمسكت، فإذا تكلمت كتب عليك أو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جعل الله من بحيرة ولا سائبة ولا وصيلة ولا حام ولكن الذين كفروا يفترون على الله الكذب وأكثرهم لا يعق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يل لهم تعالوا إلى ما أنزل الله وإلى الرسول قالوا حسبنا ما وجدنا عليه آبائنا أولو كان آباؤهم لا يعلمون شيئا ولا يهتد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بخاري ومسلم وعبد الرزاق وعبد بن حميد والنسائي وابن جرير وابن المنذر وابن أبي حاتم وأبو الشيخ وابن مردويه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ح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يمنع درها للطواغيت ولا يحلبها أحد من الناس، والسائ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سيبونها لآلهتهم لا يحمل عليه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عمرو بن عامر الخزاعي يجر قصبه في النار، كان أول من سيب السو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ص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قة البكر تبكر في أول نتاج الإبل ثم تثني بعد بأنثى، وكانوا يسيبونها لطواغيتهم إن وصلت إحداهما بالأخرى ليس بينهما ذكر، والح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 الإبل، يضرب الضراب المعدود فإذا قضى ضرابه ودعوه للطواغيت وأعفوه من الحمل فلم يحمل شيء وسموه الحت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حكيم الترمذي في نوادر الأصول وابن جرير وابن المنذر وابن أبي حاتم والبيهقي في الاسماء والصفات عن أبي الأحوص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رسول الله صلى الله عليه وسلم في خلقان من الثياب،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من م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 م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المال، من الإبل والغنم والخيل والر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آتاك الله مالا فلير علي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تج إبلك رافية آذانه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هل تنتج الإبل إلا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ك تأخذ موسى قتقطع آذان طائفة منها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بحر، وتشق آذان طائفة منها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صر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تفعل؛ إن كل ما آتاك الله لك حل،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جعل الله من بحيرة ولا سائبة ولا وصيلة ولا 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بحيرة فهي التي يجدعون آذانها، فلا تنتفع امرأته، ولا بناته، ولا أحد من أهل بيته بصوفها، ولا أوبارها، ولا أشعارها، ولا ألبانها، فإذا ماتت اشترك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ائ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التي يسيبون لآله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ص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شاة تلد ستة أبطن وتلد السابع جديا وعناق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صلت فلا يذبحونها، ولا تضرب، ولا تمنع مهما وردت على حوض، وإذا ماتت كانوا فيه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ام من الإبل إذا أدرك له عشرة من صلبه كلها تضرب حمى ظهره فسمي الحام، فلا ينتفع له بوبر، ولا ينحر، ولا يركب له ظهر، فإذا مات كانوا في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علي بن أبي طلح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ح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ناقة، إذا أنتجت خمسة أبطن نظروا إلى الخامس فإن كان ذكرا ذبحوه فأكله الرجال دون النساء، وإن كانت أنثى جدعوا آذان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بح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ائ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يسيبون من انعامهم لآلهتهم لا يركبون لها ظهرا، ولا يحلبون لها لبنا، ولا يجزون لها وبرا، ولا يحملون عليه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ص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شاة، إذا أنتجت سبعة أبطن نظروا السابع، فإن كان ذكرا أو أنثى وهو ميت، اشترك فيه الرجال دون النساء، وإن كانت أنثى اسحيوها، وإن كان ذكرا وأنثى في بطن استحيوهم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ته أخته فحرمته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فحل من الإبل إذا ولد لولد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ى هذا ظهره فلا يحملون عليه شيئا، ولا يجزون له وبرا، ولا يمنعونه من حمى رعي، ولا من حوض يشرب منه، وإن كان الحوض لغير 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جعل الله من بح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حيرة الناقة، كان الرجل إذا ولدت خمسة فيعمد إلى الخامسة، فما لم تكن سقيا فيبتك آذانها، ولا يجز لها وبرا، ولا يذوق لها لبنا، فتلك البح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سائ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سيب من ماله ما شاء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وص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الشاة إذا ولدت سبعا عمد إلى السابع، فإن كان ذكرا ذبح، وإن كانت أنثى تركت، وإن كان في بطنها اثنان ذكر وأنثى فولدته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صلت أخاها فيتركان جميعا لا يذبحان، فتلك الوصيل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كون له الفحل، فإذا ألقح عشر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م فاترك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جعل الله من بح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حيرة من الإبل، كان أهل الجاهلية يحرمون وبرها وظهرها ولحمها ولبنها إلا على الرجال، فما ولدت من ذكر وأنثى فهو على هيئتها، فإن ماتت اشترك الرجال والنساء في أكل لحمها، فإذا ضرب من ولد البحيرة فهو الحامي، والسائبة من الغنم على نحو ذلك، إلا أنها ما ولدت من ولد بينها وبين ستة أولاد كان على هيئتها، فإذا ولدت في السابع ذكرا أو أنثى أو ذكرين ذبحوه فأكله رجالهم دون نسائهم، وإن توأمت أنثى وذكر فهي وصيلة ترك ذبح الذكر بالأنثى، وإن كانتا أنثيين ترك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بنا رسول الله صلى الله عليه وسلم الظهر، فاستأخر عن قبلته، وأعرض بوجهه، وتعوذ بالله، ثم دنا من قبلته حتى رأيناه يتناول بيده، فلما سلم رسول الله صلى الله عليه وسلم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لقد صنعت اليوم في صلاتك شيئا ماكنت تصنع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عرضت علي في مقامي هذا الجنة والنار، فرأيت في النار ما لا يعلمه إلا الله، ورأيت فيها الحميرية صاحبة الهرة التي ربطتها فلم تطعمها، ولم تسقها، ولم ترسلها فتأكل من خشاش الأرض حتى ماتت في رباطها، ورأيت فيها عمرو بن لحي يجر قصبه في النار، وهو الذي سيب السوائب، وبحر البحيرة، ونصب الأوثان وغير دين إسماعيل، ورأيت فيها عمران الغفاري معه محجنه الذي كان يسرق به الح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ى لي الرابع فنس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الجنة فلم أر مثل ما فيها، فتناولت منها قطفا لأريكموه فحيل بيني وبينه، 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كون الحبة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عظم دلو فرته أمك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عن الراب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احب ثنيتي رسول الله صلى الله عليه وسلم الذي نزع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مردو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جهنم يحطم بعضها بعضا، ورأيت عمرا يجر قصبه في النار وهو أول من سيب السو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مردويه والحاكم وصحح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 لأكتم بن ال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كتم، عرضت علي النار فرأيت فيها عمرو بن لحي بن قمعة بن خندف يجر قصبه في النار، فما رأيت رجلا أشبه برجل منك به ولا ب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ك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شى أن يضرني شبهه يا رسول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ك مؤمن وهو كافر، إنه أول من غير دين إبراهيم، وبحر البحيرة، وسيب السائبة، وحمى الحا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ابن مردويه عن ا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من سيب السوائب، وعبد الأصنام، أبو خزاعة عمرو بن عامر، وإني رأيته يجر أمعاءه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رف أول من سيب السوائب، ونصب النصب، وأول من غير دين إبراهي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و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بن لحي، أخو بني كعب، لقد رأيته يجر قصبه في النار، يؤذي أهل النار ريح قصبه، وإني لأعرف من بحر البح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و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بني مدلج، كانت له ناقتان، فجدع آذانهما وحرم البانهما وظهورهم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ان لله، ثم احتاج إليهما فشرب البانهما، وركب ظهور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د رأيته في النار وهما يقضمانه بأفواههما ويطآنه باخفاف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عن أبي بن كع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ينا نحن مع رسول الله صلى الله عليه وسلم في صلاة الظهر والناس في الصفوف خلفه، فرأيناه تناول شيئا فجعل يتناوله، فتأخر، فتأخر الناس، ثم تأخر الثانية فتأخر الناس،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ناك صنعت اليوم شيئا ما كنت تصنعه في 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عرضت علي الجنة بما فيها من الزهرة والنضرة، فتناولت قطفا من عنبها، ولو أخذته لأكل منه من بين السماء والأرض لا ينقصونه، فحيل بيني وبينه، وعرضت علي النار فلما وجدت سفعتها تأخرت عنها، وأكثر من رأيت فيها النساء إن ائتمن أفشين، وإن سألن ألحفن، وإذا سئلن بخلن، وإذا أعطين لم يشكرن، ورأيت فيها عمرو بن لحي يجر قصبه في النار، وأشبه من رأيت به معبد بن أكتم الخزاعي، فقال م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تخشى علي من شبه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ت مؤمن وهو كافر، وهو أول من حمل العرب على عبادة الأصن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ذين كفروا يفترون على الله الكذب وأكثرهم لا ي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قلون تحريم الشيطان الذي يحرم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أبو الشيخ عن محمد بن أبي موسى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باء جعلوا هذا وماتوا، ونشأ الأبناء وظنوا أن الله هو جعل هذا،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ذين كفروا يفترون على الله ا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باء فالآباء افتروا على الله الكذب، والأبناء أكثرهم لا يعقلون، يظنون الله هو الذي ج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محمد بن أبي موس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ذين كفروا يفترون على الله ا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وأكثرهم لا ي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ذين كفروا يفترون على الله الكذب وأكثرهم لا يعق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لا يعقلوهم الأتباع، وأما الذين افتروا فعقلوا أنهم افت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عليكم أنفسكم لا يضركم من ضل إذا اهتديتم إلى الله مرجعكم جميعا فينبئكم بما كنتم تعملو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أحمد وعبد بن حميد والعدني وابن منيع والحميدي في مسانيدهم، وأبو داود والترمذي وصححه والنسائي وابن ماجه وأبو يعلى والكجي في سننه، وابن جرير وابن المنذر وابن أبي حاتم وابن حبان والدارقطني في الأفراد، وأبو الشيخ وابن مردويه والبيهقي في شعب الإيمان، والضياء في المختارة، ع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أبو بكر، فحمد الله وأثنى 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ناس، إنكم تقرأو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كم تضعونها على غير موضعها، وإني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اس إذا رأوا المنكر ولم يغيروه أوشك أن يعمهم الله بع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يس ب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عد أبو بكر منبر رسول الله صلى الله عليه وسلم، ف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ها الناس، إنكم لتتلون آية من كتاب الله وتعدونها رخصة، والله ما أنزل الله في كتابه أشد 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تأمرن بالمعروف ولتنهون عن المنكر أو ليعمنكم الله منه بع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جرير الب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من قوم يكون بين أظهرهم رجل يعمل بالمعاصي هم أمنع منه وأعز، ثم لا يغيرون عليه إلا أوشك أن يعمهم الله منه بع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صححه وابن ماجه وابن جرير والبغوي في معجمه وابن المنذر وابن أبي حاتم والطبراني وأبو الشيخ وابن مردويه والحاكم وصححه والبيهقي في الشعب عن أبي أمية الشعبا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يت أبا ثعلبة الخشني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صنع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ة 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قد سألت عنها خبيرا، سألت عنها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ل ائتمروا بالمعروف وتناهوا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رأيت شحا مطاعا، وهوى متبعا، ودنيا مؤثرة، وإعجاب كل ذي رأي برأيه، فعليك بخاصة نفسك، ودع عنك أمر العوام، فإن من ورائكم أيام الصبر، الصابر فيهن مثل القابض على الحمر، للعامل فيهن مثل أجر خمسين رجلا، يعملون مثل عم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أبي حاتم والطبراني ابن مردويه عن أبي عامر الأشع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فيهم شيء، فاحتبس على رسول الله صلى الله عليه وسلم، ثم 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ب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رأ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ذهبتم؟ إنما هي لا يضركم من ضل من الكفار إذا اهتدي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عبد بن حميد وابن جرير وابن المنذر والطبراني وأبو الشيخ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بن مسعود سأله رج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ه ليس بزمانها فإنها اليوم مقبولة، ولكنه قد أوشك أن يأتي زمان تأمرون بالمعروف فيصنع بكم كذا وكذا،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قبل منكم، فحينئذ عليكم أنفسكم لا يضركم من ضل إذا اهتدي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وا بالمعروف، وانهوا عن المنكر مالم يكن من دون ذلك السوط والسيف، فإذا كان ذلك كذلك فعليكم أنفس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نعيم بن حماد في الفتن وابن جرير وابن أبي حاتم وأبو الشيخ وابن مردويه والبيهقي في الشعب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عند عبد الله بن مسعود، فوقع بين رجلين بعض ما يكون بين الناس، حتى قام كل واحد منهما إلى صاحبه فقال رجل من جلساء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قوم فآمرهما بالمعروف وأنهاهما عن المنكر؟ فقال آخر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يك نفسك، ف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ها ا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جئ تأويل هذه الآية بعد، إن القرآن أنزل حيث أنزل، ومنه آي قد مضى تأويلهن قبل أن ينزلن، ومنه ما وقع تأويلهن على عهد رسول الله صلى الله عليه وسلم، ومنه آي يقع تأويلهن بعد رسول الله صلى الله عليه وسلم بسنين، ومنه آي يقع تأويلهن بعد اليوم، ومنه آي يقع تأويلهن عند الساعة ما ذكر من أمر الساعة، ومنه آي يقع تأويلهن عند الحساب ما ذكر من أمر الحساب والجنة والنار، فما دامت قلوبكم واحدة، وأهواؤكم واحدة، ولم تلبسوا شيعا، فلم يذق بعضكم بأس بعض، فمروا وانهوا، فإذا اختلفت القلوب والأهواء وألبستم شيعا وذاق بعضكم بأس بعض فكل امرئ ونفسه، فعند ذلك جاء تأويل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ست في هذه الأيام فلم تأمر ولم تنه، فإ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ليست لي ولا لأصحابي؛ ل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فليبلغ الشاهد الغ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نحن الشهود وأنتم الغيب، ولكن هذه الآية لأقوام يجيئون من بعدنا، إن قالوا لم يقب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من طريق قتادة عن 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في خلافة عمر بن الخطاب بالمدينة في حلقة فيهم أصحاب النبي صلى الله عليه وسلم، فإذا فيهم شيخ حسبت أنه قال أبي بن كعب،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أويلها في آخر الز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الشيخ من طريق قتادة عن أبي ماز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طلقت على عهد عثمان إلى المدينة، فإذا قوم جلوس، فقرأ أحدهم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جيء تأويل هذه الآية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جبير بن نف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في حلقة فيها أصحاب النبي صلى الله عليه وسلم وإني لأصغر القوم، فتذاكروا الأمر بالمعروف والنهي عن المنك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وا علي بلسان واح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زع آية من القرآن لا تعرفها ولا تدري ما تأويلها؟ حتى تمنيت أني لم أكن تكلمت، ثم أقبلوا يتحدثون، فلما حضر قيام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غلام حدث السن، وإنك نزعت أية لا تدري ماهي، وعسى أن تدرك ذلك الزمان إذا رأيت شحا مطاعا، وهوى متبعا، وإعجاب كل ذي رأي برأيه، فعليك بنفسك، لا يضرك من ضل إذا اهتد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معاذ بن جبل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رسول الله، أخبرني عن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 مروا بالمعروف وتناهوا عن المنكر، فإذا رأيتم شحا مطاعا، وهوى متبعا، وإعجاب كل ذي رأي برأيه، فعليكم أنفسكم لا يضركم ضلالة غيركم، فهو من ورائكم أيام الصبر، المتمسك فيها بدينه مثل القابض على الجمر، فللعامل منهم يومئذ مثل عمل أحدكم اليوم كأجر خمسين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خمسين م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خمسين منكم أن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سعيد الخد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ت هذه الآية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جئ تأويلها، لا يجيء تأويلها حتى يهبط عيسى بن مر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محمد بن عبد الله التيمي عن أبي بكر الصديق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ترك قوم الجهاد في سبيل الله إلا ضربهم الله بذل، ولا أقر قوم المنكر بين أظهارهم إلا عمهم الله بعقاب، وما بينك وبين أن يعمكم الله بعقاب من عنده إلا أن تأولوا هذه الآية على غير أمر بمعروف ولا نهي عن المنكر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بكر بن محمد بن عمرو بن ح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 أبو بكر الناس فكان في خطب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أيها الناس لا تتكلموا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اعر ليكون في الحي فلا يمنعوه، فيعمهم الله بع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ها من سعة ما أ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ويا لها ثقة ما أوثق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ثمان الشحام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شيخ من أهل البصرة وكان له فضل و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داود سأل 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كيف لي أن أمشي لك في الأرض وأعمل لك فيها بنصح؟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داود، تحب من أحبني من أحمر وأبيض، ولا يزال شفتاك رطبتين من ذكري، واجتنب فراش الم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فكيف أن تحبني أهل الدنيا البر والفا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تصانع أهل الدنيا لدنياهم، وتحب أهل الآخرة لآخرتهم، وتجتان إليك ذنبك بيني وبينك، فإنك إذا فعلت ذلك فلا يضرك من ضل إذا اهتد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جاء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نفر ستة كلهم قرأ القرآن، وكلهم مجتهد لا يألوهم في ذلك يشهد بعضهم على بعض بالشر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لك ترى أني آمرك أن تذهب إليهم تقاتلهم، عظهم و انههم، فإن عصوك فعليك نفسك، ف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صفوان بن محر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تاه رجل من أصحاب الأهواء، فذكر له بعض أمره فقال له صف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دلك على خاصة الله التي خص الله بها أولياء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يعوا أمري، واحفظوا وصي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ا أطاعني العبد فيما أمرته من الحلال والحرام، فلا يضره من ضل بعده إذا عمل بما أمرته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قارب بينهما عن الضحاك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م يكن سيف أو س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ك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سأله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أويل هذه الآية لم يجيء بعد، إذا هاب الواعظ وأنكر الموعوظ، فعليك نفسك لا يضرك حينئذ من ضل إذا اهتد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 مولى غف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زلت هذه الآية لأن الرجل كان يسلم ويكفر أبوه، ويسلم الرجل ويكفر أخوه، فلما دخل قلوبهم حلاوة الإيمان دعوا آباءهم وإخوان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نا ما وجدنا عليه آب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 إذا اهتدي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أبو الشيخ عن سعيد بن جبير أنه سئل عن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أهل الكتاب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 لا يضركم من 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اهتدي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حذيف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مرتم بالمعروف ونهيتم عن ال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مرت بالمعروف ونهيت عن المنكر لا يضرك من ضل إذا اهتد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عليكم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بها والحمد لله عليها، ما كان مؤمن فيما مضى ولا مؤمن فيما بقي إلا وإلى جانبه منافق يكره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ه والبيهقي في الشع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يا رسول الله، متى يترك الأمر بالمعروف والنهي عن المنك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ظهر فيكم ما ظهر في بني إسرائيل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ظهر الادهان في خياركم، والفاحشة في كباركم، وتحول الملك في صغاركم والفقه</w:t>
      </w:r>
      <w:r>
        <w:rPr>
          <w:rFonts w:cs="Times New Roman" w:ascii="Times New Roman" w:hAnsi="Times New Roman"/>
          <w:sz w:val="36"/>
          <w:szCs w:val="36"/>
          <w:rtl w:val="true"/>
        </w:rPr>
        <w:t>"</w:t>
      </w:r>
      <w:r>
        <w:rPr>
          <w:rFonts w:ascii="Times New Roman" w:hAnsi="Times New Roman" w:cs="Times New Roman"/>
          <w:sz w:val="36"/>
          <w:sz w:val="36"/>
          <w:szCs w:val="36"/>
          <w:rtl w:val="true"/>
        </w:rPr>
        <w:t>، وفي لفظ</w:t>
      </w:r>
      <w:r>
        <w:rPr>
          <w:rFonts w:cs="Times New Roman" w:ascii="Times New Roman" w:hAnsi="Times New Roman"/>
          <w:sz w:val="36"/>
          <w:szCs w:val="36"/>
          <w:rtl w:val="true"/>
        </w:rPr>
        <w:t>: "</w:t>
      </w:r>
      <w:r>
        <w:rPr>
          <w:rFonts w:ascii="Times New Roman" w:hAnsi="Times New Roman" w:cs="Times New Roman"/>
          <w:sz w:val="36"/>
          <w:sz w:val="36"/>
          <w:szCs w:val="36"/>
          <w:rtl w:val="true"/>
        </w:rPr>
        <w:t>والعلم في رذ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 لتأمرن بالمعروف ولتنهون عن المنكر أو ليوشكن الله أن يبعث عليكم عقابا منه، ثم تدعونه فلا يستجيب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ذين آمنوا شهادة بينكم إذا حضر أحدكم الموت حين الوصية اثنان ذوا عدل منكم أو آخران من غيركم إن أنتم ضربتم في الأرض فأصابتكم مصيبة الموت تحبسونهما من بعد الصلاة فيقسمان بالله إن ارتبتم لا نشتري به ثمنا ولو كان ذا قربى ولا نكتم شهادة الله إنا إذا لمن الآث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عثر على أنهما استحقا إثما فآخران يقومان مقامهما من الذين استحق عليهم الأوليان فيقسمان بالله لشهادتنا أحق من شهادتهما وما اعتدينا إنا إذا لمن الظال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دنى أن يأتوا بالشهادة على وجهها أو يخافوا أن ترد أيمان بعد أيمانهم واتقوا الله واسمعوا والله لا يهدي القوم الفاسق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ترمذي وضعفه وابن جرير وابن أبي حاتم والنحاس في ناسخه وأبو الشيخ وابن مردويه وأبو النعيم في المعرفة من طريق أبي النضر وهو الكلبي، عن باذان مولى أم هانئ عن ابن عباس عن تميم الداري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شهادة بينكم إذا حضر أحدكم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رئ الناس منها غيري وغير عدي بن بداء، وكانا نصرانيين يختلفان إلى الشام قبل الإسلام، فأتيا الشام لتجارتهما، وقدم عليهما مولى لبني سهم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يل بن أبي مريم بتجارة، ومعه جام من فضة يريد به الملك وهو عظم تجارته، فمرض فأوصى إليهما وأمرهما أن يبلغا ما ترك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ت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أخذنا ذلك الجام فبعناه بألف درهم، ثم اقتسمناه أنا وعدي بن بداء، فلما قدمنا إلى أهله دفعنا إليهم ماكان معنا، وفقدوا الجام فسألونا عنه،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 غير هذا وما دفع إلين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ت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سلمت بعد قدوم رسول الله صلى الله عليه وسلم المدينة تأثمت من ذلك، فأتيت أهله فأخبرتهم الخبر، وأديت إليهم خمسمائة درهم، وأخبرتهم أن عند صاحبي مثلها، فأتوا به رسول الله صلى الله عليه وسلم، فسألهم البينة فلم يجدوا، فأمرهم أن يستحلفوه بما يعظم به على أهل دينه، فحلف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شهادة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رد أيمان بعد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مرو بن العاص ورجل آخر، فحلفا، فنزعت الخمسمائة درهم من عدي بن ب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لترمذي وحسنه وابن جرير وابن المنذر والنحاس والطبراني وأبو الشيخ وابن مردويه والبيهقي في سنن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جل من بني سهم مع تميم الداري وعدي بن بداء، فمات السهمي بأرض ليس فيها مسلم فأوصى إليهما، فلما قدما بتركته فقدوا جاما من فضة مخوصا بالذهب، فأحلفهما رسول الله صلى الله عليه وسلم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تمتماها ولا اطلعتما، ثم وجدوا الجام بمك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ريناه من تميم وعدي، فقام رجلان من أولياء السهمي، فحلفا بالله لشهادتنا أحق من شهادتهما، وإن الجام لصاحبهم، وأخذ الجام و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شهادة بين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تميم الداري وعدي بن بداء رجلين نصرانيين يتجران إلى مكة في الجاهلية ويطيلان الإقامة بها، فلما هاجر النبي صلى الله عليه وسلم حول متجرهما إلى المدينة، فخرج بديل بن أبي مارية مولى عمرو بن العاص تاجرا حتى قدم المدينة، فخرجوا جميعا تجارا إلى الشام، حتى إذا كانوا ببعض الطريق اشتكى بديل، فكتب وصيته بيده ثم دسها في متاعه وأوصى إليهما، فلما مات، فتحا متاعه، فأخذا منه شيئا ثم حجزاه كما كان، وقدما المدينة على أهله فدفعا متاعه، ففتح أهله متاعه فوجدوا كتابه وعهده وما خرج به، وفقدوا شيئا فسألوهما ع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بضنا له ودفع إلينا، فقالوا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تابه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تمنا له شيئا، فترافعوا إلى النبي صلى الله عليه وسل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شهادة بينكم إذا حضر أحدكم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إذا لمن الآث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رسول الله صلى الله عليه وسلم أن يستحلفوهما بعد صلاة العصر بالله الذي لا إله إلا هو، ما قبضنا له غير هذا ولا كتمنا، فمكثا ما شاء الله أن يمكثا، ثم ظهر معهما على إناء من فضة منقوش مموه بذهب، فقال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ن متاعه ولكنا اشتريناه منه، ونسينا أن نذكره حين حلفنا، فكرهنا أن نكذب نفوسنا، فترافعوا إلى النبي صلى الله عليه وسلم، فنزلت الآ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عثر على أنهما استحقا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النبي صلى الله عليه وسلم رجلين من أهل الميت أن يحلفا على ما كتما وغيبا ويستحقانه، ثم أن تميما الداري أسلم وبايع النبي صلى الله عليه وسلم، 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 ورسوله، أنا أخذت الإنا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 الله يظهرك على أهل الأرض كلها، فهب لي قريتين من بيت لح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القرية التي ولد فيها عيس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له بها كتابا، فلما قدم عمر الشام أتاه تميم بكتاب رسول الله صلى الله عليه وسلم،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حاضر ذلك فدفعها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شهادة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اف برفع شهادة بغير نون وبخفض بينك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المنذر وابن أبي حاتم والنحاس من طريق علي عن أبي طلح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شهادة بينكم إذا حضر أحدكم الموت حين الوصية اثنان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لمن مات وعنده المسلمون، أمره الله أن يشهد على وصيته عدلين من المسلمين،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آخران من غيركم إن أنتم ضربتم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لمن مات وليس عنده أحد من المسلمين، أمره الله بشهادة رجلين من غير المسلمين، فإن ارتيب بشهادتهما استحلفا بالله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شترينا بشهادتنا ثمنا قليلا، فإن اطلع الأولياء على أن الكافرين كذبا في شهادتهما، قام رجلان من الأولياء فحلفا بالله أن شهادة الكافرين باطلة، ف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عثر على أنهما استحقا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طلع على أن الكافرين كذبا، قام الأوليان فحلفا أنهما كذبا، ذلك أدنى أن يأتي الكافران بالشهادة على وجهها، أو يخافوا أن ترد أيمان بعد أيمانهم، فتترك شهادة الكافرين، ويحكم بشهادة الأوليان، فليس على شهود المسلمين أقسام، إنما الأقسام إذا كانا 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ثنان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هل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آخران م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غير أهل الأسلام،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قسما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لفان بالله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آخران يقومان مقا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ولياء الميت فيحلفان </w:t>
      </w:r>
      <w:r>
        <w:rPr>
          <w:rFonts w:cs="Times New Roman" w:ascii="Times New Roman" w:hAnsi="Times New Roman"/>
          <w:sz w:val="36"/>
          <w:szCs w:val="36"/>
          <w:rtl w:val="true"/>
        </w:rPr>
        <w:t>{</w:t>
      </w:r>
      <w:r>
        <w:rPr>
          <w:rFonts w:ascii="Times New Roman" w:hAnsi="Times New Roman" w:cs="Times New Roman"/>
          <w:sz w:val="36"/>
          <w:sz w:val="36"/>
          <w:szCs w:val="36"/>
          <w:rtl w:val="true"/>
        </w:rPr>
        <w:t>بالله لشهادتنا أحق من شهاد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حلفان بالله ما كان صاحبنا ليوصي بهذا وانهما لكاذ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أدنى أن يأتوا بالشهادة على وجهها أو يخافوا أن ترد أيمان بعد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ولياء الميت فيستحقون ماله بأيمانهم، ثم يوضع ميراثه كما أمر الله، وتبطل شهادة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منسوخ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مسعود أنه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ثنان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الكتاب إلا قد جاء على شيء جاء على إدلاله غير هذه الآية، ولئن أنا لم أخبركم بها لأنا أجهل من الذي ترك الغسل يوم الجمعة، هذا رجل خرج مسافرا ومعه مال، فأدركه قدره، فإن وجد رجلين من المسلمين دفع إليهما تركته، وأشهد عليهما عدلين من المسلمين، فإن لم يجد عدلين من المسلمين فرجلين من أهل الكتاب، فإن أدى فسبيل ما أدى، وإن هو جحد استحلف بالله الذي لا إله إلا هو دبر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هذا الذي وقع إلي وما غيبت شيئا، فإذا حلف برئ، فإذا أتى بعد ذلك صاحبا الكتاب فشهدا عليه، ثم ادعى القوم عليه من تسميتهم ما لهم جعلت أيمان الورثة مع شهادتهم ثم اقتطعوا حقه، فذلك الذي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ذوا عدل منكم أو آخران من غي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شهادة بينكم إذا حضر أحدكم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موت المؤمن فيحضر موته مسلمان أو كافران، لا يحضره غير اثنين منهم، فإن رضي ورثته بما غابا عنه من تركته فذلك، ويحلف الشاهدان أنهما صادقان، فإن عث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لطخ أو لبس أو تشبيه حلف الإثنان الأولان من الورثة، فاستحقا وأبطلا أيمان الشاه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والضياء في المختار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آخران م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غير المسلمين من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ثنان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هل دين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آخران م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 الكتاب إذا كان ببلاد لا يجد غي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أبو الشيخ عن شر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وز شهادة اليهودي ولا النصراني إلا في وصية، ولا تجوز في وصية إلا في 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عبيد وعبد بن حميد وابن جرير وابن المنذر والطبراني وابن مردويه والحاكم وصححه عن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من المسلمين حضرته الوفاة بدقوقاء، ولم يجد أحدا من المسلمين يشهد على وصيته، فأشهد رجلين من أهل الكتاب، فقدما الكوفة فأتيا أبا موسى الأشعري، فأخبراه وقدما بتركته ووصيته، فقال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مر لم يكن بعد الذي كان في عه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فهما بعد العصر بالله ما خانا ولا كذبا ولا بدلا ولا كتما ولا غيرا، وأنها وصية الرجل وتركته، فأمضى شهاد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هادة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لك في رجل توفي وليس عنده أحد من أهل الإسلام، وذلك في أول الإسلام، والأرض حرب، والناس كفار، إلا أن رسول الله صلى الله عليه وسلم وأصحابه بالمدينة، وكان الناس يتوارثون بينهم بالوصية، ثم نسخت الوصية وفرضت الفرائض وعمل المسلمون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ت السنة أن لا يجوز شهادة كافر في حضر ولا سفر، إنما هي في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منسوخ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آخران م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سلمين من غير ح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لنحاس وأبو الشيخ والبيهقي في سننه </w:t>
      </w:r>
      <w:r>
        <w:rPr>
          <w:rFonts w:cs="Times New Roman" w:ascii="Times New Roman" w:hAnsi="Times New Roman"/>
          <w:sz w:val="36"/>
          <w:szCs w:val="36"/>
          <w:rtl w:val="true"/>
        </w:rPr>
        <w:t>{</w:t>
      </w:r>
      <w:r>
        <w:rPr>
          <w:rFonts w:ascii="Times New Roman" w:hAnsi="Times New Roman" w:cs="Times New Roman"/>
          <w:sz w:val="36"/>
          <w:sz w:val="36"/>
          <w:szCs w:val="36"/>
          <w:rtl w:val="true"/>
        </w:rPr>
        <w:t>اثنان ذوا عد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بيلت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آخران م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غير قبيلتكم، ألا ترى 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تحبسونهما من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من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عق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شهاب عن هذه الآ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الاثنين اللذين ذكر الله من غير أهل المرء الموصي، أهما من المسلمين أو هما من أهل الكتاب؟ ورأيت الآخرين اللذين يقومان مقامهما، أتراهما من أهل المرء الموصي أم هما في غير المسلمين؟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سمع في هذه اللآية عن رسول الله صلى الله عليه وسلم، ولا عن أْئمة العامة سنة أذكرها، وقد كنا نتذكرها أناسا من علمائنا أحيانا فلا يذكرون فيها سنة معلومة ولاقضاء من إمام عادل، ولكنه مختلف فيها رأيهم، وكان أعجبهم فيها رأيا إلينا الذين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فيما بين أهل الميراث من المسلمين، يشهد بعضهم الميت الذي يرثونه ويغيب عنه بعضهم، ويشهد من شهده على ما أوصى به لذوي القربى، فيخبرون من غاب عنه منهم بما حضروا من وصية، فإن سلموا جازت وصيته، وإن ارتابوا أن يكونوا بدلوا قول الميت وآثروا بالوصية من أرادوا ممن لم يوص لهم الميت بشيء، حلف اللذان يشهدان على ذلك بعد الصلاة، وهي أن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يقسمان بالله إن ارتبتم لا نشتري به ثمنا ولو كان ذا قربى ولا نكتم شهادة الله إنا إذا لمن الآث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قسما على ذلك جازت شهادتهما وأيمانهما ما لم يعثر على أنهما استحقا إثما في شيء من ذلك، قام آخران مقامهما من أهل الميراث من الخصم الذين ينكرون ما يشهد عليه الأولان المستحلفان أول مرة، فيقسمان بالله لشهادتنا على تكذيبكما أو إبطال ما شهدتما به، وما اعتدينا إنا إذا لمن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أبي حاتم عن عبي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حبسونهما من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نشتري به ث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أخذ به رشو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كتم شهاد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صاحبها بع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ة وابن جرير وابن أبي حاتم عن عامر الشعبي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كتم 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قطع الكلام منونا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طع الألف وخفض اسم الله على الق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عبد الرحمن السلمي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كتم شهاد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هو القس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كتم شهاد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اف بنصب شهادة، ولا ي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عثر على أنهما استحقا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طلع منهما على خيانة على أنهما كذبا أو كتما، فشهد رجلان هما أعدل منهما بخلاف ما قالا، أجيز شهادة الآخرين وبطلت شهادة الأ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أبو عبيدة وابن جرير وابن المنذر وأبو الشيخ عن علي بن أبي طالب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استحق عليهم الأول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حاكم وصححه عن علي بن أبي طالب 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استحق عليهم الأول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عدي عن أبي مجلز أن أبي بن كعب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استحق عليهم الأول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أ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ذب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شد تعظيما لحق أمير المؤمنين منك، ولكن كذبته في تصديق كتاب الله ولم أصدق أمير المؤمنين في تكذيب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يحيى ابن يعمر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أول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لول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سعيد بن منصور وعبد بن حميد وابن جرير وأبو الشيخ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استحق عليهم الأ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الأوليان صغيرين كيف يقومان مقامهم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العالية أنه كان يقرأ الأولين مشددة على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ذين است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رفع التاء وكسر الحاء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م الأ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ددة على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ي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ول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أدنى أن يأتوا بالشهادة على وج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أحرى أن يصدقوا في شهادت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خافوا أن ترد أيمان بعد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يخافوا الع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ي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خافوا أن ترد أيمان بعد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طل أيمانهم وتؤخذ أيمان هؤ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 واسم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ق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ا يهدي القوم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اذبين الذين يحلفون على ا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يجمع الله الرسل فيقول ماذا أجبتم قالوا لا علم لنا إنك أنت علام الغيو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فريابي وعبد الرزاق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جمع الله الرسل فيقول ماذا أج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فزعو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أجبت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لم لنا، فيرد إليهم أفئدتهم ف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جمع الله الرسل فيقول ماذا أجبتم قالوا لا عل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نهم نزلوا منزلا ذهلت فيه العقول، فلما سئل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لم لنا، ثم نزلوا منزلا آخر فشهدوا على قو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جمع الله الرسل فيقول ماذا أج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 للرب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لم لنا إلا علم أنت أعلم به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من طريق الضحاك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جمع الله الرسل فيقول ماذا أجبتم قالوا لا عل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قا تذهل عقولهم، ثم يرد الله عقولهم إليهم، فيكونون هم الذين يسألون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سألن الذين أرسل إليهم ولنسألن المرسل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قول ماذا أجبتم قالوا لا عل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ول ذلك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تي على الخلق ساعة يذهل فيها عقل كل ذي عق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جمع الله الر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ريخه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نافع بن الأزرق إل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تفسرن لي آيا من كتاب الله عز وجل أو لأكفر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لها اليوم، أي آ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جمع الله الرسل فيقول ماذا أجبتم قالوا لا عل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آية 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ونزعنا من كل أمة شهيدا فقلنا هاتوا برهانكم فعلموا ان الحق 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7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يف علموا وقد قالوا لا علم لنا؟ و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نكم يوم القيامة عند ربكم تختص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آية 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تصموا لد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 الآية </w:t>
      </w:r>
      <w:r>
        <w:rPr>
          <w:rFonts w:cs="Times New Roman" w:ascii="Times New Roman" w:hAnsi="Times New Roman"/>
          <w:sz w:val="36"/>
          <w:szCs w:val="36"/>
        </w:rPr>
        <w:t>3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يختصمون وق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ختصموا لدي؟ و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نختم على أفواههم وتكلمنا أيديهم وتشهد أرج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س الآية </w:t>
      </w:r>
      <w:r>
        <w:rPr>
          <w:rFonts w:cs="Times New Roman" w:ascii="Times New Roman" w:hAnsi="Times New Roman"/>
          <w:sz w:val="36"/>
          <w:szCs w:val="36"/>
        </w:rPr>
        <w:t>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شهدوا وقد ختم على الأفوا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كلتك أمك يا ابن الأزرق، إن للقيامة أحوالا وأهوالا وفظائع وزلازل، فإذا تشققت السموات، وتناثرت النجوم، وذهب ضوء الشمس والقمر، وذهلت الأمهات عن الأولاد، وقذفت الحوامل ما في البطون، وسجرت البحار، ودكدكت الجبال، ولم يلتفت والد إلى ولد، ولا ولد إلى والد، وجيء بالجنة تلوح فيها قباب الدر والياقوت حتى تنصب على يمين العرش، ثم جيء بجهنم تقاد بسبعين ألف زمام من حديد ممسك بكل زمام سبعون ألف ملك، لها عينان زرقاوان، تجر الشفة السفلى أربعين عاما، تخطر كما يخطر الفحل، لو تركت لأتت على كل مؤمن وكافر، ثم يؤتى بها حتى تنصب عن يسار العرش، فتستأذن ربها في السجود فيأذن لها، فتحمده بمحامد لم يسمع الخلائق بمثل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الحمد إلهي إذ جعلتني أنتقم من أعدائك ولم تجعل لي شيئا مما خلقت تنتقم به مني إلى أهلي، فلهي أعرف بأهلها من الطير بالحب على وجه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حتى إذا كانت من الموقف على مسيرة مائة عام، وهو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رأتهم من مكان بع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فرت زفرة فلا يبقي ملك مقرب، ولا نبي مرسل، ولا صديق منتخب، ولا شهيد مما هنالك الآخر جاثيا على ركبتيه، ثم تزفر الثانية زفرة فلا يبقى قطرة من الدموع إلا بدرت، فلو كان لكل آدمي يومئذ عمل اثنين وسبعين نبيا لظن أنه سيواقعها، ثم تزفر الثالثة زفرة فتنقطع القلوب من أماكنها، فتصير بين اللهوات والحناجر، ويعلو سواد العيون بياضها، ينادي كل آدمي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نفسي نفسي، لا أسألك غيرها، ونبيكم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أمتي أمتي، لا همة له غيركم، فعند ذلك يدعى بالأنبياء والرسل فيقا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ماذا أجبتم قالوا لا عل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اشت الأحلام وذهلت العقول، فإذا رجعت القلوب إلى أماكنها </w:t>
      </w:r>
      <w:r>
        <w:rPr>
          <w:rFonts w:cs="Times New Roman" w:ascii="Times New Roman" w:hAnsi="Times New Roman"/>
          <w:sz w:val="36"/>
          <w:szCs w:val="36"/>
          <w:rtl w:val="true"/>
        </w:rPr>
        <w:t>{</w:t>
      </w:r>
      <w:r>
        <w:rPr>
          <w:rFonts w:ascii="Times New Roman" w:hAnsi="Times New Roman" w:cs="Times New Roman"/>
          <w:sz w:val="36"/>
          <w:sz w:val="36"/>
          <w:szCs w:val="36"/>
          <w:rtl w:val="true"/>
        </w:rPr>
        <w:t>نزعنا من كل أمة شهيدا فقلنا هاتوا برهانكم فعلموا أن الحق 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صص الآية </w:t>
      </w:r>
      <w:r>
        <w:rPr>
          <w:rFonts w:cs="Times New Roman" w:ascii="Times New Roman" w:hAnsi="Times New Roman"/>
          <w:sz w:val="36"/>
          <w:szCs w:val="36"/>
        </w:rPr>
        <w:t>7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نكم يوم القيامة عند ربكم تختص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خذ للمظلوم من الظالم، وللمملوك من المالك، وللضعيف من الشديد، وللجماء من القرناء حتى يؤدي إلى كل ذي حق حقه، فإذا أدى إلى كل ذي حق حقه أمر بأهل الجنة إلى الجنة، وأهل النار إلى النار، اختصم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نا هؤلاء أضلونا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من قدم لنا هذا فزده عذابا ضعفا في الن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ص الآية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تصموا لدي وقد قدمت إليكم بالوع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 الآية </w:t>
      </w:r>
      <w:r>
        <w:rPr>
          <w:rFonts w:cs="Times New Roman" w:ascii="Times New Roman" w:hAnsi="Times New Roman"/>
          <w:sz w:val="36"/>
          <w:szCs w:val="36"/>
        </w:rPr>
        <w:t>3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خصومة بالموقف، وقد قضيت بينكم بالموقف، فلا تختصموا ل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نختم على أفواههم وتكلمنا أيديهم وتشهد أرجل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س الآية </w:t>
      </w:r>
      <w:r>
        <w:rPr>
          <w:rFonts w:cs="Times New Roman" w:ascii="Times New Roman" w:hAnsi="Times New Roman"/>
          <w:sz w:val="36"/>
          <w:szCs w:val="36"/>
        </w:rPr>
        <w:t>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يوم القيامة، حيث يرى الكفار ما يعطي الله أهل التوحيد من الفضائل و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وا حتى نحلف بالله ما كنا مشركين، فتتكلم الأيدي بخلاف ما قالت الأل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شهد الأرجل تصديقا للأيدي، ثم يأذن الله للأفواه فتنطق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وا لجلودهم لم شهدتم علينا قالوا أنطقنا الله الذي أنطق كل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صلت الآية </w:t>
      </w:r>
      <w:r>
        <w:rPr>
          <w:rFonts w:cs="Times New Roman" w:ascii="Times New Roman" w:hAnsi="Times New Roman"/>
          <w:sz w:val="36"/>
          <w:szCs w:val="36"/>
        </w:rPr>
        <w:t>2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أ الأكمه والأبرص بإذني وإذ تخرج الموتى بإذني وإذ كففت بني إسرائيل عنك إذ جئتهم بالبينات فقال الذين كفروا منهم إن هذا إلا سحر مب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وابن عساكر وابن مردويه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كان يوم القيامة دعى بالأنبياء وأممها، ثم يدعى بعيسى فيذكره الله نعمته عليه فيقربها،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عيسى ابن مريم اذكر نعمتي عليك وعلى والد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أنت قلت للناس اتخذوني وأمي إلهين من دو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كر أن يكون قال ذلك، فيؤتي بالنصارى فيسألو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هوأمرنا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طول شعر عيسى حتى يأخذ كل ملك من الملائكة بشعرة من شعر رأسه وجسده، فيجاثيهم بين يدي الله مقدار ألف عام، حتى يوقع عليهم الحجة، ويرفع لهم الصليب، وينطلق بهم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أبي بكر بن عياش عن ابن وه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جل من أهل الكتاب اليمن ف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ه واسمع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يلني على رجل نصر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ه واسمع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رفع الله عيسى عليه السلام أقامه بين يدي جبريل وميكائيل ف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 نعمتي عليك وعلى والد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ت بك وفعلت بك، ثم أخرجتك من بطن أمك، ففعلت بك وفعلت بك، ستكون أمة بعدك ينتجلونك وينتجلون ربوبيتك، ويشهدون أنك قدمت وكيف يكون رب يموت؟ فبعزتي حلفت لأناصبنهم الحساب يوم القيامة، ولأقيمنهم مقام الخصم من الخصم حتى ينفذوا ما قالوا ولن ينفذوه أبدا، ثم أسلم وجاء من الأحاديث بشيء لم أسمع 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كففت بني إسرائيل عنك إذ جئتهم بال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آيات التي وضع على يديه من إحياء الموتى، وخلقه من الطين كهيئة ال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فخ فيه فيكون طيرا بإذن الله، وإبراء الأسقام، والخبر بكثير من الغيوب مما يدخرون في بيوتهم، وما رد عليهم من التوراة مع الإنجيل الذي أحدث الله إليه، ثم ذكر كفرهم بذلك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أوحيت إلى الحواريين أن آمنوا بي وبرسولي قالوا آمنا واشهد بأننا مسلمو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وحيت إلى ا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ذفت في قلو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وحيت إلى ا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 قذف في قلوبهم ليس بوحي نبوة، والوحي و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 تجيء به الملائكة، ووحي يقذف في قلب ال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 قال الحواريون يا عيسى ابن مريم هل يستطيع ربك أن ينزل علينا مائدة من السماء قال اتقوا الله إن كنتم مؤمن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نريد أن نأكل منها وتطمئن قلوبنا ونعلم أن قد صدقتنا ونكون عليها من الشاهد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عيسى ابن مريم اللهم ربنا أنزل علينا مائدة من السماء تكون لنا عيدا لأولنا وآخرنا وآية منك وارزقنا وأنت خير الراز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إني منزلها عليكم فمن يكفر بعد منكم فإني أعذبه عذابا لا أعذبه أحدا من العالمي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شيبة وابن جرير وابن المنذر وابن أبي حاتم وأبو الشيخ وابن مردو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واريون أعلم بالله من أن يقولوا هل يستطيع ربك، إن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ستطيع أنت، ربك هل تستطيع أن تد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طبراني وابن مردويه عن عبد الرحمن بن غن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معاذ بن جبل عن قول الحواريين </w:t>
      </w:r>
      <w:r>
        <w:rPr>
          <w:rFonts w:cs="Times New Roman" w:ascii="Times New Roman" w:hAnsi="Times New Roman"/>
          <w:sz w:val="36"/>
          <w:szCs w:val="36"/>
          <w:rtl w:val="true"/>
        </w:rPr>
        <w:t>{</w:t>
      </w:r>
      <w:r>
        <w:rPr>
          <w:rFonts w:ascii="Times New Roman" w:hAnsi="Times New Roman" w:cs="Times New Roman"/>
          <w:sz w:val="36"/>
          <w:sz w:val="36"/>
          <w:szCs w:val="36"/>
          <w:rtl w:val="true"/>
        </w:rPr>
        <w:t>هل يستطي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تستطيع ربك؟ فقال؟ أقرأن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ستطي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عبد بن حميد وابن المنذر وأبو الشيخ عن ابن عباس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ستطي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 ونصب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جرير عن سعيد بن جبير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ستطي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ستطيع أن تسأل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امر الشعبي أن عليا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هل يستطي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عطيك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يحيى بن وثاب وأبي رجاء أنهما قرآ </w:t>
      </w:r>
      <w:r>
        <w:rPr>
          <w:rFonts w:cs="Times New Roman" w:ascii="Times New Roman" w:hAnsi="Times New Roman"/>
          <w:sz w:val="36"/>
          <w:szCs w:val="36"/>
          <w:rtl w:val="true"/>
        </w:rPr>
        <w:t>(</w:t>
      </w:r>
      <w:r>
        <w:rPr>
          <w:rFonts w:ascii="Times New Roman" w:hAnsi="Times New Roman" w:cs="Times New Roman"/>
          <w:sz w:val="36"/>
          <w:sz w:val="36"/>
          <w:szCs w:val="36"/>
          <w:rtl w:val="true"/>
        </w:rPr>
        <w:t>هل يستطي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ياء والر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ل يستطيع ربك أن ينزل علينا مائدة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طيعك ربك إن سألته، فأنزل الله عليهم مائدة من السماء فيها جميع الطعام إلا اللحم، فأكلوا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ئدة الخ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طم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ق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كون لنا عيدا لأولنا وآخ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تخذ اليوم الذي نزلت فيه عيدا نعظمه نحن ومن بعد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كون لنا عيدا لأولنا وآخ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وا أن تكون لعقبهم من ب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بن أبي حاتم وأبو الشيخ في العظمة وأبو بكر الشافعي في فوائده المعروفة بالغيلانيات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أل الحواريون عيسى بن مريم المائدة كره ذلك جد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نعوا بما رزقكم الله في الأرض، ولا تسألوا المائدة من السماء فإنها إن نزلت عليكم كانت آية من ربكم، وإنما هلكت ثمود حين سألوا نبيهم آية، فابتلوا بها حتى كان بوارهم فيها، فأبوا إلا أن يأتيهم بها، فلذلك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يد أن نأكل منها وتطمئن قلوبنا ونعلم أن قد صدقتنا ونكون عليها من الشاه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ا رأى عيسى أن قد أبوا إلا أن يدعوا لهم بها قام فألقى عنه الصوف، ولبس الشعر الأسود، وجبة من شعر، وعباءة من شعر، ثم توضأ واغتسل ودخل مصلاه، فصلى ما شاء الله، فلما قضى صلاته قام قائما مستقبل القبلة، وصف قدميه حتى استويا فألصق الكعب بالكعب، وحاذى الأصابع بالأصابع، ووضع يده اليمنى على اليسرى فوق صدره، وغض بصره، وطاطا رأسه خشوعا، ثم أرسل عينيه بالبكاء، فما زالت دموعه تسيل على خديه وتقطر من أطراف لحيته حتى ابتلت الأرض حيال وجهه من خشوعه، فلما رأى ذلك دعا ال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ربنا أنزل علينا مائدة من السماء تكون لنا عيدا لأولنا وآخ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كون عظة منك لنا </w:t>
      </w:r>
      <w:r>
        <w:rPr>
          <w:rFonts w:cs="Times New Roman" w:ascii="Times New Roman" w:hAnsi="Times New Roman"/>
          <w:sz w:val="36"/>
          <w:szCs w:val="36"/>
          <w:rtl w:val="true"/>
        </w:rPr>
        <w:t>{</w:t>
      </w:r>
      <w:r>
        <w:rPr>
          <w:rFonts w:ascii="Times New Roman" w:hAnsi="Times New Roman" w:cs="Times New Roman"/>
          <w:sz w:val="36"/>
          <w:sz w:val="36"/>
          <w:szCs w:val="36"/>
          <w:rtl w:val="true"/>
        </w:rPr>
        <w:t>وآية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لامة منك تكون بيننا وبينك، وارزقنا عليها طعاما نأك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 خير الراز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نزل الله عليهم سفرة حمراء بين غمامتين، غمامة فوقها وغمامة تحتها، وهم ينظرون إليها في الهواء منقضة من فلك السماء تهوي إليهم، وعيسى يبكي خوفا للشروط التي اتخذ الله فيها عليهم، إنه يعذب من يكفر بها منهم بعد نزولها عذابا لم يعذبه أحدا من العالمين، وهو يدعو الله في مكان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اجعلها رحمة، إلهي لا تجعلها عذابا، إلهي كم من عجيبة سألتك فأعطيتني، إلهي اجعلنا لك شاكرين، إلهي أعوذ بك أن تكون أنزلتها غضبا ورجزا، إلهي اجعلها سلامة وعافية ولا تجعلها فتنة ومثلة، فما زال يدعو حتى استقرت السفرة بين يدي عيسى، والحواريون وأصحابه حوله يجدون رائحة طيبة لم يجدوا فيما مضى رائحة مثلها قط، وخر عيسى والحواريون لله سجدا شكرا له بما رزقهم من حيث لم يحتسبوا، وأراهم فيه آية عظيمة ذات عجب وعب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قبلت اليهود ينظرون فرأوا أمرا عجبا أورثهم كمدا وغما، ثم انصرفوا بغيظ شديد، وأقبل عيسى والحواريون وأصحابه حتى جلسوا حول السفرة، فإذا عليه منديل مغطى 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جرؤنا على كشف المنديل عن هذه السفرة وأوثقنا بنفسه وأحسننا بلاء عند ربه فليكشف عن هذه الآية حتى نراها، ونحمد ربنا، ونذكر باسمه، ونأكل من رزقه الذي رزقنا، فقال 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وكلمته، أنت أولانا بذلك وأحقنا بالكشف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م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نف وضوءا جديدا، ثم دخل مصلاه فصلى بذلك ركعات، ثم بكى طويلا ودعا الله أن يأذن له في الكشف عنها، ويجعل له ولقومه فيها بركة ورزقا، ثم انصرف وجلس إلى السفرة، وتناول المنديل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خير الرازقين، وكشف عن السفرة، وإذا هو عليها سمكة ضخمة مشوية ليس عليها بواسير، وليس في جوفها سوك، يسيل منها السمن سيلا، قد نضد حولها بقول من كل صنف غير الكراث، وعند رأسها خل، وعند ذنبها ملح، وحول البقول خمسة أرغفة على واحد منها زيتون، وعلى الآخر تمرات، وعلى الآخر خمس رمانات، فقال شمعون رأس الحواريين ل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وكلمته أمن طعام الدنيا هذا أم من طعام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آن لكم أن تعتبروا بما ترون من الآيات وتنتهوا عن تنقير المسائل، ما أخوفني عليكم أن تعاقبوا في سبب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ش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إله إسرائيل ما أردت بها سوءا يا ابن الصد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شيء مما ترون عليها من طعام الجنة ولا من طعام الدنيا، إنما هو شيء ابتدعه الله في الهواء بالقدرة الغالبة القاهرة، فقال له كن فكان أسرع من طرفة عين، فكلوا مما سألتم بسم الله، واحمدوا عليه ربكم يمدكم منه ويزدكم، فإنه بديع قادر شا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يا روح الله وكلمته إنا نحب أن ترينا آية في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كتفيتم بما رأيتم من هذه الآية حتى تسألوا فيها آي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عيسى على السمك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مكة عودي بإذن الله حية كما كنت، فأحياها الله بقدرته فاضطربت وعادت بإذن الله حية طرية تلمظ كما يتلمظ الأسد، تدور عيناها لها بصيص، وعادت عليها بواسيرها، ففزع القوم منها وانحاسوا، فلما رأى عيسى ذلك م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تسألون الآية فإذا أراكموها ربكم كرهتموها، ما أخوفني عليكم أن تعاقبوا بما تصن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مكة عودي بإذن الله كما كنت، فعادت بإذن الله مشوية كما كانت في خلقها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وا ل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أنت يا روح الله الذي تبدأ بالأكل منها ثم نحن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 من ذلك، يبدأ بالأكل كل من طل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الحواريون وأصحابهم امتناع نبيهم منها خافوا أن يكون نزولها سخطة وفي أكلها مثلة فتحاموها، فلما رأى ذلك عيسى دعا لها الفقراء والزمن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من رزق ربكم ودعوة نبيكم، واحمدوا الله الذي أنزلها لكم، يكون مهناها لكم وعقوبتها على غيركم، وافتتحوا أكلكم بسم الله واختتموه بحمد الله ففعلوا، فأكل منها ألف وثلثمائة إنسان بين رجل وامرأة، يصدرون عنها كل واحد منهم شبعان يتجش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نظر عيسى والحواريون فإذا ما عليها كهيئة إذ نزلت من السماء لم ينتقص منه شيء، ثم انها رفعت إلى السماء وهم ينظرون فاستغنى كل فقير أكل منها، وبريء كل زمن منهم أكل منها، فلم يزالوا أغنياء صحاحا حتى خرجوا من الدنيا، وندم الحواريون وأصحابهم الذين أبو أن يأكلوا منها ندامة سالت منها أشفارهم، وبقيت حسرتها في قلوبهم إلى يوم الم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مائدة إذا نزلت بعد ذلك أقبلت بنو إسرائيل إليها من كل مكان يسعون يزاحم بعضهم بعضا، الأغنياء والفقراء والنساء والصغار والكبار والأصحاء والمرضى يركب بعضهم بعضا، فلما رأى عيسى ذلك جعلها نوبا بينهم، فكانت تنزل يوما ولا تنزل يوما، فلبثوا في ذلك أربعين يوما تنزل عليهم غبا عند ارتفاع الضحى، فلا تزال موضوعة يؤكل منها، حتى إذا قالوا ارتفعت عنهم بإذن الله إلى جو السماء وهم ينظرون إلى ظلها في الأرض حتى توارى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وحى الله إلى عيسى أن اجعل رزقي في المائدة لليتامى والفقراء والزمنى دون الأغنياء من الناس، فلما فعل الله ذلك ارتاب بها الأغنياء وغمصوا ذلك، حتى شكوا فيها في أنفسهم وشككوا فيها الناس، وأذاعوا في أمرها القبيح والمنكر، وأدرك الشيطان منهم حاجته، وقذف وساوسه في قلوب المرتابين، حتى قالوا ل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ن المائدة ونزولها من السماء حق فإنه ارتاب بها بشر منا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 وإله المسيح، طلبتم المائدة إلى نبيكم أن يطلبها لكم إلى ربكم، فلما أن فعل وأنزلها الله عليكم رحمة ورزقا وأراكم فيها الآيات والعبر كذبتم بها وشككتم فيها، فأبشروا بالعذاب فإنه نازل بكم إلا أن يرحمكم الله، وأوحى الله إلى عيسى إني آخذ المكذبين بشرطي، فإني معذب منهم من كفر بالمائدة بعد نزولها عذابا لا أعذبه أحدا من العالمين، فلما أمسى المرتابون بها وأخذوا مضاجعهم في أحسن صورة من نسائهم آمنين، فلما كان من آخر الليل مسخهم الله خنازير، وأصبحوا يتتبعون الأقذار في الكناس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بن عباس</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جرير وابن أبي حاتم وأبو الشيخ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حدث عن عيسى بن مريم أنه قال ل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م أن تصوموا لله ثلاثين يوما؟ ثم تسألوه فيعطيكم ما سألتم، فإن أجر العامل على من عمل له، ففعلوا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علم الخير قلت لنا إن أجر العامل على من عمل له، وأمرتنا أن نصوم ثلاثين يوما ففعلنا، ولم نكن نعمل لأحد ثلاثين يوما إلا أطعمنا، </w:t>
      </w:r>
      <w:r>
        <w:rPr>
          <w:rFonts w:cs="Times New Roman" w:ascii="Times New Roman" w:hAnsi="Times New Roman"/>
          <w:sz w:val="36"/>
          <w:szCs w:val="36"/>
          <w:rtl w:val="true"/>
        </w:rPr>
        <w:t>{</w:t>
      </w:r>
      <w:r>
        <w:rPr>
          <w:rFonts w:ascii="Times New Roman" w:hAnsi="Times New Roman" w:cs="Times New Roman"/>
          <w:sz w:val="36"/>
          <w:sz w:val="36"/>
          <w:szCs w:val="36"/>
          <w:rtl w:val="true"/>
        </w:rPr>
        <w:t>فهل يستطيع ربك أن ينزل علينا مائدة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ت الملائكة تطير بمائدة من السماء عليها سبعة أحوات وسبعة أرغفة حتى وضعتها بين أيديهم، فأكل منها آخر الناس كما أكل منها أو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جرير وابن أبي حاتم وابن الأنباري في كتاب الأضداد وأبو الشيخ وابن مردويه عن عمار بن يا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ت المائدة من السماء خبزا ولحما، وأمروا أن لا يخونوا ولا يدخروا لغد، فخانوا وادخروا ورفعوا لغد، فمسخوا قردة و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وجه آخر عن عمار بن ياسر موقوفا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قف أص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وابن مردويه عن عمار بن يا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مائدة عليها ثمر من ثم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ئدة سمكة وأريغ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ينة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بنو إسرائيل ما خنز الخبز ولا أنتن اللحم، ولكن خبأوه لغد فأنتن اللحم وخنز الخب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كتاب الأضداد عن أبي عبد الرحمن السلم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علينا مائدة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بزا وسم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وأبو الشيخ في العظم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مائدة وهي طعام يفور، فكانوا يأكلون منها قعودا، فأحدثوا فرفعت شيئا فأكلوا على الركب، ثم أحدثوا فرفعت البت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مائدة يجلس عليها أربعة آلاف فقالوا لقوم من وضع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ؤلاء يلطخون ثيابنا علينا فلو بنينا لها دكانا يرفعها، فبنوا لها دكانا فجعلت الضعفاء لا تصل إلى شيء، فلما خالفوا أمر الله عز وجل رفعها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ابن الأنباري في كتاب الأضداد وأبو الشيخ عن عطية العو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ئدة سمكة فيها من طعم كل 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خبز الذي أنزل مع المائدة كان من أر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على عيسى ابن مريم والحواريين خوان عليه خبز وسمك، يأكلون منه أينما تولوا إذا ش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أنباري في كتاب الأضداد من طريق عكرمة عن ابن عباس في المائ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عاما ينزل عليهم من السماء حيثما نز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طعام ينزل عليهم حيث نز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سحق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ائدة نزلت على عيسى بن مريم، عليها سبعة أرغفة وسبعة أحوات يأكلون منها ما شاؤوا، فسرق بعضهم من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ا لا تنزل غدا فرف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أنباري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ا كانت مائدة ينزل عليها الثمر من ثمار الجنة، وأمروا أن لا يخبئوا ولا يخونوا ولا يدخروا لغد بلاء أبلاهم الله به، وكانوا إذا فعلوا شيئا من ذلك أنبأهم به عيسى، فخان القوم فيه فخبأوا وادخروا لغ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على المائدة كل شيء إلا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ائدة الخ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عن ميسرة وزاذا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ائدة إذا وضعت لبني إسرائيل اختلفت الأيدي فيها بكل 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وهب بن منبه أنه سئل عن المائدة التي أنزلها الله من السماء على بني إسرائ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نزل عليهم في كل يوم في تلك المائدة من ثمار الجنة، فأكلوا ما شاؤوا من ضروب شتى، فكانت يقعد عليها أربعة آلاف، فإذا أكلوا أبدل الله مكان ذلك بمثله، فلبثوا بذلك ما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 علينا مائدة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ثل ضرب ولم ينزل عليهم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دة عليها طعام أبوها حين عرض عليهم العذاب ان كفروا، فأبوا أن ينزل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ابن الأنبار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ي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كفر بعد منكم فإني أعذبه عذ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لنا فيها فلم تنزل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ي أعذبه عذابا لا أعذبه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م لما صنعوا في المائدة ما صنعوا حولوا 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كفربعد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ما جاءته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ي أعذبه عذابا لا أعذبه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ذبه بعذاب لا أعذبه أحدا غير أهل المائ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الشيخ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شد الناس عذابا يوم القيامة من كفر من أصحاب المائدة والمنافقون وآل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نز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6</w:t>
      </w:r>
      <w:r>
        <w:rPr>
          <w:rFonts w:cs="Times New Roman" w:ascii="Times New Roman" w:hAnsi="Times New Roman"/>
          <w:sz w:val="36"/>
          <w:szCs w:val="36"/>
          <w:rtl w:val="true"/>
        </w:rPr>
        <w:t xml:space="preserve"> - </w:t>
      </w:r>
      <w:r>
        <w:rPr>
          <w:rFonts w:cs="Times New Roman" w:ascii="Times New Roman" w:hAnsi="Times New Roman"/>
          <w:sz w:val="36"/>
          <w:szCs w:val="36"/>
        </w:rPr>
        <w:t>11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ترمذي وصححه والنسائي وابن أبي حاتم وأبو الشيخ وابن مردويه والديلم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لقي الله عيسى حجته والله لقا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ال الله يا عيسى ابن مريم أأنت قلت للناس اتخذوني وأمي الهي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قا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 ما يكون لي أن أقول ما ليس لي بحق</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الشيخ ع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يا عيسى ابن مريم أأنت قلت للناس اتخذوني وأمي إلهي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عد كل مفصل منه حتى وق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أنت قلت للناس اتخذوني وأمي إلهي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ل كل مفصل له من مكانه خ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أنت قلت للناس اتخذوني وأمي إلهي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يكو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القيامة ألا ترى ا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هذا يوم ينفع الصادقين صدق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1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الله يا عيسى ابن مريم أأنت قلت للناس اتخذوني وأمي إلهي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فع</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له عيسى بن مريم إليه قالت النصارى ما قالت، وزعموا أن عيسى أمرهم بذلك، ف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سبحانك ما يكو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 على كل شيء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ابن أبي شيبة وعبد بن حميد وابن جرير وابن المنذر وابن أبي حاتم عن طاوس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حتج عيسى وربه والله وفق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سبحانك ما يكون لي أن أقول ما ليس لي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من طريق طاوس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عيسى حاجه ربه فحاج عيسى ربه، والله لقاه حجته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أنت قل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جابر بن عبد الله سمع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يوم القيامة جمعت الأمم ودعي كل أناس بإمام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دعى عيسى فيقول ل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عيسى أأنت قلت للناس اتخذوني وأمي إلهي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 ما يكون لي أن أقول ما ليس لي ب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نفع الصادقين صد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الله يا عيسى ابن مريم أأنت قلت للناس اتخذوني وأمي إلهي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يسمعون، فراجعه بما قد رأيت، فأقر له بالعبودية على نفسه، فعلم من كان يقول في عيسى ما كان يقول أنه إنما كان يقول باط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عبدوا الله ربي و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دي وسيد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كنت عليهم شهيدا ما دمت 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عبد بن حميد والبخاري ومسلم والترمذي والنسائي وابن جرير وابن المنذر وابن أبي حاتم وابن حبان وأبو الشيخ وابن مردويه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ا أيها الناس إنكم محشورون إلى الله حفاة عراة غرل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نا أول خلق نعيده وعدا علينا إنا كنا فاعل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10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 أول الخلائق يكسى يوم القيامة إبراهيم، ألا وإنه يجاء برجال من أمتي فيؤخذ بهم ذات الشمال،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صحابي أصحابي،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لا تدري ما أحدثوا بعدك، فأقول كما قال العبد ال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وكنت عليهم شهيدا ما دمت فيهم فلما توفيتني كنت أنت الرقي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ؤلاء لم يزالوا مرتدين على أعقابهم مذ فارق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أنت الرقي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فيظ</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أنت الرق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فيظ</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شيبة في المصنف وأحمد والنسائي وابن مردويه والبيهقي في سننه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صلى رسول الله صلى الله عليه وسلم ليلة فقرأ بآية حتى أصبح يركع بها ويسجد ب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زلت تقرأ هذه الآية حتى أصبح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لت ربي الشفاعة لأمتي فأعطانيها، وهي ائلة إن شاء الله من لا يشرك بالل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م النبي صلى الله عليه وسلم بآية حتى أصبح يردد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 وإن تغفر لهم فإنك أنت العزيز الحك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وابن أبي الدنيا في حسن الظن وابن جرير وابن أبي حاتم وابن حبان والطبراني والبيهقي في الأسماء والصفات عن عبد الله بن عمرو بن العاص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تلا قول الله في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رب إنهن أضللن كثيرا من الناس فمن تبعني فإنه من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عيسى بن مري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 وإن تغفر لهم فإنك أنت العزيز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متي أمتي و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اذهب إلى محمد فقل إنا سنرضيك في أمتك ولا نسوء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بات رسول الله صلى الله عليه وسلم ليلة يشفع لأمته، فكان يصلي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ها يسجد، وبها يركع، وبها يقوم، وبها يقعد حتى أ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للنبي صلى الله عليه وسلم بأبي أنت وأمي يا رسول الله قمت الليلة بآية من القرآن، ومعك قرآن لو فعل هذا بعضنا لوجدنا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 ل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أج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بت بالذي لو اطلع كثير منهم عليه ترك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أبشر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ك إن تبعث إلى الناس بهذا نكلوا عن العبادة، فناداه أن ارجع فرجع، وتلا الآية التي يتلو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 وإن تغفر لهم فإنك أنت العزيز الحك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يدك قد استوجبوا العذاب بمقالته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ن تركت منهم ومد في عمره حتى أهبط من السماء إلى الأرض يقتل الدجال، فنزلوا عن مقالتهم ووحدوك، وأقروا انا عبيد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ث رجعوا عن مقالته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ك أنت العزيز الحك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عذبهم فإنهم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عذبهم تميتهم بنصرانيتهم فيحق عليهم العذاب فإنهم عباد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خرجهم من النصرانية وتهديهم إلى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ك أنت العزيز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عيسى عليه السلام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9</w:t>
      </w:r>
      <w:r>
        <w:rPr>
          <w:rFonts w:cs="Times New Roman" w:ascii="Times New Roman" w:hAnsi="Times New Roman"/>
          <w:sz w:val="36"/>
          <w:szCs w:val="36"/>
          <w:rtl w:val="true"/>
        </w:rPr>
        <w:t xml:space="preserve"> - </w:t>
      </w:r>
      <w:r>
        <w:rPr>
          <w:rFonts w:cs="Times New Roman" w:ascii="Times New Roman" w:hAnsi="Times New Roman"/>
          <w:sz w:val="36"/>
          <w:szCs w:val="36"/>
        </w:rPr>
        <w:t>12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ذا يوم ينفع الصادقين صد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هذا يوم ينفع الموحدين توحي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هذا يوم ينفع الصادقين صد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صل بين كلام عيسى وهذ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كلمان تكلم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بي الله عيسى، وإبليس عدو الله، فأما إبليس 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وعدكم وعد الح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دعوتكم فاستج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 وصدق عدو الله يومئذ، وكان في الدنيا كاذبا، وأما عيسى فما قص الله عليك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الله يا عيسى ابن مريم أأنت قلت للناس اتخذوني وأمي إلهين من دون الله قال سبحانك ما يكون ل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هذا يوم ينفع الصادقين صد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صادقا في الحياة الدنيا وبعد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له ملك ال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عبيد في فضائله عن أبي الزاهرية أن عثمان رضي الله عنه كتب في آخر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لله ملك السموات والأرض والله سميع بص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أنعام مكية وآياتها خمس وستون ومائ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مقدم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لضريس وأبو الشيخ وابن مردويه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سورة الأنعام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ة وابن الضريس في فضائلهما وابن المنذر والطبراني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أنعام بمكة ليلا جملة، حولها سبعون ألف ملك يجأرون بالتسب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سورة الأنعام جميعا بمكة معها موكب من الملائكة يشيعونها، قد طبقوا ما بين السماء والأرض لهم زجل بالتسبيح حتى كادت الأرض أن ترتج من زجلهم بالتسبيح ارتجاجا، فلما سمع النبي صلى الله عليه وسلم زجلهم بالتسبيح رعب من ذاك، فخر ساجدا حتى أنزلت عليه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أنعام يشيعها سبعون ألفا م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س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أنعام على النبي صلى الله عليه وسلم وهو في مسير في زجل من الملائكة، وقد نظموا 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أسماء بنت يزي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أنعام على النبي صلى الله عليه وسلم جملة واحدة، وأنا آخذة بزمام ناقة النبي صلى الله عليه وسلم إن كادت من ثقلها لتكسر عظام النا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علي سورة الأنعام جملة واحدة يشيعها سبعون ألف ملك، لهم زجل بالتسبيح والتحم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الشيخ وابن مردويه والبيهقي في شعب الإيمان والسلفي في الطيوريا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زلت علي سورة الأنعام ومعها موكب من الملائكة يسد ما بين الخافقين، لهم زجل بالتسبيح والتقديس والأرض ترتج، و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العظيم، سبحان الله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في الشعب والإسماعيلي في معجم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سورة الأنعام سبح رسول الله صلى الله عليه وسلم،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شيع هذه السورة من الملائكة ما سد الأ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وضعفه والخطيب في تاريخه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قرآن خمسا خمسا، ومن حفظ خمسا خمسا لم ينسه، إلا سورة الأنعام فإنها نزلت جملة في ألف، يشيعها من كل سماء سبعون ملكا حتى أدوها إلى النبي صلى الله عليه وسلم، ما قرئت على عليل إلا شفا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زلت علي سورة الأنعام جملة واحدة يشيعها سبعون ألف ملك، لهم زجل بالتسبيح والتحميد والتكبير والته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في ناسخ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ورة الأنعام نزلت بمكة جملة واحدة، فهي مكية إلا ثلاث آيات منها نزلتا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ات </w:t>
      </w:r>
      <w:r>
        <w:rPr>
          <w:rFonts w:cs="Times New Roman" w:ascii="Times New Roman" w:hAnsi="Times New Roman"/>
          <w:sz w:val="36"/>
          <w:szCs w:val="36"/>
        </w:rPr>
        <w:t>151</w:t>
      </w:r>
      <w:r>
        <w:rPr>
          <w:rFonts w:cs="Times New Roman" w:ascii="Times New Roman" w:hAnsi="Times New Roman"/>
          <w:sz w:val="36"/>
          <w:szCs w:val="36"/>
          <w:rtl w:val="true"/>
        </w:rPr>
        <w:t xml:space="preserve"> - </w:t>
      </w:r>
      <w:r>
        <w:rPr>
          <w:rFonts w:cs="Times New Roman" w:ascii="Times New Roman" w:hAnsi="Times New Roman"/>
          <w:sz w:val="36"/>
          <w:szCs w:val="36"/>
        </w:rPr>
        <w:t>1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تمام الآيات ال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بسند ضعيف عن أنس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ينادي منا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رئ سورة الأنعام هلم إلى الجنة بحبك إياها وتلاو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عبد بن حميد وابن المنذر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أنعام كلها جملة، معها خمسمائة ملك يزفونها ويحف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جح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سورة الأنعام جميعا معها سبعون ألف ملك، كلها مكية إلا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نا نزلنا إليهم الملائك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مد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حمد بن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سورة الأنعام سبح النبي صلى الله عليه وسلم ث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شيع هذه السورة من الملائكة ما سد الأ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سحق بن راهويه في مسنده وعبد بن حميد عن شهر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أنعام جملة واحدة معها رجز من الملائكة قد نظموا ما بين السماء الدنيا إلى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مكية غير آيتين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ات </w:t>
      </w:r>
      <w:r>
        <w:rPr>
          <w:rFonts w:cs="Times New Roman" w:ascii="Times New Roman" w:hAnsi="Times New Roman"/>
          <w:sz w:val="36"/>
          <w:szCs w:val="36"/>
        </w:rPr>
        <w:t>151</w:t>
      </w:r>
      <w:r>
        <w:rPr>
          <w:rFonts w:cs="Times New Roman" w:ascii="Times New Roman" w:hAnsi="Times New Roman"/>
          <w:sz w:val="36"/>
          <w:szCs w:val="36"/>
          <w:rtl w:val="true"/>
        </w:rPr>
        <w:t xml:space="preserve"> - </w:t>
      </w:r>
      <w:r>
        <w:rPr>
          <w:rFonts w:cs="Times New Roman" w:ascii="Times New Roman" w:hAnsi="Times New Roman"/>
          <w:sz w:val="36"/>
          <w:szCs w:val="36"/>
        </w:rPr>
        <w:t>15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ية التي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الأنعام جميعا ومعها سبعون ألف 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الأنعام كلها بمكة إلا آيتين نزلتا بالمدينة في رجل من اليهود، وهو الذ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زل الله على بشر م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الأنعام كلها بمكة إلا آيتين نزلتا بالمدينة في رجل من اليهود، وهو الذ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زل الله على بشر م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9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فنحاص اليهودي، أو مالك بن الص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ة في فضائله والدارمي في مسنده ومحمد بن نصر في كتاب الصلاة وأبو الشيخ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عام من مواجب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حمد بن نص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عام من مواجب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حبيب أبي محمد العا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ثلاث آيات من أول الأنعام إلى تكسبون بعث الله له سبعين ألف ملك يدعون له إلى يوم القيامة وله مثل أعمالهم، فإذا كان يوم القيامة أدخله الله الجنة وسقاه من سلسبيل وغسله من الكوث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 حقا وأنت عبدي ح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حبيب بن عيسى عن أبي محمد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ثلاث آيات من أول سورة الأنعام بعث الله سبعين ألف ملك يستغفرون له إلى يوم القيامة وله مثل أجورهم، فإذا كان يوم القيامة أدخله الله الجنة، أظله في ظل عرشه، وأطعمه من ثمار الجنة، وشرب من الكوثر، واغتسل من السلسبيل، و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 وأنت عب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سلفي بسنده واه عن ابن عباس مرفوع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قرأ إذا صلى الغداة ثلاث آيات من أول سورة الأنعام إ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 ماتكس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إليه أربعون ألف ملك يكتب له مثل أعمالهم، وبعث إليه ملك من سبع سموات ومعه مرزبة من حديد، فإن أوحى الشيطان في قلبه شيئا من الشر ضربه حتى يكون بينه وبينه سبعون حجابا، فإذا كان يوم القيامة 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 وأنت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ش في ظلي واشرب من الكوثر، واغتسل من السلسبيل، وادخل الجنة بغير حساب ولا 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الفجر في جماعة، وقعد في مصلاه وقرأ ثلاث آيات من أول سورة الانعام، وكل الله به سبعين ملكا يسبحون الله ويستغفرون له إلى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حذيف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مر بالنبي صلى الله عليه وسلم ليلة وهو يصلي في المس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أصلي وراءه فاستفتح سورة البقرة، فلما خ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الحمد، اللهم لك الحمد وترا، ثم افتتح آل عمران فختمها فلم يركع،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الحمد ثلاث مرات، ثم افتتح سورة المائدة فختمها فركع، ف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ربي العظيم ويرجع شفتيه، فاعلم ا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ذلك ثم افتتح سورة الأنعام فتركته وذه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ضريس في فضائل القرآن وابن جرير وابن المنذر وأبو الشيخ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حت 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خلق السموات والأرض وجعل الظلمات والنور ثم الذين كفروا بربهم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ختمت </w:t>
      </w:r>
      <w:r>
        <w:rPr>
          <w:rFonts w:cs="Times New Roman" w:ascii="Times New Roman" w:hAnsi="Times New Roman"/>
          <w:sz w:val="36"/>
          <w:szCs w:val="36"/>
          <w:rtl w:val="true"/>
        </w:rPr>
        <w:t>{</w:t>
      </w:r>
      <w:r>
        <w:rPr>
          <w:rFonts w:ascii="Times New Roman" w:hAnsi="Times New Roman" w:cs="Times New Roman"/>
          <w:sz w:val="36"/>
          <w:sz w:val="36"/>
          <w:szCs w:val="36"/>
          <w:rtl w:val="true"/>
        </w:rPr>
        <w:t>بالحمد لله الذي لم يتخذ و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بره تكب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ربيع ب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خلق السموات والأرض وجعل الظلمات نورا ثم الذين كفروا بربهم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التوراة بستمائة 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د نفسه فأعظم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تاه رجل من الخوا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خلق السموات والأرض وجعل الظلمات والنور ثم الذين كفروا بربهم يعدلون أليس ك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ع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ل إنما أنزلت في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عبد الرحمن بن أبزي عن أبيه أنه أتاه رجل من الخوارج فقرأ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خلق السموات والأرض وجعل الظلمات و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الذي كفروا بربهم يعدل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عنه الرجل، فقال له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بزي إن هذا أراد تفسير الآية غير ما ترى إنه رجل من الخو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فيمن أنزلت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هل الكتاب فلا تضعها في غير موض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الزنادق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خلق السموات والأرض وجعل الظلمات و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 يخلق الظلمة، ولا الخنافس، ولا العقارب، ولا شيئا قبيحا، وإنما خلق النور وكل شيء حسن، فأنزل فيهم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جبريل مع سبعين ألف ملك معهم سورة الأنعام، لهم زجل من التسبيح والتكبير والتهليل والتحمي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خلق السموات والأرض فكان فيه رد على ثلاثة أديان منهم، فكان فيه رد على الدهرية لأن الأشياء كلها دائمة،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 الظلمات و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فيه رد على المجوس الذين زعموا أن الظلمة والنور هما المدبران،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لذين كفروا بربهم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فيه رد على مشركي العرب، ومن دعا دون الله إ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ج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 الظلمات و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ر و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الذي خلق السموات والأرض وجعل الظلمات و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ق الله السموات قبل الأرض، والظلمة قبل النور، والجنة قبل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لذين كفروا بربهم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 العادلون بالله فهؤلاء 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 الظلمات و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ظلمات ظلمة الليل، والنور نور النهار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لذين كفروا بربهم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لذين كفروا بربهم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لذين بربهم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لهة التي عبدوها عدلوها بالله تعالى وليس لله عدل، ولا ند، وليس معه آلهة، ولا اتخذ صاحبة ولا ول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خلقكم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آدم </w:t>
      </w:r>
      <w:r>
        <w:rPr>
          <w:rFonts w:cs="Times New Roman" w:ascii="Times New Roman" w:hAnsi="Times New Roman"/>
          <w:sz w:val="36"/>
          <w:szCs w:val="36"/>
          <w:rtl w:val="true"/>
        </w:rPr>
        <w:t>{</w:t>
      </w:r>
      <w:r>
        <w:rPr>
          <w:rFonts w:ascii="Times New Roman" w:hAnsi="Times New Roman" w:cs="Times New Roman"/>
          <w:sz w:val="36"/>
          <w:sz w:val="36"/>
          <w:szCs w:val="36"/>
          <w:rtl w:val="true"/>
        </w:rPr>
        <w:t>ثم قضى أ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جل الموت </w:t>
      </w:r>
      <w:r>
        <w:rPr>
          <w:rFonts w:cs="Times New Roman" w:ascii="Times New Roman" w:hAnsi="Times New Roman"/>
          <w:sz w:val="36"/>
          <w:szCs w:val="36"/>
          <w:rtl w:val="true"/>
        </w:rPr>
        <w:t>{</w:t>
      </w:r>
      <w:r>
        <w:rPr>
          <w:rFonts w:ascii="Times New Roman" w:hAnsi="Times New Roman" w:cs="Times New Roman"/>
          <w:sz w:val="36"/>
          <w:sz w:val="36"/>
          <w:szCs w:val="36"/>
          <w:rtl w:val="true"/>
        </w:rPr>
        <w:t>وأجل مسمى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الساعة والوقوف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ابن جرير وابن المنذر وابن أبي حاتم وأبو الشيخ 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قضى أ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 موته </w:t>
      </w:r>
      <w:r>
        <w:rPr>
          <w:rFonts w:cs="Times New Roman" w:ascii="Times New Roman" w:hAnsi="Times New Roman"/>
          <w:sz w:val="36"/>
          <w:szCs w:val="36"/>
          <w:rtl w:val="true"/>
        </w:rPr>
        <w:t>{</w:t>
      </w:r>
      <w:r>
        <w:rPr>
          <w:rFonts w:ascii="Times New Roman" w:hAnsi="Times New Roman" w:cs="Times New Roman"/>
          <w:sz w:val="36"/>
          <w:sz w:val="36"/>
          <w:szCs w:val="36"/>
          <w:rtl w:val="true"/>
        </w:rPr>
        <w:t>وأجل مسمى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خرة لا يعلم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ضى أ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نوم، يقبض الله فيه الروح ثم يرجع إلى صاحبه حين اليقظة </w:t>
      </w:r>
      <w:r>
        <w:rPr>
          <w:rFonts w:cs="Times New Roman" w:ascii="Times New Roman" w:hAnsi="Times New Roman"/>
          <w:sz w:val="36"/>
          <w:szCs w:val="36"/>
          <w:rtl w:val="true"/>
        </w:rPr>
        <w:t>{</w:t>
      </w:r>
      <w:r>
        <w:rPr>
          <w:rFonts w:ascii="Times New Roman" w:hAnsi="Times New Roman" w:cs="Times New Roman"/>
          <w:sz w:val="36"/>
          <w:sz w:val="36"/>
          <w:szCs w:val="36"/>
          <w:rtl w:val="true"/>
        </w:rPr>
        <w:t>وأجل مسمى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جل موت الإن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خلقكم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بدء الخلق، خلق آدم من طين </w:t>
      </w:r>
      <w:r>
        <w:rPr>
          <w:rFonts w:cs="Times New Roman" w:ascii="Times New Roman" w:hAnsi="Times New Roman"/>
          <w:sz w:val="36"/>
          <w:szCs w:val="36"/>
          <w:rtl w:val="true"/>
        </w:rPr>
        <w:t>{</w:t>
      </w:r>
      <w:r>
        <w:rPr>
          <w:rFonts w:ascii="Times New Roman" w:hAnsi="Times New Roman" w:cs="Times New Roman"/>
          <w:sz w:val="36"/>
          <w:sz w:val="36"/>
          <w:szCs w:val="36"/>
          <w:rtl w:val="true"/>
        </w:rPr>
        <w:t>ثم جعل نسله من سلالة من ماء مه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سجدة الآية </w:t>
      </w:r>
      <w:r>
        <w:rPr>
          <w:rFonts w:cs="Times New Roman" w:ascii="Times New Roman" w:hAnsi="Times New Roman"/>
          <w:sz w:val="36"/>
          <w:szCs w:val="36"/>
        </w:rPr>
        <w:t>8</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ضى أجلا وأجل مسمى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 حياتك إلى يوم تموت، وأجل موتك إلى يوم البعث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تم تم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قضى أ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 الدنيا الموت </w:t>
      </w:r>
      <w:r>
        <w:rPr>
          <w:rFonts w:cs="Times New Roman" w:ascii="Times New Roman" w:hAnsi="Times New Roman"/>
          <w:sz w:val="36"/>
          <w:szCs w:val="36"/>
          <w:rtl w:val="true"/>
        </w:rPr>
        <w:t>{</w:t>
      </w:r>
      <w:r>
        <w:rPr>
          <w:rFonts w:ascii="Times New Roman" w:hAnsi="Times New Roman" w:cs="Times New Roman"/>
          <w:sz w:val="36"/>
          <w:sz w:val="36"/>
          <w:szCs w:val="36"/>
          <w:rtl w:val="true"/>
        </w:rPr>
        <w:t>وأجل مسمى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خرة البع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أبو الشيخ عن قتادة و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ضى أ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ضى أجل الدنيا منذ خلقت إلى أن تموت </w:t>
      </w:r>
      <w:r>
        <w:rPr>
          <w:rFonts w:cs="Times New Roman" w:ascii="Times New Roman" w:hAnsi="Times New Roman"/>
          <w:sz w:val="36"/>
          <w:szCs w:val="36"/>
          <w:rtl w:val="true"/>
        </w:rPr>
        <w:t>{</w:t>
      </w:r>
      <w:r>
        <w:rPr>
          <w:rFonts w:ascii="Times New Roman" w:hAnsi="Times New Roman" w:cs="Times New Roman"/>
          <w:sz w:val="36"/>
          <w:sz w:val="36"/>
          <w:szCs w:val="36"/>
          <w:rtl w:val="true"/>
        </w:rPr>
        <w:t>وأجل مسمى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يونس بن يزيد الايلي </w:t>
      </w:r>
      <w:r>
        <w:rPr>
          <w:rFonts w:cs="Times New Roman" w:ascii="Times New Roman" w:hAnsi="Times New Roman"/>
          <w:sz w:val="36"/>
          <w:szCs w:val="36"/>
          <w:rtl w:val="true"/>
        </w:rPr>
        <w:t>{</w:t>
      </w:r>
      <w:r>
        <w:rPr>
          <w:rFonts w:ascii="Times New Roman" w:hAnsi="Times New Roman" w:cs="Times New Roman"/>
          <w:sz w:val="36"/>
          <w:sz w:val="36"/>
          <w:szCs w:val="36"/>
          <w:rtl w:val="true"/>
        </w:rPr>
        <w:t>قضى أ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خلق في ستة أيام </w:t>
      </w:r>
      <w:r>
        <w:rPr>
          <w:rFonts w:cs="Times New Roman" w:ascii="Times New Roman" w:hAnsi="Times New Roman"/>
          <w:sz w:val="36"/>
          <w:szCs w:val="36"/>
          <w:rtl w:val="true"/>
        </w:rPr>
        <w:t>{</w:t>
      </w:r>
      <w:r>
        <w:rPr>
          <w:rFonts w:ascii="Times New Roman" w:hAnsi="Times New Roman" w:cs="Times New Roman"/>
          <w:sz w:val="36"/>
          <w:sz w:val="36"/>
          <w:szCs w:val="36"/>
          <w:rtl w:val="true"/>
        </w:rPr>
        <w:t>وأجل مسمى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بعد ذلك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تم تم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خالد بن معد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تم تم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بع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وم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أتيهم من آية من آيات ربهم إلا كانوا عنها معرض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أتيهم من شيء من كتاب الله إلا أعرض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كذبوا بالحق لما جاءهم فسوف يأتيهم أنباء ما كانوا به يستهزؤ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أتيهم يوم القيامة أنباء ما استهزأوا به من كتاب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كناهم في الأرض ما لم نمكن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ناهم ما لم نعط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رسلنا السماء عليهم مد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ع بعضها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هارون التميم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رسلنا السماء عليهم مد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ر في إب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نزلنا عليك كتابا في قرطاس فلمسوه ب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زلنا من السماء صحفا فيها كتاب فلمسوه بأيديهم لزادهم ذلك تكذ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نزلنا عليك كتابا في قرط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ح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سوه ب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ينوه معاينة ومسوه بأيد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سوه ب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سوه ونظروا إليه لم يصدق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w:t>
      </w:r>
      <w:r>
        <w:rPr>
          <w:rFonts w:cs="Times New Roman" w:ascii="Times New Roman" w:hAnsi="Times New Roman"/>
          <w:sz w:val="36"/>
          <w:szCs w:val="36"/>
          <w:rtl w:val="true"/>
        </w:rPr>
        <w:t xml:space="preserve"> - </w:t>
      </w:r>
      <w:r>
        <w:rPr>
          <w:rFonts w:cs="Times New Roman" w:ascii="Times New Roman" w:hAnsi="Times New Roman"/>
          <w:sz w:val="36"/>
          <w:szCs w:val="36"/>
        </w:rPr>
        <w:t>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عن محمد بن إسح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عا رسول الله صلى الله عليه وسلم قومه إلى الإسلام وكلمهم فأبلغ إليهم فيما بلغني، فقال له زمعة بن الأسود بن المطلب، والنضر بن الحارث بن كلدة، وعبدة بن عبد يغوث، وأبي بن خلف بن وهب، والعاصي بن وائل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جعل معك يا محمد ملك يحدث عنك الناس ويرى معك، فأنزل الله في ذلك من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ولا أنزل عليه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ولا أنزل عليه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ك في صورة رج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زلنا ملكا لقض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امت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زلنا ملكا لقض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زل الله ملكا ثم لم يؤمنوا لعجل لهم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زلنا مل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أتاهم ملك في صورته </w:t>
      </w:r>
      <w:r>
        <w:rPr>
          <w:rFonts w:cs="Times New Roman" w:ascii="Times New Roman" w:hAnsi="Times New Roman"/>
          <w:sz w:val="36"/>
          <w:szCs w:val="36"/>
          <w:rtl w:val="true"/>
        </w:rPr>
        <w:t>{</w:t>
      </w:r>
      <w:r>
        <w:rPr>
          <w:rFonts w:ascii="Times New Roman" w:hAnsi="Times New Roman" w:cs="Times New Roman"/>
          <w:sz w:val="36"/>
          <w:sz w:val="36"/>
          <w:szCs w:val="36"/>
          <w:rtl w:val="true"/>
        </w:rPr>
        <w:t>لقض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هلكناهم </w:t>
      </w:r>
      <w:r>
        <w:rPr>
          <w:rFonts w:cs="Times New Roman" w:ascii="Times New Roman" w:hAnsi="Times New Roman"/>
          <w:sz w:val="36"/>
          <w:szCs w:val="36"/>
          <w:rtl w:val="true"/>
        </w:rPr>
        <w:t>{</w:t>
      </w:r>
      <w:r>
        <w:rPr>
          <w:rFonts w:ascii="Times New Roman" w:hAnsi="Times New Roman" w:cs="Times New Roman"/>
          <w:sz w:val="36"/>
          <w:sz w:val="36"/>
          <w:szCs w:val="36"/>
          <w:rtl w:val="true"/>
        </w:rPr>
        <w:t>ثم لا ينظ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ؤخرون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جعلناه ملكا لجعلناه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تاهم ملك ما أتاهم إلا في صورة رجل لأنهم لا يستطيعون النظر إلى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وللبسنا عليهم ما يلب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خلطنا عليهم ما يخلطو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جعلناه ملكا لجعلناه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ورة رجل، وفي خلق 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أبو الشيخ عن قتادة في قوله ولو جعلناه ملكا لجعلناه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ورة آد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جعلناه ملكا لجعلناه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جعلنا ذلك الملك في صورة رجل، لم نرسله في صورة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لبسن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هن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بسنا عليهم ما يلب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هنا عليهم ما يشبهون على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بسنا عليهم ما يلب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بس قوم على أنفسهم إلا لبس الله عليهم، واللبس إنما هو من الناس، قد بين الله للعباد، وبعث رسله، واتخذ عليهم الحجة، وأراهم الآيات، وقدم إليهم بالو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عن محمد بن اسح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ر رسول الله صلى الله عليه وسلم فيما بلغني بالوليد بن المغيرة، وأمية بن خلف، وأبي جهل بن هشام، فهمزوه واستهزؤا به، فغاظه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استهزئ برسل من قبلك فحاق بالذين سخروا منهم ما كانوا به يستهزؤ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حاق بالذين سخرو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رس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وا به يستهزؤ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بهم العذاب الذي استهزؤ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w:t>
      </w:r>
      <w:r>
        <w:rPr>
          <w:rFonts w:cs="Times New Roman" w:ascii="Times New Roman" w:hAnsi="Times New Roman"/>
          <w:sz w:val="36"/>
          <w:szCs w:val="36"/>
          <w:rtl w:val="true"/>
        </w:rPr>
        <w:t xml:space="preserve"> - </w:t>
      </w:r>
      <w:r>
        <w:rPr>
          <w:rFonts w:cs="Times New Roman" w:ascii="Times New Roman" w:hAnsi="Times New Roman"/>
          <w:sz w:val="36"/>
          <w:szCs w:val="36"/>
        </w:rPr>
        <w:t>1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سيروا في الأرض ثم انظروا كيف كان عاقبة المكذ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ئ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عاقبة المكذبين، دمر الله عليهم وأهلكهم ثم صيرهم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عبد بن حميد وابن جرير وابن المنذر وابن أبي حاتم عن سلم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على نفسه ال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جده في التوراة عطيفتين، إن الله خلق السموات والأرض ثم جعل مائة رحمة قبل أن يخلق الخلق، ثم خلق الخلق فوضع بينهم واحدة وأمسك عنده تسعا وتسعين رحمة، فيها يتراحمون، وبها يتعاطفون، وبها يتباذلون، وبها يتزاورون، وبها تحن الناقة، وبها تنتج البقرة، وبها تيعر الشاة، وبها تتابع الطير، وبها تتابع الحيتان في البحر، فإذا كان يوم القيامة جمع تلك الرحمة إلى ما عنده، ورحمته أفضل وأوس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البيهقي في الأسماء والصفات عن سلم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له يوم خلق السموات والأرض مائة رحمة، منها رحمة يتراحم بها الخلق وتسع وتسعون ليوم القيامة، فإذا كان يوم القيامة أكملها بهذه ا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ابن أبي شيبة والبخاري ومسلم وابن جرير وابن المنذر وابن أبي حاتم وابن مردويه والبيهقي في الأ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قضى الله الخلق كتب كتابا فوضعه عنده فوق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حمتي سبقت غض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بن ماجه وابن مردوي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خلق الله الخلق كتب كتابا بيده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حمتي تغلب غض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فرغ الله من القضاء بين الخلق أخرج كتابا من تحت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حمتي سبقت غضبي وأنا أرحم الراحمين، فيقبض قبضة أو قبضتين فيخرج من النار خلق كثير لم يعملو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بين أعينهم عتق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تب كتابا بيده لنفسه قبل أن يخلق السموات والأرض فوضعه تحت عرش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تي سبقت غض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له لما خلق الخلق لم يعطف شيء منه على شيء حتى خلق مائة رحمة، فوضع بينهم رحمة واحدة، فعطف بعض الخلق ع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حسبته أسن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فرغ الله من القضاء بين خلقه، أخرج كتابا من تحت العرش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حمتي سبقت غضبي، وأنا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 من النار مثل أهل الجنة، أو قال مثلا أه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الشيخ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ه مائة رحمة، فأهبط منها رحمة واحدة إلى أهل الدنيا يتراحم بها الجن، والإنس، وطائر السماء، وحيتان الماء، ودواب الأرض وهوامها، وما بين الهواء، واختزن عنده تسعا وتسعين رحمة، حتى إذا كان يوم القيامة اختلج الرحمة التي كان أهبطها إلى أهل الدنيا، فحواها إلى ما عنده فجعلها في قلوب أهل الجنة وعلى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جرير عن أبي المخارق زهير بن سا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ل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ول شيء ابتدأه الله من خلقه؟ 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لله كتابا لم يكتبه بقلم ولا مدد، ولكن كتب بأصبعه يتلوها الزبرجد واللؤلؤ والياق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لا إله إلا أنا سبقت رحمتي غض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حسن الظن بالله عن أبي قتاد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حدثكم عن عبدين من بني إسرائيل؟ أما أحدهما فيرى بنو إسرائيل أنه أفضلهما في الدين والعلم والخلق، والآخر أنه مسرف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عند صاح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غفر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علم أني أرحم الراحمين، ألم يعلم رحمتي سبقت غضبي وأني أوجبت لهذا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ألوا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ه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خلق يوم خلق السموات والأرض مائة رحمة، فجعل في الأرض منها رحمة فيها تعطف الوالدة على ولدها، والبهائم بعضها على بعض، وأخر تسعا وتسعين إلى يوم القيامة، فإذا كان يوم القيامة أكملها بهذه الرحمة مائة 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بن مردويه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خلق يوم خلق السموات والأرض مائة رحمة، كل رحمة طباق ما بين السموات والأرض، فجعل منها في الأرض رحمة، فبها تعطف الوالدة على ولدها، والوحش والطير بعضها على بعض، فإذا كان يوم القيامة أكملها بهذه الرح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w:t>
      </w:r>
      <w:r>
        <w:rPr>
          <w:rFonts w:cs="Times New Roman" w:ascii="Times New Roman" w:hAnsi="Times New Roman"/>
          <w:sz w:val="36"/>
          <w:szCs w:val="36"/>
          <w:rtl w:val="true"/>
        </w:rPr>
        <w:t xml:space="preserve"> - </w:t>
      </w:r>
      <w:r>
        <w:rPr>
          <w:rFonts w:cs="Times New Roman" w:ascii="Times New Roman" w:hAnsi="Times New Roman"/>
          <w:sz w:val="36"/>
          <w:szCs w:val="36"/>
        </w:rPr>
        <w:t>1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 ما سكن في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ستقر في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غير الله اتخذ و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ولي فالذي يتولاه ويقر له بالربوب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اطر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ديع السموات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ة في فضائله وابن جرير وابن الأنباري في الوقف والابتد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لا أدري ما فاطر السموات والأرض حتى أتاني أعرابيان يختصمان في بئر، 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فط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بتدأ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طر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ق السموات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يطعم ولا يط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زق ولا ي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بن السني والحاكم والبيهقي في الشعب وابن مردويه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عا رجل من الأنصار النبي صلى الله عليه وسلم فانطلقنا معه، فلما طعم النبي صلى الله عليه وسلم وغسل ي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يطعم ولا يطعم ومن علينا فهدانا وأطعمنا وسقانا وكل بلاء حسن أبلانا، الحمد لله غير مودع ربي ولا مكفأ ولا مكفور ولا مستغنى عنه، الحمد لله الذي أطعمنا من الطعام، وسقانا من الشراب، وكسانا من العرى، وهدانا من الضلال، وبصرنا من العمى، وفضلنا على كثير من خلقه تفضيلا، الحمد لله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صرف عنه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صرف عنه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بشر بن السرى عن هارون النح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صرف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مسسك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ا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سحق و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النحام بن زيد، وقردم بن كعب، وبحرى بن عمرو،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ما تعلم مع الله إلها غيره؟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إله إلا الله بذلك بعثت، وإلى ذلك أدعو، فأنزل الله في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ي شيء أكبر 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أبي اياس وابن أبي شيبة وعبد بن حميد وابن جرير وابن المنذر وابن أبي حاتم وأبو الشيخ والبيهقي في الأسماء والصفات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ي شيء أكبر 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محمد صلى الله عليه وسلم أن يسأل قريشا أي شيء أكبر شهادة، ثم أمره أن يخبره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شهيد بيني وب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أسماء والصفات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ي هذا القرآن لأنذر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هل مك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بلغه هذا القرآن فهو له نذ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ي هذا القرآن لأنذر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رسول الله صلى الله عليه وسلم إلى كسرى وقيصر والنجاشي وكل جبار يدعوهم إلى الله عز وجل، وليس بالنجاشي الذي صلى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بن كع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ى رسول الله صلى الله عليه وسلم بأسارى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دعيتم إلى الإسلا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لى سبيلهم،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ي هذا القرآن لأنذركم به ومن 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وا سبيلهم حتى يأتوا ما منهم من أجل أنهم لم ي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أبو نعيم والخط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بلغه القرآن فكأنما شافهته ب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ي هذا القرآن لأنذركم به ومن بلغ</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ضريس وابن جرير وابن المنذر وابن أبي حاتم وأبو الشيخ عن محمد بن كعب القرظي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ي هذا القرآن لأنذركم به ومن 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لغه القرآن فكأنما رأ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لغه القرآن حتى يفهمه ويعقله كان كمن عاين رسول الله صلى الله عليه وسلم وك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أبي أياس وعبد بن حميد وابن جرير وابن المنذر وابن أبي حاتم وأبو الشيخ والبيهقي في الأسماء والصفات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ي هذا القرآن لأنذر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حسن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ليثا هل بقى أحد لم تبلغه الدع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جاه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ثما يأتي القرآن فهو داع وهو نذي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أنذركم به ومن بلغ</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 إلي هذا القرآن لأنذركم به ومن 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وا عن الله، فمن بلغته آية من كتاب الله فقد بلغه أم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من طريق قتادة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بي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بلغوا ولو آية من كتاب الله، فمن بلغته آية من كتاب الله فقد بلغه أمر الله أخذها أو ت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بن مردويه عن عبد الله بن عمر و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وا عني ولو آية، وحدثوا عن بني إسرائيل ولا حرج، ومن كذب علي متعمدا فليتبوأ مقعده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الناس لم يسمعوا القرآن قبل يوم القيامة حين يتلوه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 يعرفونه كما يعرفون أبن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عرفون النبي صلى الله عليه وسلم كما يعرفون أبناءهم، لأن نعته معهم في 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خسروا أنفسهم فهم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م كفروا به بعد الم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1</w:t>
      </w:r>
      <w:r>
        <w:rPr>
          <w:rFonts w:cs="Times New Roman" w:ascii="Times New Roman" w:hAnsi="Times New Roman"/>
          <w:sz w:val="36"/>
          <w:szCs w:val="36"/>
          <w:rtl w:val="true"/>
        </w:rPr>
        <w:t xml:space="preserve"> - </w:t>
      </w:r>
      <w:r>
        <w:rPr>
          <w:rFonts w:cs="Times New Roman" w:ascii="Times New Roman" w:hAnsi="Times New Roman"/>
          <w:sz w:val="36"/>
          <w:szCs w:val="36"/>
        </w:rPr>
        <w:t>2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ضر وهو من بني عبد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كان يوم القيامة شفعت لي اللات والعزى،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 أو كذب بآياته إنه لا يفلح الظا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3</w:t>
      </w:r>
      <w:r>
        <w:rPr>
          <w:rFonts w:cs="Times New Roman" w:ascii="Times New Roman" w:hAnsi="Times New Roman"/>
          <w:sz w:val="36"/>
          <w:szCs w:val="36"/>
          <w:rtl w:val="true"/>
        </w:rPr>
        <w:t xml:space="preserve"> - </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ثم لم تكن فت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ذر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ثم لم تكن فت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جته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قالوا والله ربنا ما كنا 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نافقين والمشركين قالوا وهم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فلنكذب فلعله أن ينف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ظر كيف كذبوا على أنفسهم وضل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وا يف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ذبون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ثم لم تكن فت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نصب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قالوا و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ف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شعيب بن 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شعبي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صحاب النحو يقرأون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ف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أقرأنيها علقمة بن ق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علقمة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ر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 ما كنا 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كتمون الله حديث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جوارح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 ما كنا 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أهل الشرك حين رأوا الذنوب تغفر ولا يغفر الله لمشرك </w:t>
      </w:r>
      <w:r>
        <w:rPr>
          <w:rFonts w:cs="Times New Roman" w:ascii="Times New Roman" w:hAnsi="Times New Roman"/>
          <w:sz w:val="36"/>
          <w:szCs w:val="36"/>
          <w:rtl w:val="true"/>
        </w:rPr>
        <w:t>{</w:t>
      </w:r>
      <w:r>
        <w:rPr>
          <w:rFonts w:ascii="Times New Roman" w:hAnsi="Times New Roman" w:cs="Times New Roman"/>
          <w:sz w:val="36"/>
          <w:sz w:val="36"/>
          <w:szCs w:val="36"/>
          <w:rtl w:val="true"/>
        </w:rPr>
        <w:t>أنظر كيف كذبوا على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كذيب الله إي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أبو الشيخ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فض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فوا واعتذ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ظر كيف كذبوا على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عتذارهم بالباطل والكذب </w:t>
      </w:r>
      <w:r>
        <w:rPr>
          <w:rFonts w:cs="Times New Roman" w:ascii="Times New Roman" w:hAnsi="Times New Roman"/>
          <w:sz w:val="36"/>
          <w:szCs w:val="36"/>
          <w:rtl w:val="true"/>
        </w:rPr>
        <w:t>{</w:t>
      </w:r>
      <w:r>
        <w:rPr>
          <w:rFonts w:ascii="Times New Roman" w:hAnsi="Times New Roman" w:cs="Times New Roman"/>
          <w:sz w:val="36"/>
          <w:sz w:val="36"/>
          <w:szCs w:val="36"/>
          <w:rtl w:val="true"/>
        </w:rPr>
        <w:t>وضل عنهم ما كانوا يف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وا يشرك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يستمع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على قلوبهم أ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جعبة للن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على قلوبهم أكنة أن يفقهوه وفي آذانهم وق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معونه بآذانهم ولا يعون منه شيئا، كمثل البهيمة التي تسمع النداء ولا تدري ما يقال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على قلوبهم أ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غطاء أكن قلوبهم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فقه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يفقهون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آذانهم وق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ساطير الأ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اجيع الأ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ساطير الأ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اديث الأ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ساطير الأ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 الأولين وباط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فريابي وعبد الرزاق وسعيد بن منصور وعبد بن حميد وابن جرير وابن المنذر وابن أبي حاتم والطبراني وأبو الشيخ وابن مردويه والحاكم وصححه والبيهقي في الدلائل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 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طالب، كان ينهى المشركين أن يؤذوا رسول الله صلى الله عليه وسلم ويتباعد عما جاء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أبو الشيخ عن القاسم بن مخيم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 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طالب، كان ينهى عن النبي صلى الله عليه وسلم أن يؤذى ولا يصد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بن دينا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 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طالب، كان ينهى الناس عن رسول الله صلى الله عليه وسلم وينأى عما جاء به من ال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من طريق علي بن أبي طلح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هون الناس عن محمد أن يؤمنوا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اعدون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 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قونه ولا يدعون أحدا يأت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عن محمد بن الحنف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 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 مكة كانوا يدفعون الناس عنه ولا يجيبون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يش عن الذكر </w:t>
      </w:r>
      <w:r>
        <w:rPr>
          <w:rFonts w:cs="Times New Roman" w:ascii="Times New Roman" w:hAnsi="Times New Roman"/>
          <w:sz w:val="36"/>
          <w:szCs w:val="36"/>
          <w:rtl w:val="true"/>
        </w:rPr>
        <w:t>{</w:t>
      </w:r>
      <w:r>
        <w:rPr>
          <w:rFonts w:ascii="Times New Roman" w:hAnsi="Times New Roman" w:cs="Times New Roman"/>
          <w:sz w:val="36"/>
          <w:sz w:val="36"/>
          <w:szCs w:val="36"/>
          <w:rtl w:val="true"/>
        </w:rPr>
        <w:t>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اع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هون عن القرآن و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اعدون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أبي هلا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 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مومة النبي صلى الله عليه وسلم وكانوا عشرة، فكانوا أشد الناس معه في العلانية وأشد الناس عليه في ال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نه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قت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نأ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بع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7</w:t>
      </w:r>
      <w:r>
        <w:rPr>
          <w:rFonts w:cs="Times New Roman" w:ascii="Times New Roman" w:hAnsi="Times New Roman"/>
          <w:sz w:val="36"/>
          <w:szCs w:val="36"/>
          <w:rtl w:val="true"/>
        </w:rPr>
        <w:t xml:space="preserve"> - </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عبيد وابن جرير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يا ليتنا نرد فلا ن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بدا لهم ما كانوا يخفون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عم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ا لعادوا لما نه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وصل الله لهم دنيا كدنياهم التي كانوا فيها لعادوا إلى أعمالهم أعمال السوء التي كانوا نهوا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بدا لهم ما كانوا يخفون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ت لهم أعمالهم في الآخرة التي افتروا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عل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 الله سبحانه أنهم لو ردوا لم يقدروا على الهد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ا لعادوا لما نه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لو ردوا إلى الدنيا لحيل بينهم وبين الهدى كما حلنا بينهم وبينه أول مرة وهم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ا لعادوا لما نه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وا حين يردون </w:t>
      </w:r>
      <w:r>
        <w:rPr>
          <w:rFonts w:cs="Times New Roman" w:ascii="Times New Roman" w:hAnsi="Times New Roman"/>
          <w:sz w:val="36"/>
          <w:szCs w:val="36"/>
          <w:rtl w:val="true"/>
        </w:rPr>
        <w:t>{</w:t>
      </w:r>
      <w:r>
        <w:rPr>
          <w:rFonts w:ascii="Times New Roman" w:hAnsi="Times New Roman" w:cs="Times New Roman"/>
          <w:sz w:val="36"/>
          <w:sz w:val="36"/>
          <w:szCs w:val="36"/>
          <w:rtl w:val="true"/>
        </w:rPr>
        <w:t>إن هي إلا حياتنا الدنيا وما نحن بمبعوث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0</w:t>
      </w:r>
      <w:r>
        <w:rPr>
          <w:rFonts w:cs="Times New Roman" w:ascii="Times New Roman" w:hAnsi="Times New Roman"/>
          <w:sz w:val="36"/>
          <w:szCs w:val="36"/>
          <w:rtl w:val="true"/>
        </w:rPr>
        <w:t xml:space="preserve"> - </w:t>
      </w:r>
      <w:r>
        <w:rPr>
          <w:rFonts w:cs="Times New Roman" w:ascii="Times New Roman" w:hAnsi="Times New Roman"/>
          <w:sz w:val="36"/>
          <w:szCs w:val="36"/>
        </w:rPr>
        <w:t>3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رة الند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وأبو الشيخ وابن مردويه والخطيب بسند صحيح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حسر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رة أن يرى أهل النار منازلهم من الجنة في الجنة، فتلك الحس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حسر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دامتنا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ما فرطن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يعنا من عمل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حملون أوزارهم على ظه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رجل ظالم يموت فيدخل قبره إلا جاءه رجل قبيح الوجه، أسود اللون، منتن الريح، عليه ثياب دنسة، حتى يدخل معه القبر، فإذا رآه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بح وجه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كان عملك قب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ن ر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كان عملك من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نس ثيا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لك كان دن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ون معه في قبره، فإذا بعث يوم القيامة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كنت أحملك الدنيا باللذات والشهوات فأنت اليوم تحملني، فيركب على ظهره فيسوقه حتى يدخله النار،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ملون أوزارهم على ظه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عمرو بن قيس المل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إذا خرج من قبره استقبله عمله في أحسن صورة وأطيب ريحا،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رفن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الله قد طيب ريحك وحسن صو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لك كنت في الدنيا، أنا عملك الصالح طالما ركبتك في الدنيا فاركبني أنت اليوم،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نحشر المتقين إلى الرحمن وف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كافر يستقبله أقبح شيء صورة وأنتنه ريح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رفن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الله قد قبح صورتك ونتن ر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لك كنت في الدنيا، أنا عملك السيء طالما ركبتني في الدنيا فأنا اليوم أركبك،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يحملون أوزارهم على ظهورهم ألا ساء ما يز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عمرو بن قيس عن أبي مرز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ساء ما يز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لعب له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ترمذي وابن جرير وابن أبي حاتم وأبو الشيخ وابن مردويه والحاكم وصححه والضياء في المختار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جه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لا نكذبك ولكن نكذب بما جئت ب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ك ولكن الظالمين بآيات الله يجح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يزيد المد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لقي أبا جهل، فجعل أبو جهل يلاطفه ويسائله، فمر به بعض شياط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فعل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والله إني لأفعل به هذا، وإني لأعلم أنه صادق ولكن متى كنا تبعا لبني عبد مناف، وتلا أبو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مردويه عن أبي ميس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رسول الله صلى الله عليه وسلم على أبي جه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ا محمد ما نكذبك إنك عندنا لمصدق ولكنا نكذب بالذي جئت ب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ك ولكن الظالمين بآيات الله يجح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صالح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جبريل إلى النبي صلى الله عليه وسلم وهو جالس حزين،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حزنك؟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ني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م لا يكذبونك، إنهم ليعلمون إنك صادق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ظالمين بآيات الله يجح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إذا رأوا رسول الله صلى الله عليه وسلم بمكة قال بعضهم لبعض فيما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لنبي،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د نعلم إنه ليحزنك الذي يقولون فإنهم لا يكذبونك ولكن الظالمين بآيات الله يجح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أبي حاتم وأبو الشيخ والضياء عن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يؤن بحق هو أحق من حق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لطبران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درون على أن لا تكون رسولا، وعلى أن لا يكون القرآن قرآنا، فأما أن يكذبونك بألسنتهم فهم يكذبونك، فذاك، إلا كذاب وهذا، التكذ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أبو الشيخ عن محمد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طلون ما في يد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ظالمين بآيات الله يجح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لمون إنك رسول الله ويجح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عنده رج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فيفة فقال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م لا يكذب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وم قد عرفوه ولكنهم جحدوا بعد الم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ذبت رسل من قبلك فصبروا على ما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زي نبيه صلى الله عليه وسلم كما تسمعون، ويخبره أن الرسل قد كذبت قبله فصبروا على ما كذبوا حتى حكم الله وهو خير الحاك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ذبت رسل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زي نبي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ذبت رسل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عزي نبي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5</w:t>
      </w:r>
      <w:r>
        <w:rPr>
          <w:rFonts w:cs="Times New Roman" w:ascii="Times New Roman" w:hAnsi="Times New Roman"/>
          <w:sz w:val="36"/>
          <w:szCs w:val="36"/>
          <w:rtl w:val="true"/>
        </w:rPr>
        <w:t xml:space="preserve"> - </w:t>
      </w:r>
      <w:r>
        <w:rPr>
          <w:rFonts w:cs="Times New Roman" w:ascii="Times New Roman" w:hAnsi="Times New Roman"/>
          <w:sz w:val="36"/>
          <w:szCs w:val="36"/>
        </w:rPr>
        <w:t>3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كبر عليك إعراضهم فإن استطعت أن تبتغي نفق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نفق السرب فتذهب فيه فتأتيهم بآية، أو تجعل لهم سلما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صعد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تأتيهم ب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ضل مما أتيناهم به فافع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الله لجمعهم على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 سبح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ئت لجمعتهم على الهدى أجم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فق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رب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سلما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د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تبتغي نفق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با في الأرض فتذهب ه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عدي بن زيد وهو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دس لها على الأنفاق عمر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كته وما خشيت كمين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ستجيب الذي يس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ؤمن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ستجيب الذي يس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ؤمنون للذك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ار حين يبعثهم الله مع المو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ستجيب الذي يس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ثل المؤمن سمع كتاب الله فانتفع به وأخذ به وعقله، فهو حي القلب حي البص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ذبوا بآياتنا صم وب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ثل الكافر أصم أبكم لا يبصر هدى ولا ينتفع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فريابي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مم أمث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نافا مصنفة تعرف بأسمائ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ولا طائر يطير بجناحيه إلا أمم أمث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ير أمة، والأنس أمة، والجن 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مم أمث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أمث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رة فما فوقها من ألوان، ما خلق الله من الد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ا فرطنا من الكتاب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تركنا شيئا إلا وقد كتبناه في أم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فرطنا في الكتاب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تاب الذي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والخطيب في تالي التلخيص وابن عساكر عن عبد الله بن زيادة البك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ابني بشر المازنيين صاحبي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ما الله، الرجل يركب منا دابة فيضربها بالسوط أو يكبحها باللجام فهل سمعتما من رسول الله صلى الله عليه وسلم في ذلك شيئا؟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تني امرأة من الداخل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هذا إن الله يقو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ولا طائر يطير بجناحيه إلا أمم أمثالكم ما فرطنا في الكتاب من شيء ثم إلى ربهم يح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ختنا وهي أكبر منا، وقد أدركت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فرطنا في الكتاب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غفل الكتاب، ما من شيء إلا وهو في ذلك الكتاب</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بو الشيخ عن أنس بن مالك أنه سأل من يقبض أرواح البهائ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الحس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أن ذلك في كتاب الله،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ولا طائر يطير بجناحيه إلا أمم أمث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إلى ربهم يح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ت البهائم حش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حشر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عبد وابن جرير وابن المنذر وابن أبي حاتم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دابة ولا طائر إلا ستحشر يوم القيامة، ثم يقتص لبعضها من بعض حتى يقتص للجلحاء من ذات القرن، ثم يقال لهم كوني ترابا، فعند ذلك يقول الكافر </w:t>
      </w:r>
      <w:r>
        <w:rPr>
          <w:rFonts w:cs="Times New Roman" w:ascii="Times New Roman" w:hAnsi="Times New Roman"/>
          <w:sz w:val="36"/>
          <w:szCs w:val="36"/>
          <w:rtl w:val="true"/>
        </w:rPr>
        <w:t>{</w:t>
      </w:r>
      <w:r>
        <w:rPr>
          <w:rFonts w:ascii="Times New Roman" w:hAnsi="Times New Roman" w:cs="Times New Roman"/>
          <w:sz w:val="36"/>
          <w:sz w:val="36"/>
          <w:szCs w:val="36"/>
          <w:rtl w:val="true"/>
        </w:rPr>
        <w:t>يا ليتني كنت تراب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بأ الآية </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شئتم فاقرأو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ن دابة في الأرض ولا طائر يطير بجناحيه إلا أمم أمث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ش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تطحت شاتان عند النبي صلى الله عليه وسلم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أتدري فيما انتطحت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الله يدري وسيقضي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تركنا رسول الله صلى الله عليه وسلم وما يقلب طائر جناحيه في السماء إلا ذكرنا منه ع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9</w:t>
      </w:r>
      <w:r>
        <w:rPr>
          <w:rFonts w:cs="Times New Roman" w:ascii="Times New Roman" w:hAnsi="Times New Roman"/>
          <w:sz w:val="36"/>
          <w:szCs w:val="36"/>
          <w:rtl w:val="true"/>
        </w:rPr>
        <w:t xml:space="preserve"> - </w:t>
      </w:r>
      <w:r>
        <w:rPr>
          <w:rFonts w:cs="Times New Roman" w:ascii="Times New Roman" w:hAnsi="Times New Roman"/>
          <w:sz w:val="36"/>
          <w:szCs w:val="36"/>
        </w:rPr>
        <w:t>4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ذبوا بآياتنا صم 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الكافر أصم أبكم لا يبصر هدى ولا ينتفع به، صم عن الحق في الظلمات لا يستطيع منها خروجا متسكع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عن أبي يوسف الم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مشيئة في القرآن إلى ابن آدم منسوخة، 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شأ الله يضلله ومن يشأ يجعله على صراط م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ناهم بالبأساء والض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وف السلطان، وغلا السعر، 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ولا إذ جاءهم بأسنا تضرعوا ولكن قست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ب الله عليهم قسوة عند ذلك فتضعضوا لعقوبة الله بارك الله فيكم، ولا تعرضوا لعقوبة الله بالقسوة فإنه عاب ذلك على قوم ق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4</w:t>
      </w:r>
      <w:r>
        <w:rPr>
          <w:rFonts w:cs="Times New Roman" w:ascii="Times New Roman" w:hAnsi="Times New Roman"/>
          <w:sz w:val="36"/>
          <w:szCs w:val="36"/>
          <w:rtl w:val="true"/>
        </w:rPr>
        <w:t xml:space="preserve"> - </w:t>
      </w:r>
      <w:r>
        <w:rPr>
          <w:rFonts w:cs="Times New Roman" w:ascii="Times New Roman" w:hAnsi="Times New Roman"/>
          <w:sz w:val="36"/>
          <w:szCs w:val="36"/>
        </w:rPr>
        <w:t>4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نسوا ما ذك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ركوا ما ذك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نسوا ما ذك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عاهم الله إليه ورسله أبوه وردو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حنا عليهم أبواب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اء الدنيا ويسرها على القرون الأو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حنا عليهم أبواب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رخاء وسعة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رحوا بما أو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رزق </w:t>
      </w:r>
      <w:r>
        <w:rPr>
          <w:rFonts w:cs="Times New Roman" w:ascii="Times New Roman" w:hAnsi="Times New Roman"/>
          <w:sz w:val="36"/>
          <w:szCs w:val="36"/>
          <w:rtl w:val="true"/>
        </w:rPr>
        <w:t>{</w:t>
      </w:r>
      <w:r>
        <w:rPr>
          <w:rFonts w:ascii="Times New Roman" w:hAnsi="Times New Roman" w:cs="Times New Roman"/>
          <w:sz w:val="36"/>
          <w:sz w:val="36"/>
          <w:szCs w:val="36"/>
          <w:rtl w:val="true"/>
        </w:rPr>
        <w:t>أخذناهم بغتة فإذا هم مبل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هلكون متغير ح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فقطع دابر القوم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 أصل الذين ظ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حمد بن النضر الحارث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خذناهم بغ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هلوا عشر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هم مبل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بلس المجهود المكروب الذي قد نزل به الشر الذي لا يدفعه، والمبلس أشد من المستكبر،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طع دابر القوم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ؤص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هم مبل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كتئ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س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بلاس تغيير الوجوه، وإنما سمي إبليس لأن الله نكس وجهه و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جرير وابن أبي حاتم وابن المنذر والطبراني في الكبير وأبو الشيخ وابن مردويه والبيهقي في الشعب عن عقبة بن عامر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رأيت الله يعطي العبد في الدنيا وهو مقيم على معاصيه ما يحب فإنما هو استدراج، 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نسوا ما ذكروا به فتحنا عليهم أبواب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الآية التي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مردويه عن عبادة بن صامت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تبارك وتعالى إذا أراد بقوم بقاء أو نماء رزقهم القصد والعفاف، وإذا أراد بقوم اقتطاعا فتح عليهم باب خيانة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رحوا بما أوتوا أخذناهم بغتة فإذا هم مبلسون، فقطع دابر القوم الذين ظلموا والحمد لله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وسع عليه فلم ير أنه يمكر به فلا رأى له، ومن قتر عليه فلم ير أنه ينظر له فلا رأى ل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نسوا ما ذكروا به فتحنا عليهم أبواب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ر بالقوم ورب الكعبة، أعطوا حاجاتهم ثم أخذ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داود، خفنى على كل حال، وأخوف ما تكون عند تظاهر النعم عليك، لا أصرعك عندها، ثم لا أنظر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الله يتابع نعمه عليك وأنت تعصيه فاحذ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نعمة لا تقرب من الله عز وجل فهي ب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رحوا بما أوتوا أخذناهم بغ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ت القوم أمر الله، ما أخذ الله قوما قط إلا عند سلوتهم وغرتهم ونعيمهم، فلا تغتروا بالله فإنه لا يغتر بالله إلا القوم الفاس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بعوضة تحيا ما جاعت فإذا شبعت ماتت، وكذلك ابن آدم إذا امتلأ من الدنيا أخذه الله عند ذلك،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رحوا بما أوتوا أخذناهم بغت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طع دابر القوم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 أصلهم واستؤصلوا من ور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زهي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قائد الخيل منكوبا دوابر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كومة بحكام العدو الأنف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6</w:t>
      </w:r>
      <w:r>
        <w:rPr>
          <w:rFonts w:cs="Times New Roman" w:ascii="Times New Roman" w:hAnsi="Times New Roman"/>
          <w:sz w:val="36"/>
          <w:szCs w:val="36"/>
          <w:rtl w:val="true"/>
        </w:rPr>
        <w:t xml:space="preserve"> - </w:t>
      </w:r>
      <w:r>
        <w:rPr>
          <w:rFonts w:cs="Times New Roman" w:ascii="Times New Roman" w:hAnsi="Times New Roman"/>
          <w:sz w:val="36"/>
          <w:szCs w:val="36"/>
        </w:rPr>
        <w:t>5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صد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د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صد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ضون ع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سفيان بن الحارث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عجبت لحكم الله فينا وقد ب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صدفنا عن كل حق منز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صد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ض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رأيتم إن أتاكم عذاب الله بغ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أة آ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ج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ينظرون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ل يستوي الأعمى والب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ال والمهت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فسق في القرآن فمعناه 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ل يستوي الأعمى والب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عمى الكافر الذي عمي عن حق الله وأمره ونعمه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د المؤمن الذي أبصر بصرا نافعا فوحد الله وحده، وعمل بطاعة ربه، وانتفع بما آتا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1</w:t>
      </w:r>
      <w:r>
        <w:rPr>
          <w:rFonts w:cs="Times New Roman" w:ascii="Times New Roman" w:hAnsi="Times New Roman"/>
          <w:sz w:val="36"/>
          <w:szCs w:val="36"/>
          <w:rtl w:val="true"/>
        </w:rPr>
        <w:t xml:space="preserve"> - </w:t>
      </w:r>
      <w:r>
        <w:rPr>
          <w:rFonts w:cs="Times New Roman" w:ascii="Times New Roman" w:hAnsi="Times New Roman"/>
          <w:sz w:val="36"/>
          <w:szCs w:val="36"/>
        </w:rPr>
        <w:t>5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حمد وابن جرير وابن أبي حاتم والطبراني وأبو الشيخ وابن مردويه وأبو نعيم في الحلية عن عبد الله 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الملأ من قريش على النبي صلى الله عليه وسلم وعنده صهيب، وعمار، وبلال، وخباب، ونحوهم من ضعفاء المسلم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رضيت بهؤلاء من قومك من الله عليهم من بيننا، أونحن نكون تبعا لهؤلاء؟ أطردهم عنك فلعلك إن طردتهم أن نتب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فيهم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أنذر به الذين يخافون أن يحشروا إلى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علم بالظال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شى عتبة بن ربيعة، وشيبة بن ربيعة، وقرظة بن عبد، عمر، وبن نوفل، والحارث بن عامر بن نوفل، ومطعم بن عدي بن الخيار بن نوفل، في أشراف الكفار من عبد مناف إلى أبي طالب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بن اخيك طرد عنا هؤلاء إلا عبد فإنهم عبيدنا وعسفاؤنا كان أعظم له في صدورنا، وأطوع له عندنا، وأدنى لاتباعنا إياه وتصديقه، فذكر ذلك أبو طالب للنبي صلى الله عليه وسلم ف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فعلت يا رسول الله صلى الله عليه وسلم حتى ننظر ما يريدون بقولهم وما يصيرون إليه من أمر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ذر به الذين يخافون أن يحشروا إلى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له بأعلم بال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وا بلالا، وعمار بن ياسر، وسالما مولى أبي حذيفة، وصبحا مولى أسيد، ومن الحلفاء ابن مسعود، والمقداد بن عمرو، وواقد بن عبد الله الحنظلي، وعمرو بن عبد عمر، وذو الشمالين، ومرثد بن أبي مرثد، وأشباهم ونزلت في أئمة الكفر من قريش والموالي والحلفاء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فتنا بعضهم ببعض ل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نزلت أقبل عمر بن الخطاب فاعتذر من مقالت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ك الذين يؤمنون ب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ماجه وأبو يعلى وأبو نعيم في الحلية وابن جرير وابن المنذر وابن أبي حاتم وأبو الشيخ وابن مردويه والبيهقي في الدلائل عن خباب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الأقرع بن حابس التميمي، وعيينة بن حصن الفزاري، فوجدا النبي صلى الله عليه وسلم قاعدا مع بلال، وصهيب، وعمار، وخباب، في أناس ضعفاء من المؤمنين، فلما رأوهم حوله حقروهم فأتوه فخلوا 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حب أن تجعل لنا منك مجلسا تعرف لنا العرب به فضلنا، فإن وفود العرب ستأتيك فنستحي أن ترانا العرب قعودا مع هؤلاء الأعبد، فإذا نحن جئناك فأقمهم عنا، فإذا نحن فرغنا فلتقعد معهم 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تب لنا عليك بذلك كتابا، فدعا بالصحيفة ودعا عليا ليكتب ونحن قعود في ناحية، إذ نزل جبريل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ل سلام عليكم كتب ربكم على نفسه ال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لقى رسول الله صلى الله عليه وسلم الصحيفة من يده، ثم دعا فأتيناه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 كتب ربكم على نفسه ال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نا نقعد معه، فإذا أراد أن يقوم قام وترك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صبر نفسك مع الذين يدعون ربهم بالغداة والعشي يريدون وجه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هف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رسول الله صلى الله عليه وسلم يقعد معنا بعد، فإذا بلغ الساعة التي يقوم فيها، تركناه حتى ي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أخبار المدينة عن عمر بن عبد الله بن المهاجر مولى غ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في أسطوان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كثر نافلة النبي صلى الله عليه وسلم إليها، وكان إذا صلى الصبح انصرف إليها وقد سبق إليها الضعفاء، والمساكين، وأهل الضر، وضيفان النبي صلى الله عليه وسلم والمؤلفة قلوبهم، ومن لا مبيت له إلا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تحلقوا حولها حلقا بعضها دون بعض فينصرف إليهم من مصلاه من الصبح، فيتلو عليهم ما أنزل الله عليه من ليلته، ويحدثهم ويحدثونه حتى إذا طلعت الشمس جاء أهل الطول والشرف والغنى فلم يجدوا إليه مخلصا، فتاقت أنفسهم إليه وتاقت نفسه إليهم، 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اصبر نفسك مع الذين يدعون ربهم بالغداة والعشي يريدون وجه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هف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منتهى الآيتين، فلما نزل ذلك في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صلى الله عليه وسلم لو طردتهم عنا ونكون نحن جلساءك وأخوانك لا نفارقك، فأنز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منتهى 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أحمد وعبد بن حميد ومسلم والنسائي وابن ماجه وابن جرير وابن المنذر وابن أبي حاتم وابن حيان وأبو الشيخ وابن مردويه والحاكم وأبو نعيم في الحلية والبيهقي في الدلائل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زلت هذه الآية في ستة، أنا، وعبد الله بن مسعود، وبلال، ورجل من هذيل، واثن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طردهم فإنا نستحي أن نكون تبعا لهؤلاء، فوقع في نفس النبي صلى الله عليه وسلم ما شاء الله أن يقع،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له بأعلم بال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لين بلال، وابن أم عبد، كانا يجالسان محمدا صلى الله عليه وسلم فقالت قريش تحقرة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هما واشباههما لجالسناه، فنهى عن طردهم حت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 الله بأعلم بال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الربيع ب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جال يستبقون إلى مجلس رسول الله صلى الله عليه وسلم منهم بلال، وصهيب، وسلمان، فيجيء أشراف قومه وسادتهم وقد أخذ هؤلاء المجلس فيجلسون ناحي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هيب رومي، وسلمان فارسي، وبلال حبشي، يجلسون عنده ونحن نجيء فنجلس ناحية، حتى ذكروا ذلك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سادة قومك وأشرافهم، فلو أدنيتنا منك إذا جئ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م أن يفع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شراف قريش يأتون النبي صلى الله عليه وسلم وعنده بلال، وسلمان، وصهيب، وغيرهم مثل ابن أم عبد، وعمار، وخباب، فإذا أحاطوا به قال أشراف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ال حبشي، وسلمان فارسي، وصهيب رومي، فلو نحاهم لأتينا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 يريدون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عبدون ربهم بالغداة والعشي، يعني الصلاة المك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مفروضة، الصبح و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إبراهي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طرد الذين يدعون ربهم بالغداة و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ذكر لا تطردهم عن الذكر 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فتنا بعضهم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نه جعل بعضهم أغنياء وبعضهم فقراء، فقال الأغنياء للفقراء </w:t>
      </w:r>
      <w:r>
        <w:rPr>
          <w:rFonts w:cs="Times New Roman" w:ascii="Times New Roman" w:hAnsi="Times New Roman"/>
          <w:sz w:val="36"/>
          <w:szCs w:val="36"/>
          <w:rtl w:val="true"/>
        </w:rPr>
        <w:t>{</w:t>
      </w:r>
      <w:r>
        <w:rPr>
          <w:rFonts w:ascii="Times New Roman" w:hAnsi="Times New Roman" w:cs="Times New Roman"/>
          <w:sz w:val="36"/>
          <w:sz w:val="36"/>
          <w:szCs w:val="36"/>
          <w:rtl w:val="true"/>
        </w:rPr>
        <w:t>أهؤلاء من الله عليهم من ب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هؤلاء هداهم الله، وإنما قالوا ذلك استهزاء وسخر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فتنا بعضهم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ينا بعضهم ب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هؤلاء من الله عليهم من ب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بهم كرامة على الله ما أصابهم هذا من الج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فتنا بعضهم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ناس كانوا مع النبي صلى الله عليه وسلم من الفقراء، فقال أناس من أشراف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ؤمن لك، فإذا صلينا معك فأخر هؤلاء الذين معك فليصلوا خلف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مسدد في مسنده وابن جرير وابن المنذر وابن أبي حاتم وأبو الشيخ عن ماه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قوم إلى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أصبنا ذنوبا عظاما؟ فما رد عليهم شيئا، فانصرفو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ا جاءك الذين يؤمنون ب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م فقرأه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ت أ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دخلوا على النبي صلى الله عليه وسلم بدأ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م، وإذا لقيهم فكذلك أي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فصل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ن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ستبين سبيل المج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أمرونك بطرد هؤ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د ضللت إذا وما أنا من المهت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لبخاري وأبو داود والترمذي والنسائي وابن ماجه وابن أبي حاتم عن هزيل بن شرح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أبي موسى وسلمان بن ربيعة فسألهما عن ابنة وابنة ابن أخ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ابنة النصف، وللأخت النصف، وأئت عبد الله فإنه سيتاب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ى عبد الله فأخبر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ضللت إذا وما أنا من المه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ضين فيها بقضاء رسول الله صلى الله عليه وسلم، للابنة النصف، ولابنة الإبن السدس، وما بقي فللأخ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7</w:t>
      </w:r>
      <w:r>
        <w:rPr>
          <w:rFonts w:cs="Times New Roman" w:ascii="Times New Roman" w:hAnsi="Times New Roman"/>
          <w:sz w:val="36"/>
          <w:szCs w:val="36"/>
          <w:rtl w:val="true"/>
        </w:rPr>
        <w:t xml:space="preserve"> - </w:t>
      </w:r>
      <w:r>
        <w:rPr>
          <w:rFonts w:cs="Times New Roman" w:ascii="Times New Roman" w:hAnsi="Times New Roman"/>
          <w:sz w:val="36"/>
          <w:szCs w:val="36"/>
        </w:rPr>
        <w:t>5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أخرج ابن أبي شيبة وابن المنذر عن الشعب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قضي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 قطني في الأفراد وابن مردويه عن أبي بن كع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قرأ رسول الله صلى الله عليه وسلم رجلا </w:t>
      </w:r>
      <w:r>
        <w:rPr>
          <w:rFonts w:cs="Times New Roman" w:ascii="Times New Roman" w:hAnsi="Times New Roman"/>
          <w:sz w:val="36"/>
          <w:szCs w:val="36"/>
          <w:rtl w:val="true"/>
        </w:rPr>
        <w:t>{</w:t>
      </w:r>
      <w:r>
        <w:rPr>
          <w:rFonts w:ascii="Times New Roman" w:hAnsi="Times New Roman" w:cs="Times New Roman"/>
          <w:sz w:val="36"/>
          <w:sz w:val="36"/>
          <w:szCs w:val="36"/>
          <w:rtl w:val="true"/>
        </w:rPr>
        <w:t>يقص الحق وهو خير الفاصل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أبو الشيخ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قص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نحن نقص عليك أحسن القصص</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ص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مجاهد الأنباري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ص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مجاهد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قص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ت يقضي، كانت ب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ضي الامر بيني و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امت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مفاتح 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خزائن ال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مفاتح 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ن خم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نده علم الساعة وينزل الغ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 خ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حشيش بن أصرم في الاستقامة وابن أبي حاتم وأبو الشيخ وابن مردويه عن ابن عمران رسول الله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فاتيح الغيب خمس لا يعلمها إلا الله، لا يعلم ما في الغد إلا الله، ولا يعلم متى تغيض الأرحام إلا الله، ولا يعلم متى يأتي المطر أحد إلا الله، ولا تدري نفس بأي أرض تموت إلا الله، ولا يعلم أحد متى تقوم الساعة إلا الله تبارك و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ى نبيكم كل شيء إلا مفاتيح الغيب الخمس،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نده علم الساعة وينزل الغيث</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ده مفاتح الغيب لا يعلمها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نده علم الساعة وينزل الغيث</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سقط من ورقة إلا يع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مسدد في مسنده وسعيد بن منصور وعبد بن حميد وابن المنذر وابن أبي حاتم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سقط من ورقة إلا يعل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جرة على ساق إلا موكل بها ملك يعلم ما يسقط منها حين يحصيه، ثم يرفع علمه وهو أعلم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حمد بن جح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سقط من ورقة إلا يعل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ه تبارك وتعالى شجرة تحت العرش ليس مخلوق إلا له فيها ورقة، فإذا سقطت ورقته خرجت روحه من جسد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سقط من ورقة إلا يع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ريخه بسند ضعيف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زرع على الأرض، ولا ثمار على أشجار إلا عليها مكتوب بسم الله الرحمن الرحيم هذا رزق فلان بن فلان، و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سقط من ورقة إلا يعلمها ولا حبة في ظلمات ولا رطب ولا يابس إلا في كتاب م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حبة في ظلمات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حت الأرض الثالثة وفوق الأرض الرابعة من الجن ما لو أنهم ظهروا لكم لم تروا معه نورا، على كل زاوية من زواياه خاتم من خواتم الله، على كل خاتم ملك من الملائكة، يبعث الله إليه في كل يوم ملكا من عنده أن احتفظ بما عند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رطب ولا يابس إلا في كتاب م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شيبة وابن جرير وابن أبي حاتم وأبو الشيخ عن عبد الله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الأرض من شجرة صغيرة ولا كبيرة، ولا كمغر زابرة رطبة ولا يابسة إلا عليها ملك موكل بها يأتي الله بعلمها، رطوبتها إذا رطبت، ويبسها إذا يبست كل يوم، قال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في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رطب ولا يابس إلا في كتاب م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جرة ولا موضع إبرة إلا وملك وكل بها يرفع علم ذلك إلى الله تعالى، فإن ملائكة السماء أكثر من عدد الت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رطب ولا يا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طب واليابس من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ق الله النور وهي الدواة، وخلق الألواح فكتب فيها أمر الدنيا حتى تنقضي ما كان من خلق مخلوق أو رزق حلال أو حرام، أو عمل بر أو فجور، ث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رطب ولا يابس إلا في كتاب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كل بالكتاب حفظة، ووكل بخلقه حفظة، فتنسخ حفظة الخلق من الذكر ما كنتم تعملون في كل يوم وليلة، فيجري الخلق على ما وكل به، مقسوم على من وكل به، فلا يغادر أحدا منهم فيجرون على ما في أيديهم مما في الكتاب، فلا يغادر منه شيء قبل ما كنا نراه إلا كتب عم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ستم بعرب؟ هل تكون نسخة إلا من شيء قد فرغ منه؟ ث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كنا نستنسخ ما كنتم تعم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اثية </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عن أبي عمران الجو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ي على بينة من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ث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ضي الحق وهو أسرع الفاص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أصم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أبو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يقضي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الفصل إلا بعد الق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حسن بن صالح بن حي عن مغيرة عن إبراهيم النخع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قضي الحق وهو خير الفاص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الفصل إلا مع الق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ع كل إنسان ملك إذا نام يأخذ نفسه، فإن أذن الله في قبض روحه قبضه وإلا رد إلي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وفاكم ب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في العظمة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يتوفاكم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وفى الأنفس عند منامها، ما من ليلة إلا والله يقبض الأرواح كلها فيسأل كل نفس عما عمل صاحبها من النهار، ثم يدعو ملك المو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بض هذا اقبض هذا، وما من يوم إلا وملك الموت ينظر في كتاب حياة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ئل يقول ثلاثا، وقائل يقول خم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يتوفاكم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فاتهم بالليل فمنامهم، وأما ما جرحتم بالنها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كتسبتم بالنهار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بعثك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هار</w:t>
      </w:r>
      <w:r>
        <w:rPr>
          <w:rFonts w:cs="Times New Roman" w:ascii="Times New Roman" w:hAnsi="Times New Roman"/>
          <w:sz w:val="36"/>
          <w:szCs w:val="36"/>
          <w:rtl w:val="true"/>
        </w:rPr>
        <w:t>. {</w:t>
      </w:r>
      <w:r>
        <w:rPr>
          <w:rFonts w:ascii="Times New Roman" w:hAnsi="Times New Roman" w:cs="Times New Roman"/>
          <w:sz w:val="36"/>
          <w:sz w:val="36"/>
          <w:szCs w:val="36"/>
          <w:rtl w:val="true"/>
        </w:rPr>
        <w:t>ليقضي 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يتوفاكم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ذلك نومهم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 ما جرح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عملتم من الإثم بالنهار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بعثك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هار، والبعث اليقظ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 ما جرح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سبتم من الإ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عبد الله بن كث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قضي 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قضي الله إليهم مد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1</w:t>
      </w:r>
      <w:r>
        <w:rPr>
          <w:rFonts w:cs="Times New Roman" w:ascii="Times New Roman" w:hAnsi="Times New Roman"/>
          <w:sz w:val="36"/>
          <w:szCs w:val="36"/>
          <w:rtl w:val="true"/>
        </w:rPr>
        <w:t xml:space="preserve"> - </w:t>
      </w:r>
      <w:r>
        <w:rPr>
          <w:rFonts w:cs="Times New Roman" w:ascii="Times New Roman" w:hAnsi="Times New Roman"/>
          <w:sz w:val="36"/>
          <w:szCs w:val="36"/>
        </w:rPr>
        <w:t>6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عليكم حف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عقبات من الملائكة، يحفظونه ويحفظون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رسل عليكم حف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ظة يا ابن آدم عليك عملك ورزقك وأجلك، فإذا توفيت ذلك قبضت إلى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فته رس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ان ملك الموت م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إبراهي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فته رس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تقبض الأنفس، ثم يذهب بها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بضها منهم ملك الموت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الأرض لملك الموت مثل الطست يتناول من حيث شاء، وجعلت له أعوان يتوفون الأنفس ثم يقبضها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أبو الشيخ في العظمة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فته رس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لك الموت له رسل، فيلي قبضها الرسل، ثم يدفعونها إلى ملك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لك الموت هو الذي يلي ذلك، فيدفعه إن كان مؤمنا إلى ملائكة الرحمة وإن كان كافرا إلى ملائكة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هل البيت شعر ولا مدر إلا وملك الموت يطيف بهم كل يوم م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ربيع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ملك الموت أهو وحده الذي يقبض الأرو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ذي يلي أمر الأرواح وله أعوان على ذلك، ألا تسمع إلى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جاءتهم رسلنا يتوفو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وفته رسلنا وهم لا يفرط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ملك الموت هو الرئيس، وكل خطوة منه من المشرق إلى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كون أرواح المؤم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سدرة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لا يفرط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ضي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ثمان بن عفان على عبد الله 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ج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دود إلى مولاي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3</w:t>
      </w:r>
      <w:r>
        <w:rPr>
          <w:rFonts w:cs="Times New Roman" w:ascii="Times New Roman" w:hAnsi="Times New Roman"/>
          <w:sz w:val="36"/>
          <w:szCs w:val="36"/>
          <w:rtl w:val="true"/>
        </w:rPr>
        <w:t xml:space="preserve"> - </w:t>
      </w:r>
      <w:r>
        <w:rPr>
          <w:rFonts w:cs="Times New Roman" w:ascii="Times New Roman" w:hAnsi="Times New Roman"/>
          <w:sz w:val="36"/>
          <w:szCs w:val="36"/>
        </w:rPr>
        <w:t>6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ينجيكم من ظلمات البر و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رب البر و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ينجيكم من ظلمات البر والبحر تدعونه تضرعا و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أضل الرجل الطريق دع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أنجيتنا من هذه لنكونن من ال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5</w:t>
      </w:r>
      <w:r>
        <w:rPr>
          <w:rFonts w:cs="Times New Roman" w:ascii="Times New Roman" w:hAnsi="Times New Roman"/>
          <w:sz w:val="36"/>
          <w:szCs w:val="36"/>
          <w:rtl w:val="true"/>
        </w:rPr>
        <w:t xml:space="preserve"> - </w:t>
      </w:r>
      <w:r>
        <w:rPr>
          <w:rFonts w:cs="Times New Roman" w:ascii="Times New Roman" w:hAnsi="Times New Roman"/>
          <w:sz w:val="36"/>
          <w:szCs w:val="36"/>
        </w:rPr>
        <w:t>6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أمرائ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سفلت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شيع الأهواء المختلفة </w:t>
      </w:r>
      <w:r>
        <w:rPr>
          <w:rFonts w:cs="Times New Roman" w:ascii="Times New Roman" w:hAnsi="Times New Roman"/>
          <w:sz w:val="36"/>
          <w:szCs w:val="36"/>
          <w:rtl w:val="true"/>
        </w:rPr>
        <w:t>{</w:t>
      </w:r>
      <w:r>
        <w:rPr>
          <w:rFonts w:ascii="Times New Roman" w:hAnsi="Times New Roman" w:cs="Times New Roman"/>
          <w:sz w:val="36"/>
          <w:sz w:val="36"/>
          <w:szCs w:val="36"/>
          <w:rtl w:val="true"/>
        </w:rPr>
        <w:t>ويذيق بعضكم بأس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لط بعضكم على بعض بالقتل و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من وجه آخ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ئمة السو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م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بل أمرائكم وأشراف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سفلتكم وعبي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عبد بن حميد وأبو الشيخ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ذف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يحة والحجارة والريح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جفة والخسف وهما عذاب أهل التكذيب </w:t>
      </w:r>
      <w:r>
        <w:rPr>
          <w:rFonts w:cs="Times New Roman" w:ascii="Times New Roman" w:hAnsi="Times New Roman"/>
          <w:sz w:val="36"/>
          <w:szCs w:val="36"/>
          <w:rtl w:val="true"/>
        </w:rPr>
        <w:t>{</w:t>
      </w:r>
      <w:r>
        <w:rPr>
          <w:rFonts w:ascii="Times New Roman" w:hAnsi="Times New Roman" w:cs="Times New Roman"/>
          <w:sz w:val="36"/>
          <w:sz w:val="36"/>
          <w:szCs w:val="36"/>
          <w:rtl w:val="true"/>
        </w:rPr>
        <w:t>ويذيق بعضكم بأس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اب أهل الأق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جارة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سف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ختلاف والأهواء المفترق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جري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ذاب هذه الأمة أهل الإقرار بالسيف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 ويذيق بعضكم بأس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ذاب أهل التكذيب الصيحة والزلز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بخاري والترمذي والنسائي ونعيم بن حماد في الفتن وابن جرير وابن المنذر وابن أبي حاتم وابن حبان وأبو الشيخ وابن مردويه والبيهقي في الأسماء والصفات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عوذ بوجهك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وذ بوجهك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 ويذيق بعضكم بأس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هون أو أ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على أن يبعث عليكم عذابا من فوقكم 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وذ بالله م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يسر ولو استعاذه لأعا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نعيم بن حماد في الفتن وابن أبي حاتم وابن مردويه عن سعد بن أبي وقاص عن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ا من فوقكم 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ا كائنة ولم يأت تأويلها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ابن جرير وابن المنذر وابن أبي حاتم وأبو الشيخ وابن مردويه وأبو نعيم في الحلية من طريق أبي العالية عن أبي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أربع وكلهن عذاب، وكلهن واقع لا محالة، فمضت اثنتان بعد وفاة رسول الله صلى الله عليه وسلم بخمس وعشرين سنة، فألبسوا شيعا وذاق بعضهم بأس بعض، وبقيت اثنتان واقعتان لا محالة الخسف وال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م النبي صلى الله عليه وسلم فتوضأ،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لا ترسل على أمتي عذابا من فوقهم، ولا من تحت أرجلهم، ولا تلبسهم شيعا، ولا تذق بعضهم بأس بعض، فأتا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جار أمتك أن يرسل عليهم عذابا من فوقهم أو من تحت أرج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 ربي أن يدفع عن أمتي أربعا، فرفع عنهم اثنتين وأبى أن يرفع عنهم اثنتين، دعوت ربي أن يرفع عنهم الرجم من السماء، والغرق من الأرض، وأن لا يلبسهم شيعا، وأن لا يذيق بعضهم بأس بعض، فرفع عنهم الرجم والغرق، وأبى أن يرفع القتل واله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مسلم وأبو الشيخ وابن مردويه وابن خزيمة وابن حبان عن سعد بن أبي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قبل ذات يوم من العالية، حتى إذا مر بمسجد بني معاوية دخل فركع فيه ركعتين وصلينا معه، ودعا ربه طويلا ثم انصرف إ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بي ثلاثا فأعطاني اثنتين ومنعني واحدة، سألته أن لا يهلك أمتي بالغرق فأعطانيها، وسألته أن لا يهلك أمتي بالسنة فأعطانيها، وسألته أن لا يجعل بأسهم بينهم فمنع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معاوية بن أبي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علي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حدثون من آخركم وفاة؟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ي من أولكم وفاة وتتبعوني أفنادا يهلك بعضكم بعضا، ثم نزع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أ مستقر وسوف تعل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مسلم وأبو داود والترمذي وابن ماجه والبزار وابن حبان والحاكم وصححه واللفظ له وابن مردويه عن ثوب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زوى لي الأرض حتى رأيت مشارقها ومغاربها، وأعطاني الكنزين الأحمر والأبيض، وإن أمتي سيبلغ ملكها ما زوى لي منها، وإني سألت ربي لأمتي أن لا يهلكها بسنة عامة فأعطانيها، وسألته أن لا يسلط عليها عدوا من غيرهم فأعطانيها، وسألته أن لا يذيق بعضهم بأس بعض فمنعني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ي إذا قضيت قضاء لم يرد، إني أعطيتك لأمتك أن لا أهلكها بسنة عامة، ولا أظهر عليهم عدوا من غيرهم فيستبيحهم بعامة، ولو اجتمع من بين أقطارها حتى يكون بعضهم هو يهلك بعضا وبعضهم هو يسبي بعضا، وإني لا أخاف على أمتي إلا الأئمة المضلين، ولن تقوم الساعة حتى تلحق قبائل من أمتي بالمشركين، وحتى تعبد قبائل من أمتي الأوثان، وإذا وضع السيف في أمتي لم يرفع عنها إلى يوم القيامة، و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ا يوجد في مائة سنة، وسيخرج في أمتي كذابون ثلاثون، كلهم يزعم أنه نبي الله، وأنا خاتم الأنبياء لا نبي بعدي، ولن يزال في أمتي طائفة يقاتلون على الحق ظاهرين لا يضرهم من خذلهم حتى يأتي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أنه لا ينزع رجل من أهل الجنة شيئا من ثمرها إلا أخلف الله مكانها مثلها، و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دينار ينفقه رجل بأعظم أجرا من دينار ينفقه على عياله، ثم دينار ينفقه على فرسه في سبيل الله، ثم دينار ينفقه على أصحابه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أن نبي الله عظم شأن المسألة وأنه إذا كان يوم القيامة جاء أهل الجاهلية يحملون أوثانهم على ظهورهم، فيسألهم ربهم ما كنتم تعبدو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م ترسل إلينا رسولا ولم يأتنا 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أمرتكم بأمر تطيعون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خذ مواثيقهم على ذلك فيأمرهم أن يعمدوا لجهنم فيدخلونها، فينطلقون حتى إذا جاؤوها رأوا لها تغيظا وزفيرا فهابوا، فرجعوا إلى رب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فرقن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عطوني مواثيقكم لتطيعن، اعمدوا إليها فاد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طلقون حتى إذا رأوها فرقوا فرجعو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ها دا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دخلوها أول مرة كانت عليهم بردا وسل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عن عبد الله بن عبد الله بن جابر بن عتيك عن جابر بن عت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نا عبد الله بن عمر وفي بني معاوية وهي قرية من قرى الأنصار،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أين صلى رسول الله صلى الله عليه وسلم من مسجدكم ه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رت له إلى ناحية م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ما الثلاث التي دعا بهن رسول الله صلى الله عليه و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أن لا يظهر عليهم عدوا من غيرهم، ولا يهلكهم بالسنين فأعطيها، ودعا بأن لا يجعل بأسهم بينهم فمن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لا يزال الهرج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وابن مردويه عن أبي نضرة الغفا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بي أربعا فأعطاني ثلاثا ومنعني واحدة، سألت الله أن لا يجمع أمتي على ضلالة فأعطانيها، وسألت الله أن لا يظهر عليهم عدوا من غيرهم فأعطانيها، وسألت الله أن لا يهلكهم بالسنين كما أهلك الأمم فأعطانيها، وسألت الله أن لا يلبسهم شيعا ويذيق بعضهم بأس بعض فمنع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يت رسول الله صلى الله عليه وسلم في سفر صلى سبحة الضحى ثمان ركعات، فلما انصرف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صليت صلاة رغبة ورهبة، سألت ربي ثلاثا فأعطاني اثنتين ومنعني واحدة، سألته أن لا يبتلي أمتي بالسنين ففعل، وسألته أن لا يظهر عليها عدوهم ففعل، وسألته أن لا يلبسهم شيعا فأبى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مردويه عن حذيفة بن اليم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النبي صلى الله عليه وسلم إلى حرة بني معاوية، واتبعت أثره حتى ظهر عليها فصلى الضحى ثمان ركعات، فأطال فيهن ثم التفت إ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لت الله ثلاثا فأعطاني اثنتين ومنعني واحدة، سألته أن لا يسلط على أمتي عدوا من غيرهم فأعطاني، وسألته أن لا يهلكهم بغرق فأعطاني، وسألته أن لا يجعل بأسهم بينهم فمن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الله ثلاثا فأعطاني اثنتين ومنعني واحدة، سألت ربي أن لا يهلك أمتي بالسنين ففعل، وسألت ربي أن لا يسلط على أمتي عدوا لها ففعل، وسألت ربي أن لا يهلك أمتي بعضها ببعض فمنع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يت صلاة رغبا ورهبا ودعوت دعاء رغبا ورهبا حتى فرج لي عن الجنة، فرأيت عناقيدها فهويت أن أتناول منها شيئا فخوفت بالنار، فسألت ربي ثلاثا فأعطاني اثنتين وكف عني الثالثة، سألته أن لا يظهرعلى أمتي عدوها ففعل، وسألته أن لا يهلكها بالسنين ففعل، وسألته أن لا يلبسها شيعا ولا يذيق بعضها بأس بعض فكفها 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شد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معاذ بن جبل أو سعد بن معاذ رسول الله صلى الله عليه وسلم فوجده قائما يصلي في الحرة، فأتاه فتنحنح، فلما ان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صلى الله عليه وسلم رأيتك صليت صلاة لم تصل مثله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ليت صلاة رغبة ورهبة، سألت ربي فيها ثلاثا فأعطاني اثنتين ومنعني واحدة، سألته أن لا يهلك أمتي جوعا ففعل،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خذنا آل فرعون بالسن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ألته أن لا يسلط عليهم عدوا من غيرهم ففعل،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رسل رسوله بالهدى ودين الح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تح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وسألته أن لا يجعل بأسهم بينهم فمنعني،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ا من فو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هذا الدين ظاهرا على من ناوأ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لترمذي وصححه والنسائي وابن جرير وابن المنذر وابن مردويه عن خباب بن الارث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قب خباب النبي صلى الله عليه وسلم وهو يصلي، حتى إذا كان في الصبح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لقد رأيتك تصلي هذه الليلة صلاة ما رأيتك تصلي مثله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جل إنها صلاة رغبة ورهبة، سألت ربي فيها ثلاث خصال فأعطاني اثنتين ومنعني واحدة، سألته أن لا يهلكنا بما أهلكت به الأمم قبلكم فأعطاني، وسألته أن لا يسلط علينا عدوا من غيرنا فأعطاني، وسألته أن لا يلبسنا شيعا فمن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مردويه من طريق نافع بن خالد الخزاعي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صلى صلاة خفيفة الركوع والسج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ت صلاة رغبة ورهبة، فسألت الله فيها ثلاثا فأعطاني اثنتين وبقي واحدة، سألت الله أن لا يصيبكم بعذاب أصاب به قبلكم فأعطانيها، وسألت الله أن لا يسلط عليكم عدوا يستبيح بيضتكم فأعطانيها، وسألته أن لا يلبسكم شيعا ويذيق بعضكم بأس بعض فمنع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خالد الخزاعي وكان من أصحاب الش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ذات يوم صلاة فأخف وجلس فأطال الجلوس، فلما انصرف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طلت الجلوس في صلات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صلاة رغبة ورهبة، سألت الله فيها ثلاث خصال فأعطاني اثنتين ومنعني واحدة، سألته أن لا يسحتكم بعذاب أصاب من كان قبلكم فأعطانيها، وسألته أن لا يسلط على بيضتكم عدوا فيجتاحها فأعطانيها، وسألته أن لا يلبسكم شيعا ويذيق بعضكم بأس بعض فمنع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نعيم بن حماد في كتاب الفتن عن ضرار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فتن تأتي فتنته الأولى يستحل فيها الدماء، والثانية يستحل فيها الدماء والأموال، والثالثة يستحل فيها الدماء والأموال والفروج، والرابعة عمياء مظلمة تمور مور البحر، تنتشر حتى لا يبقى بيت من العرب إلا دخ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مردويه عن شداد بن أوس يرفعه إلى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زوى لي الأرض حتى رأيت مشارقها ومغاربها، وإن ملك أمتي سيبلغ ما زوي لي منها، وأني أعطيت الكنزين الأحمر والأبيض، وإني سألت ربي أن لا يهلك قوم بسنة عامة، وأن لا يلبسهم شيعا ولا يذيق بعضهم بأس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ي إذا قضيت قضاء فإنه لا يرد، وإني أعطيتك لأمتك أن لا أهلكهم بسنة عامة، ولا أسلط عليهم عدوا من سواهم فيهلكوهم حتى يكون بعضهم يهلك بعضا، وبعضهم يقتل بعضا، وبعضهم يسبي بعض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خاف على أمتي الأئمة المضلين، فإذا وضع السيف في أمتي لم يرفع عنهم إلى يوم القيامة</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5</w:t>
      </w:r>
      <w:r>
        <w:rPr>
          <w:rFonts w:cs="Times New Roman" w:ascii="Times New Roman" w:hAnsi="Times New Roman"/>
          <w:sz w:val="36"/>
          <w:szCs w:val="36"/>
          <w:rtl w:val="true"/>
        </w:rPr>
        <w:t xml:space="preserve"> - </w:t>
      </w:r>
      <w:r>
        <w:rPr>
          <w:rFonts w:cs="Times New Roman" w:ascii="Times New Roman" w:hAnsi="Times New Roman"/>
          <w:sz w:val="36"/>
          <w:szCs w:val="36"/>
        </w:rPr>
        <w:t>6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بن ماجه وابن المنذر واللفظ له وابن مردويه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صلاة فأطال قيامها وركوعها وسجودها، فلما انصر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قد أطلت اليوم الصلا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ا صلاة رغبة ورهبة، إني سألت ربي ثلاثا فأعطاني اثنتين ومنعني واحدة، سألت ربي أن لا يسلط على أمتي عدوا من سواهم فيهلكهم عامة فأعطانيها، وسألته أن لا يسلط عليهم سنة فتهلكهم عامة فأعطانيها، ولفظ أحمد، وابن ماجه، وسألته أن لا يهلكهم غرقا فأعطانيها، وسألته أن لا يجعل بأسهم بينهم فمنع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بي لأمتي أربع خصال فأعطاني ثلاثا ومنعني واحدة، سألته أن لا تكفر أمتي واحدة فأعطانيها، وسألته أن لا يظهر عليهم عدوا من غيرهم فأعطانيها، وسألته أن لا يعذبهم بما عذب به الأمم من قبلهم فأعطانيها، وسألته لا يجعل بأسهم بينهم فمنعن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سول الله صلى الله عليه وسلم فتوضأ، فسأل ربه أن لا يرسل عليهم عذابا من فوقهم أو من تحت أرجلهم، ولا يلبس أمته شيعا ويذيق بعضهم بأس بعض كما أذاق بني إسرائيل، فهبط إلي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إنك سألت ربك أربعا فأعطاك اثنتين ومنعك اثنتين، لن يأتيهم عذاب من فوقهم ولا من تحت أرجلهم يستأصلهم، فإنهما عذابان لكل أمة اجتمعت على تكذيب نبيها ورد كتاب ربها، ولكنهم يلبسهم شيعا ويذيق بعضهم بأس بعض وهذان عذابان لأهل الإقرار بالكتب والتصديق بالأنبياء ولكن يعذبون بذنوبهم، و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ما نذهبن بك فإنا منهم منتق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متك، أو نرينك الذي وعدناهم من العذاب وأنت حي فإنا عليهم مقتد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م نبي الله صلى الله عليه وسلم فراجع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صيبة أشد من أن أرى أمتي يعذب بعضها بعضا، وأوحى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w:t>
      </w:r>
      <w:r>
        <w:rPr>
          <w:rFonts w:cs="Times New Roman" w:ascii="Times New Roman" w:hAnsi="Times New Roman"/>
          <w:sz w:val="36"/>
          <w:szCs w:val="36"/>
          <w:rtl w:val="true"/>
        </w:rPr>
        <w:t>*</w:t>
      </w:r>
      <w:r>
        <w:rPr>
          <w:rFonts w:ascii="Times New Roman" w:hAnsi="Times New Roman" w:cs="Times New Roman"/>
          <w:sz w:val="36"/>
          <w:sz w:val="36"/>
          <w:szCs w:val="36"/>
          <w:rtl w:val="true"/>
        </w:rPr>
        <w:t>أحسب الناس أن يترك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نكبوت الآيتان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علمه أن أمته لم تخص دون الأمم بالفتن، وأنها ستبتلى كما ابتليت الأمم، ثم 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رب أما تريني ما يوعدون رب فلا تجعلني في القوم الظا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9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عوذ نبي الله فأعاذه الله لم ير من أمته إلا الجماعة والألفة والطاعة، ثم أنزل عليه آية حذر فيها أصحاب الفتنة، فأخبره أنه إنما يخص بها ناس منهم دون نا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فتنة لا تصيبن الذين ظلموا منكم خاصة واعلموا أن الله شديد العق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ص بها أقواما من أصحاب محمد صلى الله عليه وسلم بعده، وعصم بها أقو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قادر على أن يبعث عليكم عذ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رجعوا بعدي كفارا يضرب بعضكم رقاب بعض بالسيوف،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نشهد أن لا إله إلا الله وأنك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كون هذا أبد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ظر كيف نصرف الآيات لعلهم يفقهون، وكذب به قومك وهو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وف تعل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ا من فوقكم أو من تحت أرج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ل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بسكم شيعا ويذيق بعضكم بأس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قانع في معجمه عن ابن اسحق عن عبد الله ب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عبد الله بن سهيل على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ب به قومك وهو الحق قل لست عليكم ب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يا بني لو كنت إذ ذاك ونحن مع النبي صلى الله عليه وسلم بمكة، فهمت منها إذ ذاك ما فهمت اليوم لقد كنت إذ ذاك أسل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ب به 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بت قريش ب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في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أ مست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نبأ القرآن استقر يوم بدر بما كان يعدهم 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ست عليكم ب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 هذه الآية، آية السيف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الآية </w:t>
      </w:r>
      <w:r>
        <w:rPr>
          <w:rFonts w:cs="Times New Roman" w:ascii="Times New Roman" w:hAnsi="Times New Roman"/>
          <w:sz w:val="36"/>
          <w:szCs w:val="36"/>
        </w:rPr>
        <w:t>4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أ مست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ي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لحسن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أ مست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ت عقوبتها حتى عمل ذنبها أرسلت عقوب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أ مستقر وسوف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 وحقيقة، ما كان منه في الدنيا وما كان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أ مستقر وسوف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نبأ حقيقة، أما في الدنيا فسوف ترونه، وأما في الآخرة فسوف يبدو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8</w:t>
      </w:r>
      <w:r>
        <w:rPr>
          <w:rFonts w:cs="Times New Roman" w:ascii="Times New Roman" w:hAnsi="Times New Roman"/>
          <w:sz w:val="36"/>
          <w:szCs w:val="36"/>
          <w:rtl w:val="true"/>
        </w:rPr>
        <w:t xml:space="preserve"> - </w:t>
      </w:r>
      <w:r>
        <w:rPr>
          <w:rFonts w:cs="Times New Roman" w:ascii="Times New Roman" w:hAnsi="Times New Roman"/>
          <w:sz w:val="36"/>
          <w:szCs w:val="36"/>
        </w:rPr>
        <w:t>6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 هذا في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المؤمنين بالجماعة ونهاهم عن الإختلاف والفرقة، وأخبرهم أنما هلك من كان قبلهم بالمراء والخصومات في د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 ف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ه الله أن يجلس مع الذين يخوضون في آيات الله يكذبون بها، فإن نسي فلا يقعد بعد الذكرى مع القوم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تهزؤون بها، نهى محمد صلى الله عليه وسلم أن يقعد معهم إلا أن ينسى، فإذا ذكر فليقم، و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قعد بعد الذكرى مع القوم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في ناسخه وابن جرير وابن المنذر وابن أبي حاتم وأبو الشيخ عن أبي مالك و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يكذبون بآياتنا يعني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 ينسينك الشيطان فلا تقعد بعد الذك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ما ت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نسيت فذكرت فلا تجلس مع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لى الذين يتقون من حسابه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عليك أن يخوضوا في آيات الله إذا فعلت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ذكرى لعلهم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وهم ذلك وأخبروهم أنه يشق عليكم فيتقون مساءتكم، ث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نزل عليكم في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إذا جالسوا المؤمنين وقعوا في النبي صلى الله عليه وسلم والقرآن فسبوه واستهزؤا به، فأمرهم الله أن لا يقعدوا معهم حتى يخوضوا في حديث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محمد بن سيري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رى أن هذه الآية نزلت في أهل الأه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نعيم في الحلية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السوا أهل الخصومات فإنهم الذين يخوضون في آيات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محمد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حاب الأهواء من الذين يخوضون في آيات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شركون يجلسون إلى النبي صلى الله عليه وسلم يحبون أن يسمعوا منه، فإذا سمعوا استهزؤو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 ف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وا إذا استهزؤوا قام فحذر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ستهزؤوا فيقو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م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خوضوا فيقوم، 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لى الذين يتقون من حسابه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قعد معهم ولكن لا تقعد، ثم نسخ قوله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قد نزل عليكم في الكتاب أن إذا سمع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إذا مث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لى الذ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قون من حسابه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أبو نصر السجزي في الابانة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نهى أن يقعد معهم إذا سمعهم يقولون في القرآن غير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أبي وائ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تكلم بالكلمة من الكذب ليضحك بها جلساءه فيسخط الله عليه، فذكر ذلك لإبراهيم النخع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أو ليس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 ف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قا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بمكة إذا سمعوا القرآن من أصحاب النبي صلى الله عليه وسلم خاضوا واستهزؤوا، فقال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صلح لنا مجالستهم نخاف أن نخرج حين نسمع قولهم ونجالسهم فلا نعيب عليهم،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 ف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رأيت الذين يخوضون في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هذه الآية التي ف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قد نزل عليكم في الكتاب أن إذا سمعتم آيات الله يكفر ب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زل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لى الذين يتقون من حسابه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مكية نسخت بالمدينة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نزل عليكم في الكتاب أن إذا سمعتم آيات الله يكفر ب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لى الذين يتقون من حسابهم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عدوا ولكن لا تق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اجر المسلمون إلى المدينة جعل المنافقون يجالسونهم، فإذا سمعوا القرآن خاضوا واستهزؤوا كفعل المشركين بمكة، فقال المسلمون</w:t>
      </w:r>
      <w:r>
        <w:rPr>
          <w:rFonts w:cs="Times New Roman" w:ascii="Times New Roman" w:hAnsi="Times New Roman"/>
          <w:sz w:val="36"/>
          <w:szCs w:val="36"/>
          <w:rtl w:val="true"/>
        </w:rPr>
        <w:t>:</w:t>
      </w:r>
      <w:r>
        <w:rPr>
          <w:rFonts w:ascii="Times New Roman" w:hAnsi="Times New Roman" w:cs="Times New Roman"/>
          <w:sz w:val="36"/>
          <w:sz w:val="36"/>
          <w:szCs w:val="36"/>
          <w:rtl w:val="true"/>
        </w:rPr>
        <w:t>لا حرج علينا قد رخص الله لنا في مجالستهم، وما علينا من خوضهم، فنزلت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هشام ب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ى عمر بن عبد العزيز بقوم قعدوا على شراب معهم رجل صائم، فضرب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عدوا معهم حتى يخوضوا في حديث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 الذين اتخذوا دينهم لعبا وله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رني ومن خلقت وحي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دثر الآية </w:t>
      </w:r>
      <w:r>
        <w:rPr>
          <w:rFonts w:cs="Times New Roman" w:ascii="Times New Roman" w:hAnsi="Times New Roman"/>
          <w:sz w:val="36"/>
          <w:szCs w:val="36"/>
        </w:rPr>
        <w:t>1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في ناسخه وابن جرير وابن المنذر وابن أبي حاتم والنحاس في ناسخه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 الذين اتخذوا دينهم لعبا وله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زل في سورة براءة فأمر بقتال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خذوا دينهم لعبا وله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ا وش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ب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بس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ب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بسلوا بما ك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وا بجرائ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قوله عز وجل أن تبسل نف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تحبس نفسه بما كتبت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زهيرا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ارقتك برهن لا فكاك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وداع وقلبي مبسل علق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بسل 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ؤخذ فتح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عدل كل عدل لا يؤخذ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جاءت بملء الأرض ذهبا لم يقبل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أبسلوا بما ك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وا بما كس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فيان بن حسين أنه سأ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بس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لوا أو أسلموا، 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إن أقفرت منهم فأنهم بس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ندعو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لآلهة وللدعاة الذين يدعون إلى الله، كمثل رجل ضل عن الطريق تائها ضالا إذ ناداه مناد فلان بن فلان هلم إلى الطريق، وله أصحاب يدعونه يا فلان بن فلان هلم إلى الطريق، فإن اتبع الداعي الأول انطلق به حتى يلقيه في هلكة، وإن أجاب من يدعو إلى الهدى اهتدى إلى الطريق، وهذه الداعية التي تدعو في البرية الغي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من يعبد هذه الآلهة من دون الله فإنه يرى أنه في شيء حتى يأتيه الموت فيستقبل الهلكة والند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لذي استهوته الشياطي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ته وهم الغيلان، يدعونه باسمه واسم أبيه وجده فيتبعها ويرى أنه في شيء، فيصبح وقد ألقته في هلكة وربما أكلته أو تلقيه في مضلة من الأرض يهلك فيها عطشا، فهذا مثل من أجاب الآلهة التي تعبد من دو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ندعو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بعوا سبيلنا واتركوا دي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ندعو من دون الله ما لا ينفعنا ولا يض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ه الآلهة </w:t>
      </w:r>
      <w:r>
        <w:rPr>
          <w:rFonts w:cs="Times New Roman" w:ascii="Times New Roman" w:hAnsi="Times New Roman"/>
          <w:sz w:val="36"/>
          <w:szCs w:val="36"/>
          <w:rtl w:val="true"/>
        </w:rPr>
        <w:t>{</w:t>
      </w:r>
      <w:r>
        <w:rPr>
          <w:rFonts w:ascii="Times New Roman" w:hAnsi="Times New Roman" w:cs="Times New Roman"/>
          <w:sz w:val="36"/>
          <w:sz w:val="36"/>
          <w:szCs w:val="36"/>
          <w:rtl w:val="true"/>
        </w:rPr>
        <w:t>ونرد على أعقابنا بعد إذ هدان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كون مثلنا </w:t>
      </w:r>
      <w:r>
        <w:rPr>
          <w:rFonts w:cs="Times New Roman" w:ascii="Times New Roman" w:hAnsi="Times New Roman"/>
          <w:sz w:val="36"/>
          <w:szCs w:val="36"/>
          <w:rtl w:val="true"/>
        </w:rPr>
        <w:t>{</w:t>
      </w:r>
      <w:r>
        <w:rPr>
          <w:rFonts w:ascii="Times New Roman" w:hAnsi="Times New Roman" w:cs="Times New Roman"/>
          <w:sz w:val="36"/>
          <w:sz w:val="36"/>
          <w:szCs w:val="36"/>
          <w:rtl w:val="true"/>
        </w:rPr>
        <w:t>كالذي استهوته الشياطين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كم إن كفرتم بعد الإيمان كمثل رجل كان مع قوم على طريق فضل الطريق فحيرته الشياطين واستهوته في الأرض، وأصحابه على الطريق فجعلوا يدعونه إليهم يقولون ائتنا فإنا على الطريق فأبى أن يأتيهم، فذلك مثل من تبعكم بعد المعرفة لمحمد، ومحمد الذي يدعو إلى الطريق والطريق هو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ندعو من دون الله ما لا ينفعنا ولا يض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لذي استهوته الشياطين في الأرض حي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حيران يدعو أصحابه إلى الطريق، فذلك مثل من يضل بعد إذ 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لذي استهوته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رجل الذي لا يستجيب لهدى الله، وهو رجل أطاع الشيطان وعمل في الأرض بالمعصية وجار عن الحق وضل عنه، وله أصحاب يدعونه إلى الهدى ويزعمون أن الذي يأمرونه به هدى الله، يقول الله ذلك لأوليائهم من الأنس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هدى هد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لالة ما يدعو إليه ال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أبو الشيخ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ومة علمها الله محمدا صلى الله عليه وسلم وأصحابه، يخاصمون بها أهل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أبي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لذي استهواه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أنباري عن أبي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دعونه إلى الهدى ب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يدعونه إلى الهدى 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دى الطريق، إنه بين، 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هل بيت يكون لهم مواقيت يعلمون الصلاة إلا بورك فيهم كما بورك في إبراهيم وآل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مبارك في الزهد وعبد بن حميد وأبو داود والترمذي وحسنه والنسائي وابن المنذر وابن أبي حاتم وابن حبان والحاكم وصححه وابن مردويه والبيهقي في البعث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النبي صلى الله عليه وسلم عن الصو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قرن ينفخ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أهل منى اجتمعوا على أن يقلوا القرن من الأرض ما أق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دد في مسنده وابن أبي شيبة وعبد بن حميد وابن المنذر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ر كهيئة القرن ينفخ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ر كهيئة الب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لبزار وابن أبي حاتم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صاحبا القرن ممسكين بالصور ينتظران متى يؤم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ن طرف صاحب الصور مذ وكل به مستعد ينظر نحو العرش مخافة أن يؤمر قبل أن يرتد إليه طرفه، كأن عينيه كوكبان در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في الأوسط والحاكم والبيهقي في البعث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عم وصاحب الصور قد التقم القرن، وحنى جبهته، وأصغى بسمعه ينتظر متى يؤمر؟ كيف نقو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نا الله ونعم الوكيل على الله توك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حمد وعبد بن حميد والترمذي وحسنه وابن المنذر والحاكم والبيهقي عن أبي سعيد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كيف أنعم وصاحب الصور قد التقم القرن، وحنى الجبهة، وأصغى بالأذن متى يؤمر فينفخ؟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نقو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نا الله ونعم الوكيل على الله توك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عم وصاحب القرن قد التقمه، وحنى جبهته، وأصغى بسمعه ينتظر متى يؤمر فينفخ؟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ما تأم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حاكم عن أبي سعيد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من صباح إلا وملكان يناديان، يقو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نفقا خلفا، ويق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 ممسكا تلفا، وملكان موكلان بالصور ينتظران متى يؤمران فينفخان، وملكان يناد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اغي الخير هلم، ويق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اغي الشر أقصر، وملكان يناديان يقو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للرجال من النساء وويل للنساء من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اكم عن عبد الله بن عمرو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نافخان في السماء الثانية رأس أحدهما بالمشرق ورجلاه بالمغرب، وينتظران متى يؤمران أن ينفخا في الصور فينفخ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طبراني في الأوسط وأبو الشيخ في العظمة بسند حسن عن عبد الله بن الحارث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عند عائشة وعندها كعب الحبر، فذكر إسرافيل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إسرافيل؟ 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كم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فأخبر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أربعة أجنحة، جناحان في الهواء، وجناح قد تسربل به، وجناح على كاهله، والقلم على أذنه، فإذا نزل الوحي كتب القلم ثم درست الملائكة، وملك الصور جاث على إحدى ركبتيه وقد نصب الأخرى فالتقم الصور محنى ظهره، وقد أمر إذا رأى إسرافيل قد ضم جناحيه أن ينفخ في ال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سمعت رسول الله صلى الله عليه وسلم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الصور من لؤلؤة بيضاء في صفاء الزجاجة، ثم قال ل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الصور فتعلق ب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فكان إسرافيل، فأمره أن يأخذ الصور فأخذه وبه ثقب بعدد كل روح مخلوقة ونفس منفوسة لا تخرج روحان من ثقب واحد، وفي وسط الصور كوة كاستدارة السماء والأرض، وإسرافيل واضع فمه على تلك الكوة، ثم قال له الرب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كلتك بالصور فأنت للنفخة والصيحة، فدخل إسرافيل في مقدم العرش فأدخل رجله اليمنى تحت العرش وقدم اليسرى، ولم يطرف منذ خلقه الله ينتظر متى يؤمر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بكر الهز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لك الصور وكل به أن إحدى قدميه لفي الأرض السابعة، وهو جاث على ركبتيه شاخص بصره إلى إسرافيل، ما طرف منذ خلقه الله تعالى ينتظر متى يشير إليه فينفخ في الص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نفخ في ال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فخة الأولى، ألم تسمع 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نفخ في الصور فصعق من في السموات ومن في الأرض إلا من شاء الله ثم نفخ فيه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ثاني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هم قيام ينظ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قتادة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نفخ في ال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الم الغيب و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عالم الغيب والشهادة هو الذي ينفخ في الص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الم الغيب و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 وال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ادة ما قد رأيتم من خلقه، والغيب ما غاب عنكم مما لم تر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زر الصنم، وأبو إبراهيم اسمه يازر، وأمه اسمها مثلى، وامراته اسمها سارة، وسريته أم اسمعيل اسمها هاجر، وداود بن أمين، ونوح بن لمك ويونس بن م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بد بن حميد و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زر لم يكن بأبيه ولكنه اسم ص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ه تارح، واسم الصنم آز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إبراهيم لأبيه آ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آزر بأبيه ولكن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 إبراهيم لأبيه آ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ن الآلهة، وهذا من تقديم القرآن، إنما هو إبراهيم بن تي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سليمان التيم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إبراهيم لأبيه آ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ا أعوج، وأنها أشد كلمة قالها إبراهيم لأ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قال إبراهيم لأبيه آزر أتتخذ أصناما آل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ول أعضد، أتعتضد بالآلهة من دون الله لا تفعل؟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إبراهيم لم يكن اسمه آزر وإنما اسمه تا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ز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همزتين </w:t>
      </w:r>
      <w:r>
        <w:rPr>
          <w:rFonts w:cs="Times New Roman" w:ascii="Times New Roman" w:hAnsi="Times New Roman"/>
          <w:sz w:val="36"/>
          <w:szCs w:val="36"/>
          <w:rtl w:val="true"/>
        </w:rPr>
        <w:t>(</w:t>
      </w:r>
      <w:r>
        <w:rPr>
          <w:rFonts w:ascii="Times New Roman" w:hAnsi="Times New Roman" w:cs="Times New Roman"/>
          <w:sz w:val="36"/>
          <w:sz w:val="36"/>
          <w:szCs w:val="36"/>
          <w:rtl w:val="true"/>
        </w:rPr>
        <w:t>أءز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زر أبو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5</w:t>
      </w:r>
      <w:r>
        <w:rPr>
          <w:rFonts w:cs="Times New Roman" w:ascii="Times New Roman" w:hAnsi="Times New Roman"/>
          <w:sz w:val="36"/>
          <w:szCs w:val="36"/>
          <w:rtl w:val="true"/>
        </w:rPr>
        <w:t xml:space="preserve"> - </w:t>
      </w:r>
      <w:r>
        <w:rPr>
          <w:rFonts w:cs="Times New Roman" w:ascii="Times New Roman" w:hAnsi="Times New Roman"/>
          <w:sz w:val="36"/>
          <w:szCs w:val="36"/>
        </w:rPr>
        <w:t>7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بيهقي في الأسماء والصفات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س والقمر و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شف ما بين السموات والأرض حتى نظر إليهن على صخرة، والصخرةعلى حوت، وهو الحوت الذي منه طعام الناس، والحوت في سلسلة والسلسلة في خاتم العز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السموات و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طا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ملك السموات والأرض، ولكنه بلسان النبطية ملكو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أبي اياس وابن المنذر وابن حاتم وأبو الشيخ والبيهقي في الأسماء والصفات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ات فرجت له السموات السبع، فنظر إلى ما فيهن حتى انتهى بصره إلى العرش، وفرجت له الأرضون السبع فنظر إلى ما في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م على صخرة ففرجت له السموات السبع حتى نظر إلى العرش وإلى منزله من الجنة، ثم فرجت له الأرضون السبع حتى نظر إلى الصخرة التي عليها الأرضون، ك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ناه أجره في الدن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نكبوت الآية </w:t>
      </w:r>
      <w:r>
        <w:rPr>
          <w:rFonts w:cs="Times New Roman" w:ascii="Times New Roman" w:hAnsi="Times New Roman"/>
          <w:sz w:val="36"/>
          <w:szCs w:val="36"/>
        </w:rPr>
        <w:t>2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جرير وابن مردويه والبيهقي في الأسماء والصفات عن عبد الرحمن بن عائش الحضرمي عن بعض أصحاب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بي في أحسن صو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 يختصم الملأ الأعلى يا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أنت أعلم أي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يده بين كتفي فوجدت بردها بين ثد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لمت ما في السموات والأرض،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 وليكون من الموق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فيم يختصم الملأ الأع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رجات والكفا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كفارا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ل الأقدام إلى الجماعات، والمجالس في المساجد خلاف الصلوات، وإبلاغ الوضوء أماكنه في المكروه، فمن يفعل ذلك يعش بخير ويمت بخير، ويكن من خطيئته كهيئته يوم ولدته أمه، وأما الدرجات فبذل السلام، وإطعام الطعام، والصلاة بالليل والناس ن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لهم إني أسألك الطيبات، وترك المنكرات، وحب المساكين، وأن تغفر لي وترحمني، وإذا أردت فتنة في قوم فتوفني غير مف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هن فإنهن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رأى إبراهيم ملكوت السموات والأرض أشرف على رجل على معصية من معاصي الله فدعا عليه فهلك، ثم أشرف على آخر على معصية من معاصي الله فدعا فهلك، ثم أشرف على آخر فذهب يدعو عليه،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ا إبراهيم أنك رجل مستجاب الدعوة فلا تدع على عبادي، فإنهم مني على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 يتوب فأتوب عليه، وإما أن أخرج من صلبه نسمة تملأ الأرض بالتسبيح، وإما أن أقبضه إلي فإن شئت عفوت وإن شئت عاق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فع إبراهيم إلى ملكوت السموات أشرف على عبد يزني فدعا عليه فأهلك، ثم رفع أيضا فأشرف على عبد يزني فدعا عليه فأهلك، ثم رفع أيضا فأشرف على عبد يزني، فأراد أن يدعو عليه فقال ل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لك يا إبراهيم، فإنك عبد مستجاب لك، وإني من عبدي على إحدى ثلاث خ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يتوب إلي فأتوب عليه، وإما أن أخرج منه ذرية طيبة، وإما أن يتمادى فيما هو فيه فأنا من ور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شهر بن حوش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 إبراهيم إلى السماء فنظر أسفل منه، فرأى رجلا على فاحشة فدعا فخسف به حتى دعا على سبعة كلهم يخسف به، فنودي يا إبراهيم رفه عن عبادي ثلاث مرار إني من عبدي بين ثلاث، إما أن يتوب فأتوب عليه، وإما أن استخرج من صلبه ذرية مؤمنة، وإما أن يكفر فحسبه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والبيهقي في الشعب من طريق شهر بن حوشب عن معاذ بن جبل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رأى إبراهيم ملكوت السموات والأرض أبصر عبدا على خطيئة فدعا عليه، ثم أبصر عبدا على خطيئة فدعا عليه،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هيم إنك عبد مستجاب الدعوة فلا تدع على أحد فإني من عبدي على ثلاث، إما أن أخرج من صلبه ذرية تعبدني، وإما أن يتوب في آخر عمره فأتوب عليه، وإما أن يتولى فإن جهنم من ور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المنذر وأبو الشيخ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إبراهيم ملكوت السموات والأرض رأى رجلا على فاحشة فدعا عليه فهلك، ثم رأى آخر على فاحشة فدعا عليه فهلك، ثم رأى آخر على فاحشة فدعا عليه،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ا إبراهيم مهلا فإنك رجل مستجاب لك، وإني من عبدي على ثلاث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يتوب قبل الموت فأتوب عليه، وإما أن أخرج من صلبه ذرية يذكروني، وإما أن يتولى فجهنم من ور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فع إبراهيم في ملكوت السموات رأى رجلا يزني فدعا عليه فهلك، ثم رفع فرأى رجلا يزني فدعا عله فهلك، ثم رفع فرأى رجلا يزني فدعا عليه فهلك، ثم رأى رجلا يزني فدعا عليه ف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لك يا إبراهيم إنك عبد يستجاب لك، وإني من عبدي على ثلاث، إما أن يتوب إلي فأتوب عليه، وإما أن أخرج منه ذرية طيبة تعبدني، وإما أن يتمادى فيما هو فيه فإن جهنم من ور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ري إبراهيم ملكوت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خلق السموات و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ليكون من الموق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جلا له الأمر سره وعلانيته، فلم يخف عليه شيء من أعمال الخلائق، فلما جعل يلعن أصحاب الذنوب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ا تستطيع هذا، فرده الله كما كان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وأبو الشيخ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إبراهيم عليه السلام فر به من جبار مترف، فجعل في سرب وجعل رزقه في أطرافه، فجعل لا يمص أصبعا من أصابعه إلا جعل الله له فيها رزقا، فلما خرج من ذلك السرب أراه الله ملكوت السموات والأرض، وأراه شمسا وقمرا ونجوما وسحابا وخلقا عظيما، وأراه ملكوت الأرض فرأى جبالا وبحورا وأنهارا وشجرا ومن كل الدواب وخلقا عظيما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جن عليه الليل رأى كو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الكوكب الذي رأى الزهرة طلعت عشاء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هذا ربي فلما أفل قال لا أحب الآ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م أن ربه دائم لا يزول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ى القمر بازغا قال هذا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ى خلقا أكبر من الخلق الأول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فل قال لئن لم يهدني ربي لأكونن من القوم الضالين</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رأى الشمس بازغة قال هذا ربي هذا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كبر خلقا من الخلقين الأولين وأبهى وأ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شأن إبراهيم عليه السلام أن أول ملك ملك في الأرض شرقها وغربها نمرود بن كنعان بن كوش بن سام بن نوح، وكانت الملوك الذين ملكوا الأرض كلها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 كنعان، وسليمان بن داود، وذو القرنين، وبختن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لمين وكافرين، وأنه طلع كوكب على نمرود، ذهب بضوءالشمس والقمر ففزع من ذلك، فدعا السحرة والكهنة والقافة والحازة فسأله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من ملكك رجل يكون على وجهه هلاكك وهلاك ملكك، وكان مسكنه ببابل الكوفة فخرج من قريته إلى قرية أخرى، وأخرج الرجال وترك النساء، وأمر أن لا يولد مولود ذكر إلا ذبحه فذبح أول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ه بدت له حاجة في المدينة لم يأمن عليها إلا آزر أبا إبراهيم، فدعاه فأرسل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لا تواقع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آزر أنا أضن بديني من ذلك، فلما دخل القرية نظر إلى أهله فلم يملك نفسه أن وقع عليها، ففر بها إلى قرية بين الكوفة والبصرة يقال لها ادر فجعلها في سرب، فكان يتعهدها بالطعام وما يصلحها، وإن الملك لما طال عليه الأ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سحرة كذابين ارجعوا إلى بلدكم، فرجعوا وولد إبراهيم فكان في كل يوم يمر به كأنه جمعة والجمعة كالشهر من سرعة شبابه، ونسي الملك ذاك وكبر إبراهيم ولا يرى أن أحدا من الخلق غيره وغير أبيه وأمه، فقال أبو إبراهيم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ابنا وقد خبأته فتخافون عليه الملك إن أنا جئت 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فا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فأخرجه، فلما خرج الغلام من السرب نظر إلى الدواب والبهائم والخلق، فجعل يسأل أبا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يخبره عن البعير أنه بعير، وعن البقرة أنها بقرة، وعن الفرس أنها فرس، وعن الشاة أنها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هؤلاء بد من أن يكون لهم 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كان خروجه حين خرج من السرب بعد غروب الشمس، فرفع رأسه إلى السماء فإذا هو بالكوكب وهو المشت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لبث أن غ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ب ربا ي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في آخر الشهر فلذلك لم ير القمر قبل الكوكب، فلما كان آخر الليل رأى القمر بازغا قد طل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ف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غا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ئن لم يهدني ربي لأكونن من القوم الض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صبح رأى الشمس بازغ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هذا ربي هذا أكبر فلما أفلت قال يا قوم إني بريء مما ت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ت ل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إبراهيم يدعو قومه وينذرهم، وكان أبوه يصنع الأصنام فيعطيها أولاده فيبيعونها، وكان يعطيه فينادي من يشتري ما يضره ولا ينفعه، فيرجع أخوته وقد باعوا أصنامهم، ويرجع إبراهيم بأصنامه كما هي، ثم دعا أبا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بت لم تعبد ما لا يسمع ولا يبصر ولا يغني عنك شيئ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إبراهيم إلى بيت الآلهة فإذا هن في بهو عظيم مستقبل باب البهو صنم عظيم، إلى جنبه أصغر منه بعضها إلى جنب بعض، كل صنم يليه أصغر منه حتى بلغوا باب البهو، وإذا هم قد جعلوا طعاما بين يدي الآله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حين نرجع رجعنا وقد برحت الآلهة من طعامنا فأكلنا، فلما نظر إليهم إبراهيم وإلى ما بين أيديهم من الط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أكلون؟ فلما لم تج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لا تنطقو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إن إبراهيم أتى قومه فدعاهم، فجعل يدعو قومه وينذرهم، فحبسوه في بيت وجمعوا له الحطب حتى أن المرأة لتمرض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عافاني الله لأجمعن لإبراهيم حطبا، فلما جمعوا له وأكثروا من الحطب، حتى إن كان الطير ليمر بها فيحترق من شدة وهجها وحرها، فعمدوا إليه فرفعوه إلى رأس البنيان، فرفع إبراهيم رأسه إلى السماء فقالت السماء والأرض والجبال و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إبراهيم يحرق 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علم به، فإن دعاكم فأغيث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براهيم حين رفع رأسه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ت الواحد في السماء وأنا الواحد في الأرض، ليس أحد يعبدك غيري، حسبي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ذفوه في النار، فنادا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نار كوني بردا وسلاما على إبراه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6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جبريل هو الذي نا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م يتبع بردا سلاما لمات إبراهيم من بردها، ولم يبق يومئذ في الأرض نار إلا طفئت ظنت أنها هي تعنى، فلما طفئت النار نظروا إلى إبراهيم، فإذا هو ورجل آخر معه ورأس إبراهيم في حجره يمسح عن وجهه العرق، وذكر أن ذلك الرجل ملك الظل، فأنزل الله نارا فانتفع بها بنو آدم، وأخرجوا إبراهيم فأدخلوه على الملك ولم يكن قبل ذلك دخل عليه فك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عظمة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أى كو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شتري، وهو الذي يطلع نحو القبلة عند 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زيد ب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أى كو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ه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حب الآ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ئ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ف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زالت الشمس عن كبد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كعب بن مالك الأنصاري وهو يرثي النبي صلى الله عليه وسلم و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تغير القمر المنير لفق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مس قد كسفت وكادت تأف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حن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ا مخل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حمزة بن عبد المطلب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دت الله حين هدى فؤادي إلى الإسلام و الدين ال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 رجل من العرب يذكر بني عبد المطلب وفضله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قيموا لنادينا حنيفا فانتم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ا غاية قد نهتدي بالذوائ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ن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لص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وابن مردويه عن عياض بن حمار المجاشع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شهد خطبة النبي صلى الله عليه وسلم فسم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ني أن أعلمكم ما جهلتم من دينكم مما علمني يومي هذا، إن كل مال نحلته عبدا فهو له حلال، وإني خلقت عبادي حنفاء كلهم، وإنه أتتهم الشياطين فاجتالتهم عن دينهم وحرمت عليهم ما أحللت لهم، وأمرتهم أن يشركوا بي ما لم أنزل به سلط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أبو داود والترمذي والنسائي وابن ماجه وابن مردويه والبيهقي في سننه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إذا استفتح الصلاة كب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ت وجهي للذي فطر السموات والأرض حنيفا وما أنا من المشركين، إن صلاتي ونسكي ومحياي ومماتي لله رب العالمين، لا شريك له وبذلك أمرت وأنا أول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0</w:t>
      </w:r>
      <w:r>
        <w:rPr>
          <w:rFonts w:cs="Times New Roman" w:ascii="Times New Roman" w:hAnsi="Times New Roman"/>
          <w:sz w:val="36"/>
          <w:szCs w:val="36"/>
          <w:rtl w:val="true"/>
        </w:rPr>
        <w:t xml:space="preserve"> - </w:t>
      </w:r>
      <w:r>
        <w:rPr>
          <w:rFonts w:cs="Times New Roman" w:ascii="Times New Roman" w:hAnsi="Times New Roman"/>
          <w:sz w:val="36"/>
          <w:szCs w:val="36"/>
        </w:rPr>
        <w:t>8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اجه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ص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حاج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اصم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ا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تحاج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ددة ال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اجه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عوا مع الله إل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تحاجوني في الله وقد ه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عرفت ربي، خوفوه بآلهتهم أن يصيبه منها خب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خاف ما تشرك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كيف أخاف ما أشركتم ولا تخا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ها المشركون </w:t>
      </w:r>
      <w:r>
        <w:rPr>
          <w:rFonts w:cs="Times New Roman" w:ascii="Times New Roman" w:hAnsi="Times New Roman"/>
          <w:sz w:val="36"/>
          <w:szCs w:val="36"/>
          <w:rtl w:val="true"/>
        </w:rPr>
        <w:t>{</w:t>
      </w:r>
      <w:r>
        <w:rPr>
          <w:rFonts w:ascii="Times New Roman" w:hAnsi="Times New Roman" w:cs="Times New Roman"/>
          <w:sz w:val="36"/>
          <w:sz w:val="36"/>
          <w:szCs w:val="36"/>
          <w:rtl w:val="true"/>
        </w:rPr>
        <w:t>أنكم أشرك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ي الفريقين أحق بالأ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إبراهيم حين سألهم أي الفريقين أحق بالأمن، ومن حجة إبراه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ي الفريقين أحق بالأ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ن خاف غير الله ولم يخفه، أم من خاف الله ولم يخف غيره؟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لم يلبسوا إيمانهم بظلم أولئك لهم الأمن وهم مهتد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8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حمد والبخاري ومسلم والترمذي وابن جرير وابن المنذر وابن أبي حاتم والدار قطني في الأفراد وأبو الشيخ وابن مردويه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ذلك على الناس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أينا لا يظلم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ه ليس الذي تعنون، ألم تسمعوا ما قال العبد ال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رك لظلم 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هو الشر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أبي شيبة والحكيم الترمذي في نوادر الأصول وابن جرير وابن المنذر وأبو الشيخ وابن مردويه عن أبي بكر الصد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تم الأمر على أشده،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شرك، ألم تسمع إلى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رك لظلم عظيم</w:t>
      </w:r>
      <w:r>
        <w:rPr>
          <w:rFonts w:cs="Times New Roman" w:ascii="Times New Roman" w:hAnsi="Times New Roman"/>
          <w:sz w:val="36"/>
          <w:szCs w:val="36"/>
          <w:rtl w:val="true"/>
        </w:rPr>
        <w:t>}</w:t>
      </w:r>
      <w:r>
        <w:rPr>
          <w:rFonts w:ascii="Times New Roman" w:hAnsi="Times New Roman" w:cs="Times New Roman"/>
          <w:sz w:val="36"/>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أبي شيبة وأبو عبيد وابن جرير وابن المنذر وأبو الشيخ عن حذيفة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جرير وأبو الشيخ عن سلمان الفا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عنى به الشرك، ألم تسمع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رك لظلم عظيم</w:t>
      </w:r>
      <w:r>
        <w:rPr>
          <w:rFonts w:cs="Times New Roman" w:ascii="Times New Roman" w:hAnsi="Times New Roman"/>
          <w:sz w:val="36"/>
          <w:szCs w:val="36"/>
          <w:rtl w:val="true"/>
        </w:rPr>
        <w:t>}</w:t>
      </w:r>
      <w:r>
        <w:rPr>
          <w:rFonts w:ascii="Times New Roman" w:hAnsi="Times New Roman" w:cs="Times New Roman"/>
          <w:sz w:val="36"/>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من طرق عن أبي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حاكم وابن مردوي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مر بن الخطاب كان إذا دخل بيته نشر المصحف يقرأه، فدخل ذات يوم فقرأ سورة الأنعام، ف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فانتقل وأخذ رداءه ثم أتى أبي بن كع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المنذر أتيت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رى أنا نظلم ونفعل ونفع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 هذا ليس ب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رك لظلم 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أبو الشيخ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بادة 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خلصوا إيمانهم ب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أبي حاتم وأبو الشيخ والحاكم وصححه وابن مردويه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 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إبراهيم وأصحابه خاصة، ليس في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وأبو الشيخ وابن مردويه والبيهقي في شعب الإيمان عن جري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نا مع رسول صلى الله عليه وسلم، فلما برزنا من المدينة إذا راكب يوضع نحونا، فانتهى إلينا فسلم، 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ين أقبل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ي وولدي وعشيرتي أريد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ص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ني ما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 أن لا إله إلا الله وأن محمدا رسول الله، وتقيم الصلاة، وتؤتي الزكاة، وتصوم رمضان، وت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قر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بعيره دخلت يده في شبكة جردان فهوى ووقع الرجل على هامته ف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ن الذين عملوا قليلا وأجروا كثيرا، هذا من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لم يلبسوا إيمانهم بظلم أولئك لهم الأمن وهم م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أيت حور العين يدخلن في فيه من ثمار الجنة، فعلمت أن الرجل مات جائ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وابن أبي حات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مع رسول الله صلى الله عليه وسلم في مسير ساره، إذ عرض له أعرا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قد خرجت من بلادي وتلادي لأهتدي بهداك وآخذ من قولك فاعرض علي، فأعرض عليه الإسلام فقبل، فازدحمنا حوله فدخل خف بكره في ثقب جردان، فتردى الأعرابي فانكسرت عنق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معتم بالذي عمل قليلا وأجر كثيرا هذا منهم؟ أسمعتم بالذين آمنوا ولم يلبسوا ايمانهم بظلم هذا منه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بكر بن سو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رجل من العدو على المسلمين فقتل رجلا، ثم حمل فقتل آخر، ثم حمل فقتل آخ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فعني الإسلام بعد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دري، فذكروا ذلك ل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فرسه فدخل فيهم، ثم حمل على أصحابه فقتل رجلا، ثم آخر، ثم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رون أن هذه الآية 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منوا 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إبراهيم التيم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 عنها النبي صلى الله عليه وسلم فسكت حتى جاء رجل فأسلم، فلم يلبث إلا قليلا حتى قاتل فاستشهد،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هم من الذين آمنوا ولم يلبسوا إيمانهم ب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غوي في معجمه وابن أبي حاتم وابن قانع والطبراني وابن مردويه والبيهقي في الشعب عن سخب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بتلي فصبر، وأعطي فشكر، وظلم فغفر، وظلم فاستغفر، ثم سكت النبي صلى الله عليه وسلم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صلى الله عليه وسلم ما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لهم الأمن وهم مهت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حجتنا آتيناها إبراهيم عل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في الخصومة التي كانت بينه وبين قومه، والخصومة التي كانت بينه وبين الجبار الذي يسمى نمر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حجتنا آتيناها إبراهيم عل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من طريق مالك بن أنس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حجتنا آتيناها إبراهيم عل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من طريق مالك بن أنس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رفع درجات من ن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علماء درجات كدرجات ال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4</w:t>
      </w:r>
      <w:r>
        <w:rPr>
          <w:rFonts w:cs="Times New Roman" w:ascii="Times New Roman" w:hAnsi="Times New Roman"/>
          <w:sz w:val="36"/>
          <w:szCs w:val="36"/>
          <w:rtl w:val="true"/>
        </w:rPr>
        <w:t xml:space="preserve"> - </w:t>
      </w:r>
      <w:r>
        <w:rPr>
          <w:rFonts w:cs="Times New Roman" w:ascii="Times New Roman" w:hAnsi="Times New Roman"/>
          <w:sz w:val="36"/>
          <w:szCs w:val="36"/>
        </w:rPr>
        <w:t>8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أبي حرب بن أبي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الحجاج إلى يحيى بن ي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ك تزعم أن الحسن والحسين من ذرية النبي صلى الله عليه وسلم تجده في كتاب الله، وقد قرأته من أوله إلى آخره فلم أ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ست تقرأ سورة الأنعا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ذريته داود و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يحيى و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عيسى من ذرية إبراهيم وليس له أ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حاكم والبيهقي عن عبد الملك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يحيى بن يعمر على الحجاج، فذكر الحسين فقال ال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من ذرية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أتيني على ما قلت ب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ذريته داود و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يسى وإلي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تعالى أن عيسى من ذرية إبراهيم ب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ال والد، والعم والد، نسب الله عيسى إلى أخوا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ذر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زكريا ويحيى و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وهبنا له إسحق ويعقوب كلا هدينا ونوحا هدين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في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ذريته داود و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سمعيل واليسع ويونس ولوطا وكلا فضلنا على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في الأنبياء الذين سماهم الله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بهداهم اقت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جتبي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صن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شركوا لحبط عنهم ما كانوا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هؤلاء الذ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يناهم وفضلن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حوثرة بن ب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جلا سأل الحسن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آتيناهم الكتاب والحكم و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يا أبا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في صدر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آتيناهم الكتاب و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 ال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يكفر بها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مك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يكفروا ب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وكلنا بها قوما ليسوا بها ب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المدينة و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يكفر بها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مكة كفار قريش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وكلنا بها قوما ليسوا بها ب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الأنبياء الذين قص الله على نبيه الثمانية عشر،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هداهم اقت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أبي رجاء العطار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وكلنا بها قوما ليسوا بها ب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هل الإيمان قد تبوأوا الدار والإيمان قبل أن يقدم عليهم رسول الله صلى الله عليه وسلم، فلما أنزل الله الآيات جحد بها أهل مكة،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فر بها هؤلاء فقد وكلنا بها قوما ليسوا بها ب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المسيب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كفر بها أهل مكة فقد وكلنا بها أهل المدينة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سعيد بن منصور والبخاري والنسائي وابن المنذر وابن أبي حاتم وأبو الشيخ والطبراني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هدى الله فبهداهم اقت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رسول الله صلى الله عليه وسلم أن يقتدي بهداهم، وكان يسجد في 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أبي حاتم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سجدة التي في ص؟ فقرأ هذه الآي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نبيكم أن يقتدى بداود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 الله عليه ثمانية عشر نبيا، ثم أمره أن يقتدي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بهداهم اقت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هاء إذا وصل ولا يدغ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سألكم عليه 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هم يا محمد لا أسألكم على ما أدعوكم إليه عرضا من عرض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1</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أبو الشيخ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كفار الذين لم يؤمنوا بقدرة الله عليهم، فمن آمن أن الله على كل شيء قدير فقد قدر الله حق قدره، ومن لم يؤمن بذلك فلم يؤمن بالله حق قدر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وا ما أنزل الله على بشر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بني إسرائيل، قالت اليهود يا محمد أنزل الله عليك كتا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نزل الله من السماء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قل ي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زل الكتاب الذي جاء به موسى نورا وهدى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آباؤكم ق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لموا كيف هو حيث كذب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سدي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ظموه حق عظ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 إذ قالوا ما أنزل الله على بشر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مشركوا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وا ما أنزل الله على بشر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نحاص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زل الله على محمد من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وا ما أنزل الله على بشر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مالك بن الص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من اليهود يقال له مالك بن الصيف، فخاصم النبي صلى الله عليه وسلم فقال له النبي </w:t>
      </w:r>
      <w:r>
        <w:rPr>
          <w:rFonts w:cs="Times New Roman" w:ascii="Times New Roman" w:hAnsi="Times New Roman"/>
          <w:sz w:val="36"/>
          <w:szCs w:val="36"/>
          <w:rtl w:val="true"/>
        </w:rPr>
        <w:t>"</w:t>
      </w:r>
      <w:r>
        <w:rPr>
          <w:rFonts w:ascii="Times New Roman" w:hAnsi="Times New Roman" w:cs="Times New Roman"/>
          <w:sz w:val="36"/>
          <w:sz w:val="36"/>
          <w:szCs w:val="36"/>
          <w:rtl w:val="true"/>
        </w:rPr>
        <w:t>أنشدك بالذي أنزل التوراة على موسى هل تجد في التوراة أن الله يبغض الحبر السمين؟ وكان حبرا سمينا، فغض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نزل الله على بشر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على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نزل الله على بشر من شي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ناس من يهود إلى النبي صلى الله عليه وسلم وهو محتب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القاسم ألا تأتينا بكتاب من السماء كما جاء به موسى ألواحا؟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سئلك أهل الكتاب أن تنزل عليهم كتابا من السم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ثا رجل من اليه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نزل الله عليك، ولا على موسى، ولا على عيسى، ولا على أحد شيئ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له محمدا أن يسأل أهل الكتاب عن أمره وكيف يجدونه في كتبهم، فحملهم حسدهم أن يكفروا بكتاب الله ورسله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زل الله على بشر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دروا الله حق ق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هلم لك إلى الخبير، ثم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فاسأل به خب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59</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نبئك مثل خب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بغض أهل البيت اللحمين والحبر الس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جعدة الجش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يت النبي صلى الله عليه وسلم ورجل يقص عليه رؤيا، فرأى رجلا سمينا فجعل بطنه بشيء في يده، و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بعض هذا في غير هذا لكان خير ال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جعلونه قراطيس تبدونها وتخفون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تم ما لم تعلموا أنتم ولا آبا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جعلونه قراطيس تبدونها وتخفون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هود فيما أظهروا من التوراة وأخفوا من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المنذر وأبو الشيخ عن مجاه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جعلونه قراطيس تبدونها وتخفون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متم معشر 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ما لم تعلموا أنتم ولا آباؤ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تم ما لم تعلموا أنتم ولا آبا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آتاهم الله علما فلم يقتدوا به ولم يأخذوا به ولم يعملوا به، فذمهم الله في عملهم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ذا كتاب أنزلناه 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رآن الذي أنزله الله تعالى على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 الذي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الكتب التي قد خلت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نذر أم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ة ومن ح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حولها من القرى إلى المشرق و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وعمرو بن دين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رياحا فشققت الماء فأبرزت موضع البيت على حشفة بيضاء، فمد الله الأرض منها، فذلك هي أم الق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ة، وإنما سميت أم القرى لأنها أول بيت وضع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نذر أم الق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 الأرض دحيت من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 القرى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حاكم في المستدرك عن شرحبي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عبد الله بن أبي سرح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 أو قال أوحي إلي ولم يوح إ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 رسول الله صلى الله عليه وسلم مكة فر إلى عثمان أخيه من الرضاعة، فغيبه عنده حتى اطمأن أهل مكة، ثم استأمن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خلف الأعم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أبي سرح يكتب للنبي صلى الله عليه وسلم الوحي، فأتى أهل مك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بي سرح كيف كتبت لابن أبي كبشة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أكتب كيف شئت،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 أو قال أوحي إلي ولم يوح إ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عبد الله بن سعد بن أبي سرح القرشي، أسلم وكان يكتب للنبي صلى الله عليه وسلم، فكان إذا أملى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سميعا ع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ا حك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ا حك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w:t>
      </w:r>
      <w:r>
        <w:rPr>
          <w:rFonts w:cs="Times New Roman" w:ascii="Times New Roman" w:hAnsi="Times New Roman"/>
          <w:sz w:val="36"/>
          <w:szCs w:val="36"/>
          <w:rtl w:val="true"/>
        </w:rPr>
        <w:t>(</w:t>
      </w:r>
      <w:r>
        <w:rPr>
          <w:rFonts w:ascii="Times New Roman" w:hAnsi="Times New Roman" w:cs="Times New Roman"/>
          <w:sz w:val="36"/>
          <w:sz w:val="36"/>
          <w:szCs w:val="36"/>
          <w:rtl w:val="true"/>
        </w:rPr>
        <w:t>سميعا ع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ك وكف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حمد يوحى إليه فقد أوحي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 أو قال أوحي إلي ولم يوح إ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مسيلمة الكذاب ونحوه ممن دعا إلى مثل ما دعا إليه، وم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أنزل مثل 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له بن سعد بن أبي س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ه الآية نزلت في مسي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ه الآية نزلت في مسي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 أو قال أوحي إلي ولم يوح إ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مسيلمة فيما كان يسجع ويتكهن به، وم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سأنزل مثل ما أنز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عبد الله بن سعد بن أبي سرح، كان يكتب للنبي صلى الله عليه وسلم فكان فيما يملى </w:t>
      </w:r>
      <w:r>
        <w:rPr>
          <w:rFonts w:cs="Times New Roman" w:ascii="Times New Roman" w:hAnsi="Times New Roman"/>
          <w:sz w:val="36"/>
          <w:szCs w:val="36"/>
          <w:rtl w:val="true"/>
        </w:rPr>
        <w:t>{</w:t>
      </w:r>
      <w:r>
        <w:rPr>
          <w:rFonts w:ascii="Times New Roman" w:hAnsi="Times New Roman" w:cs="Times New Roman"/>
          <w:sz w:val="36"/>
          <w:sz w:val="36"/>
          <w:szCs w:val="36"/>
          <w:rtl w:val="true"/>
        </w:rPr>
        <w:t>عزيز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كتب </w:t>
      </w:r>
      <w:r>
        <w:rPr>
          <w:rFonts w:cs="Times New Roman" w:ascii="Times New Roman" w:hAnsi="Times New Roman"/>
          <w:sz w:val="36"/>
          <w:szCs w:val="36"/>
          <w:rtl w:val="true"/>
        </w:rPr>
        <w:t>(</w:t>
      </w:r>
      <w:r>
        <w:rPr>
          <w:rFonts w:ascii="Times New Roman" w:hAnsi="Times New Roman" w:cs="Times New Roman"/>
          <w:sz w:val="36"/>
          <w:sz w:val="36"/>
          <w:szCs w:val="36"/>
          <w:rtl w:val="true"/>
        </w:rPr>
        <w:t>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غيره، ثم يقرأ عليه كذا وكذا لما حو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سواء، فرجع عن الإسلام ولحق ب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رسلات عرفا فالعاصفات عصف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رسلات الآية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ضر وهو من بني عبد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احنات طحنا والعاجنات عج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ا كثير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 أو قال أوحي إلي ولم يوح إ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القرآن شيء إلا قد عمل به من كان قبلكم وسيعمل به من بعدكم، حتى كنت لأمر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ظلم ممن افترى على الله كذبا أو قال أوحي إلي ولم يوح إ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مل هذا أهل هذه القبلة حتى كان المختار بن أبي عبي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تان يبشر بهما الكافر عند موت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الظا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ستكب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بسند ضعيف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بينا رسول الله صلى الله عليه وسلم ذات يوم قاعدا، 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الظالمون في غمرات الموت والملائكة باسطو أيديهم أخرجوا أنفسكم اليوم تجزون عذاب الهون بما كنتم تقولون على الله غير الحق وكنتم عن آياته تستك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ما من نفس تفارق الدنيا حتى ترى مقعدها من الجنة والنا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عند ذلك صف سماطان من الملائكة نظموا ما بين الخافقين كأن وجوههم الشمس فينظر إليهم ما يرى غيرهم، وإن كنتم ترون أنه ينظر إليكم مع كل ملك منهم أكفان وحنوط، فإذا كان مؤمنا بشروه بالجن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ي أيتها النفس الطيبة إلى رضوان الله وجنته فقد أعد الله لك من الكرامة ما هو خير لك من الدنيا وما فيها، فما يزالون يبشرونه ويحفون به فهم ألطف وأرأف من الوالدة بولدها، ويسلون روحه من تحت كل ظفر ومفصل، ويموت الأول فالأول، ويبرد كل عضو الأول فالأول، ويهون عليه وإن كنتم ترونه شديدا حتى تبلغ ذقنه، فلهو أشد كرامة للخروج حينئذ من الولد حين يخرج من الرحم، فيبتدرها كل ملك منهم أيهم يقبضها، فيتولى قبضها ملك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توفاكم ملك الموت الذي وكل لكم ثم إلى ربكم ترجع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سجدة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لقاها بأكفان بيض ثم يحتضنها إليه فهو أشد لها لزوما من المرأة لولدها، ثم يفوح لها فيهم ريح أطيب من المسك، يتباشرون بها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ريح الطيبة والروح الطيب، اللهم صل عليه روحا وصل عليه جسدا خرجت منه فيصعدون بها، ولله خلق في الهواء لا يعلم عدتهم إلا هو، فيفوح لها فيهم ريح أطيب من المسك، فيصلون عليها ويتباشرون بها ويفتح لها أبواب السماء، ويصلي عليها كل ملك في كل سماء تمر به حتى توقف بين يدي الملك الجبار، فيقول الجبار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نفس الطيبة وبجسد خرجت منه، وإذا قال الرب عز وجل ل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ب له كل شيء وذهب عنه كل ضيق،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بهذه النفس الطيبة فأدخلوها الجنة، وأروها مقعدها، واعرضوا عليها ما أعد لها من النعيم والكرامة، ثم اهبطوا بها إلى الأرض فإني قضيت أني منها خلقتهم وفيها أعيدهم ومنها أخرجهم تارة أخرى، فو الذي نفس محمد بيده هي أشد كراهة للخروج منها حين كانت تخرج من الجسد،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ذهبون بي إلى ذلك الجسد الذي كنت في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مأمورون بهذا فلا بد 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بطون به على قدر فراغهم من غسله وأكفانه، فيدخلون ذلك الروح بين الجسد وأكفانه، فما خلق الله تعالى كلمة تكلم بها حميم ولا غير حميم إلا وهو يسمعها، إلا أنه لا يؤذن له في المراجعة، فلو سمع أشد الناس له حبا ومن أعزهم كان علي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لكم ما يعجلكم وأذن له في الكلام للعنه، وإنه يسمع خفق نعالهم ونفض أيديهم إذا ولو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يأتيه عند ذلك ملكان فظان غليظان يسميان منكرا ونكيرا ومعهما عصا من حديد لو اجتمع عليها الجن والإنس ما أقلوها وهي عليهما يسير، 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عد بإذن الله، فإذا هو مستو قاعدا فينظر عند ذلك إلى خلق كريه فظيع ينسيه ما كان رأى عند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 له من رب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دين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ثم ينتهرانه عند ذلك انتهارة شديدة، ثم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نبي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 ويعرق عند ذلك عرقا يبتل ما تحته من التراب، ويصير ذلك العرق أطيب من ريح المسك، وينادى عند ذلك من السماء نداء خفيا صدق عبدي فلينفعه صدقه، ثم يفسح له في قبره مد بصره، ويتبذله فيه الريحان، ويستر بالحرير، فإن كان معه من القرآن شيء كفاه نوره، وإن لم يكن معه جعل له نور مثل الشمس في قبره، ويفتح له أبواب وكوى إلى الجنة فينظر إلى مقعده منها مما كان عاين حين صعد به، ث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 قرير العين، فما نومه ذلك إلى يوم يقوم إلا كنومة ينامها أحدكم شهية لم يرو منها، يقوم وهو يمسح عينيه، فكذلك نومه فيه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ن كان غير ذلك إذا نزل به ملك الموت صف له سماطان من الملائكة نظموا ما بين الخافقين، فيخطف بصره إليهم ما يرى غيرهم، وإن كنتم ترون أنه ينظر إليكم ويشدد عليه، وإن كنتم ترون أنه يهون عليه فيلعنونه، ويقو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ي أيتها النفس الخبيثة فقد أعد الله لك من النكال والنقمة والعذاب كذا وكذا ساء ما قدمت لنفسك، ولا يزالون يسلونها في غضب وتعب وغلظ وشدة من كل ظفر وعضو، ويموت الأول فالأول، وتنشط نفسه كما يصنع السفود ذو الشعب بالصوف حتى تقع الروح في ذقنه، فلهي أشد كراهية للخروج من الولد حين يخرج من الرحم مع ما يبشرونه بأنواع النكال والعذاب حتى تبلغ ذقنه، فليس منهم ملك إلا وهو يتحاماه كراهية له، فيتولى قبضها ملك الموت الذي وكل بها فيتلقاها، أحس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طعة من بجاد أنتن ما خلق الله وأخشنه، فيلقى فيها ويفوح لها ريح أنتن ما خلق الله ويسد ملك الموت منخريه ويسدون آنافهم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لعنها من روح والعنه جسدا خرجت منه، فإذا صعد بها غلقت أبواب السماء دونها، فيرسلها ملك الموت في الهواء حتى إذا دنت من الأرض انحدر مسرعا في أثرها، فيقبضها بحديدة معه يفعل بها ذلك ثلاث مرات، 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رك بالله فكأنما خر من السماء فتخطفه الطير أو تهوي به الريح في مكان سحي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حيق ال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تهي بها فتوقف بين يدي الملك الجبا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رحبا بالنفس الخبيثة ولا بجسد خرجت من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بها إلى جهنم فأروها مقعدها منها واعرضوا عليها ما أعددت لها من العذاب والنقمة والنك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يقو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بطو بها إلى الأرض فإني قضيت أني منها خلقتهم وفيها أعيدهم ومنها أخرجهم تار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بطون بها على قدر فراغهم منها، فيدخلون ذلك الروح بين جسده وأكفانه، فما خلق الله حميما ولا غير حميم من كلمة يتكلم بها إلا وهو يسمعها إلا أنه لا يؤذن له في المراجعة، فلو سمع أعز الناس عليه وأحبهم إلي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وا به وعجلوا وأذن له في المراجعه لل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د أنه ترك كما هو لا يبلغ به حفرته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إذا دخل قبره جاءه ملكان أسودان أزرقان فظان غليظان، ومعهما مرزبة من حديد وسلاسل وأغلال ومقامع الحديد، 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عد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مستو قاعد سقطت عنه أكفانه، ويرى عند ذلك خلقا فظيعا ينسى به ما رأى قبل ذلك، 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فزعان عند ذلك فزعة، ويقبضان ويضربانه ضربة بمطرقة الحديد فلا يبقى منه عضو إلا وقع على حدة، فيصيح عند ذلك صيحة فما خلق الله من شيء ملك أو غيره إلا يسمعها إلا الجن والإنس، فيلعنونه عند ذلك لعنة واحدة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لعنهم الله ويلعنهم اللاع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لو اجتمع على مطرقتهما الجن والإنس ما أقلوها وهي عليهما يسير، ثم يقولان عد بإذن الله، فإذا هو مستو قاعد ف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نبي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اس يقولو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قول أن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در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رق عند ذلك عرقا يبتل ما تحته من التراب، فلهو أنتن من الجيفة فيكم، ويضيق عليه قبره حتى تختلف أضلاعه 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 نومة ال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زال حيات وعقارب أمثال أنياب البخت من النار ينهشنه، ثم يفتح له بابه فيرى مقعده من النار، وتهب عليه أرواحها وسمومها، وتلفح وجهه النار غدوا وعشيا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مرات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كرات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لائكة باسطوا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ند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ربون وجوههم وأدب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لائكة باسطوا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الموت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لائكة باسطوا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ملك الموت أعوانا من الملائكة،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الظالمون في غمرات الموت والملائكة باسطو أيد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ملائكة الذين يقرنون بالناس هم الذين يتفونهم ويكتبون لهم آجالهم، فإذا كان يوم كذا وكذا توفته، ثم نزع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الظالمون في غمرات الموت والملائكة باسطوا أيديهم أخرج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توفاكم ملك الموت الذي وكل ب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سجدة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إن الملائكة إذا توفوا نفسا دفعوها إلى ملك الموت وهو كالعاق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عش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ؤدي إليه من تح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وابن الأنباري في الوقف والابتداء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ال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وان الدائم ال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ا وجدنا بلاد الله واس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جي من الذل والمخزات والهو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ال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ال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ه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وابن المنذر وابن أبي حاتم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ضر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وف تشفع لي اللات والعزى،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جئتمونا فر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حاكم وصحح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قرأ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جئتمونا فرادى كما خلقناكم أو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سوأ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ال والنساء سيحشرون جميعا ينظر بعضهم إلى سوأة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امرئ منهم يومئذ شأن يغنيه، لا ينظر الرجال إلى النساء ولا النساء إلى الرجال، شغل بعضهم عن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جئتمونا فرادى كما خلقناكم أو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وم ولد، يرد عليه كل شيء نقص منه من يوم 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جابر بن عبد الله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القيامة حشر الناس حفاة عراة غر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كتم ما خول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مال والخدم </w:t>
      </w:r>
      <w:r>
        <w:rPr>
          <w:rFonts w:cs="Times New Roman" w:ascii="Times New Roman" w:hAnsi="Times New Roman"/>
          <w:sz w:val="36"/>
          <w:szCs w:val="36"/>
          <w:rtl w:val="true"/>
        </w:rPr>
        <w:t>{</w:t>
      </w:r>
      <w:r>
        <w:rPr>
          <w:rFonts w:ascii="Times New Roman" w:hAnsi="Times New Roman" w:cs="Times New Roman"/>
          <w:sz w:val="36"/>
          <w:sz w:val="36"/>
          <w:szCs w:val="36"/>
          <w:rtl w:val="true"/>
        </w:rPr>
        <w:t>وراء ظهو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لحس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تى بابن آدم يوم القيامة كأنه بذخ فيقول 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ما جمعت؟ فيقول له يا رب جمعته وتركته أوفر ما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ين ما قدمت لنفسك؟ فلا يراه قدم شيئا، 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جئتمونا فرادى كما خلقناكم أول مرة وتركتم ما خولناكم وراء ظهو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بد الله بن بريد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ند ابن زياد أبو الأسود الديلمي وجبير بن حية الثقفي، فذكروا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قطع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ي وبينك أول من يدخل علينا، فدخل يحيى بن يعمر، فسأل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كم بالر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أعرج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قطع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رفع يعني وص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رضي الله عن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قطع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صب أي ما بينكم من المواصلة التي كانت بينكم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أبو الشيخ عن قتاد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قطع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بينهم من الو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زوج عمر رضي الله عنه أم كلثوم رضي الله عنها بنت علي اجتمع عليه أصحابه فباركوا له دعوا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تزوجتها وما بي حاجة إلى النساء، ولكني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ل نسب وسبب ينقطع يوم القيامة إلا سببي ونسبي، فأحببت أن يكون بيني وبين رسول الله صلى الله عليه وسلم ن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قطع بينكم وضل عنكم ما كنتم تزع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رحام والمنا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تقطع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اصلكم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بن عباس رضي الله عنهم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حب والن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حب والن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قتادة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حب والن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لق الحب والنوى عن النب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حب والن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قان اللذان ف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حب والن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ق الذي في النواة والحن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حب والن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ق الحبة عن السنبلة، وفالق النواة عن الن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أبي مالك رضي الله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رج الحي من 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خلة من النواة والسنبلة من الحبة </w:t>
      </w:r>
      <w:r>
        <w:rPr>
          <w:rFonts w:cs="Times New Roman" w:ascii="Times New Roman" w:hAnsi="Times New Roman"/>
          <w:sz w:val="36"/>
          <w:szCs w:val="36"/>
          <w:rtl w:val="true"/>
        </w:rPr>
        <w:t>{</w:t>
      </w:r>
      <w:r>
        <w:rPr>
          <w:rFonts w:ascii="Times New Roman" w:hAnsi="Times New Roman" w:cs="Times New Roman"/>
          <w:sz w:val="36"/>
          <w:sz w:val="36"/>
          <w:szCs w:val="36"/>
          <w:rtl w:val="true"/>
        </w:rPr>
        <w:t>وم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واة من النخلة والحبة من السن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رج الحي من الميت وم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الأحياء من النطف والنطفة ميتة تخرج من الناس الأحياء، ومن الأنعام والنبات كذلك أي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ى تؤف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ى تؤف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تصر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نى تؤف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ضل عقولكم عن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إ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يل و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إ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إصباح ضوء الشمس بالنهار وضوء القمر ب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إ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ضاءة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إ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ق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ق الإ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ق النور نور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عل الليل س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كن فيه كل طير ود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شمس والقمر حس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دد الأيام والشهور وال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شمس والقمر حس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وران في 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حس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شمس والقمر حس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س والقمر في حساب، فإذا خلت أيامها فذلك آخر الدهر، وأول الفزع الأكبر</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بو الشيخ في العظمة بسند وا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ق الله بحرا دون السماء بمقدار ثلاث فراسخ، فهو موج مكفوف قائم في الهواء بأمر الله لا يقطر منه قطرة، جار في سرعة السهم تجري فيه الشمس والقمر والنجو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 في فلك يسبح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لك دوران العجلة في لجة غمر ذلك البحر، فإذا أحب الله أن يحدث الكسوف خرت الشمس عن العجلة فتقع في غمر ذلك البحر، فإذا أراد أن يعظم الآية وقعت كلها فلا يبقى على العجلة منها شيء، وإذا أراد دون ذلك وقع النصف منها أو الثلث أو الثلثان في الماء، ويبقى سائر ذلك على العجلة، وصارت الملائكة الموكلين بها فرقتين، فرقة يقبلون على الشمس فيجرونها نحو العجلة، وفرقة يقبلون إلى العجلة فيجرونها إلى الشمس، فإذا غربت رفع بها إلى السماء السابعة في سرعة طيران الملائكة وتحبس تحت العرش فتستأذن من أين تؤمر بالطلوع، ثم ينطلق بها ما بين السماء السابعة وبين أسفل درجات الجنان في سرعة طيران الملائكة، فتنحدر حيال المشرق من سماء إلى سماء، فإذا وصلت إلى هذه السماء فذلك حين ينفجر الصبح، فإذا وصلت إلى هذا الوجه من السماء فذلك حين تطلق الش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ق الله عند المشرق حجابا من الظلمة فوضعها على البحر السابع مقدار عدة الليالي في الدنيا منذ خلقها إلى يوم القيامة، فإذا كان عند غروب الشمس أقبل ملك قد وكل بالليل، فقبض قبضة من ظلمة ذلك الحجاب ثم يستقبل الغرب، فلا يزال يرسل تلك الظلمة من خلل أصابعه قليلا قليلا وهو يراعي الشفق، فإذا غاب الشفق أرسل الظلمة كلها، ثم ينشر جناحيه فيبلغان قطري الأرض وكنفي السماء، فتشرق ظلمة الليل بجناحيه فإذا حان الصبح ضم جناحه، ثم يضم الظلمة كلها بعضها إلى بعض بكفيه من المشرق، ويضعها على البحر السابع بالمغ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بسند واه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يل موكل به ملك يقال له شرا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حان وقت الليل أخذ خرزة سوداء فدلاها من قبل المغرب، فإذا نظرت إليها الشمس وجبت في أسرع من طرفة العين، وقد أمرت الشمس أن لا تغرب حتى ترى الخرزة، فإذا غربت جاء الليل فلا تزال الخرزة معلقة حتى يجيء ملك آخر يقال له هراهيل بخرزة بيضاء فيعلقها من قبل المطلع، فإذا رآها شراهيل مد إليه خرزته، وترى الشمس الخرزة البيضاء فتطلع وقد وقد أمرت أن لا تطلع حتى تراها، فإذا طلعت جاء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حب عباد الله إلى الله الذين يراعون الشمس والقمر ل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كتاب النجو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حب عباد الله إلى الله رعاء الشمس والقمر، الذين يحببون عباد الله إلى الله ويحببون الله إلى عب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اهين والطبراني والحاكم والخطيب عن عبد الله 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يار عباد الله الذين يراعون الشمس والقمر والنجوم والأظلة ل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خطيب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ب عباد الله إلى الله لرعاة الشمس والق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تاريخه والديلمي بسند ضعيف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يظلهم الله في ظله يوم لا ظل إلا 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جر الأمين، والإمام المقتصد، وراعي الشمس ب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بن حنبل في زوائد الزهد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ة في ظل الله يوم لا ظل إلا 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لقي أخ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ك في الله وقال الآخر مثل ذلك، ورجل ذكر الله ففاضت عيناه من مخافة الله، ورجل يتصدق بيمينه يخفيها من شماله، ورجل دعته امرأة ذات حسب وجمال إلى نفسها فقال إني أخاف الله، ورجل قلبه معلق بالمساجد من حبها، ورجل يراعي الشمس لمواقيت الصلاة، ورجل إن تكلم تكلم بعلم وإن سكت سكت على ح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سلم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دعاء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فالق الإصباح، وجاعل الليل سكنا والشمس والقمر حسبانا، اقض عني الدين، واغني من الفقر، وأمتعني بسمعي وبصري، وقوتي في سبي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7</w:t>
      </w:r>
      <w:r>
        <w:rPr>
          <w:rFonts w:cs="Times New Roman" w:ascii="Times New Roman" w:hAnsi="Times New Roman"/>
          <w:sz w:val="36"/>
          <w:szCs w:val="36"/>
          <w:rtl w:val="true"/>
        </w:rPr>
        <w:t xml:space="preserve"> - </w:t>
      </w:r>
      <w:r>
        <w:rPr>
          <w:rFonts w:cs="Times New Roman" w:ascii="Times New Roman" w:hAnsi="Times New Roman"/>
          <w:sz w:val="36"/>
          <w:szCs w:val="36"/>
        </w:rPr>
        <w:t>9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جعل لكم النجوم لتهتدوا بها في ظلمات البر و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ل الرجل وهو الظلمة والجور عن الط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لخطيب في كتاب النجوم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من النجوم ما تهتدون به في بركم وبحركم ثم امسكوا، فإنها والله ما خلقت إلا زينة للسماء ورجوما للشياطين وعلامات يهتدى بها، وتعلموا من النسبة ما تصلون به أرحامكم، وتعلموا ما يحل لكم من النساء ويحرم عليكم ثم امس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وأبو الشيخ والخطيب في كتاب النجو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إنما جعل هذه النجوم لثلاث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ها زينة للسماء، وجعلها يهتدى بها، وجعلها رجوما للشياطين، فمن تعاطى فيها غير ذلك فقد قال رأيه، وأخطأ حظه، وأضاع نصيبه، وتكلف ما لا علم له به، وإن ناسا جهلة بأمر الله قد أحدثوا في هذه النجوم كهانة، من أعرس بنجم كذا وكذا كان كذا وكذا، ومن سافر بنجم كذا وكذا كان كذا وكذا، ولعمري ما من نجم إلا يولد به الأحمر والأسود والطويل والقصير والحسن والدميم، ولو أن أحدا علم الغيب لعلمه آدم الذي خلقه الله بيده، وأسجد له ملائكته، وعلمه أسماء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خطيب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علموا من النجوم ما تهتدون به في ظلمات البر والبحر ثم انته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أن يتعلم الرجل من النجوم ما يهتدي به في البر والبحر، ويتعلم منازل الق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مرهبي في فضل العلم عن حميد الش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جوم هي علم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هبي عن الحسن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علم ضيعه الناس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رجلا عن حساب النجوم وجعل الرجل يتحرج أن يخبره؟ ف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عجز الناس عنه، وددت أني عل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لخ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اده الضرب المباح الذي كانت العرب تختص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فقيات عن عبد الله بن حف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ت العرب بخصال بالكهانة والقيافة والعيافة والنجوم والحساب، فهدم الإسلام الكهانة وثبت الباقي بع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في العظمة عن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لأحد من أهل الأرض في السماء من نجم ولكن يتبعون الكهنة، ويتخذون النجوم ع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خطيب عن سمرة بن جندب أنه خطب، فذكر حديثا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بعد فإن ناسا يزعمون أن كسوف الشمس، وكسوف هذا القمر، وزوال هذه النجوم عن مواضعها لموت رجال عظماء من أهل الأرض، وإنهم قد كذبوا ولكنها آيات من آيات الله يعتبر بها عباده لينظر من يحدث له منهم 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عن عمر بن الخطاب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النجوم، ولا تفسروا القرآن برأيكم، ولا تسبوا أحدا من أصحابي، فإن ذلك الإيمان المح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خطيب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اني رسول الله صلى الله عليه وسلم عن النظر في النجوم، وأمرني بإسباغ الطه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مرهبي والخطي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عن النظر في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عن النظر في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نعيم في الحلية والخطي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ذكر أصحابي فامسكوا، وإذا ذكر القدر فامسكوا، وإذا ذكر النجوم فامس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مردويه والخطي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خاف على أمتي خصلتين، تكذيبا بالقدر وتصديقا بالنجوم،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ذقا ب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داود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قتبس علما من النجوم اقتبس شعبة من السحر، زاد ما ز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والخط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ا ما ينظرون في النجوم ويحسبون أبراجا، وما أرى الذين يفعلون ذلك من خ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 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يك بتقوى الله وإياك وعلم النجوم فإنه يدعوا إلى الكهانة، وإياك أن تذكر أحدا من أصحاب رسول الله صلى الله عليه وسلم إلا بخير فيكبك الله على وجهك في جهنم فإن الله أظهر بهم هذا الدين، وإياك والكلام في القدر فإنه ما تكلم فيه اثنان إلا أثما أو أثم أحد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كتاب النجوم بسند ضعفه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 للنجوم أص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كان نبي من الأنبياء يقال له يوشع بن 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ا نؤمن بك حتى تعلمنا بدء الخلق وآجاله، فأوحى الله تعالى إلى غمامة فأمطرتهم، واستنقع على الجبل ماء صافيا، ثم أوحى الله إلى الشمس والقمر والنجوم أن تجري في ذلك الماء، ثم أوحى إلى يوشع بن نون أن يرتقي هو وقومه على الجبل، فارتقوا الجبل فقاموا على الماء حتى عرفوا بدء الخلق وآجاله، بمجاري الشمس والقمر والنجوم، وساعات الليل والنهار، فكان أحدهم يعلم متى يموت، ومتى يمرض، ومن ذا الذي يولد له، ومن الذي لا يول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قوا كذلك برهة من دهرهم، ثم إن داود عليه السلام قاتلهم على الكفر، فأخرجوا إلى داود في القتال من لم يحضر أجله، ومن حضر أجله خلفوه في بيوتهم، فكان يقتل من أصحاب داود ولا يقتل من هؤلاء أحد، فقال داود رب ها أنا أقاتل على طاعتك ويقاتل هؤلاء على معصيتك، فيقتل أصحابي ولا يقتل من هؤلاء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علمتهم بدء الخلق وآجاله، وإنما أخرجوا إليك من لم يحضر أجله، ومن حضر أجله خلفوه في بيوتهم، فمن ثم يقتل من أصحابك ولا يقتل منه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على ماذا علمت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جاري الشمس والقمر والنجوم، وساعات الليل والنهار، فدعا الله فحبست الشمس عليهم، فزاد في النهار فاختلطت الزيادة بالليل والنهار، فلم يعرفوا قدر الزيادة فاختلط عليهم حس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ثم كره النظر في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هبي في فضل العلم عن الحسن بن علي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تح الله على نبيه صلى الله عليه وسلم خيبر دعا بقوسه واتكأ على سيتها، وحمد الله وذكر ما فتح الله على نبيه ونصره، ونهى عن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هر البغي، وعن خاتم الذهب، وعن المياثر الحمر، وعن لبس الثياب القسي، وعن ثمن الكلب، وعن أكل لحوم الحمر الأهلية، وعن الصرف الذهب بالذهب والفضة بالفضة بينهما فضل، وعن النظر في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هبي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لم النجوم فإنها تدعو إلى الكه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طريق الحسن عن العباس بن عبد المط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طهر الله هذه الجزيرة من الشرك ما لم تضلهم 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تعلم حروف أبي جاد وراء في النجوم ليس له عند الله خلاق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الذي أنشأكم من نفس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ردويه عن أبي أمام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صب آدم بين يديه ثم ضرب كتفه اليسرى، فخرجت ذريته من صلبه حتى ملأوا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ستقر ومستود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سعيد بن منصور وابن أبي شيبة وعبد بن حميد وابن جرير وابن المنذر و ابن أبي حاتم وأبو الشيخ والحاكم وصححه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ستقر ومستو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قر ما كان في الرحم، والمستودع ما استودع في أصلاب الرجال والد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قر ما في الرحم وعلى ظهر الأرض وبطنها مما هو حي ومما قد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قر ما كان في الأرض، والمستودع ما كان في الص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حاتم وأبو الشيخ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ستقر ومستو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قرها في الدنيا ومستودعها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سعيد بن منصور وعبد بن حميد وابن أبي حاتم وأبو الشيخ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قر الرحم، والمستودع المكان الذي تموت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المنذ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أجل الرجل بأرض أتيحت له إليها الحاجة، فإذا بلغ أقصى أثره قب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الأرض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استودع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ستقر ومستو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قر في القبر، ومستودع في الدنيا أوشك أن يلحق ب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ئت بكل مستقر ومستودع من هذه الأمة إلى يوم القيامة كما علم آدم الأسماء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شتكى ضرسه فليضع يده عليه ول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أنشأكم من نفس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فمست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ق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زوج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ما ذاك في نفسي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في صلبك وديعة فستخ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فصلنا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ا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لقوم يفق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وابن جرير وابن المنذر وابن أبي حاتم وأبو الشيخ عن البراء بن عازب </w:t>
      </w:r>
      <w:r>
        <w:rPr>
          <w:rFonts w:cs="Times New Roman" w:ascii="Times New Roman" w:hAnsi="Times New Roman"/>
          <w:sz w:val="36"/>
          <w:szCs w:val="36"/>
          <w:rtl w:val="true"/>
        </w:rPr>
        <w:t>{</w:t>
      </w:r>
      <w:r>
        <w:rPr>
          <w:rFonts w:ascii="Times New Roman" w:hAnsi="Times New Roman" w:cs="Times New Roman"/>
          <w:sz w:val="36"/>
          <w:sz w:val="36"/>
          <w:szCs w:val="36"/>
          <w:rtl w:val="true"/>
        </w:rPr>
        <w:t>قنوان د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نوان د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ار النخل اللاصقة عذوقها ب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ائس، والدانية المنص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نوان د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دل العذوق من الطل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ن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ذوق النخل </w:t>
      </w:r>
      <w:r>
        <w:rPr>
          <w:rFonts w:cs="Times New Roman" w:ascii="Times New Roman" w:hAnsi="Times New Roman"/>
          <w:sz w:val="36"/>
          <w:szCs w:val="36"/>
          <w:rtl w:val="true"/>
        </w:rPr>
        <w:t>{</w:t>
      </w:r>
      <w:r>
        <w:rPr>
          <w:rFonts w:ascii="Times New Roman" w:hAnsi="Times New Roman" w:cs="Times New Roman"/>
          <w:sz w:val="36"/>
          <w:sz w:val="36"/>
          <w:szCs w:val="36"/>
          <w:rtl w:val="true"/>
        </w:rPr>
        <w:t>د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هدلة، يعني متد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شتبها وغير متش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تبها ورقه مختلفا ث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ظروا إلى ثمره إذا أث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طبه وع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نظروا إلى ث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صب الثاء والميم </w:t>
      </w:r>
      <w:r>
        <w:rPr>
          <w:rFonts w:cs="Times New Roman" w:ascii="Times New Roman" w:hAnsi="Times New Roman"/>
          <w:sz w:val="36"/>
          <w:szCs w:val="36"/>
          <w:rtl w:val="true"/>
        </w:rPr>
        <w:t>(</w:t>
      </w:r>
      <w:r>
        <w:rPr>
          <w:rFonts w:ascii="Times New Roman" w:hAnsi="Times New Roman" w:cs="Times New Roman"/>
          <w:sz w:val="36"/>
          <w:sz w:val="36"/>
          <w:szCs w:val="36"/>
          <w:rtl w:val="true"/>
        </w:rPr>
        <w:t>وي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مسع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ا على الناس إذا أخرجت الثمار أن يخرجوا وينظروا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ظروا إلى ثمره إذا أث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المنذر وابن أبي حاتم عن البراء </w:t>
      </w:r>
      <w:r>
        <w:rPr>
          <w:rFonts w:cs="Times New Roman" w:ascii="Times New Roman" w:hAnsi="Times New Roman"/>
          <w:sz w:val="36"/>
          <w:szCs w:val="36"/>
          <w:rtl w:val="true"/>
        </w:rPr>
        <w:t>{</w:t>
      </w:r>
      <w:r>
        <w:rPr>
          <w:rFonts w:ascii="Times New Roman" w:hAnsi="Times New Roman" w:cs="Times New Roman"/>
          <w:sz w:val="36"/>
          <w:sz w:val="36"/>
          <w:szCs w:val="36"/>
          <w:rtl w:val="true"/>
        </w:rPr>
        <w:t>وي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ض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ي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ض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ضجه وبلا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ذا ما مشت وسط النساء تأود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اهتز غصن ناعم أنبت يانع</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0</w:t>
      </w:r>
      <w:r>
        <w:rPr>
          <w:rFonts w:cs="Times New Roman" w:ascii="Times New Roman" w:hAnsi="Times New Roman"/>
          <w:sz w:val="36"/>
          <w:szCs w:val="36"/>
          <w:rtl w:val="true"/>
        </w:rPr>
        <w:t xml:space="preserve"> - </w:t>
      </w:r>
      <w:r>
        <w:rPr>
          <w:rFonts w:cs="Times New Roman" w:ascii="Times New Roman" w:hAnsi="Times New Roman"/>
          <w:sz w:val="36"/>
          <w:szCs w:val="36"/>
        </w:rPr>
        <w:t>10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وا لله شركاء الجن و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خلقهم </w:t>
      </w:r>
      <w:r>
        <w:rPr>
          <w:rFonts w:cs="Times New Roman" w:ascii="Times New Roman" w:hAnsi="Times New Roman"/>
          <w:sz w:val="36"/>
          <w:szCs w:val="36"/>
          <w:rtl w:val="true"/>
        </w:rPr>
        <w:t>{</w:t>
      </w:r>
      <w:r>
        <w:rPr>
          <w:rFonts w:ascii="Times New Roman" w:hAnsi="Times New Roman" w:cs="Times New Roman"/>
          <w:sz w:val="36"/>
          <w:sz w:val="36"/>
          <w:szCs w:val="36"/>
          <w:rtl w:val="true"/>
        </w:rPr>
        <w:t>وخرقوا له بنين وبنات بغير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رص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قوا له بنين وب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قوا له بنين وب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وا له بنين وب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قوا له بنين وب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بنات الله، وقالت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ح وعزير ابن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قوا له بنين وب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وا له، أما اليهود والنصار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أبناء الله وأحباؤه، وأما مشركوا العرب فكانوا يعبدون اللات والعزى فيقولون العزى بنات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ه وتعالى عما يص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ا ي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قوا له بنين وب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وا لله بنين وبنات افترا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حسان بن ثابت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خترق القول بها لاه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قبلا أشعث عذب الكلا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يحيى بن ي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وا لله شركاء الجن و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وا لله خل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خل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خل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قوا ما هو إنما خرقوا خفيفة، كان الرجل إذا كذب الكذبة فينادي القو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العقيلي وابن عدي وأبو الشيخ وابن مردويه بسند ضعيف عن أبي سعيد الخدري عن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الإنس والجن والشياطين والملائكة منذ خلقوا إلى أن فنوا صفوا صفا واحدا ما أحاطوا بال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ذه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جرير وابن المنذر وابن أبي حاتم والطبراني والحاكم وصححه وابن مردويه واللالكائي في السن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محمد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 وهو يدرك الأبصار</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نوره وإذا تجلى بنوره لا يدرك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إذا تجلى بكيفيته لم يقم له ب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يط بصر أحد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عكرمة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بي صلى الله عليه وسلم رأى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كرمة ألست ترى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ها ت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جل من ذلك وأعظم أن تدركه الأب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لبيهقي في كتاب الرؤية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اه أهل الجنة في الجنة،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وه يومئذ ناضرة إلى ربها ناظ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يامة الآية </w:t>
      </w:r>
      <w:r>
        <w:rPr>
          <w:rFonts w:cs="Times New Roman" w:ascii="Times New Roman" w:hAnsi="Times New Roman"/>
          <w:sz w:val="36"/>
          <w:szCs w:val="36"/>
        </w:rPr>
        <w:t>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ظرون إلى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 وهو يدرك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اه شيء وهو يرى الخلائ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سمعيل بن ع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للالكائي من طريق عبد الرحمن بن مه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أبا الحصين يحيى بن الحصين قارئ أهل مكة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صار الع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شفع لي يا رسول الله على رب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درين على من تستشفعين؟ إنه ملأ كرسيه السموات والأرض ثم جلس عليه، فما يفضل منه من كل أربع أصابع،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ه أطيطا كأطيط الرحل الجديد،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قطع به بصره قبل أن تبلغ أرجاء السماء، زعموا أن أول من يعلم بقيام الساعة الجن، تذهب فإذا أرجاؤها قد سقطت لا تجد منفذا تذهب في المشرق والمغرب واليمن والشا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4</w:t>
      </w:r>
      <w:r>
        <w:rPr>
          <w:rFonts w:cs="Times New Roman" w:ascii="Times New Roman" w:hAnsi="Times New Roman"/>
          <w:sz w:val="36"/>
          <w:szCs w:val="36"/>
          <w:rtl w:val="true"/>
        </w:rPr>
        <w:t xml:space="preserve"> - </w:t>
      </w:r>
      <w:r>
        <w:rPr>
          <w:rFonts w:cs="Times New Roman" w:ascii="Times New Roman" w:hAnsi="Times New Roman"/>
          <w:sz w:val="36"/>
          <w:szCs w:val="36"/>
        </w:rPr>
        <w:t>10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جاءكم بص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ين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أبصر فل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ن اهتدى فإنما يهتدي لنفس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ن ضل </w:t>
      </w:r>
      <w:r>
        <w:rPr>
          <w:rFonts w:cs="Times New Roman" w:ascii="Times New Roman" w:hAnsi="Times New Roman"/>
          <w:sz w:val="36"/>
          <w:szCs w:val="36"/>
          <w:rtl w:val="true"/>
        </w:rPr>
        <w:t>{</w:t>
      </w:r>
      <w:r>
        <w:rPr>
          <w:rFonts w:ascii="Times New Roman" w:hAnsi="Times New Roman" w:cs="Times New Roman"/>
          <w:sz w:val="36"/>
          <w:sz w:val="36"/>
          <w:szCs w:val="36"/>
          <w:rtl w:val="true"/>
        </w:rPr>
        <w:t>ف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يقولوا درس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سعيد بن منصور وعبد بن حميد وابن المنذر وابن مردويه والضياء في المختار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دا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 مجزومة السين منتصبة الت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رأ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جرير وابن أبي حاتم وأبو الشيخ وابن مردويه عن ابن عباس درس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وتعل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الرزاق وعبد بن حميد وابن المنذر وابن أبي حاتم وأبو الشيخ والطبراني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دا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صمت جادلت تل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ولوا دا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هت، وقرأت على يهود وقرأوا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الرزاق وعبد بن حميد وابن جرير وابن المنذر وأبو الشيخ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الز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صبيانا ههنا يقرأون </w:t>
      </w:r>
      <w:r>
        <w:rPr>
          <w:rFonts w:cs="Times New Roman" w:ascii="Times New Roman" w:hAnsi="Times New Roman"/>
          <w:sz w:val="36"/>
          <w:szCs w:val="36"/>
          <w:rtl w:val="true"/>
        </w:rPr>
        <w:t>(</w:t>
      </w:r>
      <w:r>
        <w:rPr>
          <w:rFonts w:ascii="Times New Roman" w:hAnsi="Times New Roman" w:cs="Times New Roman"/>
          <w:sz w:val="36"/>
          <w:sz w:val="36"/>
          <w:szCs w:val="36"/>
          <w:rtl w:val="true"/>
        </w:rPr>
        <w:t>دا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هي </w:t>
      </w:r>
      <w:r>
        <w:rPr>
          <w:rFonts w:cs="Times New Roman" w:ascii="Times New Roman" w:hAnsi="Times New Roman"/>
          <w:sz w:val="36"/>
          <w:szCs w:val="36"/>
          <w:rtl w:val="true"/>
        </w:rPr>
        <w:t>{</w:t>
      </w:r>
      <w:r>
        <w:rPr>
          <w:rFonts w:ascii="Times New Roman" w:hAnsi="Times New Roman" w:cs="Times New Roman"/>
          <w:sz w:val="36"/>
          <w:sz w:val="36"/>
          <w:szCs w:val="36"/>
          <w:rtl w:val="true"/>
        </w:rPr>
        <w:t>د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فتح السين وجزم التاء، ويقرأون </w:t>
      </w:r>
      <w:r>
        <w:rPr>
          <w:rFonts w:cs="Times New Roman" w:ascii="Times New Roman" w:hAnsi="Times New Roman"/>
          <w:sz w:val="36"/>
          <w:szCs w:val="36"/>
          <w:rtl w:val="true"/>
        </w:rPr>
        <w:t>(</w:t>
      </w:r>
      <w:r>
        <w:rPr>
          <w:rFonts w:ascii="Times New Roman" w:hAnsi="Times New Roman" w:cs="Times New Roman"/>
          <w:sz w:val="36"/>
          <w:sz w:val="36"/>
          <w:szCs w:val="36"/>
          <w:rtl w:val="true"/>
        </w:rPr>
        <w:t>وحرم على قري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هي </w:t>
      </w:r>
      <w:r>
        <w:rPr>
          <w:rFonts w:cs="Times New Roman" w:ascii="Times New Roman" w:hAnsi="Times New Roman"/>
          <w:sz w:val="36"/>
          <w:szCs w:val="36"/>
          <w:rtl w:val="true"/>
        </w:rPr>
        <w:t>{</w:t>
      </w:r>
      <w:r>
        <w:rPr>
          <w:rFonts w:ascii="Times New Roman" w:hAnsi="Times New Roman" w:cs="Times New Roman"/>
          <w:sz w:val="36"/>
          <w:sz w:val="36"/>
          <w:szCs w:val="36"/>
          <w:rtl w:val="true"/>
        </w:rPr>
        <w:t>و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رأون </w:t>
      </w:r>
      <w:r>
        <w:rPr>
          <w:rFonts w:cs="Times New Roman" w:ascii="Times New Roman" w:hAnsi="Times New Roman"/>
          <w:sz w:val="36"/>
          <w:szCs w:val="36"/>
          <w:rtl w:val="true"/>
        </w:rPr>
        <w:t>(</w:t>
      </w:r>
      <w:r>
        <w:rPr>
          <w:rFonts w:ascii="Times New Roman" w:hAnsi="Times New Roman" w:cs="Times New Roman"/>
          <w:sz w:val="36"/>
          <w:sz w:val="36"/>
          <w:szCs w:val="36"/>
          <w:rtl w:val="true"/>
        </w:rPr>
        <w:t>في عين حم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هي </w:t>
      </w:r>
      <w:r>
        <w:rPr>
          <w:rFonts w:cs="Times New Roman" w:ascii="Times New Roman" w:hAnsi="Times New Roman"/>
          <w:sz w:val="36"/>
          <w:szCs w:val="36"/>
          <w:rtl w:val="true"/>
        </w:rPr>
        <w:t>{</w:t>
      </w:r>
      <w:r>
        <w:rPr>
          <w:rFonts w:ascii="Times New Roman" w:hAnsi="Times New Roman" w:cs="Times New Roman"/>
          <w:sz w:val="36"/>
          <w:sz w:val="36"/>
          <w:szCs w:val="36"/>
          <w:rtl w:val="true"/>
        </w:rPr>
        <w:t>حا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باس يخالفه فيهن ك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حاكم وصححه عن أبي ا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أن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ولوا د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جزم السين ونصب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سعيد بن جبير عن ابن عباس دارست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رأت اليهود وفاقه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رف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ولوا د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أبي بن كعب و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ولوا د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بي صلى الله عليه وسلم قر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د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أبي إسحق الهمد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د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 بنصب السين ووقف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أبو الشيخ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ولوا د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نمحت وذه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د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د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دا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مث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دارس كطعم الصاب والعلق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ولوا د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وتعلمت، تقول ذلك له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عرض عن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أعرض ع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ف عنهم، وهذا منسوخ نسخه القت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الله ما أشر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ئت لجمعتهم على الهدى أجم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ت عليهم ب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حفيظ</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بوا الذين يدعون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لتنتهين عن سب أو شتم آلهتنا أو لنهجو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هاهم الله أن يسبوا أوثانهم </w:t>
      </w:r>
      <w:r>
        <w:rPr>
          <w:rFonts w:cs="Times New Roman" w:ascii="Times New Roman" w:hAnsi="Times New Roman"/>
          <w:sz w:val="36"/>
          <w:szCs w:val="36"/>
          <w:rtl w:val="true"/>
        </w:rPr>
        <w:t>{</w:t>
      </w:r>
      <w:r>
        <w:rPr>
          <w:rFonts w:ascii="Times New Roman" w:hAnsi="Times New Roman" w:cs="Times New Roman"/>
          <w:sz w:val="36"/>
          <w:sz w:val="36"/>
          <w:szCs w:val="36"/>
          <w:rtl w:val="true"/>
        </w:rPr>
        <w:t>فيسبوا الله عدوا بغير 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حضر أبا طالب الموت قالت قريش انطلقوا فلندخل على هذا الرجل فلنأمره أن ينهي عنا ابن أخيه، فإنا نستحي أن نقتله بعد موته، فتقول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م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قتلوه، فانطلق أبو سفيان، وأبو جهل، والنضر بن الحارث، وأمية وأبي ابنا خلف، وعقبة بن أبي معيط، وعمرو بن العاص، والأسود بن البختري، وبعثوا رجلا منهم يقال له المطلب،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 لنا على أبي طالب، فأتى أبا طال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مشيخة قومك يريدون الدخول عليك؟ فأذن لهم عليه فدخل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طالب أنت كبيرنا وسيدنا، وأن محمدا قد آذانا وآذى آلهتنا، فنحب أن تدعوه فتنهاه عن ذكر آلهتنا ولندعه وإلهه، فدعا فجاء النبي صلى الله عليه وسلم فقال له أبو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قومك وبنو ع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ريد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يد أن تدعنا وآلهتنا ولندعك وإله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أعطيتكم هذا هل أنتم معطي كلمة إن تكلمتم بها ملكتم بها العرب ودانت لكم بها العجم الخراج؟ قال أبو 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يك لنعطينكها وعشرة أمثالها ف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فأبوا واشمأز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غيرها فإن قومك قد فزعو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 ما أنا بالذي أقول غيرها حتى يأتوا بالشمس فيضعوها في يدي، ولو أتوني بالشمس فوضعوها في يدي ما قلت غيرها إرادة أن يؤيسهم، فغضب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تكفن عن شتم آلهتنا أو لنشتمك ونشتم من يأمر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بوا الذين يدعون من دون الله فيسبوا الله عدوا بغير عل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سلمون يسبون أصنام الكفار، فيسب الكفار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بوا الذين يدعون من دو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زينا لكل أمة عم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ن الله لكل أمة عملهم الذي يعملون به حتى يموتو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9</w:t>
      </w:r>
      <w:r>
        <w:rPr>
          <w:rFonts w:cs="Times New Roman" w:ascii="Times New Roman" w:hAnsi="Times New Roman"/>
          <w:sz w:val="36"/>
          <w:szCs w:val="36"/>
          <w:rtl w:val="true"/>
        </w:rPr>
        <w:t xml:space="preserve"> - </w:t>
      </w:r>
      <w:r>
        <w:rPr>
          <w:rFonts w:cs="Times New Roman" w:ascii="Times New Roman" w:hAnsi="Times New Roman"/>
          <w:sz w:val="36"/>
          <w:szCs w:val="36"/>
        </w:rPr>
        <w:t>11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في قريش </w:t>
      </w:r>
      <w:r>
        <w:rPr>
          <w:rFonts w:cs="Times New Roman" w:ascii="Times New Roman" w:hAnsi="Times New Roman"/>
          <w:sz w:val="36"/>
          <w:szCs w:val="36"/>
          <w:rtl w:val="true"/>
        </w:rPr>
        <w:t>{</w:t>
      </w:r>
      <w:r>
        <w:rPr>
          <w:rFonts w:ascii="Times New Roman" w:hAnsi="Times New Roman" w:cs="Times New Roman"/>
          <w:sz w:val="36"/>
          <w:sz w:val="36"/>
          <w:szCs w:val="36"/>
          <w:rtl w:val="true"/>
        </w:rPr>
        <w:t>وأقسموا بالله جهد أيمانهم لئن جاءتهم آية ليؤمنن بها قل إنما الآيات عند الله وما يشع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عشر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إنها إذا جاءت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شاء الله فيجبرهم على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كعب القرظ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م رسول الله صلى الله عليه وسلم قريش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تخبرنا أن موسى كان معه عصا يضرب بها الحجر، وأن عيسى كان يحيى الموتى، وأن ثمود كان لهم ناقة، فأتنا من الآيات حتى نصدقك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تحبون أن آتيكم 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عل لنا الصفا ذه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علت تصدقو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فعلت لنتبعنك أج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 يدعوا، فجاءه جبريل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أصبح ذه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يصدقوا عند ذلك لنعذبهم، وإن شئت فاتركهم حتى يتوب تائب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يتوب تائ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سموا بالله جهد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هل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ح </w:t>
      </w:r>
      <w:r>
        <w:rPr>
          <w:rFonts w:cs="Times New Roman" w:ascii="Times New Roman" w:hAnsi="Times New Roman"/>
          <w:sz w:val="36"/>
          <w:szCs w:val="36"/>
          <w:rtl w:val="true"/>
        </w:rPr>
        <w:t>{</w:t>
      </w:r>
      <w:r>
        <w:rPr>
          <w:rFonts w:ascii="Times New Roman" w:hAnsi="Times New Roman" w:cs="Times New Roman"/>
          <w:sz w:val="36"/>
          <w:sz w:val="36"/>
          <w:szCs w:val="36"/>
          <w:rtl w:val="true"/>
        </w:rPr>
        <w:t>وأقسموا بالله جهد أيمانهم لئن جاءتهم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مستهزئين هم الذين سألوا رسول الله صلى الله عليه وسلم الآية، فنزل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أقسمو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أكثرهم يجه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سم يمي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قسموا بالله جهد أيما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سم 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قسموا بالله جهد أيمانهم لئن جاءتهم آية ليؤمنن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قريشا محمدا صلى الله عليه وسلم أن يأتيهم بآية فاستحلفهم ليؤمنن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ما الآيات عند الله وما يشع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دريكم، ثم أوجب عليهم أنهم لا يؤمنون </w:t>
      </w:r>
      <w:r>
        <w:rPr>
          <w:rFonts w:cs="Times New Roman" w:ascii="Times New Roman" w:hAnsi="Times New Roman"/>
          <w:sz w:val="36"/>
          <w:szCs w:val="36"/>
          <w:rtl w:val="true"/>
        </w:rPr>
        <w:t>{</w:t>
      </w:r>
      <w:r>
        <w:rPr>
          <w:rFonts w:ascii="Times New Roman" w:hAnsi="Times New Roman" w:cs="Times New Roman"/>
          <w:sz w:val="36"/>
          <w:sz w:val="36"/>
          <w:szCs w:val="36"/>
          <w:rtl w:val="true"/>
        </w:rPr>
        <w:t>ونقلب أفئ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ول بينهم وبين الإيمان لو جاءتهم كل آية كما حلنا بينهم وبينه أول مرة </w:t>
      </w:r>
      <w:r>
        <w:rPr>
          <w:rFonts w:cs="Times New Roman" w:ascii="Times New Roman" w:hAnsi="Times New Roman"/>
          <w:sz w:val="36"/>
          <w:szCs w:val="36"/>
          <w:rtl w:val="true"/>
        </w:rPr>
        <w:t>{</w:t>
      </w:r>
      <w:r>
        <w:rPr>
          <w:rFonts w:ascii="Times New Roman" w:hAnsi="Times New Roman" w:cs="Times New Roman"/>
          <w:sz w:val="36"/>
          <w:sz w:val="36"/>
          <w:szCs w:val="36"/>
          <w:rtl w:val="true"/>
        </w:rPr>
        <w:t>ونذرهم في طغيانهم يعم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رد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من وجه آخ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شع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دريكم أنكم تؤمنون إذا جاءت، ثم استقبل يخ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إذا جاءت لا ي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نضر بن شم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 رجل الخليل بن أحمد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شعركم أنها إذا جاءت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علها ألا ترى أنك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إنك تأتينا بكذا وكذ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قلب أفئدتهم وأبصارهم كما لم يؤمنوا به أو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حد المشركون ما أنزل الله لم تثبت قلوبهم على شيء، وردت عن كل 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قلب أفئ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هم محمد بالبينات فلم يؤمنوا به، فقلبنا أبصارهم وأفئدتهم، ولو جاءتهم كل آية مثل ذلك لم يؤمنوا إلا أن ي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أحمد في الزهد وابن أبي شيبة والبيهقي في شعب الإيمان وابن عساكر عن أم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الدرداء لما احتضر جع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مل لمثل يوم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يعمل لمثل ساعتي هذه، من يعمل لمثل مضجعي هذا، ث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نقلب أفئدتهم وأبصارهم كما لم يؤمنوا به أول مرة ونذرهم في طغيانهم يعم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غمى عليه، ثم يفيق فيقولها حتى قب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حشرنا عليهم كل شيء قب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وا لي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هل الشقاء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هل السعادة الذين سبق لهم في عمله أن يدخلوا في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حشرنا عليهم كل شيء قب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عاينوا ذلك معا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حشرنا عليهم كل شيء قب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واجا قب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2</w:t>
      </w:r>
      <w:r>
        <w:rPr>
          <w:rFonts w:cs="Times New Roman" w:ascii="Times New Roman" w:hAnsi="Times New Roman"/>
          <w:sz w:val="36"/>
          <w:szCs w:val="36"/>
          <w:rtl w:val="true"/>
        </w:rPr>
        <w:t xml:space="preserve"> - </w:t>
      </w:r>
      <w:r>
        <w:rPr>
          <w:rFonts w:cs="Times New Roman" w:ascii="Times New Roman" w:hAnsi="Times New Roman"/>
          <w:sz w:val="36"/>
          <w:szCs w:val="36"/>
        </w:rPr>
        <w:t>11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حمد وابن أبي حاتم و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با ذر تعوذ بالله من شر شياطين الجن و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وهل للإنس شياط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شياطين الإنس والجن يوحي بعضهم إلى بعض زخرف القول غرور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ردويه والبيهقي في الشعب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عوذ شياطين الإنس وال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للإنس شياط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 لكل نبي عدوا شياطين الإنس وال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جن شياطين يضلونهم مثل شياطين الإنس يضلونهم، فيلتقي شيطان الإنس وشيطان الجن فيقول هذا ل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له بكذا وأضلله ب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حي بعضهم إلى بعض زخرف القول 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هم الجان وليسوا بشياطين، والشياطين ولد إبليس وهم لا يموتون إلا مع إبليس، والجن يموتون فمنهم المؤمن ومنهم 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هنة هم شياطين 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حي بعضهم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ياطين الجن يوحون إلى شياطين الإنس، ف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شياطين ليوحون إلى أوليائ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w:t>
      </w:r>
      <w:r>
        <w:rPr>
          <w:rFonts w:cs="Times New Roman" w:ascii="Times New Roman" w:hAnsi="Times New Roman"/>
          <w:sz w:val="36"/>
          <w:szCs w:val="36"/>
        </w:rPr>
        <w:t>12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ياطين الإنس وال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إنس شياطين ومن الجن شياطين </w:t>
      </w:r>
      <w:r>
        <w:rPr>
          <w:rFonts w:cs="Times New Roman" w:ascii="Times New Roman" w:hAnsi="Times New Roman"/>
          <w:sz w:val="36"/>
          <w:szCs w:val="36"/>
          <w:rtl w:val="true"/>
        </w:rPr>
        <w:t>{</w:t>
      </w:r>
      <w:r>
        <w:rPr>
          <w:rFonts w:ascii="Times New Roman" w:hAnsi="Times New Roman" w:cs="Times New Roman"/>
          <w:sz w:val="36"/>
          <w:sz w:val="36"/>
          <w:szCs w:val="36"/>
          <w:rtl w:val="true"/>
        </w:rPr>
        <w:t>يوحي بعضهم إ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خرف القول 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ورا من ال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زخرف القول 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ورا من ال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زخرف القول 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سن بعصهم لبعض القول ليتبعوهم في فتن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المنذر وأبو نصر السجزي في الابانة وأبو الشيخ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ياطين الجن يوحون إلى شياطين الإنس كفار الإنس </w:t>
      </w:r>
      <w:r>
        <w:rPr>
          <w:rFonts w:cs="Times New Roman" w:ascii="Times New Roman" w:hAnsi="Times New Roman"/>
          <w:sz w:val="36"/>
          <w:szCs w:val="36"/>
          <w:rtl w:val="true"/>
        </w:rPr>
        <w:t>{</w:t>
      </w:r>
      <w:r>
        <w:rPr>
          <w:rFonts w:ascii="Times New Roman" w:hAnsi="Times New Roman" w:cs="Times New Roman"/>
          <w:sz w:val="36"/>
          <w:sz w:val="36"/>
          <w:szCs w:val="36"/>
          <w:rtl w:val="true"/>
        </w:rPr>
        <w:t>زخرف القول 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يين الباطل بالأل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خرف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خرفوه وزينوه </w:t>
      </w:r>
      <w:r>
        <w:rPr>
          <w:rFonts w:cs="Times New Roman" w:ascii="Times New Roman" w:hAnsi="Times New Roman"/>
          <w:sz w:val="36"/>
          <w:szCs w:val="36"/>
          <w:rtl w:val="true"/>
        </w:rPr>
        <w:t>{</w:t>
      </w:r>
      <w:r>
        <w:rPr>
          <w:rFonts w:ascii="Times New Roman" w:hAnsi="Times New Roman" w:cs="Times New Roman"/>
          <w:sz w:val="36"/>
          <w:sz w:val="36"/>
          <w:szCs w:val="36"/>
          <w:rtl w:val="true"/>
        </w:rPr>
        <w:t>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رون به الناس وال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خرف المزين حيث زين لهم هذا الغرور كما زين إبليس لآدم ما جاء به، وقاسمه أنه لمن الناص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تص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م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تصغي إليه أف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زيغ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ت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كتس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صغي إليه أفئدة الذين لا يؤمنون ب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تميل إليه قلوب الكفار </w:t>
      </w:r>
      <w:r>
        <w:rPr>
          <w:rFonts w:cs="Times New Roman" w:ascii="Times New Roman" w:hAnsi="Times New Roman"/>
          <w:sz w:val="36"/>
          <w:szCs w:val="36"/>
          <w:rtl w:val="true"/>
        </w:rPr>
        <w:t>{</w:t>
      </w:r>
      <w:r>
        <w:rPr>
          <w:rFonts w:ascii="Times New Roman" w:hAnsi="Times New Roman" w:cs="Times New Roman"/>
          <w:sz w:val="36"/>
          <w:sz w:val="36"/>
          <w:szCs w:val="36"/>
          <w:rtl w:val="true"/>
        </w:rPr>
        <w:t>وليرض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بو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ترفوا ما هم مقتر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عملوا ما هم عا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وابن الأنبار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زخرف القول غ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طل القول غرو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أوس بن حج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م يغروكم غرورا ولك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الآل جمعكم والدهاء</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زهير بن أبي سل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ا يغرنك دنيا إن سمعت 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مرئ سروه في الناس مغمو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صغي إليه أفئدة الذين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صغ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تميل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ه الفطا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ذا سمعن هما هما من رف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نجوم غوابر لم تخف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صغت إليه هجائن بخدود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ذانهن إلى الحداة السو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قترفوا ما هم مقتر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كتسبوا ما هم مكتسبون فإنهم يوم القيامة يجازون ب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لبيد بن ربيعة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ني لآتي ما أتيت وإن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قترفت نفسي على لراهب</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الرزاق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أنزل إليكم الكتاب مفص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ب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مالك بن أنس ع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بارك وتعالى أنزل الكتاب وترك فيه موضعا للسنة، وسن رسول الله صلى الله عليه وسلم وترك فيها موضعا للرأ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5</w:t>
      </w:r>
      <w:r>
        <w:rPr>
          <w:rFonts w:cs="Times New Roman" w:ascii="Times New Roman" w:hAnsi="Times New Roman"/>
          <w:sz w:val="36"/>
          <w:szCs w:val="36"/>
          <w:rtl w:val="true"/>
        </w:rPr>
        <w:t xml:space="preserve"> - </w:t>
      </w:r>
      <w:r>
        <w:rPr>
          <w:rFonts w:cs="Times New Roman" w:ascii="Times New Roman" w:hAnsi="Times New Roman"/>
          <w:sz w:val="36"/>
          <w:szCs w:val="36"/>
        </w:rPr>
        <w:t>11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أخرج عبد بن حميد وابن المنذر وابن أبي حاتم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مت كلمة ربك صدقا وع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ا فيما وعد، وعدلا فيما ح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أبو النصر السجزي في الابانة عن محمد بن كعب القظ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مبدل لكلم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ديل 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ه في الدنيا والآخرة،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بدل القول لد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ق آية </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اليما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دخل النبي صلى الله عليه وسلم المسجد الحرام يوم فتح مكة ومعه مخصرة ولكل قوم صنم يعبدونه، فجعل يأتيها صنما ويطعن في صدر الصنم بعصا ثم يعقره، كلما صرع صنما أتبعه الناس ضربا بالفؤوس حتى يكسرونه ويطرحونه خارجا من المسجد، و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تمت كلمة ربك صدقا وعدلا لا مبدل لكلماته وهو السميع العل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بن النجار عن أنس بن مالك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مت كلمة ربك صدقا وع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أبو داود والترمذي والنسائي وابن ماجه والبيهقي في الأسماء والصفات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نبي صلى الله عليه وسلم يعوذ الحسن والحسين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يذكما بكلمات الله التامة من كل شيطان وهامة، ومن كل عين لام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كم إبراهيم يعوذ بها إسمعيل واس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النسائي وابن ماجة والبيهقي عن خولة بنت حكيم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زل منز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كلمات الله التامات كلها من شر ما خلق، لم يضره شيء حتى يرتحل من منزل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نسائي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إلى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ما لقيت من عقرب لدغتني البار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ك لو قلت حين أمس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كلمات الله التامات من شر ما خلق، لم تض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بن أبي الدنيا والبيهقي عن علي عن رسول الله صلى الله عليه وسلم أنه كان يقول عند مضجع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ي أعوذ بوجهك الكريم وكلماتك التامة من شر ما أنت آخذ بناصيته اللهم أنت تكشف المغرم والماثم، اللهم لا يهزم جندك، ولا يخلف وعدك، ولا ينفع ذا الجد منك الجد، سبحانك وبحمد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يهقي عن محمد بن يحيى بن حبا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وليد بن الوليد شكا إلى رسول الله صلى الله عليه وسلم الأر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يث النفس بالل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ويت إلى فراشك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كلمات الله التامات من غضبه وعقابه، ومن شر عباده، ومن همزات الشياطين وأن يحضرون، فإنه لن يضرك وحرى أن لا يق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أبي التي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عبد الرحمن بن خنب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صنع رسول الله صلى الله عليه وسلم حين كادته الشياط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تحدرت الشياطين من الجبال والأودية يريدو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م شيطان معه شعلة من نار يريد أن يحرق بها رسول الله صلى الله عليه وسلم، فلما رآهم رسول الله صلى الله عليه وسلم فزع منهم، و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w:t>
      </w:r>
      <w:r>
        <w:rPr>
          <w:rFonts w:cs="Times New Roman" w:ascii="Times New Roman" w:hAnsi="Times New Roman"/>
          <w:sz w:val="36"/>
          <w:szCs w:val="36"/>
          <w:rtl w:val="true"/>
        </w:rPr>
        <w:t>"</w:t>
      </w:r>
      <w:r>
        <w:rPr>
          <w:rFonts w:ascii="Times New Roman" w:hAnsi="Times New Roman" w:cs="Times New Roman"/>
          <w:sz w:val="36"/>
          <w:sz w:val="36"/>
          <w:szCs w:val="36"/>
          <w:rtl w:val="true"/>
        </w:rPr>
        <w:t>أعوذ بكلمات الله التامات اللاتي لا يجاوزهن بر ولا فاجر من شر ما خلق وبرأ وذرأ، ومن شر ما ينزل من السماء ومن شر ما يعرج فيها، ومن شر ما ذرأ في الأرض وما يخرج منها، ومن شر فتن الليل والنهار، ومن شر كل طارق إلا طارقا يطرق بخير يا 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ئت نار الشياطين وهزمهم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ليلة الجن أقبل عفريت من الجن في يده شعلة من نار، فجعل النبي صلى الله عليه وسلم يقرأ القرآن، فلا يزداد إلا قربا 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علمك كلمات تقولهن ينكب منها لفيه وتطفأ شعلته؟ قل </w:t>
      </w:r>
      <w:r>
        <w:rPr>
          <w:rFonts w:cs="Times New Roman" w:ascii="Times New Roman" w:hAnsi="Times New Roman"/>
          <w:sz w:val="36"/>
          <w:szCs w:val="36"/>
          <w:rtl w:val="true"/>
        </w:rPr>
        <w:t>"</w:t>
      </w:r>
      <w:r>
        <w:rPr>
          <w:rFonts w:ascii="Times New Roman" w:hAnsi="Times New Roman" w:cs="Times New Roman"/>
          <w:sz w:val="36"/>
          <w:sz w:val="36"/>
          <w:szCs w:val="36"/>
          <w:rtl w:val="true"/>
        </w:rPr>
        <w:t>أعوذ بوجه الله الكريم، وكلمات الله التامات التي لا يجاوزهن بر ولا فاجر من شر ما ينزل من السماء ومن شر ما يعرج فيها، ومن شر ماذرأ في الأرض ومن ما يخرج منها، ومن شر فتن الليل والنهار، ومن شر طوارق الليل، ومن شر كل طارق إلا طارقا يطرق بخير يا 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ها فانكب لفيه وطفئت شع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كحو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ا دخل مكة تلقته الجن بالشرر يرمونه، ف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وذ 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وذ بهؤلاء الكلمات فدحروا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كلمات الله التامات التي لا يجاوزهن بر ولا فاجر من شر ما نزل من السماء وما يعرج فيها، ومن شر ما بث في الأرض وما يخرج منها، ومن شر الليل والنهار، ومن شر كل طارق إلا طارقا يطرق بخير يا 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8</w:t>
      </w:r>
      <w:r>
        <w:rPr>
          <w:rFonts w:cs="Times New Roman" w:ascii="Times New Roman" w:hAnsi="Times New Roman"/>
          <w:sz w:val="36"/>
          <w:szCs w:val="36"/>
          <w:rtl w:val="true"/>
        </w:rPr>
        <w:t xml:space="preserve"> - </w:t>
      </w:r>
      <w:r>
        <w:rPr>
          <w:rFonts w:cs="Times New Roman" w:ascii="Times New Roman" w:hAnsi="Times New Roman"/>
          <w:sz w:val="36"/>
          <w:szCs w:val="36"/>
        </w:rPr>
        <w:t>12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داود والترمذي وحسنه والبزار وابن جرير وابن المنذر وابن أبي حاتم و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ليهود إلى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أكل مما قتلنا ولا نأكل مما يقتل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 مما ذكر عليه اسم الله عليه إن كنتم بآياته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طعتموهم إنكم 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كلوا مما 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حل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بآياته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قرآن مصدقين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كم ألا تأكلوا مما 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ذبائح </w:t>
      </w:r>
      <w:r>
        <w:rPr>
          <w:rFonts w:cs="Times New Roman" w:ascii="Times New Roman" w:hAnsi="Times New Roman"/>
          <w:sz w:val="36"/>
          <w:szCs w:val="36"/>
          <w:rtl w:val="true"/>
        </w:rPr>
        <w:t>{</w:t>
      </w:r>
      <w:r>
        <w:rPr>
          <w:rFonts w:ascii="Times New Roman" w:hAnsi="Times New Roman" w:cs="Times New Roman"/>
          <w:sz w:val="36"/>
          <w:sz w:val="36"/>
          <w:szCs w:val="36"/>
          <w:rtl w:val="true"/>
        </w:rPr>
        <w:t>وقد فصل لكم ما حرم عليكم إلا ما اضررتم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 حرم عليكم من الميت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شركي 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ليضلون بأهوائهم بغير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أمر الذبائح و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 هو أعلم بالمعت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فصل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حرم عليكم إلا ما اضررتم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الميتة والدم ولحم الخن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قد فصل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قلة بنصب الفاء </w:t>
      </w:r>
      <w:r>
        <w:rPr>
          <w:rFonts w:cs="Times New Roman" w:ascii="Times New Roman" w:hAnsi="Times New Roman"/>
          <w:sz w:val="36"/>
          <w:szCs w:val="36"/>
          <w:rtl w:val="true"/>
        </w:rPr>
        <w:t>(</w:t>
      </w:r>
      <w:r>
        <w:rPr>
          <w:rFonts w:ascii="Times New Roman" w:hAnsi="Times New Roman" w:cs="Times New Roman"/>
          <w:sz w:val="36"/>
          <w:sz w:val="36"/>
          <w:szCs w:val="36"/>
          <w:rtl w:val="true"/>
        </w:rPr>
        <w:t>ما حر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رفع الحاء وكسر الراء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ثيرا ليض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ظاهر ا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نكاح الأمهات والبنات </w:t>
      </w:r>
      <w:r>
        <w:rPr>
          <w:rFonts w:cs="Times New Roman" w:ascii="Times New Roman" w:hAnsi="Times New Roman"/>
          <w:sz w:val="36"/>
          <w:szCs w:val="36"/>
          <w:rtl w:val="true"/>
        </w:rPr>
        <w:t>{</w:t>
      </w:r>
      <w:r>
        <w:rPr>
          <w:rFonts w:ascii="Times New Roman" w:hAnsi="Times New Roman" w:cs="Times New Roman"/>
          <w:sz w:val="36"/>
          <w:sz w:val="36"/>
          <w:szCs w:val="36"/>
          <w:rtl w:val="true"/>
        </w:rPr>
        <w:t>وبا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ظاهر الإثم وبا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ظاهر من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نكحوا ما نكح آباؤ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حرمت عليكم أمهاتكم وبناتكم وأخو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الباطن 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ظاهر الإثم وبا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نيته وس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ظاهر الإثم وبا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دث به الإنسان نفسه مما هو عا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ظاهر الإثم وبا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له عن ظاهر الإثم وباطنه أن ي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فريابي وابن أبي شيبة وعبد بن حميد وأبو داود وابن ماجة وابن المنذر وابن أبي حاتم والنحاس وأبو الشيخ وابن مردويه والطبراني والحاكم وصححه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أكلون مما قتل الله وتأكلون مما قتلتم أنت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 لأصحاب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تذبحون أنتم تأكلونه، فهذا الذي يموت من قت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قتل الله تحرمونه وما قتلتم أنتم تحلون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 وإنه لف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لطبراني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ت فارس إلى قريش أن خاصموا مح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ذبح أنت بيدك بسكين فهو 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ذبح الله بمسمار من ذه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يت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حرا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شياطين ليوحون إلى أوليائهم ليجادل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اطين من فارس وأوليائهم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شركين ليجادلو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اطين من فارس وأولياؤهم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شركين دخلوا على نبي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ن الشاة إذا ماتت من قت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قت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زعم أن ما قتلت أنت وأصحابك حلال، وما قتله الله حر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يت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حى الشياطين إلى أوليائهم من المشركين أن يقولوا تأكلون ما قتلتم ولا تأكلون ما قت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 قتلتم يذكر اسم الله عليه، وإن الذي مات لم يذكر اسم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أما ما قتلتم وذبحتم فتأكلونه، وأما ما قتل ربكم فتحرمون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 وأنه لفسق وإن الشياطين ليوحون إلى أوليائهم ليجادلوكم وإن أطع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 ما نهيتكم عنه إنكم إذا 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د عدو الله إبليس إلى أوليائه من أهل الضلالة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صموا أصحاب محمد في الميتة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ما ذبحتم وقتلتم فتأكلون، وأما ما قتل الله فلا تأكلون، وأنتم زعمتم أنكم تتبعون أمر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طعتموهم إنكم 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والله ما نعلمه كان شركا قط إلا في إحدى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دعى مع الله إلها آخر، أو يسجد لغير الله، أو تسمى الذبائح لغي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من طريق ابن جريج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شياطين ليوحون إلى أولي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ليس أوحى إلى مشركي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الرزاق وعبد بن حميد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بح فنسي أن يسمي فليذكر اسم الله عليه وليأكل ولا يدعه للشيطان إذا ذبح على الفطرة، فإن اسم الله في قلب كل 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أبي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رجل يذبح وينسى أن يس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ي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بحت بد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عن ذبائح كانت تذبحها قريش على الأوثان، وينهى عن ذبائح المج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راشد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ذبيحة المسلم حلال سمى أو لم يسم ما لم يتعمد، والصيد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م أسلموا على عهد النبي صلى الله عليه وسلم، فقدموا بلحم إلى المدينة يبيعونه، فتحنثت أنفس أصحاب النبي صلى الله عليه وسلم من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م لم يس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ألوا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وا أنتم وك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ذبح المسلم ونسي أن يذكر اسم الله فليأكل، فإن المسلم فيه اسم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وضعف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رأيت لرجل منا يذبح وينسى أن يسمي؟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م الله على كل 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المسلم ذكر الله، فإن ذبح ونسي أن يسمي فليسم وليأكل، فإن المجوسي لو سمى الله على ذبيحته لم تؤ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بيهقي في سننه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 وإنه لف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سخ واستثنى من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طعام الذين أوتوا الكتاب حل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بد الله بن يزيد الخط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ذبائح المسلمين وأهل الكتاب مما ذكر اسم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رجل يذبح وينسى أن يس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كلوا مما لم يذكر اسم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ل خلقك بينت رزقه ففيم رز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لم يذكر اسمي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 رجلا سأل ابن عمر عن ذبيحة اليهودي والنصراني؟ فتل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أحل لكم الطيبات وطعام الذين أوتو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هل به لغي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7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رجل يردد عليه 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يهود والنصارى وكفرة الأعراب فإن هذا وأصحابه يسألوني، فإذا لم أوافقهم أنشأوا يخاصم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ال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سخها الرب عز وجل ورحم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اليوم أحل لكم الطيبات وطعام الذين أوتو الكتاب حل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ها بذلك وأحل طعام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طعم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أكل الميتة استحلا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شعبي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طعتموهم إنكم 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تزعم الخوارج أنها في الأم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وا إنما أنزلت هذه الآية في المشركين، كانوا يخاصمون أصحاب رسول الله صلى الله عليه وسل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ما قتل الله فلا تأكلوا 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يت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قتلتم أنتم فتأكلون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مما لم يذكر اسم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أكلتم الميتة وأطعتموهم إنكم 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 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ختار يزعم أنه يوحى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لشياطين ليوحون إلى أولي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زم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قاعدا عند ابن عباس وحج المختار بن أبي عبيد، فجاء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اس زعم أبو اسحق أنه أوحي إليه الليلة؟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فرت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بن عباس 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ا وحيان، وحي الله ووحي الشيطان، فوحى الله إلى محمد ووحى الشيطان إلى أوليائ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شياطين ليوحون إلى أولي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 فأحي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كافرا ضالا فهدينا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له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كمن مثله في ال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ر و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الا </w:t>
      </w:r>
      <w:r>
        <w:rPr>
          <w:rFonts w:cs="Times New Roman" w:ascii="Times New Roman" w:hAnsi="Times New Roman"/>
          <w:sz w:val="36"/>
          <w:szCs w:val="36"/>
          <w:rtl w:val="true"/>
        </w:rPr>
        <w:t>{</w:t>
      </w:r>
      <w:r>
        <w:rPr>
          <w:rFonts w:ascii="Times New Roman" w:hAnsi="Times New Roman" w:cs="Times New Roman"/>
          <w:sz w:val="36"/>
          <w:sz w:val="36"/>
          <w:szCs w:val="36"/>
          <w:rtl w:val="true"/>
        </w:rPr>
        <w:t>فأحي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دينا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له نورا يمشي به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دى </w:t>
      </w:r>
      <w:r>
        <w:rPr>
          <w:rFonts w:cs="Times New Roman" w:ascii="Times New Roman" w:hAnsi="Times New Roman"/>
          <w:sz w:val="36"/>
          <w:szCs w:val="36"/>
          <w:rtl w:val="true"/>
        </w:rPr>
        <w:t>{</w:t>
      </w:r>
      <w:r>
        <w:rPr>
          <w:rFonts w:ascii="Times New Roman" w:hAnsi="Times New Roman" w:cs="Times New Roman"/>
          <w:sz w:val="36"/>
          <w:sz w:val="36"/>
          <w:szCs w:val="36"/>
          <w:rtl w:val="true"/>
        </w:rPr>
        <w:t>كمن مثله في ال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ضلالة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 فأحييناه وجعلنا له نورا يمشي به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مار بن يا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 فأحييناه وجعلنا له نورا يمشي به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كمن مثله في الظلمات ليس بخارج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با جهل بن ه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 فأحييناه وجعلنا له نورا يمشي به في الناس كمن مثله في ال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عمر بن الخطاب وأبي جهل بن هشام، كانا ميتين في ضلالتهما فأحيا الله عمر بالإسلام وأعزه وأقر أبا جهل في ضلالته وموته، وذلك أن رسول الله صلى الله عليه وسلم دع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عز الإسلام بأبي جهل بن هشام أو بعمر بن الخ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 فأحي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مر بن الخطاب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كمن مثله في ال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جهل بن ه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سنان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 فأحي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مر بن الخ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من كان ميتا فأحييناه وجعلنا له نورا يمشي به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مؤمن معه من الله بينه، وبها يعمل وبها يأخذ وإليها ينتهي وهو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ن مثله في الظلمات ليس بخارج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كافر في ضلالته متحير فيها متسكع فيها لا يجد منها مخرجا ولا منف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له نورا يمشي به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 في كل قرية أكابر مجرم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مستهزئ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جعلنا في كل قرية أكابر مجرم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طنا شرارها فعصوا فيها، فإذا ذلك أهلكناهم ب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كابر مجرم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ظماؤ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أبو الشيخ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تهم آية قالوا لن نؤمن حتى نؤتى مثل ما أوتي رس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هم قالوا لمحمد صلى الله عليه وسلم حين دعاهم إلى ما دعاهم إليه م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كان هذا حقا لكان فينا من هو أحق أن يأتي به م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ولا نزل هذا القرآن على رجل من القريتين 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w:t>
      </w:r>
      <w:r>
        <w:rPr>
          <w:rFonts w:cs="Times New Roman" w:ascii="Times New Roman" w:hAnsi="Times New Roman"/>
          <w:sz w:val="36"/>
          <w:szCs w:val="36"/>
        </w:rPr>
        <w:t>3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أعلم حيث يجعل رسا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حم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نظر في قلوب العباد فوجد قلب محمد خير قلوب العباد فاصطفاه لنفسه فابتعثه برسالته، ثم نظر في قلوب العباد بعد قلب محمد فوجد قلوب أصحابه خير قلوب العباد فجعلهم وزراء نبيه يقاتلون على دينه، فما رأى المسلمون حسنا فهو عند الله حسن، وما رأوه سيئا فهو عند الله س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أبي 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صر رجل ابن عباس وهو يدخل من باب المسجد، فلما نظر إليه را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باس بن عم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أعلم حيث يجعل رسا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يصيب الذين أجر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ركوا </w:t>
      </w:r>
      <w:r>
        <w:rPr>
          <w:rFonts w:cs="Times New Roman" w:ascii="Times New Roman" w:hAnsi="Times New Roman"/>
          <w:sz w:val="36"/>
          <w:szCs w:val="36"/>
          <w:rtl w:val="true"/>
        </w:rPr>
        <w:t>{</w:t>
      </w:r>
      <w:r>
        <w:rPr>
          <w:rFonts w:ascii="Times New Roman" w:hAnsi="Times New Roman" w:cs="Times New Roman"/>
          <w:sz w:val="36"/>
          <w:sz w:val="36"/>
          <w:szCs w:val="36"/>
          <w:rtl w:val="true"/>
        </w:rPr>
        <w:t>ص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انوا يم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ين الله ونبيه وعباده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مبارك في الزهد وعبد الرزاق والفريابي وابن أبي شيبة وعبد بن حميد وابن جرير وابن المنذر وابن أبي حاتم وابن مردويه والبيهقي في الأسماء والصفات عن أبي شيبة وعبد بن حميد وابن جرير وابن المنذر وابن أبي حاتم وابن مردويه البيهقي في الأسماء والصفات عن أبي جعفر المدائني رجل من بني هاشم وليس هو محمد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أي المؤمنين أكي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كثرهم ذكرا للموت وأحسنهم لما بعده استع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ئل النبي صلى الله عليه وسلم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رد الله أن يهديه يشرح صدره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شرح صدره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ر يقذف فيه فينشرح له وينفسح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لذلك من إمارة يعرف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نابة إلى دار الخلود، والتجافي عن دار الغرور، والاستعداد للموت قبل لقاء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فضي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رأي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رد الله أن يهديه يشرح صدره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الشر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الله بعبد خيرا قذف في قلبه النور فانفسح لذلك صد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 لذلك من آية يعرف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آية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جافي عن دار الغرور، والإنابة إلى دار الخلود، وحسن الاستعداد للموت قبل نزول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ذكر الموت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رد الله أن يهديه يشرح صدره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 لهذه الآية علم تعرف ب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 الإنابة إلى دار الخلود، والتجافي عن دار الغرور، والاستعداد للموت قبل أن ين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بن جرير وأبو الشيخ وابن مردويه والحاكم البيهقي في الشعب من طرق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حين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رد الله أن يهديه يشرح صدره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دخل الله النور القلب انشرح وانفس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لذلك من آية يعرف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نابة إلى دار الخلود، والتجافي عن دار الغرور، والاستعداد للموت قبل نزول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ي المؤمنين أكي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كثرهم للموت ذكرا، وأحسنهم له استعد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رد الله أن يهديه يشرح صدره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شرح صدره ل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ور يقذف فيه، إن النور إذا وقع في القلب انشرح له الصدر وانفس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 لذلك من علامة يعرف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إنابة إلى دار الخلود، والتجافي عن دار الغرور، والاستعداد للموت قبل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قوم لا يقومون لله بالقسط، بئس القوم قوم يقتلون الذين يأمرون بالقس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أبي حاتم والبيهقي في الأسماء والصفات عن عبد الله بن المس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ولد جعفر بن أبي طال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ا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رد الله أن يهديه يشرح صدره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هو هذا الشر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ر يقذف به في القلب ينفسح له 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لذلك من إمارة يعرف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إنابة إلى دار الخلود، والتجافي عن دار الغرور، والاستعداد للموت قبل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رد الله أن يهديه يشرح صدره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يوسع قلبه للتوحيد والإيمان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رد أن يضله يجعل صدره ضيقا 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اكا </w:t>
      </w:r>
      <w:r>
        <w:rPr>
          <w:rFonts w:cs="Times New Roman" w:ascii="Times New Roman" w:hAnsi="Times New Roman"/>
          <w:sz w:val="36"/>
          <w:szCs w:val="36"/>
          <w:rtl w:val="true"/>
        </w:rPr>
        <w:t>{</w:t>
      </w:r>
      <w:r>
        <w:rPr>
          <w:rFonts w:ascii="Times New Roman" w:hAnsi="Times New Roman" w:cs="Times New Roman"/>
          <w:sz w:val="36"/>
          <w:sz w:val="36"/>
          <w:szCs w:val="36"/>
          <w:rtl w:val="true"/>
        </w:rPr>
        <w:t>كأنما يصعد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لا يستطيع ابن آدم أن يبلغ السماء فكذلك لا يقدر على أن يدخل التوحيد والإيمان قلبه حتى يدخله الله في ق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أبو الشيخ عن أبي الصلت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مر بن الخطاب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رد أن يضله يجعل صدره ضيقا 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صب الراء، وقرأها بعض من عنده من أصحاب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ف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غوني رجلا من كنانة واجعلوه راعيا، ولكن مدلج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ه به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تى ما الحرجة في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جة 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جرة تكون بين الأشجار التي لا تصل إليها راعية ولا وحشية ول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قلب المنافق لا يصل إليه شيء من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ضيقا 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ضيقا 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تلب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ضيقا 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لا إله إلا الله لا يستطيع أن يدخلها في صدره، لا يجد لها في صدره مساغ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كأنما يصعد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دة ذلك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رد أن يضله يجعل صدره ضيقا 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راد الله أن يضله يضيق عليه حتى يجعل الإسلام عليه ضيقا والإسلام واسع، وذلك حي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جعل عليكم في الدين من حرج</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الإسلام من ض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عطاء الخراسا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جعل صدره ضيقا 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للخير فيه منفذ </w:t>
      </w:r>
      <w:r>
        <w:rPr>
          <w:rFonts w:cs="Times New Roman" w:ascii="Times New Roman" w:hAnsi="Times New Roman"/>
          <w:sz w:val="36"/>
          <w:szCs w:val="36"/>
          <w:rtl w:val="true"/>
        </w:rPr>
        <w:t>{</w:t>
      </w:r>
      <w:r>
        <w:rPr>
          <w:rFonts w:ascii="Times New Roman" w:hAnsi="Times New Roman" w:cs="Times New Roman"/>
          <w:sz w:val="36"/>
          <w:sz w:val="36"/>
          <w:szCs w:val="36"/>
          <w:rtl w:val="true"/>
        </w:rPr>
        <w:t>كأنما يصعد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كمثل الذي لا يستطيع أن يصعد في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يجعل الله ال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س ما لا خير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6</w:t>
      </w:r>
      <w:r>
        <w:rPr>
          <w:rFonts w:cs="Times New Roman" w:ascii="Times New Roman" w:hAnsi="Times New Roman"/>
          <w:sz w:val="36"/>
          <w:szCs w:val="36"/>
          <w:rtl w:val="true"/>
        </w:rPr>
        <w:t xml:space="preserve"> - </w:t>
      </w:r>
      <w:r>
        <w:rPr>
          <w:rFonts w:cs="Times New Roman" w:ascii="Times New Roman" w:hAnsi="Times New Roman"/>
          <w:sz w:val="36"/>
          <w:szCs w:val="36"/>
        </w:rPr>
        <w:t>12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صلنا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دار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ابر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دار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هو السلام، ودار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استكثرتم من 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ضلالتكم إياهم، يعني أضللتم منهم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نار مثواكم خالدين فيها إلا ما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آية لا ينبغي لأحد أن يحكم على الله في خلقه لا ينزلهم جنة ولا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جن قد استكثرتم من 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كثرتم ربكم أهل النار يوم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أولياؤهم من الإنس ربنا استمتع بعضنا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كان استمتاع بعضهم ببعض إلا أن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أولياؤهم من الإنس ربنا استمتع بعضنا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 استمتاع بعضهم ببعض إلا أن الجن أمرت وعملت 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ستمتع بعضنا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حابة في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بلغنا أجلنا الذي أجلت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أبي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ستمتع بعضنا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ينزل بالأرض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كبير هذا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استمتاعهم فاعتذروا به يوم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بلغنا أجلنا الذي أجلت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ولي بعض الظالمين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ظالمي الجن وظالمي الإنس،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ش عن ذكر الرحمن نقيض له شيطانا فهو له قر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الآية </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لط ظلمة الجن على ظلمة 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ولي بعض الظالمين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لي الله بعض الظالمين بعضا في الدنيا، يتبع بعضهم بعضا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ولي بعض الظالمين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ولي الله بين الناس بأعمالهم فالمؤمن ولي المؤمن من أين كان وحيثما كان، والكافر ولي الكافر من أين كان وحيثما كان، ليس الإيمان بالله بالتمني ولا بالتحلي، ولعمري لو عملت بطاعة الله ولم تعرف أهل طاعة الله ما ضرك ذلك، ولو عملت بمعصية الله وتوليت أهل طاعة الله ما نفعك ذلك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نصور بن أبي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أعمش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ولي بعض الظالمين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تهم يقولون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م يقولون إذا فسد الناس أمر عليهم شر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الز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نتقم من المنافق بالمنافق، ثم أنتقم من المنافقين جميعا، وذلك في كتاب الله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ولي بعض الظالمين بعضا بما كانوا يكس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التاريخ والبيهقي في شعب الإيمان من طريق يحيى بن هاشم، ثنايونس بن أبي إسحق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تكونون كذلك يؤمر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قطع ويحيى ضع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كل زمان ملكا يبعثه الله على نحو قلوب أهله، فإذا أراد صلاحهم بعث عليهم مصلحا، وإذا أراد هلكتهم بعث عليهم متر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أن بني إسرائيل سألوا مو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لنا ربك يبين لنا علم رضاه عنا وعلم سخطه،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نبئهم أن رضاي عنهم أن استعمل عليهم خيارهم، وأن سخطي عليهم أن استعمل عليهم شرا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عبد الملك بن قريب الأصمعي، ثنا مالك عن زيد بن أسلم عن أبيه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أن موسى أو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علامة رضاك عن خلق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نزل عليهم الغيث إبان زرعهم وأحبسه إبان حصادهم، واجعل أمورهم إلى حلمائهم، وفيئهم في أيدي سمح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ما علامة السخ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نزل عليهم الغيث إبان حصادهم وأحبسه إبان زرعهم، واجعل أمورهم إلى سفهائهم، وفيئهم في أيدي بخل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0</w:t>
      </w:r>
      <w:r>
        <w:rPr>
          <w:rFonts w:cs="Times New Roman" w:ascii="Times New Roman" w:hAnsi="Times New Roman"/>
          <w:sz w:val="36"/>
          <w:szCs w:val="36"/>
          <w:rtl w:val="true"/>
        </w:rPr>
        <w:t xml:space="preserve"> - </w:t>
      </w:r>
      <w:r>
        <w:rPr>
          <w:rFonts w:cs="Times New Roman" w:ascii="Times New Roman" w:hAnsi="Times New Roman"/>
          <w:sz w:val="36"/>
          <w:szCs w:val="36"/>
        </w:rPr>
        <w:t>13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جن والإنس ألم يأتكم رس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في الجن رسل إنما الرسل في الإنس والنذارة في الجن،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قضى ولوا إلى قومهم منذر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قاف الآية </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س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ل الرس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ا إلى قومهم منذر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قاف الآية </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جن هل كان فيهم نبي قبل أن يبعث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إلى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جن والإنس ألم يأتكم رس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ذلك أن رسلا من الإنس ورسلا من الج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ب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2</w:t>
      </w:r>
      <w:r>
        <w:rPr>
          <w:rFonts w:cs="Times New Roman" w:ascii="Times New Roman" w:hAnsi="Times New Roman"/>
          <w:sz w:val="36"/>
          <w:szCs w:val="36"/>
          <w:rtl w:val="true"/>
        </w:rPr>
        <w:t xml:space="preserve"> - </w:t>
      </w:r>
      <w:r>
        <w:rPr>
          <w:rFonts w:cs="Times New Roman" w:ascii="Times New Roman" w:hAnsi="Times New Roman"/>
          <w:sz w:val="36"/>
          <w:szCs w:val="36"/>
        </w:rPr>
        <w:t>13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منذر وأبو الشيخ في العظمة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يدخلون الجنة ويأكلون ويشر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جن ليس لهم 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ليث بن أبي س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لموا الجن لا يدخلون الجنة ولا النار، وذلك أن الله أخرج أباهم من الجنة فلا يعيده ولا يعيد ول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جن ثواب، 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درجات مما عم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لق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ق في الجنة كلهم، وخلق في النار كلهم، وخلقان في الجنة و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ذين في الجنة كلهم فالملائكة، وأما الذين في النار كلهم فالشياطين، وأما الذين في الجنة والنار فالجن والإنس، لهم الثواب وعليهم العق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بن أبي حاتم وأبو الشيخ والطبراني والحاكم واللالكائي في السنة والبيهقي في الأسماء والصفات عن أبي ثعلبة الخش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جن على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ف لهم أجنحة يطيرون في الهواء، وصنف حيات وكلاب، وصنف يحلون ويظع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ولد إبليس، والإنس ولد آدم، ومن هؤلاء مؤمنون ومن هؤلاء مؤمنون، وهم شركاؤهم في الثواب والعقاب، ومن كان من هؤلاء وهؤلاء مؤمنا فهو ولي الله، ومن كان من هؤلاء وهؤلاء كافرا فهو 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أ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ف لهم الثواب وعليهم العقاب، وصنف طيارون فيما بين السماء والأرض، وصنف حيات وكل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نس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ف يظلهم الله بظل عرشه يوم القيامة، وصنف هم كالأنعام بل هم أضل سبيلا، وصنف في صور الناس على قلوب الشيا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جن هل يأكلون ويشربون ويموتون ويتناكح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جناس، فأما خالص الجن فهم ريح لا يأكلون ولا يشربون ولا يموتون ولا يتوالدون، ومنهم أجناس يأكلون ويشربون ويتناكحون ويموتون، وهي هذه التي منها السعالي والغول وأشبا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يد 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هل بيت من المسلمين إلا وفي سقف بيتهم أهل بيت من الجن من المسلمين، إذا وضع غداؤهم نزلوا فتغدوا معهم، وإذا وضع عشاؤهم نزلوا فتعشوا م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ما أنشأكم من ذرية قوم آخ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وأبو الشيخ عن أبان بن عثمان بن عف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رية الأصل، والذرية الن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الدنيا في كتاب الأمل وابن أبي حاتم والبيهقي في الشعب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ى أسامة بن زيد وليدة بمائة دينار إلى شهر، ف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عجبون من أسامة المشتري إلى شهر، إن أسامة لطويل الأ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ما طرفت عيناي وظننت أن شفري يلتقيان حتى أقبض ولا رفعت طرفي وظننت أني واضعه حتى أقبض، ولا لقمت لقمة فظننت أني أسيغها حتى أغص ب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بني آدم إن كنتم تعقلون فعدوا أنفسكم في الموتى، والذي نفسي بيد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توعدون لآت وما أنتم بمعجز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تم بمعج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اب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مكا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ناحي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مكان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لى جديلتكم وناحي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وا لله مما ذ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علوا لله من ثمارهم ومائهم نصيبا وللشيطان والأوثان نصيبا، فإن سقط من ثمرة ما جعلوا لله في نصيب الشيطان تركوه، وإن سقط مما جعلوا للشيطان في نصيب الله ردوه إلى نصيب الشيطان، فإن انفجر من سقى ما جعلوا لله في نصيب الشيطان تركوه، وإن انفجر من سقى ما جعلوا للشيطان في نصيب الله سرحوه، فهذا ما جعل لله من الحرث وسقى الماء، وأما ما جعلوه للشيطان من الأنعام فه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جعل الله من بحي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0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وا لله مما ذرأ من الحرث والأنعام نص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احترثوا حرثا أو كانت لهم ثمرة جعلوا لله منه جزأ وجزأ للوثن، فما كان من حرث أو ثمرة، أو شيء من نصيب الأوثان حفظوه وأحصوه، فإن سقط منه شيء مما سمي للصمد ردوه إلى ما جعلوه للوثن، وإن سبقهم الماء الذي جعلوه للوثن فسقى شيئا مما جعلوه لله جعلوه للوثن، وإن سقط شيء من الحرث والثمرة الذي جعلوه لله فاختلط بالذي جعلوه للوث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قير ولم يردوه إلى ما جعلوا لله، وإن سبقهم الماء الذي سموا لله فسقى ما سموا للوثن وتركوه للوثن، وكانوا يحرمون من أنعامهم البحيرة، والسائبة، والوصيلة، والحامي، فيجعلونه للأوثان ويزعمون أنهم يحرمونه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وا لله مما ذرأ من الح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مون لله جزأ من الحرث، ولشركائهم وأوثانهم جزأ فما ذهبت به الريح مما سموا لله إلى جزء أوثانهم تركو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ن هذا غني، وما ذهبت به الريح من جزء أوثانهم إلى جزء الله أخذوه، والأنعام التي سمو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حيرة والسائ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زين لكثير من المشركين قتل أولادهم شركا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نوا لهم من قتل أولا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زين لكثير من المشركين قتل أولادهم شركا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اطينهم يأمرونهم أن يئدوا أولادهم خيفة الع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هذه أنعام وحرث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ر ما حرموا من الوصيلة، وتحريم ما حر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هذه أنعام وحرث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علوا لله ولشرك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حرث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هذه أنعام وحرث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حتجروا ذلك الحرث لآله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طعمها إلا من نشاء بزع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جرها عن النساء ويجعلها للرجال،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نا جعلنا للبنات فيه نصيبا وإن شئنا لم نجعل، وهذا أمر افتروه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هذه أنعام وحرث حجر لا يطعمها إلا من نشاء بزع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رام أن نطعم إلا من شئن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عام حرمت ظهو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حيرة والسائبة والحامي </w:t>
      </w:r>
      <w:r>
        <w:rPr>
          <w:rFonts w:cs="Times New Roman" w:ascii="Times New Roman" w:hAnsi="Times New Roman"/>
          <w:sz w:val="36"/>
          <w:szCs w:val="36"/>
          <w:rtl w:val="true"/>
        </w:rPr>
        <w:t>{</w:t>
      </w:r>
      <w:r>
        <w:rPr>
          <w:rFonts w:ascii="Times New Roman" w:hAnsi="Times New Roman" w:cs="Times New Roman"/>
          <w:sz w:val="36"/>
          <w:sz w:val="36"/>
          <w:szCs w:val="36"/>
          <w:rtl w:val="true"/>
        </w:rPr>
        <w:t>وأنعام لا يذكرون اسم الل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ذكرون اسم الله عليها إذا ولدوها ولا إن نحر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المنذر وابن أبي حاتم وأبو الشيخ عن أبي وائ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عام لا يذكرون اسم الل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يحج عليها وهي البح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ان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هذه أنعام وحرث ح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حرث ح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ابن الزبي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عام وحرث ح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زع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زاي ف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أنباري في المصاحف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هذه أنعام وحرث ح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لحسن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حرث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ح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فريابي وابن أبي شيبة وعبد بن حميد وابن جرير وابن المنذ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ما في بطون هذه الأنعام خالصة لذك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ب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ما في بطون هذه الأنعام خالصة لذك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ائبة والبح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محرم على أزواج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سيجزيهم وص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 الكذب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ما في بطون هذه الأنعام خالصة لذكورنا ومحرم على أزواج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بان البحائر كانت للذكور دون النساء، وإن كانت ميتة اشترك فيها ذكرهم وأنثاهم </w:t>
      </w:r>
      <w:r>
        <w:rPr>
          <w:rFonts w:cs="Times New Roman" w:ascii="Times New Roman" w:hAnsi="Times New Roman"/>
          <w:sz w:val="36"/>
          <w:szCs w:val="36"/>
          <w:rtl w:val="true"/>
        </w:rPr>
        <w:t>{</w:t>
      </w:r>
      <w:r>
        <w:rPr>
          <w:rFonts w:ascii="Times New Roman" w:hAnsi="Times New Roman" w:cs="Times New Roman"/>
          <w:sz w:val="36"/>
          <w:sz w:val="36"/>
          <w:szCs w:val="36"/>
          <w:rtl w:val="true"/>
        </w:rPr>
        <w:t>سيجزيهم وص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ذ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ما في بطون هذه الأنعام خالصة لذكورنا ومحرم على أزواج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شاة إذا ولدت ذكرا ذبحوه فكان للرجال دون النساء، وإن كانت أنثى تركوها فلم تذبح، وإن كانت ميتة كانوا فيه شرك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ما بطون هذه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بن كانوا يحرمونه على إناثهم ويشربونه ذكرانهم، كانت الشاة إذا ولدت ذكرا ذبحوه فكان للرجال دون النساء، وإن كانت أنثى تركت فلم تذبح، وإن كانت ميتة فهم شرك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كن مي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 منصوبة منو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مد أحدكم إلى المال فيجعله للذكور من ولده، إن هذا إلا ك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الصة لذكورنا ومحرم على أزواج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بخاري وعبد بن حميد و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سرك أن تعلم جهل العرب فاقرأ ما فوق الثلاثين ومائة من سورة الأنعام </w:t>
      </w:r>
      <w:r>
        <w:rPr>
          <w:rFonts w:cs="Times New Roman" w:ascii="Times New Roman" w:hAnsi="Times New Roman"/>
          <w:sz w:val="36"/>
          <w:szCs w:val="36"/>
          <w:rtl w:val="true"/>
        </w:rPr>
        <w:t>{</w:t>
      </w:r>
      <w:r>
        <w:rPr>
          <w:rFonts w:ascii="Times New Roman" w:hAnsi="Times New Roman" w:cs="Times New Roman"/>
          <w:sz w:val="36"/>
          <w:sz w:val="36"/>
          <w:szCs w:val="36"/>
          <w:rtl w:val="true"/>
        </w:rPr>
        <w:t>قد خسر الذين قتلوا أولادهم س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وا مهت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خسر الذين قتلوا أولادهم سفها بغير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من كان يئد البنات من مضر وربيعة، كان الرجل يشترط على امرأته أنك تئدين جارية وتستحبين أخرى، فإذا كانت الجارية التي توأد غدا من عند أهله أو راح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علي كأمي إن رجعت إليك ولم تئديها، فترسل إلى نسوتها فيحفرن لها حفرة فيتداولنها بينهن، فإذا بصرن به مقبلا دسسنها في حفرتها وسوين عليها الت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خسر الذين قتلوا أولادهم سفها بغير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نع أهل الجاهلية، كان أحدهم يقتل ابنته مخافة السباء والفاقة ويغذوا ك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رموا ما رزق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وا بحيرة وسائبة ووصيلة وحاميا تحكما من الشيطان في أموالهم، وجزؤا من مواشيهم وحروثهم، فكان ذلك من الشيطان افتراء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رزين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د ضلوا قبل ذلك وما كانوا مهت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أنشأ جنات معروشات وغير معروش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عروشات ما عرش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وغير المعروش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رج في الجبال والبرية من الث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معروش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عيدان والقصب </w:t>
      </w:r>
      <w:r>
        <w:rPr>
          <w:rFonts w:cs="Times New Roman" w:ascii="Times New Roman" w:hAnsi="Times New Roman"/>
          <w:sz w:val="36"/>
          <w:szCs w:val="36"/>
          <w:rtl w:val="true"/>
        </w:rPr>
        <w:t>{</w:t>
      </w:r>
      <w:r>
        <w:rPr>
          <w:rFonts w:ascii="Times New Roman" w:hAnsi="Times New Roman" w:cs="Times New Roman"/>
          <w:sz w:val="36"/>
          <w:sz w:val="36"/>
          <w:szCs w:val="36"/>
          <w:rtl w:val="true"/>
        </w:rPr>
        <w:t>وغير المعروش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ا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عروش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ن وجه آخ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عروش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عرش من الكرم وغير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غير معروش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ا يعرش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تش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منظر </w:t>
      </w:r>
      <w:r>
        <w:rPr>
          <w:rFonts w:cs="Times New Roman" w:ascii="Times New Roman" w:hAnsi="Times New Roman"/>
          <w:sz w:val="36"/>
          <w:szCs w:val="36"/>
          <w:rtl w:val="true"/>
        </w:rPr>
        <w:t>{</w:t>
      </w:r>
      <w:r>
        <w:rPr>
          <w:rFonts w:ascii="Times New Roman" w:hAnsi="Times New Roman" w:cs="Times New Roman"/>
          <w:sz w:val="36"/>
          <w:sz w:val="36"/>
          <w:szCs w:val="36"/>
          <w:rtl w:val="true"/>
        </w:rPr>
        <w:t>وغير متش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ط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نحاس وأبو الشيخ وابن مردويه عن أبي سعيد الخدري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قط من السن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ابن المنذر وابن أبي حاتم والنحاس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ها العشر ونصف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حاتم عن عطية العوف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حصدوا وإذا ديس وإذا غربل أعطوا منه شيئا، فنسخها العشر ونصف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أبو داود في ناسخه وابن المنذر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سدي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كية نسخها العشر ونصف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و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قبل أن تنزل الزكاة، الرجل يعطي من زرعه، ويعلف الدابة، ويعطي اليتامى والمساكين، ويعطى الضغ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الزكاة كل صدقة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شيبة وعبد بن حميد وابن المنذ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الزكاة كل صدقة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لنحاس وأبو الشيخ والطبراني وابن مردويه والبيهقي في سنن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 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عطون من اعتربهم شيئا سوى 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عبد بن حميد وابن المنذر وابن أبي حاتم وأبو الشيخ والبيه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صدت فحضرك المساكين فاطرح لهم من السنبل، فإذا طيبته وكرسته فحضرك المساكين فاطرح لهم منه، فإذا دسته وذريته فحضرك المساكين فاطرح لهم منه، فإذا ذريته وجمعته وعرفت كيله فاعزل زكاته، وإذا بلغ النخل فحضرك المساكين فاطرح لهم من التفاريق والبسر، فإذا جددته فحضرك المساكين فاطرح لهم منه، فإذا جمعته وعرفت كيله فاعزل زك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وأبو الشيخ عن ميمون بن مهران ويزيد بن الأ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مدينة إذا صرموا النخل يجيئون بالعذق فيضعونه في المسجد، فيجيء السائل فيضربه بالعصا فيسقط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حماد بن أبي سليم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طعمون منه رط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أبو داود في ناسخه وابن المنذ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دقة من الحب والث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من بني تم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نا رجل ذو مال كثير وأهل وولد وحاضره، فأخبرني كيف أنفق وكيف أصن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زكاة مالك فإنها طهرة تطهرك، وتصل أقاربك، وتعرف حق السائل والجار وال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مال حقا سوى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أبي حاتم وأبو الشيخ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عطون شيئا سوى الزكاة، ثم إنهم تباذروا وأسرفو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رفوا إنه لا يحب المسر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أبي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ثابت بن قيس بن شماس، وجد نخ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أتيني اليوم أحد إلا أطعمته، فأطعم حتى أمسى وليست له ثمر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رفوا إنه لا يحب المسر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 مولى غف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شيء أنفقته في طاعة الله إسرا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فقت مثل أبي قيس ذهبا في طاعة الله لم يكن إسرافا ولو أنفقت صاعا في معصية الله كان إسرا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حاتم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نعوا الصدقة فتعص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ون بن عبد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ا يحب المس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أكل مال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للولا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أخذوا ما ليس لكم بحق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ا يحب المس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هؤلاء أن يؤدوا حقه وأمر الولاة أن لا يأخذوا إلا ب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طوا أموالكم وتقعدوا فق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وا من ثمره إذا أث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رطبه وعنبه وما كان، فإذا كان يوم الحصاد فأعطوا حقه يوم حصاد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رفوا إنه لا يحب المس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ف أن لا يعطى في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جبير عن أبي 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اف الناس باياس بن معاوي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س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جاوزت به أمر الله فهو س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 ابن 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صرت به عن أمر الله فهو س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دقة التي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نبي الله صلى الله عليه وسلم سن فيما سقت السماء، أو العين السائحة، أو سقى النيل، أو كان بع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شر كاملا، وفيما سقى بالرشا نصف العشر، وهذا فيما يكال من الث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بلغت الثمرة خمسة أوسق وهو ثلثمائة صاع فقد حقت فيه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ستحبون أن يعطى مما لا يكال من الثمرة على نحو ما يكال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نحاس وابن عدي والبيهقي في سننه عن 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كاة المفرو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زكاة المفروضة يوم يكال ويعلم ك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في ناسخه والبيهقي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فريابي وعبد بن حميد وأبو عبيد وابن المنذر وابن أبي حاتم وأبو الشيخ والطبراني والحاكم وصحح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ولة ما حمل عليه من الإبل، والفرش صغار الإبل التي لا تح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ولة الكبار من الإبل، والفرش الصغار من الإ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أنعام حمولة وفر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بل خاصة، والحمولة ما حمل عليه، والفرش ما أك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حمولة وفر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ش الصغار من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أمية بن أبي الصلت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تني كنت قبل ما قد رآ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لال الجبال أرعى الحمو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ولة الإبل والخيل والبغال والحمير وكل شيء يحمل عليه، والفرش الغ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مولة وفر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ولة الإبل والبقر، والفرش الضان والمع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3</w:t>
      </w:r>
      <w:r>
        <w:rPr>
          <w:rFonts w:cs="Times New Roman" w:ascii="Times New Roman" w:hAnsi="Times New Roman"/>
          <w:sz w:val="36"/>
          <w:szCs w:val="36"/>
          <w:rtl w:val="true"/>
        </w:rPr>
        <w:t xml:space="preserve"> - </w:t>
      </w:r>
      <w:r>
        <w:rPr>
          <w:rFonts w:cs="Times New Roman" w:ascii="Times New Roman" w:hAnsi="Times New Roman"/>
          <w:sz w:val="36"/>
          <w:szCs w:val="36"/>
        </w:rPr>
        <w:t>14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شيبة وابن جرير وابن المنذر وابن أبي حاتم والبيهقي في سننه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زواج الثمانية من الإبل والبقر والضان والمع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انية أزو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لكم ثمانية أزواج الآية، من هذا الذي عددن ذكرا وأنث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ثمانية أزو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كر والأنثى زوج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انية أزو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شأن ما نهى الله عنه عن البحيرة والسائ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ليث بن أبي س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اموس والبختي من الأزواج الثم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انية أزواج من الضأن اثنين ومن المعز 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ه أربعة أزواج </w:t>
      </w:r>
      <w:r>
        <w:rPr>
          <w:rFonts w:cs="Times New Roman" w:ascii="Times New Roman" w:hAnsi="Times New Roman"/>
          <w:sz w:val="36"/>
          <w:szCs w:val="36"/>
          <w:rtl w:val="true"/>
        </w:rPr>
        <w:t>{</w:t>
      </w:r>
      <w:r>
        <w:rPr>
          <w:rFonts w:ascii="Times New Roman" w:hAnsi="Times New Roman" w:cs="Times New Roman"/>
          <w:sz w:val="36"/>
          <w:sz w:val="36"/>
          <w:szCs w:val="36"/>
          <w:rtl w:val="true"/>
        </w:rPr>
        <w:t>قل آلذكرين حرم أم الأنث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أحرم شيئا م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اشتملت عليه أرحام الأنث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هل تشتمل الرحم إلا على ذكر أو أنثى، فلم تحرمون بعضا وتحلون بعضا؟ </w:t>
      </w:r>
      <w:r>
        <w:rPr>
          <w:rFonts w:cs="Times New Roman" w:ascii="Times New Roman" w:hAnsi="Times New Roman"/>
          <w:sz w:val="36"/>
          <w:szCs w:val="36"/>
          <w:rtl w:val="true"/>
        </w:rPr>
        <w:t>{</w:t>
      </w:r>
      <w:r>
        <w:rPr>
          <w:rFonts w:ascii="Times New Roman" w:hAnsi="Times New Roman" w:cs="Times New Roman"/>
          <w:sz w:val="36"/>
          <w:sz w:val="36"/>
          <w:szCs w:val="36"/>
          <w:rtl w:val="true"/>
        </w:rPr>
        <w:t>نبئوني بعلم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 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تقدم ذكره مما حرمه أهل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ا اشتملت عليه أرحام الأنث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ت ال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ذكرين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كر هذا من أجل ما حرموا من الأنعام، و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مرنا ب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أظلم ممن افترى على الله كذبا ليضل الناس بغير 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بن حميد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هل الجاهلية كانوا يحرمون أشياء ويستحلون أشياء،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وابن أبي حاتم وأبو الشيخ وابن مردويه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هل الجاهلية يأكلون أشياء ويتركون أشياء تقذرا، فبعث الله نبيه، وأنزل كتابه، وأحل حلاله، وحرم حرامه، فما أحل فهو حلال، وما حرم فهو حرام، وما سكت عنه فهو عفو منه،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ابن عباس أنه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ا هذا فهو 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أبو داود وابن المنذر والنحاس وأبو الشيخ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جابر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يزعمون أن رسول الله صلى الله عليه وسلم نهى عن لحوم الحمر الأهلية زمن خي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كان يقول ذلك الحكم بن عمر والغفاري عندنا بالبصرة عن رسول الله صلى الله عليه وسلم ولكن أبى ذلك البحر بن عباس،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من الدواب شيء حرام إلا ما حرم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بو داود وابن أبي حاتم وابن مردوي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أكل القنفذ؟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شيخ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عند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بيث من الخبائ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ان النبي صلى الله عليه وسلم قاله فهو كما ق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نحاس وأبو الشيخ وابن مردو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كانت إذا سئلت عن كل ذي ناب من السباع ومخلب من الطير تلت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النسائي وابن المنذر وابن أبي حاتم والطبراني وابن مردوي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ة السودة بنت زمعة مات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تت فلا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نى الش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لا أخذتم مسك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أخذ مسك شاة قد مات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النبي صلى الله عليه وسلم ق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جد فيما أوحي إلي محرما على طاعم يطعمه إلا أن يكون مي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كم لا تطعمونه، وإنما تدبغونه حتى تنتفعوا به، فأرسلت إليها فسلختها ثم دبغته، فاتخذت منه قربة حتى تخرقت عن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 على طاعم يطعمه إلا أن يكون مي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رم من الميتة ما يؤكل منها وهو اللحم، فإما الجلد، والقد، والسن، والعظم، والشعر، والصوف، فهو حلال</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إذا ذبحوا أودجوا الدابة، وأخذوا الدم فأكل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دم مسف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دم ما كان مسفوحا، فأما لحم يخالطه الدم فلا بأس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الرزاق وابن المنذر وابن أبي حاتم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دما مسفو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تبع المسلمون من العروق ما تتبع منه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دما مسفو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فوح الذي يهراق، ولا بأس بما كان في العروق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باس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كل الطح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امتها 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رم الله الدم المسف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أبي مجل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م يكون في مذبح الشاة، أو الدم يكون على أعلى الق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إنما نهى عن الدم المسف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مر وعائش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أكل كل ذي شيء إلا ما ذكر الله ف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لحم الفيل والأسد، فتلا ق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جد فيما أوحي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ابن الحن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أكل الجريت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أنه سئل عن ثمن الكلب والذئب والهر وأشباه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سألوا عن أشياء إن تبد لكم تسؤ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ناس من أصحاب رسول الله صلى الله عليه وسلم يكرهون أشياء فلا يحرمونه، وإن الله، أنزل كتابا فأحل فيه حلالا وحرم حراما، وأنز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جد فيما أوحي إلي محرما على طاعم يطعمه إلا أن يكون ميتة أو دما مسفوحا أو لحم خن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نسائي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النبي صلى الله عليه وسلم عن لحوم الحمر الأهلية يوم خي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نسائي عن أبي ثعلب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رم رسول الله صلى الله عليه وسلم لحوم الحمر الأ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جاءه ج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ت الحمر، ثم جاءه ج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نيت الحمر؟ فأمر مناديا فنادى ف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ورسوله ينهيانكم عن لحوم الحمر الأهلية فإنها رجس، فأكفئت القدور وإنها لتفور بالل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أبو داود والترمذي والنسائي وابن ماجه عن أبي ثعلبة الخش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عن أكل كل ذي ناب من الس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نسائي وابن ماجة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يوم خيبر عن كل ذي ناب من السباع، وعن كل ذي مخلب من ال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خالد بن الول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زوت مع رسول الله صلى الله عليه وسلم يوم خيبر، فأتوا اليهود فشكوا أن الناس قد أشرفوا إلى حظائرهم،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ا تحل أموال المعاهدين إلا بحقها، حرام عليكم حمير الأهلية وخيلها وبغالها، وكل ذي ناب من السباع، وكل ذي مخلب من ال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حسن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رم رسول الله صلى الله عليه وسلم يوم خيبر الحمر الأنسية، ولحوم البغال، وكل ذي ناب من السباع، وذي مخلب من الطير، والمجثمة، والحمار الأن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حسن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حرم يوم خيبر كل ذي ناب من السباع، وحرم المجثمة، والخلسة، والنه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عن العرباض بن سار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يوم خيبر عن كل ذي ناب من السبع، وعن كل ذي مخلب من الطير، وعن لحم الحمر الأ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مكحو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نهى رسول الله صلى الله عليه وسلم يوم خيبر عن لحوم الحمر الأهلية، وعن الحبالى أن يقربن، وعن بيع المغان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تى تقس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كل كل ذي ناب من الس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من طريق القاسم ومكحول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يوم خيبر عن أكل الحمار الأهلي، وعن أكل كل ذي ناب من السباع، وأن توطأ الحبالى حتى تضعن، وعن أن تباع السهام حتى تقسم، وأن تباع التمرة حتى يبدو صلاحها، ولعن يومئذ الواصلة، والموصولة، والواشمة، والموشومة، والخامشة وجهها، والشاقة جي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وابن ماجة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أكل الهرة وأكل ث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عبد الرحمن بن ش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عن أكل لحم ال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أبي شيبة والبخاري والترمذي والنسائي وابن ماج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عن الضب؟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ست آكله ولا أحر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النسائي وابن ماجه عن خالد بن الول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دخل مع رسول الله صلى الله عليه وسلم بيت ميمونة، فأتى بضب محنوذ، فأهوى إليه رسول الله صلى الله عليه وسلم ب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ض النسوة أخبروا رسول الله صلى الله عليه وسلم بما يريد أن يأك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ضب يا رسول الله، فرفع يد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ام هو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لم يكن بأرض قومي فأجدني أع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رره فأكلته ورسول الله صلى الله عليه وسلم ينظ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نسائي وابن ماجه عن ثابت بن ود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مع رسول الله صلى الله عليه وسلم في جيش فأصبنا ضبابا، فشويت منها ضبا فأتيت رسول الله صلى الله عليه وسلم فوضعته بين يديه، فأخذ عودا فعد به أصابعه،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مة من بني إسرائيل مسخت دواب في الأرض، وإنى لا أدري أي الدواب هي، فلم يأكل ولم 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خالد بن الحويرث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بد الله بن عمرو كان بالصفاح، وأن رجلا جاء بأرنب قد صاده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يء بها إلى رسول الله صلى الله عليه وسلم وهو جالس فلم يأكلها ولم ينه عن أكلها، وزعم إنها تح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ترمذي والنسائي وابن ماج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جنا أرنبا ونحن بمر الظهران، فسعى القوم فلغبوا وأخذتها، فجئت بها إلى أبي طلحة فذبحها، فبعث بوركيها إلى النبي صلى الله عليه وسلم ف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ضعفه وابن ماجه عن خزيمة بن جزئ السل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 عن أكل الضب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أكل الضبع أحد؟ وسألته عن أكل الذئ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أكل الذئب أحد فيه خير؟ وفي لفظ لابن ما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جئتك لأسألك عن أجناس الأرض ما تقول في الثع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أكل الثعل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الض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كله ولا أح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ت أمة من الأمم ورأيت خلقا را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تقول في الأر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كله ولا أح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ئت أنها تد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أكل الغراب وقد سماه رسول الله صلى الله عليه وسلم، فاسقا والله ما هو من الطيب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من طريق إبراهيم بن عمر بن سفينة عن أبيه عن جد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كلت مع رسول الله صلى الله عليه وسلم لحم حب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ترمذي والنسائي عن أبي موس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يأكل لحم دج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صححه النسائي وابن ماجه عن عبد الرحمن بن أبي عم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بع أصيد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ك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اله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هادوا حرمنا كل ذي ظ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ليس بمنفرج الأصابع، يعني ليس بمشقوق الأصابع منها الإبل والن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هادوا حرمنا كل ذي ظ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عير والن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حرمنا كل ذي ظ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عير والنعامة في أشياء من الطير والحي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حرمنا كل ذي ظ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لم تفرج قوائمه من البهائم، وما انفرج أكلته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دت قوائم الدجاج والعصافير فيهود تأكله، ولم تفرج قائمة البعير خفه، ولا خف النعامة، ولا قائمة الورينة، فلا تأكل اليهود الإبل ولا النعام ولا الورينة، ولا كل شيء لم تفرج قائمته، كذلك ولا تأكل حمار الوح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ذين هادوا حرمنا كل ذي ظ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ك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حرمنا كل ذي ظ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لم تفرج قوائمه من البهائم، وما انفرجت قوائمه أكلوه، ولا يأكلون البعير، ولا النعامة، ولا البط، ولا الوزر، ولا حمار الوح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والنسائي وابن ماجه وابن مردويه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 الله اليهود، لما حرم الله عليهم شحومها جملوه ثم باعوه فأك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سامة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له اليهود، حرمت عليهم الشحوم فباعوها وأكلوا أثم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وابن ماجه وابن مردويه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له اليهود، حرمت عليهم الشحوم فباعوها وأكلوا أثم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 الله اليهود، حرم الله عليهم الشحوم فباعوها وأكلوا ث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يهود ثلاثا، إن الله حرم عليهم الشحوم ثلاثا، إن الله حرم عليهم الشحوم، فباعوها وأكلوا أثمانها، وإن الله لم يحرم على قوم أكل شيء إلا حرم عليهم ث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بقر والغنم حرمنا عليهم شحومهما إلا ما حملت ظهو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 علق بالظهر من الشح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حو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ب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بقر والغنم حرمنا عليهم شحو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له عليهم الثرب وشحم الكل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رم عليهم الثرب، وشحم الكلية، وكل شحم كان ليس في 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أبي صال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حملت ظهو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ل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حو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بعر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ا اختلط ب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حو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حو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رابض والمباعر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ا اختلط ب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لزق بال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وايا المرابض التي تكون فيها الأمعاء تكون وسطها وهي بنات اللبن، وهي في كلام العرب تدع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ب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ا اختلط ب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لية اختلط شحم الإلية بالعصعص فهو حلال، وكل شحم القوائم والجنب والرأس والعين والأذن، يقولون، قد اختلط ذلك بعظم فهو حلال لهم، إنما حرم عليهم الثرب وشحم الكلية، وكل شيء كان كذلك ليس في 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جزيناهم ببغ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رم الله ذلك عليهم عقوبة ببغيهم، فشدد عليهم بذلك وما هو ب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ذ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هود يقولون في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رمه إسرائيل فنحن نح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ذبوك فقل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8</w:t>
      </w:r>
      <w:r>
        <w:rPr>
          <w:rFonts w:cs="Times New Roman" w:ascii="Times New Roman" w:hAnsi="Times New Roman"/>
          <w:sz w:val="36"/>
          <w:szCs w:val="36"/>
          <w:rtl w:val="true"/>
        </w:rPr>
        <w:t xml:space="preserve"> - </w:t>
      </w:r>
      <w:r>
        <w:rPr>
          <w:rFonts w:cs="Times New Roman" w:ascii="Times New Roman" w:hAnsi="Times New Roman"/>
          <w:sz w:val="36"/>
          <w:szCs w:val="36"/>
        </w:rPr>
        <w:t>14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شيبة وعبد بن حميد وابن المنذر وابن أبي حاتم وأبو الشيخ والبيهقي في الأسماء والصفات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ذين أشركوا لو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حرم هذا يعنون البحيرة والسائبة والوصيلة وال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المنذر وابن أبي حاتم وأبو الشيخ والحاكم وصححه والبيهقي في الأسماء والصفات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س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ر ليس ب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نا وبين أهل القدر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سيقول الذين أشركوا لو شاء الله ما أشر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فلله الحجة البالغة فلو شاء لهداكم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جز والكيس من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لي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قطعت حجة القدرية عند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فلله الحجة البالغة فلو شاء لهداكم أجم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فلله الحجة البا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لم شهد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وني شهداء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شهدون أن الله حر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حائر والسو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1</w:t>
      </w:r>
      <w:r>
        <w:rPr>
          <w:rFonts w:cs="Times New Roman" w:ascii="Times New Roman" w:hAnsi="Times New Roman"/>
          <w:sz w:val="36"/>
          <w:szCs w:val="36"/>
          <w:rtl w:val="true"/>
        </w:rPr>
        <w:t xml:space="preserve"> - </w:t>
      </w:r>
      <w:r>
        <w:rPr>
          <w:rFonts w:cs="Times New Roman" w:ascii="Times New Roman" w:hAnsi="Times New Roman"/>
          <w:sz w:val="36"/>
          <w:szCs w:val="36"/>
        </w:rPr>
        <w:t>15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ترمذي وحسنه وابن المنذر و ابن أبي حاتم والطبراني وأبو الشيخ وابن مردويه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ره أن ينظر إلى وصية محمد التي عليها خاتما فليقرأ هؤلاء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م يت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وابن مردويه والحاكم وصححه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يكم يبايعني على هؤلاء الآيات الثلاث؟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ثلاث آيات،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وفى بهن فأجره على الله، ومن انتقص منهن شيئا فأدركه الله في الدنيا كانت عقوبته، ومن أخره إلى الآخرة كان أمره إلى الله إن شاء آخذه وإن شاء عف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عبيد وابن المنذر عن منذر الثو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بيع بن خي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رك أن تلقى صحيفة من محمد صلى الله عليه وسلم بخات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هؤلاء الآيات من آخر سورة الأنعا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ضريس وابن المنذ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ما نزل من التوراة عشر آيات، وهي العشر التي أنزلت من آخر الأنعا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يد الله بن عبد الله بن عدي بن الخي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 كعب رجلا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 أن لا تشركوا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 كعب بيده إنها لأول آية في التوراة، بسم الله الرحمن الرحي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مزاحم بن ز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لربيع بن خي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ئتني بصحيفة، فكتب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تيتك لتوص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هؤ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والبيهقي كلاهما في الدلائل عن علي بن أبي طا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مر الله نبيه صلى الله عليه وسلم أن يعرض نفسه على قبائل العرب خرج إلى منى وأنا معه وأبو بكر، وكان أبو بكر رجلا نسابة، فوقف على منازلهم ومضاربهم بمنى، فسلم عليهم وردوا السلام، وكان في القوم مفروق بن عمرو، وهانئ بن قبيصة، والمثنى بن الحارثة، والنعمان بن شريك، وكان أقرب القوم إلى أبي بكر مفروق، وكان مفروق قد غلب عليهم بيانا ولسانا، فالتفت إلى رسول الله صلى الله عليه وسلم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م تدعو يا أخا قريش؟ فتقدم رسول الله صلى الله عليه وسلم فجلس وقام أبو بكريظله بثوب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عوكم إلى شهادة أن لا إله إلا الله وحده لا شريك له وأني رسول الله، وأن تأووني وتنصروني وتمنعوني حتى أؤدي حق الله الذي أمرني به، فإن قريشا قد تظاهرت على أمر الله، وكذبت رسله، واستغنت بالباطل عن الحق، والله هو الغني ال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لام تدعو أيضا يا أخا قريش؟ ف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أتل ما حرم ربكم عليكم أن لا تشركوا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ف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لام تدعو أيضا يا أخا قريش فو الله ما هذا من كلام أهل الأرض، ولو كان من كلامهم لعرفناه، ف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 بالعدل والإحس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9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ف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عو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رشي إلى مكارم الأخلاق ومحاسن الأعمال، ولقد أفك قوم كذبوك وظاهروا عليك؟ وقال هانئ بن قبي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معت مقالتك واستحسنت قولك يا أخا قريش، ويعجبني ما تكلمت به، ثم قال ل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م تلبثوا إلا يسيرا حتى يمنحكم الله بلادهم وأموا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رض فارس وأنهار كسر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رشكم بناتهم، أتسبحون الله وتقدسونه؟ فقال له النعمان بن شر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وإن ذلك لك يا أخا قريش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رسلناك شاهدا ومبشرا ونذيرا وداعيا إلى الله بإذنه وسراجا من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هض رسول الله صلى الله عليه وسلم قابضا على يد أبي ب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ولادكم من إم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شية الف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هل الجاهلية يقتل أحدهم ابنته مخافة الفاقة عليها والسب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فواحش ما ظهر منها وما 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ها وعلاني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ولادكم من إم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شية الفق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فواحش ما ظهر منها وما 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لا يرون بالزنا بأسا في السر ويستقبحونه في العلانية، فحرم الله الزنا في السر وال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من طريق عطاء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فواحش ما ظه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ل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مران بن حص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الزاني والسارق وشارب الخمر ما تقولون في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فواحش وفيهن عق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أبي حازم الرهاوي أنه سمع مولا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سئله الناس من الفواح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حيى 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من الفواحش التي نهى الله عنها في كتابه تزويج الرجل المرأة، فإذا نفضت له ولدها طلقها من غير ر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فواحش ما ظه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كاح الأمهات والبنا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فواحش ما ظه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ظلم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والسر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فس المؤمن التي حرم الله قتلها إلا ب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بن قانع والبغوي والطبراني وابن مردويه عن سلمة بن قيس الأشج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في حجة الوداع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ما هي أربع لا تشركوا بالله شيئا، ولا تقتلوا النفس التي حرم الله إلا بالحق، ولا تزنوا، ولا تسرقوا، فما أنا باشح عليهن مني إذ سمعتهن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ي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مال اليتيم إلا بالتي هي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ب التجارة فيه والربح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مال اليتيم إلا بالتي هي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غي لليتيم في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مال اليتيم إلا بالتي هي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هي أحسن أن يأكل بالمعروف إن افتقر، وإن استغنى فلا ي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غنيا فليستعفف ومن كان فقيرا فليأكل بالمعروف</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ئل عن الكسو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ذكر الله كسوة وإنما ذكر الأ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مال اليت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ه أن يلبس من ماله قلنسوة ولا عمامة ولكن يده مع 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شد الحلم إذا كتبت له الحسنات وكتبت عليه السيئ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حمد بن قي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بلغ أش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عشر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ربيعة بن أبي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 في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شد الحلم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لوا اليتامى حتى إذا بلغوا النكاح</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ا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فوا الكيل والميزان بالقسط لا نكلف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فى على يديه في الكيل والميزان والله يعلم صحة نيته بالوفاء فيهما لم يؤاخذ، وذلك تأويل وس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فوا الكيل والميزان 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عد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نكلف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لا طاق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ضعفه وابن عدي وابن مردويه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تجار إنكم قد وليتم أمرا هلكت فيه الأمم السالفة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كال والميز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قص قوم الميكال والميزان إلا سلط الله عليهم الج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لتم فاعد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لتم فاعدلوا ولو كان ذا 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لو كان قرابتك فقل فيه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هذا صراطي مستقيما فاتبعوه ولا تتبعوا الس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وا إنما السبيل سبيل واحد جماعة الهدى ومصيره الجنة، وإن إبليس اشترع سبلا متفرقة جماعها الضلالة ومصيرها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نسائي والبزار وابن المنذر وابن أبي حاتم وأبو الشيخ وابن مردويه والحاكم وصحح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 رسول الله صلى الله عليه وسلم خطا بيده،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سبيل الله مستقيما، ثم خط خطوطا عن يمين ذلك الخط وعن شما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ه السبل ليس منها سبيل إلا عليه شيطان يدعو إلي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ن هذا صراطي مستقيما فاتبعوه ولا تتبعوا السبل فتفرق بكم عن سبيل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اجة وابن أبي حاتم وابن مردويه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جلوسا عند النبي صلى الله عليه وسلم فخط خطا هكذا أما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سبيل الله، وخطين عن يمينه وخطين عن شما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سبيل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وضع يده في الخط الأوسط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 هذا صراطي مستقيما فاتب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مردويه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ه ما الصراط المستق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كنا محمد صلى الله عليه وسلم في أدناه وطرفه الجنة وعن يمينه جواد وعن شماله جواد، وثم رجال يدعون من مر بهم، فمن أخذ في تلك الجواد انتهت به إلى النار، ومن أخذ على الصراط المستقيم انتهى به إلى الجنة، ثم قرأ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أن هذا صراطي مستقيما فاتب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عوا الس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لال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عوا الس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دع والشبه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ماما على الذي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مؤمنين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صخ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ماما على الذي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ا لما قد كان من إحسان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ماما على الذي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ما لنعمه عليهم وإحسانه إ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ماما على الذي 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سن في الدنيا تمم الله ذلك له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 له كرامة الل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فصيلا ل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بيانا لكل شيء، وفيه حلاله وحر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اءة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تماما على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تماما على الذين أحس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فصيلا ل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وا به وما نهو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لقى موسى الألواح لفي الهدى والرحمة وذهب التفص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ذا كتاب أنزلناه 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قرآن الذي أنزله الله على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فاتبعوه وا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بعوا ما أحل فيه واتقوا ما 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ابن الضريس ومحمد بن نصر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قرآن شافع مشفع وما حل مصدق من جعله أماما قاده إلى الجنة، ومن جعل خلفه ساقه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ضريس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ثل القرآن يوم القيامة رجلا فيؤتى الرجل قد حمله فخالف أمره، فيقف له خصم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حملته إياي فبئس حاملي تعدى حدودي، وضيع فرائضي، وركب معصيتي، وترك طاعتي، فما يزال يقذف عليه بالحجج حت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أنك، فيأخذ بيده فما يرسله حتى يكبه على منخره في النار، ويؤتى بالرجل الصالح قد كان حمله وحفظ أمره، فيتمثل له خصما دون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حملته إياي فحفظ حدودي، وعمل بفرائضي، واجتنب معصيتي، واتبع طاعتي، فما يزال يقذف له بالحجج حتى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أنك به، فيأخذ بيده فما يرسله حتى يلبسه حلة الإستبرق، ويعقد عليه تاج الملك، ويسقيه كأس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ضريس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قرآن كائن لكم ذكرا وكائن عليكم وزرا فتعلموه واتبعوه، فإنكم إن تتبعوا القرآن يورد بكم رياض الجنة، وإن يتبعكم القرآن يزج في أقفائكم حتى يوردكم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6</w:t>
      </w:r>
      <w:r>
        <w:rPr>
          <w:rFonts w:cs="Times New Roman" w:ascii="Times New Roman" w:hAnsi="Times New Roman"/>
          <w:sz w:val="36"/>
          <w:szCs w:val="36"/>
          <w:rtl w:val="true"/>
        </w:rPr>
        <w:t xml:space="preserve"> - </w:t>
      </w:r>
      <w:r>
        <w:rPr>
          <w:rFonts w:cs="Times New Roman" w:ascii="Times New Roman" w:hAnsi="Times New Roman"/>
          <w:sz w:val="36"/>
          <w:szCs w:val="36"/>
        </w:rPr>
        <w:t>15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قولوا إنما أنزل الكتاب على طائفتين م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والنصارى خاف أن تقوله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طائفتين م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و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ا عن دراس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ا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تقولوا لو أنا أنزل علينا الكتاب لكنا أهدى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كفار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جاءتكم بينة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اءتكم بينة لسان عربي مبين حين لم يعرفوا دراسة الطائف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صدف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ض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صد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ض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هل ينظرون إلا أن تأتيهم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 الموت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أتي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ل ينظرون إلا أن تأتيهم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موت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أتي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أتي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 في ظلل من الغ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عبد بن حميد في مسنده والترمذي وأبو يعلى وابن أبي حاتم وأبو الشيخ وابن مردويه عن أبي سعيد الخدري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لو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عدي وابن مردويه عن أبي هريرة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لو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سعيد بن منصور وابن أبي شيبة وعبد بن حميد والطبراني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فريابي وعبد بن حميد وابن أبي حاتم وأبو الشيخ والطبراني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لوع الشمس والقمر من مغربهما مقترنين كالبعيرين القريني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جمع الشمس والقم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يامة الآية </w:t>
      </w:r>
      <w:r>
        <w:rPr>
          <w:rFonts w:cs="Times New Roman" w:ascii="Times New Roman" w:hAnsi="Times New Roman"/>
          <w:sz w:val="36"/>
          <w:szCs w:val="36"/>
        </w:rPr>
        <w:t>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عبد الرزاق وأحمد والبخاري ومسلم وأبو داود والنسائي وابن ماجه وابن المنذر وأبو الشيخ وابن مردويه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م الساعة حتى تطلع الشمس من مغربها، فإذا طلعت ورآها الناس آمنوا أجمعون، فذلك حين لا ينفع نفسا إيمانها، ثم قرأ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مسلم والترمذي وابن جرير وابن مردويه والبيهق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إذا خرجت لم ينفع نفسا إيمانها لم تكن آمنت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جال، والدابة، وطلو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وعبد بن حميد وأبو داود وابن ماجه وابن المنذر وابن مردويه والبيهقي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فظت م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الآيات خروجا طلوع الشمس من مغربها، وخروج الدابة ضحى، فأيتهما كانت قبل صاحبتها فالأخرى على أثرها، ثم قال عبد الله وكان قرأ ال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 أولهما خروجا طلوع الشمس من مغربها، وذلك أنها كلما خرجت أتت تحت العرش، فسجدت واستأذنت في الرجوع فيأذن لها في الرجوع، حتى إذا بدا لله أن تطلع عن مغربها فعلت كما كانت تفعل، أتت تحت العرش فسجدت واستأذنت في الرجوع فلم يرد عليها شيء، ثم تستأذن في الرجوع فلا يرد عليها شيء، حتى إذا ذهب من الليل ما شاء الله أن يذهب، وعرفت أنه إن أذن لها في الرجوع لم تدرك المشرق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ما أبعد المشرق من لي بالناس؟ حتى إذا صار الأفق كأنه طوق استأذنت في الرجوع ف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كانك فاطل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طلعت على الناس من مغربها، ثم تلا عبد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فع نفسا إيمانها لم تكن آمنت من قبل أوكسبت في إيمانها خير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آية طلوع الشمس من مغرب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ول تلك الليلة حتى تكون قدر ليلتين، فبينما الذين كانوا يصلون فيها فيعملون كما كانوا والنجوم لا ترى قد قامت مقامها، ثم يرقدون ثم يقومون فيعملون ثم يرقدون، ثم يقومون فيطل عليهم جنونهم حتى يتطاول عليهم الليل فيفزع الناس ولا يصبحون، فبينما هم ينتظرون طلوع الشمس من مشرقها إذا هي طلعت من مغربها، فإذا رآها الناس آمنوا ولا ينفعهم إيما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مسلم وأبو داود والترمذي والنسائي وابن المنذر وابن أبي حاتم وأبو الشيخ وابن مردويه والبيهق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دف رسول الله صلى الله عليه وسلم على حمار وعليه بردعة وقطيفة وذاك عند غروب الش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أتدري أين تغيب هذ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غرب في عين حمئة تنطلق حتى تخر لربها ساجدة تحت العرش، فإذا حان خروجها أذن لها فتخرج فتطلع، فإذا أراد أن يطلعها من حيث تغرب حبسها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سيري بعيد؟ ف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طلعي من حيث غر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حين لا ينفع نفسا إيمانها لم تكن آمنت من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 لا ينفع نفسا إيمانها لم تكن آمنت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آية لا ينفع مشركا إيمانه عند الآيات، وينفع أهل الإيمان عند الآيات إن كانوا اكتسبوا خيرا قبل ذلك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رسول الله صلى الله عليه وسلم عشية من العشيات فقا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باد الله توبوا إلى الله بقراب، فإنكم توشكون أن تروا الشمس من قبل المغرب، فإذا فعلت ذلك حبست التوبة، وطوى العمل، وختم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ذلك من آية 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تلكم الليلة أن تطول كقدر ثلاث ليال، فيستيقظ الذين يخشون ربهم فيصلون له، ثم يقضون صلاتهم والليل كأنه لم ينقض، فيضطجعون حتى إذا استيقظوا والليل مكانه، فإذا رأوا ذلك خافوا أن يكون ذلك بين يدي أمر عظيم، فإذا أصبحوا فطال عليهم طلوع الشمس، فبينما هم ينتظرونها إذ طلعت عليهم من قبل المغرب، فإذا فعلت ذلك لم ينفع نفسا إيمانها لم تكن آمنت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نبي الله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بادروا بالأعمال س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 والدجال، والدخان، ودابة الأرض، وخويصة أحدكم وأمر ال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يامة، ذكر لنا أن قائ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ما آية طلوع الشمس من مغر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ول تلك الليلة حتى تكون قدر ل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م المتهجدون لحينهم الذي كانوا يصلون فيه، فيصلون حتى يقضوا صلاتهم والنجوم مكانها لا تسري، ثم يأتون فرشهم فيرقدون حتى تكل جنوبهم، ثم يقومون فيصلون حتى يتطاول عليهم الليل فيفزع الناس، ثم يصبحون ولا يصبحون إلا عصرا عصرا، فبينما هم ينتظرونها من مشرقها إذ فجئتهم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تكن آمنت من قبل أو كسبت في إيمانه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فعها الإيمان إن آمنت ولا تزداد في عمل إن لم تكن عم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بت في إيمانه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بت في تصديقها عملا صالحا، هؤلاء أهل القبلة وإن كانت مصدقة لم تعمل قبل ذلك خيرا فعملت بعد أن رأت الآية لم يقبل منها، وإن عملت قبل الآية خيرا ثم عملت بعد الآية خيرا قبل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سبت في إيمانه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سلم الذي لم يعمل في إيمانه خيرا، وكان قبل الآية مقيما على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عن عبد الله بن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قى الناس بعد طلوع الشمس من مغربها عشرين و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آيات خرزات منظومات في سلك، انقطع السلك فتبع بعضها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مارات خرزات منظومات بسلك، فإذا انقطع السلك تبع بع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حاكم عن ابن عمرو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آيات خرز منظومات في سلك يقطع السلك فيتبع بعضها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جلا ارتبط فرسا في سبيل الله، فأنتجت مهرا منذ أول الآيات ما ركب المهر حتى يرى 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م أول الآيات تتاب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 كلها في ثماني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 كلها في ست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حاكم وصحح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مس إذا غربت سلمت وسجدت واستأذنت فيؤذن لها، حتى إذا كان يوما غربت فسلمت وسجدت واستأذنت فلا يؤذن لها،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المشرق بعيد وإني إن لا يؤذن لي لا أبلغ؟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بس ما شاء الله، ثم 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طلعي من حيث غربت فمن يومئذ إلى يوم القيامة لا ينفع نفسا إيمانها لم تكن آمنت من قبل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بعث عن عبد الله بن عمرو بن العاص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التي لا ينفع نفسا إيمانها إذا طلعت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مردويه عن عبد الله بن أبي أوفى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أتين على الناس ليلة بقدر ثلاث ليال من لياليكم هذه، فإذا كان ذلك يعرفها المصلون يقوم أحدهم فيقرأ حزبه ثم ينام، ثم يقوم فيقرأ حزبه ثم ينام، ثم يقوم فبينما هم كذلك ماج الناس بعضهم في بعض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فزعون إلى المساجد، فإذا هم بالشمس قد طلعت من مغربها، فضج الناس ضجة واحدة حتى إذا صارت في وسط السماء رجعت طلعت من مطلعها، وحينئذ لا ينفع نفسا إيم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سعيد بن منصور وأحمد وعبد بن حميد والترمذي وصححه والنسائي وابن ماجه والطبراني وابن المنذر وأبو الشيخ والبيهقي وابن مردويه عن صفوان بن عسال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جعل بالمغرب بابا عرضه سبعون عاما، مفتوحا للتوبة لا يغلق ما لم تطلع الشمس من مغربها قبل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 لا ينفع نفسا إيم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م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طلعت من نحوه لم ينفع نفسا إيمانها لم تكن آمنت من قبل أو كسبت في إيمانها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صفوان بن عس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علينا رسول الله صلى الله عليه وسلم، فأنشأ يحدثنا أن للتوبة بابا عرض ما بين مصراعيه ما بين المشرق والمغرب لا يغلق حتى تطلع الشمس من مغربها، ثم 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عبد بن حميد ومسلم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اب قبل أن تطلع الشمس من مغربها تاب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بة معروضة على ابن آدم ما لم يخرج إحدى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م تطلع الشمس من مغربها، أو تخرج الدابة، أو يخرج يأجوج ومأج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ما يأت عليكم عام فالآخر 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أبو داود والنسائي عن معاوية بن أبي سف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نقطع الهجرة حتى تنقطع التوبة، ولا تنقطع التوبة حتى تطل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يهقي في شعب الإيمان وابن مردويه من طريق مالك بن يخامر السكسكي عن عبد الرحمن بن عوف ومعاوية بن أبي سفيان وعبد الله بن عمرو بن الع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جرة خصل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أن تهجر السيئات، والأخرى أن تهاجر إلى الله ورسوله، ولا تنقطع الهجرة ما تقبل التوبة، ولا تزال التوبة مقبولة حتى تطلع الشمس من المغرب، فإذا طلعت طبع على كل قلب بما فيه وكفى الناس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مردويه والحاكم وصحح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ت الآيات غير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جال، والدابة، ويأجوج، وطلوع الشمس من مغربها، والآية التي يختم الله بها الأع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لوع الشمس من مغربه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طلو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بيحة تطلع الشمس من مغربها يصير في هذه الأمة قردة وخنازير، وتطوى الدواوين، وتجف الأقلام، لا يزاد في حسنه ولا ينقص من سيئه، ولا ينفع نفسا إيمانها لم تكن آمنت من قبل أو كسبت في إيمانها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المنذ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رج أول الآيات طرحت الأقلام، وطويت الصحف، وحبست الحفظة، وشهدت الأجساد على الأع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مسلم والحاكم وصححه وابن مردوي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دروا بالأعمال س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 والدجال، والدخان، ودابة الأرض، وخويصة أحدكم، وأمر ال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ويصة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ال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عن أنس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ادروا بالأعمال س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 والدخان، ودابة الأرض، والدجال، وخويصة أحدكم، وأمر ال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عظائم سبع، مضت واحدة وهي الطوفان وبقيت فيكم 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 والدخان، والدجال، ودابة الأرض، ويأجوج ومأجوج، والص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وم الساعة حتى يلتقي الشيخان الكبيران فيقو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ولد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من طلعت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 الآيات يتتابعن تتابع النظام في الخيط عاما ف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 خرزات منظومات في سلك، انقطع السلك فتبع بعضهن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لحاكم وصححه وتعقبه الذهبي عن أب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آيات بعد المائ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بعد الآية يصلون ويصومون ويحجون، فيتقبل الله ممن كان يتقبل منه قبل الآية، ومن لم يتقبل منه قبل الآية لم يتقبل منه بعد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8</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الآيات طلو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يت الناس يسرون إلى جمع، وتبيت دابة الأرض تسرى إليهم، فيصبحون وقد جعلتهم بين رأسها وذنبها، فما من مؤمن إلا تمسحه، ولا منافق ولا كافر إلا تخطمه، وإن التوبة لمفتوحة، ثم يخرج الدخان فيأخذ المؤمن منه كهيئة الزكمة، ويدخل في مسامع الكافر والمنافق حتى يكون كالشيء الخفيف، وإن التوبة لمفتوحة، ثم تطل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ترمذي والنسائي وابن ماجه وابن مردويه والبيهقي في البعث عن حذيفة بن أس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رف علينا رسول الله صلى الله عليه وسلم من علية ونحن نتذاك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ذا تذكرون؟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تذاكر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لا تقوم حتى تروا قبلها عشر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خان والدجال، وعيسى بن مريم، ويأجوج ومأجوج، والدابة، وطلوع الشمس من مغربها، وثلاثة خس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سف بالمشرق، وخسف بالمغرب، وخسف بجزيرة العرب، وآخر ذلك نار تخرج من قعر عدن أو اليمن تطرد الناس إلى المحشر، تنزل معهم إذا نزلوا وتقيل معهم إذا قا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أجوج ومأجوج ما يموت الرجل منهم حتى يولد له من صلبه ألف فصاعدا، وإن من ورائهم ثلاث أمم ما يعلم عدتهم إلا الله تعالى منسك، وتأويل، وتاريس، وإن الشمس إذا طلعت كل يوم أبصرها الخلق كلهم، فإذا غربت خرت ساجدة فتسلم وتستأذن فلا يؤذن لها، ثم تستأذن فلا يؤذن لها، ثم الثالثة فلا يؤذن لها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عبادك ينظروني والمدى بعيد؟ فلا يؤذن لها حتى إذا كان قدر ليلتين أو ثلاث قي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طلعي من حيث غربت فتطلع فيراها أهل الأرض كلهم، وهي فيما بلغنا أول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فع نفسا إيمانها لم تكن آمنت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ذهب الناس فيتصدقون بالذهب الأحمر فلا يؤخذ منهم،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بالأ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والبيهقي عن عبد الله بن مسعو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ت يوم لجل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م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تغرب في عين حمئ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هف الآية </w:t>
      </w:r>
      <w:r>
        <w:rPr>
          <w:rFonts w:cs="Times New Roman" w:ascii="Times New Roman" w:hAnsi="Times New Roman"/>
          <w:sz w:val="36"/>
          <w:szCs w:val="36"/>
        </w:rPr>
        <w:t>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يعني ب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غربت سجدت له وسبحته وعظمته وكانت تحت العرش، فإذا حضر طلوعها سجدت له وسبحته وعظمته واستأذنته فيؤذن لها، فإذا كان اليوم الذي تحبس فيه سجدت له وسبحته وعظمته، ثم استأذنته ف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ب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حضر طلوعها سجدت له وسبحته وعظمته، ثم استأذنته ف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ب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بس مقدار ليل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زع إليها المتهجدون، وينادي الرجل جاره يا فلان ما شأننا الليلة، لقد نمت حتى شبعت، وصليت حتى أع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طلعي من حيث غر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اك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لا ينفع نفسا إيمانها لم تكن آمنت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سيكون قوم من هذه الأمة يكذبون بالرجم، ويكذبون بالدجال، ويكذبون بطلوع الشمس من مغربها، ويكذبون بعذاب القبر، ويكذبون بالشفاعة، ويكذبون بقوم يخرجون من النار بعدما امتحش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أبو الشيخ في العظمة وابن عساك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الله أن تطلع الشمس من مغربها أدارها بالقطب، فجعل مشرقها مغربها ومغربها مشر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بسند واه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له عند المشرق حجابا من الظلمة على البحر السابع على مقدار ليالي الدنيا كلها، فإذا كان غروب الشمس أقبل ملك من الملائكة قد وكل بالليل، فيقبض قبضة من ظلمة ذلك الحجاب ثم يستقبل المغرب، فلا يزال يرسل تلك الظلمة من خلال أصابعه قليلا قليلا وهو يراعي الشفق، فإذا غاب الشفق أرسل الظلمة كلها، ثم ينشر جناحيه فيبلغان أقطار الأرض وأكناف السماء، فيجاوزان ما شاء الله أن يجاوزا في الهواء، فيشق ظلمة الليل بجناحيه بالتسبيح والتقديس لله حتى يبلغ المغرب على قدر ساعات الليل، فإذا بلغ المغرب انفجر الصبح من المشرق ضم جناحه وضم الظلمة بعضها إلى بعض بكفيه، حتى بقبض عليها بكف واحدة مثل قبضته حين تناولها من الحجاب بالمشرق، ثم يضعها عند المغرب على البحر السابع فمن هناك تكون ظلمة الليل، فإذا حول ذلك الحجاب من المشرق إلى المغرب نفخ في الصور، فضوء النهار من قبل الشمس وظلمة الليل من قبل ذلك ال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ا تزال الشمس تجري من مطلعها إلى مغربها حتى يأتي الوقت الذي جعله الله لتوبة عباده، فتستأذن الشمس من أين تطلع ويستأذن القمر من أين يطلع فلا يؤذن لهما، فيحسبان مقدار ثلاث ليال للشمس وليلتين للقمر، فلا يعرف مقدار حبسهما إلا قليل من الناس وهم بقية أهل الأرض وحملة القرآن، يقرأ كل رجل منهم ورده في تلك الليلة، حتى إذا فرغ منه نظر فإذا ليلته على حالها، فيعود فيقرأ ورده فإذا فرغ منه نظر فإذا الليلة على حالها، فيعود فيقرأ ورده فإذا فرغ منه نظر فإذا الليلة على حالها، فلا يعرف طول تلك الليلة إلا حملة القرآن، فينادي بعضهم بعضا، فيجتمعون في مساجدهم بالتضرع والبكاء والصراخ بقية تلك الليلة ومقدار تلك الليلة مقدار ثلاث ليال، ثم يرسل الله جبريل عليه السلام إلى الشمس والقم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ب عز وجل أمركما أن ترجعا إلى مغربكما فتطلعا منها فإنه لا ضوء لكما ولا 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كي الشمس والقمر من خوف يوم القيامة وخوف الموت، فترجع الشمس والقمر فتطلعان من مغر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ينما الناس كذلك يبكون ويتضرعون إلى الله عز وجل والغافلون في غفلتهم إذ نادى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إن باب التوبة قد أغلق والشمس والقمر قد طلعا من مغربهما، فينظر الناس فإذا بهما أسودان كالعكمين لا ضوء لهما ولا نور،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مع الشمس والقم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يامة الآي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تفعان مثل البعيرين المقرونين المعقودين، ينازع كل واحد منهما صاحبه استباقا، ويتصايح أهل الدنيا، وتذهل الأمهات، وتضع كل ذات حمل حملها، فأما الصالحون والأبرار فإنه ينفعهم بكاؤهم يومئذ ويكتب لهم عبادة، وأما الفاسقون والفجار فلا ينفغهم بكاؤهم يومئذ ويكتب عليهم حسرة، فإذا بلغت الشمس والقمر سرة السماء وهو منصفها جاءهما جبريل عليه السلام فأخذ بقرونها فردهما إلى المغرب، فلا يغربهما في مغاربهما ولكن يغربهما في باب ال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عمر بن الخطاب للنبي صلى الله عليه وسلم وما باب التو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 خلق الله بابا للتوبة خلف المغرب وهو من أبواب الجنة، له مصراعان من ذهب مكللان بالبدر والياقوت والجوهر، ما بين المصراع إلى المصراع مسيرة أربعين عاما للراكب المسرع، فذلك الباب المفتوح منذ خلق الله خلقه إلى صبيحة تلك الليلة عند طلوع الشمس والقمر من مغاربها، ولم يتب عبد من عباد الله توبة نصوحا من لدن آدم إلى ذلك اليوم إلا ولجت تلك التوبة في ذلك الباب ثم ترفع إلى الله، فقال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توبة النصو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ندم العبد على الذنب الذي أصاب فيهرب إلى الله منه، ثم لا يعود إليه حتى يعود اللبن في الض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غربهما جبريل في ذلك الباب ثم يرد المصراعين، فيلتئم ما بينهما ويصيران كأنهما لم يكن فيهما صدع قط ولا خلل، فإذا أغلق باب التوبة لم تقبل لعبد بعد ذلك توبة ولم تنفعه حسنة يعملها بعد ذلك إلا ما كان قبل ذلك، فإنه يجري لهم وعليهم بعد ذلك ما كان يجري لهم قبل ذلك، ف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بعض آيات ربك لا ينفع نفسا إيمانها لم تكن آمنت من قبل أو كسبت في إيمانها خ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داك أبي وأمي فكيف بالشمس والقمر بعد ذلك، وكيف بالناس والدني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ي إن الشمس والقمر يكسيان بعد ذلك ضوء النور، ثم يطلعان على الناس ويغربان كما كانا قبل ذلك، وأما الناس فإنهم حين رأوا ما رأوا من تلك الآية وعظمها، يلحون على الدنيا فيعمرونها ويجرون فيها الأنهار، ويغرسون فيها الأشجار، ويبنون فيها البنيان، فأما الدنيا فإنه لو نتج رجل مهرا لم يركب حتى تقوم الساعة من لدن طلوع الشمس من مغربها إلى يوم ينفخ في الص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نعيم بن حماد في الفتن والحاكم في المستدرك وضعفه عن عبد الله 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 أذني الدجال أربعون ذراعا، وخطوة حماره مسيرة ثلاثة أيام، يخوض البحر كما يخوض أحدكم الساقية،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 العالمين، وهذه الشمس تجري بإذني أتريدون أن أحبسها؟ فتحبس الشمس حتى يجعل اليوم كالشهر والجمعة،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يدون أن أسير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عل اليوم كالساعة، وتأتيه المرأة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حي لي أخي وابني وزوجي، حتى أنها تعانق شيطانا وبيوتهم مملوءة شياطين، ويأتيه الأعراب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حي لنا إبلنا وغنمنا، فيعطيهم شياطين أمثال إبلهم وغنمهم سواء بالسن وال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م يكن هذا ربنا لم يحي لنا مو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ه جبل من فرق وعراق اللحم حار لا يبرد، ونهر حار، وجبل من جنان وخضرة، وجبل من نار ودخ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جنتي، وهذه ناري، وهذا طعامي، وهذا ش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يسع عليه السلام معه ينذر بالن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يح الكذاب فاحذروه لعن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يعطيه الله من السرعة والخفة ما لا يلحقه الدجال، ف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ويقول، الي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ر بمكة فإذا هو بخلق عظي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يقول أنا ميكائيل بعثني الله لأمنعه من حرمه، ويمر بالمدينة فإذا هو بخلق عظي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جبريل بعثني الله لأمنعه من حرم 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مر الدجال بمكة فإذا رأى ميكائيل ولى هاربا ويصيح، فيخرج إليه من مكة منافقوها ومن المدينة كذلك، ويأتي النذير إلى الذين فتحوا القسطنطينية، ومن تألف من المسلمين ببيت المقد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ناول الدجال ذلك الرج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يزعم أني لا أقدر عليه فاقتلوه، فينشر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أحييه ق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أذن الله لنفس غير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قد أمتك ثم أحييك؟ الآن ازددت فيك يقينا، بشرني رسول الله صلى الله عليه وسلم أنك تقتلني ثم أحيا بإذن الله، فيوضع على جلده صفائح من نحاس فلا يحيك فيه سلاحهم، فيقول اطرحوه في ناري، فيحول الله ذلك الجبل على النذير جنانا، فيشك الناس فيه ويبادر إلى بيت المقدس، فإذا صعد على عقبة أفيق وقع ظله على المسلمين فيوترون قسيهم لقتاله، فأقواهم من برك أو جلس من الجوع والضعف ويسمعون الن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كم الغو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وت رجل شب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شرق الأرض بنور ربها، وينزل عيسى بن مري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مسلمين احمدوا ربكم وسبحوه، فيفعلون ويريدون الفرار، فيضيق الله عليهم الأرض فإذا أتو باب لد في نصف ساعة فيوافقون عيسى، فإذا نظر إلى عيس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قد أقيمت الصلاة</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دو الله زعمت أنك رب العالمين فلمن تصلي؟ فيضربه بمقرعة فيقتله، فلا يبقى أحد من أنصاره خلف شيء إلا 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ؤمن هذا دجال فاقتله، فيمتعوا أربعين سنة لا يموت أحد ولا يمرض أحد، ويقول الرجل لغنمه ولدو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فارعوا وتمر الماشية بين الزرعين لا تأكل منه سنبلة، والحيات والعقارب لا تؤذي أحدا، والسبع على أبواب الدور لا يؤذي أحدا ويأخذ الرجل المد من القمح فيبدره بلا حرث فيجيء منه سبعمائة 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مكثون في ذلك حتى يكسر سد يأجوج ومأجوج، فيموجون ويفسدون ويستغيث الناس فلا يستجاب لهم، وأهل طور سينا هم الذين فتح الله عليهم فيدعون، فيبعث الله دابة من الأرض ذات قوائم، فتدخل في آذانهم فيصبحون موتى أجمعين، وتنتن الأرض منهم فيؤذون الناس بنتنهم أشد من حياتهم، فيستغيثون بالله، فيبعث الله ريحا يمانية غبراء، فيصير الناس غما ودخانا وتقع عليهم الزكمة، ويكشف ما بهم بعد ثلاث وقد قذف جميعهم في البحر، ولا يلبثون إلا قليلا حتى تطلع الشمس من مغربها، وجفت الأقلام وطويت الصحف، ولا يقبل من أحد توبة، ويخر إبليس ساجدا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مرني أن أسجد لمن شئت، وتجتمع إليه الشياطين فتقول يا سيدنا إلى من تفزع؟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ألت ربي أن ينظرني إلى يوم البعث وقد طلعت الشمس من مغربها وهذا الوقت المع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تصير الشياطين ظاهرة في الأرض حتى ي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ريني الذي كان يغويني فالحمد لله الذي أخزاه، ولا يزال إبليس ساجدا باكيا حتى تخرج الدابة فتقتله وهو ساجدا، ويتمتع المؤمنون بعد ذلك أربعين سنة لا يتمنون شيئا إلا أعطوه حتى تتم أربعون سنة بعد الدابة، ثم يعود فيهم الموت ويسرع فلا يبقى مؤمن، ويبقى الكفار يتهارجون في الطرق كالبهائم حتى ينكح الرجل أمه في وسط الطريق يقوم واحد عنها وينزل واحد، وأفضل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نحيتم عن الطريق كان أحسن، فيكون على مثل ذلك حتى لا يولد أحد من نكاح، ثم يعقم الله النساء ثلاثين سنة، ويكونون كلهم أولاد زنا شرار الناس عليهم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طلعت الشمس من مغربها خر إبليس ساجدا ينادي ويج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مرني أسجد لمن شئت؟ فتجتمع إليه زبانيت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يدهم ما هذا التض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ألت ربي أن ينظرني إلى الوقت المعلوم وهذا الوقت المعل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خرج دابة الأرض من صدع في الصفا، فأول خطوة تضعها بأنطاكيا، فتأتي إبليس فتخط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النسائي وأبو الشيخ في العظمة والبيهقي في الأسماء والصفات عن أبي موسى الا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بسط يده بالليل ليتوب مسيء النهار، ويبسط يده بالنهار ليتوب مسيء الليل، حتى تطلع الشمس من مغ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عت الشمس من مغربها ذهب الرجل إلى المال كنزه، فيستخرجه فيحمله على ظهر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ه في هذه؟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جئت به بالأمس؟ فلا يقبل منه، فيجيء إلى المكان الذي احتفره فيضرب به الأرض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ني لم أ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ندب بن عبد الله البج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ت على حذيفة ثلاث مرات فلم يأذن لي فرجعت، فإذا رسوله قد لحق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د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ننت أنك 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لأنام حتى أنظر من أين تطلع الشمس؟ قال ا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 محم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ه غير واحد من أصحاب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أس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بح يوم القيامة يطول تلك الليلة كطول ثلاث ليال، فيقوم الذين يخشون ربهم فيصلون، حتى إذا فرغوا من صلاتهم أصبحوا ينظرون إلى الشمس من مطلعها، فإذا هي قد طلعت من مغ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لفت اليهود والنصارى قبل أن يبعث محمد صلى الله عليه وسلم فتفرقوا، فلما بعث محمد 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عن ابن عباس في قو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والنصارى، تركوا الإسلام والدين الذي أمروا به، وكانوا </w:t>
      </w:r>
      <w:r>
        <w:rPr>
          <w:rFonts w:cs="Times New Roman" w:ascii="Times New Roman" w:hAnsi="Times New Roman"/>
          <w:sz w:val="36"/>
          <w:szCs w:val="36"/>
          <w:rtl w:val="true"/>
        </w:rPr>
        <w:t>{</w:t>
      </w:r>
      <w:r>
        <w:rPr>
          <w:rFonts w:ascii="Times New Roman" w:hAnsi="Times New Roman" w:cs="Times New Roman"/>
          <w:sz w:val="36"/>
          <w:sz w:val="36"/>
          <w:szCs w:val="36"/>
          <w:rtl w:val="true"/>
        </w:rPr>
        <w:t>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ز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ختلفة </w:t>
      </w:r>
      <w:r>
        <w:rPr>
          <w:rFonts w:cs="Times New Roman" w:ascii="Times New Roman" w:hAnsi="Times New Roman"/>
          <w:sz w:val="36"/>
          <w:szCs w:val="36"/>
          <w:rtl w:val="true"/>
        </w:rPr>
        <w:t>{</w:t>
      </w:r>
      <w:r>
        <w:rPr>
          <w:rFonts w:ascii="Times New Roman" w:hAnsi="Times New Roman" w:cs="Times New Roman"/>
          <w:sz w:val="36"/>
          <w:sz w:val="36"/>
          <w:szCs w:val="36"/>
          <w:rtl w:val="true"/>
        </w:rPr>
        <w:t>لست منهم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بمكة، ثم 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وا الذين لا يؤمنون ب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وكانوا شيع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لا ش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أبي شيبة وابن جرير وابن المنذر وابن أبي حاتم وأبو الشيخ وابن مردويه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في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وابن جرير والطبراني والشيرازي في الألقاب وابن مردويه عن أبي هريرة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 وكانوا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بدع والأهواء من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وابن مردويه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 وكانوا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حرو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نحاس وابن مردويه عن أبي غالب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 وكانوا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أمامة عن رسول الله صلى الله عليه وسلم أنهم الخوا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وابن أبي حاتم وأبو الشيخ والطبراني وأبو نعيم في الحلية وابن مردويه وأبو نصر السجزي في الابانة والبيهقي في شعب الإيمان عن 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 وكانوا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البدع، وأصحاب الأهواء، وأصحاب الضلالة من هذه الأمة ليست لهم توبة، يا عائشة إن لكل صاحب ذنب توبة غير أصحاب البدع وأصحاب الأهواء ليس لهم توبة، أنا منهم بريء وهم مني ب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وابن أبي حاتم عن علي بن أبي طالب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ارقوا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ت النبي صلى الله عليه وسل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ارقوا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كوا دينهم، وهم اليهود و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وا ش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قا </w:t>
      </w:r>
      <w:r>
        <w:rPr>
          <w:rFonts w:cs="Times New Roman" w:ascii="Times New Roman" w:hAnsi="Times New Roman"/>
          <w:sz w:val="36"/>
          <w:szCs w:val="36"/>
          <w:rtl w:val="true"/>
        </w:rPr>
        <w:t>{</w:t>
      </w:r>
      <w:r>
        <w:rPr>
          <w:rFonts w:ascii="Times New Roman" w:hAnsi="Times New Roman" w:cs="Times New Roman"/>
          <w:sz w:val="36"/>
          <w:sz w:val="36"/>
          <w:szCs w:val="36"/>
          <w:rtl w:val="true"/>
        </w:rPr>
        <w:t>لست منهم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ؤمر بقتالهم، ثم نسخت فأمر بقتالهم في سورة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 ابن أبي شيبة وابن المنذر وابن أبي حاتم وأبو الشيخ عن أبي الأحوص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ست منهم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ئ منهم نبيكم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رة الط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أمري أن لا يكون من رسول الله صلى الله عليه وسلم في شيء، ث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 وكانوا شيعا لست منهم في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نيع في مسنده وأبو الشيخ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تقين امرؤ أن لا يكون من رسول الله صلى الله عليه وسلم في شيء، ثم قرأ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فرقوا دينهم وكانوا شيعا لست منهم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يوم قتل عثمان ذراع امرأة من أزواج النبي صلى الله عليه وسلم قد أخرجت من بين الحائط والستر، وهي ت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له ورسوله بريئان من الذين فارقوا دينهم وكانوا ش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أفلح مولى رسول الله صلى الله عليه وسلم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وف ما أخاف على أمت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لالة الأهواء، واتباع الشهوات في البطن والفرج، والع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بن حمي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ا إله إلا الله حسن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 أفضل ال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نعيم في الحلية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هريرة أراه رفع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صومون ثلاثة أيام من الشهر ويؤدون عشر أموالهم، ثم نزلت الفرائض بعد ذلك صوم رمضان و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نسائي وابن حبان عن عبد الله بن عمرو بن الع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بر رسول الله صلى الله عليه وسلم أني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صومن النهار ولأقومن الليل ما عش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لته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لا تستطيع ذلك، صم وأفطر، ونم وقم، وصم من الشهر ثلاثة أيام، فإن الحسنة بعشر أمثالها، وذلك كصيام الد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لنسائي وابن ماجة وابن أبي حاتم وابن مردوي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صام ثلاثة أيام من كل شهر فذلك صيام الدهر، فأنزل الله تصديق ذلك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بعشر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مردوي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علمني عملا يقربني من الجنة ويباعدني من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عملت سيئة فاعمل حسنة، فإنها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ا إله إلا الله من الحسن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حسن الحس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ون من جاء بالحسنة فله عشر أمثالها لمن هي؟ قلنا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هي إلا للأعراب خاصة، فأما المهاجرون فسبع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للأعراب، ومضعفة للمهاجرين بسبعمائة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الأعراب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ضعاف ل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ما للمهاج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هو أفضل م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 وإن تك حسنة يضاعفها ويؤت من لدنه أجرا عظ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 الله لشيء عظيم فهو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سعيد وأبي هرير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غتسل يوم الجمعة، واستاك، ومس من طيب إن كان عنده، ولبس من أحسن ثيابه، ثم خرج حتى يأتي المسجد ولم يتخط رقاب الناس، ثم ركع ما شاء الله أن يركع، ثم أنصت إذا خرج الإمام فلم يتكلم حتى يفرغ من صلاته، كانت كفارة لما بينها وبين الجمعة التي قبلها، وكان أبو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أيام زيادة، إن الله جعل الحسنة بعشر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النبي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هم العبد بحسنة فلم يعملها كتبت له حسنة، وإذا هم بسيئة ثم عملها كتبت له س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سلم والنسائي وابن مردويه والبيهقي في الأسماء والصفات عن ابن عباس عن النبي صلى الله عليه وسلم فيما يروي عن رب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هم بحسنة فلم يعملها كتبت له حسنة، فإن عملها كتبت له عشرا إلى سبعمائة إلى أضعاف كثيرة، ومن هم بسيئة فلم يعملها كتبت له حسنة، فإن عملها كتبت له واحدة أو يمحوها الله، ولا يهلك على الله إلا ه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بن ماجة وابن مردويه والبيهق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مل حسنة فله عشر أمثالها وأزيد، ومن عمل سيئة فجزاؤها مثلها أو اغفر، ومن عمل قراب الأرض خطيئة ثم لقيني لا يشرك بي شيئا جعلت له مثلها مغفرة، ومن اقترب إلي شبرا اقتربت إليه ذراعا، ومن اقترب إلي ذراعا اقتربت إليه باعا، ومن أتاني يمشي أتيته هرو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صحح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 وقول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هم عبدي بحسنة فاكتبوها له حسنة، وإذا عملها فاكتبوها له بعشر أمثالها، وإذا هم بسيئة فلا تكتبوها، فإن عملها فاكتبوها بمثلها، فإن تركها فاكتبوها له حسن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بحسنة فلم يعملها كتبت له حسنة، فإن عملها كتبت له عشرا، ومن هم بسيئة فلم يعملها لم يكتب عليه شيء، فإن عملها كتبت عليه س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مالك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جمعة كفارة لما بينها وبين الجمعة الأخرى وزيادة ثلاثة أيام، وذلك لأن الله تعال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عمرو بن شعيب عن أبيه عن جد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حضر الجمعة ثلاث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جل حضرها يلغو فهو حظه منها، ورجل حضرها يدعو فإن شاء الله أعطاه وإن شاء منعه، ورجل حضرها بإنصات وسكوت، ولم يتخط رقبة مسلم، ولم يؤذ أحدا، فهي كفارة له إلى الجمعة التي تليها وزيادة ثلاثة أيام، وذلك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اغتسل يوم الجمعة ومس من طيب إن كان يجده، ثم أتى المسجد فلم يؤذ أحدا، ولم يتخط أحدا، كانت كفارة لما بينها وبين الجمعة الثانية وزيادة ثلاثة أيام، ل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سنة بعشر أمثال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ثمان بن أبي العاص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سنة بعشر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بد الله بن عمرو بن الع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ني رسول الله صلى الله عليه وسلم بصيام الدهر ثلاثة أيام من كل شهر، فإن الحسنة بعشر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ل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يام ثلاثة أيام من كل شهر صيام الدهر كله، يوم بعشرة أيا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لخطيب عن علي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جعل حسنة ابن آدم عشر أمثالها إلى سبعمائة ضعف إلا الصوم، والصوم لي وأنا أجز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ترمذي وصححه والنسائي وابن حبان عن ا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صلتان لا يحافظ عليهما عبد مسلم إلا دخل الجنة هما يسير، ومن يعمل بهما قليل، يسبح الله دبر كل صلاة عشرا، ويحمد عشرا، ويكبر عشرا، فذلك خمسون ومائة باللسان وألف وخمسمائة في الميزان، ويكبر أربعا وثلاثين إذا أخذ مضجعه، ويحمد ثلاثا وثلاثين، ويسبح ثلاثا وثلاثين، فذلك مائة باللسان وألف في الميزان، وأيكم يعمل في اليوم والليلة ألفين وخمسمائة سيئ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عبيدة بن الجر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عاد مريضا، أو أماط أذى عن طريق، فحسنة بعشر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ملوا القرآن واتلوه فإنكم تؤجرون به بكل حرف منه عشر حسنات، أما إني لا أقول الم عشر ولكن ألف ولام وميم ثلاثون حسنة، ذلك بأن الله عز وجل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اكم وصححه والبيهقي في الشعب عن خريم بن فاتك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ناس أربعة والأعمال س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وجبتان، ومثل بمثل، وعشرة أضعاف، وسبعمائة ضعف، فمن مات كافرا وجبت له النار، ومن مات مؤمنا وجبت له الجنة، والعبد يعمل بالسيئة فلا يجزى إلا بمثلها، والعبد يهم بالحسنة فيكتب له حسنة، والعبد يعمل بالحسنة فتكتب له عشرا، والعبد ينفق النفقة في سبيل الله فيضاعف له سبعمائة ضعف، والناس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وسع عليه في الدنيا وموسع عليه في الآخرة، وموسع عليه في الدنيا ومقتر عليه في الآخرة، ومقتر عليه في الدنيا وموسع عليه في الآخرة، ومقتر عليه في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حسنة يعملها العبد المسلم بعشر أمثالها إلى سبعمائة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هم بحسنة فلم يعملها كتبت له حسنة، فإن عملها كتبت له بعشر أمثالها إلى سبعمائة وسبع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ليعطي بالحسنة الواحدة ألف ألف حسن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الطيالسي وابن حبان والبيهقي في الشعب عن أبي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أبي هريرة في سفر، فحضر الطعام فبعثنا إلى أبي هريرة، فجاء رسول الله فذكر أنه صائم، فوضع الطعام ليؤكل، فجاء أبو هريرة فجعل يأكل، فنظروا إلى الرجل الذي أرسل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نظرون إلي، ق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أنه صائ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ثم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صوم شهر الصبر، وثلاثة أيام من الشهر صوم الدهر، فأنا صائم في تضعيف الله ومفطر في تخفيفه، ولفظ ابن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صام ثلاثة أيام من كل شهر فقد صام الشهر كله وقد صمت ثلاثة أيام من كل شهر وإني الشهر كله صائم، ووجدت 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بيهقي في الشعب عن الأزرق بن قيس عن رجل من بني تم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لى باب معاوية ومعنا أبو ذر فذكر أنه صائم، فلما دخلنا ووضعت الموائد جعل أبو ذر يأكل، فنظرت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خبر أنك صائ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أقرأت القرآ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لك قرأت المفرد منه ولم تقرأ المضعف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صوم شهر الصبر وثلاثة من كل شهر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الدهر يذهب مغلة الص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غلة الص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ز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ترمذي والنسائي وابن ماجة والبيهقي عن أبي أيوب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م رمضان وأتبعه ستا من شوال فذاك صيام الد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يهقي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م رمضان وستة أيام من شوال فكأنما صام السن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بيهقي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يام شهر بعشرة أشهر، وستة أيام بعده بشهرين، فذلك تمام السنة، يعني رمضان وستة أيام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عن ثوبان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صام ستة أيام بعد الفطر كان تمام السن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أبي سلمة بن عبد الرحمن ب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أول خطبة خطبها رسول الله صلى الله عليه وسلم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قام فيهم فحمد الله وأثنى عليه بما هو أه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أيها الناس فقدموا لأنفسكم تعلمن والله ليضعفن أحدكم، ثم ليدعن غنمه ليس لها راع، ثم ليقولن له ربه ليس له ترجمان ولا حاجب يحجبه 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أتك رسولي فبلغك وآتيتك مالا وأفضلت عليك فما قدمت لنفسك؟ فينظر يمينا وشمالا فلا يرى شيئا، ثم لينظرن قدامه فلا يرى غي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ستطاع أن يقي وجهه من النار ولو بشق من تمرة فليفعل، ومن لم يجد فبكلمة طيبة فإن بها يجزى الحسنة عشر أمثالها إلى سبعمائة ضع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لام على رسول الله ورحمة الله وبركاته، ثم خطب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مد لله أحمده وأستعينه نعوذ بالله من شرور أنفسنا وسيئات أعمالنا، من يهد الله فلا مضل له ومن يضلل فلا هادي له، وأشهد أن لا إله إلا الله وحده لا شريك له، إن أحسن الحديث كتاب الله، قد أفلح من زينه الله في قلبه، وأدخله في الإسلام بعد الكفر، واختاره على ما سواه من أحاديث الناس أنه أحسن الحديث وأبلغه، أحبوا من أحب الله، أحبوا الله من كل قلوبكم، ولا تملوا كلام الله تعالى وذكره، ولا تقسوا عنه قلوبكم فإنه من كل يختار الله ويصطفي فقد سماه خيرته من الأعمال، ومصطفاه من العباد، والصالح من الحديث، ومن كل ما أتى الناس من الحلال والحرام، فاعبدوا الله ولا تشركوا به شيئا، واتقوا الله حق تقاته، واصدقوا الله صالح ما تقولون بأفواهكم، وتحابوا بروح الله بينكم، إن الله يغضب أن ينكث عه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لام عليكم ورحمة الله وبرك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دينا ق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قاف ونصب الياء مخف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الشيخ وابن مردويه عن ابن أبزى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إذا أصبح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صبحنا على فطرة الإسلام، وكلمة الإخلاص، ودين نبينا محمد صلى الله عليه وسلم، وملة أبينا إبراهيم حنيفا وما كان من المشركين، واذا أمسى قال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2</w:t>
      </w:r>
      <w:r>
        <w:rPr>
          <w:rFonts w:cs="Times New Roman" w:ascii="Times New Roman" w:hAnsi="Times New Roman"/>
          <w:sz w:val="36"/>
          <w:szCs w:val="36"/>
          <w:rtl w:val="true"/>
        </w:rPr>
        <w:t xml:space="preserve"> - </w:t>
      </w:r>
      <w:r>
        <w:rPr>
          <w:rFonts w:cs="Times New Roman" w:ascii="Times New Roman" w:hAnsi="Times New Roman"/>
          <w:sz w:val="36"/>
          <w:szCs w:val="36"/>
        </w:rPr>
        <w:t>16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أبا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دت أن كل مسلم يقرأ هذه الآية مع ما يقرأ من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صلاتي ونس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صل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تي المفروضة </w:t>
      </w:r>
      <w:r>
        <w:rPr>
          <w:rFonts w:cs="Times New Roman" w:ascii="Times New Roman" w:hAnsi="Times New Roman"/>
          <w:sz w:val="36"/>
          <w:szCs w:val="36"/>
          <w:rtl w:val="true"/>
        </w:rPr>
        <w:t>{</w:t>
      </w:r>
      <w:r>
        <w:rPr>
          <w:rFonts w:ascii="Times New Roman" w:hAnsi="Times New Roman" w:cs="Times New Roman"/>
          <w:sz w:val="36"/>
          <w:sz w:val="36"/>
          <w:szCs w:val="36"/>
          <w:rtl w:val="true"/>
        </w:rPr>
        <w:t>ونس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إن صلاتي ونس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يح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صلاتي ونس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ي ومذب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س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بيحتي في الحج والع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س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ضح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أول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بن مردويه والبيهقي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فاطمة قومي فاشهدي أضحيتك فإنه يغفر لك بأول قطرة تقطر من دمها كل ذنب عملته، وق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لاتي ونسكي ومحياي ومماتي لله رب العالمين لا شريك له وبذلك أمرت وأنا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لك ولأهل بيتك خاصة فأهل ذلك أنتم أم للمسلمين ع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لمسلمين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ؤخذ أحد بذنب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ولد الزنا من وزر أبويه شيء، لا تزر وازرة وزر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ت أم عمر وبنت أبان بن عثمان فحضرت الجنازة، فسمع ابن عمر بك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نهى هؤلاء عن البكاء ف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يت يعذب ببكاء الح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عائشة فذكرت ذلك ل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إنك لتخبرني عن غير كاذب ولا متهم ولكن السمع يخطئ، وفي القرآن ما يكفيك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أبي حاتم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ت عائشة عن ولد الزن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عليه من خطيئة أبويه شيء، و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الزنا خير الثلاثة، إنما هذا شيء قاله كعب هو شر الثلا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مل الله على عبد ذنب غيره، ولا يؤاخذه إلا ب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جعلكم خلائف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ك القرون واستخلفنا فيها من بعدهم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بعضكم فوق بعض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كم خلائف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خلف في الأرض قوما بعد قوم وقوما بعد 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بعضكم فوق بعض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فضل والغنى </w:t>
      </w:r>
      <w:r>
        <w:rPr>
          <w:rFonts w:cs="Times New Roman" w:ascii="Times New Roman" w:hAnsi="Times New Roman"/>
          <w:sz w:val="36"/>
          <w:szCs w:val="36"/>
          <w:rtl w:val="true"/>
        </w:rPr>
        <w:t>{</w:t>
      </w:r>
      <w:r>
        <w:rPr>
          <w:rFonts w:ascii="Times New Roman" w:hAnsi="Times New Roman" w:cs="Times New Roman"/>
          <w:sz w:val="36"/>
          <w:sz w:val="36"/>
          <w:szCs w:val="36"/>
          <w:rtl w:val="true"/>
        </w:rPr>
        <w:t>ليبلوكم فيما آت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ليبتليكم فيما أعطاكم، ليبلوا الغني والفقير، والشريف والوضيع، والحر وال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cs="Times New Roman" w:ascii="Times New Roman" w:hAnsi="Times New Roman"/>
          <w:sz w:val="36"/>
          <w:szCs w:val="36"/>
        </w:rPr>
        <w:t>7</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الأعراف مكية وآياتها ست ومائ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مقدمة سورة الأعراف</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ضريس والنحاس في ناسخه وابن مردويه والبيهقي في الدلائل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أعراف نزلت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بمكة الأعر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من الأعراف مدنية وهي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 التي كانت حاضرة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وسائرها مك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مويه في فوائد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رأ في المغرب بطولي الط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بن خزيمة وابن حبان والحاكم عن أبي أيوب وزيد بن ثاب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رأ في المغرب بالأعراف في الركعتين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رأ سورة الأعراف في صلاة المغرب فقرأها في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أبو الشيخ وابن مردويه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أ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أ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ه، وطسم، ويس، وص، وحم، وحمعسق، وق، ون، وأشباه هذا فإنه قسم أقسم الله به، وهي من أسم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ص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حمد بن كعب القرظ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ف من الله، والميم من الرحمن، والصاد من الص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الصا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cs="Times New Roman" w:ascii="Times New Roman" w:hAnsi="Times New Roman"/>
          <w:sz w:val="36"/>
          <w:szCs w:val="36"/>
        </w:rPr>
        <w:t>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كن في صدرك حرج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حرج في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ك اللنه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كن في صدرك حرج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كن في صدرك حرج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اتبعوا ما أنزل إليكم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هذا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هلك قوم حتى يعذروا من أنفسهم،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كان دعواهم إذ جاءهم بأسنا إلا أن قالوا إنا كنا 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w:t>
      </w:r>
      <w:r>
        <w:rPr>
          <w:rFonts w:cs="Times New Roman" w:ascii="Times New Roman" w:hAnsi="Times New Roman"/>
          <w:sz w:val="36"/>
          <w:szCs w:val="36"/>
          <w:rtl w:val="true"/>
        </w:rPr>
        <w:t xml:space="preserve"> - </w:t>
      </w:r>
      <w:r>
        <w:rPr>
          <w:rFonts w:cs="Times New Roman" w:ascii="Times New Roman" w:hAnsi="Times New Roman"/>
          <w:sz w:val="36"/>
          <w:szCs w:val="36"/>
        </w:rPr>
        <w:t>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بيهقي في البعث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نسألن الذين أرسل إليهم ولنسألن المرس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أل الناس عما أجابوا المرسلين، ونسأل المرسلين عما بلغوا </w:t>
      </w:r>
      <w:r>
        <w:rPr>
          <w:rFonts w:cs="Times New Roman" w:ascii="Times New Roman" w:hAnsi="Times New Roman"/>
          <w:sz w:val="36"/>
          <w:szCs w:val="36"/>
          <w:rtl w:val="true"/>
        </w:rPr>
        <w:t>{</w:t>
      </w:r>
      <w:r>
        <w:rPr>
          <w:rFonts w:ascii="Times New Roman" w:hAnsi="Times New Roman" w:cs="Times New Roman"/>
          <w:sz w:val="36"/>
          <w:sz w:val="36"/>
          <w:szCs w:val="36"/>
          <w:rtl w:val="true"/>
        </w:rPr>
        <w:t>فلنقصن عليهم ب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ضع الكتاب يوم القيامة، فيتكلم بما كانوا ي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سألن الذين أرسل إليهم ولنسألن المرس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دهما الأنبياء وأحدهما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فلنقصن عليهم بعلم وما كنا غائ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ق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سألن الذين أرسل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اس تسألهم عن لا إله إل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سألن المرس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الثو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سألن الذين أرسل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 بلغكم الرسل </w:t>
      </w:r>
      <w:r>
        <w:rPr>
          <w:rFonts w:cs="Times New Roman" w:ascii="Times New Roman" w:hAnsi="Times New Roman"/>
          <w:sz w:val="36"/>
          <w:szCs w:val="36"/>
          <w:rtl w:val="true"/>
        </w:rPr>
        <w:t>{</w:t>
      </w:r>
      <w:r>
        <w:rPr>
          <w:rFonts w:ascii="Times New Roman" w:hAnsi="Times New Roman" w:cs="Times New Roman"/>
          <w:sz w:val="36"/>
          <w:sz w:val="36"/>
          <w:szCs w:val="36"/>
          <w:rtl w:val="true"/>
        </w:rPr>
        <w:t>ولنسألن المرس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ردوا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قاسم أبي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تلا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 العبد يوم القيامة عن أربع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أجعل لك جسدا ففيم أبليته؟ ألم أجعل لك علما ففيم عملت بما علمت؟ ألم أجعل لك مالا ففيم أنفقته في طاعتي أم في معصيتي؟ ألم أجعل لك عمرا ففيم أفنيت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وهيب بن الور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أقرب الخلق إلى الله إسرافيل والعرش على كاهله، فإذا نزل الوحي دلى اللوح من نحو العرش، فيقرع جبهة إسرافيل فينظر فيه، فيرسل إلى جبريل فيدعوه فيرسله، فإذا كان يوم القيامة دعي إسرافيل فيؤتى به ترتعد فرائصه،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نعت فيما أدى إليك اللوح؟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ديته إلى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ى جبريل فيؤتى به ترتعد فرائصه،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نعت فيما أدى إليك إسرافي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بلغت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ى بالرسل ترتعد فرائصهم،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نعتم فيما أدى إليكم جبريل؟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بلغنا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نسألن الذين أرسل إليهم ولنسألن المرس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أبي سن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ب الخلق إلى الله اللوح وهو معلق بالعرش، فإذا أراد الله أن يوحي بشيء كتب في اللوح، فيجيء اللوح حتى يقرع جبهة إسرافيل، وإسرافيل قد غطى وجهه بجناحيه لا يرفع بصره إعظاما لله، فينظر فيه فإن كان إلى أهل السماء دفعه إلى ميكائيل، وإن كان إلى أهل الأرض دفعه إلى جبريل، فأول من يحاسب يوم القيامة، اللوح يدعى به ترعد فرائصه،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غ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شهد 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راف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دعى إسرافيل ترعد فرائصه،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لعك اللوح؟ فإذا قال نعم قال الل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نجاني من سوء الحساب، ثم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القيامة 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سرافيل هات ما وكلت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 في الصور كذا وكذا ثقبة، وكذا روح للإنس منها كذا وكذا، وللجن منها كذا وكذا، وللشياطين منها كذا وكذا، وللوحوش منها كذا وكذا، وللطير منها كذا وكذا، وللبهائم منها كذا وكذا، وللهوام منها كذا وكذا، وللحيتان منها كذا وكذا، ف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 من الل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مثلا بمثل لا يزيد ولا ينقص، ثم يقول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 ما وكلتك يا ميك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 أنزلت من السماء كذا وكذا كيلة، وزنة كذا وكذا مثقالا، وزنة كذا وكذا قيراطا، وزنة كذا وكذا خردلة، وزنة كذا وكذا درة، أنزلت في سنة كذا وكذا كذا وكذا، وفي شهر كذا وكذا كذا وكذا، وفي جمعة كذا وكذا كذا وكذا، وفي يوم كذا وكذا كذا وكذا، وفي ساعة كذا وكذا كذا وكذا أنزلت للزرع منه كذا وكذا، وأنزلت للشياطين منه كذا وكذا، وأنزلت للإنس منه كذا وكذا، وأنزلت للبهائم كذا وكذا، وأنزلت للوحوش كذا وكذا، وللطير كذا وكذا، وللحيتان كذا وكذا، وللهوام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كله كذا وك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 من الل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مثلا بمثل لا يزيد ولا ينقص،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هات ما وكلت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 أنزلت على نبيك فلان كذا وكذا آية في شهر كذا وكذا، في جمعة كذا وكذا، في يوم كذا وكذا، وأنزلت على نبيك فلان كذا وكذا آية، وكذا وكذا سورة، فيها كذا وكذا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كذا وكذا آية، فذلك كذا وكذا حرفا، وأهلكت كذا وكذا مدينة، وخسفت ب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 من الل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مثلا بمثل لا يزيد ولا ي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 ما وكلتك به يا عز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 فبضت روح كذا وكذا إنسي، وكذا وكذا جني، وكذا وكذا شيطان، وكذا وكذا غريق، وكذا وكذا حريق، وكذا وكذا كافر، وكذا وكذا شهيد، وكذا وكذا هديم، وكذا وكذا لديغ، وكذا وكذا في سهل، وكذا وكذا في جبل، وكذا وكذا طير، وكذا وكذا هوام، وكذا وكذا و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كذا وكذا جملته كذا وك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 من الل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ثلا بمثل لا يزيد ولا ينق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معاوية بن حي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داعي وإنه سائلي هل بلغت عبادي، وإني قائل رب إني قد بلغتهم فليبلغ الشاهد منكم الغائب، ثم إنكم تدعون مفدمة أفواهكم بالفدام، إن أول ما يبين عن أحدكم لفخذه وك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رأ هذه الآية فقال الإمام يسأل عن الناس، والرجل يسأل عن أهله، والمرأة تسأل عن بيت زوجها، والعبد يسأل عن مال س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ترمذي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كم راع وكلكم مسؤول عن رعيته، فالإمام يسأل عن الناس، والرجل يسأل عن أهله، والمرأة تسأل عن بيت زوجها، والعبد يسأل عن مال س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وأبو نعيم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سائل كل راع عما استرعاه أحفظ ذلك أم ضيعه، حتى يسأل الرجل عن أهل ب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صحيح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كم راع وكلكم مسؤول عن رعيته فأعدوا للمسائل جو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جوا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ال ال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كبير عن المقدام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رجل على قوم إلا جاء يقدمهم يوم القيامة، بين يديه راية يحملها وهم يتبعونه، فيسأل عنهم ويسألون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أمير يؤمر على عشرة إلا سئل عن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سائل كل ذي رعية عما استرعاه أقام أمر الله فيهم أم أضاعه، حتى إن الرجل ليسأل عن أهل ب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ا يسأل عنه العبد يوم القيامة ينظر في صلاته فإن صلحت فقد أفلح، وإن فسدت فقد خاب وخ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w:t>
      </w:r>
      <w:r>
        <w:rPr>
          <w:rFonts w:cs="Times New Roman" w:ascii="Times New Roman" w:hAnsi="Times New Roman"/>
          <w:sz w:val="36"/>
          <w:szCs w:val="36"/>
          <w:rtl w:val="true"/>
        </w:rPr>
        <w:t xml:space="preserve"> - </w:t>
      </w:r>
      <w:r>
        <w:rPr>
          <w:rFonts w:cs="Times New Roman" w:ascii="Times New Roman" w:hAnsi="Times New Roman"/>
          <w:sz w:val="36"/>
          <w:szCs w:val="36"/>
        </w:rPr>
        <w:t>1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لالكائي في السنة والبيهقي في البعث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نحن جلوس عند النبي صلى الله عليه وسلم في أناس إذ جاء رجل ليس عليه سحناء سفر، وليس من أهل البلد، يتخطى حتى ورك بين يدي رسول الله صلى الله عليه وسلم كما يجلس أحدنا في الصلاة، ثم وضع يده على ركبت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ا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أن تشهد أن لا إله إلا الله وأن محمدا رسول الله، وأن تقيم الصلاة، وتؤتي الزكاة، وتحج وتعتمر؟ وتغتسل من الجنابة، وتتم الوضوء، وت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علت هذا فأنا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يا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أن تؤمن بالله وملائكته وكتبه ورسله، وتؤمن بالجنة والنار والميزان، وتؤمن بالبعث بعد الموت، وتؤمن بالقدر خيره وش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هذا فأنا مؤ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زن يومئذ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دل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ثقلت مواز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سنات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خفت مواز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عن عبد الله بن العيز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أقدام يوم القيامة لمثل النبل في القرن، والسعيد من وجد لقدميه موضعا، وعند الميزان ملك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فلان بن فلان ثقلت موازينه وسعد سعادة لن يشقى بعدها أبدا، ألا إن فلان بن فلان خفت موازينه وشقى شقاء لن يسعد بعد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زن يومئذ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زن الأع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أبي حاتم وأبو نعيم في الحلي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وزن من الأعمال خواتيمها، فمن أراد الله به خيرا ختم له بخير عمله، ومن أراد به شرا ختم له بشر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ارث الأع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ق ليثقل على أهل الحق كثقله في الميزان، وإن الحق ليخف على أهل الباطل كخفته في الميز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لالكائي عن عبد الملك ب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ميزان عند الحس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لسان وكف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ضع الميزان بين شجرتين عند 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بن جرير واللالكائي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 الموازين يوم القيامة جبريل عليه السلام، يرد بعضهم على بعض فيؤخذ من حسنات الظالم فترد على المظلوم، فإن لم تكن له حسنات أخذ من سيئات المظلوم فردت على الظ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كل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وزن يومئذ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صالح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لسان وكفتان يوزن، فمن ثقلت موازينه فأولئك هم المفلحون، ومن خفت موازينه فأولئك الذين خسروا أنفسهم ومنازلهم في الجنة بما كانوا بآياتنا تظ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ثقلت موازينه فأولئك هم الم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لنبي صلى الله عليه وسلم بعض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هل يذكر الناس أهليهم يوم القي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ا في ثلاث مواطن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ميزان، وعند تطاير الصحف في الأيدي، وعند الصر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اسب الناس يوم القيامة، فمن كانت حسناته أكثر من سيئاته بواحدة دخل الجنة، ومن كانت سيئاته أكثر من حسناته بواحدة دخل النا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ثقلت مواز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يزان يخف بمثقال حبة ويرجح، ومن استوت حسناته وسيئاته كان من أصحاب الأعراف، فوقفوا على الأعر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إخلاص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ظاهره أرجح من باطنه خف ميزانه يوم القيامة، ومن كان باطنه أرجح من ظاهره ثقل ميزان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وضع الميزان يوم القيامة فيوزن الحسنات والسيئات، فمن رجحت حسناته على سيئاته دخل الجنة، ومن رجحت سيئاته على حسناته دخ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مردويه واللالكائي والبيهقي عن أنس 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لكا موكل بالميزان، فيؤتى بالعبد يوم القيامة فيوقف بين كفتي الميزان، فإن ثقل ميزانه نادى الملك بصوت يسمع الخلائ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د فلان بن فلان سعادة لا يشقى بعدها أبدا، وإن خفت ميزانه نادى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ى فلان شقاوة لا يسعد بعدها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أبو داود والآجري في الشريعة والحاكم وصححه والبيهقي في البعث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ذكرت النار فبكت،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لك</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ت النار فبكيت فهل تذكرون أهليكم يوم القي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في ثلاث مواطن فلا يذكر أحدا أحدا حيث توضع الميزان حتى يعلم أتخف ميزانه أم تثقل، وعند تطاير الكتب حين ي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اؤم اقرأوا كتابي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اقة الآية </w:t>
      </w:r>
      <w:r>
        <w:rPr>
          <w:rFonts w:cs="Times New Roman" w:ascii="Times New Roman" w:hAnsi="Times New Roman"/>
          <w:sz w:val="36"/>
          <w:szCs w:val="36"/>
        </w:rPr>
        <w:t>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علم أين يقع كتابه أفي يمينه أم في شماله أو من وراء ظهره، وعند الصراط إذا وضع بين ظهري جهنم حافتاه كلاليب كثيرة وحسك كثير يحبس الله بها من شاء من خلقه حتى يعلم أينجو أم 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سلم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وضع الميزان يوم القيامة فلو وزن فيه السموات والأرض لوسعت، ف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من يزن هذا؟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شئت من خل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بدناك حق عبادتك، ويوضع الصراط مثل حد الموس، ف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نحى على ه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ئت من خل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بدناك حق عبا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والآجري في الشريعة واللالكائي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ضع الميزان وله كفتان لو وضع في إحداهما السموات والأرض ومن فيهن لوسعه، ف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زن ه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ئت من خل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بدناك حق عبا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كفتي الميزان مثل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من تزن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ن به م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ق الله الصراط كحد السيف ف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من تجيز على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ز عليه من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زان له لسان وكفتان يوزن فيه الحسنات والسيئات، فيؤتى بالحسنات في أحسن صورة فتوضع في كفة الميزان، فتثقل على السيئات فتؤحذ فتوضع في الجنة عند منازله، ثم يقال ل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حق بع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نطلق إلى الجنة فيعرف منازله بعمله، ويؤتى بالسيئات في أقبح صورة فتوضع في كفة الميزان، فتخ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باطل خفي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طرح في جهنم إلى منازله فيها، و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حق بعملك 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ي النار فيعرف منازله بعمله وما أعد الله له فيها من ألوان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م أعرف بمنازلهم في الجنة والنار بعملهم من القوم ينصرفون يوم الجمعة راجعين إلى مناز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لبيهقي في البعث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نبي صلى الله عليه وسلم أن يشفع لي يوم القيام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فا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ن أطل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طلبني أول ما تطلبني على ال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ألقك على الصر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طلبني عند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ألقك عند الميز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طلبني عند الحوض، فإني لا أخطئ هذه الثلاثة مواط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ابن ماجة وابن حبان والحاكم وصححه وابن مردويه واللالكائي والبيهقي في البعث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صاح برجل من أمتي على رؤوس الخلائق يوم القيامة، فينشر له تسعة وتسعون سجلا كل سجل منها مد البص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نكر من هذا شيئا، أظلمك كتبتي الحافظو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ك عذرا وحسنة؟ فيهاب الرج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إن لك عندنا حسنة، وإنه لا ظلم عليك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 له بطاق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شهد 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هذه البطاقة مع هذه السجلات؟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ا ت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ع السجلات في كفة والبطاقة في كفة، فطاشت السجلات وثقلت البطاقة، ولا يثقل مع اسم الل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سند حسن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وضع الموازين يوم القيامة فيؤتي بالرجل فيوضع في كفه ويوضع ما أحصى عليه فتمايل به الميزان فيبعث به إلى النار فإذا أدبر به، صائح يصيح من عن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جلوا لا تعلجوا فإنه قد بق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تي ببطاق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ع مع الرجل في كفة حتى تميل به الميز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نميري في كتاب الاعلام عن عبد الله بن عمر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لآدم عليه السلام من الله عز وجل موقفا في فسح من العرش، عليه ثوبان أخضران كأنه سحوق، ينظر إلى من ينطلق به من ولده إلى الجنة، وينظر إلى من ينطلق به من ولده إلى النار، فبينا آدم على ذلك إذا نظر إلى رجل من أمة محمد صلى الله عليه وسلم ينطلق به إلى النار، فيناد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حمد يا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أبا ال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جل من أمتك ينطلق به إلى النار، فأشد المئزر وأسرع في أثر الملائكة و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ل ربي ق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غلاظ الشداد الذين لا نعصى الله ما أمرنا ونفعل ما نؤ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يس النبي صلى الله عليه وسلم قبض على لحيته بيده اليسرى واستقبل العرش بوجه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قد وعدتني أن لا تخزيني في أمتي؟ قيأتي النداء من عند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يعوا محمدا وردوا هذا العبد إلى الم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 من حجزتي بطاقة بيضاء كالأنملة، فألقيها في كفة الميزان اليمنى وأن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جح الحسنات على السيئات، فينادي سعد وسعد جده وثقلت مواز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به إلى الجن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ل ربي قفوا حتى أسأل هذا العبد الكريم على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ما أحسن وجهك وأحسن خلقك من أنت؟ ف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تني عث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نبيك محمد، وهذه صلاتك التي كنت تصلي علي، وافتك أحوج ما تكون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جاب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ا يوضع في ميزان العبد نفقته ع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ترمذي والنسائي وابن ماجة واللالكائ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متان خفيفتان على اللسان ثقيلتان في الميزان حبيبتان إلى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بحمده سبحان الله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 لو جيء بالسموات والأرض ومن فيهن وما بينهن وما تحتهن فوضعن في كفة الميزان، ووضعت شهادة أن لا إله إلا الله في الكفة الأخرى لرجحت ب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زار وأبو يعلى والطبراني والبيهقي بسند جي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ي رسول الله صلى الله عليه وسلم أبا ذ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دلك على خصلتين هما خفيفتان على الظهر وأثقل في الميزان من غير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حسن الخلق وطول الصمت، فوالذي نفسي بيده ما عمل الخلائق بمث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م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من النبي صلى الله عليه وسلم شيئ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دخلت عليه فسمعت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 ما يوضع في الميزان الخلق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صحح وابن حبان واللالكائ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شيء يوضع في الميزان يوم القيامة أثقل من خلق 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يت ناقة في سبيل الله، فأردت أن أشتري من نسلها، فسألت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عها تأتي يوم القيامة هي وأولادها جميعا في ميزا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ضى لأخيه حاجة كنت واقفا عند ميزانه، فإن رجح وإلا شف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مغيث بن سمى وعن مسروق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راهب في صومعة ستين سنة، فنظر يوما في غب السم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نزلت فإني لا أرى أحدا فشربت من الماء وتوضأت ثم رجعت إلى مكاني، فتعرضت له امرأة فتكشفت له، فلم يملك نفسه أن وقع عليها، فدخل بعض تلك الغدران يغتسل فيه، وأدركه الموت وهو على تلك الحال، ومر به سائل فأومأ إليه أن خذ الرغيف رغيفا كان في كسائه، فأخذ المسكين الرغيف ومات، فجيء بعمل ستين سنة فوضع في كفة، وجيء بخطيئته فوضعت في كفة، فرجحت بعمله حتى جيء بالرغيف، فوضع مع عمله فرجح بخطيئ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سف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خ بخ خمس ما أثقلهن في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ولا إله إلا الله، والحمد لله، والله أكبر، وفرط صالح يفرطه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بن حبان عن عمرو بن حريث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فقت عن خادمك من عمله كان لك أجره في مواز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بسند ضغيف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توضأ فمسح بثوب نظيف فلا بأس به ومن لم يفعل فهو أفضل، لأن الوضوء يوزن يوم القيامة مع سائر الأع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سعيد بن المسيب أنه كره المنديل بعد الوضو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و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بيهقي في شعب الإيمان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ره المنديل بعد الوضوء لأن كل قطرة تو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هبي في فضل العلم عن عمران بن حصي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وزن يوم القيامة مداد العلماء ودماء الشهداء، فيرجح مداد العلماء على دماء ال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من حديث ابن عمر و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بر في فضل العلم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اء بعمل الرجل فيوضع في كفة ميزانه يوم القيامة فيخف، فيجاء بشيء أمثال الغمام فيوضع في كفة ميزانه فترجح،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ه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ضل العلم الذي كنت تعلمه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زهد عن حماد ب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يء رجل يوم القيامة فيرى عمله محتقرا، فبينما هو كذلك إذ جاءه مثل السحاب حتى يقع في ميراثه،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كنت تعلم الناس من الخير فورث بعدك فأجرت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الأجوفان همه خسر ميزان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ة محمد أثقل الناس في الميزان، ذلت ألسنتهم بكلمة ثقلت على من كان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غير واحد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بد يوقف على الميزان يوم القيامة فينظر في الميزان، وينظر إلى صاحب الميزان فيقول صاحب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أتفقد من عملك ذلك شيئ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صاحب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عظم من أن توضع في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بن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ها تأتي يوم القيامة تجادل عمن كان يقولها في الدنيا جدال الخص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عن أبي الأزهر زهير الأنم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إذا أخذ مضجع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غفر لي، وأخس شيطاني، وفك رهاني، وثقل ميزاني، واجعلني في الندى الأع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الرزاق وعبد بن حميد وابن جرير وابن المنذر وابن أبي حاتم وأبو الشيخ والحاكم وصححه والبيهقي في شعب الإيم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خلقناكم ثم صور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وا في أصلاب الرجال، وصوروا في أرحام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وا في ظهر آدم، ثم صوروا في الأر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في الآ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ق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آدم </w:t>
      </w:r>
      <w:r>
        <w:rPr>
          <w:rFonts w:cs="Times New Roman" w:ascii="Times New Roman" w:hAnsi="Times New Roman"/>
          <w:sz w:val="36"/>
          <w:szCs w:val="36"/>
          <w:rtl w:val="true"/>
        </w:rPr>
        <w:t>{</w:t>
      </w:r>
      <w:r>
        <w:rPr>
          <w:rFonts w:ascii="Times New Roman" w:hAnsi="Times New Roman" w:cs="Times New Roman"/>
          <w:sz w:val="36"/>
          <w:sz w:val="36"/>
          <w:szCs w:val="36"/>
          <w:rtl w:val="true"/>
        </w:rPr>
        <w:t>ثم صور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ر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خلق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دم </w:t>
      </w:r>
      <w:r>
        <w:rPr>
          <w:rFonts w:cs="Times New Roman" w:ascii="Times New Roman" w:hAnsi="Times New Roman"/>
          <w:sz w:val="36"/>
          <w:szCs w:val="36"/>
          <w:rtl w:val="true"/>
        </w:rPr>
        <w:t>{</w:t>
      </w:r>
      <w:r>
        <w:rPr>
          <w:rFonts w:ascii="Times New Roman" w:hAnsi="Times New Roman" w:cs="Times New Roman"/>
          <w:sz w:val="36"/>
          <w:sz w:val="36"/>
          <w:szCs w:val="36"/>
          <w:rtl w:val="true"/>
        </w:rPr>
        <w:t>ثم صور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ظهر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خلقناكم ثم صور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من طين، ثم صوركم في بطون أمهاتكم خلقا من بعد خلق علقة، ثم مضغة، ثم عظاما، ثم كسى العظام لح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بو الشيخ عن الكلبي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خلقناكم ثم صور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إنسان في الرحم، ثم صوره فشق سمعه وبصره وأصا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نا خير منه خلقتني من نار وخلقته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د عدو الله إبليس آدم على ما أعطاه الله من الكرام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ناري وهذا طيني، فكان بدء الذنوب الكبر، استكبر عدو الله أن يسجد لآدم فأهلكه الله بكبره وحس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إبليس من نار العزة، وخلقت الملائكة من نور العز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قتني من نار وخلقته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س إبليس وهو أول من ق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حلية والديلمي عن جعفر بن محمد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قاس أمر الدين برأيه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جد ل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خير منه خلقتني من نار وخلقته من 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س أمر الدين برأيه قرنه الله تعإلى يوم القيامة بإبليس لأنه اتبعه بالقي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w:t>
      </w:r>
      <w:r>
        <w:rPr>
          <w:rFonts w:cs="Times New Roman" w:ascii="Times New Roman" w:hAnsi="Times New Roman"/>
          <w:sz w:val="36"/>
          <w:szCs w:val="36"/>
          <w:rtl w:val="true"/>
        </w:rPr>
        <w:t xml:space="preserve"> - </w:t>
      </w:r>
      <w:r>
        <w:rPr>
          <w:rFonts w:cs="Times New Roman" w:ascii="Times New Roman" w:hAnsi="Times New Roman"/>
          <w:sz w:val="36"/>
          <w:szCs w:val="36"/>
        </w:rPr>
        <w:t>1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يكون لك أن تتكبر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ما ينبغي لك أن تتكبر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لالكائي في السن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بما أغوي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لت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من طريق بقية عن أرطاة عن رجل من أهل الطائف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ما أغوي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 إبليس أن الغواية جاءته من قبل الله فآمن ب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أقعدن لهم صراطك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أقعدن لهم صراطك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يق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عون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أقعدن لهم صراطك ال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يق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عو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فقة تخرج إلى مكة إلا جهز إبليس معهم بمثل عد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ضحاك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عد لهم فأصدهم عن سبي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حبان والطبراني والبيهقي في شعب الإيمان عن سبرة بن الفاكه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يطان قعد لابن آدم في طرقه، فقعد له بطريق الإ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لم وتذر دينك ودين آبائك؟ فعصاه فأسلم، ثم قعد له بطريق الهجرة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هاجر وتذر أرضك وسماءك وإنما مثل المهاجر كالفرس في طوله؟ فعصاه فهاجر، ثم قعد له بطريق الجه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هد النفس والمال فتقاتل فتقتل فتنكح المرأة ويقسم المال؟ فعصاه ف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فعل ذلك منهم فمات أو وقصته دابته فمات كان حقا على الله أن يدخ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ثم لأتينهم من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ككهم في آخرت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رغبهم في دنياهم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به عليهم أمر دي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شم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تن لهم المعاصي وأخف عليهم 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د أكثرهم 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ح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ثم لأتينهم من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بل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بل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بل حسناتهم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شم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سيئ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لأتينهم من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لا بعث ولا جنة ولا نار ومن خلفهم من أمر الدنيا فزينها لهم ودعاهم إ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بل حسناتهم أبطأهم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شم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ن لهم السيئات والمعاصي ودعاهم إليها وأمرهم بها، أتاك يا ابن آدم من قبل وجهك غير أنه لم يأتك من فوقك، لا يستطيع أن يكون بينك وبين رح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للالكائي في السنة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تطع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و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أن الله فو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رحمة تنزل من فو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ك يا ابن آدم من كل جهة غير أنه لا يستطيع أن يحول بينك وبين رحمة الله، إنما تأتيك الرحمة من فوق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تينهم من بين أيديهم ومن خلفهم وعن أيمانهم وعن شم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عليهم الرحمة من فو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صال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لأتينهم من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بل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بل الباطل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مر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عن شم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بن ماجة وابن حبان والحاك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كن رسول الله صلى الله عليه وسلم يدعو هذه الدعوات حين يصبح وحين يم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حفظني من بين يدي ومن خلفي وعن يميني وعن شمالي ومن فوقي، وأعوذ بعظمتك أن أغتال من تح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w:t>
      </w:r>
      <w:r>
        <w:rPr>
          <w:rFonts w:cs="Times New Roman" w:ascii="Times New Roman" w:hAnsi="Times New Roman"/>
          <w:sz w:val="36"/>
          <w:szCs w:val="36"/>
          <w:rtl w:val="true"/>
        </w:rPr>
        <w:t xml:space="preserve"> - </w:t>
      </w:r>
      <w:r>
        <w:rPr>
          <w:rFonts w:cs="Times New Roman" w:ascii="Times New Roman" w:hAnsi="Times New Roman"/>
          <w:sz w:val="36"/>
          <w:szCs w:val="36"/>
        </w:rPr>
        <w:t>1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خرج منها مذء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وما </w:t>
      </w:r>
      <w:r>
        <w:rPr>
          <w:rFonts w:cs="Times New Roman" w:ascii="Times New Roman" w:hAnsi="Times New Roman"/>
          <w:sz w:val="36"/>
          <w:szCs w:val="36"/>
          <w:rtl w:val="true"/>
        </w:rPr>
        <w:t>{</w:t>
      </w:r>
      <w:r>
        <w:rPr>
          <w:rFonts w:ascii="Times New Roman" w:hAnsi="Times New Roman" w:cs="Times New Roman"/>
          <w:sz w:val="36"/>
          <w:sz w:val="36"/>
          <w:szCs w:val="36"/>
          <w:rtl w:val="true"/>
        </w:rPr>
        <w:t>مدح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ي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ذء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ذموما </w:t>
      </w:r>
      <w:r>
        <w:rPr>
          <w:rFonts w:cs="Times New Roman" w:ascii="Times New Roman" w:hAnsi="Times New Roman"/>
          <w:sz w:val="36"/>
          <w:szCs w:val="36"/>
          <w:rtl w:val="true"/>
        </w:rPr>
        <w:t>{</w:t>
      </w:r>
      <w:r>
        <w:rPr>
          <w:rFonts w:ascii="Times New Roman" w:hAnsi="Times New Roman" w:cs="Times New Roman"/>
          <w:sz w:val="36"/>
          <w:sz w:val="36"/>
          <w:szCs w:val="36"/>
          <w:rtl w:val="true"/>
        </w:rPr>
        <w:t>مدح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ف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ذء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فيا </w:t>
      </w:r>
      <w:r>
        <w:rPr>
          <w:rFonts w:cs="Times New Roman" w:ascii="Times New Roman" w:hAnsi="Times New Roman"/>
          <w:sz w:val="36"/>
          <w:szCs w:val="36"/>
          <w:rtl w:val="true"/>
        </w:rPr>
        <w:t>{</w:t>
      </w:r>
      <w:r>
        <w:rPr>
          <w:rFonts w:ascii="Times New Roman" w:hAnsi="Times New Roman" w:cs="Times New Roman"/>
          <w:sz w:val="36"/>
          <w:sz w:val="36"/>
          <w:szCs w:val="36"/>
          <w:rtl w:val="true"/>
        </w:rPr>
        <w:t>مدح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و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ذء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يبا </w:t>
      </w:r>
      <w:r>
        <w:rPr>
          <w:rFonts w:cs="Times New Roman" w:ascii="Times New Roman" w:hAnsi="Times New Roman"/>
          <w:sz w:val="36"/>
          <w:szCs w:val="36"/>
          <w:rtl w:val="true"/>
        </w:rPr>
        <w:t>{</w:t>
      </w:r>
      <w:r>
        <w:rPr>
          <w:rFonts w:ascii="Times New Roman" w:hAnsi="Times New Roman" w:cs="Times New Roman"/>
          <w:sz w:val="36"/>
          <w:sz w:val="36"/>
          <w:szCs w:val="36"/>
          <w:rtl w:val="true"/>
        </w:rPr>
        <w:t>مدح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ف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0</w:t>
      </w:r>
      <w:r>
        <w:rPr>
          <w:rFonts w:cs="Times New Roman" w:ascii="Times New Roman" w:hAnsi="Times New Roman"/>
          <w:sz w:val="36"/>
          <w:szCs w:val="36"/>
          <w:rtl w:val="true"/>
        </w:rPr>
        <w:t xml:space="preserve"> - </w:t>
      </w:r>
      <w:r>
        <w:rPr>
          <w:rFonts w:cs="Times New Roman" w:ascii="Times New Roman" w:hAnsi="Times New Roman"/>
          <w:sz w:val="36"/>
          <w:szCs w:val="36"/>
        </w:rPr>
        <w:t>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عن محمد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له آدم وحواء أن يأكلا من شجرة واحدة في الجنة، فجاء الشيطان فدخل في جوف الحية، فكلم حواء ووسوس إلى 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هاكما ربكما عن هذه الشجرة إلا أن تكونا ملكين أو تكونا من الخالدين وقاسمهما إني لكما لمن الناصحين، فقطعت حواء الشجرة فدميت الشجرة، وسقط عنهما رياشهما الذي كان عليهما، </w:t>
      </w:r>
      <w:r>
        <w:rPr>
          <w:rFonts w:cs="Times New Roman" w:ascii="Times New Roman" w:hAnsi="Times New Roman"/>
          <w:sz w:val="36"/>
          <w:szCs w:val="36"/>
          <w:rtl w:val="true"/>
        </w:rPr>
        <w:t>{</w:t>
      </w:r>
      <w:r>
        <w:rPr>
          <w:rFonts w:ascii="Times New Roman" w:hAnsi="Times New Roman" w:cs="Times New Roman"/>
          <w:sz w:val="36"/>
          <w:sz w:val="36"/>
          <w:szCs w:val="36"/>
          <w:rtl w:val="true"/>
        </w:rPr>
        <w:t>وطفقا يخصفان عليهما من ورق الجنة</w:t>
      </w:r>
      <w:r>
        <w:rPr>
          <w:rFonts w:cs="Times New Roman" w:ascii="Times New Roman" w:hAnsi="Times New Roman"/>
          <w:sz w:val="36"/>
          <w:szCs w:val="36"/>
          <w:rtl w:val="true"/>
        </w:rPr>
        <w:t>*</w:t>
      </w:r>
      <w:r>
        <w:rPr>
          <w:rFonts w:ascii="Times New Roman" w:hAnsi="Times New Roman" w:cs="Times New Roman"/>
          <w:sz w:val="36"/>
          <w:sz w:val="36"/>
          <w:szCs w:val="36"/>
          <w:rtl w:val="true"/>
        </w:rPr>
        <w:t>وناداهما ربهما ألم أنهكما عن تكلما الشجرة وأقل لكما إن الشيطان لكما عدو مبين</w:t>
      </w:r>
      <w:r>
        <w:rPr>
          <w:rFonts w:cs="Times New Roman" w:ascii="Times New Roman" w:hAnsi="Times New Roman"/>
          <w:sz w:val="36"/>
          <w:szCs w:val="36"/>
          <w:rtl w:val="true"/>
        </w:rPr>
        <w:t>}</w:t>
      </w:r>
      <w:r>
        <w:rPr>
          <w:rFonts w:ascii="Times New Roman" w:hAnsi="Times New Roman" w:cs="Times New Roman"/>
          <w:sz w:val="36"/>
          <w:sz w:val="36"/>
          <w:szCs w:val="36"/>
          <w:rtl w:val="true"/>
        </w:rPr>
        <w:t>، لم أكلتها وقد نهيتك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طعمتني ح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ح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طعمتي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تني ا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مرت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ي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عون مدحور، أما أنت يا حواء كما أدميت الشجرة تدمين في كل هلال، وأما أنت يا حية فأقطع قوائمك فتمشين جرا على وجهك، وسيشدخ رأسك من لقيك بالحجر، اهبطوا بعضكم لبعض عد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غنيم سعيد بن حدين الحضر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كن الله آدم وحواء الجنة خرج آدم يطوف في الجنة، فاغتنم إبليس غيبته فأقبل حتى بلغ المكان الذي فيه حواء، فصفر بقصبة معه صفيرا سمعته حواء، وبينها وبينه سبعون قبة بعضها في جوف بعض، فأشرفت حواء عليه فجعل يصفر صفيرا لم يسمع السامعون بمثله من اللذة والشهوة والسماع حتى ما بقي من حواء عضو مع آخر إلا تخلج،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العظيم لما أقصرت عني فإنك قد أهلكتني، فنزع القصبة ثم قلبها فصفر صفيرا آخر، فجاش البكاء والنوح والحزن بشيء لم يسمع السامعون بمثله حتى قطع فؤادها بالحزن والبكاء،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العظيم لما أقصرت عني، ففعل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ذي جئت به؟ أخذتني بأمر الفرح وأخذتني بأمر الح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ت منزلتكما من الجنة وكرامة الله إياكما ففرحت لكما بمكانكما، وذكرت أنكما تخرجان منها فبكيت لكما وحزنت عليكما، ألم يقل لكما ربكما متى تأكلان من هذه الشجرة تموتان وتخرجان منها؟ انظري إلي يا حواء، فإذا أنا أكلتها فإن أنا مت أو تغير من خلقي شيء فلا تأكلا منها، أقسم لكما بالله إني لكما لمن الناص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إبليس حتى تناول من تلك الشجرة فأكل منها، وجع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واء انظري هل تغير من خلقي شيء هل مت قد أخبرتك ما أخب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بر منط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بل آدم من مكانه الذي كان يطوف به من الجنة فوجدها منكبة على وجهها حزينة، فقال له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الناصح المشف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إبليس الذي حذرناه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والله لقد مضى إلى الشجرة فأكل منها وأنا أنظر فما مات ولا تغير من جسده شيء، فلم تزل به تدليه بالغرور حتى مضى آدم وحواء إلى الشجرة، فأهوى آدم بيده إلى الثمرة ليأخذها، فناداه جميع شج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لا تأكلها فإنك إن أكلتها تخرج منها، فعزم آدم على المعصية فأخذ ليتناول الشجرة، فجعلت الشجرة تتطاول ثم جعل يمد يده ليأخذها، فلما وضع يده على الثمرة اشتدت، فلما رأى الله منه العزم على المعصية أخذها وأكل منها، وناول حواء فأكلت، فسقط منها لباس الجمال الذي كان عليها في الجنة، وبدت لهما سوأتهما، وابتدرا يستكنان بورق الجنة يخصفان عليهما من ورق الجنة ويعلم الله ينظر أ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قبل الرب في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ين أنت أخ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نا ذا أستحي أخرج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ك أكلت من الشجرة التي نهيتك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ذه التي جعلتها معي أغو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تى تختبئ يا آدم؟ أولم تعلم أن كل شيء لي يا آدم، وأنه لا يخفى علي شيء في ظلمة ولا في نه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إليهما ملائكة يدفعان في رقابهما حتى أخرجوهما من الجنة، فأوقفا عريانين وإبليس معهما بين يدي الله، فعند ذلك قضى عليهما وعلى إبليس ما قضى، وعند ذلك أهبط إبليس معهما، وتلقى آدم من ربه كلمات فتاب عليه، وأهبطوا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والترمذي في نوادر الأصول وابن جرير وابن أبي حاتم وأبو الشيخ وابن عساكر عن وهب بن منب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بدي لهما ما ورى عنهما من سوء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لى كل واحد منهما نور لا يبصر كل واحد منهما عورة صاحبه، فلما أصابا الخطيئة نزع م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تك لباسهما وكان قد علم أن لهما سوءة لما كان يقرأ من كتب الملائكة، ولم يكن آدم يعلم ذلك، وكان لباسهما الظ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هما إبل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هاكما ربكما عن هذه الشجرة إلا أن تكونا ملكين تكونا مث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ثل الله عز و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صدقاه حتى دخل في جوف الحية فكلم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كونا 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كونا 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لام م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كونا 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تفضيل الملائكة فضلوا بالصور، وفضلوا بالأجنحة، وفضلوا بالكر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في الجنة شجرة لها غصنان أحدهما تطوف به الملائكة، والآخر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هاكما ربكما عن هذه الشجرة إلا أن تكونا 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لملائكة الذين يطوفون بذلك الغص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هاكما ربكما عن هذه الشجرة إلا أن تكونا مل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أخطأكما أن تكونا ملكين لم يخطئكما أن تكونا خالدين، فلا تموتان فيها أبدا </w:t>
      </w:r>
      <w:r>
        <w:rPr>
          <w:rFonts w:cs="Times New Roman" w:ascii="Times New Roman" w:hAnsi="Times New Roman"/>
          <w:sz w:val="36"/>
          <w:szCs w:val="36"/>
          <w:rtl w:val="true"/>
        </w:rPr>
        <w:t>{</w:t>
      </w:r>
      <w:r>
        <w:rPr>
          <w:rFonts w:ascii="Times New Roman" w:hAnsi="Times New Roman" w:cs="Times New Roman"/>
          <w:sz w:val="36"/>
          <w:sz w:val="36"/>
          <w:szCs w:val="36"/>
          <w:rtl w:val="true"/>
        </w:rPr>
        <w:t>وقاس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لف لهما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كما لمن الناص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تكونا من الخ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وتون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س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ف لهما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سمهما إني لكما لمن الناص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ف لهما بالله حتى خدعهما وقد يخدع الم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لقت قبلكما وأعلم منكما فاتبعاني أرشدكما 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بعض أهل الع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ادعنا بالله خدع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بعض الق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سمهما بالله إني لكما لمن الناص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أبي حاتم وأبو الشيخ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دلاهما بغ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هما بغ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ذاقا الشجرة بدت لهما سوءا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ا قبل ذلك لا يري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اس كل دابة منها ولباس الإنسان الظفر، فأدركت آدم التوبة عند ظف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أبي شيبة وعبد بن حميد وابن جرير وابن المنذر وابن أبي حاتم وأبو الشيخ وابن مردويه والبيهقي في سننه وابن عساكر في تاريخ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باس آدم وحواء كالظفر، فلما أكلا من الشجرة لم يبق عليهما إلا مثل الظفر </w:t>
      </w:r>
      <w:r>
        <w:rPr>
          <w:rFonts w:cs="Times New Roman" w:ascii="Times New Roman" w:hAnsi="Times New Roman"/>
          <w:sz w:val="36"/>
          <w:szCs w:val="36"/>
          <w:rtl w:val="true"/>
        </w:rPr>
        <w:t>{</w:t>
      </w:r>
      <w:r>
        <w:rPr>
          <w:rFonts w:ascii="Times New Roman" w:hAnsi="Times New Roman" w:cs="Times New Roman"/>
          <w:sz w:val="36"/>
          <w:sz w:val="36"/>
          <w:szCs w:val="36"/>
          <w:rtl w:val="true"/>
        </w:rPr>
        <w:t>وطفقا يخصفان من ورق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عان ورق التين فيجعلانه على سوءا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كن الله آدم الجنة كساه سربالا من الظفر، فلما أصاب الخطيئة سلبه السربال فبقي في أطراف أصا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باس آدم الظفر بمنزلة الريش على الطير، فلما عصي سقط عنه لباسه وتركت الأظفار زينة ومنا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باس آدم في الجنة الياقوت فلما عصى تقلص فصار الظ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دم طوله ستون ذراعا، فكساه الله هذا الجلد وأعانه بالظفر يحتك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طفقا يخص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قعان كهيئة الث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طفقا يخصفان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ا يغطيان عل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صفان عليهما من ورق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صلان عليهما من ورق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طفقا يخصفان عليهما من ورق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ان ما يواريان به عورت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اهما ربهما ألم أنهكما عن تلكما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ه خلف لي بك، ولم أكن أظن أن أحدا من خلقك يحلف بك إلا صاد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دم وحواء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ظلمنا أنف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ذنبا أذنبناه فغفره 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ا ربنا ظلمنا أنف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كلمات التي تلقى آدم من ر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ليستحي ربه من الذنب إذا وقع به، ثم يعلم بحمد الله أين المخرج يعلم أن المخرج في الاستغفار والتوبة إلى الله عز وجل، فلا يحتشمن رجل من التوبة، فإنه لولا التوبة لم يخلص أحدا من عباد الله، وبالتوبة أدرك الله أباكم الرئيس في الخير من الذنب حين وقع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كر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ني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بسم الله الرحمن الرحيم، من عبد الله إلى فلان حبر تيما حدث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في الأرض مستقر ومتاع إلى 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ستقره فوق الأرض، ومستقره في الرحم، ومستقره تحت الأرض، ومستقره حيث يصير إلى الجنة أو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6</w:t>
      </w:r>
      <w:r>
        <w:rPr>
          <w:rFonts w:cs="Times New Roman" w:ascii="Times New Roman" w:hAnsi="Times New Roman"/>
          <w:sz w:val="36"/>
          <w:szCs w:val="36"/>
          <w:rtl w:val="true"/>
        </w:rPr>
        <w:t xml:space="preserve"> - </w:t>
      </w:r>
      <w:r>
        <w:rPr>
          <w:rFonts w:cs="Times New Roman" w:ascii="Times New Roman" w:hAnsi="Times New Roman"/>
          <w:sz w:val="36"/>
          <w:szCs w:val="36"/>
        </w:rPr>
        <w:t>2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قد أنزلنا عليكم لباسا يواري سوء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ناس من العرب يطوفون بالبيت عراة فلا يلبس أحدهم ثوبا طاف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ري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أنزلنا عليكم لباسا يواري سوء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حمس من قريش، ومن كان يأخذ مأخذها من قبائل العرب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س، والخزرج، وخزاعه، وثقيف، وبني عامر بن صعصعة، وبطون كنانة بن بكر كانوا لا يأكلون اللحم، ولا يأتون البيوت إلا من أدبارها، ولا يضطربون وبرا ولا شعرا، إنما يضطربون الادم ويلبسون صبيانهم الرهاط، وكانوا يطوفون عراة إلا قريشا، فإذا قدموا طرحوا ثيابهم التي قدموا فيه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ثيابنا التي تطهرنا إلى ربنا فيها من الذنوب والخطايا، ثم قالوا ل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يرنا مئزرا؟ فإن لم يجدوا طافوا عراة، فإذا فرغوا من طوافهم أخذوا ثيابهم التي كانوا وض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روة بن الز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اسا يواري سوء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ياب </w:t>
      </w:r>
      <w:r>
        <w:rPr>
          <w:rFonts w:cs="Times New Roman" w:ascii="Times New Roman" w:hAnsi="Times New Roman"/>
          <w:sz w:val="36"/>
          <w:szCs w:val="36"/>
          <w:rtl w:val="true"/>
        </w:rPr>
        <w:t>{</w:t>
      </w:r>
      <w:r>
        <w:rPr>
          <w:rFonts w:ascii="Times New Roman" w:hAnsi="Times New Roman" w:cs="Times New Roman"/>
          <w:sz w:val="36"/>
          <w:sz w:val="36"/>
          <w:szCs w:val="36"/>
          <w:rtl w:val="true"/>
        </w:rPr>
        <w:t>وري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اسا يواري سوء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باس الع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ري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باس الز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ي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ل واللباس والعيش وال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يمان والعمل ال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والعمل خير من الريش والل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ي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حاتم وابن مردوي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إذا لبس ثوبا جديد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كساني من الرياش ما أواري به عورتي وأتجمل به في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ري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رشني بخير طال ما قد بريت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ير الموالي من يريش ولا يبر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اسا يواري سوءاتكم وري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ل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إيمان، وقد أنزل الله اللباس،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اللباس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ريشا 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ر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ري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غير ألف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ر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ت رسول الله صلى الله عليه وسل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ري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يش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زر بن حب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رياش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عبد بن حميد والحكيم الترمذي وابن المنذر وابن جرير وابن أبي حاتم وأبو الشيخ عن معبد الجه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حياء، ألم تر أ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قد أنزلنا عليكم لباسا يواري سوءاتكم وريشا 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لباس الذي يواري سوء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بوسكم، والرياش المعاش، 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قي الله فيواري عورته، ذاك لباس التقو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لبس المتقون يوم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باس أهل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 ذلك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لبس المتقون يوم القيامة خير مما يلبس أهل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ت الحسن في الو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من عبد عمل خيرا أو شرا إلا كسى رداء عمله حتى يعرفوه، 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 ذلك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ثمان على المن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ناس اتقوا الله في هذه السرائر، فإني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 محمد بيده ما عمل أحد عملا قط سرا إلا ألبسه الله رداءه علانية إن خيرا فخير وإن شرا ف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ري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قل وريشا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 ذلك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ت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اسا يواري سوء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ثياب </w:t>
      </w:r>
      <w:r>
        <w:rPr>
          <w:rFonts w:cs="Times New Roman" w:ascii="Times New Roman" w:hAnsi="Times New Roman"/>
          <w:sz w:val="36"/>
          <w:szCs w:val="36"/>
          <w:rtl w:val="true"/>
        </w:rPr>
        <w:t>{</w:t>
      </w:r>
      <w:r>
        <w:rPr>
          <w:rFonts w:ascii="Times New Roman" w:hAnsi="Times New Roman" w:cs="Times New Roman"/>
          <w:sz w:val="36"/>
          <w:sz w:val="36"/>
          <w:szCs w:val="36"/>
          <w:rtl w:val="true"/>
        </w:rPr>
        <w:t>وري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باس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خير من الرياش واللباس يواري سوءا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نزع عنهما لباس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يراكم هو وق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والشيا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منبه </w:t>
      </w:r>
      <w:r>
        <w:rPr>
          <w:rFonts w:cs="Times New Roman" w:ascii="Times New Roman" w:hAnsi="Times New Roman"/>
          <w:sz w:val="36"/>
          <w:szCs w:val="36"/>
          <w:rtl w:val="true"/>
        </w:rPr>
        <w:t>{</w:t>
      </w:r>
      <w:r>
        <w:rPr>
          <w:rFonts w:ascii="Times New Roman" w:hAnsi="Times New Roman" w:cs="Times New Roman"/>
          <w:sz w:val="36"/>
          <w:sz w:val="36"/>
          <w:szCs w:val="36"/>
          <w:rtl w:val="true"/>
        </w:rPr>
        <w:t>ينزع عنهما لباس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يراكم هو وقبيله من حيث لا تر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عدوا يراك من حيث لا تراه لشديد المؤنة إلا من عص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أن يرى ولا يرى، وأن يخرج من تحت الثرى، وأنه متى شاب عاد فتى فأج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ط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جلا رأى صيدا والصيد لا يراه فختله ألم يوشك أن يأخذ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شيطان يرانا ونحن لا نراه، وهو يصيب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ما رجل منكم تخيل له الشيطان حتى يراه فلا يصدن عنه، وليمض قدما فإنهم منكم أشد فرقا منكم منهم، فإنه إن صد عنه ركبه وإن مضى هر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ابتليت به حتى رأيته، فذكرت قول ابن عباس، فمضيت قدما فه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نعيم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لا يرون الشياطين بمنزلة الإ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فعل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نا عليه آب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طوفون بالبيت عراة فنهوا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شتهم أنهم كانوا يطوفون حول البيت ع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بيلة من العرب من أهل اليمن يطوفون بالبيت عراة، فإذا قيل لهم لم تفعلون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نا عليها آباءنا وأمرنا الله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الرجال يطوفون بالبيت بالنهار عراة والنساء بالليل عراة،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وجدنا عليها آباءنا والله أمرنا بها، فلما جاء الإسلام وأخلاقه الكريمة نهوا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كرم الله عبدا قط على معصيته ولا رضيها له ولا أمر بها، ولكن رضي لكم بطاعته ونهاكم عن 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9</w:t>
      </w:r>
      <w:r>
        <w:rPr>
          <w:rFonts w:cs="Times New Roman" w:ascii="Times New Roman" w:hAnsi="Times New Roman"/>
          <w:sz w:val="36"/>
          <w:szCs w:val="36"/>
          <w:rtl w:val="true"/>
        </w:rPr>
        <w:t xml:space="preserve"> - </w:t>
      </w:r>
      <w:r>
        <w:rPr>
          <w:rFonts w:cs="Times New Roman" w:ascii="Times New Roman" w:hAnsi="Times New Roman"/>
          <w:sz w:val="36"/>
          <w:szCs w:val="36"/>
        </w:rPr>
        <w:t>3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مر ربي 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عدل </w:t>
      </w:r>
      <w:r>
        <w:rPr>
          <w:rFonts w:cs="Times New Roman" w:ascii="Times New Roman" w:hAnsi="Times New Roman"/>
          <w:sz w:val="36"/>
          <w:szCs w:val="36"/>
          <w:rtl w:val="true"/>
        </w:rPr>
        <w:t>{</w:t>
      </w:r>
      <w:r>
        <w:rPr>
          <w:rFonts w:ascii="Times New Roman" w:hAnsi="Times New Roman" w:cs="Times New Roman"/>
          <w:sz w:val="36"/>
          <w:sz w:val="36"/>
          <w:szCs w:val="36"/>
          <w:rtl w:val="true"/>
        </w:rPr>
        <w:t>وأقيموا وجوه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الكعبة حيث صليتم في كنيسة أو غيرها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ي أو سع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دعوه مخلصين له الدين 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صوا له الدين كما بدأكم في زمان آدم حيث فطرهم على الإ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عوه كذلك لا تدعو لها غيره وأمرهم أن يخلصوا له الدين والدعوة والعمل، ثم يوجهوا وجوههم إلى البيت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بدأ خلق بني آدم مؤمنا وكافرا، ك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خلقكم فمنكم كافر ومنكم مؤم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غابن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عيدهم يوم القيامة كما بدأ خلقهم مؤمنا وكا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جاب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عثون على ما كانوا عليه، المؤمن على إيمانه والمنافق على نفا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w:t>
      </w:r>
      <w:r>
        <w:rPr>
          <w:rFonts w:ascii="Times New Roman" w:hAnsi="Times New Roman" w:cs="Times New Roman"/>
          <w:sz w:val="36"/>
          <w:sz w:val="36"/>
          <w:szCs w:val="36"/>
          <w:rtl w:val="true"/>
        </w:rPr>
        <w:t>فريقا هدى وفريقا حق عليهم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بتدأ الله خلقه على الهدى والسعادة صيره إلى ما ابتدأ عليه خلقه، كما فعل بالسحرة ابتدأ خلقهم على الهدى والسعادة حتى توفاهم مسلمين، وكما فعل إبليس ابتدأ خلقه على الكفر والضلالة وعمل بعمل الملائكة فصيره الله إلى ما ابتدأ خلقه عليه من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من الكافر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خلقناكم أول مرة كذلك تعو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بدأكم ولم تكونوا شيئا فأحياكم، كذلك يميتكم ثم يحييك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هم من التراب وإلى التراب ي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ي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خر من خلق من التراب وإلى التراب يعود، وما تكبر من هو اليوم حي وغدا يموت، وإن الله وعد المتكبرين أن يضعهم ويرفع المست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ها خلقناكم وفيها نعيدكم ومنها نخرجكم تارة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ريقا هدى وفريقا حق عليهم الضلالة أنهم اتخذوا الشياطين أولياء من دون الله ويحسبون أنهم مهت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موتوا يحسب المهتدي أنه على هدى ويحسب الغني أنه على هدى، حتى يتبين له عند الموت وكذلك تبعث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حسبون أنهم مهت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كتب عليكم تكونون </w:t>
      </w:r>
      <w:r>
        <w:rPr>
          <w:rFonts w:cs="Times New Roman" w:ascii="Times New Roman" w:hAnsi="Times New Roman"/>
          <w:sz w:val="36"/>
          <w:szCs w:val="36"/>
          <w:rtl w:val="true"/>
        </w:rPr>
        <w:t>{</w:t>
      </w:r>
      <w:r>
        <w:rPr>
          <w:rFonts w:ascii="Times New Roman" w:hAnsi="Times New Roman" w:cs="Times New Roman"/>
          <w:sz w:val="36"/>
          <w:sz w:val="36"/>
          <w:szCs w:val="36"/>
          <w:rtl w:val="true"/>
        </w:rPr>
        <w:t>فريقا هدى وفريقا حق عليهم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مر بن أبي معر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رجل ثق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فا بظ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قاتل بن وهب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أوي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ن في آخر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ضعفاء عن عبد الغفور بن عبد العزيز بن سعيد الأنصاري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له تعالى يمسخ خلقا كثيرا، وأن الإنسان يخلو بمعصيته فيقول الله تعالى استهانة بي، فيمسخه ثم يبعثه يوم القيامة إنسانا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بدأكم تعو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خ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شيبة ومسلم والنسائي وابن جرير وابن المنذر وابن أبي حاتم وابن مردويه والبيهقي في سنن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ساء كن يطفن عراة إلا أن تجعل المرأة على فرجها خرقة، وت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يوم يبدو بعضه أو ك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دا منه فلا أحل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طوفون بالبيت عرا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طوف في ثياب أذنبنا فيها، فجاءت امرأة فألقت ثيابها وطافت، ووضعت يدها على قلبها وقا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يوم يبدو بعضه أو ك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دا منه فلا أحل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ت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طيبات من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ت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ال يطوفون بالبيت عراة فأمرهم الله بالزينة، والزينة اللباس، وهو ما يواري السوءة وما سوى ذلك من جيد البز والمت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ت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وارى العورة ولو عب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ت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ي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أبو الشيخ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لة من الز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شركون يطوفون بالبيت عراة، يأتون البيوت من ظهورها فيدخلونها من ظهورها، وهم حي من قريش يقال لهم الحمس،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خذوا زينتكم عند كل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ناس من العرب يطوفون بالبيت عراة حتى أن كانت المرأة لتطوف بالبيت وهي عريان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خذوا زينتكم عند كل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خذوا زينت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طوفون عراة بالبيت، فأمرهم الله تعالى أن يلبسوا ثيابهم ولا يتع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عرب إذا حجوا فنزلوا أدنى الحرم، نزعوا ثيابهم ووضعوا رداءهم ودخلوا مكة بغير رداء، إلا أن يكون للرجل منهم صديق من الحمس فيعيره ثوبه ويطعمه من طعام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خذوا زينتكم عند كل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شركون في الجاهلية يطوفون بالبيت عرا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تكم عند كل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حي من أهل اليمن يطوفون بالبيت وهم عراة، إلا أن يستعير أحدهم مئزرا من ميازر أهل مكة فيطوف في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خذوا زينتكم عند كل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طاو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أمرهم بلبس الحرير والديباج، ولكنهم كانوا يطوفون بالبيت عراة، وكانوا إذا قدموا يضعون ثيابهم خارجا من المسجد ثم يدخلون، وكان إذا دخل رجل وعليه ثيابه يضرب وتنزع منه ثيابه،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خذوا زينتكم عند كل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أبو الشيخ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ة الصلا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زينة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سوا نعالكم فصل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عقيلي وأبو الشيخ وابن عساكر عن أنس عن النبي صلى الله عليه وسلم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ت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وا في نع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ما أكرم الله به هذه الأمة لبس نعالهم في صل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عن شداد بن أ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الفوا اليهود فإنهم لا يصلون في خفافهم ولا نع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صلى أحدكم فخلع نعليه فلا يؤذ بهما أحدا، ليجعلهما بين رجليه أو ليصل ف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ي بسند ضعيف عن علي بن أبي طالب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زين الصلاة الحذ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بسند ضعيف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وا اليهود وصلوا في نعالكم، فإنهم لا يصلون في خفافهم ولا في نع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بسند ضعيف عن ابن مسعود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تمام الصلاة الصلاة في النع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على مشيخة من الأنصار بيض لحا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أنصار حمروا وصفروا وخالفوا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يا رسول الله إن أهل الكتاب يتسرولون ولا يأتزرون؟ ف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رولوا وائتزروا وخالفوا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هل الكتاب يتخففون ولا ينتعل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ففوا وانتعلوا وخالفوا أهل الكتاب، قلنا يا رسول الله إن أهل الكتاب يقصون عثانينهم ويوفرون سبا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وا سبالكم ووفروا عثانينكم وخالفوا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ترمذي والنسائ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أكان رسول الله صلى الله عليه وسلم يصلي في ن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ني علي بن أبي طالب إلى ابن الكواء وأصحابه وعلي قميص رقيق وحلة، فقال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بن عباس وتلبس مثل هذه 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ما أخاصمكم ب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حرم زينة الله التي أخرج لعباد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زينتكم عند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يلبس في العيدين بردي حب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ت الحرورية أتيت علي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 هؤلاء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ست أحسن ما يكون من حلل اليمن، فأتيت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ك يا ابن عباس ما هذه ال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يبون علي؟ لقد رأيت على رسول الله صلى الله عليه وسلم أحسن ما يكون من الحل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في سننه عن ابن عمر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صلى أحدكم فليلبس ثوبيه، فإن الله عز وجل أحق من تزين له، فإن لم يكن له ثوبان فليتزر إذا صلى، ولا يشتمل أحدكم في صلاته اشتمال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وأحمد والبخاري ومسلم وأبو داود والنسائي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ين أحدكم في الثوب الواحد ليس على عاتقه من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بيهقي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هى رسول الله صلى الله عليه وسلم أن يصلي الرجل في لحاف لا يتوشح به، ونهى أن يصلي الرجل في سراويل وليس عليه ر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حسن ما زرتم الله به في قبوركم ومساجدكم البيا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صححه وابن ماج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بسوا من ثيابكم البياض فإنها من خير ثيابكم، وكفنوا فيها موتا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النسائي وابن ماجة عن سمرة بن جند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بسوا ثياب البياض فإنها أطهر وأطيب، وكفنوا فيها موتا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أبي الأحوص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رسول الله صلى الله عليه وسلم في ثوب د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م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 الم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آتاني الله من الإبل والغنم والخيل والر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آتاك الله فلير أثر نعمة الله عليك وكرا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أن يرى أثر نعمته على عب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نار من كان في قلبه مثقال حبة من إيمان، ولا يدخل الجنة من كان في قلبه مثقال حبة من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 يعجبني أن يكون ثوبي غسيلا، ورأسي دهينا، وشراك نعلي جديدا، وذكر أشياء حتى ذكرعلاقة سوطه فمن الكبر ذا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ذاك الجمال، إن الله عز وجل جميل يحب الجمال، ولكن الكبر من سفه الحق وازدرى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جندب بن مكيث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قدم الوفد لبس أحسن ثيابه، وأمر عليه أصحابه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هل بن الحنظ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مع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قادمون على إخوانكم، فأصلحوا رحالكم وأصلحوا لباسكم حتى تكونوا في الناس كأنكم شامة، فإن الله لا يحب الفحش ولا التفح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كلوا واشر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وابن جرير وابن المنذر وابن أبي حاتم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الله الأكل والشرب ما لم يكن سرفا ومخ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الله الأكل والشرب ما لم يكن سرفا أو مخ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ا يحب المس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طعام والش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ثياب والطعام والش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ر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كلوا حراما، ذلك إسر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نسائي وابن ماجة وابن مردويه والبيهقي في شعب الإيمان من طريق عمرو بن شعيب عن أبيه عن جد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وا واشربوا وتصدقوا والبسوا في غير مخيلة ولا سرف، فإن الله سبحانه يحب أن يرى أثر نعمته على عب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وضعفه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رآني النبي صلى الله عليه وسلم وقد أكلت في اليوم مرت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ائشة أما تحبين أن يكون لك شغل إلا في جوفك؟ الأكل في اليوم مرتين من الإسراف، والله لا يحب المسر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مردويه و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ن الإسراف أن تأكل كل ما اشته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مر على ابنه عبد الله بن عمر إذا عندهم لح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لح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ه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ما اشتهيت شيئا أك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ى بالمر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رافا أن يأكل كلما اشته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شئت، واشرب ما شئت، والبس ما شئت، إذا أخطأتك اثنتان سرف أو مخ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رف أن يكتسي الإنسان ويأكل ويشرب ما ليس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الشيخ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ما الإسراف في الم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رزقك الله مالا حلالا فتنفقه في حرام حرمه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كره على طعام يأك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سبي أني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كثر الناس شبعا في الدنيا أطولهم جوع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بن ماج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جشى رجل عند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ف جشاك عنا، فإن أطولكم جوعا يوم القيامة أكثركم شبعا في دار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النسائي وابن ماجة وابن حبان وابن السنى في الطب والحاكم وصححه وأبو نعيم في الطب والبيهقي في شعب الإيمان عن المقدام بن معدي ك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لأ ابن آدم وعاء شرا من بطن، حسب ابن آدم لقيمات يقمن صلبه، فإن كان لا محالة، فثلث لطعامه وثلث لشرابه وثلث ل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ى وأبو نعيم في الطب النبوي عن عبد الرحمن بن المرق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م يخلق وعاء إذا ملئ شرا من بطن، فإن كان لا بد فاجعلوا ثلثا للطعام وثلثا للشراب وثلثا للر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ى وأبو نعي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صل كل داء البر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ى وأبو نعيم من حديث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بطنة في الطعام والشراب فإنها مفسدة للجسد، مورثة للسقم، ومكسلة عن الصلاة، وعليكم بالقصد فيهما فإنه أصلح للجسد، وأبعد من السرف، وإن الله تعالى ليبغض الحبر السمين، وإن الرجل لن يهلك حتى يؤثر شهوته على د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رط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رجال من أهل الطب عند ملك من الملوك، فسألهم ما رأس دواء المعدة؟ فقال كل رجل منهم قولا وفيهم رجل ساكت، فلما فرغ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وا أشياء وكلها تنفع بعض النفع ولكن ملاك ذلك ثلاثة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كل طعاما أبدا إلا وأنت تشتهيه، ولا تأكل لحما يطبخ لك حتى تنعم انضاجه، ولا تبتلع لقمة أبدا حتى تمضغها مضغا شديدا لا يكون على المعدة فيها مؤو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إبراهيم بن علي الموص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من جميع الكلام أربعة آلاف كلمة، وأخرج منها أربعمائة كلمة، وأخرج منها أربعون كلمة، وأخرج منها أربع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ا لا تثقفن بالنساء، والثانية لا تحمل معدتك ما لا تطيق، والثالثة لا يغرنك المال، والرابعة يكفيك من العلم ما تنتفع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محمد الخلال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دخل عليها وهي تشتكي،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ائشة الازم دواء والمعدة بيت الأدواء، وعودوا بدنا ما اعت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ح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دة حوض الجسد والعروق تشرع فيه، فما ورد فيها بصحة صدر بصحة، وما ورد فيها بسقم صدر ب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بن السنى وأبو نعيم معافى الطب النبوي والبيهقي في شعب الإيمان وضعف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دة حوض البدن والعروق إليها واردة، فإذا صحت المعدة صدرت العروق بالصحة، وإذا فسدت المعدة صدرت العروق بالسق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بن حميد وابن أبي حاتم والطبراني و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قريش يطوفون بالبيت وهم عراة يصفرون ويصفقو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حرم زين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روا بالثياب أن يلبسوها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ي للذين آمنوا في الحياة الدنيا خالصة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تفعون بها في الدنيا لا يتبعهم فيها إث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في الغرر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سئلت عن مقانع القز؟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رم الله شيئا من الز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ي للذين آمنوا في الحياة الدنيا خالصة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ركون يشاركون المؤمنين في زهرة الدنيا وهي خالصة يوم القيامة للمؤمنين دون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والطيبات من الرز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دك واللحم والس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قوم يحرمون من الشاة لبنها ولحمها وسمنه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حرم زينة الله التي أخرج لعباده والطيبات من الرز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زينة الثي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طيبات من الرز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حرم أهل الجاهلية عليهم في أموالهم البحيرة، والسائبة، والوصيلة، والحا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جاهلية يحرمون أشياء أحلها الله من الثياب وغيرها، وه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رأيتم ما أنزل الله لكم من رزق فجعلتم منه حراما وحلا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نس الآية </w:t>
      </w:r>
      <w:r>
        <w:rPr>
          <w:rFonts w:cs="Times New Roman" w:ascii="Times New Roman" w:hAnsi="Times New Roman"/>
          <w:sz w:val="36"/>
          <w:szCs w:val="36"/>
        </w:rPr>
        <w:t>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هذ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حرم زينة الله التي أخرج لعباده والطيبات من الرزق قل هي للذين آمنوا في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شارك المسلمون الكفار في الطيبات في الحياة الدنيا، فأكلوا من طيبات طعامها ولبسوا من جياد ثيابها، ونكحوا من صالح نسائها، ثم يخلص الله الطيبات في الآخرة للذين آمنوا، وليس للمشركين فيه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ينة تخلص يوم القيامة لمن آمن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حجاج بن يوسف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ي للذين آمنوا في الحياة الدنيا خال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بصر الحجاج إعرابها، وقرأها عاصم بالنصب </w:t>
      </w:r>
      <w:r>
        <w:rPr>
          <w:rFonts w:cs="Times New Roman" w:ascii="Times New Roman" w:hAnsi="Times New Roman"/>
          <w:sz w:val="36"/>
          <w:szCs w:val="36"/>
          <w:rtl w:val="true"/>
        </w:rPr>
        <w:t>(</w:t>
      </w:r>
      <w:r>
        <w:rPr>
          <w:rFonts w:ascii="Times New Roman" w:hAnsi="Times New Roman" w:cs="Times New Roman"/>
          <w:sz w:val="36"/>
          <w:sz w:val="36"/>
          <w:szCs w:val="36"/>
          <w:rtl w:val="true"/>
        </w:rPr>
        <w:t>خال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ما حرم ربي الفواحش ما ظهر منها وما 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ظهر العرية وما بطن الزنا، كانوا يطوفون بالبيت ع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حمد والترمذي والنسائي وابن المنذر وابن مردويه والبيهقي في الأسماء والصفات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أحد أغير من الله، فلذلك حرم الفاحش ما ظهر منها وما بط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بن مردويه عن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د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رأيت رجلا مع امرأتي لضربته بالسيف، فبلغ ذلك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عجبون من غيرة سعد فو الله لأنا أغير من سعد، والله أغير مني، ومن أجله حرم الفواحش ما ظهر منها وما بطن، ولا شخص أغير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ما تغا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إني لأغار، والله أغير مني، ومن غيرته نهى عن الفواح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ما حرم ربي الفواحش ما ظهر منها وما 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ظهر منها الإغتسال بغير ست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يحيى بن أبي كثي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 إني أصبت حدا فأقم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ده ثم صعد المنبر والغضب يعرف في 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 الله حرم عليكم الفواحش ما ظهر منها وما بطن، فمن أصاب منها شيئا فليستتر بستر الله، فإنه من يرفع إلينا من ذلك شيئا نقمة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غيور، وإن إبراهيم كان غيورا، وما من امرئ لا يغار إلا منكوس ال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صية والب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بغى على الناس بغير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والطبراني وأبو الشيخ وابن مردويه والخطيب في تالي التلخيص وابن النجار في تاريخه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ذاكرنا زيادة العمر عند رسول الله صلى الله عليه وسل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صل رحمه أنسء في أ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ه ليس بزائدة في عمر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جاء أجلهم لا يستأخرون ساعة ولا يستقد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لرجل يكون له الذرية الصالحة فيدعون الله له من بعده فيبلغه ذلك، فذلك الذي ينسأ في أبده،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حقه دعاؤهم في قبره، فذلك زيادة ال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أبي عر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مق هؤلاء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أطل عمره، و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جاء أجلهم لا يستأخرون ساعة ولا يستقد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من طريق الزهري عن ا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طعن عمر 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دعا الله عمر لأخر في أ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جاء أجلهم لا يستأخرون ساعة ولا يستقدمون</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مر من معمر ولا ينقص من عمره إلا في 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أحد إلا له عمر مكتوب، فرأى أنه ما لم يحضر أجله فإن الله يؤخر ما شاء وينقص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جاء أجلهم لا يستأخرون ساعة ولا يستقد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بني إسرائيل ملك إذا ذكرناه ذكرنا عمر وإذا ذكرنا عمر ذكرناه، وكان إلى جنبه نبي يوحي إليه، فأوحى الله إلى النبي أن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هد عهدك واكتب إلى وصيتك فإنك ميت إلى ثلاثة أيام، فأخبره النبي بذلك، فلما كان في اليوم الثالث وقع بين الجدر وبين السرير، ثم جار إلى ر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نت تعلم أني كنت أعدل في الحكم، وإذا اختلفت الأمور اتبعت هداك، وكنت فزدني في عمري حتى يكبر طفلي وتربو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ى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قال كذا وكذا وقد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زدته في عمره خمس عشرة سنة، ففي ذلك ما يكبر طفله وتربو أمته، فلما طعن عمر 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سأل عمر ليبقينه، فأخبر بذلك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قبضني إليك غير عاجز ولا م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طعن عمر جاء كعب، فجعل يبكي بالباب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أن أمير المؤمنين يقسم على الله أن يؤخره لأخره، فدخل ابن عباس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هذا كعب يقول كذا و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أ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وابن عساكر عن يحيى بن عبد الرحمن بن لبيبة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سعد بن أبي وقاص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لي بنين صغارا فأخر عني الموت حتى يبلغوا، فأخر عنه الموت عشر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ثوب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ره النسأ في الأجل والزيادة في الرزق فليصل رح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ولي من أمر أمتي شيئا فحسنت سريرته رزق الهيبة من قلوبهم، وإذا بسط يده لهم بالمعروف رزق المحبة منهم، وإذا وفر عليهم أموالهم وفر الله عليه ماله، وإذا أنصف الضعيف من القوي قوى الله سلطانه، وإذا عدل مد في ع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تقى ربه، ووصل رحمه، نسئ له في عمره، وربا ماله، وأحبه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5</w:t>
      </w:r>
      <w:r>
        <w:rPr>
          <w:rFonts w:cs="Times New Roman" w:ascii="Times New Roman" w:hAnsi="Times New Roman"/>
          <w:sz w:val="36"/>
          <w:szCs w:val="36"/>
          <w:rtl w:val="true"/>
        </w:rPr>
        <w:t xml:space="preserve"> - </w:t>
      </w:r>
      <w:r>
        <w:rPr>
          <w:rFonts w:cs="Times New Roman" w:ascii="Times New Roman" w:hAnsi="Times New Roman"/>
          <w:sz w:val="36"/>
          <w:szCs w:val="36"/>
        </w:rPr>
        <w:t>3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عن أبي سيار السلم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تبارك وتعالى جعل آدم وذريته في كف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بني آدم إما يأتينكم رسل منكم يقصون عليكم آياتي فمن اتقى وأصلح فلا خوف عليهم ولا هم يحزنو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ثم نظر إلى الرس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ل كلوا من الطيبات واعملوا صالحا إني بما تعملون عل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51</w:t>
      </w:r>
      <w:r>
        <w:rPr>
          <w:rFonts w:cs="Times New Roman" w:ascii="Times New Roman" w:hAnsi="Times New Roman"/>
          <w:sz w:val="36"/>
          <w:szCs w:val="36"/>
          <w:rtl w:val="true"/>
        </w:rPr>
        <w:t>) {</w:t>
      </w:r>
      <w:r>
        <w:rPr>
          <w:rFonts w:ascii="Times New Roman" w:hAnsi="Times New Roman" w:cs="Times New Roman"/>
          <w:sz w:val="36"/>
          <w:sz w:val="36"/>
          <w:szCs w:val="36"/>
          <w:rtl w:val="true"/>
        </w:rPr>
        <w:t>وأن هذه أمتكم أمة واحدة وأنا ربكم فاتق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ث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فريابي وابن جرير وأبو الشيخ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نالهم 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در لهم من خير و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نالهم 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عمال، من عمل خيرا جزى به ومن عمل شرا جز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تب عليهم من الشقاء والسع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نالهم 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يعملون أعمالا لا بد لهم أن يعم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نالهم 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بق من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عدوا فيه من خير أو 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محمد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ينالهم 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زقه وأجله و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بن أبي حاتم وأبو الشيخ عن أبي صال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نالهم نصيبهم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كتب لهم من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38</w:t>
      </w:r>
      <w:r>
        <w:rPr>
          <w:rFonts w:cs="Times New Roman" w:ascii="Times New Roman" w:hAnsi="Times New Roman"/>
          <w:sz w:val="36"/>
          <w:szCs w:val="36"/>
          <w:rtl w:val="true"/>
        </w:rPr>
        <w:t xml:space="preserve"> - </w:t>
      </w:r>
      <w:r>
        <w:rPr>
          <w:rFonts w:cs="Times New Roman" w:ascii="Times New Roman" w:hAnsi="Times New Roman"/>
          <w:sz w:val="36"/>
          <w:szCs w:val="36"/>
        </w:rPr>
        <w:t>3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مضت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دخلت أمة لعنت أخ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ما دخلت أهل ملة لعنوا أصحابهم على ذلك الدين، يلعن المشركون المشركين، واليهود اليهود، والنصارى النصارى، والصابئون الصابئين، والمجوس المجوس، تلعن الآخرة الأولى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اداركوا فيها جميعا قالت أخر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كانوا في آخر الزمان </w:t>
      </w:r>
      <w:r>
        <w:rPr>
          <w:rFonts w:cs="Times New Roman" w:ascii="Times New Roman" w:hAnsi="Times New Roman"/>
          <w:sz w:val="36"/>
          <w:szCs w:val="36"/>
          <w:rtl w:val="true"/>
        </w:rPr>
        <w:t>{</w:t>
      </w:r>
      <w:r>
        <w:rPr>
          <w:rFonts w:ascii="Times New Roman" w:hAnsi="Times New Roman" w:cs="Times New Roman"/>
          <w:sz w:val="36"/>
          <w:sz w:val="36"/>
          <w:szCs w:val="36"/>
          <w:rtl w:val="true"/>
        </w:rPr>
        <w:t>لأول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شرعوا لهم ذلك الدين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هؤلاء أضل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كل ضع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أولى و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أولاهم لأخراهم فما كان لكم علينا من 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ضللتم كما ضل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ا ضع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ضاعف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كل ضغ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ضاعف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كان لكم علينا من 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فيف 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ابن جرير وابن المنذر وابن أبي حاتم وأبو الشيخ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أولاهم لأخراهم فما كان لكم علينا من 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ين لكم ما صنع بنا من العذاب حين عصينا، وحذرتم فما فضلكم ع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لا يمو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يق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 أمم قد خلت من قبلكم من الجن و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يكون ما خلا ما قد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ا يصعد إلى الله من عملهم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تح لهم لعمل ولا 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رتها الكفار، إن السماء لا تفتح لأرواحهم وهي تفتح لأرواح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لبراء بن عاز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فتح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ماجة وابن جرير وابن حبان والحاكم وصححه والبيهقي في البعث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ت تحضره الملائكة، فإذا كان الرجل صالح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ي أيتها النفس الطيبة كانت في الجسد الطيب، أخرجي حميدة وأبشري بروح وريحان ورب راض غير غضبان، فلا يزال يقال لها ذلك حتى تنتهي إلى السماء السابعة، فإذا كان الرجل السو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ي أيتها النفس الخبيثة كانت في الجسد الخبيث، أخرجي ذميمة وأبشري بحميم وغساق وآخر من شكله أزواج، فلا يزال يقال لها ذلك حتى تخرج ثم يعرج بها إلى السماء، فيستفتح لها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رحبا بالنفس الخبيثة كانت في الجسد الخبيث، ارجعي ذميمة فإنها لا تفتح لك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سل من السماء ثم تصير إلى الق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في المصنف واللالكائي في السنة والبيهقي في البعث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رج نفس المؤمن وهي أطيب ريحا من المسك، فيصعد بها الملائكة الذين يتوفونها، فتلقاهم ملائكة دون السماء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معك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ويذكرونه بأحسن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اكم الله وحيا من معكم، فيفتح له أبواب السماء فيصعد به من الباب الذي كان يصعد عمله منه، فيشرق وجهه فيأتي الرب ولوجهه برهان مثل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افر فتخرج نفسه وهي أنتن من الجيفة، فيصعد بها الملائكة الذين يتوفونها، فتلقاهم ملائكة دون السماء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قولون فلان، ويذكرونه بأسوأ </w:t>
      </w:r>
      <w:r>
        <w:rPr>
          <w:rFonts w:cs="Times New Roman" w:ascii="Times New Roman" w:hAnsi="Times New Roman"/>
          <w:sz w:val="36"/>
          <w:szCs w:val="36"/>
          <w:rtl w:val="true"/>
        </w:rPr>
        <w:t>[</w:t>
      </w:r>
      <w:r>
        <w:rPr>
          <w:rFonts w:ascii="Times New Roman" w:hAnsi="Times New Roman" w:cs="Times New Roman"/>
          <w:sz w:val="36"/>
          <w:sz w:val="36"/>
          <w:szCs w:val="36"/>
          <w:rtl w:val="true"/>
        </w:rPr>
        <w:t>هجاء 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ه فما ظلمه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رد إلى أسفل الأرضين إلى الثرى، وقرأ أبو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دخلون الجنة حتى يلج الجمل في سم الخي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وأحمد وهناد بن السري وعبد بن حميد وأبو داود في سننه وابن جرير وابن أبي حاتم والحاكم وصححه وابن مردويه والبيهقي في كتاب عذاب القبر عن البراء بن عازب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خرجنا مع رسول الله صلى الله عليه وسلم في جنازة رجل من الأنصار، فانتهينا إلى القبر ولما يلحد، فجلس رسول الله صلى الله عليه وسلم وجلسنا حوله، وكان على رؤوسنا الطير وفي يده عود ينكث به في الأرض، فرفع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يذوا بالله من عذاب القبر مرتين أو ثلاث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بد المؤمن إذا كان في انقطاع من الدنيا وإقبال من الآخرة، نزل إليه ملائكة من السماء بيض الوجوه كأن وجوهم الشمس، معهم أكفان من كفن الجنة وحنوط من حنوط الجنة حتى يجلسوا منه مد البصر، ثم يجيء ملك الموت حتى يجلس عند رأسه، ق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نفس الطيبة أخرجي إلى مغفرة من الله ورض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رج تسيل كما تسيل القطرة من في السقاء وإن كنتم ترون غير ذلك، فيأخذها فإذا لم يدعوها في يده طرفة عين حتى يأخذوها، فيجعلوها في ذلك الكفن وفي ذلك الحنوط، فيخرج منها كأطيب نفحة مسك وجدت على وجه الأرض، فيصعدون بها فلا يمرون على ملأ من الملائكة إل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روح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بن فلان بأحسن أسمائه التي كانوا يسمونه بها في الدنيا، حتى ينتهوا بها إلى السماء الدنيا، فيستفتحون له فيفتح لهم، فيشيعه من كل سماء مقربوها إلى السماء التي تليها حتى ينتهي به إلى السماء السابعة،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 كتاب عبدي في عليين وأعيدوه إلى الأرض، فإني منها خلقتهم وفيها أعيدهم ومنها أخرجهم تارة أخرى، فتعاد روحه في جس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يه ملكان فيجلسانه 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ين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ي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رجل الذي بعث فيك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م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كتاب الله فآمنت به و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ادي مناد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صدق عبدي فافرشوه من الجنة وألبسوه من الجنة وافتحوا له بابا إلى الجنة، فيأتيه من روحها وطيبها، ويفسح له في قبره مد بصره، ويأتيه رجل حسن الوجه حسن الثياب طيب الريح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بالذي يسرك هذا يومك الذي كنت تو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وجهك الوجه يجيء ب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ملك الصالح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قم الساعة، رب أقم الساعة حتى أرجع إلى أهلي وم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عبد الكافر إذا كان في إقبال من الآخرة وانقطاع من الدنيا، نزل إليه من السماء ملائكة سود الوجوه معهم المسوح، فيجلسون منه مد البصر، ثم يجيء ملك الموت حتى يجلس عند رأس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نفس الخبيثة أخرجي إلى سخط من الله وغضب، فتفرق في جسده فينتزعها كما ينتزع السفود من الصوف المبلول، فيأخذها فإذا أخذها لم يدعوها في يده طرفة عين حتى يجعلوها في تلك المسوح، ويخرج منها كأنتن ريح جيفة وجدت على وجه الأرض، فيصعدون بها فلا يمرون بها على ملأ من الملائكة إل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روح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ن بن فلان بأقبح أسمائه التي كان يسمى بها في الدنيا حتى ينتهي بها إلى السماء الدنيا، فيستفتح فلا يفتح له، ثم 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وا كتابه في سجين في الأرض السفلى، فتطرح روحه طرحا، ثم 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رك بالله فكأنما خر من السماء فتخطفه الطير أو تهوي به الريح في مكان سحي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اد روحه في جسده ويأتيه ملكان، فيجلسانه 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ه ه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ين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ه هاه 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رجل الذي بعث فيك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ه هاه 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ادي مناد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ذب عبدي فافرشوه من النار وافتحوا له بابا إلى النار، فيأتيه من حرها وسمومها ويضيق عليه قبره حتى تختلف فيه أضلاعه، ويأتيه رجل قبيح الوجه قبيح الثياب منتن الريح،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بالذي يسوءك هذا يومك الذي كنت توعد،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وجهك الوجه، يجيء بال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ملك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لا تق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عد لهم كلام ولا 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فع لهم عمل ولا 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رواحهم ولا ل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فتح لهم أبواب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افر إذا أخذ روحه ضربته ملائكة الأرض حتى يرتفع إلى السماء، فإذا بلغ السماء الدنيا ضربته ملائكة السماء فهبط، فضربته ملائكة الأرض فارتفع، فضربته ملائكة السماء الدنيا فهبط إلى أسفل الأرضين، وإذا كان مؤمنا روح روحه، وفتحت له أبواب السماء، فلا يمر بملك إلا حياه وسلم عليه حتى ينتهي إلى الله، فيعطيه حاجته ثم 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ا روح عبدي فيه إلى الأرض فإني قضيت من التراب خلقه وإلى التراب يعود ومنه يخ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لج الجمل في سم الخي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لج ال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و القوائ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سم الخي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خرق الإب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فريابي وعبد الرزاق وعبد بن حميد وابن جرير وابن المنذر وأبو الشيخ والطبراني في الكب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لج ال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 النا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لج ال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ناقة الذي يقوم في المربد على أربع قو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أبو عبيد وابن جرير وابن المنذر وابن الأنباري في المصاحف وأبو الشيخ من طرق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ضم الجيم وتشديد المي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ل الحبل الغليظ، وهو من حبال السف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وابن المنذر وابن الأنباري في المصاحف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لج الجمل الأصفر في سم الخي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ص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رئت الجمل فإنا طيرا يقال له الج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لج الجمل في سم الخي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ل حبل السفينة، وسم الخياط ث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ل الحبل الذي يصعد به إلى النخل، الميم مرفوعة مشد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دخل البعير في خرق الإب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سم الخي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ل في ثقب الإب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1</w:t>
      </w:r>
      <w:r>
        <w:rPr>
          <w:rFonts w:cs="Times New Roman" w:ascii="Times New Roman" w:hAnsi="Times New Roman"/>
          <w:sz w:val="36"/>
          <w:szCs w:val="36"/>
          <w:rtl w:val="true"/>
        </w:rPr>
        <w:t xml:space="preserve"> - </w:t>
      </w:r>
      <w:r>
        <w:rPr>
          <w:rFonts w:cs="Times New Roman" w:ascii="Times New Roman" w:hAnsi="Times New Roman"/>
          <w:sz w:val="36"/>
          <w:szCs w:val="36"/>
        </w:rPr>
        <w:t>4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من جهنم م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فرش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فوقهم غو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وابن جرير وأبو الشيخ عن محمد بن كعب القرظ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حسن القطان في الطوالات وأبو الشيخ وابن مردويه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كسى الكافر لوحين من نار في قبر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من جهنم مهاد ومن فوقهم غواش</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من جهنم مهاد ومن فوقهم غو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طبقات من فوقه وطبقات من تحته لا يدري ما فوقه أكثر أو ماتحته، غير أنه ترفعه الطبقات السفلى وتضعه الطبقات العليا ويضيق فيما بينهما حتى يكون بمنزلة الزج في القد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الرزاق وابن جرير وابن المنذر وابن أبي حاتم وأبو الشيخ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نا والله أهل بدر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نزعنا ما في صدورهم من غ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زعنا ما في صدورهم من 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عدا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بس أهل الجنة بعد ما يجوزون الصراط حتى يؤخذ لبعضهم من بعض ظلاماتهم في الدنيا، فيدخلون الجنة وليس في قلوب بعضهم على بعض غ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جنة إذا سيقوا إلى الجنة فبلغوا، وجدوا عند بابها شجرة في أصل ساقها عينان، فيشربون من إحداهما فينزع ما في صدورهم من غل، فهو الشراب الطهور، واغتسلوا من الأخرى فجرت عليهم نضرة النعيم، فلن يشعثوا ولن يشحبوا بعدها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بس أهل الجنة دون الجنة حتى يقتص لبعضهم من بعض حتى يدخلوا الجنة حين يدخلونها ولا يطلب أحد أحدا بقلامة ظفر ظلمها إياه، ويحبس أهل النار دون النار، حتى يقتص لبعضهم من بعض، فيدخلون النار حين يدخلونها ولا يطلب أحد منهم أحدا بقلامة ظفر ظلمها إ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وا الحمد لله الذي هدانا ل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نسائي وابن أبي الدنيا وابن جرير في ذكر الموت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 أهل النار يرى منزله من الجن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هدانا الله فيكون حسرة عليهم، وكل أهل الجنة يرى منزله من النا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هدان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شك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بو عبيد وابن المنذر وابن أبي حاتم والبيهقي في الشعب عن أبي هاش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دي بن أرطاة إلى عمر بن عبد العزيز أن من قبلنا من أهل البصرة قد أصابهم من الخير خير حتى خف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إلي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فهمت كتابك، وإن الله لما أدخل أهل الجنة الجنة رضي منهم بأ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هدانا ل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من قبلك أن يحمدو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عبد بن حميد والدارمي ومسلم والترمذي والنسائي وابن جرير وابن المنذر وابن أبي حاتم وابن مردويه عن أبي هريرة وأبي سعيد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نودوا أن تلكم الجنة أورثتموها بما كنتم ت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و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صحوا فلا تسقموا، وأنعموا فلا تبأسوا، وشبوا فلا تهرموا، وأخلدوا فلا تمو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وابن جرير وعبد بن حميد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دخل أهل الجنة الجنة نادى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هل الجنة إن لكم أن تحيوا فلا تموتوا أبدا، وإن لكم أن تنعموا فلا تيأسوا أبدا، وإن لكم أن تشبوا فلا تهرموا أبدا، وإن لكم أن تصحوا فلا تسقموا أبد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ودوا أن تلكم الجنة أورثتموها بما كنتم ت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نودوا أن تلكم الجنة أورثتموها بما كنتم ت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مؤمن ولا كافر إلا وله في الجنة والنار منزل مبين، فإذا دخل أهل الجنة الجنة وأهل النار النار ودخلوا منازلهم، رفعت الجنة لأهل النار فنظروا إلى منازلهم فيها،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نازلكم لو عملتم بطاعة الله، ث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جنة رثوهم بما كنتم ت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تسم أهل الجنة مناز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معاذ البص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 إنهم إذا خرجوا من قبورهم يستقبلون بنوق بيض لها أجنحة عليها رحال الذهب، شرك نعالهم نور يتلألأ، كل خطوة منها مد البصر، فينتهون إلى شجرة ينبع من أصلها عينان، فيشربون من إحداهما فتغسل ما في بطونهم من دنس، ويغتسلون من الأخرى فلا تشعث أبصارهم ولا أشعارهم بعدها أبدا، وتجري عليهم نضرة النعيم فينتهون إلى باب الجنة، فإذا حلقة من ياقوتة حمراء على صفائح الذهب، فيضربون بالحلقة على الصفحة فيسمع لها طنين، فيبلغ كل حوراء أن زوجها قد أقبل، فتبعث قيمها فيفتح له، فإذا رآه خر له ساجد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 رأسك إنما أنا قيمك وكلت بأمرك، فيتبعه ويقفوا أثره، فيستخف الحوراء العجلة، فتخرج من خيام الدر والياقوت حتى تعتنقه، ثم ث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حبي وأنا حبك، وأنا الخالدة التي لا أموت، وأنا الناعمة التي لا أباس، وأنا الراضية التي لا أسخط، وأنا المقيمة التي لا أظ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خل بيتا من رأسه إلى سقفه مائة ألف ذراع، بناؤه على جندل اللؤلؤ طرائق أصفر وأحمر وأخضر، ليس منها طريقة تشاكل صاحبتها، في البيت سبعون سريرا على كل سرير سبعون حشية، على كل حشية سبعون زوجة، على كل زوجة سبعون حلة يرى مخ ساقها من باطن الحلل، يقضي جماعها في مقدار ليلة من لياليكم، هذه الأنهار من تحتهم تطرد أنهارا من ماء غير آسن، فإن شاء أكل قائما، وإن شاء أكل قاعدا، وإن شاء أكل متك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دانية عليهم ظلالها وذللت قطوفها تذل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تان </w:t>
      </w:r>
      <w:r>
        <w:rPr>
          <w:rFonts w:cs="Times New Roman" w:ascii="Times New Roman" w:hAnsi="Times New Roman"/>
          <w:sz w:val="36"/>
          <w:szCs w:val="36"/>
        </w:rPr>
        <w:t>8</w:t>
      </w:r>
      <w:r>
        <w:rPr>
          <w:rFonts w:cs="Times New Roman" w:ascii="Times New Roman" w:hAnsi="Times New Roman"/>
          <w:sz w:val="36"/>
          <w:szCs w:val="36"/>
          <w:rtl w:val="true"/>
        </w:rPr>
        <w:t xml:space="preserve"> -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شتهي الطعام فيأتيه طير أبيض، فترفع أجنحتها فيأكل من جنوبها أي الألوان شاء، ثم تطير فتذهب، فيذهب الم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ام عليكم </w:t>
      </w:r>
      <w:r>
        <w:rPr>
          <w:rFonts w:cs="Times New Roman" w:ascii="Times New Roman" w:hAnsi="Times New Roman"/>
          <w:sz w:val="36"/>
          <w:szCs w:val="36"/>
          <w:rtl w:val="true"/>
        </w:rPr>
        <w:t>{</w:t>
      </w:r>
      <w:r>
        <w:rPr>
          <w:rFonts w:ascii="Times New Roman" w:hAnsi="Times New Roman" w:cs="Times New Roman"/>
          <w:sz w:val="36"/>
          <w:sz w:val="36"/>
          <w:szCs w:val="36"/>
          <w:rtl w:val="true"/>
        </w:rPr>
        <w:t>تلكم الجنة أورثتموها بما كنتم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4</w:t>
      </w:r>
      <w:r>
        <w:rPr>
          <w:rFonts w:cs="Times New Roman" w:ascii="Times New Roman" w:hAnsi="Times New Roman"/>
          <w:sz w:val="36"/>
          <w:szCs w:val="36"/>
          <w:rtl w:val="true"/>
        </w:rPr>
        <w:t xml:space="preserve"> - </w:t>
      </w:r>
      <w:r>
        <w:rPr>
          <w:rFonts w:cs="Times New Roman" w:ascii="Times New Roman" w:hAnsi="Times New Roman"/>
          <w:sz w:val="36"/>
          <w:szCs w:val="36"/>
        </w:rPr>
        <w:t>4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قد وجدنا ما وعدنا ربنا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نعيم والكرامة </w:t>
      </w:r>
      <w:r>
        <w:rPr>
          <w:rFonts w:cs="Times New Roman" w:ascii="Times New Roman" w:hAnsi="Times New Roman"/>
          <w:sz w:val="36"/>
          <w:szCs w:val="36"/>
          <w:rtl w:val="true"/>
        </w:rPr>
        <w:t>{</w:t>
      </w:r>
      <w:r>
        <w:rPr>
          <w:rFonts w:ascii="Times New Roman" w:hAnsi="Times New Roman" w:cs="Times New Roman"/>
          <w:sz w:val="36"/>
          <w:sz w:val="36"/>
          <w:szCs w:val="36"/>
          <w:rtl w:val="true"/>
        </w:rPr>
        <w:t>فهل وجدتم ما وعد ربكم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خزي والهوان و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أهل الجنة ما وعدوا من ثواب، ووجد أهل النار ما وعدوا من 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الشيخ وابن مردوي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وقف على قليب بدر من المشرك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جدنا ما وعدنا ربنا حقا فهل وجدتم ما وعد ربكم حقا؟ فقال ل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وا أمو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يسمعون كما تس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ينهما 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سور وهو الأعراف، وإنما سمي الأعراف لأن أصحابه يعرفو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الأعراف 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سعيد بن منصور وابن المنذر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سور بين الجنة و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عبد بن حميد وابن أبي شيبة وابن جرير وابن المنذر وابن أبي حاتم وأبو الشيخ والبيهقي في البعث والنشو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هو الشيء الم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هناد وعبد بن حميد وابن جري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سور له عرف كعرف الد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وعبد بن حميد وابن أبي حاتم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حجاب بين الجنة والنار، سور له ب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جبال بين الجنة والنار، فهم على أعرافه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ذر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في كتاب الله عمقانا سقط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بن له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 عميق خلف جبل مرت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وا أنه الصر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أعراف تل بين الجنة والنار، جلس عليه ناس من أهل الذنوب بين الجنة و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سور بين الجنة و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أعراف السور الذي ذكر الله في القرآن، وهو بين الجنة و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اسب الناس يوم القيامة، فمن كانت حسناته أكثر من سيئاته بواحدة دخل الجنة، ومن كانت سيئاته أكثر من حسناته بواحدة دخل النا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ثقلت موازينه فأولئك هم المفلحون</w:t>
      </w:r>
      <w:r>
        <w:rPr>
          <w:rFonts w:cs="Times New Roman" w:ascii="Times New Roman" w:hAnsi="Times New Roman"/>
          <w:sz w:val="36"/>
          <w:szCs w:val="36"/>
          <w:rtl w:val="true"/>
        </w:rPr>
        <w:t>*</w:t>
      </w:r>
      <w:r>
        <w:rPr>
          <w:rFonts w:ascii="Times New Roman" w:hAnsi="Times New Roman" w:cs="Times New Roman"/>
          <w:sz w:val="36"/>
          <w:sz w:val="36"/>
          <w:szCs w:val="36"/>
          <w:rtl w:val="true"/>
        </w:rPr>
        <w:t>ومن خفت موازينه فأولئك الذين خسروا أنفس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يزان يخف بمثقال حبة ويرج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ستوت حسناته وسيئاته كان من أصحاب الأعراف، فوقفوا على الصراط ثم عرض أهل الجنة وأهل النار، فإذا نظروا إلى أهل الجنة ن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ام عليكم، وإذا صرفوا أبصارهم إلى يسارهم رأوا أصحاب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ا تجعلنا مع ا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وذوا بالله من منازلهم، فأما أصحاب الحسنات فإنهم يعطون نورا يمشون به بين أيديهم وبأيمانهم، ويعطى كل عبد مؤمن نورا وكل أمة نورا، فإذا أتوا على الصراط سلب الله نورا كل منافق ومنافقة، فلما رأى أهل الجنة ما لقي المنافق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أتمم لنا ن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أصحاب الأعراف فإن النور كان في أيديهم فلم ينزع من أيديهم، فهنالك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دخلوها وهم يط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طمع دخ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بد إذا عمل حسنة كتب له بها عشر، وإذا عمل سيئة لم تكتب إلا واحد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 من غلب وحدانه اعش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أعراف، قوم كانت لهم أعمال أنجاهم الله من النار، وهم آخر من يدخل الجنة قد عرفوا أهل الجنة و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حاب الأع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افأت أعمالهم فقصرت بهم حسناتهم عن الجنة، وقصرت بهم سيئاتهم عن النار فجعلوا على الأعراف يعرفون الناس بسيم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قضى بين العباد أذن لهم في طلب الشفاعة فأتوا آد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نت أبونا اشفع لنا عند رب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لمون أحدا خلقه الله بيده، ونفخ فيه من روحه، وسبقت رحمة الله إليه غضبه، وسجدت له الملائكة غير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 كنه ما أستطيع أن أشفع لكم، ولكن ائتوا ابني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أتون إبراهيم فيسألونه أن يشفع لهم عند رب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لمون أحدا اتخذه الله خليلا؟ هل تعلمون أحدا أحرقه قومه في الله غير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 كنه ما أستطيع أن أشفع لكم، ولكن ائتوا ابني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أتون موسى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لمون من أحد كلمه الله تكليما وقربه نجيا غير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 كنه ما أستطيع أن أشفع لكم، ولكن ائتوا 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أتونه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نا عند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لمون أحدا خلقه الله من غير أب غير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لمون من أحد كان يبرئ الأكمه والأبرص ويحي الموتى بإذن الله غير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حجيج نفسي، ماعلمت كنه ما أستطيع أن أشفع لكم، ولكن ائتوا محمدا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أتونني فأضرب بيدي على صدري، ثم أ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لها، ثم أمشي حتى أقف بين يدي العرش فأثني على ربي، فيفتح لي من الثناء ما لم يسمع السامعون بمثله قط، ثم أسجد في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رفع رأسك سل تعطه، واشفع تشفع، فأرفع رأسي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لك، فلا يبقى نبي مرسل ولا ملك مقرب إلا غبطني يومئذ بذلك المقام المحمود، فآتي بهم باب الجنة، فأستفتح فيفتح لي ولهم، فيذهب بهم إلى نهر يقال له نهر الحياة، حافتاه قضب من ذهب مكلل باللؤلؤ، ترابه المسك وحصباؤه الياقوت، فيغتسلون منه فتعود إليهم ألوان أهل الجنة وريح أهل الجنة، ويصيرون كأنهم الكواكب الدرية، وتبقى في صدورهم شامات بيض يعرفون بها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اكين أهل الجن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الرزاق وسعيد بن منصور وهناد بن السري وعبد بن حميد وابن جرير وابن المنذر وابن أبي حاتم وأبو الشيخ والبيهقي في البعث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أعراف قوم استوت حسناتهم وسيئاتهم، غادرت بهم سيئاتهم عن النار وقصرت بهم سيئاتهم عن الجنة، جعلوا على سور بين الجنة والنار حتى يقضي بين الناس، فبينما هم كذلك إذا طلع عليهم ربه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وا فادخوا الجنة فإني غفرت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والبيهقي في البعث ع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أع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سور الذي بين الجنة والنار، وأصحابه رجال كانت لهم ذنوب عظام، وكان جسيم أمرهم لله، يقومون على الأعراف يعرفون أهل النار بسواد الوجوه وأهل الجنة ببياض الوجوه، فإذا نظروا إلى أهل الجنة طمعوا أن يدخلوها، وإذا نظروا إلى أهل النار تعوذوا بالله منها فأدخلهم الله الجنة،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هؤلاء الذين أقسمتم لا ينالهم الله برحمت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آية </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صحاب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الجنة لا خوف عليكم ولا أنتم تحز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بن مردويه وابن عساك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وضع الميزان يوم القيامة فتوزن الحسنات والسيئات، فمن رجحت حسناته على سيئاته مثقال صؤابة دخل الجنة، ومن رجحت سيئاته على حسناته مثقال صؤابة دخ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من استوت حسناته وسيئا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ئك أصحاب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دخلوها وهم يطمع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أبي زرعة بن عمرو ب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أصحاب الأعراف؟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آخر من يفصل بينهم من العباد، فإذا فرغ رب العالمين من الفصل بين العب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قوم أخرجتكم حسناتكم من النار ولم تدخلوا الجنة، فأنتم عتقائي فارعوا من الجنة حيث شئ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بعث عن حذيفة أر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جمع الناس يوم القيامة، فيؤمر بأهل الجنة إلى الجنة ويؤمر بأهل النار إلى النار، ثم يقال لأصحاب الأع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نتظر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نتظر 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سناتكم تجاوزت بكم النار أن تدخلوها، وحالت بينكم وبين الجنة خطياكم فادخلوا الجنة بمغفرتي ورحم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أعراف 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حائط بين الجنة والنار، وذكر لنا أن ابن عباس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استوت حسناتهم وسيئاتهم، فلم تفضل حسناتهم على سيئاتهم ولا سيئاتهم على حسناتهم فحبسوا هن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صحاب الأعراف قوم استوت حسناتهم وسيئاتهم فوقفوا هنالك على السور، فإذا رأوا أصحاب الجنة عرفوهم ببياض وجوهم، وإذا رأوا أصحاب النار عرفوهم بسواد وجوهم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دخلوها وهم يط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دخول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دخل أصحاب الأعراف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أبي شيبة وهناد وعبد بن حميد وابن المنذر وأبو الشيخ عن عبد الله بن الحرث بن نو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أعراف أناس تستوي حسناتهم وسيئاتهم، فيذهب بهم إلى نهر يقال له الحياة، تربته ورس وزعفران وحافتاه قصب من ذهب مكلل باللؤلؤ، فيغتسلون منه فتبدوا في نحورهم شامة بيضاء، ثم يغتسلون ويزدادون بياضا، ثم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وا ما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منون ما شاؤوا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م مثل ما تمنيتم سبعي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لئك مساكي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بن السري وعبد بن حميد وابن جرير وابن أبي حاتم وأبو الشيخ من طريق عبد الله بن الحارث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السور الذي بين الجنة والنار وهو الحجاب، وأصحاب الأعراف بذلك المكان، فإذا أراد الله أن يعفوا عنهم انطلق بهم إلى نهر يقال له نهر الحياة، حافتاه قصب الذهب مكلل باللؤلؤ تربته المسك، فيكونون فيه ما شاء الله حتى تصفوا ألوانهم، ثم يخرجون في نحورهم شامة بيضاء يعرفون بها، فيقول الل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ا فيسألون حتى تبلغ أمنيتهم، ثم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م ما سألتم ومثله سبعون ضعفا، فيدخلون الجنة وفي نحورهم شامة بيضاء يعرفون بها ويسمون مساكين أه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منيع والحارث بن أبي أسامة في مسنديهما وابن جرير وابن أبي حاتم وابن الأنباري في كتاب الأضداد والخرائطي في مساوئ الأخلاق والطبراني وأبو الشيخ وابن مردويه والبيهقي في البعث عن عبد الرحمن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أصحاب الأعرا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قتلوا في سبيل الله في معصية آبائهم، فمنعهم من النار قتلهم في سبيل الله، ومنعهم من الجنة معصية آب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بسند ضعيف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أصحاب الأعراف؟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رجال قتلوا في سبيل الله وهم عصاة لآبائهم، فمنعتهم الشهادة أن يدخلوا النار ومنعتهم المعصية أن يدخلوا الجنة، وهم على سور بين الجنة والنار حتى تذبل لحومهم وشحومهم حتى يفرغ الله من حساب الخلائق، فإذا فرغ من حساب خلقه فلم يبق غيرهم، تغمدهم منه برحمة فأدخلهم الجنة برح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البع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أصحاب الأعراف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قوم قتلوا في سبيل الله وهم لآبائهم عاصون، فمنعوا الجنة بمعصيتهم آبائهم ومنعوا النار بقتلهم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رث بن أبي أسامة في مسنده وابن جرير وابن مردويه عن عبد الله بن مالك الهلالي عن أبيه 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 أصحاب الأعراف؟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قوم خرجوا في سبيل الله بغير إذن آبائهم فاستشهدوا، فمنعتهم الشهادة أن يدخلوا النار ومنعتهم معصية آبائهم أن يدخلوا الجنة، فهم آخر من ي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أعراف قوم خرجوا غزاة في سبيل الله وآباؤهم وأمهاتهم ساخطون عليهم، وخرجوا من عندهم بغير إذنهم، فأوقفوا عن النار بشهادتهم وعن الجنة بمعصيتهم آباء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من طريق محمد بن المنكدر عن رجل من مزين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ئل عن أصحاب الأعرا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قوم خرجوا عصاة بغير إذن آبائهم، فقتلوا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بعث عن أنس بن مالك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ؤمني الجن لهم ثواب وعليهم عقاب، فسألناه عن ثواب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أعراف وليسوا في الجنة مع أمة محمد، فسألناه وما الأعر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ئط الجنة، تجري فيه الأنهار وتنبت فيه الأشجار والث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وابن أبي حاتم وابن الأنباري في الأضداد وأبو الشيخ والبيهقي في البعث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عراف مكان مرتفع عليه رجال من الملائكة، يعرفون أهل الجنة بسيماهم وأهل النار بسيماهم، وهذا قبل أن يدخل أهل الجنة الجنة وأهل النار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وا أصحاب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حاب الأعراف ينادون أصحاب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سلام عليكم لم يدخلوها وهم يط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دخل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مجلز،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ذكور ليسوا بإن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هناد وابن المنذر وابن أبي حاتم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أعراف قوم صالحون فقهاء 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قتاد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أعراف قوم كان فيهم عجب 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سلم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كان عليهم 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أعراف رجال يعرفون كلا بسي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ار بسواد الوجوه وزرقة العيون، وسيما أهل الجنة مبيضة وجوه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4</w:t>
      </w:r>
      <w:r>
        <w:rPr>
          <w:rFonts w:cs="Times New Roman" w:ascii="Times New Roman" w:hAnsi="Times New Roman"/>
          <w:sz w:val="36"/>
          <w:szCs w:val="36"/>
          <w:rtl w:val="true"/>
        </w:rPr>
        <w:t xml:space="preserve"> - </w:t>
      </w:r>
      <w:r>
        <w:rPr>
          <w:rFonts w:cs="Times New Roman" w:ascii="Times New Roman" w:hAnsi="Times New Roman"/>
          <w:sz w:val="36"/>
          <w:szCs w:val="36"/>
        </w:rPr>
        <w:t>4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شعبي أنه سئل عن أصحاب الأعرا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 أن ربك أتاهم بعدما أدخل أهل الجنة الجنة وأهل النار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بسكم محبسكم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نا، وأنت خلقتنا، وأنت أعلم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 فارقتم الدني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شهادة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وليكم غيري، إن حسناتكم جوزت بكم النار وقصرت بكم خطاياكم ع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وت حسناته وسيئاته كان من أصحاب الأعر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وت حسناته وسيئاته كان من أصحاب الأعر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والبيهقي في البعث عن مجاهد في أصحاب الأعر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قد استوت حسناتهم وسيئاتهم، وهم على سور بين الجنة والنار، وهم على طمع من دخول الجنة، وهم داخ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دخلوها وهم يط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جعل ذلك الطمع في قلوبهم إلا لكرامة يريدها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عبيدة بن محمد بن عمار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دخلوها وهم يط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ت عليهم الملائكة وهم لم يدخلوها وهم يطمعون أن يدخلوها حين سل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أعراف يعرفون الناس بسيماهم، وأهل النار بسواد وجوههم وأهل الجنة ببياض وجوهم، فإذا مروا بزمرة يذهب بهم إلى الجن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م، وإذا مروا بزمرة يذهب بها إلى النا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ا تجعلنا مع القوم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قتادة قال سالم مولى أبي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ي بمنزلة أصحاب الأعر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شيبة وابن جرير وابن 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صرفت أبصارهم تلقاء أصح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رد وجوههم للنار، فإذا رأوا أهل الجنة ذهب ذلك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صرفت أبصارهم تلقاء أصح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أوا وجوههم مسودة وأعينهم مزرق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ربنا لا تجعلنا مع القوم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مجلز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صرفت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صرفت أبصار أهل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تلقاء أصحاب النار قالوا ربنا لا تجعلنا مع القوم الظ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48</w:t>
      </w:r>
      <w:r>
        <w:rPr>
          <w:rFonts w:cs="Times New Roman" w:ascii="Times New Roman" w:hAnsi="Times New Roman"/>
          <w:sz w:val="36"/>
          <w:szCs w:val="36"/>
          <w:rtl w:val="true"/>
        </w:rPr>
        <w:t xml:space="preserve"> - </w:t>
      </w:r>
      <w:r>
        <w:rPr>
          <w:rFonts w:cs="Times New Roman" w:ascii="Times New Roman" w:hAnsi="Times New Roman"/>
          <w:sz w:val="36"/>
          <w:szCs w:val="36"/>
        </w:rPr>
        <w:t>4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ى أصحاب الأعراف رج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يعرفونهم بسيماهم قالوا ما أغنى عنكم ج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كبرك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تم تستك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لأهل التكبر </w:t>
      </w:r>
      <w:r>
        <w:rPr>
          <w:rFonts w:cs="Times New Roman" w:ascii="Times New Roman" w:hAnsi="Times New Roman"/>
          <w:sz w:val="36"/>
          <w:szCs w:val="36"/>
          <w:rtl w:val="true"/>
        </w:rPr>
        <w:t>{</w:t>
      </w:r>
      <w:r>
        <w:rPr>
          <w:rFonts w:ascii="Times New Roman" w:hAnsi="Times New Roman" w:cs="Times New Roman"/>
          <w:sz w:val="36"/>
          <w:sz w:val="36"/>
          <w:szCs w:val="36"/>
          <w:rtl w:val="true"/>
        </w:rPr>
        <w:t>أهؤلاء الذين أقسمتم لا ينالهم الله ب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صحاب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الجنة لا خوف عليكم ولا أنتم تحز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رفونهم بسي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اد الوجوه وزرقة العي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ى أصحاب الأعراف رج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ين دخل أهل الجنة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ى أصحاب الأع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 بهم ناس من الجبارين عرفوهم بسيماهم، فناداهم أصحاب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غنى عنكم جمعكم وما كنتم تستكبرون، أهؤلاء الذين أقسمتم لا ينالهم الله ب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ضع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وأبو الشيخ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هؤلاء الذين أقسمتم لا ينالهم الله برحمة دخلو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وا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دخلوا الجنة لا خوف عليكم ولا أنتم ت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ال في النار قد أقسموا بالله لا ينال أصحاب الأعراف من الله رحمة، فاكذبهم الله فكانوا آخر أهل الجنة دخولا، فيما سمعناه عن أصحاب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منذر وابن أبي حاتم وأبو الشيخ وابن مردويه والبيهقي في شعب الإيمان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أي الصدقة أفض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صدقة سقي الماء، ألم تسمع إلى أهل النار لما استغاثوا بأهل الجن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ضوا علينا من الماء أو مما رزق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سعد بن عب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أمة مات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تصدق ع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صدق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قي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ادى أصحاب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ادي الرجل أخا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خي أغثني فإني قد احترقت فأفض علي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حرمهما على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يضوا علينا من الماء أو مما رزق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رض أبو طالب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رسلت إلى ابن أخيك فيرسل إليك بعنقود من جنة لعله يشفيك، فجاءه الرسول وأبو بكر عند النبي صلى الله عليه وسلم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حرمهما على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يضوا علينا من الماء أو مما رزق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سقونهم ويستطعم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حرمهما على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عام الجنة وشر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والبيهقي في شعب الإيمان عن عقيل بن شهر الرياح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ب عبد الله بن عمر ماء باردا فبكى فاشتد بكاؤ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ت آية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يل بينهم وبين ما يشته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بأ الآية </w:t>
      </w:r>
      <w:r>
        <w:rPr>
          <w:rFonts w:cs="Times New Roman" w:ascii="Times New Roman" w:hAnsi="Times New Roman"/>
          <w:sz w:val="36"/>
          <w:szCs w:val="36"/>
        </w:rPr>
        <w:t>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رفت أن أهل النار لا يشتهون إلا الماء البارد، وقد قا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أفيضوا علينا من الماء أو مما رزق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بن مردوي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قى إبراهيم أباه يوم القيامة وعلى وجهه قترة وغبر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ك وعدتني أن لا تخزيني فأي خزي أخزى من أبي إلا بعد في النار،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رمت الجنة على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1</w:t>
      </w:r>
      <w:r>
        <w:rPr>
          <w:rFonts w:cs="Times New Roman" w:ascii="Times New Roman" w:hAnsi="Times New Roman"/>
          <w:sz w:val="36"/>
          <w:szCs w:val="36"/>
          <w:rtl w:val="true"/>
        </w:rPr>
        <w:t xml:space="preserve"> - </w:t>
      </w:r>
      <w:r>
        <w:rPr>
          <w:rFonts w:cs="Times New Roman" w:ascii="Times New Roman" w:hAnsi="Times New Roman"/>
          <w:sz w:val="36"/>
          <w:szCs w:val="36"/>
        </w:rPr>
        <w:t>5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ساهم كما نسوا لقاء يوم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تركهم في النار كما تركوا لقاء يومهم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يهم الله من الخير ولم ينسهم من 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س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ؤخرهم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يوم ننس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تركهم من الرحمة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نسوا لقاء يوم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ركوا أن يعملوا للقاء يومهم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زيد ب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جهنم لآبارا، من ألقي فيها نسي، يتردى فيها سبعين عاما قبل أن يبلغ الق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الرزاق و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ل ينظرون إلا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ق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أبي حاتم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زاؤه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ذين نسوه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ضو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اقبه مثل وقعة بدر والقيامة وما وعد فيه من مو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ربيع بن أن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زال يقع من تأويله أمر حتى يتم تأويله يوم القيامة، حتى يدخل أهل الجنة الجنة وأهل النار النار فيتم تأويله يومئذ، ففي ذلك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أثاب الله أولياءه وأعداءه ثواب 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يومئذ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نسوه من قبل قد جاءت رسل ربنا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أتي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قي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تأويل رؤياي من قب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سف الآية </w:t>
      </w:r>
      <w:r>
        <w:rPr>
          <w:rFonts w:cs="Times New Roman" w:ascii="Times New Roman" w:hAnsi="Times New Roman"/>
          <w:sz w:val="36"/>
          <w:szCs w:val="36"/>
        </w:rPr>
        <w:t>10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تحقيقها،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لم تأويله إلا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لم تحقيق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ضل عنهم ما كانوا يف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وا يكذبون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وا يف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4</w:t>
      </w:r>
      <w:r>
        <w:rPr>
          <w:rFonts w:cs="Times New Roman" w:ascii="Times New Roman" w:hAnsi="Times New Roman"/>
          <w:sz w:val="36"/>
          <w:szCs w:val="36"/>
          <w:rtl w:val="true"/>
        </w:rPr>
        <w:t xml:space="preserve"> - </w:t>
      </w:r>
      <w:r>
        <w:rPr>
          <w:rFonts w:cs="Times New Roman" w:ascii="Times New Roman" w:hAnsi="Times New Roman"/>
          <w:sz w:val="36"/>
          <w:szCs w:val="36"/>
        </w:rPr>
        <w:t>5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سمي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لنا ربنا تبارك وتعالى على نفسه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 الذ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دعاء والخطيب في تاريخه عن الحسن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ضامن لمن قرأ هذه العشرين آية أن يعصمه الله من كل سلطان ظالم، ومن كل شيطان مريد، ومن كل سبع ضار، ومن كل لص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الكرسي، وثلاث آيات من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 الذ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شرا من أول الصافات، وثلاث آيات من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ج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حمن ال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اتمة سورة الح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د بن اسحق بن كعب بن ع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 الذي خلق السموات والأرض في ستة أيام</w:t>
      </w:r>
      <w:r>
        <w:rPr>
          <w:rFonts w:cs="Times New Roman" w:ascii="Times New Roman" w:hAnsi="Times New Roman"/>
          <w:sz w:val="36"/>
          <w:szCs w:val="36"/>
          <w:rtl w:val="true"/>
        </w:rPr>
        <w:t xml:space="preserve">}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 ركب عظيم لا يرون إلا أنهم من العرب، فقا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جنة، خرجنا من المدينة أخرجتنا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يد بن أبي مرز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رأ عند نوم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 الذ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ط عليه ملك جناحه حتى يصبح وعوفي من الس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قيس صاحب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ض رجل من أهل المدينة فجاءه زمرة من أصحابه يعوذونه، فقرأ رجل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 الذ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صمت الرجل، فتحرك ثم استوى جالسا، ثم سجد يومه وليلته حتى كان من الغد من الساعة التي سجد فيها قال له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عاف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إلى نفسي ملك يتوفاها، فلما قرأ صاحبكم الآية التي قرأ، سجد الملك وسجدت بسجوده فهذا حين رفع رأسه، ثم مال فق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سموات والأرض في ست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يوم منها 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 جاد، هواز، حطى، كلمون، صعفص، قرش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مويه في فوائده عن زيد بن أرق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ز وجل خلق السموات والأرض في ستة أي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يوم مقداره ألف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جرير وابن المنذر وابن أبي حاتم والبيهقي في الأسماء والصفات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ء الخلق العرش والماء والهواء، وخلقت الأرض من الماء، وكان بدء الخلق يوم الأحد ويوم الإثنين والثلاثاء والأربعاء والخميس وجميع الخلق في يوم الجمعة، وتهودت اليهود يوم السبت، ويوم من الستة أيام كألف سنة مما تع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دأ خلق السموات والأرض وما بينهما يوم الأحد، ثم استوى على العرش يوم الجمعة في ثلاث ساعات، فخلق في ساعة منها الشموس كي يرغب الناس إلى ربهم في الدعاء والمسألة، وخلق في ساعة النتن الذي يقع على ابن آدم إذا مات لكي يق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حيان الأع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يزيد بن أبي سلم إلى جابر بن زيد يسأله عن بدء الخل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ش والماء والقلم، والله أعلم أي ذلك بدأ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أ الله بخلق السموات والأرض يوم الأحد والإثنين والثلاثاء والأربعاء والخميس والجمعة، وجعل كل يوم ألف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رسول الله صلى الله عليه وسلم بيد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هريرة إن الله خلق السموات والأرض وما بينهما في ستة أيام، ثم استوى على العرش فخلق التربة يوم السبت، والجبال يوم الأحد، والشجر يوم الإثنين، وآدم يوم الثلاثاء، والنور يوم الأربعاء، والدواب يوم الخميس، وآدم يوم الجمعة، في آخر ساعة من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ستوى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سا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حين خلق الخلق استوى على العرش فسبحه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لالكائي في السنة عن أم سلمة أم المؤمنين رضي الله عنها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ستوى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يف غير معقول، والاستواء غير مجهول، والإقرار به إيمان، والجحود به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لالكائي عن ا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بيعة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ستوى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استوى؟ قال</w:t>
      </w:r>
      <w:r>
        <w:rPr>
          <w:rFonts w:cs="Times New Roman" w:ascii="Times New Roman" w:hAnsi="Times New Roman"/>
          <w:sz w:val="36"/>
          <w:szCs w:val="36"/>
          <w:rtl w:val="true"/>
        </w:rPr>
        <w:t>:</w:t>
      </w:r>
      <w:r>
        <w:rPr>
          <w:rFonts w:ascii="Times New Roman" w:hAnsi="Times New Roman" w:cs="Times New Roman"/>
          <w:sz w:val="36"/>
          <w:sz w:val="36"/>
          <w:szCs w:val="36"/>
          <w:rtl w:val="true"/>
        </w:rPr>
        <w:t>الاستواء غير مجهول، والكيف غير معقول، ومن الله الرسالة، وعلى الرسول البلاغ وعلينا التصد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لبيهقي في الأسماء والصفات من طريق عبد الله بن صالح ب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لالكائي عن جعف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مالك بن أنس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له استوى على العرش كيف است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رأيت مالكا وجد من شيء كموجدته من مقالته وعلاه الرحض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عر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طرق الق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ى عن ما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يف غير معقول، والاستواء منه غير مجهول، والإيمان به واجب، والسؤال عنه بدعة، وإني أخاف أن تكون ضالا وأمر به فأخ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مالك بن أنس، فدخل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على العرش است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استواؤه؟ فأطرق مالك وأخذته الرحضاء، ثم رفع رأس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حمن على العرش است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وصف نفسه، ولا يقال له كيف، وكيف عنه مرفوع، وأنت رجل سوء صاحب بدعة 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حمد بن أبي الحو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فيان بن عيين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وصف الله من نفسه في كتابه فتفسيره تلاوته والسكوت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سحق بن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يين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صف الله به نفسه فتفسيره قراءته، ليس لأحد أن يفسره إلا الله تعالى ورسله صلوات الل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وى على العرش خر ملك ساجدا، فهو ساجد إلى أن تقوم الساعة، فإذا كان يوم القيامة رفع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ما عبدتك حق عبادتك إلا أني لم أشرك بك شيئا، ولم اتخذ من دونك ول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غشى الليل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شى الليل النهار فيذهب بضوئه، ويطلبه سريعا حتى يدر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ث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غشى الليل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بس الليل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شمس والقمر والنج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طبراني في الأوسط وأبو الشيخ وابن مردوي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مس والقمر والنجوم خلقن من نور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بن عيين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ه الخلق و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ون العرش، و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وق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بيهقي في الأسماء والصفات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خلق، والأمر، هو الك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عزيز الشامي عن أبيه وكانت له صح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لم يحمد الله على ما عمل من عمل صالح وحمد نفسه فقد كفر وحبط ما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زعم أن الله جعل للعباد من الأمر شيئا فقد كفر بما أنزل الله على أنبيائه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له الخلق والأمر تبارك الله رب العال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ا ربكم تضرعا و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ا يحب المع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عاء ولا في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ض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نية، وال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ا ربكم تضر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ستكينا </w:t>
      </w:r>
      <w:r>
        <w:rPr>
          <w:rFonts w:cs="Times New Roman" w:ascii="Times New Roman" w:hAnsi="Times New Roman"/>
          <w:sz w:val="36"/>
          <w:szCs w:val="36"/>
          <w:rtl w:val="true"/>
        </w:rPr>
        <w:t>{</w:t>
      </w:r>
      <w:r>
        <w:rPr>
          <w:rFonts w:ascii="Times New Roman" w:hAnsi="Times New Roman" w:cs="Times New Roman"/>
          <w:sz w:val="36"/>
          <w:sz w:val="36"/>
          <w:szCs w:val="36"/>
          <w:rtl w:val="true"/>
        </w:rPr>
        <w:t>و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خفض وسكون في حاجاتكم من أمر الدنيا و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ا يحب المع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عوا على المؤمن والمؤمنة بال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خزه والعنه ونحو ذلك، فإن ذلك عد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ا يحب المع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ألوا منازل ال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رى أن الجهر بالدعاء الإعت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بكم الله الذي خلق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بارك ا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بأكم الله بقدرته وعظمته وجلاله، بين لكم كيف تدعونه على تفئه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ا ربكم تضرعا وخيفة إنه لا يحب المع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أن في بعض الدعاء اعتداء فاجتنبوا العدوان والإعتداء إن اسطعتم ولا قوة إل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مجالد بن مسعود أخا بني سليم سمع قوما يعجون في دعائهم، فمشى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قوم لقد أصبتم فضلا على من كان قبلكم أو لقد هلكتم، فجعلوا يتسللون رجلا رجلا حتى تركوا بقعتهم التي كا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ابن عمر أتى على قوم يرفعون أيد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تناول هؤلاء القوم؟ فو الله لو كانوا على أطول جبل في الأرض ما ازدادوا من الله ق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إنما يتقرب إليه بطاعته، فما كان من دعائكم الله فليكن في سكينة، ووقار، وحسن سمت، وزي وهدي، وحسن د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أبو داود وابن ماجة وابن حبان والحاكم والبيهقي عن عبد الله بن مغ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اب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القصر الأبيض عن يمين الجنة إذا دخ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ني سل الله الجنة وتعوذ به من النار، فإني 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سيكون في هذه الامة قوم يعتدون في الدعاء والطه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وأحمد وأبو داود وابن المنذر وابن أبي حاتم وأبو الشيخ وابن مردويه عن سعد بن أبي وق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ابنا له يدعو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الجنة ونعيمها واستبرقها ونحو هذا، وأعوذ بك من النار وسلاسلها وأغلال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سألت الله خيرا وتعوذت به من شر كل كثير، وإني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سيكون قوم يعتدون في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ا ربكم تضرعا وخفية إنه لا يحب المع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بحسبك أن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الجنة وما قرب إليها من قول أو عمل، وأعوذ بك من النار وما قرب إليها من قول أو 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ربيع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 أن تسأل ربك أمرا قد نهيت عنه أو ما ينبغي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ابن جرير و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كان المسلمون يجتهدون في الدعاء وما يسمع لهم صوت إن كان إلا همسا بينهم وبين ربهم، وذلك 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ا ربكم تضرعا و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أن الله ذكر عبدا صالحا فرضي له قو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 نادى ربه نداء خف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الدعاء اعتداء، يكره رفع الصوت والنداء والصياح بالدعاء، ويؤمر بالتضرع والاستك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أبي صال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فسدوا في الأرض بعد إصلا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ما أصلحها الأنبياء وأصح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بكر بن عي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فسدوا في الأرض بعد إصلا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عث محمدا إلى أهل الأرض وهم في فساد فأصلحهم الله بمحمدا صلى الله عليه وسلم، فمن دعا إلى خلاف ما جاء به محمد صلى الله عليه وسلم فهو من المفسدين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أبي سن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فسدوا في الأرض بعد إصلا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حللت حلالي، وحرمت حرامي، وحددت حدودي، فلا تعتد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دعوه خوفا وطم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وفا منه، وطمعا لما عند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حمة الله قريب من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لمؤمنين، ومن لم يؤمن بالله فهو من المفس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طر الور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جزوا موعود الله بطاعة الله، فإنه قضى أن رحمته قريب من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يرسل الري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جماع </w:t>
      </w:r>
      <w:r>
        <w:rPr>
          <w:rFonts w:cs="Times New Roman" w:ascii="Times New Roman" w:hAnsi="Times New Roman"/>
          <w:sz w:val="36"/>
          <w:szCs w:val="36"/>
          <w:rtl w:val="true"/>
        </w:rPr>
        <w:t>(</w:t>
      </w:r>
      <w:r>
        <w:rPr>
          <w:rFonts w:ascii="Times New Roman" w:hAnsi="Times New Roman" w:cs="Times New Roman"/>
          <w:sz w:val="36"/>
          <w:sz w:val="36"/>
          <w:szCs w:val="36"/>
          <w:rtl w:val="true"/>
        </w:rPr>
        <w:t>ب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 بال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رسل الريح فتأتي بالسحاب من بين الخاف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رف السماء والأرض من حيث يلتقي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ه من ثم، ثم ينشره فيبسطه في السماء كيف يشاء، ثم يفتح أبواب السماء فيسيل الماء على السحاب، ثم يمطر السحاب بع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شرا بين يدي 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بشر بها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بد الله بن اليماني أنه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ب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مبش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ين يدي 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نخرج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تخرجون، كذلك النشور كما يخرج الزرع ب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نخرج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الله أن يخرج الموتى تمطر الماء حتى تشقق الأرض، ثم يرسل الأرواح فيهوي كل روح إلى جسده، فكذلك يحيي الله الموتى بالمطر كإحيائه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لد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لمؤ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طيب وعمله طيب، كما أن البلد الطيب ثمرها طيب، والذي خبث ضرب مثلا للكافر كالبلد السبخة المالحة التي لا يخرج منها البركة، والكافر هو الخبيث وعمله 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لد الطيب</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خ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في الأرض السباخ وغيرها، مثل آدم وذريته فيهم طيب و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لد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ثل المؤمن سمع كتاب الله فوعاه وأخذ به، وعمل به، وانتفع به، كمثل هذه الأرض أصابها الغيث فأنبتت وأمرع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خ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الكافر لم يعقل القرآن، ولم يعمل به، ولم يأخذ به، ولم ينتفع، فهو كمثل الأرض الخبيثة أصابها الغيث فلم تنبت شيئا ولم تم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للقلو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زل الماء فيخرج البلد الطيب نباته بإذ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خ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سبخة لا يخرج نباتها إلا نكدا، فكذلك القلوب لما نزل القرآن بقلب المؤمن آمن به وثبت الإيمان في قلبه، وقلب الكافر لما دخله القرآن لم يتعلق منه بشيء ينفعه، ولم يثبت فيه من الإيمان شيء إلا ما لا ينفعه، كما لم يخرج هذا البلد إلا ما لم ينفع من النبات، والنك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ء القليل الذي لا ين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لد الطيب يخرج نب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ياء ورفع ال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لد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طيب ينفعه المطر فينب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خ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اخ لا ينفعه المطر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خرج نباته إلا نك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آدم وذريته كلهم، إنما خلقوا من نفس واحدة فمنهم من آمن بالله وكتابه فطاب، ومنهم من كفر بالله وكتابه فخب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بلد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لكافر و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نسائي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ما بعثني الله به من الهدى والعلم كمثل الغيث الكثير، أصاب أرضا فكانت منها بقية قبلت الماء، فأنبتت الكلأ والعشب الكثير، وكانت منها أجادب أمسكت الماء، فنفع الله بها الناس فشربوا وسقوا وزرعوا، وأصاب منها طائفة أخرى إنما هي قيعان لا تمسك ماء ولا تنبت كلأ، فذلك مثل من فقه في دين الله ونفعه ما بعثني الله به فعلم وعلم، ومثل من لم ينفع بذلك رأسا، ولم يقبل هدى الله الذي أرسل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5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وابن عساكر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نبي أرسل ن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أبو نعيم وابن عساكر عن يزيد الرقاش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نوح عليه السلام نوحا لطول ما ناح على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نوحا لأنه كان ينوح على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بشر وابن عساكر عن مقاتل وجو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آدم حين كبر ورق عظ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لى متى أكد وأسع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حتى يولد لك ولد مخ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لد له نوح بعد عشرة أبطن، وهو يومئذ ابن ألف سنة إلا ستين عاما، فكان نوح بن لامك بن متوشلخ بن إدريس، وهو أخنوخ بن يرد بن مهلايبل بن قينان بن أنوش بن شيث بن آدم، وكان اسم نوح السكن، وإنما سمي نوح السكن لأن الناس بعد آدم سكنوا إليه فهو أبوهم، وإنما سمي نوحا لأنه ناح على قومه ألف سنة إلا خمسين عاما يدعوهم إلى الله، فإذا كفروا بكى وناح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نوح وآدم عشرة آباء، وكان بين إبراهيم ونوح عشرة آ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آدم ونوح عشرة قرون، كلهم على شريعة م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نوف الش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ة من الأنبياء من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محمد، ونوح، وهود، وصالح، وشعيب، عليهم الصلاة و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بشر وابن عساك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وحا بعث في الألف الثاني، وأن آدم لم يمت حتى ولد له نوح في آخر الألف الأول، وكان قد فشت فيهم المعاصي، وكثرت الجبابرة، وعتوا عتوا كبيرا، وكان نوح يدعوهم ليلا ونهارا، سرا وعلانية، صبورا حليما ولم يلق أحد من الأنبياء أشد مما لقي نوح، فكانوا يدخلون عليه فيخنقونه ويضرب في المجالس ويطرد، وكان لا يدع على ما يصنع به أن يدعوه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اغفر لقومي فإنهم لا يعلمون، فكان لا يزيدهم ذلك إلا فرارا منه، حتى إنه ليكلم الرجل منهم فيلف رأسه بثوبه ويجعل أصابعه في أذنيه لكيلا يسمع شيئا من كلامه، ف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وا أصابعهم في آذانهم واستغشوا ثياب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وح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وا من المجلس فأسرعوا المشي،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ضوا فإنه ك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شتد عليه البلاء، وكان ينتظر القرن بعد القرن، والجيل بعد الجيل، فلا يأتي قرن إلا وهو أخبث من الأول وأعتى من الأول، ويقول الرج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هذا مع آبائنا وأجدادنا، فلم يزل هكذا مجنونا، وكان الرجل منهم إذا أوصى عند الوفاة يقول لأول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ذروا هذا المجنون فإنه قد حدثني آب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لاك الناس على يد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كذلك يتوارثون الوصية بينهم، حتى أن كان الرجل ليحمل ولده على عاتقه، ثم يقف به وعلي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بني إن عشت ومت أنا فاحذر هذا الشيخ، فلما طال ذلك به وبه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وح قد جادلتنا فأكثرت جدالنا فأتنا بما تعدنا إن كنت من الصادق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عساك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وحا بعث من الجزيرة، وهودا من أرض الشحر أرض مهرة، وصالحا من الحجر، ولوطا من سدوم، وشعيبا من مدين، ومات إبراهيم وآدم وإسحق ويوسف بأرض فلسطين، وقتل يحيى بن زكريا بدمش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ضربون نوحا حتى يغشى عليه، فإذا أ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غفر لقومي فإنهم ل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أبو نعيم وابن عساكر من طريق مجاهد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نوحا ليضربه قومه حتى يغمى عليه، ثم يفيق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د قومي فإنهم لا يعلمون، وقال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رأيت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يمسح الدم عن وجهه وهو يحكي نبيا من الأنبياء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هد قومي فإنهم ل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أبي حاتم من وجه آخر عن عبيد بن عمير اللي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م نوح يخنقونه حتى تترقى عيناه، فإذا ترك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قومي فإنهم جه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بخاري ومسلم وابن ماجة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أني أنظر إلى رسول الله صلى الله عليه وسلم يحكي نبيا من الأنبياء قد ضربه قومه وهو يمسح الدم عن جبين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قومي فإنهم ل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في شعب الإيمان عن أبي مهاجر الر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 نوح في قومه ألف سنة إلا خمسين عاما في بيت من شعر،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بن ب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وت اليوم وأموت غ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وهيب بن الور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ى نوحا بيتا من قصب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بنيت غير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ثير لمن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عقيلي وابن عساكر والديلمي عن عائشة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نوح كبير الأنبياء، لم يخرج من خلاء قط إ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أذاقني طعمه وأبقى في منفعته، وأخرج مني أذ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نوحا فما أهلك أمته إلا الزنادقة، ثم نبي فنبي والله لا يهلك هذه الأمة إلا الزنا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د بن 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م نوح عليه السلام يزرعون في الشهر مرتين، وكانت المرأة تلد أول النهار فيتبعها ولدها في آخ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ذب قوم نوح، حتى ما كان في الأرض سهل ولا جبل إلا له عامر يعمره وحائز يحوز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هل السهل كان قد ضاق بهم وأهل الجبل، حتى ما يقدر أهل السهل أن يرتقوا إلى الجبل ولا أهل الجبل أن ينزلوا إلى أهل السهل في زمان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و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وح أجمل أهل زمانه، وكان يلبس البرقع، فأصابتهم مجاعة في السفينة، فكان نوح إذا تجلى بوجهه لهم شب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وابن عساك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حج رسول الله صلى الله عليه وسلم مر بوادي عسف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مر بهذا الوادي هود وصالح ونوح على بكرات حمر خطمها الليف، أزرهم العباء وأرديتهم النمار، يلبون يحجون البيت العت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ا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م نوح الدهر إلا يوم الفطر والأضحى، وصام داود نصف الدهر، وصام إبراهيم ثلاثة أيام من كل شهر، صام الدهر وأفطر الد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المفرد والبزار والحاكم وابن مردويه والبيهقي والصفات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وحا لما حضرته الوفاة قال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اصر عليك الوصية، آمرك باثنتين وأنهاك عن اثنتين، آمرك بلا إله إلا الله، فإن السموات السبع والأرضين السبع لو وضعن في كفة ووضعت لا إله إلا الله في كفة لرجحت بهن، ولو أن السموات السبع والأرضين السبع كن حلقة مبهمة لقصمتهن لا إله إلا الله وسبحان الله وبحمده فإنها صلاة كل شيء، وبها يرزق كل شيء، وأنهاك عن الشرك وال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علمكم ما علم نوح اب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آمرك أن تقول لا إله إلا الله وحده لا شريك له، له الملك وله الحمد وهو على كل شيء قدير، فإن السموات لو كانت في كفة لرجحت بها، ولو كانت حلقة قصمتها، وآمرك بسبحان الله وبحمده فإنها صلاة الخلق وتسبيح الخلق، وبها يرزق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0</w:t>
      </w:r>
      <w:r>
        <w:rPr>
          <w:rFonts w:cs="Times New Roman" w:ascii="Times New Roman" w:hAnsi="Times New Roman"/>
          <w:sz w:val="36"/>
          <w:szCs w:val="36"/>
          <w:rtl w:val="true"/>
        </w:rPr>
        <w:t xml:space="preserve"> - </w:t>
      </w:r>
      <w:r>
        <w:rPr>
          <w:rFonts w:cs="Times New Roman" w:ascii="Times New Roman" w:hAnsi="Times New Roman"/>
          <w:sz w:val="36"/>
          <w:szCs w:val="36"/>
        </w:rPr>
        <w:t>6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مل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شراف من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وعجبتم أن جاءكم ذكر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ان من ر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كانوا قوما ع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كانوا قوما ع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65</w:t>
      </w:r>
      <w:r>
        <w:rPr>
          <w:rFonts w:cs="Times New Roman" w:ascii="Times New Roman" w:hAnsi="Times New Roman"/>
          <w:sz w:val="36"/>
          <w:szCs w:val="36"/>
          <w:rtl w:val="true"/>
        </w:rPr>
        <w:t xml:space="preserve"> - </w:t>
      </w:r>
      <w:r>
        <w:rPr>
          <w:rFonts w:cs="Times New Roman" w:ascii="Times New Roman" w:hAnsi="Times New Roman"/>
          <w:sz w:val="36"/>
          <w:szCs w:val="36"/>
        </w:rPr>
        <w:t>7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لى عاد أخاهم ه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أخيهم في الدين ولكنه أخوهم في النسب، فلذلك جعله أخاه لأنه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لشرفي بن قطام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د اسمه عابر بن شالخ بن أرفشخد بن سام بن ن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ون أن هودا من بني عبد الضخم من حضر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ود أول من تكلم بالعربية، وولد لهود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حطان، ومقحط، وقاحط، وفالغ، فهو أبو مضر، وقحطان أبو اليمن، والباقون ليس لهم ن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 مقاتل عن الضحاك عن ابن عباس ومن طريق ابن إسحق عن رجال سماهم ومن طريق الكلبي قال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ادا كانوا أصحاب أوثان يعبدونها، اتخذوا أصناما على مثال ود، وسواع، ويغوث، ونسر، فاتخذوا صنما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ود، وصنما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تار، فبعث الله إليهم هودا، وكان هود من قبيلة يقال لها الخلود، وكان من أوسطهم نسبا وأصبحهم وجها، وكان في مثل أجسادهم أبيض بعد أبادي، العنفقة، طويل اللحية، فدعاهم إلى الله، وأمرهم أن يوحدوه وأن يكفوا عن ظلم الناس، ولم يأمرهم بغير ذلك، ولم يدعهم إلى شريعة ولا إلى صلاة، فأبوا ذلك وكذبو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شد منا قوة؟ ف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لى عاد أخاهم ه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ن قومهم ولم يكن أخاهم في الدي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ا قوم اعبد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وحدو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شركوا به شيئا م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إله غيره أفلا ت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كيف لا تتق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إذ جعلكم خ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سكانا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أرض من بعد قوم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لا تعتبرون فتؤمنوا وقد علمتم ما نزل بقوم نوح من النقمة حين عصوه؟</w:t>
      </w:r>
      <w:r>
        <w:rPr>
          <w:rFonts w:cs="Times New Roman" w:ascii="Times New Roman" w:hAnsi="Times New Roman"/>
          <w:sz w:val="36"/>
          <w:szCs w:val="36"/>
          <w:rtl w:val="true"/>
        </w:rPr>
        <w:t>! {</w:t>
      </w:r>
      <w:r>
        <w:rPr>
          <w:rFonts w:ascii="Times New Roman" w:hAnsi="Times New Roman" w:cs="Times New Roman"/>
          <w:sz w:val="36"/>
          <w:sz w:val="36"/>
          <w:szCs w:val="36"/>
          <w:rtl w:val="true"/>
        </w:rPr>
        <w:t>واذكروا آل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هذه النعم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ي تفلحوا، وكانت منازلهم بالأحقاف، والأح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بين عمان إلى حضرموت باليمن، وكانوا مع ذلك قد أفسدوا في الأرض كلها، وقهروا أهلها بفضل قوتهم التي آتاه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بن خث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اد ما بين اليمن إلى الشام مثل ال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اد كانوا باليمن بالأحقاف، والأح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ر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إذ جعلكم خلفاء من بعد قوم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هب بقوم نوح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خلفكم بعدهم وزادكم في الخلق بس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ط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من عاد ستين ذراعا بذراعهم، وكان هامة الرجل مثل القبة العظيمة، وكان عين الرجل ليفرخ فيها السباع، وكذلك مناخ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زادكم في الخلق بس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لنا أنهم كانوا اثني عشر ذراعا طو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ممن كان قبلكم بين منكبيه م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خلقه ثمانون باعا، وكانت البرة فيهم ككلية البقر، والرمانة الواحدة يقعد في قشرها عشرة ن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زادكم في الخلق بس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و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رجل من قوم عاد ليتخذ المصراع من الحجارة لو اجتمع عليه خمسمائة من هذه الأمة لم يستطيعوا أن ينقلوه، وإن كان أحدهم ليدخل قدمه في الأرض فتدخل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عن ثور بن زيد الدي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شداد بن عاد، أنا الذي رفعت العماد، وأنا الذي سددت بدرا عن بطن واد، وأنا الذي كنزت كنزا في البحر على تسع أذرع لا يخرجه إلا أمة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بكار عن ثور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اليمن فإذا أنا برجل لم أر أطول منه قط فع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جب من ه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رأيت أطول من ذا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 الله لقد ساقا أو ذراعا فذرعناها بذراع هذا، فوجدناها ست عشرة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الزمن الأول تمضي أربعمائة سنة ولم يسمع فيها بجناز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ل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خ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وقع عليكم من ربكم 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هم منه عذاب، وال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 عذاب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قوله رجس وغض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عنة، وال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ذا سنة كانت بنجد محيط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ليهم رجسها وعذابها</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2</w:t>
      </w:r>
      <w:r>
        <w:rPr>
          <w:rFonts w:cs="Times New Roman" w:ascii="Times New Roman" w:hAnsi="Times New Roman"/>
          <w:sz w:val="36"/>
          <w:szCs w:val="36"/>
          <w:rtl w:val="true"/>
        </w:rPr>
        <w:t xml:space="preserve">)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إسحق بن بشر وابن عساكر من طريق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وحى الله إلى العقيم أن تخرج على قوم عاد فتنتقم له منهم، فخرجت بغير كيل على قدر منخر ثور حتى رجفت الأرض ما بين المشرق والمغرب، فقال الخ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لن نطيقها ولو خرجت على حالها لأهلكت ما بين مشارق الأرض ومغاربها، فأوحى الله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رج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فخرجت على قدر خرق الخاتم وهي الحلقة، فأوحى الله إلى 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عتزل بمن معه من المؤمنين في حظيرة، فاعتزلوا وخط عليهم خطا، وأقبلت الريح فكانت لا تدخل حظيرة هود ولا تجاوز الخط، إنما يدخل عليهم منها بقدر ما تلذ به أنفسهم وتلين عليه الجلود، وإنها لتمر من عاد بالظعن بين السماء والأرض وتدمغهم بالحجارة، وأوحى الله إلى الحيات والعقا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أخذ عليهم الطرق فلم تدع عاديا يجاوز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رسل الله الريح على عاد اعتزل هود ومن معه من المؤمنين في حظيرة ما يصيبهم من الريح إلا ما تلين عليه الجلود وتلتذه الأنفس، وإنها لتمر بالعادي فتحمله بين السماء والأرض وتدمغه ب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طعنا دابر الذين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صلن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هزين بن حمز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النبي صلى الله عليه وسلم ربه أن يريه رجلا من قوم عاد، فكشف الله له عن الغطاء، فإذا رأسه بالمدينة ورجلاه بذي الحليفة، أربعة أميال ط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سالم بن أبي الجعد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الأنبياء عند النبي صلى الله عليه وسلم، فلما ذكر ه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اك خل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يعلى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حج رسول الله صلى الله عليه وسلم مر بوادي عسفا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مر به هود وصالح على بكرات حمر خطمهن الليف، ازرهم العباء وأرديتهم النمار يلبون ويحجون البيت العت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ساب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مقام والركن وزمزم قبر تسعة وسبعون نبيا، وإن قبر نوح وهود وشعيب وصالح واسمعيل في تلك البق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عن إسحق بن عبد الله بن أبي ف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لم قبر نبي من الأنبياء إلا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ر إسمعيل فإنه تحت الميزاب بين الركن والبيت، وقبر هود فإنه في حقف تحت جبل من جبال اليمن عليه شجرة وموضعه أشد الأرض حرا، وقبر رسول الله صلى الله عليه وسلم فإن هذه قبورهم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بن جرير وابن عساكر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ر هود بحضرموت في كثيب أحمر، عند رأسه سد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ثمان بن أبي العات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ة مسجد دمشق قبر هود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هود أربعمائة واثنتين وس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عن عبد الله بن عمرو بن العاص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ائب الدنيا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آة كانت معلقة بمنارة الإسكندرية، فكان يجلس الجالس تحتها فيبصر من بالقسطنطينية وبينهما عرض البحر، وفرس كان من نحاس بأرض الأندلس قائلا بكفه كذا باسطا يده أي ليس خلفي مسلك فلا يطأ تلك البلاد أحد إلا أكلته النمل، ومنارة من نحاس عليها راكب من نحاس بأرض عاد، فإذا كانت الأشهر الحرم هطل منه الماء فشرب الناس وسقوا وصبوا في الحياض، فإذا انقطعت الأشهر الحرم انقطع ذلك الماء، وشجرة من نحاس عليها سودانية من نحاس بأرض رومية، إذا كان أوان الزيتون صفرت السودانية التي من نحاس فتجيء كل سودانية من الطيارات بثلاث زيتونات، زيتونتين برجليها، وزيتونة بمنقارها، حتى تلقيه على تلك السودانية النحاس، فيعصر أهل رومية ما يكفيهم لأدامهم وسرجهم شتويتهم إلى قا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73</w:t>
      </w:r>
      <w:r>
        <w:rPr>
          <w:rFonts w:cs="Times New Roman" w:ascii="Times New Roman" w:hAnsi="Times New Roman"/>
          <w:sz w:val="36"/>
          <w:szCs w:val="36"/>
          <w:rtl w:val="true"/>
        </w:rPr>
        <w:t xml:space="preserve"> - </w:t>
      </w:r>
      <w:r>
        <w:rPr>
          <w:rFonts w:cs="Times New Roman" w:ascii="Times New Roman" w:hAnsi="Times New Roman"/>
          <w:sz w:val="36"/>
          <w:szCs w:val="36"/>
        </w:rPr>
        <w:t>7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مطلب بن زي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د الله بن أبي ليلى عن اليهودي والنصراني يقال له أ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خ في الدار، ألا ترى إلى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لى ثمود أخاهم صالحا</w:t>
      </w:r>
      <w:r>
        <w:rPr>
          <w:rFonts w:cs="Times New Roman" w:ascii="Times New Roman" w:hAnsi="Times New Roman"/>
          <w:sz w:val="36"/>
          <w:szCs w:val="36"/>
          <w:rtl w:val="true"/>
        </w:rPr>
        <w:t xml:space="preserve">}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نيد وابن جرير والحاكم من طريق حجاج عن أبي بكر بن عبد الله عن شهر بن حوشب عن عمرو بن خارج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ت ثمود قوم صالح، أعمرهم الله في الدنيا فأطال أعمارهم حتى جعل أحدهم يبني المسكن من المدر فينهدم والرجل منهم حي، فلما رأوا ذلك اتخذوا من الجبال بيوتا فنحتوها وجابوها وخرقوها، وكانوا في سعة من معايش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الح ادع لنا ربك يخرج لنا آية نعلم أنك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صالح ربه فأخرج لهم الناقة، فكان شربها يوما وشربهم يوما معلوما، فإذا كان يوم شربها خلوا عنها وعن الماء وحلبوها لبنا ملأوا كل إناء ووعاء وسقاء، حتى إذا كان يوم شربهم صرفوها عن الماء فلم تشرب منه شيئا فملأوا كل إناء ووعاء وس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ى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ك سيعقرون ناق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ا لن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ا تعقروها أنتم يوشك أن يولد فيكم مولود يعق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علامة ذلك المولود، فوالله لا نجده إلا قتل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غلام أشقر أزرق أصهب 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المدينة شيخان عزيزان منيعان لأحدهما ابن يرغب به عن المناكح، وللآخر ابنة لا يجد لها كفؤا، فجمع بينهما مجلس فقال أحدهما لصاحبه ما يمنعك أن تزوج اب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 له كفؤ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بنتي كفء له فأنا أزو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وجه، فولد بينهما مول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المدينة ثمانية رهط يفسدون في الأرض ولا يصلحون، فلما قال لهم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عقرها مولود ف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اروا ثماني نسوة قوابل من القرية، وجعلوا معهن شرطا كانوا يطوفون في القرية فإذا نظروا المرأة تمخض نظروا ما ولدها؟ إن كان غلاما قلبنه فنظرن ما هو؟ وإن كانت جارية أعرضن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جدوا ذلك المولود صرخت النس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يريد صالح رسول الله، فأراد الشرط أن يأخذوه فحال جداه بين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صالحا أراد هذا قتلناه، فكان شر مولود وكان يشب في اليوم شباب غيره في الجمعة، ويشب في الجمعة شباب غيره في الشهر، ويشب في الشهر شباب غيره في السنة، فاجتمع الثمانية الذين يفسدون في الأرض ولا يصلحون وفيهم الشيخا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مل علينا هذا الغلام لمنزلته وشرف جديه فكانوا تسعة، وكان صالحا لا ينام معهم في القرية، كان يبيت في مسجده، فإذا أصبح أتاهم فوعظهم وذكرهم، وإذا أمسى خرج إلى مسجده فبات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حجاج، و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ال لهم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يولد غلام يكون هلاككم على يدي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تأم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ركم ب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وهم إلا واح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 ذلك المول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ا لم نقتل أولادنا لكان لكل رجل منا مثل هذا، هذا عمل صالح، فأتمروا بينهم بقتل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خرج مسافرين والناس يروننا علانية، ثم نرجع من ليلة كذا من شهر كذا وكذا فنرصده عند مصلاه فنقتله فلا يحسب الناس إلا أنا مسافرون كما نحن، فأقبلوا حتى دخلوا تحت صخرة يرصدونه، فأرسل الله عليهم الصخرة فرضختهم فأصبحوا رضخا، فانطلق رجال ممن قد اطلع على ذلك منهم فإذا هم رضخ، فرجعوا يصيحون في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باد الله أما رضي صالح أن أمرهم أن يقتلوا أولادهم حتى 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 أهل القرية على قتل الناقة أجمعين، وأحجموا عنها إلا ذلك ابن العا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الحديث إلى حديث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ادوا أن يمكروا بصالح، فمشوا حتى أتوا على شرب طريق صالح فاختبأ فيه ثماني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رج علينا قتلناه وأتينا أهله فبيتناهم، فأمر الله الأرض فاستوت عليهم، فاجتمعوا ومشوا إلى الناقة وهي على حوضها قائمة، فقال الشقي لأحدهم، ائتها فاعق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ا فتعاظمه ذلك فأضرب عن ذلك، فبعث آخر فأعظمه ذلك، فجعل لا يبعث رجلا إلا تعاظمه أمرها حتى مشى إليها وتطاول فضرب عرقوبيها فوقعت تركض، فرأى رجل منهم صالح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 الناقة فقد عق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وخرجوا يتلقونه ويعتذرون إليه يا نبي الله إنما عقرها فلان إنه لا ذنب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ظروا هل تدركون فصيلها؟ فإن أدركتموه فعسى الله أن يرفع عنكم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خرجوا يطلبونه، فلما رأى الفصيل أمه تضطرب أتى جبلا يقال له القارة قصير، فصعد وذهبوا ليأخذوه، فأوحى الله إلى الجبل، فطال في السماء حتى ما تناله الطير، ودخل صالح القرية فلما رآه الفصيل بكى حتى سالت دموعه، ثم استقبل صالحا فرغا رغوة، ثم رغا أخرى، ثم رغا أخرى فقال صالح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رغوة أجل فتمتعوا في داركم ثلاثة أيام ذلك وعد غير مكذوب، ألا إن آية العذاب أن اليوم الأول تصبح وجوهكم مصفرة، واليوم الثاني محمرة، واليوم الثالث مسودة، فلما أصبحوا إذا وجوههم كأنها قد طليت بالخلوق صغيرهم وكبيرهم ذكرهم وأنثاهم، فلما أمسوا صاحوا بأجمعهم ألا قد مضى يوم من الأجل وحضركم العذاب، فلما أصبحوا اليوم الثاني إذا وجوههم محمرة كأنها خضبت بالدماء، فصاحوا وضجوا وبكوا وعرفوا أنه العذاب، فلما أمسوا صاحوا بأجمعهم ألا قد مضى يومان من الأجل وحضركم العذاب، فلما أصبحوا اليوم الثالث فإذا وجوههم مسودة كأنها طليت بالقار، فصاحوا جميعا ألا قد حضركم العذاب فتكفنوا وتحن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حنوطهم الصبر والمغر وكانت أكفانهم الانطاع، ثم ألقوا أنفسهم بالأرض فجعلوا يقلبون أبصارهم فينظرون إلى السماء مرة وإلى الأرض مرة فلا يدرون من أين يأتيهم العذاب، من فوقهم من السماء أم من تحت أرجلهم من الأرض خسفا أو قذفا، فلما أصبحوا اليوم الرابع أتتهم صيحة من السماء فيها صوت كل صاعقة وصوت كل شيء له صوت في الأرض، فتقطعت قلوبهم في صدورهم، فأصبحوا في ديارهم جاث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فريابي وابن أبي شيبة وعبد بن حميد وابن جرير وابن المنذر وابن أبي حاتم عن أبي 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ود 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نا بآية إن كنت من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رجوا، فخرجوا إلى هضبة من الأرض فإذا هي تمخض كما تمخض الحامل، ثم إنها انفرجت فخرجت الناقة من وسطها، فقال لهم 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هذه ناقة الله لكم آية فذروها تأكل في أرض الله ولا تمسوها بسوء فيأخذك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ملوها عقروها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تمتعوا في داركم ثلاثة أيام ذلك وعد غير مكذو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6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أبي حاتم وأبو الشيخ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صالحا قال لهم حين عقروا الن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تعوا ثلاثة أيام، ثم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عذابكم أن تصبح وجوهكم غدا مصفرة، وتصبح اليوم الثاني محمرة، ثم تصبح الثالث مس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ت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اليوم الثالث أيقنوا بالهلاك، فتكفنوا وتحنطوا، ثم أخذتهم الصيحة فأهم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اقر الن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تلها حتى ترضوا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وا يدخلون على المرأة في خدر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ضين؟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الصبي، حتى رضوا أجمعين فعقر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زار وابن جرير وابن المنذر وابن أبي حاتم والطبراني في الأوسط وأبو الشيخ والحاكم وصححه وابن مردويه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ا نزل الحجر قام ف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لا تسألوا نبيكم عن الآيات، فإن قوم صالح سألوا نبيهم أن يبعث إليهم آية فبعث الله إليهم الناقة، فكانت ترد من هذا الفج فتشرب ماءهم يوم وردها، ويحتلبون من لبنها مثل الذي كانوا يأخذون من مائها يوم غبها وتصدر من هذا الفج، فعتوا عن أمر ربهم فعقروها فوعدهم الله العذاب بعد ثلاثة أيام، وكان وعدا من الله غير مكذوب، ثم جاءتهم الصيحة فأهلك الله من كان منهم تحت مشارق الأرض ومغاربها إلا رجلا كان في حرم الله، فمنعه حرم الله من عذ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رغ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من الحرم أصابه ما أصاب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بن مردويه من حديث أبي الطفيل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المنذر عن أبي كبشة الأنم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في غزوة تبوك تسارع قوم إلى أهل الحجر يدخلون عليهم، فنودي في الناس، أن الصلاة جامعة، فأتيت رسول الله صلى الله عليه وسلم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علام يدخلون على قوم غضب الله عليهم؟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جب منهم يا رسول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بئكم بأعجب من ذلك، رجل من أنفسكم ينبئكم بما كان قبلكم وبما هو كائن بعدكم، استقيموا وسددوا فإن الله لا يعبأ بعذابكم شيئا، وسيأتي الله بقوم لا يدفعون عن أنفسهم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مود لما عقروا الناقة تغامز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الفص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عد الفصيل القارة جبلا حتى إذا كان يوما استقبل القبل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مي، يا رب أمي، يا رب أمي، فأرسلت عليهم الصيحة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أبي الهذ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عقرت الناقة صعد بكرها فوق جبل فرغا، فما سمعه شيء إلا ه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قوم صالح الناقة قال لهم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ذاب آت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لامة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صبح وجوهكم أول يوم محمرة، وفي اليوم الثاني مصفرة، وفي اليوم الثالث مس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وا أول يوم احمرت وجوههم، فلما كان اليوم الثاني اصفرت وجوههم، فلما كان اليوم الثالث أصبحت وجوههم مسودة، فأيقنوا بالعذاب فتحنطوا وتكفنوا وأقاموا في بيوتهم، فصاح بهم جبريل صيحة فذهبت أرواح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عث صالحا إلى ثمود فدعاهم فكذبوه، فسألوا أن يأتيهم بآية، فجاءهم بالناقة لها شرب ولهم شرب يوم معلوم، فأقروا بها جميعا فكانت الناقة لها شرب فيوم تشرب فيه الماء نهر بين جبلين فيزحمانه ففيها أثرها حتى الساعة، ثم تأتي فتقف لهم حتى يحتلبوا اللبن قترويهم ويوم يشربون الماء لا تأتيهم، وكان معها فصيل لها فقال لهم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ولد في شهركم هذا مولود يكون هلا ككم على يديه، فولد لتسعة منهم في ذلك الشهر فذبحوا أبناءهم، ثم ولد للعاشر ابن فأبى أن يذبح ابنه، وكان لم يولد له قبله شيء، وكان أبو العاشر أحمر أزرق، فنبت نباتا سر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ر بالتسعة فرأ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أبناؤنا أحياء كانوا مث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التسعة على 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مسوها ب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قر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نحتون الجبال بي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نقبونفي الجبال البي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توا عن أمر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وا في 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تهم الر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صبحوا في د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عسكر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صبحوا في دارهم جاث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أصبحوا في دارهم جاث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عقرت ثمود الناقة ذهب فصيلها حتى صعد ت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ن أمي رغا رغوة فنزلت الصيحة فأهد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م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م صالح سألوا الناقة فأتوها فعقروها، وإن بني إسرائيل سألوا المائدة فنزلت فكفروا بها، وإن فتنتكم في الدينار والد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الحا لما نجا هو والذين م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إن هذه دار قد سخط الله عليها وعلى أهلها فأظعنوا والحقوا بحرم الله وأمنه، فأهلوا من ساعتهم بالحج، وانطلقوا حتى وردوا مكة، فلم يزالوا حتى ماتوا، فتلك قبورهم في غربي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0</w:t>
      </w:r>
      <w:r>
        <w:rPr>
          <w:rFonts w:cs="Times New Roman" w:ascii="Times New Roman" w:hAnsi="Times New Roman"/>
          <w:sz w:val="36"/>
          <w:szCs w:val="36"/>
          <w:rtl w:val="true"/>
        </w:rPr>
        <w:t xml:space="preserve"> - </w:t>
      </w:r>
      <w:r>
        <w:rPr>
          <w:rFonts w:cs="Times New Roman" w:ascii="Times New Roman" w:hAnsi="Times New Roman"/>
          <w:sz w:val="36"/>
          <w:szCs w:val="36"/>
        </w:rPr>
        <w:t>8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عساكر عن سليمان بن صر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لوط هو عم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لوط إلى المؤتفكات، وكانت قرى لوط أربع مدا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دوم، وأمورا، وعامورا، وصبو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كل قرية مائة ألف مقاتل، وكانت أعظم مدائنهم سدوم، وكان لوط يسكنها، وهي من بلاد الشام ومن فلسطين مسيرة وليلة، وكان إبراهيم خليل الرحمن عم لوط بن هاران بن تارح، وكان إبراهيم ينصح قوم لوط، وكان الله قد أمهل قوم لوط فخرقوا حجاب الإسلام، وانتهكوا المحارم، وأتوا الفاحشة الكبرى، فكان إبراهيم يركب على حماره حتى يأتي مدائن قوم لوط فينصحهم فيأبون أن يقبلوا، فكان بعد ذلك يجيء على حماره فينظر إلى سدو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دوم أي يوم لك من الله سدوم، إنما أنهاكم أن لا تتعرضوا لعقوبة الله، حتى بلغ الكتاب أجله، فبعث الله جبريل في نفر من الملائكة فهبطوا في صورة الرجال حتى انتهوا إلى إبراهيم وهو في زرع له يثير الأرض، فلما بلغ الماء إلى سكته من الأرض ركز مسحاته في الأرض فصلى خلفها ركعتين، فنظرت الملائكة إلى إبراهي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الله يبتغي أن يتخذ خليلا لاتخذ هذا العبد خليلا، ولا يعلمون أن الله قد اتخذه خ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بن أبي حاتم وأبو الشيخ والبيهقي في ذم الملاهي والشعب وابن عساك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أتون ال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بار 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الدنيا وابن المنذر وابن أبي حاتم وأبو الشيخ والبيهقي وابن عساكر عن عمرو بن دينا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سبقكم بها من أحد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زا ذكر على ذكر حتى كان قوم ل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بن أبي حاتم والبيهقي وابن عساكر عن أبي صخرة جامع بن شداد رفع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اللواط في قوم لوط، في النساء قبل أن يكون في الرجال ب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بن عساكر عن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رجل يأتي المرأة في عجيز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بدء قوم لوط ذاك، صنعته الرجال بالنساء ثم صنعته الرجال ب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والبيهقي في سننه عن علي، أنه قال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الك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ؤتي النساء في أعجازهن؟ 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فلت سفل الله بك، ألم تسمع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أتون الفاحشة ما سبقكم بها من أحد من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 حملهم على إتيان الرجال دون النساء أنهم كانت لهم ثمار في منازلهم وحوائطهم وثمار خارجة على ظهر الطريق، وأنهم أصابهم قحط وقلة من الثمار، ف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إن منعتم ثماركم هذه الظاهرة من أبناء السبيل كان لكم فيها ع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شيء نمنع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وا سنتكم من أخذتم في بلادكم غريبا سننتم فيه أن تنكحوه وأغرموه أربعة دراهم فإن الناس لا يظهرون ببلادكم إذا فعلتم ذلك، فذلك الذي حملهم على ما ارتكبوا من الأمر العظيم الذي لم يسبقهم إليه أحد من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 محمد بن إسحق عن بعض رواة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بدء عمل قوم لوط أن إبليس جاءهم عند ذكرهم ما ذكروا في هيئة صبي أجمل صبي رآه الناس، فدعاهم إلى نفسه فنكحوه، ثم جروا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أبو الشيخ والبيهقي وابن عساكر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ق القول على القول على قوم لوط حين استغنى النساء بالنساء والرجال بالر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وابن عساكر عن أبي حمز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حمد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ب الله نساء قوم لوط بعمل رجا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دل من ذلك، استغنى الرجال بالرجال والنساء ب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أناس يتط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بار الرجال ومن أدبار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أناس يتط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بار الرجال وأدبار النساء استهزاء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أناس يتط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بوهم بغير عيب، وذموهم بغير ذ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مرأته كانت من الغا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باقين في عذ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طرنا عليهم مط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طر الله على بقايا قوم لوط حجارة من السماء فأهلك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سحق بن بشر وابن عساكر عن الزهري أن لوطا عذب الله قومه لحق بإبراهيم، فلم يزل معه حتى قبضه الل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طرنا عليهم مط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هل بواديهم وعلى رعاتهم وعلى مسافريهم، فلم ينفلت منه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وه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طرنا عليهم مط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ريت و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أبي عر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م لوط أربعة آلاف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ذم الملاهي والحاكم وصححه والبيهقي في الشعب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من تولى غير مواليه، ولعن الله من غير تخوم الأرض، ولعن الله من كمه أعمى عن السبيل، ولعن الله من لعن والديه، ولعن الله من ذبح لغير الله، ولعن الله من وقع على بهيمة، ولعن الله من عمل عمل قوم لوط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بن ماجة وابن أبي الدنيا في ذم الملاهي والبيهق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ن أخوف ما أخاف على أمتي عمل قوم ل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ربعة يصبحون في غضب الله ويمسون في سخط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ن 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شبهون من الرجال بالنساء، والمتشبهات من النساء بالرجال، والذي يأتي البهيمة، والذي يأتي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بو داود والترمذي والنسائي وابن ماجة وابن أبي الدنيا والحاكم وصححه والبيهق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جدتموه يعمل عمل قوم لوط فاقتلوه الفاعل والمفعو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بيهقي عن أبي نض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عباس سئل ما حد اللوط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ظر أعلى بناء في القرية فيلقي منه منكسا، ثم يتبع ب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بيهقي عن يزيد بن ق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ليا رجم لوط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وطي يرجم أحصن أم لم يحصن، سنة ماض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بيهقي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أحد ينبغي له أن يرجم مرتين لرجم اللوط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يد الله بن عبد الله بن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ة الرجم قتلة قوم ل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والبيهقي عن الحسن وإبراهي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 اللوطي حد الزاني، إن كان قد أحصن فالرجم وإلا فا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من اتهم بالأمر القبي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مل قوم لو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هم به رجل على عهد عمر رضي الله عنه، فأمر عمر بعض شباب قريش أن لا يجالس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لوضين بن عطاء عن بعض التاب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كرهون أن يحد الرجل النظر إلى وجه الغلام الجم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بقية قال بعض ال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أخوف على الشاب الناسك من سبع ضار من الغلام الأمرد يقعد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لحسن بن ذكو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السوا أولاد الأغنياء فإن لهم صور كصور النساء، وهم أشد فتنة من العذ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لنجيب اب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 لا يبيت الرجل في بيت مع المر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المبا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سفيان الثوري الحمام، فدخل عليه غلام صبي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ه فإني أرى مع كل امرأة شيطانا، ومع كل غلام بضعة عشر شيط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حكيم الترمذي والبيهقي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شيء من الدواب يعمل عمل قوم لوط إلا الخنزير والح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ابن سه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كون في هذه الأمة قوم يقال لهم اللوطيون على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ف ينظرون، وصنف يصافحون، وصنف يعملون ذلك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ن الذي يعمل ذلك الع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مل قوم لو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تسل بكل قطرة في السماء وكل قطرة في الأرض لم يزل نج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الدنيا عن جابر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ة الدبر أشد من حرمة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الشعب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له سبعة من خلقه فوق سبع سموات، فردد لعنته على واحدة منها ثلاثا ولعن بعد كل واحدة لعنة لع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عون ملعون ملعون من عمل عمل قوم لوط، ملعون من أتى شيئا من البهائم، ملعون من جمع بين امرأة وابنتها، ملعون من عق والديه، ملعون من ذبح لغير الله، ملعون من غير حدود الأرض، ملعون من تولى غير موا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 الحا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عمل قوم لوط فارجموا الفاعل والمفعو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في المصنف وأبو داو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بكر يوجد على اللو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رأت النبي صلى الله عليه وسلم حزين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ذي يحز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تخوفته على أمتي أن يعملوا بعدي بعمل قوم ل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أشرف على الناس يوم الد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لمتم أنه لا يحل دم امرئ مسلم إلا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قتل فقتل، أو رجل زنى بعدما أحصن، أو رجل ارتد بعد إسلامه، أو رجل عمل عمل قوم لو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85</w:t>
      </w:r>
      <w:r>
        <w:rPr>
          <w:rFonts w:cs="Times New Roman" w:ascii="Times New Roman" w:hAnsi="Times New Roman"/>
          <w:sz w:val="36"/>
          <w:szCs w:val="36"/>
          <w:rtl w:val="true"/>
        </w:rPr>
        <w:t xml:space="preserve"> - </w:t>
      </w:r>
      <w:r>
        <w:rPr>
          <w:rFonts w:cs="Times New Roman" w:ascii="Times New Roman" w:hAnsi="Times New Roman"/>
          <w:sz w:val="36"/>
          <w:szCs w:val="36"/>
        </w:rPr>
        <w:t>9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عساكر من طريق إسحق بن 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زياد بن سمعان عن بعض من قرأ الكت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توراة يزعمون أن شعيبا اسمه في التوراة ميكائيل، واسمه بالسريانية جزى بن بشخر، وبالعبرانية شعيب بن بشخر بن لاوي بن يعقوب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إسحق بن بشر عن الشرقي بن القطامي وكان نسابة عالما بالأنس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يروب بالعبرانية، وشعيب بالعربية ابن عيفا بن يوبب بن إبراهيم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بب بوزن جعفر أوله مثناه تحيتة وبعد الواو موحد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شعيب نبيا رسولا من بعد يوسف، وكان من خبره وخبر قومه ما ذكر ال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إلى مدين أخاهم شع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اعبدوا الله ما لكم من إله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وا مع ما كان فيهم من الشرك أهل بخس في مكايلهم وموازينهم مع كفرهم بربهم وتكذيبهم نبيهم، وكانوا قوما طغاة بغاة يجلسون على الطريق فيبخسون الناس أموالهم حتى يشترونه، وكان أول من سن ذلك هم، وكانوا إذا دخل عليهم الغريب يأخذون دراهمه ويقولون دراهمك هذه زيوف فيقطعونها ثم يشترونها منه بالبخس يعني بالنقصان،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فسدوا في الأرض بعد إصلا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بلادهم بلاد ميرة يمتار الناس منهم، فكانوا يقعدون على الطريق فيصدون الناس عن شعيب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سمعوا منه فإنه كذاب يفتنك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 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إن اتبعتم شعيبا فتنكم، ثم إنهم تواعد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شعيب لنخرجنك من قريتنا أو لتعودن في ملتنا أي إلى دين آبائنا، فقال 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ريد أن أخالفكم لي ما أنهاكم عنه إن أريد إلا الإصلاح ما استطعت وما توفيقي إلا بالله عليه توكل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 الآية </w:t>
      </w:r>
      <w:r>
        <w:rPr>
          <w:rFonts w:cs="Times New Roman" w:ascii="Times New Roman" w:hAnsi="Times New Roman"/>
          <w:sz w:val="36"/>
          <w:szCs w:val="36"/>
        </w:rPr>
        <w:t>8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ذي يعصمني </w:t>
      </w:r>
      <w:r>
        <w:rPr>
          <w:rFonts w:cs="Times New Roman" w:ascii="Times New Roman" w:hAnsi="Times New Roman"/>
          <w:sz w:val="36"/>
          <w:szCs w:val="36"/>
          <w:rtl w:val="true"/>
        </w:rPr>
        <w:t>{</w:t>
      </w:r>
      <w:r>
        <w:rPr>
          <w:rFonts w:ascii="Times New Roman" w:hAnsi="Times New Roman" w:cs="Times New Roman"/>
          <w:sz w:val="36"/>
          <w:sz w:val="36"/>
          <w:szCs w:val="36"/>
          <w:rtl w:val="true"/>
        </w:rPr>
        <w:t>وإليه أن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ه أ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و كنا كار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الرجعة إلى دينكم إن رجعنا إلى دينكم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افترينا على الله كذبا</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كون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ينبغي لنا أن نعود فيها بعد إذ نجانا الله 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شاء 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اف العاقبة فرد المشيئة إلى الله تعال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شاء الله ربنا وسع ربنا كل شيء ع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دري ما سبق لنا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توكلنا ربنا افتح بيننا وبين قومنا بالحق وأنت خير الفات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فاصل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بن عباس كان حليما صادقا وقورا، وكان رسول الله صلى الله عليه وسلم إذا ذكر شعيبا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ذاك خطيب الأنبياء لحسن مراجعته قومه فيما دعاهم إليه، وفيما ردوا عليه وكذبوه وتواعدوه بالرجم والنفي من بل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واعد كبراؤهم ضعفاء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اتبعتم شعيبا إنكم إذا لخا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نته شعيب أن دعاهم، فلما عتوا على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خذتهم الر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أن جبريل نزل فوقف عليهم، فصاح صيحة رجفت منها الجبال والأرض فخرجت أرواحهم من أبدانه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تهم الر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هم حين سمعوا الصيحة قاموا قياما فزعوا لها، فرجفت بهم الأرض فرمتهم م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وابن عساكر عن عكرمة والسد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عث الله نبيا مرتين إلا شع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ة إلى مدين فأخذهم الله بالصيحة، ومرة أخرى إلى أصحاب الأيكة فأخذهم الله بعذاب يوم الظ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بخسوا الناس أشي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ظلموا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بخسوا الناس أشي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ظلمو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 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وعدون من أتى شعيبا وغشيه وأراد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 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جلسون في الطريق فيخبرون من أتى عليهم أن شعيبا كذاب، فلا يفتننكم عن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ريق </w:t>
      </w:r>
      <w:r>
        <w:rPr>
          <w:rFonts w:cs="Times New Roman" w:ascii="Times New Roman" w:hAnsi="Times New Roman"/>
          <w:sz w:val="36"/>
          <w:szCs w:val="36"/>
          <w:rtl w:val="true"/>
        </w:rPr>
        <w:t>{</w:t>
      </w:r>
      <w:r>
        <w:rPr>
          <w:rFonts w:ascii="Times New Roman" w:hAnsi="Times New Roman" w:cs="Times New Roman"/>
          <w:sz w:val="36"/>
          <w:sz w:val="36"/>
          <w:szCs w:val="36"/>
          <w:rtl w:val="true"/>
        </w:rPr>
        <w:t>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وفون الناس أن يأتوا شع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 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ل سبيل حق </w:t>
      </w:r>
      <w:r>
        <w:rPr>
          <w:rFonts w:cs="Times New Roman" w:ascii="Times New Roman" w:hAnsi="Times New Roman"/>
          <w:sz w:val="36"/>
          <w:szCs w:val="36"/>
          <w:rtl w:val="true"/>
        </w:rPr>
        <w:t>{</w:t>
      </w:r>
      <w:r>
        <w:rPr>
          <w:rFonts w:ascii="Times New Roman" w:hAnsi="Times New Roman" w:cs="Times New Roman"/>
          <w:sz w:val="36"/>
          <w:sz w:val="36"/>
          <w:szCs w:val="36"/>
          <w:rtl w:val="true"/>
        </w:rPr>
        <w:t>وتصدون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صدون أهلها </w:t>
      </w:r>
      <w:r>
        <w:rPr>
          <w:rFonts w:cs="Times New Roman" w:ascii="Times New Roman" w:hAnsi="Times New Roman"/>
          <w:sz w:val="36"/>
          <w:szCs w:val="36"/>
          <w:rtl w:val="true"/>
        </w:rPr>
        <w:t>{</w:t>
      </w:r>
      <w:r>
        <w:rPr>
          <w:rFonts w:ascii="Times New Roman" w:hAnsi="Times New Roman" w:cs="Times New Roman"/>
          <w:sz w:val="36"/>
          <w:sz w:val="36"/>
          <w:szCs w:val="36"/>
          <w:rtl w:val="true"/>
        </w:rPr>
        <w:t>وتبغونها عو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تمسون لها الزيغ</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 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اشر </w:t>
      </w:r>
      <w:r>
        <w:rPr>
          <w:rFonts w:cs="Times New Roman" w:ascii="Times New Roman" w:hAnsi="Times New Roman"/>
          <w:sz w:val="36"/>
          <w:szCs w:val="36"/>
          <w:rtl w:val="true"/>
        </w:rPr>
        <w:t>{</w:t>
      </w:r>
      <w:r>
        <w:rPr>
          <w:rFonts w:ascii="Times New Roman" w:hAnsi="Times New Roman" w:cs="Times New Roman"/>
          <w:sz w:val="36"/>
          <w:sz w:val="36"/>
          <w:szCs w:val="36"/>
          <w:rtl w:val="true"/>
        </w:rPr>
        <w:t>وتصدون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صدون عن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تبغونها عو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ا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بغ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غون السبيل عوج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 تو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عش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عن أبي هريرة أو غيره شك أبو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ليلة أسرى على خشبة على الطريق لا يمر بها ثوب إلا شقته ولا شيء إلا خر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هذا يا جبريل؟ هذا مثل أقوام من أمتك يقعدون على الطريق فيقطعونه،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عدوا بكل صراط توعد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كون لنا أن نعو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نبغي لنا أن نعود في شرككم </w:t>
      </w:r>
      <w:r>
        <w:rPr>
          <w:rFonts w:cs="Times New Roman" w:ascii="Times New Roman" w:hAnsi="Times New Roman"/>
          <w:sz w:val="36"/>
          <w:szCs w:val="36"/>
          <w:rtl w:val="true"/>
        </w:rPr>
        <w:t>{</w:t>
      </w:r>
      <w:r>
        <w:rPr>
          <w:rFonts w:ascii="Times New Roman" w:hAnsi="Times New Roman" w:cs="Times New Roman"/>
          <w:sz w:val="36"/>
          <w:sz w:val="36"/>
          <w:szCs w:val="36"/>
          <w:rtl w:val="true"/>
        </w:rPr>
        <w:t>بعد إذ نجانا الله إلا أن يشاء 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يشاء الشرك، ولك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كون الله قد علم شيئا فإنه قد وسع كل شيء ع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عن 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في القدرية والله ما قالوا كما قال الله ولا كما قال النبيون ولا كما قال أصحاب الجنة ولا كما قال أصحاب النار ولا كما قال أخوهم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شاؤون إلا أن يشاء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نسان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شعيب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كون لنا أن نعود فيها 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أصحاب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الذي هدانا لهذا وما كنا لنهتدي لولا أن هدانا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أصحاب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حقت كلمة العذاب على الكافر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7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إبليس </w:t>
      </w:r>
      <w:r>
        <w:rPr>
          <w:rFonts w:cs="Times New Roman" w:ascii="Times New Roman" w:hAnsi="Times New Roman"/>
          <w:sz w:val="36"/>
          <w:szCs w:val="36"/>
          <w:rtl w:val="true"/>
        </w:rPr>
        <w:t>{</w:t>
      </w:r>
      <w:r>
        <w:rPr>
          <w:rFonts w:ascii="Times New Roman" w:hAnsi="Times New Roman" w:cs="Times New Roman"/>
          <w:sz w:val="36"/>
          <w:sz w:val="36"/>
          <w:szCs w:val="36"/>
          <w:rtl w:val="true"/>
        </w:rPr>
        <w:t>رب بما أغويتن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ر الآية </w:t>
      </w:r>
      <w:r>
        <w:rPr>
          <w:rFonts w:cs="Times New Roman" w:ascii="Times New Roman" w:hAnsi="Times New Roman"/>
          <w:sz w:val="36"/>
          <w:szCs w:val="36"/>
        </w:rPr>
        <w:t>3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أبي حاتم وابن الأنباري في الوقف والإبتداء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نت أدري 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فتح بيننا وبين قومنا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سمعت ابنة ذي يزن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أفات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قاض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ا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ة يمانية إذا قال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أقاضيك القض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أفاتح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غ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يعمر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غ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يعيش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غ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لم يعيش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تولى عنهم وقال يا قوم لقد أبلغتكم رسالات ربي ونصحت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نبي الله شعيبا أسمع قومه، وأن نبي الله صالحا أسمع قومه كما أسم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كم محمد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آ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بلة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جبريل إلى أهل مدين شطر الليل ليأفكهم بمغانيهم، فألفى رجلا قائما يتلو كتاب الله، فهاله أن يهلكه فيمن يهلك، فرجع إلى المعرا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ت سبوح قدوس بعثتني إلى مدين لأفك مدائنهم فأصبت رجلا قائما يتلوا كتاب الله، فأوح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رفني به هو فلان بن فلان، فابدأ به فإنه لم يدفع عن محارمي إلا مواد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شعيبا كان يقرأ من الكتب التي كان الله أنزلها على إبراه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سجد الحرام قبران ليس فيه غيرهما، قبر إسمعيل وشع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ر إسمعيل في الحجر، وقبر شعيب مقابل الحجر الأس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شعيبا مات بمكة ومن معه من المؤمنين فقبورهم في غربي الكعبة، بين دار الندوة وبين باب بني 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ابن وهب عن مالك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شعيب خطيب ال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حاكم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ي يعقوب بن أبي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إذا ذكر شعي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خطيب الأنبياء لحسن مراجعته قومه، فيما يرادهم به، فلما كذبوه وتوعدوه بالرجم والنفي من بلاده وعتوا على الله، أخذهم عذاب يوم الظلة، فبلغني أن رجلا من أهل مدين يقال له عمرو بن حلها ألما رآها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ا قوم إن شعيبا مرسل فذر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كم سميرا وعمران بن شدا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ي أرى عينة يا قوم قد طلع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عو بصوت على صمانة الوا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نه لا يروي فيه ضحى غ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رحيم يحشى بين أنجا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سمير وعمران كاهناهم، والرقيم كل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4</w:t>
      </w:r>
      <w:r>
        <w:rPr>
          <w:rFonts w:cs="Times New Roman" w:ascii="Times New Roman" w:hAnsi="Times New Roman"/>
          <w:sz w:val="36"/>
          <w:szCs w:val="36"/>
          <w:rtl w:val="true"/>
        </w:rPr>
        <w:t xml:space="preserve"> - </w:t>
      </w:r>
      <w:r>
        <w:rPr>
          <w:rFonts w:cs="Times New Roman" w:ascii="Times New Roman" w:hAnsi="Times New Roman"/>
          <w:sz w:val="36"/>
          <w:szCs w:val="36"/>
        </w:rPr>
        <w:t>9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بدلنا مكان السيئة 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كان الشدة الرخاء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ع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روا وكثرت 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بدلنا مكان ال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ر </w:t>
      </w:r>
      <w:r>
        <w:rPr>
          <w:rFonts w:cs="Times New Roman" w:ascii="Times New Roman" w:hAnsi="Times New Roman"/>
          <w:sz w:val="36"/>
          <w:szCs w:val="36"/>
          <w:rtl w:val="true"/>
        </w:rPr>
        <w:t>{</w:t>
      </w:r>
      <w:r>
        <w:rPr>
          <w:rFonts w:ascii="Times New Roman" w:hAnsi="Times New Roman" w:cs="Times New Roman"/>
          <w:sz w:val="36"/>
          <w:sz w:val="36"/>
          <w:szCs w:val="36"/>
          <w:rtl w:val="true"/>
        </w:rPr>
        <w:t>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خاء والعدل والولد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ع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ثرت أموالهم وأولا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ع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قد مس آباءنا الضراء والس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قد أتى على آبائنا مثل هذا فلم يكن شيئا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ناهم بغتة وهم لا يشع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ت القوم أمر الله، وما أخذ الله قوما قط إلا عند سكوتهم وغرتهم ونعمتهم، فلا تغتروا بالله إنه لا يغتر بالله إلا القوم الفاس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 أهل القرى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ا 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حرم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فتحنا عليهم بركات من السماء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عطتهم السماء بركتها والأرض نب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معاذ بن رفاعة عن موسى الطائ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كرموا الخبز فإن الله أنزله من بركات السماء، وأخرجه من بركات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بسند ضعيف عن عبد الله بن أم ح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يت القبلتين مع رسول الله صلى الله عليه وسلم و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كرموا الخبز فإن الله أنزله من بركات السماء، وسخر له بركات الأرض، ومن يتبع ما يسقط من السفرة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قرية أوسع الله عليهم حتى كانوا يستنجون بالخبز، فبعث عليهم الجوع حتى أنهم كانوا يأكلون ما يتغد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7</w:t>
      </w:r>
      <w:r>
        <w:rPr>
          <w:rFonts w:cs="Times New Roman" w:ascii="Times New Roman" w:hAnsi="Times New Roman"/>
          <w:sz w:val="36"/>
          <w:szCs w:val="36"/>
          <w:rtl w:val="true"/>
        </w:rPr>
        <w:t xml:space="preserve"> - </w:t>
      </w:r>
      <w:r>
        <w:rPr>
          <w:rFonts w:cs="Times New Roman" w:ascii="Times New Roman" w:hAnsi="Times New Roman"/>
          <w:sz w:val="36"/>
          <w:szCs w:val="36"/>
        </w:rPr>
        <w:t>9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تحب إذا قرأ الرج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فأمن أهل القرى أن يأتيهم بأسنا بياتا وهم نائ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بها صو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تخذوا الدجاج والكلاب فتكونوا من أهل القرى،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أفأمن أهل القرى أن يأتيهم بأسنا بيا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9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عن هشام ب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رجل إلى صاح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أصبت من الله شيئا يسرك فلا تأمن أن يكون فيه من الله مكر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لا يأمن مكر الله إلا القوم الخاس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أسلم أن الله تبارك وتعالى قال ل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الخوف الذي قد بلغكم وقد أنزلتكم المنزلة التي لم أنزلها غير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ا نأمن مكرك، لا يأمن مكرك إلا القوم الخاس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علي بن أبي حلي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ذر بن عبد الله الخولاني إذا صلى العشاء يختلف في المسجد، فإذا أراد أن ينصرف رفع صوته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أمن مكر الله إلا القوم الخاس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إسمعيل بن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من لمكر الله إقامة العبد على الذنب يتمنى على الله ال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م ي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ي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م ي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يرثون الأرض من بعد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أبو الشيخ عن أبي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كانوا ليؤمنوا بما كذبو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علم الله يوم أقروا له بالميثاق من يكذب به ومن ي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كانوا ليؤمنوا بما كذبو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ا لعادوا لما نهوا عن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كانوا ليؤمنوا بما كذبو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يوم أخذ منهم الميثاق فآمنوا 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جاءتهم رسلهم بالبينات فما كانوا ليؤمنوا بما كذبوا به من قبل كذلك يطبع الله على قلوب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ه فيهم أيهم المطيع من العاصي حيث خلقهم في زما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صديق ذلك حين قال لنوح </w:t>
      </w:r>
      <w:r>
        <w:rPr>
          <w:rFonts w:cs="Times New Roman" w:ascii="Times New Roman" w:hAnsi="Times New Roman"/>
          <w:sz w:val="36"/>
          <w:szCs w:val="36"/>
          <w:rtl w:val="true"/>
        </w:rPr>
        <w:t>{</w:t>
      </w:r>
      <w:r>
        <w:rPr>
          <w:rFonts w:ascii="Times New Roman" w:hAnsi="Times New Roman" w:cs="Times New Roman"/>
          <w:sz w:val="36"/>
          <w:sz w:val="36"/>
          <w:szCs w:val="36"/>
          <w:rtl w:val="true"/>
        </w:rPr>
        <w:t>يا نوح اهبط بسلام منا وبركات عليك وعلى أمم ممن معك وأمم سنمتعهم ثم يمسهم منا عذاب أل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د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ي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ا لعادوا لما نهوا عنه وإنهم لكاذ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ا معذبين حتى نبعث رسو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1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يخ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7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هم مثل الذر فركب فيهم العقول، ثم استنطقهم فقا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قروا بألسنتهم وأسر بعضهم الكفر في قلوبهم يوم الميثاق، ف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جاءتهم رس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البلاغ </w:t>
      </w:r>
      <w:r>
        <w:rPr>
          <w:rFonts w:cs="Times New Roman" w:ascii="Times New Roman" w:hAnsi="Times New Roman"/>
          <w:sz w:val="36"/>
          <w:szCs w:val="36"/>
          <w:rtl w:val="true"/>
        </w:rPr>
        <w:t>{</w:t>
      </w:r>
      <w:r>
        <w:rPr>
          <w:rFonts w:ascii="Times New Roman" w:hAnsi="Times New Roman" w:cs="Times New Roman"/>
          <w:sz w:val="36"/>
          <w:sz w:val="36"/>
          <w:szCs w:val="36"/>
          <w:rtl w:val="true"/>
        </w:rPr>
        <w:t>بالبينات فما كانوا لي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البلوغ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ذ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وم الميثاق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يطبع الله على قلوب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ابتلاهم به ثم عاف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لك العهد يوم أخذ الميث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ابتلاهم بالشدة والجهد والبلاء ثم أتاهم بالرخاء والعافية، ذم الله أكثرهم عند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خدنا لأكثرهم من عهد وإن وجدنا أكثرهم لفاس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ثاق الذي أخذه في ظهر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بي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م الله يومئذ من يفي ممن لا يف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وجدنا أكثرهم لفاس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أاكثرهم من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أخذ من بني آدم في ظهر آدم لم يفوا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وجدنا أكثرهم 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ون الماض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وجدنا أكثرهم 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الله إنما أهلك القرى لأنهم لم يكونوا حفظوا ما أوصاه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موسى لأنه ألقى بين ماء وشجر، فالماء بالقب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 والش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رعون فارسيا من أهل اصط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له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رعون كان من أبناء م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محمد بن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ش فرعون ثلاثمائة سنة، منها مائتان وعشرون سنة لم ير فيها ما يقذي عينيه، ودعاه موسى ثمان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بن أبي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رعون كان قبطيا ولد زنا، طوله سبعة أش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رعون علجا من همد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مهلت فرعون أربعمائة سنة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 الأعلى، ويكذب بآلائك، ويجحد رس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كان حسن الخلق، سهل الحجاب فأحببت أن أكاف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خضب بالسواد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إبراهيم بن مقسم الهذ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فرعون أربعمائة سنة لم يصدع له رأ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أبي اأاشر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فرعون أربعمائة سنة، الشباب يغدو فيه وير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الحكم بن عت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خضب بالسواد فرعون حيث قال ل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نت آمنت بالله سألته أن يرد عليك شبابك، فذكر ذلك لهامان فخضبه هامان بال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عادك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ت ثلاثة أيام فصل خض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غلق دون فرعون ثمانون بابا، فما يأتي موسى بابا منها إلا انفتح له، ولا يكلم أحدا حتى يقوم بين ي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04</w:t>
      </w:r>
      <w:r>
        <w:rPr>
          <w:rFonts w:cs="Times New Roman" w:ascii="Times New Roman" w:hAnsi="Times New Roman"/>
          <w:sz w:val="36"/>
          <w:szCs w:val="36"/>
          <w:rtl w:val="true"/>
        </w:rPr>
        <w:t xml:space="preserve"> - </w:t>
      </w:r>
      <w:r>
        <w:rPr>
          <w:rFonts w:cs="Times New Roman" w:ascii="Times New Roman" w:hAnsi="Times New Roman"/>
          <w:sz w:val="36"/>
          <w:szCs w:val="36"/>
        </w:rPr>
        <w:t>11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قيق علي أن لا أ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لقى عص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تلك العصا عصا آدم، أعطاه إياها ملك حين توجه إلى مدين، فكانت تضيء له بالليل ويضرب بها الأرض بالنهار، فيخرج له رزقه ويهش بها على غن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ا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هي ثعبان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ة تكاد تساو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منه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فعت الحية في السماء ميلا، فأقبلت إلى فرعون فجعل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مرني ب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فرعو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سألك بالذي أرس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ه بط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دخل موسى على فرعون وعليه زرمانقة من صوف ما تجاوز مرفقه، فاستؤذن على فرع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لهي أرسلني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قوم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 لكم من إله غيري خذ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إني قد جئتك ب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فأت بها إن كنت من الصادقين، فألقى عص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رت ثعبانا ما بين لحييه ما بين السقف إلى الأرض، وأدخل يده في جيبه فأخرجها مثل البرق تلتمع الأبصار فخروا على وجوههم، وأخذ موسى عصاه ثم خرج ليس أحد من الناس إلا يفر منه، فلما أفاق وذهب عن فرعون الر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لأ حوله ماذا تأمر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ئه وأخاه لا تأتنا به ولا يقربنا، وأرسل في المدائن حاشرين، وكانت السحرة يخشون من فرعون، فلما أرسل إلي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حتاج إليكم إله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فع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ساحر يسحر، أئن لنا لأجرا إن كنا نحن الغالب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حر يسحر الناس ولا يسحر الساحر الساح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إنكم إذا لمن المقر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صا موسى من عوسج، ولم يسخر العوسج لأحد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ا موسى اسمها ماش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ا موسى هي الدابة يعني دابة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هي ثعبان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ة ال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أبو الشيخ من طريق معم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هي ثعبان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ولت حية عظ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مر، 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ة صفراء 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لحيي الثعبان الذي من عصا موسى إثنا عشر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فرقد السبخ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رعون إذا كانت له حاجة ذهبت به السحرة مسيرة خمسين فرسخا، فإذا قضى حاجته جاؤوا به، حتى كان يوم عصا موسى فإنها فتحت فاها فكان ما بين لحييها أربعين ذراعا، فأحدث يومئذ أربعين 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هي ثعبان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كر من الحيات فاتحة فمها واضعة لحيها الأسفل في الأرض والأعلى على سور القصر ثم توجهت نحو فرعون لتأخذه، فلما رآها ذعر منها ووثب فأحدث ولم يكن يحدث قبل ذلك، وص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خذها وأنا أومن بك وأ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موسى فصارت عص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نزع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أن يخرج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خرجكم من أرض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رج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رجئه وأخ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بسه وأخ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من طري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رسل في المدائن حا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13</w:t>
      </w:r>
      <w:r>
        <w:rPr>
          <w:rFonts w:cs="Times New Roman" w:ascii="Times New Roman" w:hAnsi="Times New Roman"/>
          <w:sz w:val="36"/>
          <w:szCs w:val="36"/>
          <w:rtl w:val="true"/>
        </w:rPr>
        <w:t xml:space="preserve"> - </w:t>
      </w:r>
      <w:r>
        <w:rPr>
          <w:rFonts w:cs="Times New Roman" w:ascii="Times New Roman" w:hAnsi="Times New Roman"/>
          <w:sz w:val="36"/>
          <w:szCs w:val="36"/>
        </w:rPr>
        <w:t>12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الرزاق و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سحرة سبعين رجلا أصبحوا سحرة وأمسوا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سحرة في أول النهار وشهداء آخر النهار حين قت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وأبو الشيخ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حرة فرعون اثني عشر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له خمسة عشر ألف سا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أبي ث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حرة فرعون سبعة عشر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عة عشر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سحرة بضعة وثلاثين ألفا ليس منهم رجل إلا معه حبل أو عصا، فلما ألقوا سحروا أعين الناس واسترهب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لقاسم بن أبي بز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حرة فرعون كانوا سبعين ألف ساحر، فألقوا سبعين ألف حبل وسبعين ألف عصا حتى جعل موسى يخيل إليه من سحرهم أنها تسعى،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لق عص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ى عصاه فإذا هي ثعبان فأغر فاه فابتلع حبالهم وعصيهم، فألقى السحرة عند ذلك سجدا فما رفعوا رؤوسهم حتى رأوا الجنة والنار وثواب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سحرة الذين توفاهم الله مسلمين ثماني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حرة ثلاثمائة من قرم، ثلاثمائة من العريش، ويشكون في ثلاثمائة من الإسكند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إن لنا لأ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ن لنا لعطاء وفض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ل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وا حبالا غلاظا وخشبا طوالا، فأقبلت تخيل إليه من سحرهم أنها تسع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نا إلى موسى أن ألق عص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موسى أن ألق ما في يمينك، فألقى عصاه فأكلت كل حية، فلما رأوا ذلك سج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حينا إلى موسى أن ألق عص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ى عصاه فتحولت حية، فأكلت سحرهم كله وعصيهم وحب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قف ما يأف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قف ما يأف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رط حبالهم وعص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سحرة قالوا حين اجتم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ك ماجاء به سحرا فلن يغلب، وإن يك من الله فس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لقى عصاه أكلت ما أفكوا من سحرهم وعادت كما كانت علموا أنه من الله، فألقوا عند ذلك ساجد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ا ب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مسعود وناس من الصح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ى موسى وأمير السحرة، فقال ل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تك إن غلبتك أتؤمن بي، وتشهد أن ما جئت به حق؟ قال السا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آتين غدا بسحر لا يغلبه سحر، فو الله لئن غلبتني لأومنن بك ولأشهدن أنك حق وفرعون ينظر إليهم، وهو قول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لمكر مكرتموه في المدينة إذ التقيتما لتظاهر أفتخرجا منها أهل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وقع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ظهر </w:t>
      </w:r>
      <w:r>
        <w:rPr>
          <w:rFonts w:cs="Times New Roman" w:ascii="Times New Roman" w:hAnsi="Times New Roman"/>
          <w:sz w:val="36"/>
          <w:szCs w:val="36"/>
          <w:rtl w:val="true"/>
        </w:rPr>
        <w:t>{</w:t>
      </w:r>
      <w:r>
        <w:rPr>
          <w:rFonts w:ascii="Times New Roman" w:hAnsi="Times New Roman" w:cs="Times New Roman"/>
          <w:sz w:val="36"/>
          <w:sz w:val="36"/>
          <w:szCs w:val="36"/>
          <w:rtl w:val="true"/>
        </w:rPr>
        <w:t>وبطل ما كانوا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الإفك الذي كانوا ي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قى السحرة ساج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وا منازلهم تبنى لهم وهم في سجو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أا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 السحرة سجدا رفعت لهم الجنة حتى نظروا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لمكر مكرتموه ف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 التقيتما لتظاهر أفتخرجا منها أهلها </w:t>
      </w:r>
      <w:r>
        <w:rPr>
          <w:rFonts w:cs="Times New Roman" w:ascii="Times New Roman" w:hAnsi="Times New Roman"/>
          <w:sz w:val="36"/>
          <w:szCs w:val="36"/>
          <w:rtl w:val="true"/>
        </w:rPr>
        <w:t>{</w:t>
      </w:r>
      <w:r>
        <w:rPr>
          <w:rFonts w:ascii="Times New Roman" w:hAnsi="Times New Roman" w:cs="Times New Roman"/>
          <w:sz w:val="36"/>
          <w:sz w:val="36"/>
          <w:szCs w:val="36"/>
          <w:rtl w:val="true"/>
        </w:rPr>
        <w:t>لأقطعن 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هم وقطعهم كما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رؤوس السحرة الذين جمع فرعون لموسى فيما بلغني سابور، وعاذور، وحطحط، ومص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ة هم الذين آمنوا حين رأوا ما رأوا من سلطان الله، فآمنت معهم السحرة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من صلب فرعون، وهو أول من قطع الأيدي والأرجل من خل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لقوا ما في أيديهم من السحر، ألقى موسى عصاه فإذا هي ثعبان مبين، فتحت فما لها مثل الرحى فوضعت مشفرها على الأرض ورفعت المشفر الآخر فاستوعبت كل شيء ألقوه من حبالهم وعصيهم، ثم جاء إليها فأخذها فصارت عصا كما كانت، فخرت بنو إسرائيل سجد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منا برب موسى وهارو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منتم له قبل أن آذن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ول من قطع من خلاف وأول من صلب في الأرض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لأقطعن أيديكم وأرجلكم من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ا من ههنا ورجلا من ه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م كانوا أول النهار سحرة وآخره 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7</w:t>
      </w:r>
      <w:r>
        <w:rPr>
          <w:rFonts w:cs="Times New Roman" w:ascii="Times New Roman" w:hAnsi="Times New Roman"/>
          <w:sz w:val="36"/>
          <w:szCs w:val="36"/>
          <w:rtl w:val="true"/>
        </w:rPr>
        <w:t xml:space="preserve"> - </w:t>
      </w:r>
      <w:r>
        <w:rPr>
          <w:rFonts w:cs="Times New Roman" w:ascii="Times New Roman" w:hAnsi="Times New Roman"/>
          <w:sz w:val="36"/>
          <w:szCs w:val="36"/>
        </w:rPr>
        <w:t>12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فريابي وعبد بن حميد وأبو عبيد وابن جرير وابن المنذر وابن أبي حاتم وابن الأنباري في المصاحف وأبو الشيخ من طرق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 وإلا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دت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فرعون يعبد ولا ي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 وإلا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رك عبا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 وآل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باد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تقرأو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ذرك وآل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الأهتك أي عبادتك، ألا ترى أنه يقول أنا ربكم الأع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 وآل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ليس يعنون الأصنام، إنما يعنون بآلهتك تعظي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ذرك وآل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يعنون به الأصنام، إنما يعنون تعظي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سليمان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بك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 والا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رف هذا في العربي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 الحسن فاستقرأني بكر، فقرأتها كذلك فقال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 وآل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ن يعبد ش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الله أن كان لي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ليمان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كان يجعل في عنقه شيئا يعب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يضا عن ابن عباس أنه كان يعبد الب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ذرك وآله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رعون له آلهة يعبدها س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آمنت السحرة اتبع موسى ستمائة ألف من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أوذينا من قبل أن تأتينا ومن بعد ما جئ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إرسال الله إياك ومن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وهب بن منبه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بنو إسرائيل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رعون يكلفنا اللبن قبل أن تأتينا، فلما جئت كلفنا اللبن مع التبن أيضا،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هلك فرعون حتى متى تب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لم يعملوا الذنب الذي أهلكه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أوذينا من قبل أن تأتينا ومن بعد ما جئ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بل أن يبعث حزرا لعدو الله فرعون حاز أنه يولد في هذا العام غلام يسلبك ملك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تبع أولادهم في ذلك العام بذبح الذكور منهم ثم ذبحهم أيضا بعدما جاءهم موسى، وهذا قول نبي إسرائيل يشكون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م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ربكم أن يهلك عدوكم ويستخلفكم في الأرض فينظر كيف ت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بنا أهل البيت يفتح ويختم، فلا بد أن تقع دولة لبني هاشم فانظروا فيمن تكونوا من بني هاشم، و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ربكم أن يهلك عدوكم ويستخلفكم في الأرض فينظر كيف تعم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خذنا آل فرعون بال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ون الج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خذنا آل فرعون بال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وائح </w:t>
      </w:r>
      <w:r>
        <w:rPr>
          <w:rFonts w:cs="Times New Roman" w:ascii="Times New Roman" w:hAnsi="Times New Roman"/>
          <w:sz w:val="36"/>
          <w:szCs w:val="36"/>
          <w:rtl w:val="true"/>
        </w:rPr>
        <w:t>{</w:t>
      </w:r>
      <w:r>
        <w:rPr>
          <w:rFonts w:ascii="Times New Roman" w:hAnsi="Times New Roman" w:cs="Times New Roman"/>
          <w:sz w:val="36"/>
          <w:sz w:val="36"/>
          <w:szCs w:val="36"/>
          <w:rtl w:val="true"/>
        </w:rPr>
        <w:t>ونقص بالث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و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أخذنا آل فرعون بال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ذهم الله بالسنين بالجوع عاما فعاما </w:t>
      </w:r>
      <w:r>
        <w:rPr>
          <w:rFonts w:cs="Times New Roman" w:ascii="Times New Roman" w:hAnsi="Times New Roman"/>
          <w:sz w:val="36"/>
          <w:szCs w:val="36"/>
          <w:rtl w:val="true"/>
        </w:rPr>
        <w:t>{</w:t>
      </w:r>
      <w:r>
        <w:rPr>
          <w:rFonts w:ascii="Times New Roman" w:hAnsi="Times New Roman" w:cs="Times New Roman"/>
          <w:sz w:val="36"/>
          <w:sz w:val="36"/>
          <w:szCs w:val="36"/>
          <w:rtl w:val="true"/>
        </w:rPr>
        <w:t>ونقص من الث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سنون فكان ذلك في باديتهم وأهل مواشيهم، وأما نقص من الثمرات فكان في أمصارهم وقر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رجاء بن حيو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قص من الث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ا تحمل النخلة إلا بسر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خذ الله آل فرعون بالسنين يبس كل شيء لهم، وذهبت مواشيهم حتى يبس نيل مصر، واجتمعوا إلى فرعون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تزعم فاتنا في نيل مصر ب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دوة يصبحكم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وا من عن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صن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قدر على أن أجري في نيل مصر ماء، غدوة أصبح فيكذبون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في جوف الليل قام واغتسل ولبس مدرعة صوف، ثم خرج حافيا حتى أتى نيل مصر فقام في بط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ك تعلم أني أعلم أنك تقدر على أن تملا نيل مصر ماء فأملاه، فما علم إلا بخرير الماء يقبل، فخرج وأقبل النيل يزخ بالماء لما أراد الله بهم من اله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جاءتهم ال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افية والرخاء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لنا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حن أحق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هم 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اء وعقوبة </w:t>
      </w:r>
      <w:r>
        <w:rPr>
          <w:rFonts w:cs="Times New Roman" w:ascii="Times New Roman" w:hAnsi="Times New Roman"/>
          <w:sz w:val="36"/>
          <w:szCs w:val="36"/>
          <w:rtl w:val="true"/>
        </w:rPr>
        <w:t>{</w:t>
      </w:r>
      <w:r>
        <w:rPr>
          <w:rFonts w:ascii="Times New Roman" w:hAnsi="Times New Roman" w:cs="Times New Roman"/>
          <w:sz w:val="36"/>
          <w:sz w:val="36"/>
          <w:szCs w:val="36"/>
          <w:rtl w:val="true"/>
        </w:rPr>
        <w:t>يطيروا ب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شاءم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ما طائ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صائ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ما طائرهم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ر من قب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ما طائرهم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ر من قبل الله، ما أصابكم من أمر الله فمن الله بما كسبت أيد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مهما تأتنا به م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ا تأتنا به من 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فيها زيادة 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وابن أبي حاتم وأبو الشيخ وابن مردو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عط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 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مطروا دائما بالليل والنهار ثمانية أيام، والقمل الجراد الذي ليس له أجن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من أمر ربك،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طاف عليها طائف من رب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لم الآية </w:t>
      </w:r>
      <w:r>
        <w:rPr>
          <w:rFonts w:cs="Times New Roman" w:ascii="Times New Roman" w:hAnsi="Times New Roman"/>
          <w:sz w:val="36"/>
          <w:szCs w:val="36"/>
        </w:rPr>
        <w:t>19</w:t>
      </w:r>
      <w:r>
        <w:rPr>
          <w:rFonts w:cs="Times New Roman" w:ascii="Times New Roman" w:hAnsi="Times New Roman"/>
          <w:sz w:val="36"/>
          <w:szCs w:val="36"/>
          <w:rtl w:val="true"/>
        </w:rPr>
        <w:t xml:space="preserve">)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سل الله على قوم فرعون الطوف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المط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دع لنا ربك يكشف عنا المطر، فنؤمن لك ونرسل معك بني إسرائيل، فدعا ربه فكشف عنهم، فأنبت الله لهم في تلك السنة شيئا لم ينبته قبل ذلك من الزرع والكلأ،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كنا نتمنى، فأرسل الله عليهم الجراد فسلطه عليهم، فلما رأوه عرفوا أنه لا يبقي الزرع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ذلك، فدعا ربه فكشف عنهم الجراد، فداسوه وأحرزوه في البيو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حرزنا، فأرسل الله عليهم الق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سوس الذي يخرج من الحنطة، فكان الرجل يخرج بالحنطة عشرة أجربة إلى الرحا فلا يرد منها بثلاثة أقفزة، فقالوا مثل ذلك، فكشف عنهم فأبوا أن يرسلوا معه بني إسرائيل، فبينا موسى عند فرعون إذ سمع نقيق ضفدع من نه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رعون ما تلقى أنت وقومك من هذا الضفد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سى أن يكون عند هذا الضفدع؟ فما أمسوا حتى كان الرجل يجلس إلى ذقنه في الضفادع، وما منهم من أحد يتكلم إلا وثب ضفدع في فيه، وما من شيء من آنيتهم إلا وهي ممتلئة من الضفا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مثل ذلك، فكشف عنهم فلم يفوا، فأرسل الله عليهم الدم، فصارت أنهارهم دما، وصارت آبارهم دما، فشكوا إلى فرعو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م قد سح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نجد من مائنا شيئا في إناء ولا بئر ولا نهر إلا ونجده طعم الدم العبيط؟ فقال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دع لنا ربك يكشف عنهم الدم فلم ي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رسلنا عليهم 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مطر حتى خافوا الهلاك، فأتوا مو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دع لنا ربك أن يكشف عنا المطر، فإنا نؤمن لك ونرسل معك بني إسرائيل فدعا ربه فكشف عنهم المطر، فأنبت الله به حرثهم وأخصبت بلاد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حب أنا لم نمطر ولن نترك إلهنا ونؤمن بك، ولن 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الله عليهم الجراد فأسرع في فساد زروعهم وثمار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دع لنا ربك أن يكشف عنا الجراد، فإنا سنؤمن لك و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ربه فكشف عنهم الجراد، وكان قد بقي من زرعهم ومعائشهم بقاي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قي لنا ما هو كافينا فلن نؤمن لك، ولن 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الله عليهم القمل وهو الدبا فتتبع ما كان ترك الجراد، فجزعوا وخشوا الهلا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دع لنا ربك يكشف عنا الدبا فإنا سنؤمن لك، و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ربه فكشف عنهم الدب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حن لك بمؤمنين، ولا مرسلين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الله عليهم الضفادع فملأ بيوتهم منها، ولقوا منها أذى شديدا لم يلقوا مثله فيما كان قبله، كانت تثب في قدورهم فتفسد عليهم طعامهم وتطفئ نيرا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دع لنا ربك أن يكشف عنا الضفادع فقد لقينا منها بلاء وأذى، فإنا سنؤمن لك و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ربه فكشف عنهم الضفادع،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ؤمن لك، ولا 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الله عليهم الدم فجعلوا لا يأكلون إلا الدم ولا يشربون إلا الد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دع لنا ربك أن يكشف عنا الدم، فإنا سنؤمن لك و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ربه فكشف عنهم الد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لن نؤمن لك ولن نرسل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آيات مفصلات بعضها أثر بعض لتكون لله الحجة عليهم، فأخذهم الله بذنوبهم فأغرقهم في ا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رسلنا عليهم 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ء والطاعون والج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كل مسامير رت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بوابهم وثيابهم، والقمل الدبا، والضفادع تسقط على فرشهم وفي أطعمتهم، والدم يكون في ثيابهم ومائهم وطع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جراد لما سلط على بني إسرائيل أكل أبوابهم حتى أكل مسامي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راد نترة من حوت في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عقيلي في كتاب الضعفاء وأبو الشيخ في العظمة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عن الجر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ريم سألت الله أن يطعمها لحما لا دم فيه فأطعمها الج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في سننه عن أبي أمامة الباهل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ريم بنت عمران سألت ربها أن يطعمها لحما لا دم فيه فأطعمها الجراد،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عشه بغير رضاع، وتابع بينه بغير شيا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ص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ذه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ناده أنظف من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زينب ربيبة رسول الله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بيا من الأنبياء سأل الله لحم طير لا ذكاة له، فرزقه الله الحيتان والج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ماجة وأبو الشيخ في العظمة والطبراني وابن مردويه والبيهقي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جراد؟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كثر جنود الله لا آكله ولا أحر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البرقي في معرفة الصحابة والطبراني وأبو الشيخ في العظمة والبيهقي في شعب الإيمان عن أبي زهير النمي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اتلوا الجراد فإنه جند من جند الله ال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ن صح أراد به إذا لم يتعرض لإفساد المزارع، فإذا تعرض له جاز دفعه بما يقع به الدفع من القتال والقتل، أو أراد به تعذر مقاومته بالقتال و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الفضيل بن عياض عن مغيرة عن إبراهيم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ت جرادة بين يدي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نقتلها يا رسول ال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تل جرادة فكأنما قتل غو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ضعيف بجهالة بعض رواته، وانقطاع ما بين إبراهيم وابن مسع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تاريخه والبيهقي بسند فيه مجهول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ت جرادة بين يدي رسول الله صلى الله عليه وسلم، فاحتملها فإذا مكتوب في جناحها بالعبر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ني جنيني ولا يشبع آكلي، نحن جند الله الأكبر لنا تسع وتسعون بيضة، ولو تمت لنا المائة لأكلنا الدنيا بم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أهلك الجراد، اقتل كبارها، وأمت صغارها، وأفسد بيضها، وسد أفواهها عن مزارع المسلمين وعن معايشهم إنك سميع الدعاء، ف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استجيب لك في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إسمعيل بن عبد الغافر الفارسي في الأربعين والبيهقي عن الحسين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لى مائدة أنا، وأخي محمد بن الحنيفة، وبنى عمي عبد الله بن عباس، وقثم، والفضل، فوقعت جرادة فأخذها عبد الله بن عباس، فقال لل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 ما مكتوب على جناح الجرا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ف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جناح الجرادة مكت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نا الله لا إله إلا أنا رب الجرادة ورازقها، إذا شئت بعثتها رزقا لقوم، وإن شئت على قوم 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له من مكنون ال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على الجرادة بالسري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نا الله لا إله إلا أنا وحدي لا شريك لي، الجراد جند من جندي أسلطه على من أشاء من عبا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فضل من طينته شيء فخلق منه الج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سعيد بن أبي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ط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جراد</w:t>
      </w:r>
      <w:r>
        <w:rPr>
          <w:rFonts w:cs="Times New Roman" w:ascii="Times New Roman" w:hAnsi="Times New Roman"/>
          <w:sz w:val="36"/>
          <w:szCs w:val="36"/>
          <w:rtl w:val="true"/>
        </w:rPr>
        <w:t>. {</w:t>
      </w:r>
      <w:r>
        <w:rPr>
          <w:rFonts w:ascii="Times New Roman" w:hAnsi="Times New Roman" w:cs="Times New Roman"/>
          <w:sz w:val="36"/>
          <w:sz w:val="36"/>
          <w:szCs w:val="36"/>
          <w:rtl w:val="true"/>
        </w:rPr>
        <w:t>والق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ابة التي تكون في الحن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ص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ل الجراد الذي لا ي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بعض الناس في القمل أنها البراغيث</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حاتم وأبو الشيخ عن حبيب بن أبي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ل الجع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مل والضفا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ل الد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فا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أبا سفيان بن الحارث بن عبد المطلب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بادرون النحل من أ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م في الشرف القم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ادب بنات الج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فيف عن رجل من أهل ال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اغ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ضفادع برية، فلما أرسلها الله على آل فرعون سمعت وأطاعت فجعلت تقذف نفسها في القدر وهي تغلي، وفي التنانير وهي تفور، فأثابها الله بحسن طاعتها برد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شيء أشد على آل فرعون من الضفادع، كانت تأتي القدور وهي تغلي فتلقي أنفسها فيها، فأورثها الله برد الماء والثرى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تلوا الضفادع فإنها لما أرسلت على آل فرعون انطلق ضفدع منها فوقع في تنور فيه نار، طلبت بذلك مرضاة الله فأبدلهن الله أبرد شيء نعلمه الماء، وجعل نعيقهن التسب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عن عبد الرحمن بن عثمان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طبيبا ذكر ضفدعا في دواء عند رسول الله صلى الله عليه وسلم، فنهى رسول الله صلى الله عليه وسلم عن 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لت النيل دما فكان الإسرائيلي يستقي ماء طيبا ويستقي الفرعوني دما، ويشتركان في إناء واحد فيكون ما يلي الإاسرائيلي ماء طيبا وما يلي الفرعوني د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الله عليهم الدم فكانوا لا يغترفون من مائهم إلا دما أحمر، حتى لقد ذكر لنا أن فرعون كان يجمع بين الرجلين على الإناء الواحد القبطي والإسرائيلي، فيكون ما يلي الإسرائيلي ماء وما يلي القبطي د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ط الله عليهم الرع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حمد في الزهد وابن أبي حاتم وأبو الشيخ عن نوف الش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موسى في آل فرعون بعد ما غلب السحرة عشرين سنة يريهم الآيات، الجراد والقمل والضفادع والدم فيأبون أن يس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 موسى في آل فرعون بعد ما غلب السحرة أربعين سنة يريهم الآيات، الجراد والقمل والضفاد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يات مفص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آيات مفصلات بعضها على أثر بعض ليكون لله الحجة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يات مفص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بع بعضها بعضا، تمكث فيهم سبتا إلى سبت ثم ترفع عنهم ش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كل آيتين من هذه الآيات ثلاثون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آيات التسع في تسع سنين، في كل سنة 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4</w:t>
      </w:r>
      <w:r>
        <w:rPr>
          <w:rFonts w:cs="Times New Roman" w:ascii="Times New Roman" w:hAnsi="Times New Roman"/>
          <w:sz w:val="36"/>
          <w:szCs w:val="36"/>
          <w:rtl w:val="true"/>
        </w:rPr>
        <w:t xml:space="preserve"> - </w:t>
      </w:r>
      <w:r>
        <w:rPr>
          <w:rFonts w:cs="Times New Roman" w:ascii="Times New Roman" w:hAnsi="Times New Roman"/>
          <w:sz w:val="36"/>
          <w:szCs w:val="36"/>
        </w:rPr>
        <w:t>13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مردوي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موسى نبي إسرائ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ذبح كل رجل منكم كبشا، ثم ليخضب كفه في دمه، ثم ليضرب على ب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ت القبط ل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جعلون هذا الدم على باب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رسل عليكم عذابا فنسلم وتهل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ب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عرفكم الله إلا بهذه العلاما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أمرنا ن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وا وقد طعن من قوم فرعون سبعون ألفا، فأمسوا وهم لا يتداف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فرعون 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ادع لنا ربك بما عهد عندك لئن كشفت عنا الرجز لنؤمن لك ولنرسلن معك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ربه فكشفه عنهم، فكان أوفاهم كلهم فر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ببني إسرائيل حيث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ى الله الطاعون على آل فرعون فشغلهم بذلك حتى خرج موسى، فقال موسى ل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وا أكفكم في الطين والرماد، ثم ضعوه على أبوابكم كيما يجتنبكم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موت من عبيدنا أح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هذا عجبا أنا نؤخذ ولا يؤخذ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ئن كشفت عنا الر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أجل هم بالغ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كشفنا عنهم الر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ذاب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أجل هم بالغ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د مسمى معهم من أي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هم ينك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طوا من الع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6</w:t>
      </w:r>
      <w:r>
        <w:rPr>
          <w:rFonts w:cs="Times New Roman" w:ascii="Times New Roman" w:hAnsi="Times New Roman"/>
          <w:sz w:val="36"/>
          <w:szCs w:val="36"/>
          <w:rtl w:val="true"/>
        </w:rPr>
        <w:t xml:space="preserve"> - </w:t>
      </w:r>
      <w:r>
        <w:rPr>
          <w:rFonts w:cs="Times New Roman" w:ascii="Times New Roman" w:hAnsi="Times New Roman"/>
          <w:sz w:val="36"/>
          <w:szCs w:val="36"/>
        </w:rPr>
        <w:t>13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قم الله منهم بعد ذلك فأغرقهم في ا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ق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ورثنا القوم الذين كانوا يستضعفون مشارق الأرض ومغاربها التي باركنا فيها</w:t>
      </w:r>
      <w:r>
        <w:rPr>
          <w:rFonts w:cs="Times New Roman" w:ascii="Times New Roman" w:hAnsi="Times New Roman"/>
          <w:sz w:val="36"/>
          <w:szCs w:val="36"/>
          <w:rtl w:val="true"/>
        </w:rPr>
        <w:t xml:space="preserve">}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عبد بن حميد وابن جرير وابن المنذر وابن أبي حاتم وأبو الشيخ وابن عساك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شارق الأرض ومغا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رض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أبو الشيخ وابن عساك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شارق الأرض ومغاربها التي باركن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رض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بد الله بن شوذ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شارق الأرض ومغا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س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ي باركن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ى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بارك في الشام من الفرات إلى الع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الأغبش، وكان قد أدرك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بركة التي بوركت في الشام أين مبلغ ح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حدوده عريش مصر، والحد الآخر طرف التنية، والحد الآخر الفرات، والحد الآخر جعل فيه قبر هود النبي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عاوية بن أبي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قال ل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ر من العريش إلى الفرات الأرض المباركة، وكان أول من اختتن وقرى الض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مشق بناها غلام إبراهيم الخليل عليه السلام، وكان حبشيا وهبه له نمرود بن كنعان حين خرج إبراهيم من النار، وكان اسم الغلام دمشق فسماها على اسمه، وكان إبراهيم جعله على كل شيء له، وسكنها الروم بعد ذلك بز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عبد الملك الجز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ت الدنيا في بلاء وقحط كان الشام في رخاء وعافية، وإذا كان الشام في بلاء وقحط كانت فلسطين في رخاء وعافية، وإذا كانت فلسطين في بلاء وقحط كان بيت المقدس في رخاء وعافي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ام مباركة، وفلسطين مقدسة، وبيت المقدس قدس ألف 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رحمن بن يزيد 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سلام الأسود ما نقلك من حمص إلى دمش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بركة تضعف بها ضع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ك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أل رجلا أين تسك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و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مك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يمنعك أن تسكن دمشق؟ فإن البركة فيها مضع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 أن الشام كنز الله عز وجل من أرضه بها كنز الله من عباده، يعني بها قبور الأنبياء إبراهيم واسحق ويعق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ثابت بن مع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شام أنت خيرتي من بلدي أسكنك خيرتي من عبا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الروياني في مسنده وابن حبان والطبراني والحاكم وصحح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حول رسول الله صلى الله عليه وسلم نؤلف القرآن من الرقاع إذ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وبى ل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لائكة الرحمن باسطة أجنحته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بسند حسن عن أبي الدرداء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ستجندون أجنادا، جندا بالشام ومصر والعراق و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 لن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شام فإن الله قد تكفل لي ب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بسند ضعيف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ستجندون أجن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خ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الشام فإنها صفوة الله من بلاده فيها خيرة الله من عباده، فمن رغب عن ذلك فليلحق بنجدة فإن الله تكفل لي بالشام و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عساكر عن عبد الله بن حوالة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خر لي بلدا أك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 بالشام إن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شام أنت صفوتي من بلادي أدخل فيك خيرتي من عب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خيرة الله من أرضه يجتبي إليه خيرته من عباده، فإن أبيتم فعليكم بيمنكم فإن الله قد تكفل لي بالشام و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واثلة بن الأسقع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شام فإنها صفوة بلاد الله يسكنها خيرته من عباده، فمن أبى فليلحق بيمنه ويسق من غدره، فإن الله تكفل لي بالشام و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بن حبان والحاكم عن عبد الله بن حوالة الأزدي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ستجندون أجنادا جندا بالشام، وجندا بالعراق، وجندا ب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ح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 ل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شام، فمن أبى فليلحق بيمنه وليسق من غدره، فإن الله قد تكفل لي بالشام و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على الناس زمان لا يبقى فيه مؤمن إلا لحق ب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ون بن عبد الله بن عت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ما أنزل الله على بعض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ام كنانتي، فإذا غضبت على قوم رميتهم منها ب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والطبران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تفتح على أمتي من بعدي الشام وشيكا، فإذا فتحها فاحتلها فأهل الشام مرابطون إلى منتهى الجزيرة، فمن احتل ساحلا من تلك السواحل فهو في جهاد، ومن احتل بيت المقدس وما حوله فهو في ر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صححه وابن ماجه وابن عساكر عن ق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فسد أهل الشام فلا خير فيكم، لا تزال طائفة من أمتي منصورين على الناس لا يضرهم من خذلهم حتى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ضمرة ب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ه لم يبعث نبي إلا من الشام، فإن لم يكن منها أسرى به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فظ أبو بكر النجاد في جزء التراجم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ينا أنا نائم رأيت عمود الإسلام احتمل من تحت رأسي، فظننت أنه مذهوب به، فأتبعته بصري فعمد به إلى الشام، ألا فإن الإيمان حين تقع الفتن ب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شام أرض المحشر والمن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أيوب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اجرن الرعد والبرق والبركات إلى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قاسم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 الفرات على عهد عبد الله، فكره الناس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لا تكرهوا مده فإنه يوشك أن يلتمس فيه طست من ماء فلا يوجد، وذاك حين يرجع كل ماء إلى عنصره، فيكون الماء وبقية المؤمنين يومئذ ب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ب البلاد إلى الله الشام، وأحب الشام إليه القدس، وأحب القدس إليه جبل نابلس، ليأتين على الناس زمان يتماسحونه كالحبال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عساك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دخل إبليس العراق فقضى منها حاجته، ثم دخل الشام فطردوه حتى بلغ بيسان، ثم دخل مصر فباض فيها وفرخ وبسط عبق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شيطان بالمشرق فقضى قضاءه، ثم خرج يريد الأرض المقدسة الشام فمنع، فخرج على ساق حتى جاء المغرب فباض بيضه وبسط بها عبق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جد تردد الشام في الكتب، حتى كأنه ليس لله حاجة إلا ب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عساكر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رك لنا في شامنا ويم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ن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شر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اك الزلازل والفتن وبها يطلع قرن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ابن عساكر 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ا تسعة أعشار 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خير عشرة أعشار تسعة بالشام وواحد في سائر البلدان، والشر عشرة أعشار واحد بالشام وتسعه في سائر البلدان، وإذا فسد أهل الشام فلا خير ف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عساكر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الله الخير فجعله عشرة أعشار، فجعل تسعة أعشاره بالشام وبقيته في سائر الأرضين، وقسم الشر فجعله عشرة أعشار، فجعل تسعة أعشاره بالشام وبقيته في سائر الأرض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 هذه الأرض في كتاب الله تعالى على صفة النسر فالرأس الشام، والجناحان المشرق والمغرب، والذنب اليمن، فلا يزال الناس بخير مابقي الرأس، فإذا نزع الرأس هلك الناس، والذي نفسي بيده ليأتين على الناس زمان لا تبقى جزيرة من جزائر العرب إلا وفيهم مقنب خيل من الشام يقاتلونهم على الإسلام لولاهم لك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ياس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ت الدنيا على طائر فمصر والبصرة الجناحان، والجزيرة الجؤجؤ، والشام الرأس، واليمن ال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الأرض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جد في كتاب الله الم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خراب الأرض قبل الشام بأربعي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بحير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يم الشام بعد خراب الأرض أربعي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تخرج نار من حضرموت قبل يوم القيامة تحشر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ما تأم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شك أن تخرج نار من اليمن تسوق الناس إلى الشام، تغدو معهم إذا غدوا، وتقيل معهم إذا قالوا، وتروح معهم إذا راحوا، فإذا سمعتم بها فاخرجوا إلى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تمام في فوائده وابن عساكر عن عبد الله بن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رأيت عمود الكتاب انتزع من تحت وسادتي، فأتبعته بصري فإذا هو نور ساطع فعمد به إلى الشام، ألا وإن الإيمان إذا وقعت الفتن ب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ليث بن سع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رثنا القوم الذين كانوا يستضعفون مشارق الأرض ومغاربها التي باركن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صر، وهي مباركة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في تاريخ مصر ومحمد ابن الربيع الجيزي في مسند الصحابة الذين دخلوا مصر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 أطيب أرض الله ترابا وأبعده خرابا، ولن يزال فيها بركة ما دام في شيء من الأرضين ب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راد أن يذكر الفردوس أو ينظر إلى مثلها في الدنيا فلينظر إلى أرض مصر حين تخضر زروعها وتنور ثما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راد أن ينظر إلى شبه الجنة فلينظر إلى أرض مصر إذا أزه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عن ابن له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و بن العاص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 جامعة لعدل الخل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حكم عن عبد الله بن عمرو بن العا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ت الدنيا على خمس صور على صورة الطير برأسه وصدره وجناحيه وذنبه، فالرأس مكة والمدينة واليمن، والصدر الشام ومصر، والجناح الأيمن العراق، والجناح الأيسر السند والهند، والذنب من ذات الحمام إلى مغرب الشمس، وشر مافي الطير ال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ن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دنيا مثلت على طير فإذا انقطع جناحاه وقع، وإن جناحي الأرض مصر والبصرة، فإذا خربا ذهبت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مت كلمة ربك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هور قوم موسى على فرعون وتمكين الله لهم في الأرض وما ورثهم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ابن وهب عن موسى بن عل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نو إسرائيل بالربع من آل فرعون ووليهم فرعون أربعمائة وأربعين سنة، فضاعف الله ذلك لبني إسرائيل فولاهم ثمانمائة عام وثمانين ع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الرجل ليعمر ألف سنة في القرون الأولى، وما يحتلم حتى يبلغ عشرين و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حميد وابن المنذر وابن أبي حاتم و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ن الناس إذا ابتلوا من سلطانهم بشيء صبروا ودعوا الله لم يلبثوا أن يرفع الله ذلك عنهم، ولكنهم يفزعون إلى السيف فيوكلون إليه، والله ما جاؤو بيوم خير قط،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تمت كلمة ربك الحسنى على بني إسرائيل بما صب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وتيت بنو إسرائيل ما أوتيت إلا بصبرهم، وما فزغت هذه الأمة إلى السيف قط فجاءت ب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أمر لا كفاء لك به فاصبر وانتظر الفرج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بيان بن حك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أبي الدرداء فشكا إليه جارا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 فإن الله سيجيرك منه، فما لبث أن أتى معاوية فحباه وأعطاه، فأتى أبا الدرداء فذكر ذلك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لك منه جز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دمرنا ما كان يصنع فرعون و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لا يملي للكافر إلا قليلا حتى يوبقه ب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وا يعر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وا يعر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نون البيوت والمساكن ما بلغت، وكان عنبهم غير معرو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ا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38</w:t>
      </w:r>
      <w:r>
        <w:rPr>
          <w:rFonts w:cs="Times New Roman" w:ascii="Times New Roman" w:hAnsi="Times New Roman"/>
          <w:sz w:val="36"/>
          <w:szCs w:val="36"/>
          <w:rtl w:val="true"/>
        </w:rPr>
        <w:t xml:space="preserve"> - </w:t>
      </w:r>
      <w:r>
        <w:rPr>
          <w:rFonts w:cs="Times New Roman" w:ascii="Times New Roman" w:hAnsi="Times New Roman"/>
          <w:sz w:val="36"/>
          <w:szCs w:val="36"/>
        </w:rPr>
        <w:t>14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على قوم يعكفون على أصنام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لخ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عمران الجو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على قوم يعكفون على أصنام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لخم وجذ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أبي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توا على قوم يعكفون على أصنام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ثيل بقر من نحاس، فلما كان عجل السامري شبه لهم أنه من تلك البقر، فذلك كان أول شأن العجل لتكون لله عليهم حجة فينتقم منهم بع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يا موسى اجعل لنا إلها كما لهم آل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أنجاهم الله من العبودية، وأقطعهم البحر، وأهلك عدوهم، وأراهم الآيات العظام، ثم سألوا الشرك صراح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نسائي وابن جرير وابن المنذر وابن أبي حاتم وأبو الشيخ وابن مردويه عن أبي واقد الليث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قبل حنين، فمررنا بسدر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اجعل لنا هذه ذات أنواط كما للكفار ذات أنواط، وكان الكفار ينوطون سلاحهم بسدرة ويعكفون حولها،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له أكبر، هذا كما قالت بنو إسرائيل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 لنا إلها كما لهم آل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تركبون سنن الذين من قبلكم</w:t>
      </w:r>
      <w:r>
        <w:rPr>
          <w:rFonts w:cs="Times New Roman" w:ascii="Times New Roman" w:hAnsi="Times New Roman"/>
          <w:sz w:val="36"/>
          <w:szCs w:val="36"/>
          <w:rtl w:val="true"/>
        </w:rPr>
        <w:t>"</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لطبراني من طريق كثير بن عبد الله بن عوف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ونا مع رسول الله صلى الله عليه وسلم عام الفتح ونحن ألف ونيف، ففتح الله له مكة وحنينا، حتى إذا كنا بين حنين والطائف مررنا بشجرة دنوا عظيمة سدرة كان يناط بها السلاح فسميت ذات أنواط، وكانت تعبد من دون الله، فلما رآها رسول الله صلى الله عليه وسلم صرف عنها في يوم صائف إلى ظل هو أدنى منها، 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جعل لنا ذات أنواط كما لهم ذات أنو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ها السنن ق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 محمد بيده كما قالت بنو إسرائيل </w:t>
      </w:r>
      <w:r>
        <w:rPr>
          <w:rFonts w:cs="Times New Roman" w:ascii="Times New Roman" w:hAnsi="Times New Roman"/>
          <w:sz w:val="36"/>
          <w:szCs w:val="36"/>
          <w:rtl w:val="true"/>
        </w:rPr>
        <w:t>{</w:t>
      </w:r>
      <w:r>
        <w:rPr>
          <w:rFonts w:ascii="Times New Roman" w:hAnsi="Times New Roman" w:cs="Times New Roman"/>
          <w:sz w:val="36"/>
          <w:sz w:val="36"/>
          <w:szCs w:val="36"/>
          <w:rtl w:val="true"/>
        </w:rPr>
        <w:t>احعل لنا إلها كما لهم آلهة</w:t>
      </w:r>
      <w:r>
        <w:rPr>
          <w:rFonts w:cs="Times New Roman" w:ascii="Times New Roman" w:hAnsi="Times New Roman"/>
          <w:sz w:val="36"/>
          <w:szCs w:val="36"/>
          <w:rtl w:val="true"/>
        </w:rPr>
        <w:t>}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ت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س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ت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ؤلاء متبر ما هم فيه و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بر المخسر، وقال المتبر والباطل سواء كله واحد كهيئة غفور رحيم، والعرب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البائس المتبر، وإنه البائس المخ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وابن أبي حاتم وأبو الشيخ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واعدنا موسى ثلاثين ليلة وأتممناها ب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قعدة، وعشر من ذي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ليمان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حضرمي أن الثلاثين ليلة التي وعد موسى ذو القعدة، والعشر التي تمم الله بها الأربعين ليلة عشر ذي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مل في أيام من السنة أفضل منه في العشر من ذي الحجة، وهي العشر التي أتمها الله ل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واعدنا موسى ثلاثين ليلة وأتممناها ب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ذا القعدة وعشرا من ذي الحجة، خلف موسى أصحابه واستخلف عليهم هرون، فمكث على الطور أربعين ليلة وأنزل عليه التوراة في الألواح، فقربه الرب نجيا وكلمه وسمع صريف القلم، وبلغنا أنه لم يحدث في الأربعين ليلة حتى هبط من الط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واعدنا موسى ثلاثي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و القعدة </w:t>
      </w:r>
      <w:r>
        <w:rPr>
          <w:rFonts w:cs="Times New Roman" w:ascii="Times New Roman" w:hAnsi="Times New Roman"/>
          <w:sz w:val="36"/>
          <w:szCs w:val="36"/>
          <w:rtl w:val="true"/>
        </w:rPr>
        <w:t>{</w:t>
      </w:r>
      <w:r>
        <w:rPr>
          <w:rFonts w:ascii="Times New Roman" w:hAnsi="Times New Roman" w:cs="Times New Roman"/>
          <w:sz w:val="36"/>
          <w:sz w:val="36"/>
          <w:szCs w:val="36"/>
          <w:rtl w:val="true"/>
        </w:rPr>
        <w:t>وأتممناها ب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ذي ال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واعدنا موسى ثلاثين ليلة وأتممناها ب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سى قال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وعدني ثلاثين ليلة أن ألقاه وأخلف هرون فيكم، فلما فصل موسى إلى ربه زاده الله عشرا، فكانت فتنتهم في العشر التي زاده الله، فلما مضى ثلاثون ليلة كان السامري أبصر جبريل، فأخذ من أثر الفرس قبضة من تراب فقال حين مضى ثلاثو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سرائيل إن معكم حليا من حلى آل فرعون وهو حرام عليكم فهاتوا ما عندكم فنحرقها، فأتوه بما عندهم من حليهم، فأوقدوا نارا ثم ألقى الحلى في النار، فلما ذاب الحلى ألقى تلك القبضة من التراب في النار فصار عجلا جسدا له خوار، فخار خورة واحدة لم يثن فقال السا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وسى ذهب يطلب ربكم وهذا إله موسى،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إلهكم واله موسى فنس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8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طلق يطلب ربه فضل عنه وهو هذا، فقال الله تبارك وتعالى لموسى وهو يناجي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فإنا أنا قد فتنا قومك من بعدك وأضلهم السامري فرجع موسى إلى قومه غضبان أسف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85</w:t>
      </w:r>
      <w:r>
        <w:rPr>
          <w:rFonts w:cs="Times New Roman" w:ascii="Times New Roman" w:hAnsi="Times New Roman"/>
          <w:sz w:val="36"/>
          <w:szCs w:val="36"/>
          <w:rtl w:val="true"/>
        </w:rPr>
        <w:t xml:space="preserve"> - </w:t>
      </w:r>
      <w:r>
        <w:rPr>
          <w:rFonts w:cs="Times New Roman" w:ascii="Times New Roman" w:hAnsi="Times New Roman"/>
          <w:sz w:val="36"/>
          <w:szCs w:val="36"/>
        </w:rPr>
        <w:t>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عني حز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رب تبارك وتعالى لموسى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ر قومك أن ينيبوا إلى ويدعوني في ال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شر ذي الحج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اليوم العاشر فليخرجوا إلي أ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الذي طلبته اليهود فأخطأوه، وليس عدد أصوب من عدد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عن ابن عباس رفعه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تى موسى ربه وأراد أن يكلمه بعد الثلاثين يوماوقد صام ليلهن ونهارهن، فكره أن يكلم ربه وريح فمه ريح فم الصائم، فتناول من نبات الأرض فمضغه، فقال ل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أفطر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أعلم بالذي ك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كرهت ان أكلمك إلا وفي طيب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ما علمت يا موسى أن ريح فم الصائم عندي أطيب من ريح المسك، ارجع فصم عشرة أيام ثم اي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موسى الذي أمره ربه، فلما كلم الله موسى قال له ما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ما جاء موسى لميقاتنا وكلمه ربه</w:t>
      </w:r>
      <w:r>
        <w:rPr>
          <w:rFonts w:cs="Times New Roman" w:ascii="Times New Roman" w:hAnsi="Times New Roman"/>
          <w:sz w:val="36"/>
          <w:szCs w:val="36"/>
          <w:rtl w:val="true"/>
        </w:rPr>
        <w:t xml:space="preserve">}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زار وابن أبي حاتم وأبو نعيم في الحلية والبيهقي في الأسماء والصفات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كلم الله موسى يوم الطور كلمه بغير الكلام الذي كلمه يوم ناداه، فقال ل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هذا كلامك الذي كلمتني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ما كلمتك بقوة عشرة آلاف لسان، ولي قوة الألسن كلها وأقوى من ذلك، فلما رجع موسى إلى بني إسرائي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صف لنا كلام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تطيعونه، ألم تروا إلى أصوات الصواعق الذي يقبل في أحلى حلاوة سمعتموه، فذلك قريب منه وليس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عطاء بن السائ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موسى عليه السلام قبة طولها ستمائة ذراع، يناجي فيها رب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قي نوادر الأصول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لم الله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هكذا كلا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ما أكلمك بقوة عشرة آلاف لسان ولي قوة الألسنة كلها، ولو كلمتك بكنه كلامي لم تك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بن أبي حاتم والبيهقي في الأسماء والصفات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لم الله موسى كلمه بالألسنة كلها قبل كلا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كلام موس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ا أفهم حتى كلمه آخر الألسنة بلسانه بمثل صو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كذا كلا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لو سمعت كلامي أي على وجهه لم ت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ل في خلقك شيء شبه كلا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أقرب خلقي شبها بكلامي أشد ما سمع الناس من الصواع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موسى عليه السلام ما شبهت كلام ربك مما خلق؟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عد الساك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حاكم وصححه عن أبي الحويرث عبد الرحمن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لم الله موسى بقدر ما يطيق من كلامه، ولو تكلم بكلامه كله لم يطقه شيء، فمكث موسى أربعين ليلة لا يراه أحد إلا مات من نور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بي هريرة رفعه، لما خرج أخي موسى إلى مناجاة ربه كلمه ألف كلمة ومائتي كلمة، فأول ما كلمه بالبربرية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ونفسي معب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ا الله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عطيت الدنيا لأعدائك ومنعتها أولياءك فما الحكمة في ذلك؟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ها أعدائي ليتمرغوا، ومنعتها أوليائي ليتضر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ج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 موسى بالألسنة كله، وكان فيما كلمه لسان البربر فقال كلمته بالبرب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ال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لحاكم وابن مردويه والبيهقي في الأسماء والصفات عن ا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كلم الله موسى كان عليه جبة صوف، وكساء صوف، وسراويل صوف، وكمه صوف، ونعلان من جلد حمار غير ذكي</w:t>
      </w:r>
      <w:r>
        <w:rPr>
          <w:rFonts w:cs="Times New Roman" w:ascii="Times New Roman" w:hAnsi="Times New Roman"/>
          <w:sz w:val="36"/>
          <w:szCs w:val="36"/>
          <w:rtl w:val="true"/>
        </w:rPr>
        <w:t>"</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رحمن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لم موسى ربه عز وجل مكث أربعين يوما لا يراه أحد إلا مات من نور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روة بن رو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سى لم يأت النساء منذ كلمه ربه، وكان قد ألبس على وجهه برقع فكان لا ينظر إليه أحد إلا مات فكشف لها عن وجهه، فأخذتها من غشيته مثل شعاع الشمس، فوضعت يدها على وجهها وخرت لله ساج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وأبو نعيم في الحلي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 الله موسى من ألف مقام، فكان كلما كلمه رأى النور على وجهه ثلاثة أي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رب موسى امرأة مذ كلمه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روة بن رويم اللخ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مرأة موسى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يم منك مذ أربعين سنة فأمتعني بنظ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البرقع عن وجهه فغشى وجهه نور التمع بصر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أن يجعلني زوجتك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لا تزوجي بعدي وأن لا تأكلي إلا من عمل ي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تتبع الحصادين، فإذا رأوا ذلك تخاطوا لها، فإذا أحست بذلك تجاوز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أبو خيثمة في كتاب العل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 حين كلم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ي عبادك أحب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هم لي ذ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بادك أ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قضي على نفسه كما يقضي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عبادك أغ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ضي بما أعط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بيهقي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عليه السلام سأل ربه جماعا من الخ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ب الناس بما تحب أن تصحب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حكيم الترمذي في نوادر الأصول والبيهقي من طريق جويبر عن الضحاك عن ابن عباس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بارك وتعالى ناجى موسى عليه السلام بمائة ألف وأربعين ألف كلمة في ثلاثة أيام، فلما سمع موسى كلام الآدميين مقتهم لما وقع في مسامعه من كلام الرب عز وجل، فكان فيما ناجاه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ه لم يتصنع المتصنعون بمثل الزهد في الدنيا، ولم يتقرب إلي المتقربون بمثل الورع عما حرمت عليهم، ولم يتعبد المتعبدون بمثل البكاء من خش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يا إله البرية كلها، ويا مالك يوم الدين، ويا ذا الجلال والإكرام، ماذا أعددت لهم؟ وماذا جزيت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زاهدون في الدنيا فإني أبيحهم جنتي حتى يتبوأوا فيها حيث شاؤوا، وأما الورعون عما حرمت عليهم فإذا كان يوم القيامة لم يبق عبد إلا ناقشته الحساب وفتشت عما في يديه إلا الورعون فإني أستحيهم، وأجلهم، وأكرمهم، وأدخلهم الجنة بغير حساب، وأما الباكون من خشيتي فأولئك لهم الرفيق الأعلى لا يشاركهم فيه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بن حبان والحاكم وصححه والبيهقي في الأسماء والصفات عن أبي سعيد الخدري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علمني شيئا أذكرك به وأدعو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يا موسى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ل عبادك يقو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 يا رب، إنما أريد شيئا تخص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لو أن السموات السبع وعامرهن غيري والأرضين السبع في كفة، ولا إله إلا الله في كفة مالت بهن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أبي الدنيا في كتاب الأولياء عن عطاء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ن أهلك الذين هم أهلك الذين تظلهم في ظل عرش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بريئة أيديهم، الطاهرة قلوبهم، الذين يتحابون بجلالي، الذين ذكرت ذكروا بي، وإذا ذكروا ذكرت بذكرهم، الذين يسبغون الوضوء في المكاره، وينيبون إلى ذكري كما تنيب النسور إلى وكورها، ويكلفون بحبي كما يكلف الصبي بحب الناس، ويغضبون لمحارمي إذا استحلت كما يغضب النمر إذا حز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مر أن القص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بن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ين أبغ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غني عند المنكسرة قلوبهم، إني أدنوا منهم كل يوم باعا ولولا ذلك انهد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أحمد عن عمار بن يا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حدثني بأحب الناس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حبه لحبك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في أقصى الأرض سمع به عبد آخر في أقصى الأرض لا يعرفه، فإن أصابته مصيبة فكأنما أصابته، وإن شاكته شوكة فكأنما شاكته ما ذاك إلا لي، فذلك أحب خلقي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خلقت خلقا تدخلهم النار أو تعذبهم؟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خلق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زرع زرعا فزر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ه فسقا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عليه فقام عليه فحصده ورف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زرعك يا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غت منه ورف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 منه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ا خير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أنا لا أعذب إلا من لا خير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حلية عن عائش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مو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خبرني بأكرم خلقك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سرع إلى هواي إسراع النسر إلى هواه، والذي يكلف بعبادي الصالحين كما يكلف الصبي بالناس، والذي يغضب إذا انتهكت محارمي غضب النمر لنفسه، فإن النمر إذا غضب لم يبال أقل الناس أم كث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عن عروة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وسى عليه السلام ربه عز و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بادك أغ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قنع بما يؤ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عبادك أ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حكم للناس بما يحكم لنف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عبادك أ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ش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بكر بن أبي عاصم في كتاب السنة وأبو نعي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وسى عليه السلام كان يمشي ذات يوم في طريق، فناداه الجبار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يمينا وشمالا فلم ير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اداه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بن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يمينا وشمالا فلم ير أحد وارتعدت فرائصه ثم نودي الثالثة يا موسى بن عمران إنني أنا الله لا إله إلا أ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لبيك، فخر لله تعالى ساج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 رأسك يا موسى بن عمران، فرفع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 أحببت أن تسكن في ظل عرشي يوم لا ظل إلا ظلي كن كالأب الرحيم، وكن للأرملة كالزوج العطوف، يا موسى بن عمران ارحم ترحم، يا موسى كما تدين تدان، يا موسى نبأ بني إسرائيل أنه من لقيني وهو جاحد بمحمد صلى الله عليه وسلم أدخلت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حم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وعزتي وجلالي ما خلقت خلقا أكرم علي منه، كتبت اسمه مع اسمي في العرش قبل أن أخلق السموات والأرض والشمس والقمر بألفي سنة، وعزتي وجلالي إن الجنة محرمة على جميع خلقي حتى يدخلها محمد و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مة أ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ه الحمادون يحمدون صعودا وهبوطا وعلى كل حال، يشدون أوساطهم ويطهرون أطرافهم، صائمون بالنهار رهبان بالليل، أقبل منهم اليسير وأدخلهم الجنة بشهادة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ني نبي تلك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ه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ني من أمة ذلك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دمت واستأخر يا موسى ولكن سأجمع بينك وبينه في دار الج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ما جزاء من ذكرك بلسانه وقل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ظله يوم القيامة بظل عرشي، واجعله في ك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 عبادك أشق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ا تنفعه موعظة، ولا يذكرني إذا خ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جزاء من آوى يتيما حتى يستغني أو كفل أرم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كنه جنتي وأظله يوم لا ظل إلا ظ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اهين في الترغيب عن أبي بكر الصديق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لمن عزى الثك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له بظلي يوم لا ظل إلا ظ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2</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آدم بن أبي أياس في كتاب العلم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رب موسى نجيا أبصر في ظل العرش رجلا فغبطه بمكانه، فسأل عنه فلم يخبر باسمه وأخبر بعمل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جل كان لا يحسد الناس على ما آتاهم الله من فضله، بر بالوالدين لا يمشي بالنم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ما جئت تط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أطلب الهدى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جدت يا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غفر لي ما مضى من ذنوبي وما غبر وما بين ذلك وما أنت أعلم به مني، وأعوذ بك من وسوسة نفسي وسوء عم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فيت يا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العمل أحب إليك أن أعم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ني يا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عبادك أتق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ذكرني ولا ين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عبادك أغنى؟ قال الذي يقنع بما يؤ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عبادك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قض بالحق ولا يتبع اله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عبادك أ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طلب علم الناس إلى علمه لعله يسمع كلمة تدله على هدى أو ترده عن ر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عبادك أحب إليك عم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كذب لسانه، ولا يزني فرجه، ولا يفجر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ثم أي على أثر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ب مؤمن في خلق 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ي عبادك أبغض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ب كافر في خلق سي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ثم أي على أثر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يفة بالليل بطال ب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ج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له أوحى إلى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ذكرتني فاذكرني وأنت تنتفض أعضاؤك، وكن عند ذكري خاشعا مطمئنا، وإذا ذكرتني فاجعل لسانك وراء قلبك، وإذا قمت بين يدي فقم مقام العبد الحقير الذليل، وذم نفسك فهي أولى بالذم، وناجني حين تناجيني بقلب وجل ولسان صا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قسي رجل من أهل الكت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وحى إلى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 جاءك الموت وأنت على غير وضوء فلا تلومن إلا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حى إليه أن الله تبارك وتعالى يدفع بالصدقة سبعين بابا من السوء، مثل الغرق والحرق والسرق وذات ال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لم الخير وتعلمه فإني منور لمعلم الخير ومتعلمه في قبورهم حتى لا يستوحشوا لمكا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رتقى موسى طور سينا رأى الجبار في إصبعه خات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وسى ما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أعلم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من حلي الرجال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عليه شيء من أسمائي مكتوب أو كل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كتب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لكل أجل 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عد </w:t>
      </w:r>
      <w:r>
        <w:rPr>
          <w:rFonts w:cs="Times New Roman" w:ascii="Times New Roman" w:hAnsi="Times New Roman"/>
          <w:sz w:val="36"/>
          <w:szCs w:val="36"/>
        </w:rPr>
        <w:t>38</w:t>
      </w:r>
      <w:r>
        <w:rPr>
          <w:rFonts w:cs="Times New Roman" w:ascii="Times New Roman" w:hAnsi="Times New Roman"/>
          <w:sz w:val="36"/>
          <w:szCs w:val="36"/>
          <w:rtl w:val="true"/>
        </w:rPr>
        <w:t xml:space="preserve">)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الحكيم الترمذ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تمت الصبي من أبويه وتدعه ه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ما ترضى بي كاف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 عبادك أحب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هم 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أبو نعيم في الحلية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هم سيسألنني كيف كان بدؤ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م أني أنا الكائن قبل كل شيء، والمكون لكل شيء، والكائن بعد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ج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عليه السلام سأل 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نزل علي آية محكمة أسير بها في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ن اذهب فما أحببت أن يأتيه عبادي إليك فأته إ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ي شيء وضعت في الأرض أق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ل أقل ما وضعت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مرو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 الناس أتق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ذكر ولا ين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ناس أ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أخذ من علم الناس إلى ع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نعي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 عبادك أحب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ذكر ب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ي عبادك أحب اليك؟ الذين يعودون المرضى، ويعزون الثكلى، ويشيعون الهلك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يل للجبال أنه يريد أن يتجلى تطاولت الجبال كلها وتواضع الجبل الذي تجلى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من طريق أحمد بن أبي الحواري ع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له اطلع في قلوب الآدميين فلم يجد قلبا أشد تواضعا من قلب موسى عليه السلام فخصه بالكلام لت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 أبي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كلم عليك عبدا من ع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طاولت الجبال ليكلمه عليها وتواضع ال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در شيء ك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مه عليه لتواض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علاء بن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تدري لم كلم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ي لم أخلق خلقا تواضع لي تواض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أبو نعيم في الحلية عن نوف البكا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الجبال أني نازل على جبل من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مخت الجبال كلها إلا جبل الطور فإنه توا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ى بما قسم لي فكان الأم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در لي شيء فسيأتيني، فأوح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نزل عليك بتواضعك لي ورضاك بقدر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ريخه عن أبي خالد الأحم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لم الله تعالى موسى عرض إبليس على الجبل، فإذا جبريل قد واف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 يا لعين إيش تعمل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أتوقع من موسى ما توقعت م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 يا 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عد جبريل يبكي حيال موسى، فأنطق الله الجب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إيش هذا البك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في القرب من الله، وإني لأشتهي أن أسمع كلام الله كما يسمعه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أنا جبة موسى، وأنا على جلد موسى، أنا أقرب إلى موسى أو أنت؟ يا جبريل أنا لا أسمع ماتسمعه أن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ب أ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ني أنظر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ب أرني أنظر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مع الكلام طمع في الرؤ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ن قال موسى لربه تبارك و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رب أرني أنظر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ك لن تراني</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ت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ذلك أبدا يا موسى إنه لا يراني أحدا فيح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ن أراك ثم أموت أحب إلي من أن لا أراك ثم أح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وسى انظر إلى الجبل العظيم الطويل الشديد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ستقر مك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ثبت مكانه لم يتضعضع ولم ينهد لبعض ما يرى من عظمى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ت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لضعفك وذلتك، وإن الجبل تضعضع وانهد بقوته وشدته وعظمه فأنت أضعف وأذ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أبو نعيم في الح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ا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رب أرني أنظر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عر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ه لا يراني حي إلا مات، ولا يابس إلا تدهده، ولا رطب إلا تفرق، وإنما يراني أهل الجنة الذين لا تموت أعينهم ولا تبلى أجسا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راني ولكن انظر إلى الجبل فإنه أكبر منك وأشد خ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إلى الجبل لا يتمالك وأقبل الجبل يندك على أوله، فلما رأى موسى ما يصنع الجبل خر موسى صع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وحى الله إلى موسى بن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كلمك على جبل طور سيناء، صار من مقام موسى إلى جبل طور سيناء أربعة فراسخ في أربعة فراسخ، رعد وبرق وصواعق فكانت ليلة قر، فجاء موسى حتى وقف بين يدي صخرة جبل طور سيناء، فإذا هو بشجرة خضراء، الماء يقطر منها وتكاد النار تلفح من جوفها، فوقف موسى متعجبا فنودي من جوف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ي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ف موسى مستمعا للص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الصوت العبراني يكلمني؟ ف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ي لست بعبراني، إني أنا ا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م الله موسى في ذلك المقام بسبعين لغة، ليس منها لغة إلا وهي مخالفة للغة الأخرى، وكتب له التوراة في ذلك المقام،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أرني أنظر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ه لا يراني أحد إلا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أرني أنظر إليك وأموت فأجاب موسى جبل طور سي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بن عمران لقد سألت أمرا عظيما، لقد ارتعدت السموات السبع ومن فيهن والأرضون السبع ومن فيهن، وزالت الجبال واضطربت البحار لعظم ما سألت يا ابن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وسى وأعاد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رني أنظر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وسى أنظر إلى الجبل فإن استقر مكانه فإنك تراني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 وخر موسى صع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قدار جمعة، فلما أفاق موسى مسح التراب عن وجهه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 تبت إليك وأنا أول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وسى بعد مقامه لا يراه أحد إلا مات، واتخذ موسى على وجهه البرقع فجعل يكلم الناس بقفاه، فبينا موسى ذات يوم في الصحراء فإذا هو بثلاثة نفر يحفرون قبرا حتى انتهوا إلى الضريح، فجاء موسى حتى أشرفع عليه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تحفرون هذا القبر؟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كأنه أنت أو مثلك أو في طولك أو نح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نزلت فقدرنا عليك هذا الض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موسى فتمدد في الضريح، فأمر الله الأرض فانطبقت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ترمذي وصححه وابن جرير وابن المنذر وابن أبي حاتم وابن عدي في الكامل وأبو الشيخ والحاكم وصححه وابن مردويه والبيهقي في كتاب الرؤية من طرق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كذا، وأشار بإصبعيه ووضع طرف إبهامه على أنملة الخن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مفصل الأعلى من الخنصر، فساخ الجبل </w:t>
      </w:r>
      <w:r>
        <w:rPr>
          <w:rFonts w:cs="Times New Roman" w:ascii="Times New Roman" w:hAnsi="Times New Roman"/>
          <w:sz w:val="36"/>
          <w:szCs w:val="36"/>
          <w:rtl w:val="true"/>
        </w:rPr>
        <w:t>{</w:t>
      </w:r>
      <w:r>
        <w:rPr>
          <w:rFonts w:ascii="Times New Roman" w:hAnsi="Times New Roman" w:cs="Times New Roman"/>
          <w:sz w:val="36"/>
          <w:sz w:val="36"/>
          <w:szCs w:val="36"/>
          <w:rtl w:val="true"/>
        </w:rPr>
        <w:t>وخر موسى صع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خ الجبل في الأرض فهو يهوي فيها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ابن مردويه من طريق ثابت عن أنس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ظهر مقدار هذا، ووضع الإبهام على خنصر الإصبع الصغرى، فقال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حمد ما تريد إلى هذا؟ فضرب في صدر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يا حميد، وما أنت يا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دثني أنس بن مالك عن رسول الله صلى الله عليه وسلم، وتقول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ريد إلى هذ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ل الذي أمر الله أن ينظ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والبيهقي في الرؤي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جلى منه إلا قدر الخنصر </w:t>
      </w:r>
      <w:r>
        <w:rPr>
          <w:rFonts w:cs="Times New Roman" w:ascii="Times New Roman" w:hAnsi="Times New Roman"/>
          <w:sz w:val="36"/>
          <w:szCs w:val="36"/>
          <w:rtl w:val="true"/>
        </w:rPr>
        <w:t>{</w:t>
      </w:r>
      <w:r>
        <w:rPr>
          <w:rFonts w:ascii="Times New Roman" w:hAnsi="Times New Roman" w:cs="Times New Roman"/>
          <w:sz w:val="36"/>
          <w:sz w:val="36"/>
          <w:szCs w:val="36"/>
          <w:rtl w:val="true"/>
        </w:rPr>
        <w:t>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ابا </w:t>
      </w:r>
      <w:r>
        <w:rPr>
          <w:rFonts w:cs="Times New Roman" w:ascii="Times New Roman" w:hAnsi="Times New Roman"/>
          <w:sz w:val="36"/>
          <w:szCs w:val="36"/>
          <w:rtl w:val="true"/>
        </w:rPr>
        <w:t>{</w:t>
      </w:r>
      <w:r>
        <w:rPr>
          <w:rFonts w:ascii="Times New Roman" w:hAnsi="Times New Roman" w:cs="Times New Roman"/>
          <w:sz w:val="36"/>
          <w:sz w:val="36"/>
          <w:szCs w:val="36"/>
          <w:rtl w:val="true"/>
        </w:rPr>
        <w:t>وخر موسى صع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غشي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جلى الله لموسى كان يبصر دبيب النملة على الصفا في الليلة الظلماء من مسيرة عشرة فراس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وابن مردويه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تجلى الله للجبل طارت لعظمته ستة أجبل، فوقعت ثلاثة بالمدينة، أحد، وورقان، ورض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مكة حراء، وثبير، وث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تجلى الله لموسى تطايرت سبعة 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الحجاز منها خمسة وفي اليمن اثنان، في الحجاز أحد، وثبير، وثور، وورقان، وفي اليمن حصور، وص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موسى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ن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اك عشية عرفة، وكان الجبل بالموقف فانقطع على سبع 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ة سقطت بين يديه وهو الذي يقوم الإمام عنده في الموقف يوم عرفة، وبالمدينة ثلاثة طيبة، وأحد، ورضوى، وطور سيناء ب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سمي ال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طار في الهواء إلى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رج خنص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ه ممدو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حاكم وصحح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ونة ولم يم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معاوية بن قر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طارت لعظمته ستة أجبل، فوقعن بالمدينة أحد، وورقان، ورضوى، ووقع بمكة ثور، وثبير، وح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والحاكم وصحح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موسى لما كلمه ربه أحب أن ينظر إليه، فسأ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ن تراني ولكن انظر إلى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حف حول الجبل بالملائكة، وحف حول الملائكة بنار، وحف حول النار بالملائكة، وحف حولهم بنار، ثم تجلى ربك للجبل تجلى منه مثل الخنصر، فجعل الجبل دكا وخر موسى صعقا، فلم يزل صعقا ما شاء الله، ثم إنه أفاق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 تبت إليك وأنا أول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ول المؤمنين من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شف بعض الح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كرمة أنه كان يقرأ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حجرا أصم، فلما تجلى له صار تلا ترابا دكا من الدكو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المنذر وأبو الشيخ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خ الجبل إلى الأرض حتى وقع في البحر فهو يذهب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مع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كث موسى أربعين ليلة لا ينظر إليه أحد إلا مات من نور رب العالمين، ومصدا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جلى ربه للجبل 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عروة بن رو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جبال قبل أن يتجلى الله لموسى على الطور صما ملسا ليس فيها كهوف ولا شقوق، فلما تجلى الله لموسى على الطور صار الطور دكا، وتفطرت الجبال فصارت فيها هذه الكهوف والشق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أعمش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ض المستو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جعله د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ك بعضه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خر موسى صع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شى عليه إلا أن روحه في جسد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ظم ما رأى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نزيها الله من أن يراه </w:t>
      </w:r>
      <w:r>
        <w:rPr>
          <w:rFonts w:cs="Times New Roman" w:ascii="Times New Roman" w:hAnsi="Times New Roman"/>
          <w:sz w:val="36"/>
          <w:szCs w:val="36"/>
          <w:rtl w:val="true"/>
        </w:rPr>
        <w:t>{</w:t>
      </w:r>
      <w:r>
        <w:rPr>
          <w:rFonts w:ascii="Times New Roman" w:hAnsi="Times New Roman" w:cs="Times New Roman"/>
          <w:sz w:val="36"/>
          <w:sz w:val="36"/>
          <w:szCs w:val="36"/>
          <w:rtl w:val="true"/>
        </w:rPr>
        <w:t>تبت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جعت عن الأمر الذي كنت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أول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المصدقين الآن أنه لا يراك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أول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ول من يؤمن أنه لا يراك شيء من خلق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ر موسى صع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يتا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رد عليه روحه ونفس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سبحانك تبت إليك وأنا أول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ن تراك نفس فتحيا وإليها يفزع كل 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بت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ؤالي إياك الرؤ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أول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قومي إيم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أول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أذن قبله مؤمنون ولك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ول من آمن بأنه لا يراك أحد من خلقك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أبو داود وابن مردويه عن أبي سعي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يروني من بين الأنبياء، فإن الناس يصعقون يوم القيامة فأكون أول من يفيق، فإذا موسى آخذ بقائمة من قوائم العرش فلا أدري أفاق قبلي أم جوزي بصعقة الط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4</w:t>
      </w:r>
      <w:r>
        <w:rPr>
          <w:rFonts w:cs="Times New Roman" w:ascii="Times New Roman" w:hAnsi="Times New Roman"/>
          <w:sz w:val="36"/>
          <w:szCs w:val="36"/>
          <w:rtl w:val="true"/>
        </w:rPr>
        <w:t xml:space="preserve"> - </w:t>
      </w:r>
      <w:r>
        <w:rPr>
          <w:rFonts w:cs="Times New Roman" w:ascii="Times New Roman" w:hAnsi="Times New Roman"/>
          <w:sz w:val="36"/>
          <w:szCs w:val="36"/>
        </w:rPr>
        <w:t>14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ابن شود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موسى أتدري لم اصطفيتك على الناس برسالاتي وبكل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تواضع لي تواضعك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دلني على عمل إذا عملته كان شكرا لك فيما اصطنعت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قل لا إله إلا الله وحده لا شريك له 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وسى أراد من العمل ما هو أنهك لجسمه مما أمر ب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لو أن السموات السبع والأرضين السبع وضعت في كفة ووضعت لا إله إلا الله في كفة لرجحت ب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كتبنا له في الألواح من كل شيء موعظة وتفصيلا ل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بن حميد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ت التوراة بأقلام من 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الشيخ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لله الألواح لموسى وهو يسمع صريف الأقلام في الألو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عن جعفر بن محمد عن أبيه عن جد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لواح التي أنزلت على موسى كانت من سدر الجنة، كان طول اللوح اثني عشر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 أن الألواح من زبرجد ومن زمرد الجنة، أمر الرب تعالى جبريل فجاء بها من عدن، وكتبها بيده بالقلم الذي كتب به الذكر، واستمد الرب من نهر النور وكتب به الألو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لواح من ياقوتة، وأن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من زبرجد وكتابها الذهب، كتبها الله بيده فسمع أهل السموات صريف الق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ألواح موسى من بر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لواح من زمرد أخضر، أمر الرب تعالى جبريل فجاء بها من عدن، فكتب الرب بيده بالقلم الذي كتب به الذكر، واستمد الرب من نهر النور وكتب به الألو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لله التوراة لموسى بيده وهو مسند ظهره إلى الصخرة يسمع صريف القلم، في ألواح من زمرد ليس بينه وبينه إلا ال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 يمش شيئا إلا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آدم بيده، وغرس الجنة بيده، وكتب التوراة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عن حكيم 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 أن الله تبارك وتعالى لم يمس من خلقه بيده شيئا إلا ثلاثة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رس الجنة بيده وجعل ترابها الورس والزعفران وجبالها المسك، وخلق آدم بيده، وكتب التوراة لموسى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وردان بن خالد قال خلق الله آدم بيده، وخلق جبريل بيده، وخلق القلم بيده، وخلق عرشه بيده، وكتب الكتاب الذي عنده لا يطلع عليه غيره بيده، وكتب التوراة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ى موسى التوراة في سبعة ألواح من زبرجد، فيها تبيان لكل شيء وموعظة، فلما جاء بها فرأى بني إسرائيل عكوفا على عبادة العجل، رمى بالتوراة من يده فتحطمت، فرفع الله منها ستة أسباع وبقي س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غيث الش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له تعالى لم يخلق بيده إلا ثلاثة أشياء، الجنة غرسها بيده، وآدم خلقه بيده، والتوراة كتبها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سن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بيده، وخلق جنة عدن بيده، وكتب التوراة بيده، ثم قال لسائر ال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ف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له في الألواح من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ا به ونهو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له في الألواح من كل شيء موعظة وتفصيلا ل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أمروا به ونهو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المستدرك وصححه وضعفه الذهب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قول في كتابه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اصطفيتك على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44</w:t>
      </w:r>
      <w:r>
        <w:rPr>
          <w:rFonts w:cs="Times New Roman" w:ascii="Times New Roman" w:hAnsi="Times New Roman"/>
          <w:sz w:val="36"/>
          <w:szCs w:val="36"/>
          <w:rtl w:val="true"/>
        </w:rPr>
        <w:t>). {</w:t>
      </w:r>
      <w:r>
        <w:rPr>
          <w:rFonts w:ascii="Times New Roman" w:hAnsi="Times New Roman" w:cs="Times New Roman"/>
          <w:sz w:val="36"/>
          <w:sz w:val="36"/>
          <w:szCs w:val="36"/>
          <w:rtl w:val="true"/>
        </w:rPr>
        <w:t>وكتبنا له في الألواح من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رى أن جميع الأشياء قد أثبتت له كما ترون أنتم علماءكم، فلما انتهى إلى ساحل البحر لقي العالم فاستنطقه، فأقر له بفضل علمه ولم يحسده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لما كربه الم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أجل آدم قد كان الله جعلنا في دار مثوى لا نموت فخطا آدم أنزلنا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عث لك آدم فتخاص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عث الله آدم سأله موس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ت لم نكن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آتاك الله من كل شيء موعظة وتفصيلا أفلست تعلم أن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صاب من مصيبة في الأرض ولا في أنفسكم إلا في كتاب من قبل أن نبرأ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ديد الآية </w:t>
      </w:r>
      <w:r>
        <w:rPr>
          <w:rFonts w:cs="Times New Roman" w:ascii="Times New Roman" w:hAnsi="Times New Roman"/>
          <w:sz w:val="36"/>
          <w:szCs w:val="36"/>
        </w:rPr>
        <w:t>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خصمه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له عز وجل كتب في الألواح ذكر محمد صلى الله عليه وسلم، وذكر أمته وما ذخر لهم من عنده، وما يسر عليهم في دينهم وما وسع عليهم فيما أحل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كتب الله لموسى في الألو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لا تحلف بي كاذبا فإني لا أزكي عمل من حلف بي كذ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وهب بن منب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في الألواح من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له اعبدني ولا تشرك بي شيئا من أهل السماء ولا من أهل الأرض فإن كل ذلك خلقي، فإذا أشرك بي غضبت، وإذا غضبت لعنت، وإن لعنتي تدرك الرابع من الولد، وإني إذا أطعت رضيت، وإذا رضيت باركت والبركة مني تدرك الأمة بعد الأمة، ولا تحلف باسمي كاذبا فإني لا أزكي من حلف باسمي كاذبا، ووقر والديك فإنه من وقر والديه مددت له في عمره ووهبت له ولدا يبره، ومن عق والديه قصرت له في عمره ووهبت له ولدا يعقه، واحفظ السبت فإنه آخر يوم فرغت فيه من خلقي، ولا تزن، ولا تسرق، ولا تول وجهك عن عدوى، ولا تزن بامرأة جارك الذي يأمنك، ولا تغلب جارك على ماله، ولا تخلفه على امرأ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والبيهقي في شعب الإيمان عن أبي حزرة القاص، أن العشر الآيات التي كتب الله تعالى لموسى في الألو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عبدني ولا تشرك بي شيئا، ولا تحلف باسمي كاذبا فإني لا أزكي ولا أطهر من حلف باسمي كاذبا، واشكر لي ولوالديك أنسأ لك في أجلك وأقيك المتالف، ولا تسرق ولا تزن فأحجب عنك نور وجهي، ولا تغلق عن دعائك أبواب سماواتي، ولا تغدر بحليل جارك، وأحب للناس ما تحب لنفسك، ولا تشهد بما لم يع سمعك ويفقه قلبك، فإني واقف أهل الشهادات على شهادتهم يوم القيامة ثم سائلهم عنها، ولا تذبح لغيري ولا يصعد إلي من قربان أهل الأرض إلا ما ذكر عليه اس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فيما أنزل الله على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السوا أهل الأهواء فيحدثوا في قلبك ما لم يك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أبو نعيم في الحلية وابن لال في مكارم الأخلاق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فيما أعطى الله موسى في الألواح الأول في أول ما كتب عشرة أب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لا تشرك بي شيئا فقد حق القول مني لتلفحن وجوه المشركين النار، واشكر لي ولوالديك أقك المتالف وانسأ في عمرك وأحييك حياة طيبة وأقلبك إلى خير منها، ولا تقتل النفس التي حرمت إلا بالحق فتضيق عليك الأرض برحبها والسماء بأقطارها وتبوء بسخطي والنار، ولا تحلف باسمي كاذبا ولا آثما فإني لا أطهر ولا أزكي من لم ينزهني ويعظم أسمائي، ولا تحسد الناس على ما أعطيتهم من فضلي، ولا تنفس عليهم نعمتي ورزقي فإن الحاسد عدو نعمتي راد لقضائي ساخط لقسمتي التي أقسم بين عبادي، ومن لم يكن كذلك فلست منه وليس مني، ولا تشهد بما لم يع سمعك ويحفظ عقلك وتعقد عليه قلبك، فإني واقف أهل الشهادات على شهادتهم يوم القيامة ثم سائلهم عنها سؤالا حثيثا، ولا تزن، ولا تسرق، ولا تزن بحليلة جارك فأحجب عنك وجهي، ولا تغلق عنك أبواب السماء، وأحبب للناس ما تحب لنفسك، ولا تذبحن لغيري فإني لا أقبل من القربان إلا ما ذكر عليه اسمي وكان خالصا لوجهي، وتفرغ لي يوم السبت وفرغ لي نفسك وجميع أهل ب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جعل السبت لموسى عيدا، واختار لنا الجمعة فجعلها لنا ع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كتب الله لموسى في الألواح لا تتمن مال أخيك ولا امرأة أخ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وقناكم فلم تشتاقوا، ونحنا لكم فلم تبكوا، ألا وإن لله ملكا ينادي في السماء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قتالين بأن لهم عند الله سيفا لا ينام وهو نار جهنم، أبناء الأربعين زرع قددنا حصاده، أبناء الخمسين هلموا إلى الحساب لا عذر لكم، أبناء الستين ماذا قدمتم وماذا أخرتم، أبناء السبعين ما تنظرون ألا ليت الخلق لم يخلقوا فإذا خلقوا علموا لما خلقوا، ألا أتتكم الساعة فخذوا حذ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في الألواح أمة هم الآخرون السابقون يوم القيامة، الآخرون في الخلق والسابقون في دخول الجنة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في الألواح أمة خير أمة أخرجت للناس يأمرون بالمعروف وينهون عن المنكر ويؤمنون بالله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في الألواح أمة يؤمنون بالكتاب الأول والكتاب الآخر ويقاتلون فضول الضلالة حتى يقاتلوا الأعور الكذاب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إني أجد في الألواح أمة أناجيلهم في قلوبهم يقرأو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قبلكم إنما يقرأون كتابهم نظرا، فإذا رفعوها لم يحفظوا منه شيئا ولم يعوه، وإن الله أعطاكم أيتها الأمة من الحفظ شيئا لم يعطه أحدا من الأمم قبلكم، فالله خصكم بها وكرامة أكرمكم 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إني أجد في الألواح أمة صدقاتهم يأكلونها في بطونهم ويؤجرون عل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قبلكم إذا تصدق بصدقة فقبلت منه بعث الله عليها نارا فأكلتها وإن ردت تركت فأكلتها السباع والطير، وإن الله أخذ صدقاتكم من غنيكم لفقيركم رحمة رحمكم بها وتخفيفا خفف به عن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في الألواح أمة إذا هم أحدهم بحسنة ثم لم يعملها كتبت له حسنة فإن عملها كتبت له عشر أمثالها إلى سبعمائة ضعف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في الألواح أمة إذا هم أحدهم بسيئة لم تكتب عليه حتى يعملها فإن عملها كتبت سيئة واحدة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في الألواح أمة هم المستجيبون والمستجاب لهم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نا أن نبي الله موسى نبذ الألواح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ذا فاجعلني من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عطي اثنتين لم يعط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ي اصطفيتك على الناس برسالاتي وبكلام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ضي نبي الله، ثم أعطى 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ي نبي الله موسى كل ال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قتادة 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جد في الألواح أمة خير أمة أخرجت للناس يأمرون بالمعروف وينهون عن المنكر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جد في الألواح أمة إذا هم أحدهم بالحسنة كتبت له حسنة وإذا عملها كتبت له عشر أمثالها إلى سبعمائة ضعف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جد في الألواح أمة إذا هم أحدهم بالسيئة فلم يعملها لم تكتب عليه وإذا عملها كتبت سيئة واحدة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جد في الألواح أمة أناجيلهم في صدورهم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جد في الألواح أمة هم المشفعون والمشفع لهم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جد في الألواح أمة هم المستجيبون والمستجاب لهم يوم القيامة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جد في الألواح أمة ينصرون على من ناوأهم حتى يقاتلوا الأعور الدجال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بذ الألواح من يد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فاجعلني من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ي نبي الله موسى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ناجى موسى ربه فيما وهب الله لمحمد وأمته حيث قرأ التوراة وأصاب فيها نعت النبي وأم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ن هذا النبي الذي جعلته وأمته أولا وآخ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د النبي الأمي العربي الحرمي التهامي من ولد قاذر بن إسمعيل، جعلته أولا في المحشر، وجعلته آخرا ختمت به الرسل، يا موسى ختمت بشريعته الشرائع، وبكتابه الكتب، وبسننه السنن، وبدينه الأد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ك اصطفيتني وكلمت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ك صفي وهو حبيبي أبعثه يوم القيامة على كوم أجعل حوضه أعرض الحياض وأكثرهم واردا وأكثرهم تبع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لقد كرمته وشر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وسى حق لي أن أكرمه وأفضله وأفضل أمته، لأنهم يؤمنون بي وبرسلي كلهم وبكلمتي كلها وبغيبي كله ما كان فيهم شاه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بعد موته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ذا نعت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هبت لهم الجمعة أو لأم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هم الجمعة دون أ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نظرت في التوراة إلى نعت قوم غر محجلين فمن هم، أمن بني إسرائيل هم أم من غير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 الغر المحجلون من آثار الو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قوما يمرون على الصراط كالبرق والريح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قوما يصلون الصلوات الخمس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قوما يتزرون إلى أنصاف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4</w:t>
      </w:r>
      <w:r>
        <w:rPr>
          <w:rFonts w:cs="Times New Roman" w:ascii="Times New Roman" w:hAnsi="Times New Roman"/>
          <w:sz w:val="36"/>
          <w:szCs w:val="36"/>
          <w:rtl w:val="true"/>
        </w:rPr>
        <w:t xml:space="preserve"> - </w:t>
      </w:r>
      <w:r>
        <w:rPr>
          <w:rFonts w:cs="Times New Roman" w:ascii="Times New Roman" w:hAnsi="Times New Roman"/>
          <w:sz w:val="36"/>
          <w:szCs w:val="36"/>
        </w:rPr>
        <w:t>14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قوما يراعون الشمس مناديهم في جو السماء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وجدت في التوراة قوما الحسنة منهم بعشرة والسيئة بواحدة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شاهرين سيوفهم لا ترد لهم حا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قوما إذا أرادوا أمرا استخاروك ثم ركبوه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توراة نعت قوم يشفع محسنهم في مسيئ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حجون البيت الحرام لا ينأون عنه أبدا لا يقضون منه وطرا أبدا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ا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قربانهم دماؤ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قاتلون في سبيلك صفوفا زحوفا يفرغ عليهم الصبر إفراغا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ذنب أحدهم الذنب فيتوضأ فيغفر له، ويصلي فتجعل الصلاة له نافلة بلا ذنب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شهدون لرسلك بما بلغوا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جعلون الصدقة في بطون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الغنائم لهم حلال وهي محرمة على الأم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جعلت الأرض لهم طهورا ومسجدا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نعت قوم الرجل منهم خير من ثلاثين ممن كان قبل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 يا موسى الرجل من الأمم السالفة أعبد من الرجل من أمة محمد صلى الله عليه وسلم بثلاثين ضعفا، وهم خير بثلاثين ضعفا بإيمانه بالكتب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نعت قوم يأوون إلى ذكرك ويتحابون عليه كما تأوي النسور إلى وكورها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إذا غضبوا هللوك وإذا تنازعوا سبحوك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غضبون لك كما يغضب النمر الحرب لنفسه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تفتح أبواب السماء لأعمالهم وأرواحهم وتباشر بهم الملائكة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تتباشر بهم الأشجار والجبال بممرهم عليها لتسبيحهم لك وتقديسهم لك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وهبت لهم الاسترجاع عند المصيبة، ووهبت لهم عند المصيبة الصلاة والرحمة والهدى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تصلي عليهم أنت وملائكتك فمن هم؟ قال</w:t>
      </w:r>
      <w:r>
        <w:rPr>
          <w:rFonts w:cs="Times New Roman" w:ascii="Times New Roman" w:hAnsi="Times New Roman"/>
          <w:sz w:val="36"/>
          <w:szCs w:val="36"/>
          <w:rtl w:val="true"/>
        </w:rPr>
        <w:t>:</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دخل محسنهم الجنة بغير حساب، ومقتصدهم يحاسب حسابا يسيرا، وظالمهم يغفر له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ا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نت منهم وهم منك لأنك على ديني وهم على ديني، ولكن قد فضلتك برسالاتي وبكلامي فكن من ال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بعثون يوم القيامة قد ملأت صفوفهم ما بين المشرق والمغرب صفوفا يهون عليهم الموقف لا يدرك فضلهم أحد من الأم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تقبضهم على فرشهم وهم شهداء عندك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لا يخافون فيك لومة لائ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أذلة على المؤمنين أعزة على الكافرين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صديقهم أفضل الصديقين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قد كرمته وفض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هو كذلك نبي وصفي وحبيبي وأمته خير 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محرمة على الأمم الجنة أن يدخلوها حتى يدخلها نبيهم وأمته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بني إسرائيل ما با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 قومك من بني إسرائيل يبدلون دينك من بعدك، ويغيرون كتابك الذي أنزلت عليك، وإن أمة محمد لا يغيرون سنته ولا يبطلون الكتاب الذي أنزلت عليه إلى أن تقوم الساعة، فلذلك بلغتهم سنام كرامتي، وفضلتهم على الأمم، وجعلت نبيهم أفضل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م في الحشر، وأولهم في انشقاق الأرض، وأولهم شافعا، وأولهم مشف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حلماء علماء كادوا أن يبلغوا بفقههم حتى يكونوا أنبياء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 يا موسى أعطوا العلم الأو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قوما توضع المائدة بين أيديهم فما يرفعونها حتى يغفر ل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توراة نعت قوم يلبس أحدهم الثوب فما ينفضه حتى يغفر ل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توراة نعت قوم إذا استووا على ظهور دوابهم حمدوك فيغفر لهم ف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 أوليائي يا موسى الذين أنتقم بهم من عبدة النيران والأوث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وسى لما نزلت عليه التوراة وقرأها فوجد فيها ذكر هذه الأ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ألواح أمة هم الآخرون السابقون فاجعلها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ألواح أمة هم المستجيبون والمستجاب لهم فاجعلها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ألواح أمة أناجيلهم في صدورهم يقرأونه ظاهرا فاجعلها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ألواح أمة يأكلون الفيء فاجعلها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ألواح أمة يجعلون الصدقة في بطونهم يؤجرون عليها فاجعلها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ألواح أمة إذا هم أحدهم بحسنة فلم يعملها كتبت له حسنة، وإن عملها كتبت له عشر حسنات فاجعلها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وجدت في الألواح أمة يؤتون العلم الأول والعلم الآخر، فيقتلون قرون الضلالة والمسيح الدجال فاجعلها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فاجعلني من أمة أحمد، فأعطي عند ذلك خصلتين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ي اصطفيتك على الناس برسالاتي وبكلامي فخذ ما آتيتك وكن من ال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ضيت يا 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دلائل عن عبد الرحمن المغافري أن كعب الأحبار رأى حبر اليهود يبكي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ت بعض الأمر فقال له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لئن أخبرتك ما أبكاك لتصدق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هل تجد في كتاب الله المنزل أن موسى نظر في التور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أمة في التوراة خير أمة أخرجت للناس يأمرون بالمعروف وينهون عن المنكر، ويؤمنون بالكتاب الأول والكتاب الآخر، ويقاتلون أهل الضلالة حتى يقاتلوا الأعور الدجال،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مة أحمد؟ قال الح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شدك بالله هل تجد في كتاب الله المنزل أن موسى نظر في التور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جد أمة هم الحمادون رعاة الشمس المحكمون، إذا أرادوا أمرا قال افعله إن شاء الله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مة أحمد؟ قال الح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هل تجد في كتاب الله المنزل أن موسى نظر في التور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أمة إذا أشرف أحدهم على شرف كبر الله، وإذا هبط واديا حمد الله، الصعيد لهم طهور، والأرض لهم مسجد حيثما كانوا يتطهرون من الجنابة، طهورهم بالصعيد كطهورهم بالماء حيث لا يجدون الماء، غر محجلون من آثار الوضوء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مة أحمد؟ قال الح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هل تجد في كتاب الله المنزل أن موسى نظر في التور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إني أجد أمة مرحومة ضعفاء يرثون الكتاب، واصطفيته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ظالم لنفسه ومنهم مقتصد ومنهم سابق بالخير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جد أحدا منهم إلا مرحوما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مة أحمد؟ قال الح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هل تجد في كتاب الله المنزل أن موسى نظر في التور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ي أجد في التوراة أمة مصاحفهم في صدورهم يلبسون ألوان ثياب أهل الجنة، يصفون في صلاتهم كصفوف الملائكة أصواتهم في مساجدهم كدوي النحل، لا يدخل النار منهم أحدا إلا من بري من الحسنات مثل ما بري الحجر من ورق الشجر فاجعل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مة أحمد؟ قال الح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عجب موسى من الخير الذي أعطاه الله محمدا وأم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ليتني من أمة أحمد، فأوحى الله إليه ثلاث آيات يرضيه بهن </w:t>
      </w:r>
      <w:r>
        <w:rPr>
          <w:rFonts w:cs="Times New Roman" w:ascii="Times New Roman" w:hAnsi="Times New Roman"/>
          <w:sz w:val="36"/>
          <w:szCs w:val="36"/>
          <w:rtl w:val="true"/>
        </w:rPr>
        <w:t>{</w:t>
      </w:r>
      <w:r>
        <w:rPr>
          <w:rFonts w:ascii="Times New Roman" w:hAnsi="Times New Roman" w:cs="Times New Roman"/>
          <w:sz w:val="36"/>
          <w:sz w:val="36"/>
          <w:szCs w:val="36"/>
          <w:rtl w:val="true"/>
        </w:rPr>
        <w:t>يا موسى إني اصطفيتك على الناس برسالاتي وبكلام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رضي موسى كل ال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سعيد بن أبي هلال أن عبد الله بن عمرو قال ل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صفة محمد صلى الله عليه وسلم وأم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دهم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مد وأمته حمادون يحمدون الله على كل خير وشر، يكبرون الله على كل شرف يسبحون الله في كل منزل، نداؤهم في جو السماء، لهم دوي في صلاتهم كدوي النحل على الصخر، يصفون في صلاتهم كصفوف الملائكة، ويصفون في القتال كصفوفهم في الصلاة، إذا غزوا في سبيل الله كانت الملائكة بين أيديهم ومن خلفهم برماح شداد، إذا حضروا الصف في سبيل الله كان الله عليهم مظلا كما تظل النسور على وكورها، لا يتأخرون زحفا أبدا حتى يحضرهم جبريل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في الدلائل عن محمد بن يزيد الثق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طحب قيس بن خرشة وكعب الأحبار، حتى إذا بلغا صفين وقف كعب ثم نظر ساع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راقن بهذه البقعة من دماء المسلمين شيء لا يهراق ببقعة من الأرض مثله؟ فقال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دريك فإن هذا من الغيب الذي استأثر الل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الأرض شبر إلا مكتوب في التوراة الذي أنزل الله على موسى ما يكون عليه وما يخرج منه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خالد ال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كتاب الله المنزل أن عثمان بن عفان رافع يديه إلى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قتلني عبادك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خالد ال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التوراة اتق الله يا ابن آدم، وإذا شبعت فاذكر الجائ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ه مكتوب في التوراة ابن آدم ارحم ترحم إنه من لا يرحم لا يرحم، كيف ترجو أن أرحمك وأنت لا ترحم عباد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نعيم في الحلية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التوراة يا ابن آدم لا تعجز أن تقوم بين يدي في صلاتك باكيا فإني أنا الله الذي إقتربت لقلبك وبالغيب رأيت ن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حلاوة والسرور الذي يجد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ة أحرف في التوراة مكتوب من لم يشاور يندم، ومن استغنى استأثر، والفقر الموت الأحمر وكما تدين تد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نعيم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 ابن آدم تفرغ لعبادتي املأ قلبك غنى وأسد فقرك، وإن لا تفعل املأ قلبك شغلا ولا أسد فق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ب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في التوراة مكتوب ابن آدم كسيرة تكفيك، وخرقة تواريك، وحجر يأو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يب الم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مكتوب في التوراة يا ابن آدم اذكرني إذا غضبت أذكرك إذا غضبت فلا أمحقك مع من أمحق، وإذا ظلمت فارض بنصرتي لك فإن نصرتي لك خير من نصرتك ل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لحسن بن أبي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ت بنو إسرائيل إلى موسى عليه السلا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توراة تكبر علينا فأنبئنا بجماع من الأمر فيه 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ألك قوم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نت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بعثتك لتبلغني عنهم وتبلغهم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 سألوني جماعا من الأمر فيه تخفيف، ويزعمون أن التوراة تكبر عليهم ف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هم لا تظالموا في المواريث، ولا يدخلن عليكم عبد بيتا حتى يستأذن، وليتوضأ من الطعام ما يتوضأ للصلاة، فاستخفوها يسيرا ثم إنهم لم يقومو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تقبلوا إلي بست أتقبل لكم بالجنة، من حدث فلا يكذب، ومن وعد فلا يخلف، ومن ائتمن فلا يخون، اخفظوا أيديكم وأبصاركم وفروج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التوراة من يزدد علما يزدد وج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 من كان له جار يعمل بالمعاصي فلم ينهه فهو شري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توراة مكتوبا يا ابن آدم تذكرني وتنساني، وتدعو إلي وتفر مني، وأرزقك وتعبد غي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وابنه عن الوليد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مكتوب في التوراة ابن آدم حرك يديك أفتح لك بابا من الرزق، وأطعني فيما آمرك فما أعلمني بما يصلح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عن عقبة بن زي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توراة مكتوب لا تتوكل على ابن آدم فإن ابن آدم لليس ولكن توكل على الحي الذي لا يموت، وفي التوراة مكتوب مات موسى كليم الله فمن ذا الذي لا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فيما أنزل الله على موسى أن من أحب الدنيا أبغضه الله، ومن أبغض الدنيا أحبه الله، ومن أكرم الدنيا أهانه الله، ومن أهان الدنيا أكرم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 ليكن وجهك بسطا وكلمتك طيبة تكن أحب إلى الناس من الذين يعطونهم العط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مكتوب في التوراة كما ترحمون ترح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فلق البحر لبني إسرائيل في التوراة مكت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اتق ربك، وابرر والديك، وصل رحمك، أمد لك في عمرك، وأيسر لك يسرك، وأصرف عنك عس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4</w:t>
      </w:r>
      <w:r>
        <w:rPr>
          <w:rFonts w:cs="Times New Roman" w:ascii="Times New Roman" w:hAnsi="Times New Roman"/>
          <w:sz w:val="36"/>
          <w:szCs w:val="36"/>
          <w:rtl w:val="true"/>
        </w:rPr>
        <w:t xml:space="preserve"> - </w:t>
      </w:r>
      <w:r>
        <w:rPr>
          <w:rFonts w:cs="Times New Roman" w:ascii="Times New Roman" w:hAnsi="Times New Roman"/>
          <w:sz w:val="36"/>
          <w:szCs w:val="36"/>
        </w:rPr>
        <w:t>14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ردوس الثع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 اتق توقه إنما التوقي في التقوى، ارحموا ترحموا توبوا يتاب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في نوادر الأصول عن أبي الجوز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التوراة أن سرك أن تحيا وتبلغ علم اليقين فاحتمل في كل حين أن تغلب شهوات الدنيا، فإن من يغلب شهوات الدنيا يفرق الشيطان من ظ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سنة وأبو الشيخ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راد الله أن يكتب لموسى التور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دخل الجنة فائتني بلوحين من شجرة الجنة، فدخل جبريل الجنة فاستقبلته شجرة من شجر الجنة من ياقوت الجنة، فقطع منها لوحين فتابعته على ما أمره الرحمن تبارك وتعالى، فأتى بهما الرحمن فأخذهما بيده، فعاد اللوحان نورا لما مسهما الرحمن تبارك وتعالى، وتحت العرش نهر يجري من نور لا يدري حملة العرش أين يجيء ولا أين يذهب منذ خلق الله الخلق، فلما استمد منه الرحمن جف فلم يجر، فلما كتب لموسى التوراة بيده ناول اللوحين موسى، فلما أخذهما موسى عادا حجارة، فلما رجع إلى بني إسرائيل وإلى هرون وهو مغضب أخذ بلحيته ورأسه يجره إليه فقال له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ابن آد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قوم استضعفوني وكادوا يقتلونن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5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 ذلك إني خفت أن آتيك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ت بين بني إسرائيل ولم تنتظر قولي، فاستغفر موسى ربه تبارك وتعالى، واستغفر لأخيه وقد تكسرت الألواح لما ألقاها من 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كعب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عليه السلام كان يقول في دع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ين قلبي بالتوراة ولا تجعل قلبي قاسيا كالح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وسى جماعا من العمل؟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ما تريد أن يصاحبك به الناس فصاحب الناس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خذها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جد وحزم </w:t>
      </w:r>
      <w:r>
        <w:rPr>
          <w:rFonts w:cs="Times New Roman" w:ascii="Times New Roman" w:hAnsi="Times New Roman"/>
          <w:sz w:val="36"/>
          <w:szCs w:val="36"/>
          <w:rtl w:val="true"/>
        </w:rPr>
        <w:t>{</w:t>
      </w:r>
      <w:r>
        <w:rPr>
          <w:rFonts w:ascii="Times New Roman" w:hAnsi="Times New Roman" w:cs="Times New Roman"/>
          <w:sz w:val="36"/>
          <w:sz w:val="36"/>
          <w:szCs w:val="36"/>
          <w:rtl w:val="true"/>
        </w:rPr>
        <w:t>سأريكم دار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ار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خذها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جد </w:t>
      </w:r>
      <w:r>
        <w:rPr>
          <w:rFonts w:cs="Times New Roman" w:ascii="Times New Roman" w:hAnsi="Times New Roman"/>
          <w:sz w:val="36"/>
          <w:szCs w:val="36"/>
          <w:rtl w:val="true"/>
        </w:rPr>
        <w:t>{</w:t>
      </w:r>
      <w:r>
        <w:rPr>
          <w:rFonts w:ascii="Times New Roman" w:hAnsi="Times New Roman" w:cs="Times New Roman"/>
          <w:sz w:val="36"/>
          <w:sz w:val="36"/>
          <w:szCs w:val="36"/>
          <w:rtl w:val="true"/>
        </w:rPr>
        <w:t>وأمر قومك يأخذوا بأحس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موسى أن يأخذها بأشد مما أمر به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خذها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يحب أن يؤخذ أمره بقوة و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خذها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خذها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جد واجتهاد </w:t>
      </w:r>
      <w:r>
        <w:rPr>
          <w:rFonts w:cs="Times New Roman" w:ascii="Times New Roman" w:hAnsi="Times New Roman"/>
          <w:sz w:val="36"/>
          <w:szCs w:val="36"/>
          <w:rtl w:val="true"/>
        </w:rPr>
        <w:t>{</w:t>
      </w:r>
      <w:r>
        <w:rPr>
          <w:rFonts w:ascii="Times New Roman" w:hAnsi="Times New Roman" w:cs="Times New Roman"/>
          <w:sz w:val="36"/>
          <w:sz w:val="36"/>
          <w:szCs w:val="36"/>
          <w:rtl w:val="true"/>
        </w:rPr>
        <w:t>وأمر قومك يأخذوا بأحس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حسن ما يجدون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ريكم دار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يرهم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ار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زلهم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ريكم دار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ريكم دار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ت لموسى حتى نظر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ريكم دار الفاس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6</w:t>
      </w:r>
      <w:r>
        <w:rPr>
          <w:rFonts w:cs="Times New Roman" w:ascii="Times New Roman" w:hAnsi="Times New Roman"/>
          <w:sz w:val="36"/>
          <w:szCs w:val="36"/>
          <w:rtl w:val="true"/>
        </w:rPr>
        <w:t xml:space="preserve"> - </w:t>
      </w:r>
      <w:r>
        <w:rPr>
          <w:rFonts w:cs="Times New Roman" w:ascii="Times New Roman" w:hAnsi="Times New Roman"/>
          <w:sz w:val="36"/>
          <w:szCs w:val="36"/>
        </w:rPr>
        <w:t>14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صرف عن آياتي الذين يتك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صرفهم عن أن يتفكروا في آيا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صرف عن آي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خلق السموات والأرض والآيات التي فيها، سأصرفهم عن أن يتفكروا فيها أو يعتبر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سفيان بن عيين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أصرف عن آياتي الذين يتكبرون في الأرض بغير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ع عنهم فهم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شيبة وعبد بن حميد وابن المنذر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 قوم موسى من بعده من حليهم عجلا جس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دفنوها ألقى عليها السامري قبضة من تراب من أثر فرس جبريل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ليهم عجلا جسدا له خ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اروا حليا من آل فرعون، فجمعه السامري فصاغ منه عجلا فجعله الله جسدا لحما ودما له خو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عجلا جسدا له خ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ه صي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شاعر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كان بني معاوية بن ب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إسلام ضاحية تخو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ار العجل خورة لم يثن، ألم تر أ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روا أنه لا يكل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 خ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4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سقط في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د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0</w:t>
      </w:r>
      <w:r>
        <w:rPr>
          <w:rFonts w:cs="Times New Roman" w:ascii="Times New Roman" w:hAnsi="Times New Roman"/>
          <w:sz w:val="36"/>
          <w:szCs w:val="36"/>
          <w:rtl w:val="true"/>
        </w:rPr>
        <w:t xml:space="preserve"> - </w:t>
      </w:r>
      <w:r>
        <w:rPr>
          <w:rFonts w:cs="Times New Roman" w:ascii="Times New Roman" w:hAnsi="Times New Roman"/>
          <w:sz w:val="36"/>
          <w:szCs w:val="36"/>
        </w:rPr>
        <w:t>15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أبو الشيخ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س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ز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رجع موسى إلى قومه غضبان أس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زينا على ما صنع قومه من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ضبان أس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زينا وفي الزخرف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آسفو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خرف الآية </w:t>
      </w:r>
      <w:r>
        <w:rPr>
          <w:rFonts w:cs="Times New Roman" w:ascii="Times New Roman" w:hAnsi="Times New Roman"/>
          <w:sz w:val="36"/>
          <w:szCs w:val="36"/>
        </w:rPr>
        <w:t>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غضب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سف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ضب والحز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س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زلة وراء الغضب أشد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ضب ال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زار وابن أبي حاتم وابن حبان والطبراني و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زحم الله موسى ليس المعاين كالمخبر، أخبره ربه تبارك وتعالى أن قومه فتنوا بعده فلم يلق الألواح، فلما رآهم وعاينهم ألقى الألواح فتكسر ما تك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سى عليه السلام إذا غضب اشتعلت قلنسوته 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لقى موسى الألواح تكسرت، فرفعت إلا سد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الله لموسى في الألواح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موعظة وتفصيلا لكل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لقاها رفع الله منها ستة أسباعها وبقي سبع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نسختها هدى ورحم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بقي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تي رسول الله صلى الله عليه وسلم السبع المثاني وهي الطوال وأوتي موسى ستا، فلما ألقى الألواح رفعت اثنتان وبقيت 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لقى الألو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أنه رفع من الألواح خمسة أشياء، وكان لا ينبغي أن يعلمه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نده علم الساع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مجاهد و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لوح من زمرد، فلما ألقاها موسى ذهب التفصيل وبقي ال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 أن ألواح موسى كانت تسعة، فرفع منها لوحان وبقي س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علني مع ا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صحاب الع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الرزاق وعبد بن حميد وابن المنذر وابن أبي حاتم وأبو الشيخ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ا أبو قلابة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اتخذوا العجل سينالهم غضب من ربهم وذلة في الحياة الدنيا وكذلك نجزي المفت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زاء لكل مفتر إلى يوم القيامة أن يذل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جزي المفت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صاحب بدعه ذ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جد مبتدعا إلا وجدته ذليلا، ألم تسمع إلى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اتخذوا العجل سينالهم غضب من ربهم وذلة في الحياة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أرض صاحب بدعة إلا وهو يجد ذلة تغشاه، وهو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سمعتم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اتخذوا ال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حمد هذه لأصحاب العجل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 اقرأ ما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نجزي المفت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لكل مفتر ومبتدع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الرجل يزني بالمرأة ثم يتزوجها، ف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ملوا السيئات ثم تابوا من بعدها وآمنوا إن ربك من بعدها لغفور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ى الله موسى التوراة في سبعة ألواح من زبرجد فيها تبيان لكل شيء وموعظة التوراة مكتوبة، فلما جاء بها فرأى بني إسرائيل عكوفا على العجل، فرمى التوراة من يده فتحطمت، وأقبل على هرون فأخذ برأسه، فرفع الله منها ستة أسباع وبقي سبع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ذهب عن موسى الغضب أخذ الألواح وفي نسختها هدى ورحمة للذين هم لربهم يره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قي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منذ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ألواح من زمرد، فلما ألقاها موسى ذهب التفصيل وبقي الهدى والرحمة،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له في الألواح من كل شيء موعظة وتفصيلا لكل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آية </w:t>
      </w:r>
      <w:r>
        <w:rPr>
          <w:rFonts w:cs="Times New Roman" w:ascii="Times New Roman" w:hAnsi="Times New Roman"/>
          <w:sz w:val="36"/>
          <w:szCs w:val="36"/>
        </w:rPr>
        <w:t>1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سكت عن موسى الغضب أخذ الألواح وفي نسختها هدى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تفصيل ه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ختار موسى قومه سبعين رجلا لميق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ارهم ليقوموا مع هرون على قومه بأم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خذتهم الر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اولتهم الصاعقة حين أخذت قو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من طريق أبي سع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ختار موسى قومه سبعين رجلا لميقاتنا فلما أخذتهم الر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أن خرج موسى بالسبعين من قومه يدعون الله ويسألونه أن يكشف عنهم البلاء فلم يستجب لهم، علم موسى أنهم قد أصابوا من المعصية ما أصاب قومهم قال أبو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تجب لهم من أجل أنهم لم ينهوهم عن المنكر ولم يأمروهم بالمعروف، فأخذتهم الرجفة فماتوا ثم أحياه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فضل بن عيسى بن أخي الرق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إسرائيل قالوا ذات يوم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 ابن عمنا ومنا وتزعم أنك كلمت رب العزة، فإنا لن نؤمن لك حتى نرى الله جهرة، فلما أن أبوا إلا ذلك أوحى الله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ختر من قومك سبعين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 موسى من قومه سبعين رجلا خيرة، ثم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رزوا جاءهم ما لا قبل لهم به فأخذتهم الرجف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ر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ي من الأمر شيء سألتم شيئا فجاءكم فماتوا جميع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إلى أين الرجع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ب لو شئت أهلكتهم من قبل وإياي أتهلكنا بما فعل السفهاء م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آية </w:t>
      </w:r>
      <w:r>
        <w:rPr>
          <w:rFonts w:cs="Times New Roman" w:ascii="Times New Roman" w:hAnsi="Times New Roman"/>
          <w:sz w:val="36"/>
          <w:szCs w:val="36"/>
        </w:rPr>
        <w:t>1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ت الرحمة يومئذ ل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الدنيا في كتاب من عاش بعد الموت وابن جرير ابن أبي حاتم وأبو الشيخ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ضر أجل هرون أوحى الله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نطلق أنت وهرون وابن هرون إلى غار في الجبل فأنا قابض روحه، فانطلق موسى وهرون وابن هرون، فلما انتهوا إلى الغار دخلوا فإذا سرير، فاضطجع عليه موسى ثم قام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سن هذا المكان يا هرون، فاضطجع هرون فقبض روحه، فرجع موسى وابن هرون إلى بني إسرائيل حزي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قتلته، كنت تعلم أنا ن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م أقتل أخي وقد سألته الله وزيرا، ولو أني أردت قتله أكان ابنه يدعني</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قتلته حسدت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وا سبعين رجلا فانطلق بهم، فمرض رجلان في الطريق فخط عليهما خطا، فانطلق موسى وابن هرون وبنو إسرائيل حتى انتهوا ألى هر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هرون من قت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قتلني أحد ولكني م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ضي يا موسى ادع لنا ربك يجعلنا 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ذتهم الرجفة فصعقوا وصعق الرجلان اللذان خلفوا، وقام موسى يدعوا رب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ئت أهلكتهم من قبل وإياي أتهلكنا بما فعل السفهاء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ياهم الله فرجعوا إلى قومهم 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ختار موس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له أمره أن يختار من قومه سبعين رجلا فاختار سبعين رجلا فبرز بهم، فكان ليدعوا ربكم فيما دعوا الله أ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أعطنا ما لم تعطه أحدا بعدنا، فكره الله ذلك من دعائهم، فأخذتهم الرجفة قال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لو شئت أهلكتهم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ي إلا فت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و إلا عذابك تصيب به من تشاء وتصرفه عمن ت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نوف الحمي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ختار موسى قومه سبعين رجلا لميقات ربه قال الله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عل لكم الأرض مسجدا وطهورا، وأجعل لكم السكينة معكم في بيوتكم، وأجعلكم تقرأون التوراة من ظهور قلوبكم فيقرأها الرجل منكم والمرأة، والحر والعبد، والصغير وال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جعل لكم الأرض مسجدا وطه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ريد أن نصلي إلا في الكنائ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عل السكينة معكم في بيو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ريد إلا كما كانت في التاب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علكم تقرأون التوراة عن ظهور قلوبكم، فيقرأها الرجل منكم والمرأة، والحر والعبد، والصغير وال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ريد أن نقرأها إلا نظ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اكتبها للذين يتقون ويؤتون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ك بوفد قومي فجعلت وفادتهم لغيرهم اجعلني نبي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بيهم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ني من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ن تدرك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تيتك بوفد قومي فجعلت وفادتهم ل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حمدون ربا شهد غيبتكم، وأخذ لكم بسمعكم، وجعل وفادة غيركم لكم؟ وأخرج ابن أبي حاتم وأبو الشيخ عن نوف البك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سى لما اختار من قومه سبعين رجلا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وا إلى الله وسلوه فكانت لموسى مسألة ولهم مسألة، فلما انتهى إلى الط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كان الذي وعده الله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م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رنا الله جه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ألون الله هذا مر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سألتنا أرنا الله جهرة فأخذتهم الرجفة فصعقوا،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جئتك بسبعين من خيار بني إسرائيل، فأرجع إليهم وليس معي منهم أحد، فكيف أصنع ببني إسرائيل، أليس يقتلونني؟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مسأل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إني أسألك أن تبع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هم الله فذهبت مسألتهم ومسألته، وجعلت تلك الدعوة ل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أبي سعيد الرقاش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ختار موسى قومه سبعين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قد جاوزوا الثلاثين ولم يبلغوا الأربعين، وذلك أن من جاوز الثلاثين فقد ذهب جهله وصباه، ومن بلغ الأربعين لم يفقد من عقل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ختار موسى قومه سبعين رجلا لميق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مام المو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خذتهم الر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وا ثم أحي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أبو الشيخ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هي إلا فت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ي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هي إلا فت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يئ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إن هذا السامري أمرهم أن يتخذوا العجل أرأيت الروح من نفخها فيه؟ قا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فأنت إذا أضلل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راشد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وسى لما أتى ربه لموع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 قومك افتتنوا من ب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كيف يفتنون وقد أنجيتهم من فرعون، ونجيتهم من البحر، وأنعمت ع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هم اتخذوا من بعدك عجلا جسدا له خ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من جعل فيه الرو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أضللتهم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يا رأس النبيين، يا أبا الحكماء، إني رأيت ذلك في قلوبهم فيسرته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عمر العدني في مسنده وابن جرير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بعين الذين اختارهم موسى من قومه إنما أخذتهم الرجفة لأنهم لم يرضوا بالعجل، ولم ينهو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أولئك السبعين كانوا يلبسون ثياب الطهرة ثياب يغزله وينسجه العذارى، ثم يتبرزون صبيحة ليلة المطر إلى البرية فيدعون الله فيها، فو الله ما سأل القوم يومئذ شيئا إلا أعطاه الله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الأسود محمد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بعين الذين اختار موسى من قومه كانوا يعرفون بخضاب السو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6</w:t>
      </w:r>
      <w:r>
        <w:rPr>
          <w:rFonts w:cs="Times New Roman" w:ascii="Times New Roman" w:hAnsi="Times New Roman"/>
          <w:sz w:val="36"/>
          <w:szCs w:val="36"/>
          <w:rtl w:val="true"/>
        </w:rPr>
        <w:t xml:space="preserve"> - </w:t>
      </w:r>
      <w:r>
        <w:rPr>
          <w:rFonts w:cs="Times New Roman" w:ascii="Times New Roman" w:hAnsi="Times New Roman"/>
          <w:sz w:val="36"/>
          <w:szCs w:val="36"/>
        </w:rPr>
        <w:t>15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كتب لنا في هذه الدنيا حسنة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عطها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ذابي أصيب به من أ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فلح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كتب لنا في هذه الدنيا حسنة وفي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الرحمة يومئذ ل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اكتب لنا في هذه الدنيا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هدن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نا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سعيد ي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هدن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أبو الشيخ عن أبي وجرة السع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أعلم الناس بالعرب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الله لا أعلمها في كلام أحد من 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ه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نا بكسر اله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أبو الشيخ عن الحسن و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عت في الدنيا البر والفاجر، وهي يوم القيامة للذين اتقوا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ته في الدنيا على خلقه كلهم يتقلبون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سماك بن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ذكر عنده أي شيء أعظم، فذكروا السموات والأرض وهو ساك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يا أبا الفض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شيء أعظم من رحمته،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عن جندب بن عبد الله البج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عرابي فأناخ راحلته ثم عقلها، ثم صلى خلف رسول الله صلى الله عليه وسلم، ثم 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حمني ومحمدا ولا تشرك في رحمتنا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حظرت رحمة واسعة، إن الله خلق مائة رحمة، فأنزل رحمة يتعاطف بها الخلق جنها وإنسها وبهائمها، وعنده تسعة وتس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عن سلم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مائة رحمة، فمنها رحمة يتراحم بها الخلق، وبها تعطف الوحوش على أولادها، وأخر تسع وتسعون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لمان موقوفا وابن مردويه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خلق مائة رحمة يوم خلق السموات والأرض، كل رحمة منها طباق ما بين السماء والأرض، فأهبط منها رحمة إلى الأرض، فيها تراحم الخلائق، وبها تعطف الوالدة على ولدها، وبها يشرب الطير والوحوش من الماء، وبها تعيش الخلائق، فإذا كان يوم القيامة انتزعها من خلقه ثم أفاضها على المتقين، وزاد تسعا وتسعين رحم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 فسأكتبها للذين يتقون</w:t>
      </w:r>
      <w:r>
        <w:rPr>
          <w:rFonts w:cs="Times New Roman" w:ascii="Times New Roman" w:hAnsi="Times New Roman"/>
          <w:sz w:val="36"/>
          <w:szCs w:val="36"/>
          <w:rtl w:val="true"/>
        </w:rPr>
        <w:t>} "</w:t>
      </w:r>
      <w:r>
        <w:rPr>
          <w:rFonts w:cs="Times New Roman" w:ascii="Times New Roman" w:hAnsi="Times New Roman"/>
          <w:sz w:val="36"/>
          <w:szCs w:val="36"/>
        </w:rPr>
        <w:t>0</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حذيفة بن ا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نفسي بيده ليدخلن الجنة الفاجر في دينه، الأحمق في معيشته، والذي نفسي بيده ليدخلن الجنة الذي قد محشته النار بذنبه، والذي نفسي بيده ليغفرن الله يوم القيامة مغفرة يتطاول لها إبليس رجاء أن ت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في مسنده وأبو يعلى وابن خزيمة وابن حبان وابن مردويه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فتخرت الجنة والنار، فقالت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يدخلني الجبابرة والملوك والأش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ني الفقراء والضعفاء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ل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عذابي أصيب بك من أشاء، وقال ل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حمتي وسعت كل شيء، ولكل واحدة منكما ملؤ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بكر الهذ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أنا من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عها الله من إبل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من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سخها الله، ف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ن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 ويؤتون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 نتقي ونؤتي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تبعون الرسول النبي ال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زلها الله عن إبليس وعن اليهود، وجعلها لأمة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قتادة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رحمتي وسعت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 إبليس عنق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ن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 ويؤتون الزكاة والذين هم بآياتن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دت اليهود والنصارى أعناق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ؤمن بالتوراة والإنجيل، ونؤدي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ختلسها الله من إبليس واليهود والنصارى، فجعلها لهذه الأمة خاص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تب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بزار في مسنده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وسى ربه مسألة فأعطاها محمد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ختار موس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ن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ى محمدا صلى الله عليه وسلم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وسى ربه في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ها للذين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ها الله ل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عا موسى فبعث الله سبعين، فجعل دعاءه حين دعاه لمن آمن بمحمد، واتبعه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غفر لنا وارحمنا وأنت خير الغافرين،</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 ويؤتون الزكاة والذين يتبعون مح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قون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سأكتبها للذين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ة محمد صلى الله عليه وسلم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ي أخرت في أمة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يهود ل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خلق ربك خلقا ثم يعذبهم؟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از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زر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ص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ص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د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ر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قي شيء فيه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لا أعذب من خلقي إلا من لا خير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مردويه عن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ئل عن أبي بكر و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ا من السبعين الذين سألهم موسى بن عمران فاخرا حتى أعطيهما محمد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ختار موسى قومه سبعين رجلا لميق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يوم الجمعة نزل جبريل عليه السلام إلى المسجد الحرام، فركز لواءه بالمسجد الحرام وغدا بسائر الملائكة إلى المساجد التي يجمع فيها يوم الجمعة، فركزوا ألويتهم وراياتهم بأبواب المساجد، ثم نشروا قراطيس من فضة وأقلاما من ذهب، ثم كتبوا الأول فالأول من بكر إلى الجمعة، فإذا بلغ من في المسجد سبعين رجلا قد بكروا طووا القراطيس، فكان أولئك السبعون كالذين اختارهم موسى من قومه، والذين اختارهم موسى من قومه كانوا 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راح منا إلى الجمعة سبعون رجلا كانوا كسبعين موسى الذين وفدوا إلى ربهم أو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نبي ال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ا يكتب ولا يقر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سول النبي ال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بيكم صلى الله عليه وسلم كان أميا لا يك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بد الله بن عمرو بن العاص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علينا رسول الله صلى الله عليه وسلم يوما كالمود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حمد النبي الأمي، أنا محمد النبي الأمي، أنا محمد النبي الأمي، ولا نبي بعدي، أوتيت فواتح الكلم وخواتمه وجوامعه، وعلمت خزنة النار وحملة العرش، فاسمعوا وأطيعوا ما دمت فيكم، فإذا ذهب بي فعليكم كتاب الله، أحلوا حلاله وحرموا حر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نسائي وابن مردو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أمة أمية لا تكتب ولا تحسب، وإن الشهر كذا وكذا، وضرب بيده ست مرات وقبض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من طريق مج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ون بن عبد الله بن عتب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ات النبي صلى الله عليه وسلم حتى قرأ وكتب، فذكرت هذا الحديث للشع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سمعت أصحابنا يقولو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جدونه مكتوبا عندهم في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سعد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جدونه مكتوبا عندهم في التوراة والإن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دون نعته وأمره ونبوته مكتوبا عن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نعت رسول الله صلى الله عليه وسلم في بعض الكتب محمد رسول الله ليس بفظ ولا غليظ ولا صخوب في الأسواق، ولا يجزي بالسيئة مثلها ولكن يعفو ويصفح، أمته الحمادون 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عن رجل من الأعر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بت حلوية إلى المدينة في حياة رسول الله صلى الله عليه وسلم، فلما فرغت من بيعت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لقين هذا الرجل ولأسمعن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لقاني بين أبي بكر وعمر يمشيان، فتبعتهما حتى أتيا على رجل من اليهود ناشر التوراة يقرؤها يعزي بها نفسه عن ابن له في الموت كأحسن الفتيان وأجمله،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شدك بالذي أنزل التوراة، هل تجدني في كتابك ذا صفتي ومخرجي؟ فقال برأسه هكذا؛ أي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الذي أنزل التوراة إنا لنجد في كتابنا صفتك ومخرجك، وأشهد أن لا إله إلا الله و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وا اليهودي عن أخيكم، ثم ولي كفنه والصلاة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خاري وابن جرير والبيهقي في الدلائل عن عطاء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عبد الله بن عمرو بن العاص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صف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لموصوف في التوراة ببعض صفت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إنا أرسلناك شاهدا ومبشرا ونذ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رزا للأميين، أنت عبدي ورسولي سميتك المتوكل، ليس بفظ ولا غليظ ولا صخاب في الأسواق، ولا يجزي بالسيئة السيئة ولكن يعفو ويصفح، ولن يقبضه الله حتى يقيم به الملة العوجاء بأن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تح به أعينا عميا، وآذانا صما، وقلوبا غ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دارمي في مسنده والبيهقي في الدلائل وابن عساكر عن عبد الله بن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فة رسول الله صلى الله عليه وسلم في 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إنا أرسلناك شاهدا ومبشرا ونذ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رزا للأميين، أنت عبدي ورسولي سميتك المتوكل، ليس بفظ ولا غليظ ولا صخاب في الأسواق، ولا يجزي بالسيئة مثلها ولكن يعفو ويصفح، ولن يقبضه الله حتى يقيم به الملة العوجاء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تح أعينا عميا، وآذانا صما، وقلوبا غ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ط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رسول الله عبدي المختار، لا فظ ولا غليظ ولا سخاب في الأسواق، ولا يجزي بالسيئة السيئة ولكن يعفو ويغفر، مولده بمكة وهجرته بطيبة وملكه ب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سطر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رسول الله أمته الحمادون، يحمدون الله في السراء والضراء، يحمدون الله في كل منزلة ويكبرونه على كل شرف، رعاة الشمس يصلون الصلاة إذا جاء وقتها ولو كانوا على رأس كناسة، ويأتزرون على أوساطهم، ويوضئون أطرافهم، وأصواتهم بالليل في جو السماء كأصوات الن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دارمي وابن عساكر عن أبي فرو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أل كعب الأحبار كيف قد نعت رسول الله صلى الله عليه وسلم في التوراة، 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ه محمد بن عبد الله، يولد بمكة ويهاجر إلى طابة، ويكون ملكه بالشام، وليس بفاحش ولا سخاب في الأسواق، ولا يكافئ بالسيئة السيئة ولكن يعفو ويغفر، أمته الحمادون يحمدون الله في كل سراء، ويكبرون الله على كل نجد، ويوضئون أطرافهم، ويأتزرون في أوساطهم، يصفون في صلاتهم كما يصفون في قتالهم، دويهم في مساجدهم كدوي النحل، يسمع مناديهم في جو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لبيهقي معا في الدلائل عن أم الدراد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جدون صفة رسول الله صلى الله عليه وسلم في التور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ه موصوفا فيها محمد رسول الله اسمه المتوكل، ليس بفظ ولا غليظ ولا صخاب في الأسواق، وأعطي المفاتيح ليبصر الله به أعينا عورا، ويسمع به الله آذانا صما، ويقيم به السنة المعوجة حتى يشهد أن لا إله إلا الله وحده لا شريك له، يعين المظلوم ويمنعه من أن يست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أخبار المدينة وأبو نعيم في الدلائل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فتي أحمد المتوكل مولده بمكة ومهاجره إلى طيبة، ليس بفظ ولا غليظ، يجزي بالحسنة الحسنة ولا يكافئ بالسيئة، أمته الحمادون يأتزرون على أنصافهم، ويوضئون أطرافهم، أناجيلهم في صدورهم، يصفون للصلاة كما يصفون للقتال، قربانهم الذي يتقربون به إلي دماؤهم، رهبان بالليل ليوث ب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6</w:t>
      </w:r>
      <w:r>
        <w:rPr>
          <w:rFonts w:cs="Times New Roman" w:ascii="Times New Roman" w:hAnsi="Times New Roman"/>
          <w:sz w:val="36"/>
          <w:szCs w:val="36"/>
          <w:rtl w:val="true"/>
        </w:rPr>
        <w:t xml:space="preserve"> - </w:t>
      </w:r>
      <w:r>
        <w:rPr>
          <w:rFonts w:cs="Times New Roman" w:ascii="Times New Roman" w:hAnsi="Times New Roman"/>
          <w:sz w:val="36"/>
          <w:szCs w:val="36"/>
        </w:rPr>
        <w:t>15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ي كان من أعلم الناس بما أنزل الله على موسى، وكان لم يدخر عني شيئا مما كان يعلم، فلما حضره الموت دعاني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ك قد علمت أني لم أدخر عنك شيئا مما كنت أعلمه، إلا أني قد حبست عنك ورقتين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يبعث قد أظل زمانه فكرهت أن أخبرك بذلك، فلا آمن عليك أن يخرج بعض هؤلاء الكذابين فتطيعه، وقد جعلتهما في هذه الكوة التي ترى وطينت عليهما، فلا تعرضن لهما ولا تنظرن فيهما حينك هذا، فإن الله إن يرد ذلك خيرا ويخرج ذلك النبي تتبعه، ثم أنه مات فدفناه فلم يكن شيء أحب إلي من أن أنظر في الورقتين، ففتحت الكوة ثم استخرجت الورقتين، فإذا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رسول الله خاتم النبيين لا نبي بعده، مولده بمكة ومهاجره بطيبة، لا فظ ولا غليظ ولا صخاب في الأسواق، ويجزي بالسيئة الحسنة ويعفو ويصفح، أمته الحمادون الذين يحمدون الله على كل حال، تذلل ألسنتهم بالتكبير وينصر نبيهم على كل من ناوأه، يغسلون فروجهم ويأتزرون على أوساطهم، أناجيلهم في صدورهم وتراحمهم بينهم تراحم بني الأم، وهم أول من يدخل الجنة يوم القيامة من الأ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مكث ما شاء الله ثم بلغني أن النبي صلى الله عليه وسلم قد خرج بمكة، فأخرت حتى استثبت، ثم بلغني أنه توفي وأن خليفته قد قام مقامه، وجاءتنا جنود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دخل في هذا الدين حتى أنظر سيرتهم وأعمالهم، فلم أزل أدافع ذلك وأؤخره لأستثبت حتى قدمت علينا عمال عمر بن الخطاب، فلما رأيت وفاءهم بالعهد وما صنع الله لهم على الأعداء علمت أنهم هم الذين كنت أنتظر، فو الله إني لذات ليلة فوق سطحي، فإذا رجل من المسلمين يتل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وتوا الكتاب آمنوا بما نزلنا مصدقا لما معكم من قبل أن نطمس وجو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معت هذه الآية خشيت أن لا أصبح حتى يحول وجهي في قفاي، فما كان شيء أحب إلي من الصباح فغدوت على 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البيهقي في الدلائل عن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هوديا كان له على رسول الله صلى الله عليه وسلم دنانير، فتقاضى النبي صلى الله عليه وسلم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عندي ما أعط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لا أفارقك يا محمد حتى تعط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أجلس معك 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معه فصلى النبي صلى الله عليه وسلم الظهر والعصر والمغرب والعشاء والغداة، وكان أصحاب النبي صلى الله عليه وسلم يتهددون اليهودي ويتوعدو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هودي يحب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عني ربي أن أظلم معاهدا ولا غيره، فلما ترحل النهار أسلم اليهود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طر مالي في سبيل الله، أما والله ما فعلت الذي فعلت بك إلا لأنظر إلى نعتك في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بن عبد الله مولده بمكة ومهاجره بطيبة وملكه بالشام، ليس بفظ ولا غليظ ولا صخاب في الأسواق، ولا متزين بالفحشاء ولا قوال للخ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هود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بقي شيء من نعت رسول الله صلى الله عليه وسلم في التوراة إلا رأيته إلا الحلم، وإني أسلفته ثلاثين دينارا في ثمر إلى أجل معلوم، فتركته حتى إذا بقي من الأجل يوم أتي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قضني حقي فإنكم معاشر بني عبد المطلب م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يهودي الخبيث، أما والله لولا مكانه لضربت الذي فيه عيناك،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غفر الله لك يا أبا حفص، نحن كنا إلى غير هذا منك أحوج إلى أن تكون أمرتني بقضاء ما علي، وهو إلى أن تكون أعنته على قضاء حقه أحوج فلم يزده جهلي عليه إلا ح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هودي، إنما يحل حقك غد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حفص، اذهب به إلى الحائط الذي كان سأل أول يوم، فإن رضيه فأعطه كذا وكذا صاعا وزده لما قلت له كذا وكذا صاعا وزده، فإن لم يرض فأعط ذلك من حائط كذا وكذا، فأتى بي الحائط فرضي تمره فأعطاه ما قال رسول الله صلى الله عليه وسلم وما أمره من الزيادة، فلما قبض اليهودي تم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أنه رسول الله، وإنه والله ما حملني على ما رأيتني صنعت يا عمر إلا أني قد كنت رأيت في رسول الله صفته في التوراة كلها إلا الحلم، فاختبرت حلمه اليوم فوجدته على ما وصف في التوراة، وإني أشهدك أن هذا التمر وشطر مالي في فقراء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عض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سلم أهل بيت اليهودي كلهم إلا شيخ كان ابن مائة سنة فعسا على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كثير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جاءكم رسول ليس بوهن ولا كسل، يفتح أعينا كانت عميا، ويسمع آذانا صما، ويختن قلوبا كانت غلفا، ويقيم سنة كانت عوجاء، حت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سع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ى رسول الله صلى الله عليه وسلم بيت المدار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رجوا إلى أعلم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ابن صو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ا به رسول الله صلى الله عليه وسلم، فناشده بدينه وبما أنعم الله به عليهم، وأطعمهم من المن والسلوى، وظللهم به من الغمام، أتعلم أني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عم، وإن القوم ليعرفون ما أعرف، وإن صفتك ونعتك المبين في التوراة ولكنهم حسد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منعك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خلاف قومي، وعسى أن يتبعوك ويسلموا فأ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أبو نعيم والبيهقي عن الفلتان بن عا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مع النبي صلى الله عليه وسلم، فجاء رجل فقال 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تقرأ التور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نج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شده هل تجدني في التوراة والإنج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د نعتا مثل نعتك ومثل هيئتك ومخرجك، وكنا نرجو أن تكون منا، فلما خرجت تخوفنا أن تكون هو أنت، فنظرنا فإذا ليس أنت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عه من أمته سبعين ألفا ليس عليهم حساب ولا عذاب، وإنما معك نفر ي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أنا هو، إنهم لأمتي وإنهم لأكثر من سبعين ألفا وسبعي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قريش النضر بن الحارث، وعقبة بن أبي معيط، وغيرهما إلى يهود يثرب وقا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هم عن محمد صلى الله عليه وسلم، فقدموا المدين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ناكم لأمر حدث فينا، منا غلام يتيم يقول قولا عظيما، يزعم أنه رسول الرحم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فوا لنا ن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صفوا ل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تبعه من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ف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حبر منهم فقال</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نبي الذي نجد نعته ونجد قومه أشد الناس له عدا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بني إسرائيل رجل عصى الله تعالى مائتي سنة، ثم مات فأخذوه فألقوه على مزبلة، فأوحى الله إلى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خرج فصل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بنو إسرائيل شهدوا أنه عصاك مائتي سنة،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كان لأنه كان كلما نشر التوراة، ونظر إلى اسم محمد صلى الله عليه وسلم قبله ووضعه على عينيه وصلى عليه، فشكرت له ذلك وغفرت ذنوبه وزوجته سبعين حو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حاكم وصححه وأبو نعيم والبيهقي معا في الدلائل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مكتوب في الإنجيل لا فظ ولا غليظ ولا صخاب في الأسواق، ولا يجزي بالسيئة مثلها، ولكن يعفو ويصف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الجارود بن عبد الله على النبي صلى الله عليه وسلم فأ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قد وجدت وصفك في الإنجيل، ولقد بشر بك ابن البت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عساكر من طريق موسى بن يعقوب الربعي عن سهل مولى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في الإنجيل نعت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قصير ولا طويل أبيض ذو طمرين، بين كتفيه خاتم، يكثر الإحتباء ولا يقبل الصدقة، ويركب الحمار والبعير، ويحتلب الشاة ويلبس قميصا مرقوعا، ومن فعل ذلك فقد برئ من الكبر، وهو يفعل ذلك وهو من ذرية إسمعيل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نعيم في الدلائل عن وهب بن منب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حى الله يعالى إلى شعيب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ي باعث نبيا أميا أفتح به آذانا صما، وقلوبا غلفا، وأعينا عميا، مولده بمكة ومهاجره بطيبة وملكه الشام، عبدي المتوكل المصطفى المرفوع الحبيب المتحبب المختار، لا يجزي بالسيئة السيئة ولكن يعفو ويصفح رحيما بالمؤمنين، يبكي للبهيمة المثقلة ويبكي لليتيم في حجر الأرملة، ليس بفظ ولا غليظ، ولا صخاب في الأسواق، ولا متزين بالفحش، ولا قوال للخنا، يمر إلى جنب السراج لم يطفئه من سكينته، ولو يمشي على القصب الرعرا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ياب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مع من تحت قدميه، أبعثه مبشرا ونذيرا، أسدده لكل جميل وأهب له كل خلق كريم، أجعل السكينة لباسه، والبر شعاره، والمغفرة والمعروف حليته، والحق شريعته، والهدى إمامه، والإسلام ملته، وأحمد اسمه، أهدي به من بعد الضلالة، وأعلم به بعد الجهالة، وأرفع به بعد الخمالة، وأسمي به بعد النكرة، وأكثر به بعد القلة، وأغني به بعد العيلة، وأجمع به بعد الفرقة، وأؤلف به بين قلوب، وأهواء متشتتة وأمم مختلفة، وأجعل أمته خير أمة أخرجت للناس، أمرا بالمعروف ونهيا عن المنكر، وتوحيدا لي وإيمانا بي وإخلاصا لي وتصديقا لما جاءت به رسلي، وهم رعاة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طوبى لتلك القلوب والوجوه والأرواح التي أخلصت لي، ألهمهم التسبيح والتكبير والتمجيد والتوحيد في مساجدهم ومجالسهم ومضاجعهم ومنقلبهم ومثواهم، ويصفون في مساجدهم كما تصف الملائكة حول عرشي، هم أوليائي وأنصاري، أنتقم بهم من أعدائي عبدة الأوثان، يصلون لي قياما وقعودا وسجودا، ويخرجون من ديارهم وأموالهم ابتغاء مرضاتي ألوفا، ويقاتلون في سبيلي صفوفا وزحوفا، أختم بكتبهم الكتب، وشريعتهم الشرائع، وبدينهم الأديان، من أدركهم فلم يؤمن بكتابهم ويدخل في دينهم وشريعتهم فليس مني وهو مني بريء، وأجعلهم أفضل الأمم، وأجعلهم أمة وسطاء شهداء على الناس، إذا غضبوا هللوني، وإذا قبضوا كبروني، وإذا تنازعوا سبحوني، يطهرون الوجوه والأطراف، ويشدون الثياب إلى الأنصاف، ويهللون على التلال والأشراف، قربانهم دماؤهم، وأناجيلهم صدورهم، رهبان بالليل ليوث بالنهار، مناديهم في جو السماء، لهم دوي كدوي النحل، طوبى لمن كان معهم وعلى دينهم ومناهجهم وشريعتهم، ذلك فضلي أوتيه من أشاء وأنا ذو الفضل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أوحى في الزب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إنه سيأتي من بعدك نبي اسمه أحمد ومحمد صادقا نبيا لا أغضب عليه أبدا ولا يعصيني أبدا، وقد غفرت له أن يعصيني ما تقدم من ذنبه وما تأخر، وأمته مرحومة أعطيتهم من النوافل مثل ما أعطيت الأنبياء، وافترضت عليهم الفرائض التي افترضت على الأنبياء والرسل، حتى يأتوني يوم القيامة ونورهم مثل نور الأنبياء، وذلك أني افترضت عليهم أن يتطهروا لي لكل صلاة كما افترضت على الأنبياء قبلهم، وأمرتهم بالغسل من الجنابة كما أمرت الأنبياء قبلهم، وأمرتهم بالحج كما أمرت الأنبياء قبلهم، وأمرتهم بالجهاد كما أمرت الرسل 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إني فضلت محمدا وأمته على الأمم، أعطيتهم ست خصال لم أعطيها غيرهم من الأ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ؤاخذهم بالخطأ والنسيان، وكل ذنب ركبوه على غير عمد إذا استغفروني منه غفرته، وما قدموا لآخرتهم من شيء طيبة به أنفسهم عجلته لهم أضعافا مضاعفة، ولهم عندي أضعاف مضاعفة وأفضل من ذلك، وأعطيتهم على المصائب في البلايا إذا صبروا وقالوا إنا لله وإنا إليه راجعون، الصلاة والرحمة والهدى إلى جنات النعيم، فإن دعوني استجبت لهم، فإما أن يروه عاجلا وإما أن أصرف عنهم سوءا وإما أن أؤخره لهم في الآخرة، يا داود من لقيني من أمة محمد يشهد أن لا إله إلا أنا وحدي لا شريك لي صادقا بها فهو معي في جنتي وكرامتي، ومن لقيني وقد كذب محمدا وكذب بما جاء به واستهزأ بكتابي صببت عليه في قبره العذاب صبا، وضربت الملائكة وجهه ودبره عند منشره من قبره، ثم أدخله في الدرك الأسفل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د في الكتب أن هذه الأمة تحب ذكر الله كما تحب الحمامة وكرها، ولهم أسرع إلى ذكر الله من الإبل إلى وردها يوم ظمئ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حل لهم الطيبات ويحرم عليهم الخبائ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طبراني عن حبيب بن سليمان بن سمرة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تاه رجل من الأعراب يستفتيه عن الرجل، ما الذي يحل له والذي يحرم عليه في ماله ونسكه وماشيته وعنزه وفرعه من نتاج إبله وغنمه؟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لك الطيبات وحرم عليك الخبائث إلا أن تفتقر إلى طعام فتأكل منه حتى تستغ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قري الذي آكل ذلك إذا بلغته؟ أم ما غناي الذي يغنيني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نت ترجو نتاجا فتبلغ بلحوم ماشيتك إلى نتاجك، أو كنت ترجو عشاء تصيبه مدركا فتبلغ إليه بلحوم ماشيتك، وإذا كنت لا ترجو من ذلك شيئا فأطعم أهلك ما بدا لك حتى تستغ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شائي الذي أدعه إذا وجد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ويت أهلك غبوقا من اللبن فاجتنب ما حرم عليك من الطعام، وأما مالك فإنه ميسور كله ليس منه حرام غير أن نتاجك من إبلك فرعا، وفي نتاجك من غنمك فرعا تغذوه ماشيتك حتى تستغني، ثم إن شئت فأطعمه أهلك وإن شئت تصدق بلحمه، وامره أن يعقر من الغنم في كل مائة عش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بيهقي في سننه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حل لهم الطي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لال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 والأغلال التي كان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قيل الذي كان في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حرم عليهم الخبائ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حم الخنزير والربا وما كانوا يستحلون من المحرمات من المآكل التي حرم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 والأغلال التي كان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كان أخذ الله عليهم من الميثاق فيما حرم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هم ومواثيقهم في تحريم ما أحل الله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6</w:t>
      </w:r>
      <w:r>
        <w:rPr>
          <w:rFonts w:cs="Times New Roman" w:ascii="Times New Roman" w:hAnsi="Times New Roman"/>
          <w:sz w:val="36"/>
          <w:szCs w:val="36"/>
          <w:rtl w:val="true"/>
        </w:rPr>
        <w:t xml:space="preserve"> - </w:t>
      </w:r>
      <w:r>
        <w:rPr>
          <w:rFonts w:cs="Times New Roman" w:ascii="Times New Roman" w:hAnsi="Times New Roman"/>
          <w:sz w:val="36"/>
          <w:szCs w:val="36"/>
        </w:rPr>
        <w:t>15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 والأغلال التي كان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ع عنهم عهودهم ومواثيقهم التي أخذت عليهم في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ص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شديد في العبادة، كان أحدهم يذنب الذنب فيكتب على باب د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وبتك أن تخرج أنت وأهلك ومالك إلى العدو فلا ترجع حتى يأتي الموت على آخ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غلظ على بني إسرائيل من قرض البول من جلودهم إذا أصابهم و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شود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غلال التي كان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دائد التي كانت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 والأغلال التي كانت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ديد شدد على القوم، فجاء محمد صلى الله عليه وسلم بالتجاوز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غلظوا على أنفسهم من قطع أثر البول، وتتبع العروق في اللحم وشب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يضع عنهم إص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ز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ظموه ووقر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زروه ونص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ز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نصره وتعزيره قد سبقتم به، ولكن خيركم من آمن واتبع النور الذي أنزل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عز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وا أمره وأعانوا رسوله ونصر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عز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 الله محمدا صلى الله عليه وسلم إلى الأحمر والأسود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إني رسول الله إليكم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مردويه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بين أبي بكر وعمر محاورة، فأغضب أبو بكر عمر، فانصرف عمر عنه مغضبا، فأتبعه أبو بكر فسأله أن يستغفر له، فلم يفعل حتى أغلق بابه في وجهه، فأقبل أبو بكر إلى رسول الله صلى الله عليه وسلم، وندم عمر على ما كان منه، فأقبل حتى سلم وجلس إلى النبي صلى الله عليه وسلم وقص الخبر، فغضب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هل أنتم تاركو لي صاحبي، إني ق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إني رسول الله إليكم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ؤمن بالله و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ؤمن بالله وكلم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59</w:t>
      </w:r>
      <w:r>
        <w:rPr>
          <w:rFonts w:cs="Times New Roman" w:ascii="Times New Roman" w:hAnsi="Times New Roman"/>
          <w:sz w:val="36"/>
          <w:szCs w:val="36"/>
          <w:rtl w:val="true"/>
        </w:rPr>
        <w:t xml:space="preserve"> - </w:t>
      </w:r>
      <w:r>
        <w:rPr>
          <w:rFonts w:cs="Times New Roman" w:ascii="Times New Roman" w:hAnsi="Times New Roman"/>
          <w:sz w:val="36"/>
          <w:szCs w:val="36"/>
        </w:rPr>
        <w:t>16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جد أمة إنجيلهم في قلوب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تكون بعد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جد أمة يصلون الخمس تكون كفارة لما بين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تكون بعد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جد أمة يعطون صدقات أموالهم ثم ترجع فيهم فيأكل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مة تكون بعدك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جعلني من أمة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كهيئة المرضية ل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ليلى الكن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عبد الله 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أ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ما يزيد صالحوكم على أن يكونوا مثله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بني إسرائيل لما قتلوا أنبياءهم وكفروا وكانوا إثني عشر سبطا، تبرأ سبط منهم مما صنعوا واعتذروا وسألوا الله أن يفرق بينهم وبينهم، ففتح الله لهم نفقا في الأرض فساروا فيه حتى خرجوا من وراء الصين، فهم هنالك حنفاء مستقلين يستقبلون قب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لنا من بعده لبني إسرائيل اسكنوا الأرض فإذا جاء وعد الآخرة جئنا بكم لفيف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10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د الآخرة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روا في السرب سنة ونص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ترقت بنو إسرائيل بعد موسى إحدى وسبعين فرقة كلها في النار إلا فرقة، وافترقت النصارى بعد عيسى على إثنتين وسبعين فرقة كلها في النار إلا فرقة، وتفترق هذه الأمة على ثلاث وسبعين فرقة كلها في النار إلا فرقة، فأما اليهود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لنصارى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أمة مقتص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ه التي تنجو، وأما نحن ف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خلقنا أمة يهدون بالحق وبه يعد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تي تنجو من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قا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ما فضل الله به محمدا صلى الله عليه وسلم أنه عاين ليلة المعراج قوم موسى الذين من وراء الصين، وذلك، أن بني إسرائيل حين عملوا بالمعاصي وقتلوا الذين يأمرون بالقسط من الناس، دعوا ربهم وهم بالأرض المقدس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خرجنا من بين أظهرهم، فاستجاب لهم فجعل لهم سربا في الأرض فدخلوا فيه، وجعل معهم نهرا يجري وجعل لهم مصباحا من نور بين أيديهم، فساروا فيه سنة ونصفا وذلك من بيت المقدس إلى مجلسهم الذي هم فيه، فأخرجهم الله إلى أرض تجتمع فيها الهوام والبهائم والسباع مختلطين بها، ليس فيها ذنوب ولا معاص، فأتاهم النبي صلى الله عليه وسلم تلك الليلة ومعه جبريل، فآمنوا به وصدقوه وعلمهم الصلا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سى قد بشره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كم وبينهم نهر من سهل، يعني من رمل يج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صفوان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سبطان من أسباط بني إسرائيل يوم الملحمة العظمى ينصرون الإسلام و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ه عبادا من وراء الأندلس كما بيننا وبين الأندلس لا يرون أن الله عصاه مخلوق، رضراضهم الدر والياقوت وجبالهم الذهب والفضة، لا يزرعون ولا يحصدون ولا يعملون عملا، لهم شجر على أبوابهم لها أوراق عراض هي لبوسهم، ولهم شجر على أبوابهم لها ثمر، فمنها يأك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نبجست منه اثنتا عشرة ع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بج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فج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انبجست منه اثنتا عشرة ع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ى الله من الصخرة اثنتي عشرة عينا، لكل عين يشربو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بشر بن أبي حازم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أسلبت العينان مني بواك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انهل من واهي الكلى المتبجس</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3</w:t>
      </w:r>
      <w:r>
        <w:rPr>
          <w:rFonts w:cs="Times New Roman" w:ascii="Times New Roman" w:hAnsi="Times New Roman"/>
          <w:sz w:val="36"/>
          <w:szCs w:val="36"/>
          <w:rtl w:val="true"/>
        </w:rPr>
        <w:t xml:space="preserve"> - </w:t>
      </w:r>
      <w:r>
        <w:rPr>
          <w:rFonts w:cs="Times New Roman" w:ascii="Times New Roman" w:hAnsi="Times New Roman"/>
          <w:sz w:val="36"/>
          <w:szCs w:val="36"/>
        </w:rPr>
        <w:t>16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المنذر وابن أبي حاتم و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ت على ابن عباس وهو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 التي كانت حاضرة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كرمة، هل تدري أي قرية هذ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شهاب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طب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قرية يقال لها مقنا بين مدين وعينو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عدون في ال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ظ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ر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م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ر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ة على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ر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ر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 التي كانت حاضرة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قرية على شاطئ البحر بين مصر والمدينة يقال لها أيلة، فحرم الله عليهم الحيتان يوم سبتهم، فكانت تأتيهم يوم سبتهم شرعا في ساحل البحر، فإذا مضى يوم السبت لم يقدروا عليها، فمكثوا كذلك ما شاء الله، ثم إن طائفة منهم أخذوا الحيتان يوم سبتهم، فنهتهم طائفة فلم يزدادوا إلا غ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ت طائفة من النه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لمون أن هؤلاء قوم قد حق عليهم العذاب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 قوما الله مهلك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أشد غضبا من الطائفة الأخرى، وكل قد كانوا ينهون، فلما وقع عليهم غضب الله نجت الطائفتان اللتان قا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عظون؟ والذي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ذرة إلى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ك الله أهل معصيته الذين أخذوا الحيتان فجعلهم قر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إنما افترض على بني إسرائيل اليوم الذي افترض عليكم يوم الجمعة، فخالفوا إلى يوم السبت فعظموه وتركوا ما أمروا به، فلما ابتدعوا السبت ابتلوا فيه، فحرمت عليهم الحيتان، وهي قرية يقال لها مدين أيلة والطور، فكانوا إذا كان يوم السبت شرعت لهم الحيتان ينظرون إليها في البحر، فإذا انقضى السبت ذهبت فلم تر حتى مثله من السبت المقبل، فإذا جاء السبت عادت شرعا، ثم إن رجلا منهم أخذ حوتا فحزمه بخيط ثم ضرب له وتدا في الساحل وربطه وتركه في الماء، فلما كان الغد جاء فأخذه فأكله سرا، ففعلوا ذلك وهم ينظرون ولا يتناهون إلا بقية منهم، فنهوهم حتى إذا ظهر ذلك في الأسواق علانية قالت طائفة للذين ينهونهم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 قوما الله مهلكهم أو معذبهم عذاب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معذرة إلى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سخطنا أعم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علهم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أ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ثا نهى، وثلثا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ثا أصحاب الخطيئة، فما نجا إلا الذين نهوا وهلك سائرهم، فأصبح الذين نهوا ذات غداة في مجالسهم يتفقدون الناس لا يرونهم، وقد باتوا من ليلتهم وغلقوا عليهم دورهم، فجعل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ناس شأنا فانظروا ما شأنهم، فاطلعوا في دورهم فإذا القوم قد مسخوا يعرفون الرجل بعينه وإنه لقرد، والمرأة بعينها وإنها لقر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والبيهقي في سننه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ابن عباس يوما وهو يبكي، وإذا المصحف في حجر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 يا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ور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في سورة الأعر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رف أيل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كان بها حي من يهود سيقت الحيتان إليهم يوم السبت، ثم غاصت لا يقدرون عليها حتى يغوصوا عليها بعد كد ومؤنة شديدة، وكانت تأتيهم يوم السبت شرعا بيضا سمانا كأنها الماخض، فكانوا كذلك برهة من الدهر ثم إن الشيطان أوحى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هيتم عن أكلها يوم السبت فخذوها فيه وكلوها في غيره من ال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طائفة منهم، 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نهيتم عن أكلها وأخذها وصيدها في يوم السبت، فعدت طائفة بأنفسها وأبنائها ونسائها، واعتزلت طائفة ذات اليمين، وتنحت واعتزلت طائفة ذات اليسار، وسكتت وقال الأي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لا تتعرضوا لعقوبة الله، وقال الأيسرون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 قوما الله مهلكهم أو معذبهم عذاب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يمنون</w:t>
      </w:r>
      <w:r>
        <w:rPr>
          <w:rFonts w:cs="Times New Roman" w:ascii="Times New Roman" w:hAnsi="Times New Roman"/>
          <w:sz w:val="36"/>
          <w:szCs w:val="36"/>
          <w:rtl w:val="true"/>
        </w:rPr>
        <w:t>: {</w:t>
      </w:r>
      <w:r>
        <w:rPr>
          <w:rFonts w:ascii="Times New Roman" w:hAnsi="Times New Roman" w:cs="Times New Roman"/>
          <w:sz w:val="36"/>
          <w:sz w:val="36"/>
          <w:szCs w:val="36"/>
          <w:rtl w:val="true"/>
        </w:rPr>
        <w:t>معذرة إلى ربكم ولعلهم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نتهوا فهو أحب إلينا أن لا يصابوا ولا يهلكوا، وإن لم ينتهوا فمعذرة إلى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وا على الخطيئة وقال الأي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م يا أعداء الله، والله لنبايننكم الليلة في مدينتكم، والله ما أراكم تصبحون حتى يصبحكم الله بخسف أو قذف أو بعض ما عنده من العذاب، فلما أصبحوا ضربوا عليهم الباب ونادوا فلم يجابوا، فوضعوا سلما وعلوا سور المدينة رجلا، فالتفت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باد الله قر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وى لها أذن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وا فدخلوا عليهم فعرفت القردة أنسابها من الإنس ولا تعرف الإنس أنسابها من القردة، فجعلت القرود تأتي نسيبها من الإنس فتشم ثيابه وتبك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ننهكم؟ فتقول برأ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نسوا ما ذكروا به أنجينا الذين ينهون عن السوء وأخذنا الذين ظلموا بعذاب ب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م وج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ى الذين نهوا قد نجوا ولا أرى الآخرين ذكروا، ونحن نرى أشياء ننكرها ولا نقول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جعلني الله فداك، ألا ترى أنهم كرهوا ما هم عليه وخالفوهم، و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 قوما الله مهلك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ي فكسيت ثوبين غليظ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رية على ساحل البحر يقال لها أيلة، وكان على ساحل البحر صنمان من حجارة مستقبلان الماء، يقال لأحدهما لقيم والآخر لقمانة، فأوحى الله إلى الس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ج يوم السبت إلى الصنمين، وأوحى إلى أهل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أمرت السمك أن يحجوا إلى الصنمين يوم السبت فلا تعرضوا للسمك يوم لا يمتنع منكم، فإذا ذهب السبت فشأنكم به فصيدوه، فكان إذا طلع الفجر يوم السبت أقبل السمك شرعا إلى الصنمين لا يمتنع من آخذ يأخذه، فظهر يوم السبت شيء من السمك في القري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خذه يوم السبت فنأكله يوم الأحد، فلما كان يوم السبت الآخر ظهر أكثر من ذلك، فلما كان السبت الآخر ظهر السمك في القرية، فقام إليهم قوم منهم فوعظو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م آخرون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 قوما الله مهلكهم أو معذبهم عذابا شديدا قالوا معذرة إلى ربكم ولعلهم يت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سبت من تلك الأسبات فشى السمك في القرية، فقام الذين نهوا عن السو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بيت معكم الليلة في هذه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صبحتم فانقلبتم بذراريكم و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بيت معكم الليلة في هذه القرية، فإن أصبحنا غدونا فأخرجنا ذرارينا وأمتعتنا من بين ظهرانيكم وكان القوم شاتين، فلما أمسوا أغلقوا أبوابهم فلما أصبحوا لم يسمع القوم لهم صوتا ولم يروا سرجا خرج من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صاب أهل القرية 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وا رجلا منهم ينظر إليهم، فلما أتى القرية إذا الأبواب مغلقة عليهم، فاطلع في دار فإذا هم قرود كلهم، المرأة أنثى والرجل ذكر، ثم اطلع في دار أخرى فإذا هم كذلك الصغير صغير والكبير كبير، ورجع إلى الق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نزل بأهل القرية ما كنتم تحذرون، أصبحوا قردة كلهم لا يستطيعون أن يفتحوا الأبواب، فدخلوا عليهم فإذا هم قردة كلهم، فجعل الرجل يومئ إلى القرد منهم أنت فلان، فيومئ ب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بك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عدكم الله قد حذرناكم هذا، ففتحوا لهم الأبواب فخرجوا فلحقوا بالب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ا الناهون وهلك الفاعلون، ولا أدري ما صنع بالساك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ئن أكون علمت أن القوم الذي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 ق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وا مع الذين نهوا عن السوء أحب إلى ما عد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مر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أخاف أن تكون العقوبة نزلت بهم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ي أنجا الذين قالوا لم تعظون قوما أم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لت أبصره حتى عرف أنهم قد نجوا فكساني 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ليث بن أبي س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سخوا حجارة الذي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عظون قوما الله مهلك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هم عن ال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حوتا حرمه الله عليهم في يوم وأحله لهم فيما سوى ذلك، فكان يأتيهم في اليوم الذي حرمه الله عليهم كأنه المخاض ما يمتنع من أحد، فجعلوا يهمون ويمسكون وقلما رأيت أحدا أكثر الإهتمام بالذنب إلا واقعه، فجعلوا يهمون ويمسكون حتى أخذوه فأكلو 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خم أكلة أكلها قوم قط أبقاه خزيا في الدنيا وأشده عقوبة في الآخرة، وأيم الله للمؤمن أعظم حرمة عند الله من حوت، ولكن الله عز وجل جعل موعد قوم الساعة والساعة أدهى و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موسى عليه السلام رجلا يحمل حطبا يوم السبت، وكان موسى يسبت فص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طب رجل في السبت، وكان داود عليه السلام يسبت فص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بكر بن عيا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حفظي عن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بعذاب ب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معنى فعيل، ثم دخلني منها شك فتركت روايتها عن عاصم وأخذتها عن الأعمش </w:t>
      </w:r>
      <w:r>
        <w:rPr>
          <w:rFonts w:cs="Times New Roman" w:ascii="Times New Roman" w:hAnsi="Times New Roman"/>
          <w:sz w:val="36"/>
          <w:szCs w:val="36"/>
          <w:rtl w:val="true"/>
        </w:rPr>
        <w:t>(</w:t>
      </w:r>
      <w:r>
        <w:rPr>
          <w:rFonts w:ascii="Times New Roman" w:hAnsi="Times New Roman" w:cs="Times New Roman"/>
          <w:sz w:val="36"/>
          <w:sz w:val="36"/>
          <w:szCs w:val="36"/>
          <w:rtl w:val="true"/>
        </w:rPr>
        <w:t>بعذاب ب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عنى فع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ذاب ب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رحمة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بعذاب ب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ذاب ب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م ب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ودي الذين اعتدوا في السبت ثلاثة أصوات، نودوا يا أهل القرية فانتبهت طائفة، ثم نودوا يا أهل القرية فانتبهت طائفة أكثر من الأولى، ثم نودوا يا أهل القرية فانتبه الرجال والنساء والصبيان، فقال الله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كونوا قردة خاسئ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آية </w:t>
      </w:r>
      <w:r>
        <w:rPr>
          <w:rFonts w:cs="Times New Roman" w:ascii="Times New Roman" w:hAnsi="Times New Roman"/>
          <w:sz w:val="36"/>
          <w:szCs w:val="36"/>
        </w:rPr>
        <w:t>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ذين نهوهم يدخلون عليه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ألم ننهكم؟ فيقولون برؤو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عيد بن جبير وماهان الحن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سخوا جعل الرجل يشبه الرجل وهو قرد،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ومئ إلى يديه بما كسبت يدا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بطة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تكبوا ما ارتكبت اليهود فتستحلوا محارم الله بأدنى الح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عبد الله بن عبد العزيز العمري في الأمر بالمعروف والنهي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مر من لا يقبل م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ون معذرة،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معذرة إلى ر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7</w:t>
      </w:r>
      <w:r>
        <w:rPr>
          <w:rFonts w:cs="Times New Roman" w:ascii="Times New Roman" w:hAnsi="Times New Roman"/>
          <w:sz w:val="36"/>
          <w:szCs w:val="36"/>
          <w:rtl w:val="true"/>
        </w:rPr>
        <w:t xml:space="preserve"> - </w:t>
      </w:r>
      <w:r>
        <w:rPr>
          <w:rFonts w:cs="Times New Roman" w:ascii="Times New Roman" w:hAnsi="Times New Roman"/>
          <w:sz w:val="36"/>
          <w:szCs w:val="36"/>
        </w:rPr>
        <w:t>16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تأذ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سومونهم سوء العذاب محمد وأمته إلى يوم القيامة، وسوء العذاب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تأذ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بعث عليهم العرب يجبونهم الخراج فهو سوء العذاب، ولم يكن من نبي جبا الخراج إلا موسى، جباه ثلاث عشرة سنة ثم كف عنه ولا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طع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بسطهم الله في الأرض، فليس في الأرض بقعة إلا وفيها عصابة منهم وطائ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تأذ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بعثن ع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يهود والنصارى إلى يوم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سومهم سوء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عث الله عليهم أمة محمد صلى الله عليه وسلم يأخذون منهم الجزية وهم صاغرون </w:t>
      </w:r>
      <w:r>
        <w:rPr>
          <w:rFonts w:cs="Times New Roman" w:ascii="Times New Roman" w:hAnsi="Times New Roman"/>
          <w:sz w:val="36"/>
          <w:szCs w:val="36"/>
          <w:rtl w:val="true"/>
        </w:rPr>
        <w:t>{</w:t>
      </w:r>
      <w:r>
        <w:rPr>
          <w:rFonts w:ascii="Times New Roman" w:hAnsi="Times New Roman" w:cs="Times New Roman"/>
          <w:sz w:val="36"/>
          <w:sz w:val="36"/>
          <w:szCs w:val="36"/>
          <w:rtl w:val="true"/>
        </w:rPr>
        <w:t>وقطعناهم في الأرض أم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الصا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مسلمة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د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وبلوناهم بال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خاء والعاف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لاء والعق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وقف والإبتداء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طعناهم في الأرض أم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أم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ق، وقال فيه بشر بن أبي حاز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ن قيس غيلان في ذوائ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وهم بعد قادة الأم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بلوناهم بالحسنات و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صب والجد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69</w:t>
      </w:r>
      <w:r>
        <w:rPr>
          <w:rFonts w:cs="Times New Roman" w:ascii="Times New Roman" w:hAnsi="Times New Roman"/>
          <w:sz w:val="36"/>
          <w:szCs w:val="36"/>
          <w:rtl w:val="true"/>
        </w:rPr>
        <w:t xml:space="preserve"> - </w:t>
      </w:r>
      <w:r>
        <w:rPr>
          <w:rFonts w:cs="Times New Roman" w:ascii="Times New Roman" w:hAnsi="Times New Roman"/>
          <w:sz w:val="36"/>
          <w:szCs w:val="36"/>
        </w:rPr>
        <w:t>17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أبو الشيخ عن ابن عباس أنه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خلف من بعدهم خلف ورثوا الكتاب يأخذون عرض هذا ال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ام يقبلون على الدنيا فيأكلونها ويتبعون رخص القرآن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غفر لنا، ولا يعرض لهم شيء من الدنيا إلا أخذوه،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غفر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خلف من بعدهم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يأخذون عرض هذا ال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شرف لهم شيء من الدنيا حلالا أو حراما يشتهونه أخذوه ويتمنون المغفرة، وإن يجدوا آخر مثله يأخذ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خلف من بعدهم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ون ما أصابوا ويتركون ما شاؤوا من حلال أو حرام، ويقولون سيغفر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خلف من بعدهم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ف سوء </w:t>
      </w:r>
      <w:r>
        <w:rPr>
          <w:rFonts w:cs="Times New Roman" w:ascii="Times New Roman" w:hAnsi="Times New Roman"/>
          <w:sz w:val="36"/>
          <w:szCs w:val="36"/>
          <w:rtl w:val="true"/>
        </w:rPr>
        <w:t>{</w:t>
      </w:r>
      <w:r>
        <w:rPr>
          <w:rFonts w:ascii="Times New Roman" w:hAnsi="Times New Roman" w:cs="Times New Roman"/>
          <w:sz w:val="36"/>
          <w:sz w:val="36"/>
          <w:szCs w:val="36"/>
          <w:rtl w:val="true"/>
        </w:rPr>
        <w:t>ورث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أنبيائهم ورسلهم أورثهم الله الكتاب وعهد الله إ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أخذون عرض هذا الأدنى ويقولون سيغف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ني تمنوها على الله وغرة يغترون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أتهم عرض مثله يأخذ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شغلهم شيء عن شيء ولا ينهاهم شيء عن ذلك، كلما أشرف لهم شيء من الدنيا أخذوه ولا يبالون حلالا كان أو حر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وأبو الشيخ والبيهقي في الشعب،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أخذون عرض هذا الأدنى ويقولون سيغف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عملون بالذنوب،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غفر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أخذون عرض هذا الأدنى ويقولون سيغف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ون ما عرض لهم من الدنيا،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تغفر الله ونتوب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نو إسرائيل لا يستقضون قاضيا إلا ارتشى في الحكم، فإذا قيل 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غفر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الج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على الناس زمان تخرب صدورهم من القرآن، وتتهافت وتبلى كما تبلى ثيابهم، لا يجدون لهم حلاوة ولا لذاذة، إن قصروا عما أمروا 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غفور رحيم، وإن عملوا بما نهوا ع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غفر لنا إنا لا نشرك بالله شيئا أمرهم كله طمع ليس فيه خوف، لبسوا جلود الضان على قلوب الذئاب أفضلهم في نفسه المد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 يعلم أن ما قال الله كما قال الله، والمؤمن أحسن عملا وأشد الناس خوفا لو أنفق جبلا من مال ما أمن دون أن يعاين، لا يزداد صلاحا وبرا وعبادة إلا ازداد فرق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جوه</w:t>
      </w:r>
      <w:r>
        <w:rPr>
          <w:rFonts w:cs="Times New Roman" w:ascii="Times New Roman" w:hAnsi="Times New Roman"/>
          <w:sz w:val="36"/>
          <w:szCs w:val="36"/>
          <w:rtl w:val="true"/>
        </w:rPr>
        <w:t>...</w:t>
      </w:r>
      <w:r>
        <w:rPr>
          <w:rFonts w:ascii="Times New Roman" w:hAnsi="Times New Roman" w:cs="Times New Roman"/>
          <w:sz w:val="36"/>
          <w:sz w:val="36"/>
          <w:szCs w:val="36"/>
          <w:rtl w:val="true"/>
        </w:rPr>
        <w:t>؟ والمنافق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اد الناس كثير وسيغفر لي ولا بأس علي، فيسيء العمل ويتمنى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يؤخذ عليهم ميثاق الكتاب أن لا يقولوا على الله إلا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يوجهون على الله من غفران ذنوبهم التي لا يزالون يعودون إليها ولا يتوبون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رسوا م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وا ما في الكتاب لم يأتوه بجه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مسكون ب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أهل الأيمان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مسكون ب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مسكون ب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جاء به موسى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7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نتقنا الجبل فوقهم كأنه ظ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فعناه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نا فوقهم الطور بميثاق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ما آتيناكم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ا أرسلته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نتقنا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فعته الملائكة فوق رؤوسهم فقي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ما آتيناكم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إذا نظروا إلى الجب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وأطعنا، وإذا نظروا إلى الكتا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وعص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أعلم لم تسجد اليهود على حرف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نتقنا الجبل فوقهم كأنه ظلة وظنوا أنه واقع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أخذن أمري أو لأرمينكم به، فسجدوا وهم ينظرون إليه مخافة أن يسقط عليهم، فكانت سجدة رضيها الله تعالى فاتخذوها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بن عباس يهودي ونصراني فقال ل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عاكم أن تسجدوا بجباهكم؟ فلم يدر ما يجي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جدتم بجباهكم ل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نتقنا الجبل فوقهم كأنه ظ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رتم لجباهكم تنظرون إليه، وقال للنص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جدتم إلى الشرق ل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تبذت به مكان شرق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1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جبل، جبل الطور، هو الذي رفع على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نتقنا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نتق الزبدة أخرجنا ال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ثابت بن الحج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هم التوراة جملة واحدة، فكبر عليهم فأبوا أن يأخذوه حتى ظلل الله عليهم الجبل، فأخذوه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نتقنا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زعه الله من أصله ثم جعله فوق رؤوسه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أخذن أمري أو لأرمين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هرقل ملك الروم إلى معاوية يسأله عن الشيء ولا شيء، وعن دين لا يقبل الله غيره، وعن مفتاح الصلاة، وعن غرس الجنة، وعن صلا ة كل شيء، وعن أربعة فيهم الروح ولم يركضوا في أصلاب الرجال ولا أرحام النساء، وعن رجل لا أب له، وعن رجل لا قوم له، وعن قبر جرى بصاحبه، وعن قوس قزح، وعن بقعة طلعت عليها الشمس مرة لم تطلع عليها قبلها ولا بعدها، وعن ظاعن ظعن مرة لم يظعن قبلها ولا بعدها، وعن شجرة نبتت بغير ماء، وعن شيء يتنفس لا روح له، وعن اليوم وأمس وغد وبعد غد ما أجزاؤها في الكلام، وعن الرعد والبرق وصوته، وعن المجرة، وعن المحو الذي في القمر؟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هناك وإنك متى تخطئ شيئا في كتابك إليه يغتمزه فيك، فاكتب إلى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كتب إليه فأجاب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ماء،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من الماء كل شيء 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ل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دنيا تبيد وتفني، وأما الدين الذي لا يقبل الله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إله إلا الله، وأما مفتاح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له أكبر، وأما غرس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حول ولا قوة إلا بالله، وأما صلاة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بحان الله وبحمده، وأما الأربعة التي فيها الروح ولم يرتكضوا في أصلاب الرجال ولا أرحام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دم، وحواء، وعصا موسى، والكبش الذي فدى الله به إسحق، وأما الرجل الذي لا أ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يسى بن مريم، وأما الرجل الذي لا قوم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دم، وأما القبر الذي جرى ب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وت حيث سار بيونس في البحر، وأما قوس قز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ن الله لعباده من الغرق، وأما البقعة التي طلعت عليها الشمس ولم تطلع عليها قبلها ولا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بحر حيث انفلق لبني إسرائيل، وأما الظاعن الذي ظعن مرة لم يظعن قبلها ولا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بل طور سيناء، كان بينه وبين الأرض المقدسة أربع ليال، فلما عصت بنو إسرائيل أطاره الله بجناحين من نور فيه ألوان العذاب، فأظله الله عليهم وناداهم مناد إن قبلتم التوراة كشفته عنكم وإلا ألقيته عليكم، فأخذوا التوراة معذورين فرده الله إلى موضع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نتقنا الجبل فوقهم كأنه ظ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وأما الشجرة التي نبتت من غير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يقطينة التي أنبتت على يونس، وأما الذي تنفس بلا روح ف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بح إذا تنف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كوير الآية </w:t>
      </w:r>
      <w:r>
        <w:rPr>
          <w:rFonts w:cs="Times New Roman" w:ascii="Times New Roman" w:hAnsi="Times New Roman"/>
          <w:sz w:val="36"/>
          <w:szCs w:val="36"/>
        </w:rPr>
        <w:t>18</w:t>
      </w:r>
      <w:r>
        <w:rPr>
          <w:rFonts w:cs="Times New Roman" w:ascii="Times New Roman" w:hAnsi="Times New Roman"/>
          <w:sz w:val="36"/>
          <w:szCs w:val="36"/>
          <w:rtl w:val="true"/>
        </w:rPr>
        <w:t>)</w:t>
      </w:r>
      <w:r>
        <w:rPr>
          <w:rFonts w:ascii="Times New Roman" w:hAnsi="Times New Roman" w:cs="Times New Roman"/>
          <w:sz w:val="36"/>
          <w:sz w:val="36"/>
          <w:szCs w:val="36"/>
          <w:rtl w:val="true"/>
        </w:rPr>
        <w:t>، وأما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مل، وأما أ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ثل، وأما غ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ل وبعد غد فأمل، وأما 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خاريق بأيدي الملائكة تضرب بها السحاب، وأما الر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م الملك الذي يسوق السحاب وصوته زجره، وأما الم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واب السماء ومنها تفتح الأبواب، وأما المحو الذي في القمر ف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نا الليل والنهار آيتين فمحونا آية الل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ذلك المحو لم يعرف الليل من النهار ولا النهار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بها معاوية إلى قيصر، وكتب إليه جواب مسائ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ي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لم هذا إلا نبي أو رجل من أهل بيت 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72</w:t>
      </w:r>
      <w:r>
        <w:rPr>
          <w:rFonts w:cs="Times New Roman" w:ascii="Times New Roman" w:hAnsi="Times New Roman"/>
          <w:sz w:val="36"/>
          <w:szCs w:val="36"/>
          <w:rtl w:val="true"/>
        </w:rPr>
        <w:t xml:space="preserve"> - </w:t>
      </w:r>
      <w:r>
        <w:rPr>
          <w:rFonts w:cs="Times New Roman" w:ascii="Times New Roman" w:hAnsi="Times New Roman"/>
          <w:sz w:val="36"/>
          <w:szCs w:val="36"/>
        </w:rPr>
        <w:t>17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عبد بن حميد و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وأخذ ميثاقه أنه ربه، وكتب أجله ورزقه ومصيبته، ثم أخرج ولده من ظهره كهيئة الذر فأخذ مواثيقهم أنه ربهم، وكتب آجالهم وأرزاقهم ومصائ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أخذ ذريته من ظهره كهيئة الذر، ثم سماهم بأسمائ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لان بن فلان يعمل كذا وكذا، وهذا فلان بن فلان يعمل كذا وكذا، ثم أخذ بيده قبضت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في الجنة وهؤلاء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لالكائي في السن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 آدم ثم أخرج ذريته من صلبه مثل الذر،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ادهم في صلبه حتى يولد كل من أخذ ميثاقه لا يزاد فيهم ولا ينقص منهم إلى أن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آدم عليه السلام حين أهبط بدحناء، فمسح الله ظهره فأخرج كل نسمة هو خالقها إلى يوم القيام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 بر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ومئذ جف القلم بما هو كائن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ح الله على صلب آدم فأخرج من صلبه ما يكون من ذريته إلى يوم القيامة، وأخذ ميثاقهم أنه ربهم وأعطوه ذلك، فلا يسأل أحد كافر ولا غيره من ربك؟ إ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واللالكائي في السنة عن عبد الله بن عمرو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هم من ظهرهم كما يؤخذ بالمشط من الرأ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ابن منده في كتاب الرد على الجهمية وأبو الشيخ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ذريته من صلبه كأنهم الذر في آذئ من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ضرب بيمينه على منكب آدم فخرج منه مثل اللؤلؤ في كف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رب بيده الأخرى على منكبه الشمال فخرج منه سواد مثل الحم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ذرء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ذرأنا لجهنم كثيرا من الجن والإن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7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وأبو الشيخ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سح الله ظهر آدم وهو ببطن نعم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د إلى جنب عر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رج منه كل نسمة هو خالقها إلى يوم القيامة، ثم أخذ عليهم الميثاق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قولو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قرأها يقولوا ب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بد الكريم بن أبي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ا من ظهره مثل طريق الن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وا له بالإيمان والمعرفة الأرواح قبل أن يخلق أجسا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الأرواح قبل أن يخلق الأجساد، فأخذ ميثا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بد البر في التمهيد من طريق السدي عن أبي مالك وعن أبي صالح عن ابن عباس وعن مرة الهمداني عن ابن مسعود وناس من الصحابة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خرج الله آدم من الجنة قبل تهبيطه من السماء، مسح صفحة ظهره اليمنى فأخرج منه ذريته بيضاء مثل اللؤلؤ كهيئة الذر،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الجنة برح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سح صفحة ظهره اليسرى فأخرج منه ذرية سوداء كهيئة ال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النار ولا أب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حاب اليمين وأصحاب الشمال، ثم أخذ منهم الميثاق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 طائفة طائعين وطائفة كارهين على وجه التق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و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شهدنا أن تقولوا يوم القيامة إنا كنا عن هذا غافلين، أو تقولوا إنما أشرك آباؤن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س أحد من ولد آدم إلا وهو يعرف الله أنه ربه، وذلك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 من في السموات والأرض طوعا وكر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له الحجة البالغة فلو شاء لهداكم أجمع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وم أخذ الميث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محمد رجل من أهل المد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مر بن الخطاب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كما سألتن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له آدم بيده ونفخ فيه من روحه، ثم أجلسه فمسح ظهره بيده اليمنى فأخرج ذر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رء ذرأتهم للجنة، ثم مسح ظهره بيده الأخر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لتا يديه ي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رء ذرأتهم للنار يعملون فيما شئت من عمل، ثم أختم بأسوأ أعمالهم فأدخلهم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عبد الله بن أحمد بن حنبل في زوائد المسند وابن جرير وابن أبي حاتم وأبو الشيخ وابن منده في كتاب الرد على الجهمية والالكائي وابن مردويه والبيهقي في الأسماء والصفات وابن عساكر في تاريخه عن أبي ب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فعل المبط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ميعا فجعلهم أرواحا في صورهم، ثم استنطقهم فتكلموا، ثم أخذ عليهم العهد والميثاق </w:t>
      </w:r>
      <w:r>
        <w:rPr>
          <w:rFonts w:cs="Times New Roman" w:ascii="Times New Roman" w:hAnsi="Times New Roman"/>
          <w:sz w:val="36"/>
          <w:szCs w:val="36"/>
          <w:rtl w:val="true"/>
        </w:rPr>
        <w:t>{</w:t>
      </w:r>
      <w:r>
        <w:rPr>
          <w:rFonts w:ascii="Times New Roman" w:hAnsi="Times New Roman" w:cs="Times New Roman"/>
          <w:sz w:val="36"/>
          <w:sz w:val="36"/>
          <w:szCs w:val="36"/>
          <w:rtl w:val="true"/>
        </w:rPr>
        <w:t>وأشهدهم على أنفسهم 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ي أشهد عليكم السموات السبع، وأشهد عليكم أباكم آد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قولو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م نعلم بهذا، اعلموا أنه لا إله غيري ولا رب غيري ولا تشركوا بي شيئا، إني سأرسل إليكم رسلي يذكرونكم عهدي وميثاقي، وأنزل عليكم كتب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نا بأنك ربنا وإلهنا، لا رب لنا غيرك ولا إله لنا غيرك، فأقروا ورفع عليهم آدم ينظر إليهم، فرأى الغني والفقير وحسن الصورة ودو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ولا سويت بين عبا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بت أن أش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أى الأنبياء فيهم مثل السرج عليهم النور، وخصوا بميثاق آخر في الرسالة والنبوة أن يبلغوا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نا من النبيين ميثاق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طرة الله التي فطر الناس علي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وم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 وإن وجدنا أكثرهم لفاسق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0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كانوا ليؤمنوا بما كذبوا به من قب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في علم الله يومئذ من يكذب به ومن يصدق به، فكان روح عيسى من تلك الأرواح التي أخذ عهدها وميثاقها في زمن آدم، فأرسله الله إلى مريم في صورة بشر فتمثل لها بشرا سو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 فدخل من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في الموطأ وأحمد وعبد بن حميد والبخاري في تاريخه وأبو داود والترمذي وحسنه والنسائي وابن جرير وابن المنذر وابن أبي حاتم وابن حبان والآجري في الشريعة وأبو الشيخ والحاكم وابن مردويه واللالكائي والبيهقي في الأسماء والصفات عن مسلم بن يسار الجهني، أن عمر بن الخطاب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سئل عن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خلق آدم ثم مسح ظهره بيمينه، فاستخرج منه ذر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ت هؤلاء للجنة وبعمل أهل الجنة يعملون، ثم مسح ظهره فاستخرج منه ذر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ت هؤلاء للنار وبعمل أهل النار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فيم العم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إذا خلق العبد للجنة استعمله بعمل أهل الجنة حتى يموت على عمل من أعمال أهل الجنة فيدخله الله الجنة، وإذا خلق العبد للنار استعمله بعمل أهل النار حتى يموت على عمل من أعمال أهل النار فيدخله ال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جرير وابن مردويه والحاكم وصححه والبيهقي في الأسماء والصفات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أخذ الميثاق من ظهر آدم بنعمان يوم عرفة، فأخرج من صلبه كل ذرية ذرأها فنثرها بين يديه كالذر، ثم كلمهم قبل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 شه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بطل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نده في كتاب الرد على الجهمية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ذ من ظهره كما يؤخذ بالمشط من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ت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شهدنا أن تقولوا يوم القيامة إنا كنا عن هذا غافل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نده وأبو الشيخ في العظمة وابن عساكر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لما خلق آدم مسح ظهره فخرت منه كل نسمة هو خالقها إلى يوم القيامة، ونزع ضلعا من أضلاعه فخلق منه حواء، ثم أخذ عليهم العهد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ختلس كل نسمة من بني آدم بنوره في وجهه، وجعل فيه البلوى الذي كتب أنه يبتليه بها في الدنيا من الأسقام، ثم عرضهم على 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هؤلاء ذر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ذا فيهم الأجذم والأبرص والأعمى وأنواع الأسقام، ف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لم فعلت هذا بذري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 تشكر نع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ن هؤلاء الذين أراهم أظهر الناس نو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أنبياء من ذر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الذي أراه أظهرهم نو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اود يكون في آخر الأ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م جعلت عم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م جعلت عم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فزده من عمري أربعين سنة حتى يكون عمره مائة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فعل يا آ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تب ويختم أنا كتبنا وختمنا ولم ن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فعل أي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ملك الموت إلى آدم ليقبض روح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تريد يا ملك الم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قبض رو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بق من أجلي أربعون 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تعطها ابنك دا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بو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ي آدم ونسيت ذريته، وجحد آدم فجحدت ذر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جوي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ابن الضحاك بن مزاحم ابن ستة أي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ضعت ابني في لحده فأبرز وجهه وحل عقده، فإن ابني مجلس ومسؤ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 ي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يثاق الذي أقر به في صلب آدم، حدثني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له مسح صلب آدم فاستخرج منه كل نسمة هو خالقها إلى يوم القيامة، فأخذ منهم الميثاق أن يعبدوه ولا يشركوا به شيئا وتكفل لهم بالأرزاق، ثم أعادهم في صلبه فلن تقوم الساعة حتى يولد من أعطى الميثاق يومئذ، فمن أدرك منهم الميثاق الآخر فوفى به نفعه الميثاق الأول، ومن أدرك الميثاق الآخر فلم يقر به لم ينفعه الميثاق الأول، ومن مات صغيرا قبل أن يدرك الميثاق الآخر مات على الميثاق الأول على الفط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ا خلق آدم مسح ظهره فأخرج منه ما هو ذارئ إلى يوم القيامة، فكتب الآجال والأرزاق والأعمال والشقوة والسعادة، فمن علم السعادة فعل الخير ومجالس الخير، ومن علم الشقاوة فعل الشر ومجالس 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حكيم الترمذي في نوادر الأصول وأبو الشيخ في العظمة وابن مردويه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ق الله الخلق وقضى القضية، وأخذ ميثاق النبيين وعرشه على الماء، فأخذ أهل اليمين بيمينه وأخذ أهل الشمال بيده الأخر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لتا يدي الرحمن ي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صحاب 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جابوا 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بنا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صحاب الش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جابوا 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بنا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ط بعضهم ببعض فقال 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لم خلطت ب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أعمال من دون ذلك هم لها عام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63</w:t>
      </w:r>
      <w:r>
        <w:rPr>
          <w:rFonts w:cs="Times New Roman" w:ascii="Times New Roman" w:hAnsi="Times New Roman"/>
          <w:sz w:val="36"/>
          <w:szCs w:val="36"/>
          <w:rtl w:val="true"/>
        </w:rPr>
        <w:t>). {</w:t>
      </w:r>
      <w:r>
        <w:rPr>
          <w:rFonts w:ascii="Times New Roman" w:hAnsi="Times New Roman" w:cs="Times New Roman"/>
          <w:sz w:val="36"/>
          <w:sz w:val="36"/>
          <w:szCs w:val="36"/>
          <w:rtl w:val="true"/>
        </w:rPr>
        <w:t>أن تقولوا يوم القيامة إنا كنا عن هذا غا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دهم في صلب آدم، فأهل الجنة أهلها، وأهل النار أهلها، ف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ما الأعما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عمل كل قوم لمناز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جت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خلق الله آدم مسح ظهره فسقط من ظهره نسمة هو خالقها من ذريته إلى يوم القيامة، وجعل بين عيني كل إنسان منهم وبيصا من نور، ثم عرضهم على 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من هؤ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ذر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رجلا منهم فأعجبه وبيص ما بين عين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آخر الأمم من ذريتك يقال له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وكم جعلت عم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ين 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زده من عمري أربع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قضى عمر آدم جاء ملك المو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م يبق من عمري أربعون 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م تعطها ابنك دا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حد فجحدت ذريته، ونسي فنسيت ذر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شكر وأبو الشيخ والبيهقي في الشعب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عليه السلام، وأخرج أهل الجنة من صفحته اليمنى، وأخرج أهل النار من صفحته اليسرى فدبوا على وجه الأرض، منهم الأعمى والأصم والأبرص والمقعد والمبتلى بأنواع البلاء، فقا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لا سويت بين ول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إني أردت أن أشكر ثم ردهم في ص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لبيهقي في الشعب عن قتادة والحس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عرضت على آدم ذريته فرأى فضل بعضهم على بع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فهلا سويت بي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 أن أشكر، يرى ذو الفضل فضله فيحمدني ويشكر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زار والطبراني والآجري في الشريعة وابن مردويه والبيهقي في الأسماء والصفات عن هشام بن حكي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بتدأ الأعمال أم قد قضي القضاء؟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خذ ذرية آدم من ظهورهم، ثم أشهدهم على أنفسهم، ثم أفاض بهم في ك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في الجنة وهؤلاء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 الجنة ميسرون لعمل أهل الجنة، وأهل النار ميسرون لعمل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خرج ذرية آدم من صلبه حتى ملؤوا الأرض وكانوا هكذا، فضم إحدى يديه على ال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72</w:t>
      </w:r>
      <w:r>
        <w:rPr>
          <w:rFonts w:cs="Times New Roman" w:ascii="Times New Roman" w:hAnsi="Times New Roman"/>
          <w:sz w:val="36"/>
          <w:szCs w:val="36"/>
          <w:rtl w:val="true"/>
        </w:rPr>
        <w:t xml:space="preserve"> - </w:t>
      </w:r>
      <w:r>
        <w:rPr>
          <w:rFonts w:cs="Times New Roman" w:ascii="Times New Roman" w:hAnsi="Times New Roman"/>
          <w:sz w:val="36"/>
          <w:szCs w:val="36"/>
        </w:rPr>
        <w:t>174</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بي فأعطاني أولاد المشركين خدما لأهل الجنة، وذلك أنهم لم يدركوا ما أدرك آباؤهم من الشرك، وهم في الميثاق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قال للرجل من أهل النار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لك ما على الأرض من شيء أكنت مفتديا ب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ردت منك أهون من ذلك، قد أخذت عليك في ظهر أبيك آدم أن لا تشرك بي فأبيت إلا أن تشرك 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علي بن 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عزل ويتأو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مردويه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عن العز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عليكم أن لا تفعلوا، إن تكن مما أخذ الله منها الميثاق فكانت على صخرة نفخ فيها الر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حات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عز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 الماء الذي يكون منه الولد صب على صخرة لأخرج الله منها ما قدر، ليخلق الله نفسا هو خال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ع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خذ الله ميثاق نسمة من صلب رجل ثم أفرغه على صفا لأخرجه من ذلك الصفا، فإن شئت فأعزل وإن شئت فلا تع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طفة التي قضى الله فيها الولد لو وقعت على صخرة لأخرج الله منها 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أبو الشيخ عن فاطمة بنت حس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خذ الله الميثاق من بني آدم جعله في الركن، فمن الوفاء بعهد الله استلام الح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جعف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أبي محمد بن علي 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جعفر ما بدء خلق هذا الرك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لما خلق الخلق قال لبني آدم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روا، وأجرى نهرا أحلى من العسل وألين من الزبد، ثم أمر القلم فاستمد من ذلك النهر، فكتب إقرارهم وما هو كائن إلى اليوم القيامة، ثم ألقم ذلك الكتاب هذا الحجر، فهذا الاستلام الذي ترى إنما هو بيعه على إقرارهم الذي كانوا أق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الله متن آدم فخرجت كل نفس مخلوقة للجنة بيضاء نق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جنة، وخرجت كل نفس مخلوقة للنار سود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نار أمثال الخردل في صور ال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د الله أجيب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د الله أطيع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أطعناك، اللهم أطعناك، اللهم أطع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تي أعطى الله إبراهيم في المنا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عليهم العهد بالإيمان به، والإقرار والمعرفة بالله و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في فضائل مكة وأبو الحسن القطان في الطوالات والحاكم والبيهقي في شعب الإيمان وضعفه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جنا مع عمر بن الخطاب، فلما دخل الطواف استقبل الحج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علم أنك حجر لا تضر ولا تنفع، ولولا أني رأيت رسول الله صلى الله عليه وسلم قبلك ما قبلتك، ثم قبله فقال له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ه يضر وين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تاب الله عز و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ن ذلك من كتاب الل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ومسح على ظهره فقررهم بأنه الرب وأنهم العبيد، وأخذ عهودهم ومواثيقهم وكتب ذلك في رق، وكان لهذا الحجر عينان ولسان، فقال له، افتح ف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فاه فألقمه ذلك الر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هد لمن وافاك بالموافاة يوم القيامة، وإني أشهد ل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ؤتى يوم القيامة بالحجر الأسود وله لسان ذلق، يشهد لمن يستلمه بالتوح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يا أمير المؤمنين يضر وين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أن أعيش في قوم لست فيهم يا أبا 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ذهم في كفه كأنهم الخردل الأولين والآخرين، فقلبهم في يده مرتين أو ثلاثا، يرفع ويطأطئها ما شاء الله من ذلك، ثم ردههم في أصلاب آبائهم حتى أخرجهم قرنا بعد قرن، ثم قال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وجدنا لأكثرهم من عه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0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زل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ذكروا نعمة الله عليكم، وميثاقه الذي واثقكم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نفضه نفض المزود فخر منه مثل النغف، فقبض منه قبضتين فقال لما في 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نة، وقال لما في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عن عبد الرحمن بن قتادة السلمي وكان من أصحاب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بارك وتعالى خلق آدم ثم أخذ الخلق من ظه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في الجنة ولا أبالي، وهؤلاء في النار ولا أب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على ماذا نعم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واقع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لطبراني عن أبي الدرداء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آدم حين خلقه فضرب كتفه اليمنى فأخرج ذرية بيضاء كأنهم الذر، وضرب كتفه اليسرى فأخرج ذرية سوداء كأنهم الحممة، فقال للذي في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جنة ولا أبالي، وقال للذي في كتفه الي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نار ولا أب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والآجري وابن مردويه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جل ذكره يوم خلق آدم قبض من صلبه قبضتين، فوقع كل طيب في يمينه وكل خبيث بيده الأخر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صحاب الجنة ولا أبالي وهؤلاء أصحاب النار ولا أبالي، ثم أعادهم في صلب آدم فهم ينسلون على ذلك إلى ال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وابن مردويه عن أبي سعيد الخدري عن النبي صلى الله عليه وسلم أنه قال في القبضتين </w:t>
      </w:r>
      <w:r>
        <w:rPr>
          <w:rFonts w:cs="Times New Roman" w:ascii="Times New Roman" w:hAnsi="Times New Roman"/>
          <w:sz w:val="36"/>
          <w:szCs w:val="36"/>
          <w:rtl w:val="true"/>
        </w:rPr>
        <w:t>"</w:t>
      </w:r>
      <w:r>
        <w:rPr>
          <w:rFonts w:ascii="Times New Roman" w:hAnsi="Times New Roman" w:cs="Times New Roman"/>
          <w:sz w:val="36"/>
          <w:sz w:val="36"/>
          <w:szCs w:val="36"/>
          <w:rtl w:val="true"/>
        </w:rPr>
        <w:t>هذه في الجنة ولا أب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ابن عمر عن النبي صلى الله عليه وسلم أنه قال في القبضتين </w:t>
      </w:r>
      <w:r>
        <w:rPr>
          <w:rFonts w:cs="Times New Roman" w:ascii="Times New Roman" w:hAnsi="Times New Roman"/>
          <w:sz w:val="36"/>
          <w:szCs w:val="36"/>
          <w:rtl w:val="true"/>
        </w:rPr>
        <w:t>"</w:t>
      </w:r>
      <w:r>
        <w:rPr>
          <w:rFonts w:ascii="Times New Roman" w:hAnsi="Times New Roman" w:cs="Times New Roman"/>
          <w:sz w:val="36"/>
          <w:sz w:val="36"/>
          <w:szCs w:val="36"/>
          <w:rtl w:val="true"/>
        </w:rPr>
        <w:t>هؤلاء لهذه وهؤلاء ل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فرق الناس وهم لا يختلفون في 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لآجر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خلق الله آدم ضرب بيده على شق آدم الأيمن، فأخرج ذرأ كال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هؤلاء ذريتك من أهل الجنة، ثم ضرب بيده على شق آدم الأيسر فأخرج ذرأ كالحم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ذريتك من أه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جلا من أصحاب النبي صلى الله عليه وسلم يقال له أبو عبد الله، دخل عليه أصحابه يعودونه وهو يبكي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بض بيمينه قبضة وأخرى باليد الأخر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لهذه وهذه لهذه ولا أبالي، فلا أدري في أي القبضتين أن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بض قبض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جنة برحمتي، وقبض قبض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نار ولا أبالي</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بن حميد و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أخرج من ظهر آدم يوم خلقه ما يكون إلى يوم القيامة، فأخرجهم مثل الذر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ست بربكم قالوا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بض قبضة بيم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بض قبضة أخر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في النار ولا أب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قولوا يوم القيامة إنا كنا عن هذا غا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ميثاق الذي أخذ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تقولوا إنما أشرك آباؤنا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يستطيع أحد من خلق الله من الذر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قولوا إنما أشرك آباؤ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قضوا الميثاق </w:t>
      </w:r>
      <w:r>
        <w:rPr>
          <w:rFonts w:cs="Times New Roman" w:ascii="Times New Roman" w:hAnsi="Times New Roman"/>
          <w:sz w:val="36"/>
          <w:szCs w:val="36"/>
          <w:rtl w:val="true"/>
        </w:rPr>
        <w:t>{</w:t>
      </w:r>
      <w:r>
        <w:rPr>
          <w:rFonts w:ascii="Times New Roman" w:hAnsi="Times New Roman" w:cs="Times New Roman"/>
          <w:sz w:val="36"/>
          <w:sz w:val="36"/>
          <w:szCs w:val="36"/>
          <w:rtl w:val="true"/>
        </w:rPr>
        <w:t>وكنا نحن ذرية من بعدهم أفتهل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ذنوب آباؤنا وبما فعل المبط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75</w:t>
      </w:r>
      <w:r>
        <w:rPr>
          <w:rFonts w:cs="Times New Roman" w:ascii="Times New Roman" w:hAnsi="Times New Roman"/>
          <w:sz w:val="36"/>
          <w:szCs w:val="36"/>
          <w:rtl w:val="true"/>
        </w:rPr>
        <w:t xml:space="preserve"> - </w:t>
      </w:r>
      <w:r>
        <w:rPr>
          <w:rFonts w:cs="Times New Roman" w:ascii="Times New Roman" w:hAnsi="Times New Roman"/>
          <w:sz w:val="36"/>
          <w:szCs w:val="36"/>
        </w:rPr>
        <w:t>17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لفريابي وعبد الرزاق وعبد بن حميد والنسائي وابن جرير وابن المنذر وابن أبي حاتم وأبو الشيخ والطبراني وابن مردويه عن عبد الله 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جل من بني إسرائيل يقال له بلعم بن أ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الشيخ وابن مردويه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لعم بن باع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عام بن عامر الذي أوتي الإسم كان في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جل من مدينة الجبارين يقال له بلعم، تعلم اسم الله الأكبر، فلما نزل بهم موسى أتاه بنو عمه وقوم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سى رجل جديد ومعه جنود كثيرة، وإنه إن يظهر علينا يهلكنا، فادع الله أن يرد عنا موسى وم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إن دعوت الله أن يرد موسى ومن معه مضت دنياي وآخرتي، فلم يزالوا به حتى دعا عليهم، فسلخ مما كا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حمل عليه يلهث أو تتركه يله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مل الحكمة لم يحملها وإن ترك لم يهتد لخير، كالكلب إن كان رابضا لهث وإن طرد له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جل أعطى ثلاث دعوات يستجاب له فيهن، وكانت له امرأة له منها ولد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 لي منه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ك واحدة، فما الذي ترتد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أن يجعلني أجمل امرأة في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الله فجعلها أجمل امرأة في بني إسرائيل، فلما علمت أن ليس فيهم مثلها رغبت عنه وأرادت شيئا آخر، فدعا الله أن يجعلها كلبة، فصارت كلبة، فذهبت دعوتان، فجاء بنو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نا على هذا قرار، قد صارت أمنا كلبة يعيرنا الناس بها، فادع الله أن يردها إلى الحال التي كانت عليه، فدعا الله فعادت كما كانت، فذهبت الدعوات الثلاث وسميت البس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جل يدعى بلعم من أهل اليمن، آتاه الله آياته فت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نسائي وابن جرير وابن المنذر وابن أبي حاتم وأبو الشيخ والطبراني وابن مردويه عن عبد الله 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مية بن أبي الصلت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صاحبكم أمية بن أبي الص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مت الفارعة أخت أمية بن أبي الصلت على رسول الله صلى الله عليه وسلم بعد فتح مكة، فقال لها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حفظين من شعر أخيك شيئ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ارعة إن مثل أخيك كمثل الذي آتاه الله آياته فانسلخ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مية بن أبي الص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لا رسول لنا منا يخبر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عد غايتنا من رأس نجران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رج أمية إلى البحرين، وتنبأ رسول الله صلى الله عليه وسلم فأقام أمية بالبحرين ثماني سنين، ثم قدم فلقي رسول الله صلى الله عليه وسلم في جماعة من أصحابه، فدعاه النبي صلى الله عليه وسلم إلى الإسلام، وقرأ عليه بسم الله الرحمن الرحيم </w:t>
      </w:r>
      <w:r>
        <w:rPr>
          <w:rFonts w:cs="Times New Roman" w:ascii="Times New Roman" w:hAnsi="Times New Roman"/>
          <w:sz w:val="36"/>
          <w:szCs w:val="36"/>
          <w:rtl w:val="true"/>
        </w:rPr>
        <w:t>{</w:t>
      </w:r>
      <w:r>
        <w:rPr>
          <w:rFonts w:ascii="Times New Roman" w:hAnsi="Times New Roman" w:cs="Times New Roman"/>
          <w:sz w:val="36"/>
          <w:sz w:val="36"/>
          <w:szCs w:val="36"/>
          <w:rtl w:val="true"/>
        </w:rPr>
        <w:t>يس والقرآن ال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س الآيتان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ها وثب أمية يجر رجليه، فتبعته قريش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يا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ه على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تب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نظر في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أمية إلى الشام وقدم بعد وقعة بدر يريد أن يسلم، فلما أخبر بقتلى بدر ترك الإسلام ورجع إلى الط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ت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يه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ابن مردويه وابن عساكر عن نافع بن عاصم بن عروة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في حلقة فيها عبد الله بن عمر، فقرأ رجل من القوم الآية التي في الأعراف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ون من هو؟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يفي بن الرا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لعم رجل من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ية بن أبي الص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لشعبي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جل من بني إسرائيل يقال له بلعم بن باعورا، وكانت الأنصار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الراهب الذي بنى له مسجد الشقاق، وكانت ثقيف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مية بن أبي الص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يفي بن الرا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بي في بني إسرائيل يعني بلعم، أوتي النبوة فرشاه قومه على أن يسكت، ففعل وتركهم على ما ه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ع منه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ئنا لرفعنا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ه الله بع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 نبي الله موسى بلعام بن باعورا إلى ملك مدين يدعوهم إلى الله، وكان مجاب الدعوة وكان من علماء بني إسرائيل، فكان موسى يقدمه في الشدائد فأقطعه وأرضاه فترك دين موسى وتبع دين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كع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علم إسم الله الأعظم الذي إذا دعى به أ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ثل ضربه الله لمن عرض عليه الهدى فأبى أن يقبله وترك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ئنا لرفعنا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شئنا لرفعناه بإيتائه الهدى فلم يكن للشيطان عليه سبيل، ولكن الله يبتلي من يشاء من عباد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ه أخلد إلى الأرض واتبع ه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ى أن يصحب الهدى </w:t>
      </w:r>
      <w:r>
        <w:rPr>
          <w:rFonts w:cs="Times New Roman" w:ascii="Times New Roman" w:hAnsi="Times New Roman"/>
          <w:sz w:val="36"/>
          <w:szCs w:val="36"/>
          <w:rtl w:val="true"/>
        </w:rPr>
        <w:t>{</w:t>
      </w:r>
      <w:r>
        <w:rPr>
          <w:rFonts w:ascii="Times New Roman" w:hAnsi="Times New Roman" w:cs="Times New Roman"/>
          <w:sz w:val="36"/>
          <w:sz w:val="36"/>
          <w:szCs w:val="36"/>
          <w:rtl w:val="true"/>
        </w:rPr>
        <w:t>فمثله كمثل الك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الكافر ميت الفؤاد كما أميت فؤاد الك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س من اليهود والنصارى والحنفاء ممن أعطاهم الله من آياته و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ه مثل الك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ئنا لرفعنا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دفعناه عنه ب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ه أخلد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ك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حمل عليه يلهث أو تتركه يله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طرده بدابتك ورجليك وهو مثل الذي يقرأ الكتاب ولا ي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ه أخلد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ن نز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حم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سع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حمل عليه يله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ب منقطع الفؤاد لا فؤاد له مثل الذي يترك الهدى لا فؤاد له، إنما فؤاده منقطع كان ضالا قبل و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معت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أبو المعتمر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 عن سيار أنه كان رجلا يقال له بلعام، وكان قد أوتي النبوة، وكان مجاب الدعوة، ثم إن موسى أقبل في بني إسرئيل يريد الأرض التي فيها بلعام فرعب الناس منه رعبا شديدا، فأتوا بلعا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على هذا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ؤامر ربي؟ فوامر في الدعاء عليهم،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ع عليهم فإن فيهم عبادي وفيهم نبيهم، فقال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أمرت في الدعاء عليهم وإني قد نه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هدوا إليه هدية فقبلها، ثم راجعو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وامر، فوامر فلم يحار إل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أمرت فلم يحار إ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ره ربك أن تدعو عليهم لنهاك كما نهاك الأولى، فأخذ يدعو عليهم، فإذا دعا جرى على لسانه الدعاء على قومه، فإذا أرسل أن يفتح على قومه جرى على لسانه أن يفتح على موسى وجيش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راك إلا تدعو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جري على لساني إلا هكذا، ولو دعوت عليهم ما استجيب لي، ولكن سأدلكم على أمر عسى أن يكون فيه هلاكهم، إن الله يبغض الزنا وإن هم وقعوا بالزنا هلكوا فأخرجوا النساء فإنهم قوم مسافرون، فعسى أن يزنوا فيهلكوا، فأخرجوا النساء تستقبلهم فوقعوا بالزنا، فسلط الله عليهم الطاعون فمات منهم سبعو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ل عليهم نبأ الذي آتيناه آياتنا فانسلخ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سمه بلعم، وكان يحسن إسما من أسماء الله، فغزاهم موسى في سبعين ألفا، فجاءه قوم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ع الله عل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وا إذا غزاهم أحد أتوه فدعا عليهم فهلك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ا يدعو حتى ينام فينظر ما يؤمر به في منامه، فنام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لهم ولا تدع عليهم، فاستيقظ فأبى أن يدعو عليه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نوا لهم النساء فإنهم إذا رأوهن لم يصبروا حتى يصيبوا من الذنوب فتدالو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7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قول في الخطب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نحمده ونستعينه ونستغفره، ونعوذ بالله من شرور أنفسنا، من يهده الله فلا مضل له ومن يضلل فلا هادي له، وأشهد أن لا إله إلا الله وأشهد أن محمدا عبد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نسائي وابن ماجه وابن مردويه والبيهقي في الأسماء والصفات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قول في خطبته </w:t>
      </w:r>
      <w:r>
        <w:rPr>
          <w:rFonts w:cs="Times New Roman" w:ascii="Times New Roman" w:hAnsi="Times New Roman"/>
          <w:sz w:val="36"/>
          <w:szCs w:val="36"/>
          <w:rtl w:val="true"/>
        </w:rPr>
        <w:t>"</w:t>
      </w:r>
      <w:r>
        <w:rPr>
          <w:rFonts w:ascii="Times New Roman" w:hAnsi="Times New Roman" w:cs="Times New Roman"/>
          <w:sz w:val="36"/>
          <w:sz w:val="36"/>
          <w:szCs w:val="36"/>
          <w:rtl w:val="true"/>
        </w:rPr>
        <w:t>نحمد الله ونثني عليه بما هو أهل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هده الله فلا مضل له ومن يضلل فلا هادي له، أصدق الحديث كتاب الله وأحسن الهدى هدى محمد، وشر الأمور محدثاتها، وكل محدثة بدعة، وكل بدعة ضلالة، وكل ضلالة في النار،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أنا والساعة كها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عبد الله بن عمرو بن العاص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 خلقه في ظلمة ثم ألقى عليهم من نوره، فمن أصابه من ذلك النور يومئذ شيء اهتدى، ومن أخطأه ضل، فلذلك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ف القلم على عل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7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ذر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ذرأنا ل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نا ل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الشيخ وابن مردوي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ما ذرأ لجهنم من ذرأ، كان ولد الزنا ممن ذرأ ل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وابن أبي الدنيا في مكايد الشيطان وأبو يعلى وابن أبي حاتم وأبو الشيخ وابن مردويه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له الجن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ف حيات وعقارب وخشاش الأرض، وصنف كالريح في الهواء، وصنف عليهم الحساب والعق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ق الله الإنس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نف كالبهائم،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قلوب لا يفقهون بها ولهم أعين لا يبصرون بها ولهم آذان لا يسمعون بها أولئك كالأنعام بل هم أ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نس أجسادهم أجساد بني آدم، وأرواحهم أرواح الشياطين، وصنف في ضل الله يوم لا ظل إلا ظ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ذرأنا ل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خلقنا لجهنم </w:t>
      </w:r>
      <w:r>
        <w:rPr>
          <w:rFonts w:cs="Times New Roman" w:ascii="Times New Roman" w:hAnsi="Times New Roman"/>
          <w:sz w:val="36"/>
          <w:szCs w:val="36"/>
          <w:rtl w:val="true"/>
        </w:rPr>
        <w:t>{</w:t>
      </w:r>
      <w:r>
        <w:rPr>
          <w:rFonts w:ascii="Times New Roman" w:hAnsi="Times New Roman" w:cs="Times New Roman"/>
          <w:sz w:val="36"/>
          <w:sz w:val="36"/>
          <w:szCs w:val="36"/>
          <w:rtl w:val="true"/>
        </w:rPr>
        <w:t>لهم قلوب لا يفقهون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فقهون شيئا من أمر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أعين لا يبصرون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هدى </w:t>
      </w:r>
      <w:r>
        <w:rPr>
          <w:rFonts w:cs="Times New Roman" w:ascii="Times New Roman" w:hAnsi="Times New Roman"/>
          <w:sz w:val="36"/>
          <w:szCs w:val="36"/>
          <w:rtl w:val="true"/>
        </w:rPr>
        <w:t>{</w:t>
      </w:r>
      <w:r>
        <w:rPr>
          <w:rFonts w:ascii="Times New Roman" w:hAnsi="Times New Roman" w:cs="Times New Roman"/>
          <w:sz w:val="36"/>
          <w:sz w:val="36"/>
          <w:szCs w:val="36"/>
          <w:rtl w:val="true"/>
        </w:rPr>
        <w:t>ولهم آذان لا يسمعون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ق، ثم جعلهم كالأنعام، ثم جعلهم شرا من الأنعا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 هم أ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بر أنهم الغاف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لبخاري ومسلم وأحمد والترمذي والنسائي وابن ماجه وابن خزيمة وأبو عوانة وابن جرير وابن أبي حاتم وابن حبان والطبراني وأبو عبد الله بن منده في التوحيد وابن مردويه وأبو نعيم والبيهقي في كتاب الأ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تسعة وتسعين اسما مائة إلا واحدا، من أحصاها دخل الجنة، إنه وتر يحب الوت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له مائة اسم غير اسم، من دعا بها استجاب الله له دع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 قطني في الغرائ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 تسعة وتسعون اسما من أحصاها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أبو نعيم عن ابن عباس وابن عم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تسعة وتسعين اسما مائة إلا واحدا، من أحصاها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المنذر وابن حبان وابن منده والطبراني والحاكم وابن مردوي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تسعة وتسعين اسما مائة إلا واحدا، من أحصاها دخل الجنة، إنه وتر يحب الوتر، هو الله الذي لا إله إلا هو الرحمن الرحيم، الملك، القدوس، السلام، المؤمن، المهيمن، العزيز، الجبار، المتكبر، الخالق، البارئ، المصور، الغفار، القهار، الوهاب، الرزاق، الفتاح، العليم، القابض، الباسط، الخافض، الرافع، المعز، المذل، السميع، البصير، الحكم، العدل، اللطيف، الخبير، الحليم، العظيم، الغفور، الشكور، العلي، الكبير، الحفيظ، المقيت، الحسيب، الجليل، الكريم، الرقيب، المجيب، الواسع، الحكيم، الودود، المجيد، الباعث، الشهيد، الحق، الوكيل، القوي، المتين، الولي، الحميد، المحصي، المبدئ، المعيد، المحيي، المميت، الحي، القيوم، الواجد، الماجد، الواحد، الأحد، الصمد، القادر، المقتدر، المقدم، المؤخر، الأول، الآخر، الظاهر، الباطن، البر، التواب، المنتقم، العفو، الرؤوف، المالك، الملك، ذو الجلال والإكرام، الوالي، المتعال، المقسط، الجامع، الغني، المغني، المانع، الضار، النافع، النور، الهادي، البديع، الباقي، الوارث، الرشيد، الصب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دعاء والطبراني كلاهما وأبو الشيخ والحاكم وابن مردويه وأبو نعيم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تسعة وتسعين اسما، من أحصاها دخل الجنة، اسأل الله الرحمن، الرحيم، الإله، الرب، الملك، القدوس، السلام، المؤمن، المهيمن، العزيز، الجبار، المتكبر، الخالق، البارئ، المصور، الحليم، العليم، السميع، البصير، الحي، القيوم، الواسع، اللطيف، الخبير، الحنان، المنان، البديع، الغفور، الودود، الشكور، المجيد، المبدئ، المعيد، النور، البادئ،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م، الأول، الآخر، الظاهر، الباطن، العفو، الغفار، الوهاب، الفرد،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در، الأحد، الصمد، الوكيل، الكافي، الباقي، المغيث، الدائم، المتعالي، ذا الجلال، والإكرام، المولى، النصير، الحق، المبين، الوارث، المنير، الباعث، القدير،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يب، المحيي، المميت، الحميد،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يل، الصادق، الحفيظ، المحيط، الكبير، القريب، الرقيب، الفتاح، التواب، القديم، الوتر، الفاطر، الرزاق، العلام، العلي، العظيم، الغني، المليك، المقتدر، الأكرم، الرؤوف، المدبر، المالك، القاهر، الهادي، الشاكر، الكريم، الرفيع، الشهيد، الواحد، ذا الطول، ذا المعارج، ذا الفضل، الكفيل، الج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ابن عباس وابن عم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ه تسعة وتسعون اسما، من أحصاها دخل الجنة وهي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محمد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بي جعفر بن محمد الصادق عن الأسماء التسعة والتسعين التي من أحصاها دخل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القرآن، ففي الفاتحة خمسة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لله، يا رب، يا رحمن، يا رحيم، ي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بقرة ثلاثة وثلاثون ا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يط، يا قدير، يا عليم، يا حكيم، يا علي، يا عظيم، يا تواب، يا بصير، يا ولي، يا واسع، يا كافي، يا رؤوف، يا بديع، يا شاكر، يا واحد، يا سميع، يا قابض، يا باسط، يا حي، يا قيوم، يا غني، يا حميد، يا غفور، يا حليم، يا إله، يا قريب، يا مجيب، يا عزيز، يا نصير، يا قوي، يا شديد، يا سريع، يا خ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هاب، يا قائم، يا صادق، يا باعث، يا منعم، يا مت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قيب، يا حسيب، يا شهيد، يا مقيت، يا وكيل، يا علي، يا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اطر، يا قاهر، يا لطيف، يا بر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ع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يي، يا م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ن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عم المولى، يا نعم الن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فيظ، يا مجيد، يا ودود، يا فعال لما ي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بير، يا متع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نان، يا 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د أف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ق، يا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ه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سب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ت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ز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غ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افر، يا قابل التوبة، يا ذا الطول، يا رف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ذار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زاق، يا ذا القوة، يا م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قتر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يك، يا مقت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ذا الجلال والإكرام، يا رب المشرقين، يا رب المغربين، يا باقي، يا مه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ول، يا آخر، يا ظاهر، يا با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يا قدوس، يا سلام، يا مؤمن، يا مهيمن، يا عزيز، يا جبار، يا متكبر، يا خالق، يا بارئ، يا م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بر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بدئ، يا م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خل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حد، يا ص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كتاب الأسماء والصفات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صابه هم أو حزن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عبدك، وابن عبدك، وابن أمتك، ناصيتي في يدك، ماض في حكمك، عدل في قضاؤك، أسالك بكل اسم هو لك سميت به نفسك، أو أنزلته في كتابك، أو علمته أحدا من خلقك، أو استأثرت به في علم الغيب عندك، أن تجعل القرآن العظيم ربيع قلبي، ونور بصري، وذهاب همي، وجلاء حزني،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هن مهموم قط إلا أذهب الله همه وأبدله بهمه ف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فلا نتعلم هذه الكلم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تعلموهن وعلم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لمني اسم الله الذي إذا دعى به أ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ها </w:t>
      </w:r>
      <w:r>
        <w:rPr>
          <w:rFonts w:cs="Times New Roman" w:ascii="Times New Roman" w:hAnsi="Times New Roman"/>
          <w:sz w:val="36"/>
          <w:szCs w:val="36"/>
          <w:rtl w:val="true"/>
        </w:rPr>
        <w:t>"</w:t>
      </w:r>
      <w:r>
        <w:rPr>
          <w:rFonts w:ascii="Times New Roman" w:hAnsi="Times New Roman" w:cs="Times New Roman"/>
          <w:sz w:val="36"/>
          <w:sz w:val="36"/>
          <w:szCs w:val="36"/>
          <w:rtl w:val="true"/>
        </w:rPr>
        <w:t>قومي فتوضئي وادخلي المسجد فصلي ركعتين، ثم ادعي حتى أ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فلما جلست للدعاء 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وف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الك بجميع أسمائك الحسنى كلها ما علمنا منها وما لم نعلم، واسألك بإسمك العظيم الأعظم الكبير الأكبر الذي من دعاك به أجبته، ومن سألك به أعط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ه أص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ذروا الذين يلحدون في أسم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لحاد التكذ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الذين يلحدون في أسم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قوا العزى من العزيز، واشتقوا اللات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لحاد الضاه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أعمش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لح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ياء والحاء من اللحد، وقال تفسيرها يدخلون فيها ما ليس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الذين يلحدون في أسم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يلحدون في أسم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ذبون في أسم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خلقنا أمة يهدون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ه أمتي بالحق يحكمون ويقضون ويأخذون ويعط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خلقنا أمة يهدون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 نبي الله صلى الله عليه وسلم كان يقول إذا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هذه لكم، وقد أعطى القوم بين أيديكم مثل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وم موسى أمة يهدون بالحق وبه يعد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5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خلقنا أمة يهدون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ن أمتي قوما على الحق حتى ينزل عيسى بن مريم متى ما ن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تفترقن هذه الأمة على ثلاث وسبعين فرقة كلها في النار إلا فرقة،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من خلقنا أمة يهدون بالحق وبه يعد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هي التي تنجو من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2</w:t>
      </w:r>
      <w:r>
        <w:rPr>
          <w:rFonts w:cs="Times New Roman" w:ascii="Times New Roman" w:hAnsi="Times New Roman"/>
          <w:sz w:val="36"/>
          <w:szCs w:val="36"/>
          <w:rtl w:val="true"/>
        </w:rPr>
        <w:t xml:space="preserve"> - </w:t>
      </w:r>
      <w:r>
        <w:rPr>
          <w:rFonts w:cs="Times New Roman" w:ascii="Times New Roman" w:hAnsi="Times New Roman"/>
          <w:sz w:val="36"/>
          <w:szCs w:val="36"/>
        </w:rPr>
        <w:t>18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سنستدر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نأخذه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يث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اب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يحيى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سنستدرجهم من حيث ل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أحدثوا ذنبا جددنا لهم نعمة تنسيهم الاستغ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أبو الشيخ والبيهقي في الأسماء والصفات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نستدرجهم من حيث لا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بغ عليهم النعم ونمنعهم ش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أملي لهم أن كيدي م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ف عنهم وأخرجهم على رسلهم أن مكري شديد، ثم نسخها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د الله العذاب والنق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نبي الله صلى الله عليه وسلم قام على الصفا، فدعا قريشا فخذا فخ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فلان يا بني فلان، يحذرهم بأس الله ووقائع الله إلى الصباح، حتى قال ق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صاحبكم هذا لمجنون بات يهوت حتى أصبح،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م يتكفروا ما بصاحبهم من جنة إن هو إلا نذير م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شيبة في المصنف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ليلة أسري بي، فلما انتهينا إلى السماء السابعة نظرت فوقي فإذا أنا برعد وبرق وصواع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يت على قوم بطونهم كالبيوت فيها الحيات ترى من خارج بطونه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يا جبريل؟ قال هؤلاء أكلة الربا، فلما نزلت إلى السماء الدنيا، فنظرت إلى أسفل مني فإذا أنا برهج ودخان وأصوا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يا جبر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شياطين يحرجون على أعين بني آدم أن لا يتفكروا في ملكوت السموات والأرض، ولولا ذلك لرأوا العج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حاتم وأبو الشيخ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خطب بالجابية ف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هده الله فلا مضل له، ومن يضلل فلا هاد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فتى بين يديه كلمة بالفارسية، فقال عمر لمترجم يترجم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 أن الله لا يضل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يا عدو الله، بل الله خلقك وهو أضلك، وهو يدخلك النار إن شاء الله، ولولا ولث عقد لضربت عنقك، فتفرق الناس وما يختلفون في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إسحق وابن جرير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حمل بن أبي قشير، وسمول بن زيد، لرسول الله صلى الله عليه وسلم أخبرنا متى الساعة إن كنت نبيا كما تقول، فإنا نعلم ما ه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ساعة أيان مرساها قل إنما علمها عند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أكثر الناس ل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عن الساعة أيان مر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تى قيامتها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ما علمها عند ربي لا يجليها لوقتها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سر إلينا الساعة لما بيننا وبينك من القر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سألونك كأنك حفي عنها قل إنما علمها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لنا أن نبي الله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تهج الساعة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جل يسقي على ماشيته، والرجل يصلح حوضه، والرجل يخفض ميزانه ويرفعه، والرجل يقيم سلعته في السوق، قضاء الله لا تأتيكم إلا بغت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ان مرس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ته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حذ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ئل رسول الله صلى الله عليه وسلم عن الساع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مها عند ربي لا يجليها لوقتها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خبركم بمشاريطها، وما يكون بين يديها، إن بين يديها فتنة وه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فتنة قد عرفناها الهرج 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سان الحبشة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ساعة وأنا شاهد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علمها إلا الله ولا يجليها لوقتها إلا هو، ولكن سأخبركم بمشاريطها ما بين يديها من الفتن واله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هرج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سان الحبشة القتل، وأن تجف قلوب الناس، ويلقي بينهم التناكر فلا يكاد أحد يعرف أحدا، ويرفع ذو الحجا ويبقى رجراجة من الناس، لا يعرفون معروفا ولا ينكرون من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بن أبي حاتم والحاكم وصححه و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قبل أن يموت بشهر </w:t>
      </w:r>
      <w:r>
        <w:rPr>
          <w:rFonts w:cs="Times New Roman" w:ascii="Times New Roman" w:hAnsi="Times New Roman"/>
          <w:sz w:val="36"/>
          <w:szCs w:val="36"/>
          <w:rtl w:val="true"/>
        </w:rPr>
        <w:t>"</w:t>
      </w:r>
      <w:r>
        <w:rPr>
          <w:rFonts w:ascii="Times New Roman" w:hAnsi="Times New Roman" w:cs="Times New Roman"/>
          <w:sz w:val="36"/>
          <w:sz w:val="36"/>
          <w:szCs w:val="36"/>
          <w:rtl w:val="true"/>
        </w:rPr>
        <w:t>تسألوني عن الساعة وإنما علمها عند الله، وأقسم بالله ما على ظهر الأرض يوم من نفس منفوسة يأتي عليها 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 عيسى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يا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متى الساعة؟ فانتفض جبريل في أجنح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لمسؤول عنها بأعلم من السائل، ثقلت في السموات والأرض لا تأتيكم إلا بغتة، أ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جليها لوقنها إلا ه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جليها لوقتها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تي بها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جليها لوقتها لا يعلم ذلك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قلت في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شيء من الخلق إلا يصيبه من ضرر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قلت في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قل علمها على أهل السموات والأرض إنهم لا يعلمون، وقال الحسن، إذا جاءت ثقلت على أهل السموات والأرض،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ت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قلت في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ت انشقت السماء، وانتثرت النجوم، وكورت الشمس، وسيرت الجبال، وما يصيب الأرض، وكان ما قال الله، فذلك ثقلها ب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تيكم إلا بغ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أة آ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قوم الساعة على رجل أكلته في فيه فلا يلوكها ولا يسيغها ولا يلفظها، وعلى رجلين قد نشرا بينهما ثوبا يتبايعانه فلا يطويانه ولا يتبايع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م الساعة حتى ينادي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أتتكم الساعة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جليها لوقتها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رسلها لوقتها إلا هو </w:t>
      </w:r>
      <w:r>
        <w:rPr>
          <w:rFonts w:cs="Times New Roman" w:ascii="Times New Roman" w:hAnsi="Times New Roman"/>
          <w:sz w:val="36"/>
          <w:szCs w:val="36"/>
          <w:rtl w:val="true"/>
        </w:rPr>
        <w:t>{</w:t>
      </w:r>
      <w:r>
        <w:rPr>
          <w:rFonts w:ascii="Times New Roman" w:hAnsi="Times New Roman" w:cs="Times New Roman"/>
          <w:sz w:val="36"/>
          <w:sz w:val="36"/>
          <w:szCs w:val="36"/>
          <w:rtl w:val="true"/>
        </w:rPr>
        <w:t>ثقلت في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فيت في السموات والأرض، فلم يعلم قيامها متى تقوم ملك مقرب ولا نبي مرس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تيكم إلا بغ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غتهم تأتيهم على غف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فيت عنها السؤال حتى علم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مجاهد و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لم بها،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أن يسأل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فيت عنها السؤال حتى علم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مجاهد و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لم بها،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أن يسأل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ك عالم بها أي لست تع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طيف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ك وبينهم مودة كأنك صديق لهم،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أل الناس محمد صلى الله عليه وسلم عن الساعة سألوه سؤال قوم كأنهم يرون أن محمدا حفي بهم، 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علمها عنده استأثر بعلمها، فلم يطلع عليها ملكا ولا رس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ك حفي بهم حين يأتونك يسألو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كأنك ح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ؤا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ك تحب أن يسألوك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عباس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كأنك حفيء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كأنك حف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أنك يعجبك أن يسألوك عنها لنخبرك بها فأخفاها منه فلم يخبر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م أنت من ذكرا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كاد أخ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اءة أبي </w:t>
      </w:r>
      <w:r>
        <w:rPr>
          <w:rFonts w:cs="Times New Roman" w:ascii="Times New Roman" w:hAnsi="Times New Roman"/>
          <w:sz w:val="36"/>
          <w:szCs w:val="36"/>
          <w:rtl w:val="true"/>
        </w:rPr>
        <w:t>(</w:t>
      </w:r>
      <w:r>
        <w:rPr>
          <w:rFonts w:ascii="Times New Roman" w:hAnsi="Times New Roman" w:cs="Times New Roman"/>
          <w:sz w:val="36"/>
          <w:sz w:val="36"/>
          <w:szCs w:val="36"/>
          <w:rtl w:val="true"/>
        </w:rPr>
        <w:t>أكاد أخفيها من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قريش ل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بيننا وبينك قرابة فأسر إلينا متى الساعة؟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ونك كأنك حفي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نت أعلم الغيب لاستكثرت م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لمت إذا اشتريت شيئا ما أربح فيه فلا أبيع شيئا إلا ربح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سني 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يبني ال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ا أملك لنفسي نفعا ولا ض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هدى والضلال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نت أعلم 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ى أموت </w:t>
      </w:r>
      <w:r>
        <w:rPr>
          <w:rFonts w:cs="Times New Roman" w:ascii="Times New Roman" w:hAnsi="Times New Roman"/>
          <w:sz w:val="36"/>
          <w:szCs w:val="36"/>
          <w:rtl w:val="true"/>
        </w:rPr>
        <w:t>{</w:t>
      </w:r>
      <w:r>
        <w:rPr>
          <w:rFonts w:ascii="Times New Roman" w:hAnsi="Times New Roman" w:cs="Times New Roman"/>
          <w:sz w:val="36"/>
          <w:sz w:val="36"/>
          <w:szCs w:val="36"/>
          <w:rtl w:val="true"/>
        </w:rPr>
        <w:t>لاستكثرت م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ل ال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سني 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جتنبت ما يكون من الشر قبل أن ي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89</w:t>
      </w:r>
      <w:r>
        <w:rPr>
          <w:rFonts w:cs="Times New Roman" w:ascii="Times New Roman" w:hAnsi="Times New Roman"/>
          <w:sz w:val="36"/>
          <w:szCs w:val="36"/>
          <w:rtl w:val="true"/>
        </w:rPr>
        <w:t xml:space="preserve"> - </w:t>
      </w:r>
      <w:r>
        <w:rPr>
          <w:rFonts w:cs="Times New Roman" w:ascii="Times New Roman" w:hAnsi="Times New Roman"/>
          <w:sz w:val="36"/>
          <w:szCs w:val="36"/>
        </w:rPr>
        <w:t>19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حمد والترمذي وحسنه وابن جرير وابن أبي حاتم وأبو الشيخ وابن مردويه والحاكم وصححه عن سم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لدت حواء طاف بها إبليس وكان لا يعيش لها ول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ه عبد الحارث فإنه يعيش، فسمته عبد الحارث فعاش، فكان ذلك من وحي الشيطان و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مردويه عن سمرة بن جند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آتاها صالحا جعلا له شر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اه عبد الحار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الشيخ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ملت حواء وكان لا يعيش لها ولد آتاها الشيط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اه عبد الحارث يعيش لكما، فسمياه عبد الحارث فكان ذلك من وحي الشيطان و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ملت حواء أتاها الشيط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طيعيني ويسلم لك ولدك؟ سميه عبد الحارث فلم تفعل، فولدت فمات، ثم حملت فقال لها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فعل، ثم حملت الثالث فجاءها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طيعيني سلم لك، وإلا فإنه يكون بهيمة، فهيبها، فأطا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لآدم ولد فسماه عبد الله، فأتاهما إبلي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يتا ابنك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وكان ولد لهما قبل ذلك ولد فسمياه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ظنان أن الله تارك عبده عندكما؟ ووالله ليذهبن به كما ذهب بالآخر ولكن أدلكما على اسم يبقى لكما ما بقيتما فسمياه عبد شمس فسمياه، ف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أيشركون ما لا يخلق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س لا تخلق شيئا إنما هي مخلو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دعهما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عهما في الجنة، وخدعهما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هبط الله آدم وحواء ألقى في نفسه الشهوة لامرأته، فتحرك ذلك منه فأصابها، فليس إلا أن أصابها حملت، فليس إلا أن حملت تحرك ولدها في بطن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فجاءها إبليس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حملت فت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ل ترين إلا ناقة أو بقرة أو ماعزة أو ضانية هو بعض ذلك، ويخرج من أنفك أوعينك أو من أذ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منى من شيء إلا وهو يضيق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طيعيني وسميه عبد الحار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سمه في الملائكة الحار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دي مثلك، فذكرت ذلك ل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احبنا الذي قد عل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ت ثم حملت بآخر، فجاء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طيعيني أو قتلته فإني أنا قتلت الأول، فذكرت ذلك لآدم فقال مثل قوله الأول، ثم حملت بالثالث فجاءها فقال لها مثل ما قال، فذكرت ذلك لآدم فكأنه لم يكره ذلك، فسمته عبد الحارث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ا له شركاء فيما آتا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ت حواء، فأتاها إبلي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صاحبكما الذي أخرجتكم من الجنة، لتطيعيني أو لأجعلن له قربى أيل فيخرج من بطنك فيشقه، ولأفعلن ولأفعل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وف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ياه عبد الحارث، فأبيا أن يطيعاه فخرج ميتا، ثم حملت فأتاهما أيضا فقال مثل ذلك، فأبيا أن يطيعاه فخرج ميتا، ثم حملت فأتاهما فذكر لهما فأدركهما حب الولد فسمياه عبد الحارث،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ا له شركاء فيما آتا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اسم سمياه عبد الرحمن فمات، ثم سمياه صالحا فمات، يعني آدم وح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حواء تلد لآدم أو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بدهم لله، وتسميه عبد الله وعبيد الله ونحو ذلك فيصيبهم الموت، فأتاها إبليس وآد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ا لو تسميانه بغير الذي تسميانه لعاش، فولدت له رجلا فسماه عبد الحارث، ففيه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ذي خلقكم من نفس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في بعض أهل الملل وليس ب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حملت حملا خفيفا فمر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بن مردويه عن سم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ملت حملا خفي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ا لم يستبن، فمرت به لما استبان حم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كت أحملت أم 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حسن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ملت حملا خفيفا 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كت أحملت أم 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حسن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ملت حملا خفيفا 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عربيا لعرفتها، إنما هي استمرت بالح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ملت حملا خف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من النطفة </w:t>
      </w:r>
      <w:r>
        <w:rPr>
          <w:rFonts w:cs="Times New Roman" w:ascii="Times New Roman" w:hAnsi="Times New Roman"/>
          <w:sz w:val="36"/>
          <w:szCs w:val="36"/>
          <w:rtl w:val="true"/>
        </w:rPr>
        <w:t>{</w:t>
      </w:r>
      <w:r>
        <w:rPr>
          <w:rFonts w:ascii="Times New Roman" w:hAnsi="Times New Roman" w:cs="Times New Roman"/>
          <w:sz w:val="36"/>
          <w:sz w:val="36"/>
          <w:szCs w:val="36"/>
          <w:rtl w:val="true"/>
        </w:rPr>
        <w:t>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م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مر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مرت بح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مرت بح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يمون بن مهر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خف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ث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 الولد في بط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أبو الشيخ عن أبي صالح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آتي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فقا أن يكون بهيمة،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آتيتنا بشرا سو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فقا أن لا يكون إنس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آتيتنا صال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اما سو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علا له شر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شركا في طاعة، ولم يكن شركا في عب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جعلا له شر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ش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جعلا له شر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ركاه في الا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ية إبليس أبو كد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وابن المنذر و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ن الموصول والمفصو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ا له شركاء فيما آت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شأن آدم وحواء، يعني في الأسماء </w:t>
      </w:r>
      <w:r>
        <w:rPr>
          <w:rFonts w:cs="Times New Roman" w:ascii="Times New Roman" w:hAnsi="Times New Roman"/>
          <w:sz w:val="36"/>
          <w:szCs w:val="36"/>
          <w:rtl w:val="true"/>
        </w:rPr>
        <w:t>{</w:t>
      </w:r>
      <w:r>
        <w:rPr>
          <w:rFonts w:ascii="Times New Roman" w:hAnsi="Times New Roman" w:cs="Times New Roman"/>
          <w:sz w:val="36"/>
          <w:sz w:val="36"/>
          <w:szCs w:val="36"/>
          <w:rtl w:val="true"/>
        </w:rPr>
        <w:t>فتعإلى الله عما ي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ا يشرك المشركون ولم يع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شرك آدم أن أولهما شكر وآخرهما مثل ضربه لمن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عإلى الله عما ي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فصل بين آية آدم خاصة في آلهة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حاتم عن أبي مال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مفصولة أطاعاه في الولد </w:t>
      </w:r>
      <w:r>
        <w:rPr>
          <w:rFonts w:cs="Times New Roman" w:ascii="Times New Roman" w:hAnsi="Times New Roman"/>
          <w:sz w:val="36"/>
          <w:szCs w:val="36"/>
          <w:rtl w:val="true"/>
        </w:rPr>
        <w:t>{</w:t>
      </w:r>
      <w:r>
        <w:rPr>
          <w:rFonts w:ascii="Times New Roman" w:hAnsi="Times New Roman" w:cs="Times New Roman"/>
          <w:sz w:val="36"/>
          <w:sz w:val="36"/>
          <w:szCs w:val="36"/>
          <w:rtl w:val="true"/>
        </w:rPr>
        <w:t>فتعإلى الله عما ي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قوم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لا له شر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شركا في طاعته ولم يكن شركا في عباد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النصارى، رزقهم الله أولاد فهودوا ونص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عإلى الله عما ي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ها ذرية آدم ومن أشرك منهم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عإلى الله عما ي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إنكاف أنكف نفس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ظم نفسه، وأنكفته الملائكة وما سبح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ميد وأبو الشيخ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في الكفار، يدعون الله فإذا آتاهما صالحا وهودا ونصرا،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شركون ما لا يخلق شيئا وهم يخل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طيعون ما لا يخلق شيئا وهي الشياطين لا تخلق شيئا وهي تخلق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ستطيعون لهم ن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يدع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94</w:t>
      </w:r>
      <w:r>
        <w:rPr>
          <w:rFonts w:cs="Times New Roman" w:ascii="Times New Roman" w:hAnsi="Times New Roman"/>
          <w:sz w:val="36"/>
          <w:szCs w:val="36"/>
          <w:rtl w:val="true"/>
        </w:rPr>
        <w:t xml:space="preserve"> - </w:t>
      </w:r>
      <w:r>
        <w:rPr>
          <w:rFonts w:cs="Times New Roman" w:ascii="Times New Roman" w:hAnsi="Times New Roman"/>
          <w:sz w:val="36"/>
          <w:szCs w:val="36"/>
        </w:rPr>
        <w:t>19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أبو الشيخ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اء بالشمس والقمر حتى يلقيان بين يدي الله، ويجاء بمن كان يعبدهما في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هم فليستجيبوا لكم إن كنتم صاد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9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اهم ينظرون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اهم ينظرون إليك وهم لا يب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دعوهم إليه من ال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19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سعيد بن منصور وابن أبي شيبة والبخاري وأبو داود والنسائي والنحاس في ناسخه وابن جرير وابن المنذر وابن أبي حاتم والطبراني وأبو الشيخ وابن مردويه والبيهقي في الدلائل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زلت هذه الآية إلا في أخلاق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نبيه صلى الله عليه وسلم أن يأخذ العفو من أخلاق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لطبراني في الأوسط وابن مردويه والحاكم وصححه عن ابن عمر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نبيه أن يأخذ العفو من أخلاق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رم الأخلاق عن إبراهيم بن أد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رت أن آخذ العفو من أخلاق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بن جرير وابن المنذر وابن أبي حاتم وأبو الشيخ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يا جبر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حتى أسأل العالم</w:t>
      </w:r>
      <w:r>
        <w:rPr>
          <w:rFonts w:cs="Times New Roman" w:ascii="Times New Roman" w:hAnsi="Times New Roman"/>
          <w:sz w:val="36"/>
          <w:szCs w:val="36"/>
          <w:rtl w:val="true"/>
        </w:rPr>
        <w:t>...!</w:t>
      </w:r>
      <w:r>
        <w:rPr>
          <w:rFonts w:ascii="Times New Roman" w:hAnsi="Times New Roman" w:cs="Times New Roman"/>
          <w:sz w:val="36"/>
          <w:sz w:val="36"/>
          <w:szCs w:val="36"/>
          <w:rtl w:val="true"/>
        </w:rPr>
        <w:t>ّفذهب ثم رج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ك أن تعفو عمن ظلمك، وتعطي من حرمك، وتصل من قط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جبريل ما تأويل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عد ثم ن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الله يأمرك أن تصفح عمن ظلمك، وتعطي من حرمك، وتصل من قط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م على أشرف أخلاق الدنيا والآخر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فو عمن ظلمك، وتعطي من حرمك، وتصل من قط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قيس بن سعد بن عب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ظر رسول الله صلى الله عليه وسلم إلى حمزة بن عبد المطل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أمثلن بسبعين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ه جبريل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غفو وأمر بالعرف 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أمرك أن تعفو عمن ظلمك، وتصل من قطعك، وتعطي من حر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ائشة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فى لك من مكارم الأخ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خلاق الناس وأعمالهم بغير تجسيس </w:t>
      </w:r>
      <w:r>
        <w:rPr>
          <w:rFonts w:cs="Times New Roman" w:ascii="Times New Roman" w:hAnsi="Times New Roman"/>
          <w:sz w:val="36"/>
          <w:szCs w:val="36"/>
          <w:rtl w:val="true"/>
        </w:rPr>
        <w:t>{</w:t>
      </w:r>
      <w:r>
        <w:rPr>
          <w:rFonts w:ascii="Times New Roman" w:hAnsi="Times New Roman" w:cs="Times New Roman"/>
          <w:sz w:val="36"/>
          <w:sz w:val="36"/>
          <w:szCs w:val="36"/>
          <w:rtl w:val="true"/>
        </w:rPr>
        <w:t>وأمر بال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المنذر وابن أبي حاتم وابن مردويه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م عيينة بن حصن بن بدر، فنزل على ابن أخيه الحر بن قي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النفر الذين يدنيهم عمر، وكان القراء أصحاب مجالس عمر ومشاورته كهولا كانوا أو شبا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ينة لابن 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هل لك وجه عند هذا الأمير فاستأذن لي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ستأذن لك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 الحر لعيينة فأذن له عمر، فلما دخ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يا ابن الخطاب، فو الله ما تعطينا الجزل ولا تحكم بيننا بالعدل، فغضب عمر حتى هم أن يوقع به فقال له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مير المؤمنين إن الله عز وجل قال لنبي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هذا من الجاهلين، والله ما جاوزنا عمر حين تلاها عليه، وكان وقافا عند كتاب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ابن وهب عن مالك بن أنس عن عبد الله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الم بن عبد الله مر على عير لأهل الشام وفيها جر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ينهى ع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أعلم بهذا منك إنما يكره الجلجل الكبير، وأما مثل هذا فلا بأس به، فبكى سالم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عرض عن الجاه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أمر الله به نبيه ود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دلك على خير أخلاق الأولين والآخ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طي من حرمك، وتعفو عمن ظلمك، وتصل من قط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خبرك بأفضل أخلاق أهل الدنيا والآخرة، تصل من قطعك، وتعطي من حرمك، وتعفو عمن ظل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 من قطعك، واعف عمن ظل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 من قطعك، واعف عمن ظل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م على كرائم الأخلاق للدنيا والآخرة؟ أن تصل من قطعك، وتعطي من حرمك، وتجاوز عمن ظل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دلكم على مكارم الأخلاق في الدنيا والآخر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 من قطعك، واعط من حرمك، واعف عمن ظل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بيهقي من طريقه عن معمر عن أبي إسحق الهمداني عن ابن أبي حس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دلكم على خير أخلاق أهل الدنيا والآخرة؟ أن تصل من قطعك، وتعطي من حرمك، وتعفو عمن ظلمك، 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رسل 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مكارم الأخلاق عن أبي هريرة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ن ينال عبد صريح الإيمان حتى يصل من قطعه، ويعفو عمن ظلمه، ويغفر لمن شتمه، ويحسن إلى من أساء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مكارم الأخلاق عند الله أن تعفو عمن ظلمك، وتصل من قطعك، وتعطي من حرمك، ثم تلا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 الله بالعفو وأمر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معاذ بن أنس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فضائل أن تصل من قطعك، وتعطي من حرمك، وتصفح عمن شت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سلفي في الطيوريات عن نافع أ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سافر أخرج معه سفيها يرد عنه سفاهة السفه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في الشعب عن ابن شوذ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مكحول ومعنا سليمان بن موسى، فجاء رجل واستطال على سليمان وسليمان ساكت، فجاء أخ لسليمان فرد عليه، فقال مك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ذل من لا سفيه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ما عفي لك من أموالهم ما أتوك به من شيء فخذه، وكان هذا قبل أن تنزل براءة بفرائض الصدقات وتفصي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ذ الفضل أنفق الفضل </w:t>
      </w:r>
      <w:r>
        <w:rPr>
          <w:rFonts w:cs="Times New Roman" w:ascii="Times New Roman" w:hAnsi="Times New Roman"/>
          <w:sz w:val="36"/>
          <w:szCs w:val="36"/>
          <w:rtl w:val="true"/>
        </w:rPr>
        <w:t>{</w:t>
      </w:r>
      <w:r>
        <w:rPr>
          <w:rFonts w:ascii="Times New Roman" w:hAnsi="Times New Roman" w:cs="Times New Roman"/>
          <w:sz w:val="36"/>
          <w:sz w:val="36"/>
          <w:szCs w:val="36"/>
          <w:rtl w:val="true"/>
        </w:rPr>
        <w:t>وأمر بال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رز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الفضل من أموالهم، أمر الله النبي صلى الله عليه وسلم أن يأخذ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عبيد بن الأبرص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عفو عن الجهل والسوآت ك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رك غيث الربيع ذو الطر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نحاس في ناسخه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ضل من المال، نسخته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لرجل يمسك من ماله ما يكفيه ويتصدق بالفضل، فنسخها الله بالزكاة </w:t>
      </w:r>
      <w:r>
        <w:rPr>
          <w:rFonts w:cs="Times New Roman" w:ascii="Times New Roman" w:hAnsi="Times New Roman"/>
          <w:sz w:val="36"/>
          <w:szCs w:val="36"/>
          <w:rtl w:val="true"/>
        </w:rPr>
        <w:t>{</w:t>
      </w:r>
      <w:r>
        <w:rPr>
          <w:rFonts w:ascii="Times New Roman" w:hAnsi="Times New Roman" w:cs="Times New Roman"/>
          <w:sz w:val="36"/>
          <w:sz w:val="36"/>
          <w:szCs w:val="36"/>
          <w:rtl w:val="true"/>
        </w:rPr>
        <w:t>وأمر بال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معروف </w:t>
      </w:r>
      <w:r>
        <w:rPr>
          <w:rFonts w:cs="Times New Roman" w:ascii="Times New Roman" w:hAnsi="Times New Roman"/>
          <w:sz w:val="36"/>
          <w:szCs w:val="36"/>
          <w:rtl w:val="true"/>
        </w:rPr>
        <w:t>{</w:t>
      </w:r>
      <w:r>
        <w:rPr>
          <w:rFonts w:ascii="Times New Roman" w:hAnsi="Times New Roman" w:cs="Times New Roman"/>
          <w:sz w:val="36"/>
          <w:sz w:val="36"/>
          <w:szCs w:val="36"/>
          <w:rtl w:val="true"/>
        </w:rPr>
        <w:t>وأعرض عن الجاه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قبل أن تفرض الصلاة والزكاة والقتال، أمره الله بالكف ثم نسخها القتال، وأنزل </w:t>
      </w:r>
      <w:r>
        <w:rPr>
          <w:rFonts w:cs="Times New Roman" w:ascii="Times New Roman" w:hAnsi="Times New Roman"/>
          <w:sz w:val="36"/>
          <w:szCs w:val="36"/>
          <w:rtl w:val="true"/>
        </w:rPr>
        <w:t>{</w:t>
      </w:r>
      <w:r>
        <w:rPr>
          <w:rFonts w:ascii="Times New Roman" w:hAnsi="Times New Roman" w:cs="Times New Roman"/>
          <w:sz w:val="36"/>
          <w:sz w:val="36"/>
          <w:szCs w:val="36"/>
          <w:rtl w:val="true"/>
        </w:rPr>
        <w:t>أذن للذين يقاتلون بأنهم ظلم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0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خذ العفو وأمر بالعرف وأعرض عن الجاهل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9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يف يا رب والغضب، 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 ينزغنك من الشيطان نز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 ينزغنك من الشيطان نز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له أن هذا العدو مبتغ ومر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مسعود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عوذ بك من الشيطان من همزه ونفثه ونفخ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زه الموتة، ونفثه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فخه الكبر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01</w:t>
      </w:r>
      <w:r>
        <w:rPr>
          <w:rFonts w:cs="Times New Roman" w:ascii="Times New Roman" w:hAnsi="Times New Roman"/>
          <w:sz w:val="36"/>
          <w:szCs w:val="36"/>
          <w:rtl w:val="true"/>
        </w:rPr>
        <w:t xml:space="preserve"> - </w:t>
      </w:r>
      <w:r>
        <w:rPr>
          <w:rFonts w:cs="Times New Roman" w:ascii="Times New Roman" w:hAnsi="Times New Roman"/>
          <w:sz w:val="36"/>
          <w:szCs w:val="36"/>
        </w:rPr>
        <w:t>20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أبي حاتم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ا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أبي الدنيا في ذم الغضب وابن جرير وابن المنذر وأبو الشيخ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سهم طيف من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سهم طائف من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ألف </w:t>
      </w:r>
      <w:r>
        <w:rPr>
          <w:rFonts w:cs="Times New Roman" w:ascii="Times New Roman" w:hAnsi="Times New Roman"/>
          <w:sz w:val="36"/>
          <w:szCs w:val="36"/>
          <w:rtl w:val="true"/>
        </w:rPr>
        <w:t>{</w:t>
      </w:r>
      <w:r>
        <w:rPr>
          <w:rFonts w:ascii="Times New Roman" w:hAnsi="Times New Roman" w:cs="Times New Roman"/>
          <w:sz w:val="36"/>
          <w:sz w:val="36"/>
          <w:szCs w:val="36"/>
          <w:rtl w:val="true"/>
        </w:rPr>
        <w:t>تذك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فاحشة فلم يعم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سهم طيف من الشيطان تذك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زلوا تاب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من طريق وهب بن جر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عند الحسن إذ 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سعيد ما تقول في العبد يذنب الذنب ثم يت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دد بتوبته من الله إلا د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اد في ذنبه ثم ت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زدد بتوبته إلا شرفا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سمع ما قال رسول الله صلى الله عليه و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قا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ثل المؤمن مثل السنبلة تميل أحيانا وتستقيم أحيا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ذلك تك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حصدها صاحبها حمد أمره كما حمد صاحب السنبلة بر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اتقوا إذا مسهم طيف من الشيطان تذكروا فإذا هم مبصر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لم يسم عبده المؤمن كافر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اتقوا إذا مسهم طيف من الشيطان تذك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مه كافرا ولكن سماه متق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سهم ط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أعمش عن إبراهيم ويحيى بن وثاب قرأ أحدهما طائف، والآخر ط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سهم ط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مردويه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طائف اللمة من الشيطان </w:t>
      </w:r>
      <w:r>
        <w:rPr>
          <w:rFonts w:cs="Times New Roman" w:ascii="Times New Roman" w:hAnsi="Times New Roman"/>
          <w:sz w:val="36"/>
          <w:szCs w:val="36"/>
          <w:rtl w:val="true"/>
        </w:rPr>
        <w:t>{</w:t>
      </w:r>
      <w:r>
        <w:rPr>
          <w:rFonts w:ascii="Times New Roman" w:hAnsi="Times New Roman" w:cs="Times New Roman"/>
          <w:sz w:val="36"/>
          <w:sz w:val="36"/>
          <w:szCs w:val="36"/>
          <w:rtl w:val="true"/>
        </w:rPr>
        <w:t>تذكروا فإذا هم مب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هم منتهون عن المعصية، آخذون بأمر الله، عاصون للشيطان وإخو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خوان الشياطين </w:t>
      </w:r>
      <w:r>
        <w:rPr>
          <w:rFonts w:cs="Times New Roman" w:ascii="Times New Roman" w:hAnsi="Times New Roman"/>
          <w:sz w:val="36"/>
          <w:szCs w:val="36"/>
          <w:rtl w:val="true"/>
        </w:rPr>
        <w:t>{</w:t>
      </w:r>
      <w:r>
        <w:rPr>
          <w:rFonts w:ascii="Times New Roman" w:hAnsi="Times New Roman" w:cs="Times New Roman"/>
          <w:sz w:val="36"/>
          <w:sz w:val="36"/>
          <w:szCs w:val="36"/>
          <w:rtl w:val="true"/>
        </w:rPr>
        <w:t>يمدونهم في الغي ثم لا يق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الإنس عما يعملون السيئات ولا الشياطين تمسك ع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م تأتهم بآية قالوا لولا اجت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حدثتها لولا تلقيتها فأنشأ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خوانهم يمدونهم في ال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جن يوحون إلى أوليائهم من الإنس </w:t>
      </w:r>
      <w:r>
        <w:rPr>
          <w:rFonts w:cs="Times New Roman" w:ascii="Times New Roman" w:hAnsi="Times New Roman"/>
          <w:sz w:val="36"/>
          <w:szCs w:val="36"/>
          <w:rtl w:val="true"/>
        </w:rPr>
        <w:t>{</w:t>
      </w:r>
      <w:r>
        <w:rPr>
          <w:rFonts w:ascii="Times New Roman" w:hAnsi="Times New Roman" w:cs="Times New Roman"/>
          <w:sz w:val="36"/>
          <w:sz w:val="36"/>
          <w:szCs w:val="36"/>
          <w:rtl w:val="true"/>
        </w:rPr>
        <w:t>ثم لا يقص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سامون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م تأتهم بآية قالوا لولا اجت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ا افتعلتها من تلقاء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إخوانهم من الشياطين يمدونهم في ال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جهالا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اجت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دع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اني رسول الله صلى الله عليه وسلم وأنا أعرف الحزن في وجهه، فأخذ بلحيت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لله وإنا إليه راجعون، أتاني جبريل آنف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فإنا لله وإنا إليه راجعون، فما ذاك ي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تك مفتتنة بعدك بقليل من الدهر غير كثي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ة كفر أو فتنة ضلا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سي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ين ذاك وأنا تارك فيهم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تاب الله يضلون، وأول ذلك من قبل قرائهم وأمرائهم، يمنع الأمراء الناس حقوقهم فلا يعطونها فيقتتلون، وتتبع القراء أهواء الأمراء فيمدونهم في الغي ثم لا يقصرو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فبم يسلم من سلم م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كف والصبر إن أعطوا الذي لهم أخذوه وإن منعوه ترك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ما أتبع ما يوحى إلي من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بصائر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ينات فاعقلوه </w:t>
      </w:r>
      <w:r>
        <w:rPr>
          <w:rFonts w:cs="Times New Roman" w:ascii="Times New Roman" w:hAnsi="Times New Roman"/>
          <w:sz w:val="36"/>
          <w:szCs w:val="36"/>
          <w:rtl w:val="true"/>
        </w:rPr>
        <w:t>{</w:t>
      </w:r>
      <w:r>
        <w:rPr>
          <w:rFonts w:ascii="Times New Roman" w:hAnsi="Times New Roman" w:cs="Times New Roman"/>
          <w:sz w:val="36"/>
          <w:sz w:val="36"/>
          <w:szCs w:val="36"/>
          <w:rtl w:val="true"/>
        </w:rPr>
        <w:t>وهدى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آمن به وعمل به ثم مات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0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خرج ابن جرير وابن أبي حاتم وأبو الشيخ وابن مردويه وابن عساكر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فع الأصوات، وهم خلف رسول الله صلى الله عليه وسلم في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صلاة المفرو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ى النبي صلى الله عليه وسلم فقرأ خلفه قو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حات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رأ في الصلاة أجابه من وراءه، 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بسم الله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مثل ما يقول حتى تنقضي فاتحة الكتاب والسورة، فلبث ما شاء الله أن يلبث ث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و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البيهقي في سنن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رجل من الأنصار خلف النبي صلى الله عليه وسلم في الصلاة، ف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أبي حاتم وأبو الشيخ وابن مردويه عن عبد الله بن مغفل أنه سئل أكل من سمع القرآن يقرأ وجب عليه الاستماع والإنص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أ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راءة الإمام، إذا قرأ الإمام فاستمع له وأنص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أبو الشيخ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صلى بأصحابه فسمع ناسا يقرؤون خلفه، فلما ان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آن لكم أن تفهموا، أما آن لكم أن تعقلوا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أ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مر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في الأوسط وابن مردويه عن أبي وائل عن ابن مسعود أنه قال في القراءة خلف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صت للقرآن كما أمرت فإن في الصلاة شغلا وسيكفيك ذاك الإ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خلف الإمام فقد أخطأ الفط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راءة خلف الإ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جعل الإمام ليؤتم به، فإذا كبر فكبروا، وإذا قرأ ف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له إمام فقراءته له ق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أحدثوا القراءة خلف الإمام، وكانوا لا يقرأ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فتى من الأنصار، كان رسول الله صلى الله عليه وسلم كلما قرأ شيئا قرأ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كان إذا صلى بأصحابه فقرأ قرأ أصحابه خلفه،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القوم وقرأ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بنو إسرائيل إذا قرأت أئمتهم جاوبوهم، فكره الله ذلك لهذه الأ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بي صلى الله عليه وسلم يقرأ ورجل يقرأ،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عن طلحة بن مصرف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ؤلاء بالأئمة الذين أمرنا بالإنصات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ابن جرير وابن المنذر وابن أبي حاتم وأبو الشيخ وابن مردويه والبيهقي في سننه من طريق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تكلمون في الصلا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سلم على رسول الله صلى الله عليه وسلم وهو يصلي فلم يرد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لرجل قبل ذلك يتكلم في صلاته ويأمر بحاج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رد 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ن الله يفعل ما يشاء وإنه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 لعلكم ترح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يسلم بعضنا على بعض في الصلاة، فجاء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بيهقي في سننه عن عبد الله بن 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اس يتكلمون في الصلاة،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 لعلكم ترح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انا النبي صلى الله عليه وسلم عن الكلام في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 المسلمين كانوا يتكلمون في الصلاة كما يتكلم اليهود والنصارى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 لعلكم ترح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أبو الشيخ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تكلمون في الصلاة أول ما أمروا بها، كان الرجل يجيء وهم في الصلاة فيقو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صليت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 فأنزل الل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وا بالاستماع والإنصات، علم أن الإنصات هو أحرى أن يستمع العبد ويعيه ويحفظه، علم أن لن يفقهوا حتى ينصتوا، والإنصات باللسان والاستماع بالأذ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تكلمون في الصلا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وابن مردويه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صلاة الجمعة، وفي صلاة العيدين، وفيما جهر به من القراءة في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 في سعة من الاستماع إليه إلا في صلاة الجمعة، وفي صلاة العيدين، وفيما جهر به من القراءة في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فع الأصوات خلف رسول الله صلى الله عليه وسلم في الصلاة، وفي الخطبة لأنها صلا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كلم يوم الجمعة والإمام يخطب فلا صلاة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عبد بن حميد وابن جرير وابن المنذر وابن أبي حاتم وأبو الشيخ عن مجاهد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صلاة، والخطبة يوم ال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 الإنصات في اثنتين، في الصلاة والإمام يقرأ، ويوم الجمعة والإمام يخط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وجب الإنصات يوم الجم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زعموا في الصلاة وفي الجمع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نصات يوم الجمعة كالإنصات في القراءة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صلاة المكتوبة، وعند ال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رفعون أصواتهم في الصلاة حين يسمعون ذكر الجنة والنا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لاة، وحين ينزل الوحي عن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ره إذا مر الإمام بآية خوف أو آية رحمة أن يقول أحد من خلفه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ثمان بن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إذا قرئ عليه القرآن غطى وجهه بثوبه، ويتأول من 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ره أن يشغل بصره وشيئا من جواره بغير است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شعب الإيمان بسند حسن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مع إلى آية من كتاب الله كتبت له حسنة مضاعفة، ومن تلاها كانت له نور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0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عبد الرزاق وعبد بن حميد وابن جرير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 الله أن يذكره ونهاه عن الغفلة، أما بالغ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اة الصبح، و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ش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ص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لظهر و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20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إذا أقام الإمام الصلاة فاستمعوا له وأنصتوا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ها المنصت </w:t>
      </w:r>
      <w:r>
        <w:rPr>
          <w:rFonts w:cs="Times New Roman" w:ascii="Times New Roman" w:hAnsi="Times New Roman"/>
          <w:sz w:val="36"/>
          <w:szCs w:val="36"/>
          <w:rtl w:val="true"/>
        </w:rPr>
        <w:t>{</w:t>
      </w:r>
      <w:r>
        <w:rPr>
          <w:rFonts w:ascii="Times New Roman" w:hAnsi="Times New Roman" w:cs="Times New Roman"/>
          <w:sz w:val="36"/>
          <w:sz w:val="36"/>
          <w:szCs w:val="36"/>
          <w:rtl w:val="true"/>
        </w:rPr>
        <w:t>في نفسك تضرعا وخيفة ودون الجهر من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جهر بذاك </w:t>
      </w:r>
      <w:r>
        <w:rPr>
          <w:rFonts w:cs="Times New Roman" w:ascii="Times New Roman" w:hAnsi="Times New Roman"/>
          <w:sz w:val="36"/>
          <w:szCs w:val="36"/>
          <w:rtl w:val="true"/>
        </w:rPr>
        <w:t>{</w:t>
      </w:r>
      <w:r>
        <w:rPr>
          <w:rFonts w:ascii="Times New Roman" w:hAnsi="Times New Roman" w:cs="Times New Roman"/>
          <w:sz w:val="36"/>
          <w:sz w:val="36"/>
          <w:szCs w:val="36"/>
          <w:rtl w:val="true"/>
        </w:rPr>
        <w:t>بالغدو و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بكر والعش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ن من الغاف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عبيد بن عم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 ربك في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ذكرني عبدي في نفسه ذكرته في نفسي، وإذا ذكرني عبدي وحده ذكرته وحدي، وإذا ذكرني في ملأ ذكرته في ملأ أحسن منهم وأك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بالغ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الفجر صلاة الصبح </w:t>
      </w:r>
      <w:r>
        <w:rPr>
          <w:rFonts w:cs="Times New Roman" w:ascii="Times New Roman" w:hAnsi="Times New Roman"/>
          <w:sz w:val="36"/>
          <w:szCs w:val="36"/>
          <w:rtl w:val="true"/>
        </w:rPr>
        <w:t>{</w:t>
      </w:r>
      <w:r>
        <w:rPr>
          <w:rFonts w:ascii="Times New Roman" w:hAnsi="Times New Roman" w:cs="Times New Roman"/>
          <w:sz w:val="36"/>
          <w:sz w:val="36"/>
          <w:szCs w:val="36"/>
          <w:rtl w:val="true"/>
        </w:rPr>
        <w:t>والآ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العشي صلاة العصر، وكل ذلك لها وقت أول الفجر وآخره، وذلك مثل قوله في سورة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بالعشي والإبك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ل الشمس إلى أن تغيب، والإبكار أول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عرف بن واص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وائل يقول لغلامه عند مغي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بزار والطبراني عن ابن مسعود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ن من الغا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ر الله في الغافلين كالمقاتل عن الفار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بكير بن الأخ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تى يوم الجمعة على أحد وهو لا يعلم أنه يوم الجمعة إلا كتب من الغاف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والبيهقي في الشعب عن ا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فلة ف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ذكر الله، ومن حين يصلي الصبح إلى طلوع الشمس، وأن يغفل الرجل عن نفسه في الدين حتى يرك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cs="Times New Roman" w:ascii="Times New Roman" w:hAnsi="Times New Roman"/>
          <w:sz w:val="36"/>
          <w:szCs w:val="36"/>
        </w:rPr>
        <w:t>20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خرج ابن أبي شيبة من طريق أبي العريان المجاشع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ذكر سجود القرآ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والرعد والنحل وبنو إسرائيل ومريم والحج سجدة واحدة، والنمل والفرقان والم تنزيل وحم تنزيل وص، وليس في المفصل سج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 علي بن العباس عشر سجدات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والرعد، والنحل، وبني إسرائيل، ومريم، والحج الأولى منها، والفرقان، والنمل، وتنزيل السجدة، وحم السج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لبيهقي في سننه عن أبي الدرد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جدت مع النبي صلى الله عليه وسلم إحدى عشرة سجدة ليس فيها من المفص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اف، والرعد، والنحل، وبني إسرائيل، ومريم، والحج سجدة، والفرقان، وسليمان سورة النمل، والسجدة، وص، وسجدة الحوام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ة والدارقطني والحاكم وابن مردويه والبيهقي في سننه عن عمرو بن الع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قرأه خمس عشرة سجدة في القرآن، منها ثلاث من المفصل وفي سورة الحج سجد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بيهقي عن ابن عمر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قرأ علينا القرآن، فيقرأ السورة فيها السجدة فيسجد ونسجد معه حتى لا يجد أحدنا مكانا لوضع جبه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بن ماجة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رأ ابن آدم السجدة فسجد اعتزل الشيطان يبك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يله أمر ابن آدم بالسجود فسجد فله الجنة، وأمرت بالسجود فأبيت فل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ت عائشة عن سجود القرآ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الله يؤديه أو تطوع تطوعه، وما من مسلم سجد لله سجدة إلا رفعه الله بها درجة، أو حط عنه بها خطيئة، أو جمعها له كلت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سلم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رأ الرجل السجدة فلا يسجد حتى يأتي على الآية كلها، فإذا أتى عليه رفع يديه وكبر و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رأ علينا القرآن، فإذا مر بالسجدة كبر، وسجد وسجدنا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حمد وأبو داود والترمذي وصححه والنسائي والدارقطني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قول في سجود القرآن بالليل يقول في السجدة مرارا </w:t>
      </w:r>
      <w:r>
        <w:rPr>
          <w:rFonts w:cs="Times New Roman" w:ascii="Times New Roman" w:hAnsi="Times New Roman"/>
          <w:sz w:val="36"/>
          <w:szCs w:val="36"/>
          <w:rtl w:val="true"/>
        </w:rPr>
        <w:t>"</w:t>
      </w:r>
      <w:r>
        <w:rPr>
          <w:rFonts w:ascii="Times New Roman" w:hAnsi="Times New Roman" w:cs="Times New Roman"/>
          <w:sz w:val="36"/>
          <w:sz w:val="36"/>
          <w:szCs w:val="36"/>
          <w:rtl w:val="true"/>
        </w:rPr>
        <w:t>سجد وجهي للذي خلقه وشق سمعه وبصره بحوله وقوته، فتبارك الله أحسن الخال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قيس بن السك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سجد وجهي للذي خلقه وشق سمعه و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 داود عليه السلا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جد وجهي متعفرا في التراب لخالقي وحق 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ما أشبه كلام الأنبياء بعضهم ب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رضي الله تعالى عنه أنه كان يقول في سج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سجد سوادي وبك آمن فؤادي، اللهم ارزفني علما ينفعني وعلما يرف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قتادة أنه كان يقول إذا قرأ ال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ربنا إن كان وعد ربنا لمفعولا، سبحان الله وبحمده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جد الرجل إلا وهو طا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كرهون إذا أتوا على السجدة أن يجاوزوها حتى يسج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م يكن يدع قراءة آخر سورة الأعراف في كل جمعة على المن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نتهى المجلد الثالث من تفسير الدر المنثور ويليه الرابع وأوله أول سورة الأنف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0:10:00Z</dcterms:created>
  <dc:creator>Home User</dc:creator>
  <dc:description/>
  <dc:language>en-US</dc:language>
  <cp:lastModifiedBy>Home User</cp:lastModifiedBy>
  <dcterms:modified xsi:type="dcterms:W3CDTF">2003-07-30T20:11:00Z</dcterms:modified>
  <cp:revision>1</cp:revision>
  <dc:subject/>
  <dc:title>المجلد الثالث</dc:title>
</cp:coreProperties>
</file>