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المجلد الثاني</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ضلنا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 الله إبراهيم خليلا، وكلم الله موسى تكليما، وجعل عيسى كمثل آدم خلقه من تراب ثم قال له كن فيكون، وهو عبد الله وكلمته وروحه، وآتى داوود زبورا، وآتى سليمان ملكا لا ينبغى لأحد من بعده، وغفر لمحمد ما تقدم من ذنبه وما تأ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إياس وعبد بن حميد وابن جرير وابن أبي حاتم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من كلم الله ورفع بعض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 الله موسى، وأرسل محمدا إلى الناس ك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امر هو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ورفع بعض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ون؟ الخلة لإبراهيم، والكلام لموسى، والرؤية ل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ربيع بن المنذر عن الربيع بن خي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ضل على نبينا أحدا، ولا أفضل على إبراهيم خليل الرحمن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ما اقتتل الذين من بعدهم من بعد ما جاءتهم 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عد موسى و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بسند وا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عند النبي صلى الله عليه وسلم، وعنده أبو بكر، وعمر، وعثمان، ومعاوية، إذ أقبل علي فقال النبي صلى الله عليه وسلم ل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أتحب عل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ستكون بينكم هني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وية فما بعد ذل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فو الله ورضو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ضينا بقضاء الله ورضوانه، فعند ذلك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ما اقتتلوا ولكن الله يفعل ما يريد</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ما رزق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زكاة وال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نسخت الزكاة كل صدقة في القرآن، ونسخ شهر رمضان كل 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 الله أن أناسا يتخالون في الدنيا ويشفع بعضهم لبعض، فأما يوم القيامة فلا خلة إلا خلة المت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طاء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مد لله الذ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افرون هم ال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لمون هم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لي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بقية من المسلمين فيكم لهلك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أحمد واللفظ له ومسلم وأبو داود وابن الضريس والحاكم والهروي في فضائله عن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أله أي آية في كتاب الله أعظ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هنك العلم أبا المنذر، والذي نفسي بيده أن لها لسانا وشفتين تقدس الملك عند ساق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نسائي وأبو يعلى وابن حبان؟؟ وأبو الشيخ في العظمة والطبراني والحاكم وصححه وأبو نعيم والبيهقي معا في الدلائل عن أبي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ه جرن فيه تمر فكان يتعاهده فوجده ينقص، فحرسه ذات ليلة فإذا هو بدابة شبه الغلام المحت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ت فرد السلا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ي أم أن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ن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ولني فإذا يداه يدا كلب وشعره شعر كل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خلق ال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لمت الجن أن ما فيهم من هو أشد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ما صنع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رجل تحب الصدقة فأحببنا أن نصيب من طعا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ذي يجيرنا من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آية الكرسي التي في سورة البقرة، من قالها حتى؟؟ يمسي أجير منا حتى يصبح، ومن قالها حين يصبح أجير منا حتى يم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أت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 ال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لطبراني وأبو نعيم في المعرفة بسند رجاله ثقات عن ابن الأسقع البك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هم في صفة المهاجرين، فسأله إنسان أي آية في القرآن أعظم؟ فقال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 لا تأخذه سنة ولا 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قضت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ضريس والهروي في فضائل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ا من أصحابه هل تزوج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يس عندي ما أتزوج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ليس معك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خلاص الآية </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ع القرآن، أليس معك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افرون الآية </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ع القرآن، أليس معك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زلزل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لزال الآية </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ع القرآن، أليس معك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جاء نص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ع القرآن، أليس معك آية الك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في دبر كل صلاة مكتوبة آية الكرسي حفظ إلى الصلاة الأخرى، ولا يحافظ عليها إلا نبي أو صديق أو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البغدادي في تاريخ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درون أي القرآن أعظ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حسن عن الحس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رأ آية الكرسي في دبر الصلاة المكتوبة كان في ذمة الله إلى الصلاة ا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حسن محمد بن أحمد بن َشمعون الواعظ في أماليه وابن النجا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شكا إليه أن ما في بيته ممحوق من البرك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نت من آية الكرسي، ما تليت على طعام ولا على أدام إلا أنمى الله بركة ذلك الطعام والأد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عن أيفع بن عبد الله الكل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آية في كتاب الله أعظ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آية في كتاب الله تحب أن تصيبك وأم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ورة البقرة، فإنها من كنز الرحمة من تحت عرش الله، ولم تترك خيرا في الدنيا والآخرة إلا اشتملت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في تاريخ بغدا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آية الكرسي في دبر كل صلاة مكتوبة أعطاه الله قلوب الشاكرين، وأعمال الصديقين، وثواب النبيين، وبسط عليه يمينه بالرحمة، ولم يمنعه من دخول الجنة إلا أن يموت فيدخ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من طريق محمد بن الضوء بن الصلصال بن الدلهمس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آية الكرسي في دبر كل صلاة لم يكن بينه وبين أن يدخل الجنة إلا أن يموت، فإن مات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الضريس والطبراني والهروي في فضائله والبيهقي في شعب الإيمان عن ابن مسعود أن أعظم آية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ضريس ومحمد بن نص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خلق الله من سماء ولا أرض ولا جنة ولا نار أعظم من آية في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ضريس والبيهقي في الأسماء والصفات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سماء ولا أرض ولا سهل ولا جبل أعظم من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الدارمي والطبراني وأبو نعيم في دلائل النبوة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جل من الأنس، فلقيه رجل من الج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تصارعني؟ فإن صرعتني علمتك آية إذا قرأتها حين تدخل بيتك لم يدخله شيطان، فصارعه فصرعه الأ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رأ آية الكرسي، فإنه لا يقرؤها أحد إذا دخل بيته إلا خرج الشيطان له خبج كخبج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سى أن يكون إلا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خب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ر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حاملي في فوائد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لمني شيئا ينفعني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آية الكرسي فإنه يحفظك وذريتك ويحفظ دارك، حتى الدويرات حول دا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شيرازي في الألقاب والهروي في فضائل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خرج ذات يوم إلى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خبرني بأعظم آية في القرآن، وأعدلها، وأخوفها، وأرجاها؟ فسكت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خبير سقطت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ظم آية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عدل آية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ن الله يأمر بالعدل والإحس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ها، وأخوف آية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يعمل مثقال ذرة خيرا يره ومن يعمل مثقال ذرة شرا ي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لزلة الآيتان </w:t>
      </w:r>
      <w:r>
        <w:rPr>
          <w:rFonts w:cs="Times New Roman" w:ascii="Times New Roman" w:hAnsi="Times New Roman"/>
          <w:sz w:val="36"/>
          <w:szCs w:val="36"/>
        </w:rPr>
        <w:t>7</w:t>
      </w:r>
      <w:r>
        <w:rPr>
          <w:rFonts w:cs="Times New Roman" w:ascii="Times New Roman" w:hAnsi="Times New Roman"/>
          <w:sz w:val="36"/>
          <w:szCs w:val="36"/>
          <w:rtl w:val="true"/>
        </w:rPr>
        <w:t>_</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رجى آية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عبادي الذين أسرفوا على أنفسهم لا تقنطوا من رحمة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5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رأ آخر سورة البقرة، أو آية الكرسي ضح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ما من كنز الرحمن تحت العرش، وإذ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جع واست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محمد بن نصر والهروي في فضائل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ق الله من سماء ولا أرض ولا سهل ولا جبل أعظم من سورة البقرة، وأعظم آية فيها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يعلى وابن المنذر وابن عساكر عن عبد الرحمن بن عوف، أنه كان إذا دخل منزله قرأ في زواياه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والبيهقي في الشعب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يد آ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رأ آية الكرسي في دبر كل صلاة لم يمنعه من دخول الجنة إلا الموت، ومن قرأها حين يأخذ مضجعه أمنه الله على داره ودار جاره، وأهل دويرات ح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شيبة والدارمي ومحمد بن نصر وابن الضريس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رى رجلا ولد في الإسلام أو أدرك عقله الإسلام يبيت أبدا حتى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تعلمون ما هي، إنما أعطيها نبيكم من كنز تحت العرش، ولم يعطها أحد قبل نبيكم، وما بت ليلة قط حتى أقرأها ثلاث مرات، أقرؤها في الركعتين بعد العشاء الآخرة، وفي وتري، وحين آخذ مضجعي من فراش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عبد الله بن رباح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أبي بن كعب</w:t>
      </w:r>
      <w:r>
        <w:rPr>
          <w:rFonts w:cs="Times New Roman" w:ascii="Times New Roman" w:hAnsi="Times New Roman"/>
          <w:sz w:val="36"/>
          <w:szCs w:val="36"/>
          <w:rtl w:val="true"/>
        </w:rPr>
        <w:t>: "</w:t>
      </w:r>
      <w:r>
        <w:rPr>
          <w:rFonts w:ascii="Times New Roman" w:hAnsi="Times New Roman" w:cs="Times New Roman"/>
          <w:sz w:val="36"/>
          <w:sz w:val="36"/>
          <w:szCs w:val="36"/>
          <w:rtl w:val="true"/>
        </w:rPr>
        <w:t>أبا المنذر أي آية في القرآن أعظ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 المنذر أي آية في كتاب الله أعظ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 المنذر أي آية في كتاب الله عز وجل أعظ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صدر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نك العلم أبا المن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في مسنده عن عوف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 أبو ذر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رسول الله أيما أنزل الله عليك أعظ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خ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ومحمد بن نصر الطبراني والحاكم وأبو نعيم والبيهقي كلاهما في الدلائل عن معاذ بن جبل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ضم إلي رسول الله صلى الله عليه وسلم تمر الصدقة، جعلته في غرفة لي، فكنت أجد فيه كل يوم نقصانا، فشكوت ذلك إلى رسول الله صلى الله عليه وسل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مل الشيطان فارصده، فرصدته ليلا، فلما ذهب هوى من الليل أقبل على صورة الفيل، فلما انتهى إلى الباب دخل من خلل الباب على غير صورته، فدنا من التمر فجعل يلتقمه، فشددت على ثيابي فتوسط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هد أن لا إله إلا الله وأن محمدا عبده ورسوله، يا عدو الله وثبت إلى تمر الصدقة فأخذته وكانوا أحق به منك، لأرفعنك إلى رسول الله صلى الله عليه وسلم فيفضح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هدني أن لا ي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دوت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هدني أن لا ي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عائد فارصده، فرصدته الليلة الثانية، فصنع مثل ذلك، وصنعت مثل ذلك، فعاهدني أن لا يعود، فخليت سبيله، ثم غدوت إلى رسول الله صلى الله عليه وسلم 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عائد فارصده، فرصدته الليلة الثالثة فصنع مثل ذلك، وصنعت مثل ذل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دو الله عاهدتني مرتين وهذه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ذو عيال وما أتيتك إلا من نصيبين، ولو أصبت شيئا دونه ما أتيتك، ولقد كنا في مدينتكم هذه حتى بعث صاحبكم، فلما نزلت عليه آيتان انفرتنا منها فوقعنا بنصيبين، ولا تقرآن في بيت إلا لم يلج فيه الشيطان ثلاثا، فإن خليت سبيلي علمتك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وآخر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يت سبيله، ثم غدوت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خبيث وهو كذ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قرؤهما بعد ذلك فلا أجد فيه نقص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سن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ذي ليس معه شريك، فكل معبود من دونه فهو خلق من خلق لا يضرون ولا ينفعون، ولا يملكون رزقا ولا حياة ولا نشور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ذي لا يموت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ا يبل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خذ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نع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وم من ذا الذي يشفع عنده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ملائكة 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شفعون إلا لمن ارتض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بياء الآية </w:t>
      </w:r>
      <w:r>
        <w:rPr>
          <w:rFonts w:cs="Times New Roman" w:ascii="Times New Roman" w:hAnsi="Times New Roman"/>
          <w:sz w:val="36"/>
          <w:szCs w:val="36"/>
        </w:rPr>
        <w:t>28</w:t>
      </w:r>
      <w:r>
        <w:rPr>
          <w:rFonts w:cs="Times New Roman" w:ascii="Times New Roman" w:hAnsi="Times New Roman"/>
          <w:sz w:val="36"/>
          <w:szCs w:val="36"/>
          <w:rtl w:val="true"/>
        </w:rPr>
        <w:t>) {</w:t>
      </w:r>
      <w:r>
        <w:rPr>
          <w:rFonts w:ascii="Times New Roman" w:hAnsi="Times New Roman" w:cs="Times New Roman"/>
          <w:sz w:val="36"/>
          <w:sz w:val="36"/>
          <w:szCs w:val="36"/>
          <w:rtl w:val="true"/>
        </w:rPr>
        <w:t>يعلم ما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ن السماء إلى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ا في السموا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يطون بشئ من علمه إلا ب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ما أطلعهم على علم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هو أعظم من السموات السبع والأرضين السبع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 حفظ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ولا يفوته شيء مما في السموات و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علي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لا أعلى منه، ولا أعظم، ولا أعز، ولا أجل، ولا أ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أبي رحزة يزيد بن عبيد الساع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قفل رسول الله صلى الله عليه وسلم من غزوة تبوك أتاه وفد من بني فزار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ربك أن يغيثنا، واشفع لنا إلى ربك، وليشفع ربك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هذا أنا شفعت إلى ربي فمن ذا الذي يشفع ربنا إليه، لا إله إلا هو العظيم، وسع كرسيه السموات والأرض، فهي تئط من عظمته وجلاله كما يئط الرجل ال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يد الشيطان ومحمد بن نصر والطبراني وأبو نعيم في الدلائل عن أبي أسيد السا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طع تمر حائطه فجعله في غرفة، فكانت الغول تخالفه إلى مشربته فتسرق تمره وتفسده عليه، فشكا ذلك إ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الغول يا أبا أسيد، فاستمع عليها فإذا سمعت اقتحامها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أجيب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ل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أسيد اعفني أن تكلفني أن أذهب إلى رسول الله صلى الله عليه وسلم، وأعطيك موثقا من الله أن لا أخالفك إلى بيتك ولا أسرق تمرك، وأدلك على آية تقرؤها على بيتك فلا تخالف إلى أهلك، وتقرؤها على إنائك فلا يكشف غطاؤه، فأعطته الموثق الذي رضي ب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التي أدلك عليها هي 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 عليه القص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هي كذ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روياني في مسنده وابن حبان والدارقطني والطبراني وابن مردوي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آية الكرسي دبر كل صلاة مكتوبة لم يمنعه من دخول الجنة إلا أن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دعاء والطبراني وابن مردويه والهروي في فضائله والبيهقي في الأسماء والصفات عن أبي أمامة يرفع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له الأعظم الذي إذا دعي به أجاب في ثلاث س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بقرة، وآل عمران، وطه، قال أبو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تمستها فوجدت في البقرة في 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طه </w:t>
      </w:r>
      <w:r>
        <w:rPr>
          <w:rFonts w:cs="Times New Roman" w:ascii="Times New Roman" w:hAnsi="Times New Roman"/>
          <w:sz w:val="36"/>
          <w:szCs w:val="36"/>
          <w:rtl w:val="true"/>
        </w:rPr>
        <w:t>(</w:t>
      </w:r>
      <w:r>
        <w:rPr>
          <w:rFonts w:ascii="Times New Roman" w:hAnsi="Times New Roman" w:cs="Times New Roman"/>
          <w:sz w:val="36"/>
          <w:sz w:val="36"/>
          <w:szCs w:val="36"/>
          <w:rtl w:val="true"/>
        </w:rPr>
        <w:t>وعنت الوجوه للحي القيو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11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زلا على أبي أيوب في غرفة، وكان طعامه في سلة في المخدع، فكانت تجيء من الكوة كهيئة السنور تأخذ الطعام من السلة، فشكا ذلك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غول فإذا جاءت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م عليك</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رسول الله صلى الله عليه وسلم أن لا تبر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فقال لها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م عليك رسول الله صلى الله عليه وسلم أن لا تبر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أيوب دعني هذه المرة فوالله لا أعود، فتركها 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أعلمك كلمات إذا قلتهن لا يقرب بيتك شيطان تلك الليلة وذلك اليوم ومن الغ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ت وهي كذو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حسنه وابن أبي الدنيا في مكائد الشيطان وأبو الشيخ في العظمة والطبراني والحاكم وأبو نعيم في الدلائل عن أبي أيوب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ان في سهوة له، فكانت الغول تجيء فتأخذ، فشكاها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ها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أجيب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ها فجاء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عود فأرس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ع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مرتين أو ثلاثا كل ذلك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ود، ويجيء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ه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ع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وأعلمك شيئا تقوله فلا يقربك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هي كذ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ضريس والحاكم وصححه والبيهقي في شعب الإيمان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ما أنزل عليك أعظ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عن أبي قتادة أ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رأ آية الكرسي، وخواتيم سورة البقرة عند الكرب أغاث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موسى الأشعري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أوحى الله إلى موسى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قرأ آية الكرسي في دبر كل صلاة مكتوبة، فإنه من يقرأها في دبر كل صلاة مكتوبة أجعل له قلب الشاكرين، ولسان الذاكرين، وثواب النبيين، وأعمال الصديقين، ولا يواظب على ذلك إلا نبي، أو صديق، أو عبد امتحنت قلبه بالإيمان، أو أريد قتل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كر ج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أبي أمامة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لت يا رسول الله أيما أنزل عليك أعظ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سني في عمل اليوم والليلة من طريق علي بن الحسين عن أبيه عن أمه فاط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لما دنا ولادها أمر أم سلمة وزينب بنت جحش أن يأتيا فاطمة، فيقرأ عندها آية الكرسي و </w:t>
      </w:r>
      <w:r>
        <w:rPr>
          <w:rFonts w:cs="Times New Roman" w:ascii="Times New Roman" w:hAnsi="Times New Roman"/>
          <w:sz w:val="36"/>
          <w:szCs w:val="36"/>
          <w:rtl w:val="true"/>
        </w:rPr>
        <w:t>{</w:t>
      </w:r>
      <w:r>
        <w:rPr>
          <w:rFonts w:ascii="Times New Roman" w:hAnsi="Times New Roman" w:cs="Times New Roman"/>
          <w:sz w:val="36"/>
          <w:sz w:val="36"/>
          <w:szCs w:val="36"/>
          <w:rtl w:val="true"/>
        </w:rPr>
        <w:t>ان؟؟ ربكم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ويعوذاها بالمعوذ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رى رجلا أدرك عقله في الإسلام يبيت حتى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تعلمون ما فيها لما تركتموها على حال،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آية الكرسي من كنز تحت العرش، ولم يؤتها نبي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ت ليلة قط منذ سمعت هذا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أقرأه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يوب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ي تمر في سهوة لي، فجعلت أراه ينقص منه، فذكرت ذلك ل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ك ستجد فيه غدا هرة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ي رسول صلى الله عليه وسلم فلما كان الغد وجدت فيه هر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ي رسول الله صلى الله عليه وسلم، فتحولت عجوز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ك الله لما تركتني، فإني غير ع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تها فأتيت النبي صلى الله عليه وسلم فقال</w:t>
      </w:r>
      <w:r>
        <w:rPr>
          <w:rFonts w:cs="Times New Roman" w:ascii="Times New Roman" w:hAnsi="Times New Roman"/>
          <w:sz w:val="36"/>
          <w:szCs w:val="36"/>
          <w:rtl w:val="true"/>
        </w:rPr>
        <w:t>:</w:t>
      </w:r>
      <w:r>
        <w:rPr>
          <w:rFonts w:ascii="Times New Roman" w:hAnsi="Times New Roman" w:cs="Times New Roman"/>
          <w:sz w:val="36"/>
          <w:sz w:val="36"/>
          <w:szCs w:val="36"/>
          <w:rtl w:val="true"/>
        </w:rPr>
        <w:t>ما فعل الرجل؟ فأخبرته بخ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وهي ع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ي رسول الله، فتحولت عجو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ك الله يا أبا أيوب لما تركتني هذه المرة فإني غير ع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تها، ثم أتي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ما قال لي، فعلت ذلك ثلاث مرات، فقالت لي في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ك الله يا أبا أيوب حتى أعلمك شيئا لا يسمعه شيطان فيدخل ذلك البي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 لا يسمعها شيطان إلا ذهب، فذكرت ذلك ل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إن كانت كذو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جنية فقال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ي ولك علي أن أعلمك شيئا إذا قلته لم يضرك منا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دقت وهي كذو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أيو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مؤذى في البيت، فشكوت ذلك إلى النبي صلى الله عليه وسلم وكانت روزنة في البيت ل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صده فإذا أنت عاينت شيئا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ي يدعوك رسول الله صلى الله عليه وسلم فرصدت فإذا شيء قد تدلى من روزنة، فوثبت إليه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سأ يدعو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ه فتضرع إلي، و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ه فلما أصبحت غدوت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فأخبرته بالذي ك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 سي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ت ذلك ثلاث مرات كل ذلك آخذه وأخبر النبي صلى الله عليه وسلم بالذي كان، فلما كانت الثالثة أخذ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 بمفارقي حتى آتي بك رسول الله صلى الله عليه وسلم فناشدني وتضرع إل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ك شيئا إذا قلته من ليلتك لم يقربك جان ولا لص، تقرأ 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ه ثم أتي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اشدني وتضرع إلي حتى رحمته، وعلمني شيئا أقوله إذا قلته لم يقربني جن ولا ل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وإن كان كذو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بن الضريس والنسائي وابن مردويه وأبو نعيم في الدلائل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لني رسول الله صلى الله عليه وسلم بحفظ زكاة رمضان، فأتاني آت فجعل يحثو من الطعام، فأخذته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فعنك إلى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ي فإني محتاج وعلي عيال، ولي حاجة شديدة فخليت عنه، فأصبحت فقال لي النبي صلى الله عليه وسلم يا أبا هريرة ما فعل أسيرك البارح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شكا حاجة شديدة وعيالا، فرحمته وخليت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ه قد كذبك وسيعود، فعرفت أنه سيعود فرصدته، فجاء يحثو من الطعام، فأخذ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فعنك إلى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ي فإني محتاج وعلي عيال لا أعود، فرحمته وخليت سبيله، فأصبحت ف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أسير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شكا حاجة وعيالا فرحمته وخليت سبي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 قد كذبك وسي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صدته الثالثة، فجاء يحثو من الطعام فأخذته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فعنك إلى رسول الله صلى الله عليه وسلم وهذا آخر ثلاث مرات تزعم أنك لا تعود ثم ت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ي أعلمك كلمات ينفعك الل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ويت إلى فراشك فاقرأ 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ختم الآية، فإنك لا يزال عليك من الله حافظ، ولا يقربك شيطان، حتى ت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أما إنه صدقك وهو كذ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ي طعام فتبينت فيه النقصان، فكمنت في الليل فإذا غول قد سقطت عليه، فقبضت عليه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ارقك حتى أذهب بك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مرأة كثيرة العيال لا أ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الثانية والثالثة، فأخذت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ني حتى أعلمك شيئا إذا قلته لم يقرب متاعك أحد منا، إذا أويت إلى فراشك فاقرأ على نفسك ومالك آية الك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دقت وهي كذ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حاكم والبيهقي في الشعب عن أبي هريرة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سورة البقرة فيها آية سيدة آي القرآن، لا تقرأ في بيت فيه شيطان إلا خرج منه،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والترمذ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م،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إليه المصي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آية الكرسي حين يصبح حفظ بهما حتى يمسي، ومن قرأهما حين يمسي حفظ بهما حتى يصبح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الضريس عن أنس أن النبي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عطيت آية الكرسي من تحت العرش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الدنيا في مكائد الشيطان، والدينوري في المجالسة عن الحسن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جبريل أت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فريتا من الجن يكيدك، فإذا أويت إلى فراشك فاقرأ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مكائد الشيطان وأبو الشيخ في العظمة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زيد بن ثابت ليلا إلى حائط له، فسمع فيه جل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الجان أصابتنا السنة، فأردت أن أصيب من ثمارهم فطيبوه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ثم قال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برنا بالذي يعيذنا من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أبو عبيد عن سلمة بن قيس وكان أول أمير كان على ايل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نزل الله في التوراة، ولا في الإنجيل، ولا في الزبور، أعظم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ضريس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ات أخوه فرآه في المن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ي أي الأعمال تجدون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ون لنا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تعملون ولا تعلمون، وإنا نعلم ولا ن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آية الكرسي إذا أوى إلى فراشه وكل به ملكين يحفظانه حتى ي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في العظمة وابن مردويه والضياء في المختارة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ني إسرائي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هل ينام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سألوك هل ينام ربك، فخذ زجاجتين في يديك فقم الليل، ففعل موسى فلما ذهب من الليل ثلث نعس فوقع لركبتيه ثم انتعش فضبطهما، حتى إذا كان آخر الليل نعس فسقطت الزجاجتان فانكسرت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لو كنت أنام لسقطت السموات والأرض فهلكن كما هلكت الزجاجتان في يديك، وأنزل الله على نبيه آية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 لا يموت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م على كل شيء يكلؤه ويرزقه ويحفظ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ابن أبي إياس وابن جرير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على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زوا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الأنباري في المصاحف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ا يموت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الذي لا بدي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إياس وابن جرير والبيهقي في الأسماء والصفات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على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زوا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مصاحف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ا يموت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الذي لا بدي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بن أبي إياس وابن جرير وابن أبي حاتم وأبو الشيخ في العظمة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خذه سنة ولا 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النعاس، والنوم هو الن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وقف والابتداء والطستي في مسائله عن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خذ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الوسنان الذي هو نائم وليس ب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زهير بن أبي سلم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ا سنة طوال الدهر تأخذ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ام وما في أمره فن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وابن جرير وأبو الشيخ عن الضحاك في الآية قال</w:t>
      </w:r>
      <w:r>
        <w:rPr>
          <w:rFonts w:cs="Times New Roman" w:ascii="Times New Roman" w:hAnsi="Times New Roman"/>
          <w:sz w:val="36"/>
          <w:szCs w:val="36"/>
          <w:rtl w:val="true"/>
        </w:rPr>
        <w:t>:</w:t>
      </w:r>
      <w:r>
        <w:rPr>
          <w:rFonts w:ascii="Times New Roman" w:hAnsi="Times New Roman" w:cs="Times New Roman"/>
          <w:sz w:val="36"/>
          <w:sz w:val="36"/>
          <w:szCs w:val="36"/>
          <w:rtl w:val="true"/>
        </w:rPr>
        <w:t>السنة النعاس، والنوم الاستث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ابن المنذ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ريح النوم الذي يأخذ في الوجه فينعس الإن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عن عط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خذ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شفع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تكلم عنده إلا بإذ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لم ما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ضى من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علم ما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دموا من أعم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ضاعوا من 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يطون بشيء من 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علمون بشيء من علم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ب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يع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بيهقي في الأسماء والصفات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رسيه علمه، ألا ترى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 حفظ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رسيه موضع قدمه، والعرش لا يقدر قد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المنذر وابن أبي حاتم والطبراني وأبو الشيخ والحاكم وصححه والخطيب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سي موضع القدمين، والعرش لا يقدر أحد قد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أبو الشيخ والبيهقي في الأسماء والصفات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سي موضع القدمين وله أطيط كأطيط ال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على سبيل الاستعا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إلى الله عن التشب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يوضحه ما أخرجه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سيه الذي يوضع تحت العرش الذي تجعل الملوك عليه أقد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ن السموات السبع والأرضين السبع بسطن ثم وصلن بعضهن إلى بعض ما كن في سع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كرس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بمنزلة الحلقة في المفاز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في العظمة وابن مردويه والبيهقي في الأسماء والصفات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النبي صلى الله عليه وسلم عن الكرس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ما السموات السبع والأرضين السبع عند الكرسي إلا كحلقة ملقاة بأرض فلاة، وإن فضل العرش على الكرسي كفضل الفلاة على تلك الح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عاصم في السنة والزار وأبو يعلى وابن جرير وأبو الشيخ والطبراني وابن مردويه والضياء المقدسي في المختارة ع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أت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دخلني الجنة، فعظم الرب تبارك وتعال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رسيه وسع السموات والأرض، وإن له أطيطا كأطيط الرحل الجديد إذا ركب من ثقله، ما يفضل منه أربع أص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عظمة وأبو نعيم في الحلية بسند واه عن علي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الكرسي لؤلؤ، والقلم لؤلؤ، وطول القلم سبعمائة سنة، وطول الكرسي حيث لا يعلمه العا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أبو الشيخ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سي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سي بالعرش ملتصق، والماء كله في جوف الكر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مس جزء من سبعين جزءا من نور الكرسي، والكرسي جزء من سبعين جزءا من نور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أبو الشيخ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سموات والأرض في الكرسي إلا كحلقة بأرض فلاة، وما موضع كرسيه من العرش إلا مثل حلقة في أرض ف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موات والأرض في جوف الكرسي، والكرسي بين يدي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أبو الشيخ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مقام المحم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يوم ينزل الله على كرسيه يئط منه كما يئط الرحل الجديد من تضايقه، وهو كسعة 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سي هو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من طريق السدي عن أبي مالك وعن أبي صالح عن ابن عباس وعن مرة الهمذاني عن ابن مسعود وناس من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القائم،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ي ريح النوم التي تأخذ في الوجه فينعس الانسان،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ما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خرة،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يطون بشيء من 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علمون شيئا من علمه إلا بما شاء هو يعلمهم؟؟،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سموات والأرض في جوف الكرسي، والكرسي بين يدي العرش وهو موضع قدميه، 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ؤ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ثقل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الشيخ في العظمة والبيهقي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خرة التي تحت الأرض السابعة ومنتهى الخلق على أرجائها عليها أربعة من الملائكة، لكل واحد منهم أربعة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إنسان، ووجه أسد، ووجه ثو، ووجه نسر، فهم قيام عليها قد أحاطوا بالأرضين والسموات، ورؤوسهم تحت الكرسي، والكرسي تحت العرش، والله واضع كرسيه على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شارة إلى كرس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تحت العرش، والآخر موضوع على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 حفظ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قل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 حفظ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ق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عطي المئين ولا يؤده حمل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ض الضرائب ماجد الأخلاق</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قد كمل في عظ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سن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ذي ليس معه شريك، فكل معبود من دونه فهو خلق من خلقه لا يضرون ولا ينفعون، ولا يملكون رزقا ولا حياة ولا نشور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ذي لا يموت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ا يبلى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خذ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نع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وم من ذا الذي يشفع عنده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الملائكة، 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شفعون إلا لمن ارتضى</w:t>
      </w:r>
      <w:r>
        <w:rPr>
          <w:rFonts w:cs="Times New Roman" w:ascii="Times New Roman" w:hAnsi="Times New Roman"/>
          <w:sz w:val="36"/>
          <w:szCs w:val="36"/>
          <w:rtl w:val="true"/>
        </w:rPr>
        <w:t>). {</w:t>
      </w:r>
      <w:r>
        <w:rPr>
          <w:rFonts w:ascii="Times New Roman" w:hAnsi="Times New Roman" w:cs="Times New Roman"/>
          <w:sz w:val="36"/>
          <w:sz w:val="36"/>
          <w:szCs w:val="36"/>
          <w:rtl w:val="true"/>
        </w:rPr>
        <w:t>يعلم ما بين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ن السماء إلى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ا في السموا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يطون بشيء من علمه إلا ب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مما أطلعهم على علم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 كرسيه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هو أعظم من السموات السبع والأرضين السبع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ؤده حفظ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 لا يفوته شيء مما في السموات و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علي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لا أعلى منه ولا أعز، ولا أجل ولا أك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عظمة عن أبي وجزة يزيد بن عبيد السلم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قفل رسول الله صلى الله عليه وسلم من غزوة تبوك أتاه وفد من بني فزار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ربك أن يغيثنا، واشفع لنا إلى ربك، وليشفع ربك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هذا أنا شفعت إلى</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ربي، فمن ذا الذي يشفع ربن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العظيم وسع كرسيه السموات والأرض، فهي تئط من عظمته وجلاله كما يئط الرحل الج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أبو داود والنسائي وابن جرير وابن المنذر وابن أبي حاتم والنحاس في ناسخه وابن منده في غرائب شعبه وابن حبان وابن مردويه والبيهقي في سننه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من الأنصار تكون مقلاة لا يكاد يعيش لها ولد، فتجعل على نفسها إن عاش لها ولد أن تهوده، فلما أجليت بنو النضير كان فيهم من أبناء الأنصار، فقالوا لا ندع أبن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لبيهقي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أنصار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صة، كانت المرأة منهم إذا كانت نزورة أو مقلاة ت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ولدت ولدا لتجعلنه في اليهود تلتمس بذلك طول بقاءه، فجاء الإسلام وفيهم منهم، فلما أجليت النضير 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بناؤنا وإخواننا فيهم، فسكت عنهم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ت لا إكرا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د خير أصحابكم فإن اختاروكم فهم منكم، وإن اختاروهم فهم منهم، فأجلوهم م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من الأنصار تكون مقلاة لا يعيش لها ولد، فتنذر إن عاش ولدها أن تجعله مع أهل الكتاب على دينهم، فجاء الإسلام وطوائف من أبناء الأنصار على دين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جعلناهم على دينهم، ونحن نرى أن دينهم أفضل من ديننا، وإن الله جاء بالاسلام فلنكرهن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صل ما بينهم إجلاء رسول الله صلى الله عليه وسلم بني النضير، فلحق بهم من لم يسلم، وبقي من 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مصور و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ناس من الأنصار مسترضعين في بني قريظة فثبتوا على دينهم، فلما جاء الإسلام أراد أهلوهم أن يكرهوهم على الإسلا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من وجه آخر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ت النضير أرضعت رجالا من الأوس، فلما أمر النبي صلى الله عليه وسلم بإجلائهم قال أبناؤهم من ال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ذهبن معهم ولندينن دينهم، فمنعهم أهلوهم وأكرهوهم على الإسلام، ففيهم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سا من الأنصار كانوا مسترضعين في بني النضير، فلما أجلوا أراد أهلوهم أن يلحقوهم بدين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الأنصار من بني سالم بن عوف يقال له الحصين، كان له ابنان نصرانيان، وكان هو رجلا مسلما، فقال للنبي صلى الله عليه وسلم ألا أستكرههما فإنهما قد أبيا إلا النصرانية، فأنزل الله في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بد الله بن عبي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الأنصار من بني سالم بن عوف كان له ابنان تنصرا قبل أن يبعث النبي صلى الله عليه وسلم، فقدما المدينة في نفر من أهل دينهم يحملون الطعام، فرآهما أبوهما فانتزعهم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دعهما حتى يسلما، فأبيا أن يسلما، فاختصموا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يدخل بعضي النار وأنا أنظ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ى سبي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جرير وابن المنذ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الأنصار يقال له أبو الحصين، كان له ابنان، فقدم تجار من الشام إلى المدينة يحملون الزيت، فلما باعوا وأرادوا أن يرجعوا أتاهم ابنا أبي الحصين فدعوهما إلى النصرانية فتنصرا، فرجعا إلى الشام معهم، فأتى أبوهم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بني تنصرا وخرجا فاطلبهم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ؤمر يومئذ بقتال أهل الكتا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عدهما الله، هما أول من كفر، فوجد أبو الحصين في نفسه على النبي صلى الله عليه وسلم حين لم يبعث في طلبهم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 حتى يحكموك فيما شجر بي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سخ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قتال أهل الكتاب في سورة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 قد تبين الرشد من ال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لما دخل الناس في الإسلام، وأعطى أهل الكتاب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ناسخه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عرب ليس لها دين، فأكرهوا على الدين ب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كره اليهود ولا النصارى والمجوس إذا أعطوا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ره أهل الكتاب على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المنذر وابن أبي حاتم عن وسق الرو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ملوكا لعمر بن الخطاب، فكان يقو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 فإنك لو أسلمت استعنت بك على أمانة المسلمين، فإني لا أستعين على أمانتهم بمن ليس منهم، فأبيت عليه 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ع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يقول لعجوز نصر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ي تسلمي، فأبت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شهد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سليمان بن موس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كراه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جاهد الكفار والمنافق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7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حميد الأع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د تبين الر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تي على قراءة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فريابي وسعيد بن منصور وابن جرير وابن أبي حاتم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ئل عن الطواغ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كهان تنزل عليهم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طان في صورة الإنسان، يتحاكمون إليه وهو صاحب أم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الك ب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بد من د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ستمسك بالعروة الوث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أنس ب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ستمسك بالعروة الوث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عبد بن حميد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عروة الوث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الإخل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عبد الله بن 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رؤيا على عهد رسول الله صلى الله عليه وسلم رأيت كأني في روضة خضراء، وسطها عمود حديد، أسفله في الأرض وأعلاه في السماء، في أعلاه عروة 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عد عليه فصعدت حتى أخذت بالعرو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مسك بالعرو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استيقظت وهي في يدي، فقصصته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وضة فروضة الإسلام وأما العمود فعمود الإسلام، وأما العروة فهي العروة الوثقى، أنت على الإسلام حتى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قتدوا بالذين من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 بكر وعمر، فإنهما حبل الله الممدود، فمن استمسك بهما فقد تمسك بالعروة الوثقى التي لا انفصام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ر نظام التوحيد، فمن كفر بالقدر كان كفره بالقدر نقصا للتوحيد، فإذا وحد الله وآمن بالقدر فهي العروة الوث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انفصام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نقطاع لها دون دخو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المنذر والطبران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ولي الذين آمنوا يخرجهم من الظلمات إلى 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قوم كانوا كفروا بعيسى فآمنوا ب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 الذين كفروا أولياؤهم الطاغوت يخرجونهم من النور إلى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آمنوا بعيسى، فلما بعث محمد كف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مجاهد ومق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هم من الظلمات إلى 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ضلالة إلى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رجونهم من النور إلى الظ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هدى إلى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لمات الكفر، والنور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فيه الظلمات والنور فهو الكفر و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وسى بن عبيدة عن أيوب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 أهل الأهواء وتبعث الفتن، فمن كان هواه الإيمان كانت فتنته بيضاء مضيئة، ومن كان هواه الكفر كانت فتنته سوداء مظلمة، ثم قرأ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لطيالسي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حاج إبراهيم في ربه هو نمرود بن كن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وقتادة والربيع و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وأبو الشيخ في العظمة عن زيد بن أسلم، أن أول جبار كان في الأرض نمرود، وكان الناس يخرجون يمتارون من عنده الطعام، فخرج إبراهيم عليه السلام يمتار مع من يمتار، فإذا مر به 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م؟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ر به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حيي وي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يي وأ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أتي بالشمس من المشرق فأت بها من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هت الذي كفر فرده بغير طعام، فرجع إبراهيم إلى أهله فمر على كثيب من رمل أع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آخذ من هذا فآتي به أهلي فتطيب أنفسهم حين أدخل عليهم؟ فأخذ منه فأتى أهله، فوضع متاعه ثم نام، فقامت امرأته إلى متاعه ففتحته فإذا هو بأجود طعام رآه أحد، فصنعت له منه فقربته إليه، و كان عهده بأهله أنه ليس عندهم طع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من الطعام الذي ج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أن الله رزقه فحم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بعث الله إلى الجبار ملكا أن آمن بي وأنا أتركك على ملكك، فهل رب غيري؟ فأبى، فجاءه الثانية فقال له ذلك فأبى عليه، ثم أتاه الثالثة فأبى عليه 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مع جموعك إلى ثلاثة أيام، فجمع الجبار جموعه، فأمر الله الملك ففتح عليه بابا من البعوض، فطلعت الشمس فلم يروها من كثرتها، فبعثها الله عليهم فأكلت شحومهم وشربت دماءهم، فلم يبق إلا العظام، والملك كما هو لم يصبه من ذلك شيء، فبعث الله عليه بعوضة فدخلت في منخره، فمكث أربعمائة سنة يضرب رأسه بالمطارق، وأرحم الناس به من جمع يديه ثم ضرب بهما رأسه، وكان جبارا أربعمائة سنة فعذبه الله أربعمائة سنة كملكه، ثم أماته الله وهو الذي كان بنى صرحا إلى السماء، فأتى الله بنيانه من القوا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 حاج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رود بن كنعان، يزعمون أنه أول من ملك في الأرض، أتى برجلين قتل أحدهما وترك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يي وأ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ك من شئت، وأ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 من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ه ملك يقال له نمرود بن كنعان، وهو أول ملك تجبر في الأرض، وهو صاحب الصرح ببابل، ذكر لنا أنه دعا برجلين فقتل أحدهما واستحيا ال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تحيي من شئت وأقتل من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نا أحيي وأ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 من شئت، وأستحيي من شئت، أدعه حيا فلا أقت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الأرض مشرقها ومغربها 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منان وكافران، فالمؤم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يمان بن داوود وذو القرنين، والكاف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تنصر ونمرود بن كنعان، لم يملكها 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إبراهيم من النار أدخلوه على الملك ولم يكن قبل ذلك دخل عليه، فكلمه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 الذي يحيي وي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مر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يي وأميت، أنا أدخل أربعة نفر بيتا فلا يطعمون ولا يسقون حتى إذا هلكوا من الجوع أطعمت اثنين وسقيتهما فعاشا وتركت اثنين فماتا، فعرف إبراهيم أنه يفعل ذلك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بي الذي يأتي بالشمس من المشرق فأت بها من المغرب، فبهت الذي كف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إنسان مجنون فأخرجوه، ألا ترون أنه من جنونه اجترأ على آلهتكم فكسرها، وأن النار لم تأكله، وخشي أن يفتضح في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ا يهدي القو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5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المنذر وابن أبي حاتم والحاكم وصححه والبيهقي في الشعب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الذي مر على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زير نبي الله من مدينته وهو شاب، فمر على قرية خربة وهي خاوية على عروش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يحيي هذه الله بعد موتها؟ فأماته الله مائة عام ثم بعثه، فأول ما خلق منه عيناه، فجعل ينظر إلى عظامه وينظم بعضها إلى بعض، ثم كسيت لحما، ثم نفخ فيه الروح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لبث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ت يوما أو بعض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بثت مائة عام، فأتى مدينته وقد ترك جارا له اسكافا شابا، فجاء وهو شيخ 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إسحق بن بشر والخطيب وابن عساكر عن 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زيرا هو العبد الذي أماته الله مائة عام ثم بع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عساك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زير بن سروخا هو الذي فيه قال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الذي مر على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وقتادة وسليمان بن بريدة والضحاك والسدي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إسحق بن بشر وابن عساكر من طرق عن ابن عباس وكعب والحسن ووهب يزيد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زيرا كان عبدا صالحا حكيما، خرج ذات يوم إلى ضيعة له يتعاهدها، فلما انصرف انتهى إلى خربة حين قامت الظهيرة أصابه الحر، فدخل الخربة وهو على حمار ل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نزل عن حماره ومعه سلة فيها تين وسلة فيها عنب، فنزل في ظل تلك الخربة، وأخرج قصعة معه، فاعتصر من العنب الذي كان معه في القصعة، ثم أخرج خبزا يابسا معه فألقاه في تلك القصعة في العصير ليبتل ليأكله، ثم استلقى على قفاه وأسند رجليه إلى الحائط، فنظر سقف تلك البيوت ورأى منها ما فيها وهي قائمة على عرشها وقد باد أهلها، ورأى عظاما بالي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ى يحيي هذه الله بعد مو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شك أن الله يحييها ولكن قالها تع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ملك الموت فقبض روحه، فأماته الله مائة عام، فلما أتت عليه مائة عام وكان فيما بين ذلك في بني إسرائيل أمور وأحداث، فبعث الله إلى عزير ملكا فخلق قلبه ليعقل به، وعينيه لينظر بهما فيعقل كيف يحيي الله الموتى، ثم ركب خلقه وهو ينظر، ثم كسا عظامه اللحم والشعر والجلد، ثم نفخ فيه الروح كل ذلك يرى ويعقل، فاستوى جالسا 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لبث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ت يوما وذلك أنه كان نام في صدر النهار عند الظهيرة، وبعث في آخر النهار والشمس لم تغ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ض يوم، ولم يتم لي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لبثت مائة عام، فانظر إلى طعامك وشرابك، يعني الطعام الخبز اليابس، وشرابه العصير الذي كان اعتصر في القصعة، فإذا هما على حالهما لم يتغير العصير والخبز اليابس،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م يتغير، وكذلك التين والعنب غض لم يتغير عن حاله، فكأنه أنكر في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رت ما قلت لك انظر إلى حم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ظر فإذا حماره قد بليت عظامه وصارت نخرة، فنادى الملك عظام الحمار فأجابت وأقبلت من كل ناحية حتى ركبه الملك وعزير ينظر إليه، ثم ألبسها العروق والعصب، ثم كساها اللحم، ثم أنبت عليها الجلد والشعر، ثم نفخ فيه الملك، فقام الحمار رافعا رأسه وأذنيه إلى السماء ناهق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نظر إلى حمارك ولنجعلك آية للناس وانظر إلى العظام كيف ننشزها ثم نكسوها لح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نظر إلى عظام حمارك كيف يركب بعضها بعضا في أوصالها، حتى إذا صارت عظاما مصورا حمارا بلا لحم، ثم انظر كيف نكسوها لحما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قال أعلم أن 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حياء الموتى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كب حماره حتى أتى محلته فأنكره الناس، وأنكر الناس، وأنكر منازله، فانطلق على وهم منه حتى أتى منزله، فإذا هو بعجوز عمياء مقعدة قد أتى عليها مائة وعشرون سنة كانت أمة لهم، فخرج عنهم عزير وهي بنت عشرين سنة كانت عرفته وعقلته فقال لها ع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ذه أهذا منزل عزي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بكت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أحدا من كذا وكذا سنة يذكر عزيرا وقد نسي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نا ع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زيرا قد فقدناه منذ مائة سنة فلم نسمع له ب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نا عزير، كان الله أماتني مائة سنة ثم بع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زيرا كان رجلا مستجاب الدعوة، يدعو للمريض ولصاحب البلاء بالعافية والشفاء فادع الله أن يرد علي بصري حتى أراك، فإن كنت عزيرا عرف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ومسح يده على عينيهما؟؟ فصحتا، وأخذ بيد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بإذن الله، فأطلق الله رجلها فقامت صحيحة كأنما نشطت من عقال، فنظر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ك ع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إلى محلة بني إسرائيل وهم في أنديتهم ومجالس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بن لعزير شيخ ابن مائة سنة وثمان عشرة سنة، وبنو بنيه شيوخ في المجلس، فنادته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زير قد ج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بو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لانة مولاتكم، دعا لي ربه فرد علي بصري وأطلق رجلي، وزعم أن الله كان أماته مائة سنة ثم بعثه، فنهض الناس فأقبلوا إليه فنظروا إليه فقال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أبي شامة سوداء بين كتفيه، فكشف عن كتفيه فإذا هو ع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بنو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كن فينا أحد حفظ التوراة فيما حدثنا غير عزير، وقد حرق بختنصر التوراة ولم يبق منها شيء إلا ما حفظت الرجال فاكتبها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 أبوه سروخا قد دفن التوراة أيام بختنصر في موضع لم يعرفه أحد غير عزير، فانطلق بهم إلى ذلك الموضع فحفره فاستخرج التوراة، وكان قد عفن الورق ودرس الكتاب، فجلس في ظل شجرة وبنو إسرائيل حوله فجدد لهم التوراة، فنزل من السماء شهابان حتى دخلا جوفه، فتذكر التوراة فجددها لبني إسرائيل، فمن ثم 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ابن الله للذي كان من أمر الشهابين، وتجديده للتوراة، وقيامه بأمر بني إسرائيل، وكان جدد ل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توراة بأرض السواد بدير حزقيل، والقرية التي مات فيها يقال لها سابر أباد،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ك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لنجعلك آي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بني إسرائيل، وذلك أنه كان يجلس مع بني بنيه وهم شيوخ وهو شاب، لأنه كان مات وهو ابن أربعين سنة، فبعثه الله شابا كهيئته يوم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عن عبد الله بن عبيد بن عم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الذي مر على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بيا اسمه أورم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وأبو الشيخ في العظمة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رميا لما خرب بيت المقدس وحرق الكتب، وقف في ناحية الجب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ى يحيي هذه الله بعد مو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ته الله مائة عام ثم بعثه وقد عمرت على حالها الأول، فجعل ينظر إلى العظام كيف يلتئم بعضه إلى بعض، ثم نظر إلى العظام تكسى عصبا ولحما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أن 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إلى طعامك وشرابك لم يتسنه، وكان طعامه تينا في مكتل، وقلة فيها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كالذي مر على ق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ية بيت المقدس مر بها عزير بعد أن خربها بختن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قتادة والضحاك و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حمد بن سليمان السي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جلا من أهل الش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أماته الله مائة عام ثم بعثه اسمه حزقيل بن بوز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ر عزير وبختنصر في الفت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وابن عساكر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ر عزير بين عيسى و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صة عزير وبختنصر بين عيسى وسل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خ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عروش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قو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خاوية على عروش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قطة على سق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ى يحيي هذه الله بعد مو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تعمرهذه بعد خر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لبيهقي في البعث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ته الله مائة عام ثم بع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 أميت ضحوة وبعث حين سقطت الشمس قبل أن تغرب، وأن أول ما خلق الله منه عيناه، فجعل ينظر بهما إلى عظم كيف يرجع إلى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ت يوما ثم التفت فرأى بقية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ض 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طعامه الذي معه سلة من تين، وشرابه زق من ع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امه سلة تين، وشرابه دن 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وابن جرير وابن المنذر وابن أبي حاتم وابن عساكر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ت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ا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غيره الس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طاب منه الطعم والريح م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راه يتغير من أس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في مسنده وأبو عبيد في الفضائل وعبد بن حميد وابن جرير وابن الأنباري في المصاحف عن هانئ البربري مولى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تب عثمان المصاحف شكوا في ثلاث آيات، فكتبوها في كتف شاة وأرسلوني بها إلى أبي بن كعب و زيد بن ثابت، فدخلت عليهما فناولتها أبي بن كعب، فقرأها فوجد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ديل للخلق ذلك الدين ال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حا بيده أحد اللامين و كتب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ديل لخلق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3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وجد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 إلى طعامك و شرابك لم يت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حا النون و كتبها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رأ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فأمهل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حا الألف و كتب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ه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ارق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نظر فيها زيد بن ثابت، ثم انطلقت بها إلى عثمان فأثبتوها في المصاحف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جرير وابن المنذر وابن الأنباري عن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الرسول بين عثمان وزيد بن ثابت، ف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ه عن 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تسن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و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فيها 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ينه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لنجعلك آي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بعث ابن مائة وأربعين شابا، و كان ولده أبناء مائة سنة و هم شيو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خر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ت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فسد بعد مائة حول، والطعام والشراب يفسد في أقل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نظر إلى العظام 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خصها عضوا ع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 صححه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زا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مسدد في مسنده وعبد بن حميد وابن المنذر عن زيد بن ثابت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زاي، وأن زيد أعجم عليها في مصح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دد عن أبي بن كعب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جم الزا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عبد بن حميد من طرق عن ابن عباس 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نشره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ب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طاء بن أبي رباح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ننش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ر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ننش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ي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تبين له قال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يل ل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بأفضل من إبراهيم،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علم ان؟ ؟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ها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قيل اعلم 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جه ال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داو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يل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و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مر برجل ميت زعموا أنه حبشي على ساحل البحر، فرأى دواب البحر تخرج فتأكل منه، وسباع الأرض تأتيه فتأكل منه، والطير تقع عليه فتأك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براهيم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هذه دواب البحر تأكل من هذا، وسباع الأرض والطير، ثم تميت هذه فتبلي، ثم تحييها فأرني كيف تحيي المو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ؤمن يا إبراهيم أني أحيي المو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ب 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ى من آياتك وأعلم أنك قد أجب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أربعة من الطير فصنع ما صنع، والطير الذي أ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ال؟؟، وديك، وطاوس، وأخذ نصفين مختلفين ثم أتى أربعة أجبل، فجعل على كل جبل نصفين مختلفين،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جعل على كل جبل منهن جز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نحى ورؤوسهما تحت قدميه، فدعا باسم الله الأعظم، فرجع كل نصف إلى نصفه وكل ريش إلى طائره، ثم أقبلت تطير بغير رؤوس إلى قدمه تريد رؤوسها بأعناقها، فرفع قدمه فوضع كل طائر منها عنقه في رأسه فعادت كما كانت </w:t>
      </w:r>
      <w:r>
        <w:rPr>
          <w:rFonts w:cs="Times New Roman" w:ascii="Times New Roman" w:hAnsi="Times New Roman"/>
          <w:sz w:val="36"/>
          <w:szCs w:val="36"/>
          <w:rtl w:val="true"/>
        </w:rPr>
        <w:t>{</w:t>
      </w:r>
      <w:r>
        <w:rPr>
          <w:rFonts w:ascii="Times New Roman" w:hAnsi="Times New Roman" w:cs="Times New Roman"/>
          <w:sz w:val="36"/>
          <w:sz w:val="36"/>
          <w:szCs w:val="36"/>
          <w:rtl w:val="true"/>
        </w:rPr>
        <w:t>واعلم أن الله 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قتدر على ما يشاء </w:t>
      </w:r>
      <w:r>
        <w:rPr>
          <w:rFonts w:cs="Times New Roman" w:ascii="Times New Roman" w:hAnsi="Times New Roman"/>
          <w:sz w:val="36"/>
          <w:szCs w:val="36"/>
          <w:rtl w:val="true"/>
        </w:rPr>
        <w:t>{</w:t>
      </w:r>
      <w:r>
        <w:rPr>
          <w:rFonts w:ascii="Times New Roman" w:hAnsi="Times New Roman" w:cs="Times New Roman"/>
          <w:sz w:val="36"/>
          <w:sz w:val="36"/>
          <w:szCs w:val="36"/>
          <w:rtl w:val="true"/>
        </w:rPr>
        <w:t>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كم لما أ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ل فرخ ال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إبراهيم بينا هو يسير على الطريق إذا هو بجيفة حمار عليها السباع والطير قد تمزق لحمها وبقي عظامها، فوقف فعجب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قد علمت لتجمعنها من بطون هذه السباع والطير، رب أرني كيف تحيي المو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كن ليس الخبر كالمعا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إبراهيم عليه السلام ربه أن يريه كيف يحيي الموتى، وذلك مما لقي من قومه من الأذى، فدعا به عند ذلك مما لقي منهم من الأذ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رني كيف تحيي ال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تخذ الله إبراهيم خليلا سأل ملك الموت أن يأذن له فيبشر إبراهيم بذلك فأذن له، فأتى إبراهيم ولبس في البيت؟؟، فدخل داره وكان إبراهيم من أغير الناس إذا خرج أغلق الباب، فلما جاء وجد في بيته رجلا ثار إليه ليأخذه،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ذن لك أن تدخل داري؟ قال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ن لي رب هذه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وعرف أنه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لك الموت جئتك أبشرك بأن الله قد اتخذك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أرني كيف تقبض أرواح الكف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إبراهيم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فأعرض إبراهيم ثم نظر فإذا هو برجل أسود ينال رأسه السماء يخرج من فيه لهب النار، ليس من شعرة في جسده إلا في صورة رجل يخرج من فيه ومسامعه لهب النار، فغشي على إبراهيم ثم أفاق وقد تحول ملك الموت في الصور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لو لم يلق الكافر عند موته من البلاء والحزن إلا صورتك لكفاه، فأرني كيف تقبض أرواح المؤم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فأعرض إبراهيم ثم التفت، فإذا هو برجل شاب أحسن الناس وجها، وأطيبه ريحا، في ثياب ب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ك الموت لو لم ير المؤمن عند موته من قرة العين والكرامة إلا صورتك هذه لكان يك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ملك الموت وقام إبراهيم يدعو رب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رني كيف تحيي الموتى حتى أعلم أني خل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ؤ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بأني خلي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كن ليطمئن قلبي بخلول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بن أبي حاتم والبيهقي في الأسماء والصفات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أنك تجيبني إذا دعوتك، وتعطيني إذا سأل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والبيهقي في الشعب عن مجاهد و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زداد إيمانا إلى إيم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وابن ماجه وابن جرير وابن مردويه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حن أحق بالشك من إبراهيم إذ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 أرني كيف تحيي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كن ليطمئن قل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يرحم الله لوطا لقد كان يأوي إلى ركن شديد، ولو لبثت في السجن ما لبث يوسف لأجبت الداع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أيو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قرآن آية أرجى عندي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والحاكم وصححه عن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نه قال ل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آية في القرآن أرجى عند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ادي الذين أسرفوا على أنفسهم لا تقنطوا من رحمة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أن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ل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 تؤمن قال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من إبراهيم بقوله بلى، فهذا لما يعترض في الصدور ويوسوس به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حنش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خذ أربعة من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نوق، والطاوس، والديك، والح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نوق الكرك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بعة من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ك، والطاووس، والغراب، والحم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والبيهقي في الشعب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w:t>
      </w:r>
      <w:r>
        <w:rPr>
          <w:rFonts w:ascii="Times New Roman" w:hAnsi="Times New Roman" w:cs="Times New Roman"/>
          <w:sz w:val="36"/>
          <w:sz w:val="36"/>
          <w:szCs w:val="36"/>
          <w:rtl w:val="true"/>
        </w:rPr>
        <w:t>هي بالنبطية شقق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بطية قط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كلمة بالحبش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هن واخلط دماءهن وريش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ثقهن ذبح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اللغة شيء إلا منها في القرآن شيء،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فيه من الروم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والبيهقي في البعث من طريق أبي جمر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طع أجنحتهن ثم اجعلهن أرباعا، ربعا ههنا وربعا ههنا في أرباع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دعهن يأتينك سع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كذلك يحيي الله الموتى مثل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أن يأخذ أربعة من الطير فيذبحهن، ثم يخلط بين لحومهن وريشهن ودمائهن، ثم يجزئهن على أربعة أ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ممهن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طاوو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هن على سبعة أجبل، وأخذ الرؤوس بيده فجعل ينظر إلى القطرة تلقى القطرة، والريشة تلقى الريشة، حتى صرن أحياء ليس لهن رؤوس، فجئن إلى رؤوسهن فدخلن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د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هن باسم إله إبراهيم تعا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أتينك سع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ا على أرج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ديكا، وطاووسا، وغرابا، وحماما، فقطع رؤوسهن وقوائمهن وأجنحتهن، ثم أتى الجبل فوضع عليه لحما ودما وريشا، ثم فرقه على أربعة أجبال، ثم ن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تها العظام المتمزقة، واللحوم المتفرقة، والعروق المتقطعة، اجتمعن يرد الله فيكن أرواح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ثب العظم إلى العظم، وطارت الريشة إلى الريشة، وجرى الدم إلى الدم، حتى رجع إلى كل طائر دمه ولحمه وريشه، ثم أوحى الله إل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سألتني كيف أحيي الموتى، وإني خلقت الأرض وجعلت فيها أربعة أرو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مال، والصبا، والجنوب، والدبور، حتى إذا كان يوم القيامة نفخ نافخ في الصور، فيجتمع من في الأرض من القتلى والموتى كما اجتمعت أربعة أطيار من أربعة جبا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 خلقكم ولا بعثكم إلا كنفس واح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أرني كيف تحيي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إبراهيم لموقنا أن الله يحيي الموتى ولكن لا يكون الخبر كالعيان، إن الله أمره أن يأخذ أربعة من الطير فيذبحهن وينتفهن، ثم قطعهن أعضاء أعضاء، ثم خلط بينهن جميعا، ثم جزأهن أربعة أجزاء، ثم جعل على كل جبل منهن جزءا، ثم تنحى عنهن فجعل يعدو كل عضو</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إلى صاحبه حتى استوين كما كن قبل أن يذبحهن، ثم أتينه سع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صرهن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ف ريشهن ولحومهن ومزقهن تمز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قهن ثم اخلط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ينفقون أموالهم في سبيل الله كمثل 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سبعمائ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من أنفق في سبيل الله فله أجره سبعمائة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واسع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ع أن يزيد في سعته،عالم بمن يز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من بايع النبي صلى الله عليه وسلم على الهجرة ورابط معه في المدينة ولم يذهب وجها إلا باذنه كانت له الحسنة بسبعمائة ضعف، ومن بايع على الإسلام كانت الحسنة له عشر أمث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الحسن بن علي بن أبي طالب وأبي الدرداء وأبي هريرة وأبي أمامه الباهلي وعبد الله بن عمر وجابر بن عبد الله وعمران بن حصين كلهم يحدث عن رسول الله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بن أبي حاتم عن عمران بن حصين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أرسل بنفقة في سبيل الله وأقام في بيته فله بكل درهم سبعمائة درهم، ومن غزا بنفسه في سبيل الله وأنفق في وجهه ذلك فله بكل درهم يوم القيامة سبعمائة ألف درهم،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ضاعف لمن يشاء</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عن أنس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نفقة في سبيل الله تضاعف 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النسائي والحاكم والبيهق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تصدق بناقة مخطومة في سبيل ال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بها يوم القيامة سبعمائة ناقة، كلها مخط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والنسائي وابن حبان والحاكم وصححه والبيهقي في الشعب عن خريم بن فا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فق نفقة في سبيل الله كتبت له ب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مال عند الله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ان موجبان، وعملان أمثالهما، وعمل بعشرة أمثاله، وعمل بسبعمائة، وعمل لا يعلم ثواب عام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موجبان، فمن لقي الله يعبده مخلصا لا يشرك به شيئا وجبت له الجنة، ومن لقي الله قد أشرك به وجبت له النار، ومن عمل سيئة جزي بمثلها، ومن هم بحسنة جزي بمثلها، ومن عمل حسنة جزي عشرا، ومن أنفق ماله في سبيل الله ضعفت له نفقته الدرهم بسبعمائة والدينار بسبعمائة، والصيام لله لا يعلم ثواب عامله إلا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أكثر في الجهاد في سبيل الله من ذكر الله، فإن له بكل كلمة سبعين ألف حسنة، كل حسنة منها عشرة أضعاف مع الذي له عند الله من الم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نف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قة على قد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نفقة بسبعمائة ضعف؟ فقال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فهمك، إنما ذاك إذا أنفقوها وهم مقيمون في أهلهم غير غزاة، فإذا غزوا وأنفقوا خبأ الله لهم من خزائن رحمته ما ينقطع عنه علم العباد وصفتهم، فأولئك حزب الله وحزب الله هم الغا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دي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رسول الله صلى الله عليه وسلم 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مة عبد في سبيل الله، أو ظل فسطاط أو طروقة فحل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ضل الصدقات ظل فسطاط في سبيل الله، أو منحة خادم في سبيل الله، أو طروقة فحل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ود والترمذي والنسائي وابن ماجه عن زيد بن خالد الجه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هز غازيا في سبيل الله فقد غزا، ومن خلف غازيا في أهله بخير فقد غز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بيهقي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هز غازيا حتى يستقل كان له مثل أجره حتى يموت أو ي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زيد بن ثابت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جهز غازيا في سبيل الله فله مثل أجره، ومن خلف غازيا في أهله بخير وأنفق على أهله كان له مثل 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بعث إلى بني لحيان ليخرج من كل رجلين رجل، ثم قال لل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خلف الخارج في أهله فله مثل 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والبيهقي عن سهل بن حني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عان مجاهدا في سبيل الله، أو غارما في عسرته، أو مكاتبا في رقبته، أظله الله في ظله يوم لا ظل إلا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بان والحاكم وصححه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ظل رأس غاز أظله الله يوم القيامة، ومن جهز غازيا في سبيل الله فله مثل أجره، ومن بنى مسجدا لله يذكر فيه اسم الله بنى الله له بيتا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لحاكم وصححه والبيهقي عن صعصعه ب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ذر حد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مسلم ينفق من ماله زوجين في سبيل الله إلا استقبلته حجبة الجنة كلهم يدعوه إلى م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ت رحالا فرحلين، وإن كانت إبلا فبعيرين، وإن كانت بقرا فبق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ينفقون أموالهم في سبيل الله كمثل 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ة الحج والجهاد سواء، الدرهم سبعمائة لأنه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في الأوسط والبيهقي في سننه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نفقة في الحج كالنفقة في سبيل الله، الدرهم ب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نفقة في الحج كالنفقة في سبيل الله، الدرهم بسبع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ود والحاكم وصححه عن معاذ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لاة والصيام والذكر تضاعف على النفقة في سبيل الله بسبعمائة ضع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6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له ناسا يمنون بعطيتهم، فكره ذلك وقد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قواما يبعثون الرجل منهم في سبيل الله، أو ينفق على الرجل ويعطيه النفقة ثم يمنه ويؤذيه، وم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قت في سبيل الله كذا وكذا غير محتسبه عند الله، وأذى يؤذي به الرجل الذي أعطا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أعطك كذا وكذ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أل البراء بن عاز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براء كيف نفقتك على أم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وسعا على أه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حس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نفقتك على أهلك وولدك وخادمك صدقة، فلا تتبع ذلك منا ولا أذ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فقتم على أهليكم في غير إسراف ولا إقتار فهو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ى النبي صلى الله عليه وسلم رجل، فرأى أصحاب رسول الله صلى الله عليه وسلم من جلده ونشاط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كان هذ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كان خرج يسعى على ولده صغارا فهو في سبيل الله، وإن كان خرج يسعى على أبوين شيخين كبيرين فهو في سبيل الله، وإن كان خرج يسعى على نفسه يعفها فهو في سبيل الله، وإن كان خرج يسعى رياء ومفاخرة فهو في سبيل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رف على النبي صلى الله عليه وسلم رجل من رأس ت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لد 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جلده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يس في سبيل الله إلا من قتل؟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رج في الأرض يطلب حلالا يكف به والديه فهو في سبيل الله، ومن خرج يطلب حلالا يكف به أهله فهو في سبيل الله، ومن خرج يطلب حلالا يكف به نفسه فهو في سبيل الله، ومن خرج يطلب التكاثر فهو في سبيل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عى على والديه ففي سبيل الله، ومن سعى على عياله ففي سبيل الله، ومن سعى على نفسه ليعفها ففي سبيل الله، ومن سعى على التكاثر فهو في سبيل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يهقي في سننه عن أبي عبيدة بن الجراح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فق نفقة فاضلة في سبيل الله فبسبعمائة، ومن أنفق على نفسه وأهله أو عاد مريضا أو أماط أذى عن طريق فالحسنة بعشر أمثالها، والصوم جنة ما لم يخرقها، ومن ابتلا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له ببلاء في جسده فله حظ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ترمذي والنسائي عن أبي مسعود البد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نفق الرجل على أهله نفقة وهو يحتسبها كانت له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نفق نفقة تبتغي بها وجه الله إلا أجرت عليها، حتى ما تجعل في امرأ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مقدام بن معد يك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طعمت نفسك فهو لك صدقة، وما أطعمت زوجتك فهو لك صدقة، وما أطعمت خادمك فهو لك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فق على نفسه نفقة ليستعف بها فهي صدقة، ومن أنفق على امرأته وولده وأهل بيته فهي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فق المرء على نفسه وأهله وولده وذي رحمه وقرابته فهو له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عن عمرو بن أمي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ى الرجل أهله فهو له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العرباض بن ساري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إذا سقى امرأته من الماء 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فق على ابنتين، أو أختين، أو ذواتي قرابة، يحتسب النفقة عليهما حتى يغنيهما من فضل الله أو يكفهما كانتا له سترا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الشعب عن عوف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يكون له ثلاث بنات فينفق عليهن حتى يبن أو يمتن إلا كن له حجابا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نت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ن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ت علي امرأة ومعها بنتان لها تسأل، فلم تجد عندي شيئا سوى تمرة واحدة فأعطيتها إياها، فقسمتها بين ابنتيها ولم تأكل منها ثم قامت وخرجت، فدخل النبي صلى الله عليه وسلم فأخبرت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بتلي من هذه البنات بشيء فأحسن إليهن كن له سترا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ئتني مسكينة تحمل ابنتين لها فأطعمتها ثلاث تمرات، فأعطت كل واحدة منهما تمرة ورفعت إلى فيها تمرة لتأكلها، فاستطعمتها ابنتاها فشقت التمرة التي تريد أن تأكلها بينهما فأعجبني شأنها، فذكرت الذي صنعت ل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د أوجب لها بها الجنة، أو أعتقها بها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في الأدب ومسلم والترمذي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ال جاريتين حتى تبلغا دخلت أنا وهو في الجنة كها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حب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ال ابنتين أو ثلاثا، أو أختين أو ثلاثا، حتى يمتن أو يموت عنهن كنت أنا وهو في الجنة كهاتين، وأشار بأصبعيه السبابة والتي ت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ه وابن حبان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له ابنتان فيحسن إليهما ما صحبتاه أو صحبهما إلا أدخلتا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مسلم له ابنتان فيحسن إليهما ما صحبتاه أو صحبهما إلا أدخلتا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فل يتيما له ذو قرابة أو لا قرابة له فأنا وهو في الجنة كهاتين، وضم أصب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سعى على ثلاث بنات فهو في الجنة وكان له كأجر مجاهد في سبيل الله صائما قائ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ابن حبان عن ابن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له ثلاث بنات، أو ثلاث أخوات، أو بنتان، أو أختان، فأحسن صحبتهن واتقى الله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هن، وأحسن إليهن، وزوجهن، ف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في الأدب والبزار والطبراني في الأوسط والبيهقي في الشعب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ن له ثلاث بنات يؤويهن، ويرحمهن، ويكفلهن، وينفق عليهن، وجبت له الجنة الب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إن كانتا اثن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تا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بعض القوم أن لو قال واحدة لقال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والبيهقي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ن له ثلاث بنات فصبر على لأوائهن، وضرائهن، وسرائهن، أدخله الله الجنة برحمته إي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تا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ن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بيهقي في الشعب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له ثلاث بنات فصبر عليهن، فأطعمهن، وسقاهن، وكساهن من جدته، كن له حجابا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6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من صدقة أحب إلى الله من قول، ألم تسمع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ول معروف ومغفرة خير من صدقة يتبعها أذى</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ضل الصدقة أن يتعلم المرء المسلم علما، ثم يعلمه أخاه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مرهبي في فضل العلم والبيهقي في الشعب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هدى المرء المسلم لأخيه هدية أفضل من كلمة حكمة، يزيده الله بها هدى أو يرده عن ر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مرة بن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صدق الناس بصدقة مثل علم ين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العطية كلمة حق تسمعها، ثم تحملها إلى أخ لك مسلم فتعلمها ا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ول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 ج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يرزقك الله، ولا ينتهره ولا يغلظ له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ي الذي كمل في غناه، والحليم الذي كمل في ح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دي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رسول الله صلى الله عليه وسلم 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دمة عبد في سبيل الله، أو ظل فسطاط أو طروقة فحل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نذ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فق نفقة ثم من بها أو آذى الذي أعطاه النفقة حبط أجره، فضرب الله مثله كمثل صفوان عليه تراب فأصابه وابل فلم يدع من التراب شيئا، فكذلك يمحق الله أجر الذي يعطي صدقته ثم يمن بها كما يمحق المطر ذلك الت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في الآية قال الله للمؤمنين لا تبطلوا صدقاتكم بالمن والأذى فتبطل كما بطلت صدقة الرياء، وكذلك هذا الذي ينفق ماله رئاء الناس ذهب الرياء بنفقته كما ذهب هذا المطر بتراب هذا الص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بد الله بن أبي زكر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رجل إذا راءى بشيء من عمله أحبط ما كان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المنذر والبيهقي في الشعب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منان، ولا عاق، ولا مدمن خمر، ولا مؤمن بسحر، ولا 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حاكم وصححه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ينظر الله إليهم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ق لوالديه، ومدمن الخمر، والمنان بما أع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ة لا يدخلون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ق لوالديه، والديوث، والرج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م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ق ذلك علي حتى وجدت في كتاب الله في المنا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طلوا صدقاتكم بالمن والأذ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مرو بن حر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غزو، ولا يسرق ولا يزني ولا يغل لا يرجع بالك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خرج فإذا أصابه من بلاء الله الذي قد حكم عليه لعن وسب أمامه ولعن ساعة غز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ود لغزوة مع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عليه وليس له، مثل النفقة في سبيل الله يتبعها منا وأذى، فقد ضرب الله مثلها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بطلوا صدقاتكم بالمن وال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w:t>
      </w:r>
      <w:r>
        <w:rPr>
          <w:rFonts w:cs="Times New Roman" w:ascii="Times New Roman" w:hAnsi="Times New Roman"/>
          <w:sz w:val="36"/>
          <w:szCs w:val="36"/>
          <w:rtl w:val="true"/>
        </w:rPr>
        <w:t>. {</w:t>
      </w:r>
      <w:r>
        <w:rPr>
          <w:rFonts w:ascii="Times New Roman" w:hAnsi="Times New Roman" w:cs="Times New Roman"/>
          <w:sz w:val="36"/>
          <w:sz w:val="36"/>
          <w:szCs w:val="36"/>
          <w:rtl w:val="true"/>
        </w:rPr>
        <w:t>فتركه ص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مثل 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فاة</w:t>
      </w:r>
      <w:r>
        <w:rPr>
          <w:rFonts w:cs="Times New Roman" w:ascii="Times New Roman" w:hAnsi="Times New Roman"/>
          <w:sz w:val="36"/>
          <w:szCs w:val="36"/>
          <w:rtl w:val="true"/>
        </w:rPr>
        <w:t>. {</w:t>
      </w:r>
      <w:r>
        <w:rPr>
          <w:rFonts w:ascii="Times New Roman" w:hAnsi="Times New Roman" w:cs="Times New Roman"/>
          <w:sz w:val="36"/>
          <w:sz w:val="36"/>
          <w:szCs w:val="36"/>
          <w:rtl w:val="true"/>
        </w:rPr>
        <w:t>فتركه ص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ها نقية ليس عليها شيء، فكذلك المنافق يوم القيامة لا يقدر على شيء مما ك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بل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ابل المطر الشديد، وهذا مثل ضربه الله لأعمال الكفار يوم القيامة،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درون على شيء م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ئذ كما ترك هذا المطر هذا الحجر ليس عليه شيء أنقى ما 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تركه ص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بسا خاسئا لا ينبت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ا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ف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ر الأم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أوس بن ح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على ظهر صفوان كأن متو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لن بدهن يزلق المتنز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سمعت قول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ني لقرم وابن قرم لهاش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آباء صدق مجدهم معقل صلد</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عمل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س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يدون سمعة ولا ر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وتثبيتا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يقا ويق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تثبيتا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ينا من عند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تث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ثبتون أين يضعون 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هم بصدقة تثبت، فإن كان لله أمضى، وإن خالطه شيء من الرياء أ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 تثبيتا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بر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راء، والربوة النشز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وة، الأرض المستوية المرتف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ة بر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ن المرتفع الذي لا تجري فيه الأ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أصابها و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الجنة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عطاء الخرا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بل الجود من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آتت أكلها 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عفت في ثم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آتت أكلها 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ضعفت ثمر تلك الجنة فكذلك تضاعف لهذا المنفق ضع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ذاذ من المطر، يعني اللين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ه الله لعمل المؤ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خيره خلف كما ليس لخير هذه الجنة خلف على أي حال كان، إن أصابها وابل وإن أصابها 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يصبها وابل ف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أرض مصر إن أصابها طل زكت، وإن أصابها وابل أضعف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مبارك في الزهد وعبد بن حميد والبخاري وابن جرير وابن أبي حاتم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يوما ل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 ترون هذه الآية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يود احدكم أن تكون له جنة</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لم أو لا ن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فسي منها شيء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قل ولا تحقر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ت مثلا 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ل؟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رجل غني يعمل بطاعة الله ثم بعث الله له الشيطان فعمل بالمعاصي حتى أغرق أع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الليلة آية أسهرتني </w:t>
      </w:r>
      <w:r>
        <w:rPr>
          <w:rFonts w:cs="Times New Roman" w:ascii="Times New Roman" w:hAnsi="Times New Roman"/>
          <w:sz w:val="36"/>
          <w:szCs w:val="36"/>
          <w:rtl w:val="true"/>
        </w:rPr>
        <w:t>{</w:t>
      </w:r>
      <w:r>
        <w:rPr>
          <w:rFonts w:ascii="Times New Roman" w:hAnsi="Times New Roman" w:cs="Times New Roman"/>
          <w:sz w:val="36"/>
          <w:sz w:val="36"/>
          <w:szCs w:val="36"/>
          <w:rtl w:val="true"/>
        </w:rPr>
        <w:t>أيود أحدكم أن تكون له جنة من نخيل وأع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ك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ى بها؟ 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علم أن الله أعلم، ولكن إنما سألت إن كان عند أحد منكم علم وسمع فيها شيئا أن يخبر بما سمع؟ فسك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ني وأنا أه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ابن أخي ولا تحقر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ى بها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نى بها العم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ألقي في روعي فق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ني وأقبل وهو يفسرها صدقت يا ابن أخي عنى بها العمل، ابن آدم أفقر ما يكون إلى جنته إذا كبرت سنه وكثر عياله، وابن آدم أفقر ما يكون إلى عمله يوم القيامة، صدقت يا ابن أخ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 الله مثلا حس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ل أمثاله 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ود أحدكم أن تكون له جنة من نخيل وأع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فيها من كل الث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عه في شبيبته فأصابه الكبر، وولده وذريته ضعفاء عند آخر عمره، فجاءه إعصار فيه نار فاحترق بستانه، فلم يكن عنده قوة أن يغرس مثله، ولم يكن عند نسله خير يعودون به عليه، فكذلك الكافر يوم القيامة إذا رد إلى الله ليس له خير فيستعتب، كما ليس لهذا قوة فيغرس مثل بستانه، ولا يجره قدم لنفسه خيرا يعود عليه، كما لم يغن عن هذا ولده وحرم أجره عند أفقر ما كان إليه، كما حرم هذا جنته عند أفقر ما كان إليها عند كبره وضعف ذر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آخر لنفقة الرياء، أنه ينفق ماله يرائي به الناس، فيذهب ماله منه وهو يرائي فلا يأجره الله فيه، فإذا كان يوم القيامة واحتاج إلى نفقته وجدها قد أحرقها الرياء، فذهبت كما أنفق هذا الرجل على جنته، حتى إذا بلغت وكثر عياله واحتاج إلى جنته جاءت ريح فيها سموم، فأحرقت جنته فلم يجد من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المفرط في طاعة الله حتى يموت، مثله بعد موته كمثل هذا حين احترقت جنته وهو كبير لا يغني عنها وولده صغار لا يغنون عنه شيئا، كذلك المفرط بعد الموت كل شيء عليه ح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تلا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ثل ضرب للإنسان يعمل عملا صالحا، حتى إذا كان عند آخر عمره أحوج ما يكون إليه عمل عمل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ت مثلا للعمل يبدأ فيعمل عملا صالحا فيكون مثلا للجنة، ثم يسيء في آخر عمره فيتمادى في الإساءة حتى يموت على ذلك، فيكون الإعصار الذي فيه نار التي أحرقت الجنة مثلا لإساءته التي مات وهو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من كتاب الله ما وجدت أحدا يشفين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حب أحدكم أن تكون له جنة من نخيل وأع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ي أجد في نفسي منها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حقر نفس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هذا مثل ضربه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حب أحدكم أن يكون عمره يعمل بعمل أهل الخير وأهل السعادة، حتى إذا كبرت سنه، واقترب أجله، ورق عظمه، وكان أحوج ما يكون إلى أن يختم عمله بخير عمل بعمل أهل الشقاء فأفسد عمله فأحر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عت على قلب عمر وأعج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حاكم وحس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دعو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جعل أوسع رزقك علي عند كبر سني وانقطاع عم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أبو يعلى وابن جرير وابن المنذر وابن أبي حاتم والحاكم وصححه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عصار فيه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يح فيها سموم شدي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ع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يح ال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ه في آثارهن خو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فيف كأنه إعصا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بين الله لكم الآيات لعلكم ت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ثل ضربه الله فاعقلوا عن الله أمثاله،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 تلك الأمثال نضربها للناس وما يعقلها إلا العا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4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ذهب والفضة </w:t>
      </w:r>
      <w:r>
        <w:rPr>
          <w:rFonts w:cs="Times New Roman" w:ascii="Times New Roman" w:hAnsi="Times New Roman"/>
          <w:sz w:val="36"/>
          <w:szCs w:val="36"/>
          <w:rtl w:val="true"/>
        </w:rPr>
        <w:t>{</w:t>
      </w:r>
      <w:r>
        <w:rPr>
          <w:rFonts w:ascii="Times New Roman" w:hAnsi="Times New Roman" w:cs="Times New Roman"/>
          <w:sz w:val="36"/>
          <w:sz w:val="36"/>
          <w:szCs w:val="36"/>
          <w:rtl w:val="true"/>
        </w:rPr>
        <w:t>و مما أخرجنا لكم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حب والتمر وكل شيء عليه 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تجارة </w:t>
      </w:r>
      <w:r>
        <w:rPr>
          <w:rFonts w:cs="Times New Roman" w:ascii="Times New Roman" w:hAnsi="Times New Roman"/>
          <w:sz w:val="36"/>
          <w:szCs w:val="36"/>
          <w:rtl w:val="true"/>
        </w:rPr>
        <w:t>{</w:t>
      </w:r>
      <w:r>
        <w:rPr>
          <w:rFonts w:ascii="Times New Roman" w:hAnsi="Times New Roman" w:cs="Times New Roman"/>
          <w:sz w:val="36"/>
          <w:sz w:val="36"/>
          <w:szCs w:val="36"/>
          <w:rtl w:val="true"/>
        </w:rPr>
        <w:t>ومما أخرجنا لكم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ث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وأبو داود والترمذي والنسائي وابن ماجه والدارقطن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ما دون خمسة أوسق من التمر صدقة، وليس فيما دون خمس أواق من الورق صدقة، وليس فيما دون خمس ذود من الإبل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حب ولا تمر صدقة حتى يبلغ خمسة أوس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بن ماجه والدارقطني عن جابر بن عبد الله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ما دون خمس أواق من الورق صدقة، وليس فيما دون خمس ذود من الإبل صدقة، وليس فيما دون خمسة أوسق من التمر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والترمذي والنسائي وابن ماجه والدارقطني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سقت السماء والعيون أو كان عثريا العشر، وما سقي بالنضح 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نسائي والدارقطني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سقت الأنهار والعيون العشر، وفيما سقي بالسانية 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اج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سقت السماء والعيون العشر، وفيما سقي بالنضح 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لنسائي وابن ماجه والدارقطن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د عفوت لكم عن صدقة الخيل والرقيق فهاتوا صدقة الرقة، من كل أربعين درهما درهم وليس في تسعين ومائة شيء، فإذا بلغ مائتين ففيها خمسة در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صحححه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إبل صدقتها، وفي البقر صدقتها، وفي الغنم صدقتها، وفي البز صدقته، قالها بالزا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من طريق خبيب بن سليمان بن سمرة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أمرنا أن نخرج الصدقة من الذي يعد للب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دارقطني عن ابن عمر و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أخذ من كل عشرين دينارا نصف دينار، ومن الأربعين دينارا دي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دارقطني عن عمرو بن شعيب عن أبيه عن جد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 أقل من خمس ذود شيء، ولا في أقل من أربعين من الغنم شيء، ولا في أقل من ثلاثين من البقر شيء، ولا في أقل من عشرين مثقالا من الذهب شيء، ولا في أقل من مائتي درهم شيء، ولا في أقل من خمسة أوسق شيء، والعشر في التمر، والزبيب، والحنطة، والشعير، وما سقي سيحا ففيه العشر، وما سقي بالغرب ففيه نصف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لدارقطني عن عمرو بن شعي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عبد الله بن عمر عن الجوهر، والدار، والفصوص، والخرز، وعن نبات الأرض البقل، والقثاء، والخي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حجر زكاة، وليس البقول زكاة، إنما سن رسول الله صلى الله عليه وسلم الزكاة في هذه ال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نطة، والشعير، والتمر، والزبيب، والذ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عمر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سن رسول الله صلى الله عليه وسلم الزكاة في هذه ال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طة، والشعير، والزبيب، وال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دارقطني ع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تب إلى النبي صلى الله عليه وسلم يسأله عن الخضراوات وهي البق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صححه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سقت السماء والبعل والسيل العشر، وفيما سقي بالنضح نصف العشر، وإنما يكون ذلك في التمر والحنطة والحبوب، فأما القثاء والبطيخ والرمان والقصب والخضر فعفو، عفا عن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خضراوات صدقة، ولا في العرايا صدقة، ولا في أقل من خمسة أوسق صدق، ولا في العوامل صدقة، ولا في الجبه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صقر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ل والبغال والعب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ما أنبتت الأرض من الخضر 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 الخضراوات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دارقطني عن طلح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خضراوات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محمد بن عبد الله بن جحش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خضراوات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ابن أبي شيبة والدارقطن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د عفوت لكن؟؟ عن صدقة أرقائكم وخيلكم، ولكن هاتوا صدقة أوراقكم وحرثكم وماشي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ه والدارقطني والحاكم وصححه عن معاذ بن جب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بعثه إلى اليم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الحب من الحب، والشاة من الغنم، والبعير من الإبل، والبقرة من الب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لبخاري ومسلم والترمذي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جماء جبار، والبئر جبار، والمعدن جبار، وفي الركاز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بن ماجه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ثلاثين من البقر تبيع أو تبيعة، وفي كل أربعين م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في البقر العوامل صدقة ولكن في كل ثلاثة تبيع، وفي كل أربعين مسن أو م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عسل في كل عشرة أزق 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ه عن عمرو بن شعيب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أخذ من العسل العشر، ولفظ أبي دا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هلال أحد بني متعان إلى رسول الله صلى الله عليه وسلم بعشور نخل له، وكان سأله أن يحمي له واديا يقال له سلبة، فحمى له رسول الله صلى الله عليه وسل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ذلك الوادي، فلما ولي عمر بن الخطاب كتب سفيان بن وهب إلى عمر يسأله عن ذلك؟ فكتب إلي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دى إليك ما كان يؤدي إلى رسول الله صلى الله عليه وسلم من عشور نخله، فاحم له سلبة وإلا فإنما هو ذباب غيث يأكله من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خاري وأبو داود والنسائي وابن ماجه والدارقطني والحاكم والبيهق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بكر رضي الله عنه لما استخلف وجه أنس بن مالك إلى البحرين، فكتب له هذ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ريضة الصدقة التي فرض رسول الله صلى الله عليه وسلم على المسلمين التي أمر الله بها رسوله صلى الله عليه وسلم، فمن سئلها من المؤمنين على وجهها فليعطها، ومن سئل فوقها فلا يعطيه، فيما دون خمس وعشرين من الإبل الغنم في كل ذود شاة، فإذا بلغت خمسا وعشرين ففيها ابنة مخاض إلى أن تبلغ خمسا وثلاثين، فإن لم يكن فيها ابنة مخاض فابن لبون ذكر، فإذا بلغت ستا وثلاثين ففيها ابنة لبون إلى خمس وأربعين، فإذا بلغت ستا وأربعين ففيها حقة طروقة الفحل إلى ستين، فإذا بلغت إحدى وستين ففيها جذعة إلى خمس وسبعين، فإذا بلغت ستا وسبعين ففيها ابنتا لبون إلى تسعين، فإذا بلغت احدى وتسعين ففيها حقتان طروقتا الفحل إلى عشرين ومائة، فإذا زادت على عشرين ومائة ففي كل أربعين ابنة لبون، وفي كل خمس حقة، فإذا تباين أسنان الإبل في فرائض الصدقات، فمن بلغت عنده صدقة الجذعة وليست عنده جذعة وعنده حقة فإنها تقبل منه وأن يجعل معها شاتين إن استيسرتا له أو عشرين درهما، ومن بلغت عنده صدقة الحقة وليست عنده حقة وعنده جذعة فإنها تقبل منه ويعطيه المصدق عشرين درهما أو شاتين، ومن بلغت عنده صدقة بنت لبون وليست عنده إلا حقة فإنها تقبل منه ويعطيه المصدق عشرين درهما أو شاتين، ومن بلغت عنده صدقة بنت لبون وليست عنده إلا ابنة مخاض فإنها تقبل منه وشاتين أو عشرين درهما، ومن بلغت عنده صدقة بنت مخاض وليس عنده إلا ابن لبون ذكر فإنه يقبل منه وليس معه شيء، ومن لم يكن عنده إلا أربع فليس فيها شيء إلا أن يشاء ربها، وفي سائمة الغنم إذا كانت أربعين ففيها شاة إلى عشرين ومائة، فإذا زادت على عشرين ومائة ففيها شاتان إلى أن تبلغ مائتين، فإذا زادت على المائتين ففيها ثلاث شياه إلى أن تبلغ ثلثمائة، فإذا زادت على ثلثمائة ففي كل مائة شاة ولا يؤخذ في الصدقة هرمة، ولا ذات عوار من الغنم، ولا تيس الغنم إلا أن يشاء المصدق، ولا يجمع بين متفرق، ولا يفرق بين مجتمع خشية الصدقة، وما كان من خليطين فإنهما يتراجعان بينهما بالسوية، فإن لم تبلغ سائمة الرجل أربعين فليس فيها شيء إلا أن يشاء ربها، وفي الرقة ربع العشر، فإن لم يكن المال إلا تسعين ومائة فليس فيه شيء إلا أن يشاء 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حسنه والحاكم من طريق الزهري عن سالم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النبي صلى الله عليه وسلم كتاب الصدقة فلم يخرجه إلى عماله حتى قبض فقرنه بسيفه، فعمل به أبو بكر ثم عمر، وكا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خمس من الإبل شاة، وفي عشر شاتان، وفي خمس</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عشرين بنت مخاض إلى خمس وثلاثين، فإذا زادت ففيها بنت لبون إلى خمس وأربعين، فإذا زادت ففيها حقة إلى ستين، فإذا زادت فجذعة إلى خمس وسبعين، فإذا زادت بنتا لبون إلى تسعين، فإذا زادت فحقتان إلى عشرين ومائة، فإن كانت الإبل أكثر من ذلك ففي كل خمسين حقة، وفي كل أربعين بنت لبون، وفي الغنم في الأربعين شاة إلى عشرين ومائة، فإذا زادت واحدة فشاتان إلى مائتين، فإذا زادت فثلاث شياه إلى ثلثمائة، فإ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كان الغنم أكثر من ذلك ففي كل مائة شاة، وليس فيها شيء حتى تبلغ المائة، ولا يفرق بين مجتمع، ولا يجمع بين متفرق مخافة الصدقة، وما كان من خليطين فإنهما يتراجعان بالسوية، ولا يؤخذ في الصدقة هرمة ولا ذات ع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اء المصدق قسمت الشاء أ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 شرار، وثلث خيار، وثلث وسط، فيأخذ المصدق من الوس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أبي بكر بن محمد بن عمرو بن حزم عن أبيه عن جده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كتب إلى أهل اليمن بكتاب فيه الفرائض والسنن والديات، وبعث مع عمرو بن حزم فقرئ على أهل اليمن، وهذه نسخ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 من محمد النبي إلى شرحبيل بن عبد كلال، والحرث بن عبد كلال، ويغنم بن عبد كلال، قيل ذي رعين، ومعافر، وهمدان، أما بعد فقد رجع رسولكم وأعطيتم من المغانم خمس الله، وما كتب الله على المؤمنين من العشر في العقار ما سقت السماء أو كان سيحا أو بعلا ففيه العشر إذا بلغ خمسة أوسق، وما سقي بالرشاء والدالية ففيه نصف العشر إذا بلغ خمسة أوسق، وفي كل خمس من الإبل سائمة شاة إلى أن تبلغ أربعا وعشرين، فإذا زادت واحدة على أربع وعشرين ففيها ابنة مخاض، فإن لم توجد ابنة مخاض فابن لبون ذكر إلى أن تبلغ خمسا وثلاثين، فإذا زادت على خمسة وثلاثين واحدة ففيها ابن لبون إلى أن تبلغ خمسا وأربعين، فإن زادت واحدة على خمسة وأربعين ففيها حقة طروقة الفحل إلى أن تبلغ ستين، فإن زادت واحدة فجذعة إلى أن تبلغ خمسة وسبعين، فإن زادت واحدة ففيها ابنا لبون إلى أن تبلغ تسعين، فإن زادت واحدة ففيها حقتان طروقتا الحمل إلى أن تبلغ عشرين ومائة، فما زاد على عشرين ومائة ففي كل أربعين ابنة لبون، وفي كل خمسين حقة، وفي كل ثلاثين باقورة تبيع جذع أو جذعة، وفي كل أربعين باقورة بقرة، وفي كل أربعين شاة سائمة شاة إلى أن تبلغ عشرين ومائة، فإن زادت على العشرين ومائة واحدة ففيها ثلاث شياه إلى أن تبلغ ثلثمائة، فإن زادت فما زاد ففي كل مائة شاة شاة، ولا يؤخذ في الصدقة هرمة، ولا عجفاء، ولا ذات عوار، ولا تيس غنم، إلا أن يشاء المصدق، ولا يجمع بين متفرق ولا يفرق بين مجتمع خيفة الصدقة، وما أخذ من الخليطين فإنهما يتراجعان بينهما بالسوية، وفي كل خمس أواق من الورق خمسة دراهم، وما زاد ففي كل أربعين درهما درهم، وليس فيما دون خمس أواق شيء، وفي كل أربعين دينارا دينار، إن الصدقة لا تحل لمحمد ولا لآل بيت محمد، إنما هي الزكاة تزكى بها أنفسهم، ولفقراء المؤمنين، وفي سبيل الله، وابن السبيل، وليس في رقيق، ولا مزرعة، ولا عمالها شيء إذا كانت تؤدى صدقتها من العشر، وإنه ليس في عبد مسلم، ولا في فرس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كبر الكبائر عند الله يوم القيامة إشراك بالله، وقتل النفس المؤمنة بغير حق، والفرار في سبيل الله يوم الزحف، وعقوق الوالدين، ورمي المحصنة، وتعلم السحر، وأكل الربا، وأكل مال اليتيم، وإن العمرة الحج الأصغر، ولا يمس القرآن إلا طاهر، ولا طلاق قبل إملاك، ولا عتاق حتى يبتاع، ولا يصلين أحد منكم في ثوب واحد وشقه باد، ولا يصلين أحد منكم عاقصا شعره، ولا في ثوب واحد ليس على منكبيه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كان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اعتبط مؤمنا قتلا عن بينة فإنه قود إلا أن يرضي أولياء المقتول، وإن في النفس الدية مائة من الإبل، وفي الأنف الذي أوعب جدعه الدية، وفي اللسان الدية، وفي الشفتين الدية، وفي البيضتين الدية، وفي الذكر الدية، وفي الصلب الدية، وفي العينين الدية، وفي الرجل نصف الدية، وفي المأمومة ثلث الدية، وفي الجائفة ثلث الدية، وفي المنقلة خمس عشرة من الإبل، وفي كل اصبع من الأصابع من اليد والرجل عشر، وفي السن خمس من الإبل، وفي الموضحة خمس، وإن الرجل بالمرأة، وعلى أهل الذهب أل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حبيب المال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نجيد إنكم لتحدثونا بأحاديث ما نجد لها أصلا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عمرا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جدتم في كل أربعين درهما درهم، ومن كل كذا وكذا شاة شاة، ومن كذا وكذا بعير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م هذا في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من أخذت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موه عنا، وأخذناه عن نبي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وأبو داود والترمذي والنسائي وابن ماجه والدارقطني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رض رسول الله صلى الله عليه وسلم زكاة الفطر صاعا من تمر أو صاعا من شعير على كل حر أو عبد ذكر أو أنثى من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ه والدارقطني والحاكم وصحح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رض رسول الله صلى الله عليه وسلم زكاة الفطر طهرة للصيام من اللغو والرفث وطعمة للمساكين، فمن أداها قبل الصلاة فهي زكاة مقبولة، ومن أداها بعد الصلاة فهي صدقة من الصد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البخاري ومسلم وأبو داود والترمذي والنسائي وابن ماجه والدارقطني عن أبي سعيد الخ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خرج إذ كان فينا رسول الله صلى الله عليه وسلم زكاة الفطر عن كل صغير وكبير حر أو مملوك صاعا من طعام، أو صاعا من أقط، أو صاعا من شعير، أو صاعا من تمر، أو صاعا من زب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دارقطني عن ثعلبة بن صغ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م رسول الله صلى الله عليه وسلم خطيبا قبل الفطر بيومين فأمر بصدقة الفطر صاع تمر أو صاع شعير على كل رأس، أو صاع بر أو قمح بين اثنين صغير أو كبير حر أو عبد ذكر أو أنثى غني أو فقير، أما غنيكم فيزكيه الله، وأما فقيركم فيرد الله عليه أكثر مما أعط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ماجه والحاكم وصححه عن قيس بن سع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نا رسول الله صلى الله عليه وسلم بصدقة الفطر قبل أن تنزل الزكاة فلما نزلت الزكاة لم يأمرنا ولم ينهنا ونحن نفعله، وأمرنا بصوم عاشوراء قبل أن ينزل رمضان، فلما نزل رمضان لم يأمرنا به ولم ينهنا عنه ونحن ن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ابن عمر و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فرض زكاة الفطر على الصغير والكبير، والذكر والأنثى، والحر والعبد، ممن تمو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عن جعفر بن محمد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فرض زكاة الفطر على الحر والعبد، والذكر والأنثى، ممن تمو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درقطني والحاكم وصحح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مر صارخا ببطن مكة ينادي أن صدقة الفطر حق واجب على كل مسلم صغير أو كبير، ذكر أو أنثى، حر أو مملوك، حاضر أو باد، صاع من شعير أو ت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صحح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حض على صدقة رمضان على كل إنسان صاعا من تمر، أو صاعا من شعير، أو صاعا من قم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من طريق هشام بن عروة عن أبيه عن أمه أسماء أنها حدث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كانوا يخرجون زكاة الفطر في عهد رسول الله صلى الله عليه وسلم بالمد الذي يقتات به أهل البيت، والصاع الذي يقتاتون به، يفعل ذلك أهل المدينة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حفص بن شاهين في فضائل رمضان ع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وم رمضان معلق بين السماء والأرض ولا يرفع إلا بزكاة الفطر، قال ابن شا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غريب جيد الإسن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عن زريق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عبد العزيز 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نظر من مر بك من المسلمين فخذ مما ظهر من أموالهم من التجارات من كل أربعين دينارا دينار، فما نقص فبحسابه حتى تبلغ عشرين دينارا، فإن نقصت ثلث دينار فدعها ولا تأخذ من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أبي عمرو بن جماس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بيع الأدم والجعاب، فمر بي عمر بن الخطاب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 صدقة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ما هو في الأ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ه ثم أخرج صدق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دارقطني عن سمرة بن جند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أمرنا برقيق الرجل أو المرأة الذي هو تلاد له، وهم عملة لا يريد بيعهم، فكان يأمرنا أن لا نخرج عنهم من الصدقة شيئا، وكان يأمرنا أن نخرج عن الرقيق الذي هو يعد للب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بلال بن الحرث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خذ من المعادن القبلية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ابن أبي شيب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ئل عن الع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شيء دسره البحر، فإن كان فيه شيء ففيه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زيتون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زيتون ال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خيل السائمة في كل فرس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البخاري ومسلم وأبو داود والترمذي والنسائي وابن ماجه والدارقطني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المسلم في عبده ولا فرسه صدقة إلا زكاة الفطر في الرق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 لا تيمموا الخبيث منه ت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شيبة وعبد بن حميد والترمذي وصححه وابن ماجه وابن جرير وابن المنذر وابن أبي حاتم وابن مردويه والحاكم وصححه والبيهقي في سننه عن البراء بن عاز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نا معشر الأنصار كنا أصحاب نخل، كان الرجل يأتي من نخله على قدر كثرته وقلته، وكان الرجل يأتي بالقنو والقنوين فيعلقه في المسجد، وكان أهل الصفة ليس لهم طعام، فكان أحدهم إذا جاع أتى القنو فضربه بعصاه فيسقط البسر والتمر فيأكل، وكان ناس ممن لا يرغب في الخير يأتي الرجل بالقنو فيه الشيص والحفش وبالقنو قد انكسر فيعلق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 ومما أخرجنا لكم من الأرض ولا تيمموا الخبيث منه تنفقون 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أحدكم أهدي إليه مثل ما أعطى لم يأخذه إلا عن اغماض و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بعد ذلك يأتي أحدنا بصالح م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رجل كان يكون له الحائطان فينظر إلى أردئهما تمرا فيتصدق به ويخلط به الحشف، فنزلت الآية، فعاب الله ذلك عليهم ونهاه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ناس من المنافقين حين أمر الله أن تؤدى الزكاة يجيئون بصدقاتهم بأردأ ما عندهم من الثمر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جعفر بن محمد عن أب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أمر النبي صلى الله عليه وسلم بصدقة الفطر جاء رجل بتمر رديء، فأمر النبي صلى الله عليه وسلم الذي يخرص النخل أن لا يجيز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من طريق جعفر بن محمد عن أب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نبي صلى الله عليه وسلم بزكاة الفطر بصاع من تمر، فجاء رجل بتمر رديء فقال النبي صلى الله عليه وسلم لعبد الله بن رواح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تخرص هذا التمر، فنزل هذا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 ومما أخرجنا لكم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والنسائي وابن جرير وابن المنذر وابن أبي حاتم والطبراني والدارقطني والحاكم والبيهقي في سننه عن سهل بن حنيف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مر رسول الله صلى الله عليه وسلم بالصدقة، فجاء رجل بكبائس من هذا السح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شي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ه، فخرج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جاء ب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كل من جاء بشيء نسب إ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ى رسول الله صلى الله عليه وسلم عن لونين من التمر، أن يؤخذا في الصدقة الجعرور ولون الحب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صحاب رسول الله صلى الله عليه وسلم يشترون الطعام الرخيص ويتصدقو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يدة السلم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لي بن أبي طالب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زكاة المفروضة، كان الرجل يعمد إلى التمر فيصرمه فيعزل الجيد ناحية، فإذا جاء صاحب الصدقة أعطاه من الرد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 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أخذ أحدكم هذا الرديء حتى يهضم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ق إنسان حشفا في الأقناء التي تعلق بالمدينة،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علق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حمد بن يحيى بن حبان المازني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جلا من قومه أتى بصدقته يحملها إلى رسول الله صلى الله عليه وسلم بأصناف من التمر معروفة من الجعرور واللينة والأيارخ والقضرة وآمعاء فارة وكل هذا لا خير فيه من تمر النخيل، فردها الله ورسوله، و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ميد</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بن عيينة والفرياب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صدقون بالحشف وشرار التمر، فنهوا عن ذلك وأمروا أن يتصدقوا بط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ذلك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وكيع وابن أبي شيبة وعبد بن حميد و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تصدق برذالة ما ل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ماجه وابن خزيمة وابن حبان والحاكم وصححه والبيهقي عن عوف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ومعه عصا، فإذا أقناء معلقة في المسجد قنو منها حشف، فطعن في ذلك القنو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ضر صاحبه لو تصدق بأطيب من هذه، إن صاحب هذه ليأكل الحشف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صدقوا من أطيب أموالكم وأنفسه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كان لكم على أحد حق فجاءكم بحق دون حقكم لم تأخذوه بحساب الجيد حتى تنقصوه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يف ترضون لي ما لا ترضون لأنفسكم؟ وحقي عليكم من أطيب أموالكم وأنفسه،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9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جرير وابن المنذر وابن أبي حاتم عن عبد الله بن مغف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ب المسلم لا يكون خبيثا ولكن لا تصدق بالحشف، والدرهم الزيف، وما لا خي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وز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بن جرير وابن أبي حاتم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عمدوا للخبيث منه تنفقون، واعلموا أن الله غني عن صدق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مدوا إلى شر ثماركم وحروثكم فتعطوه في الصدقة، ولو أعطيتم ذلك لم تقب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الأعشى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ممت راحلتي أمام م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جو فواضله وحسن ندا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قال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يممت قيسا وكم دو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رض من مهمه ذي شر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بيدة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في الزكاة في الشيء الواجب، فأما في التطوع فلا بأس بأن يتصدق الرجل بالدرهم الزيف، هو خير من ال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ان رجال يعطون زكاة أموالهم من التمر، فكانوا يعطون الحشف في الزك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بعضهم يطلب بعضا ثم قضاه لم يأخذه إلا أن يرى أنه قد أغمض عنه 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خذونه من غرمائكم ولا في بيوعكم إلا بزيادة على الطيب في الكيل، وذلك فيما كانوا يعلقون من التمر بالمدينة، ومن كل ما أنفقتم فلا تنفقوا إلا ط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 منه تن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شفة والحنطة المأكولة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ص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على رجل حق فأعطاك دراهم فيها زيوف فأخذتها، أليس قد كنت غمضت من حقك؟</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وكيع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جدتموه يباع في السوق ما أخذتوه حتى يهضم لكم من الث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ك على رجل حق لم ترض أن تأخذ منه دون حقك، فكيف ترضى لله بأردأ مالك تقرب به إلي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ستم بآخذيه إلا أن تغمض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م بآخذي هذا الرديء بسعر الطيب إلا أن يهضم لكم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طبراني عن عبد الله بن معاوية الفاخ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 من فعلهن فقد طعم طعم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بد الله وحده وأنه لا إله إلا الله، وأعطى زكاة ماله طيبة بها نفسه وافرة عليه كل عام، ولم يعط الهرمة، ولا الذربة، ولا المريضة، ولا الشرط اللثيمة، ولكن من وسط أموالكم فإن الله لم يسألكم خيره ولم يأمركم ب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ستعمل أبا سفيان بن عبد الله على الطائ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خذ منكم الربى، ولا الماخض، ولا ذات الدر، ولا الشاة الأكولة، ولا فحل الغنم، وخذ العناق والجذعة والثنية، فذلك عدل بين رديء المال وخي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عن سعر أخي بني ع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ني رجلان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بعثنا نصدق أمو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ت لهما شاة ماخضا أفضل ما وجدت، فرداها علي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نهانا أن نأخذ الشاة الح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يتهما شاة من وسط الغنم فأخذ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حاكم وصححه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النبي صلى الله عليه وسلم مصدقا، فمررت برجل فجمع لي ماله فلم أجد عليه فيها إلا ابنة مخاض،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ابة مخاض فإنها صدقت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ما لا لبن فيه ولا ظهر ولكن هذه ناقة عظيمة سمينة فخذ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آخذ ما لم أومر به، وهذا رسول الله صلى الله عليه وسلم منك قريب، فإن أحببت أن تأتيه فتعرض عليه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ف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عي بالناقة حتى قدمنا على رسول الله صلى الله عليه وسلم ف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طوعت بخير آجرك الله فيه وقبلناه منك، وأمر بقبض الناقة منه ودعا له بال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درهم طيب أحب إلي من مائة ألف، ا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مغفل </w:t>
      </w:r>
      <w:r>
        <w:rPr>
          <w:rFonts w:cs="Times New Roman" w:ascii="Times New Roman" w:hAnsi="Times New Roman"/>
          <w:sz w:val="36"/>
          <w:szCs w:val="36"/>
          <w:rtl w:val="true"/>
        </w:rPr>
        <w:t>{</w:t>
      </w:r>
      <w:r>
        <w:rPr>
          <w:rFonts w:ascii="Times New Roman" w:hAnsi="Times New Roman" w:cs="Times New Roman"/>
          <w:sz w:val="36"/>
          <w:sz w:val="36"/>
          <w:szCs w:val="36"/>
          <w:rtl w:val="true"/>
        </w:rPr>
        <w:t>أنفقوا من طيبات ما كس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يمموا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سب عبد مالا حراما فينفق منه فيبارك له فيه، ولا يتصدق فيقبل منه، ولا يتركه خلف ظهره إلا كان زاده 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محو السيء بالسيء ولا يمحو السيء إلا بالحسن، إن الخبيث لا يمحو ال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ابن مسعود 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خبيث لا يكفر الخبيث ولكن الطيب يكفر ال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اب المكسب زكت النفقة، إن الخبيث لا يكفر ال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سب المال من سبيل الحلال قليل، فمن كسب مالا من غير حله فوضعه في غير حقه فآثر من ذلك أن لا يسلب اليتيم ويكسو الأرملة، ومن كسب مالا من غير حله فوضعه في غير حقه فذلك الداء العضال، ومن كسب مالا من حله فوضعه في حقه فذلك يغسل الذنوب كما يغسل الماء التراب عن الص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خزيمة وابن حبان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ديت الزكاة فقد قضيت ما عليك، ومن جمع مالا من حرام ثم تصدق به لم يكن له فيه أجر، وكان إصر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سب طيبا خبثه منع الزكاة، ومن كسب خبيثا لم تطيبه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خرج الحاج حاجا بنفقة طيبة، ووضع رجله في الغرز ف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 ناداه مناد من السماء لبيك وسعديك زادك حلال وراحلتك حلال وحجك مبرور غير مأزور، وإذا خرج بالنفقة الخبيث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وضع رجله في الغرز، ف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 ناداه مناد من السماء لا لبيك ولا سعديك زادك حرام ونفقتك حرام وحجك مأزور غير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أسلم مولى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حج بمال حر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اللهم 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بيك ولا سعديك حجك مردود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بردة بن نيا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النبي صلى الله عليه وسلم عن أفضل الكس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ع مبرور، وعمل الرجل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النبي صلى الله عليه وسلم أي كسب الرجل أط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 الرجل بيده، وكل بيع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وا من طيبات ما كسبتم وأولادكم من أطيب كسبكم، فهم وأموالهم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نسائي وابن ماج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طيب ما أكل الرجل من كسبه، وإن ولده من كس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طيب ما أكل الرجل من كسبه وولده من كسبه، وليس للولد أن يأخذ من مال والده إلا بإذنه، والوالد يأخذ من مال ولده ما شاء بغير إذ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مر الأ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نا من أولاد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أطيب كسبكم، وأموالهم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حمد بن المنكدر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مالا وإن لي عيالا، ولأبي مال وله عيال، وإن أبي يأخذ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ومالك لأب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الرجل من مال ولده إلا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في حل من مال 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الوالد من مال ولده ما شاء والوالدة كذلك ولا للولد أن يأخذ من مال والده إلا ما طابت به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رجل من مال ابنه إلا ما احتاج إليه من طعام أو شراب أو ل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خذ الرجل من مال ولده شيئا إلا إن يحتاج فيستنفق بالمعروف، يعوله ابنه كما كان الأب يعوله، فأما إذا كان موسرا فليس له أن يأخذ من مال ابنه فيقي به ماله أو يضعه فيما لا ي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من طريق قتاد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الرجل من مال ابنه ما شاء، وإن كانت له جارية تسراها إ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عجبني ما قال في الجا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أم اليتيم محتاجة أنفق عليها من ماله يدها مع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و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ترمذي وحسنه والنسائي وابن جرير وابن المنذر وابن أبي حاتم وابن حبان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للشيطان لمة بابن آدم وللملك لمة، فأما لمة الشيطان فإيعاد بالشر وتكذيب بالحق، وأما لمة الملك فإيعاد بالخير وتصديق بالحق، فمن وجد ذلك فليعلم أنه من الله فليحمد الله، ومن وجد الأخرى فليتعوذ بالله من الشيطا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طان يعدكم الفقر ويأمركم بالفح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ثنتان من الله واثنتان من الشيط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طان يعدكم الفقر ويأمركم بالفح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نفق مالك وأمسكه عليك فإنك تحتاج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دكم مغفر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ذه المعاصي وفضلا في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عدكم مغفر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حشائكم وفضلا لفق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خالد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جبت لثلاث آيات ذكرهن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دعوني أستجب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ينهما حرف وكانت إنما تكون لنبي فأباحها الله لهذه الأمة، والثانية قف عندها ولا تعجل </w:t>
      </w:r>
      <w:r>
        <w:rPr>
          <w:rFonts w:cs="Times New Roman" w:ascii="Times New Roman" w:hAnsi="Times New Roman"/>
          <w:sz w:val="36"/>
          <w:szCs w:val="36"/>
          <w:rtl w:val="true"/>
        </w:rPr>
        <w:t>(</w:t>
      </w:r>
      <w:r>
        <w:rPr>
          <w:rFonts w:ascii="Times New Roman" w:hAnsi="Times New Roman" w:cs="Times New Roman"/>
          <w:sz w:val="36"/>
          <w:sz w:val="36"/>
          <w:szCs w:val="36"/>
          <w:rtl w:val="true"/>
        </w:rPr>
        <w:t>اذكروني أذك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استقر يقينها في قلبك ما جفت شفتاك، والثالثة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طان يعدكم الفقر ويأمركم بالفحشاء والله يعدكم مغفرة منه وفض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ثل ابن آدم مثل الشيء الملقى بين يدي الله وبين الشيطان، فإن كان لله تبارك وتعالى فيه حاجة أجاره من الشيطان، وإن لم يكن لله فيه حاجة خلى بينه وبين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6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فة بالقرآن ناسخه ومنسوخه، ومحكمه ومتشابهه، ومقدمه ومؤخره، وحلاله وحرامه، وأمث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جويبر عن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يعن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د قرأه البر و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ضريس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بالنبوة ولكنه القرآن والعلم والف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القرآن والفكرة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اب والفه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اب، يؤتي إصابته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صابة في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ؤت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يؤت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شية، لأن خشية الله رأس كل حكمة،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خشى الله من عباده العلم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2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خالد بن ثابت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فاتحة زبور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س الحكمة خشية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طر الور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حكمة خشية الله والعلم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شية حكمة من خشي الله فقد أصاب أفضل الحك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الك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 ب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كمة العقل، وإنه ليقع في قلبي أن الحكمة الفقه في دين الله، وأمر يدخله الله القلوب من رحمته وفضله، ومما يبين ذلك أنك تجد الرجل عاقلا في أمر الدنيا إذا نظر فيها، وتجد آخر ضعيفا في أمر دنياه عالما بأمر دينه بصيرا به يؤتيه الله إياه ويحرمه هذا، فالحكمة الفقه في 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رآن جزء من اثنين وسبعين جزءا من النبوة، وهو الحكمة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ؤت الحكمة فقد أوتي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روة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ق رأس الحك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ثلث القرآن أعطي ثلث النبوة، ومن قرأ نصف القرآن أعطي نصف النبوة، ومن قرأ ثلثيه أعطي ثلثي النبوة، ومن قرأ القرآن كله أعطي النبوة، ويقال 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وارق بكل آية درجة حتى ينجز ما معه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ب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بض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ما في يديك؟ فإذا في يده اليمنى الخلد، وفي الأخرى النع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حاكم وصححه والبيهقي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قرآن فقد استدرج النبوة بين جنبيه غير أنه لا يوحى إليه، ومن قرأ القرآن فرأى أن أحدا أعطي أفضل مما أعطي فقد عظم ما صغر الله وصغر ما عظم الله، وليس ينبغي لصاحب القرآن أن يجد مع من وجد ولا يجهل مع من جهل وفي جوفه كلا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بيد الله بن أبي نه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جار كسب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ا من لم يتغن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ستغن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منا من لم يتغن ب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ا من لم يتغن ب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مرأة أت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وجي مسكين لا يقدر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رأ من القرآن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 سورة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 بخ بخٍ، زوجك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زمت المرأة زوجها، ثم 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قد بسط الله علينا رزق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الشعب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شتريت مقسم بني فلان فربحت عليه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 بما هوأكثر ربح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و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تعلم عشر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الرجل فتعلم عشر آيات، فأتى النبي صلى الله عليه وسلم فأخ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ئ الرجل الآي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ها فإنها خير لك مما بين السماء والأرض، حتى يقول ذلك في القرآن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يل ل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غدوت إلى القرية كان لك أربع قلائص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 لي أن أغدو، فلو أن أحدكم غدا فتعلم آية من كتاب الله كانت له خيرا من أربع وأربع حتى عد شيئ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شر التجار أيعجز أحدكم إذا رجع من سوقه أن يقرأ عشر آيات، يكتب الله له بكل آية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بيت الذي يقرأ فيه القرآن يكثر خيره، والبيت الذي لا يقرأ فيه القرآن يقل خ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فضل العلم ورياضة المتعلمين والبيهق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غنى لا فقر بعده ولا غنى د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بيهقي عن رجاء الغن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عطاه الله حفظ كتابه وظن أن أحدا أوتي أفضل مما أوتي فقد غمط أعظم ال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سمرة بن جند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ؤدب يجب أن تؤتي أدبه، وأدب الله القرآن فلا تهج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زل الله من آية إلا والله يحب أن يعلم العباد فيما أنزلت، وماذا عنى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قلاب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يرفع من الأرض الع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رفع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يموت من ي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لم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قى قوم يتأولونه على أهو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في الشعب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ا إذا تعلمنا من النبي صلى الله عليه وسلم عشر آيات من القرآن لم نتعلم العشر التي نزلت بعدها حتى نعلم م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شر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م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جرير وابن المنذر والمرهبي في فضل العلم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 كان يقرئنا من أصحاب رسول الله صلى الله عليه وسلم أنهم كانوا يأخذون من رسول الله صلى الله عليه وسلم عشر آيات فلا يأخذون في العشر الأخرى حتى يعلموا ما في هذه من العلم والعم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لمنا العلم و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شت برهة من دهري، وإن أحدنا يؤتى الإيمان قبل القرآن، وتنزل السورة على محمد صلى الله عليه وسلم فنتعلم حلالها وحرامها وما ينبغي أن نقف عنده منها كما تعلمون أنتم القرآن، ثم لقد رأيت رجالا يؤتى أحدهم القرآن قب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إيمان فيقرأ ما بين فاتحة الكتاب إلى خاتمته ما يدري ما آمره، ولا زاجره، وما ينبغي أن يقف عنده منه، وينثره نثر الد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لمة ضالة المؤمن، فحيث وجدها فهو أحق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خلص لله أربعين يوما تفجرت ينابيع الحكمة من قلبه على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موصولا من طريق مكحول عن أبي أيوب الأنصاري مرف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قمان قال لإ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ليك بمجالسة العلماء، واسمع كلام الحكماء، فإن الله يحيي القلب الميت بنور الحكمة كما تحيا الأرض الميتة بوابل الم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بن ماج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سد إلا في اثنتين رجل آتاه الله مالا فسلطه على هلكته في الحق، ورجل آتاه الله الحكمة فهو يقضي بها وي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شعب عن يزيد بن الأخ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افس إلا في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تاه الله القرآن فهو يقوم به آناء الليل والنهار ويتبع ما فيه، فيقو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لله أعطاني ما أعطى فلانا فأقوم به كما يقوم به، ورجل أعطاه الله مالا فهو ينفق منه ويتصدق به، فيقو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لله أعطاني كما أعطى فلانا فأتصد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ك النجدة تكون في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لهما بعدل، إن الكلب يهم من وراء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ماجه ع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رد الله به خيرا يفقه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رد الله به خيرا يفقهه في الدين، ومن لم يفقهه لم يب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الله بعبد خيرا فقهه في الدين وألهمه رش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صل العبادة الفقه، وأفضل الدين الو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أوسط والمرهبي في فضل العلم عن حذيفة بن ا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ضل العلم خير من فضل العبادة، وخير دينكم الو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بد الله بن عمرو عن النبي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ليل العلم خير من كثير من العبادة، وكفى بالمرء فقها إذا عبد الله، وكفى بالمرء جهلا إذا أعجب برأ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كتسب مكتسب مثل فضل علم يهدي صاحبه إلى هدى أو يرده عن ردى، وما استقام دينه حتى يستقيم عق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 لأن تغدو فتعلم آية من كتاب الله خير لك من أن تصلي مائة ركعة، ولأن تغدو فتعلم بابا من العلم عمل به أو لم يعمل به خير من أن تصلي ألف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مرهبي في قضل العلم والطبراني في الأوسط والدارقطني والبيهقي في الشعب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عبد الله بشيء أفضل من فقه في دين، ولفقيه واحد أشد على الشيطان من ألف عابد، ولكل شيء عماد، وعماد هذا الدين الف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هريرة لأن أجلس ساعة فأتفقه أحب إلي من أن أحيي ليلة إلى الصب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مرهب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صلتان لا تجتمعان في منافق، حسن سمت وفق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ضل العلم أفضل من العبادة، و ملاك الدين الو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رحمن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سير الفقه خير من كثير العبادة، وخير أعمالكم أيس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عبد الله بشيء أفضل من فقه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ثعلبة ب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الله للعلماء يوم القيامة إذا قعد على كرسيه لفصل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جعل علمي وحلمي فيكم إلا وأنا أريد أن أغفر لكم على ما كان فيكم ولا أب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بعث الله العباد يوم القيامة ثم يميز العلماء،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علماء اني لم أضع فيكم علمي لأعذبكم، اذهبوا فقد غفر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7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فقتم من نفقة أو نذرتم من نذر فإن الله ي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ص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من طريق ابن شهاب عن عوف بن الحرث بن الطفيل وهو ابن أخي عائشة لأ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ائشة رضي الله عنها حدث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بن الزبير قال في بيع أو عطاء أعطته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تنتهين عائشة أو لأحجر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و قال هذا؟ قالوا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لله نذر أن لا أكلم ابن الزبير كلمة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شفع ابن الزبير بالمهاجرين حين طالت هجرت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شفع فيه أحدا أبدا، ولا أحنث نذري الذي نذرت أبدا، فلما طال على ابن الزبير كلم المسور بن مخرمة، وعبد الرحمن بن الأسود بن عبد يغوث، وهما من بني زهرة 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ا الله إلا أدخلتماني على عائشة فإنها لا يحل لها أن تنذر قطيعتي، فأقبل به المسور وعبد الرحمن مشتملين عليه بأرديتهما حتى استأذنا على عائشة،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ى النبي ورحمة الله و بركاته، أندخل؟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نا يا أم المؤ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دخلوا ك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علم عائشة أن معهما ابن الزبير، فلما دخلوا دخل ابن الزبير في الحجاب و اعتنق عائشة وطفق يناشدها ويبكي، وطفق المسور وعبد الرحمن يناشدان عائشة إلا كلمته وقبلت منه، ويقولا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د علمت أن رسول الله صلى الله عليه وسلم نهى عما قد علمت من الهجرة، و أنه لا يحل للرجل أن يهجر أخاه فوق ثلاث ل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كثروا التذكير والتحريج طفقت تذكرهم وتبكي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نذرت والنذر شديد، فلم يزالوا بها حتى كلمت ابن الزبير، ثم أعتقت بنذرها أربعين رقبة لله، ثم كانت تذكر، بعدما أعتقت أربعين رقبة، فتبكي حتى تبل دموعها خما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حجيرة ال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نذرت أن لا أكلم أخ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طان ولد له ولد فسماه نذرا، وإن من قطع ما أمر الله به أن يوصل فقد حلت عليه اللع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أبي شيبة والبخاري وأبو داود والترمذي والنسائي وابن ماج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ذر أن يطيع الله فليطعه، ومن نذر أن يعصيه فلا يعص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أبو داود والترمذي والنسائي وابن ماج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ذر أن يطيع الله فليطعه، ومن نذر أن يعصيه فلا يعص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ترمذي والنسائي وابن ماجه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ذر في معصية، وكفارته كفارة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أبو داود والنسائي وابن ماجه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ت امرأة من الأنصار فأصيبت العضباء فقعدت في عجزها، ثم زجرتها فانطلقت و نذرت إن نجاها الله عليها لتنحرنها، فلما قدمت المدينة رآها النا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ضباء ناقة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ا نذرت إن نجاها الله عليها لتنحرنها، فأتوا رسو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له صلى الله عليه وسلم فذكروا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ما جزتها، نذرت لله إن نجاها الله عليها لتنحرنها، لا وفاء لنذر في معصية الله، ولا فيما لا يملك ال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ترمذي والنسائي وابن ماجه عن عقبة بن 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النذر إذا لم يسم كفارة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وابن ماجه عن ثابت بن الضحاك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عبد نذر فيما لا ي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وابن ماج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بي صلى الله عليه وسلم نهى عن النذ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أتي بخير، وإنما يستخرج به من الب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ترمذي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ذروا فإن النذر لا يغني من القدر شيئا، وإنما يستخرج من الب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ماج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أتي ابن آدم النذر بشيء لم أكن قدرته ولكن يلقيه النذر إلى القدر قد قدرته فيستخرج الله به من البخيل، فيؤتيني عليه ما لم يكن يؤتيني عليه من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رأى شيخا يهادى بين ابن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ذر أن يمشي إلى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ن تعذيب هذا نفسه لغني، وأمره أن يرك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بن ماج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درك شيخا يمشي بين ابنيه يتوكأ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هذا؟ قال اب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ان عليه 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كب أيها الشيخ فإن الله غني عنك وعن نذ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عن عقبة بن عا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ذرت أختي أن تمشي إلى بيت الله حافية، فأمرتني أن أستفتي لها رسول الله صلى الله عليه وسلم، فاستفتي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مش ولترك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خت عقبة بن عامر نذرت أن تحج ماشية وإنها لا تطيق ذلك،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غني عن مشي أختك فلتركب ولتهد بد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ن أختي نذرت أن تحج ما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صنع بشقاء أختك شيئا، فلتحج راكبة وتكفر عن يمي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وابن ماجه عن عقبة بن 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النبي صلى الله عليه وسلم عن أخت له نذرت أن تحج حافية غير مخ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وها فلتختمر، ولتركب، ولتصم ثلاثة أ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وابن ماج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النبي صلى الله عليه وسلم يخطب إذا هو برجل قائم في الشمس، فسأل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و إسرائيل نذر أن يقوم ولا يقعد لا يستظل ولا يتكلم وي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وه فليتكلم وليستظل وليقعد وليتم ص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ه عن أبي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ذر نذرا لم يسمه فكفارته كفارة يمين، ومن نذر نذرا في معصية فكفارته كفارة يمين، ومن نذر نذرا لا يطيقه فكفارته كفارة يمين، ومن نذر نذرا أطاقه فليو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عمران بن حصين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ذر نذ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كان من نذر في طاعة الله فذلك لله وفيه الوفاء، وما كان من نذر في معصية الله فذلك للشيطان، ولا وفاء فيه ويكفره ما يكفر ال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لحاكم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نذر في معصية ولا غضب، وكفارته كفارة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مران بن حص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خطبنا رسول الله صلى الله عليه وسلم خطبة إلا أمرنا بالصدقة ونهانا عن المث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مثلة أن يخرم أنفه وأن ينذر أن يحج ماشيا، فمن نذر أن يحج ماشيا فليهد هديا وليرك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 جاء رجل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نذرت أن أقوم على قعيقعان عريانا إلى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الشيطان أن يبدي عورتك وأن يضحك الناس بك، البس ثيابك وصل عند الحجر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ذور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ذر نذرا لم يسمه فكفارته كفارة يمين، ومن نذر في معصية فكفارته كفارة يمين، ومن نذر نذرا فيما لا يطيق فكفارته كفارة يمين، ومن نذر نذرا فيما يطيق فليوف بنذ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 ما للظالمين من 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شر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لم ينتظر العقوبة، والمظلوم ينتظر الن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ظلم ظلمات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ومسلم والبيهقي في الشعب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ظلم فإن الظلم ظلمات يوم القيامة، واتقوا الشح فإن الشح أهلك من كان قبلكم، حملهم على أن سفكوا دماءهم واستحلوا محار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بن حبان والحاكم وصححه والبيهقي في الشعب عن أبي هريرة يبلغ ب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م والظلم فإن الظلم هو الظلمات يوم القيامة، وإياكم والفحش فإن الله لا يحب الفاحش المتفحش، وإياكم والشح فإن الشح دعا من كان قبلكم فسفكوا دماءهم، واستحلوا محارمهم، وقطعوا أرح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في الشعب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م و الظلم فإن الظلم ظلمات يوم القيامة، وإياكم والفحش والتفحش، وإياكم والشح فإنما هلك من كان قبلكم بالشح، أمرهم بالقطيعة فقطعوا، وأمرهم بالبخل فبخلوا، وأمرهم بالفجور ففج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لهرماس بن زيا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رسول الله صلى الله عليه وسلم يخطب على ناق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خيانة فإنها بئست البطانة، وإياكم والظلم فإنه ظلمات يوم القيامة، وإياكم والشح فإنما أهلك من كان قبلكم الشح حتى سفكوا دماءهم، وقطعوا أرح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من حديث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ظلموا فتدعوا فلا يستجاب لكم، و تستسقوا فلا تسقوا، وتستنصروا فلا تنص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نفان من أمتي لن تنالهم شفاع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م ظلوم غشوم، وكل غال ما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دعوة المظلوم فإنها تصعد إلى السماء كأنها شر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قبة بن عامر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تستجاب دع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لد، والمسافر، والمظ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وة المظلوم مستجابة، وإن كان فاجرا ففجوره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أصبه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وتان ليس بينهما وبين الله 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ة المظلوم، ودعوة المرء لأخيه بظهر 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خزيمة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دعوة المظلوم فإنها تحمل على الغمام،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وجلالي لأنصرنك ولو بعد 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دعوة المظلوم وإن كان كافرا، فإنه ليس دونها 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د غضبي على من ظلم من لا يجد له ناصرا غي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بن حبان في كتاب التوب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وجلالي لأنتقمن من الظالم في عاجله وآجله، ولأنتقمن ممن رأى مظلوما فقدر أن ينصره فلم ي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ما خلق الخلق فاستووا على أقدامهم رفعوا رؤوس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ع من أن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مع المظلوم حتى يؤدى إليه 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أصبهاني في الترغيب عن ابن عباس أن ملكا من الملوك خرج يسير في مملكته وهو مستخف من الناس، حتى نزل على رجل له بقرة فراحت عليه تلك البقرة فحلبت، فإذا حلابها مقدار حلاب ثلاثين بقرة، فحدث الملك نفسه أن يأخذها، فلما كان الغد غدت البقرة إلى مرعاها، ثم راحت فحلبت فنقص لبنها على النصف، وجاء مقدار حلا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خمس عشرة بقرة، فدعا الملك صاحب منز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بقرتك أرعت اليوم في غير مرعاها بالأمس، وشربت من غير مشربها بالأ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عت في غير مرعاها بالأمس، ولا شربت في غير مشربها بال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حلابها على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الملك هم بأخذها فنقص لبنها، فإن الملك إذا ظلم أو هم بالظلم ذهبت 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ن أين يعرفك الم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ك كما قلت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هد الملك ربه في نفسه أن لا يظلم، ولا يأخذها، ولا يملكها، ولا تكون في ملك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دت فرعت ثم راحت، ثم حلبت فإذا لبنها قد عاد على مقدار ثلاثين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لك بينه وبين نفسه واعت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الملك إذا ظلم أو هم بظلم ذهبت البركة، لا جرم لأعدلن فلأكونن على أفضل 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سعيد ب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سن فليرج الثواب، ومن أساء فلا يستنكر الجزاء، ومن أخذ عزا بغير حق أورثه الله ذلا بحق، ومن جمع مالا بظلم أورثه الله فقرا بغير ظ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ز و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غنى بأموال الفقراء أفقرته، وكل بيت يبنى بقوة الضعفاء أجعل عاقبته إلى خ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الصدقات فنعما هي وإن تخفوها وتؤتوها الفقراء فهو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صدقة السر في التطوع تفضل على علانيتها سبعين ضعفا، وجعل صدقة الفريضة علانيتها أفضل من سرها بخمسة وعشرين ضعفا، وكذلك جميع الفرائض والنوافل في الأشياء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بسند ضعي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مل السر أفضل من العلانية أفضل لمن أراد الإقتداء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عاوية بن 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رض الله عليك فالعلانية فيه 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يعمل به قبل أن تنزل براءة، فلما نزلت براءة بفرائض الصدقات وتفصيلها انتهت الصدقات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قبول إذا كانت النية صادقة، وصدقة السر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لصدقة تطفئ الخطيئة كما يطفئ الماء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الصدقات فنع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سوخ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أموالهم حق للسائل والمحرو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ذاريات الآية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سوخ نسخ كل صدقة في القرآن الآية التي في ال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صدقات للفقر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هد مقل أو سر إلى فقير،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الصدقات فنع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بزار والطبراني في الأوسط والبيهقي في الشع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أدلك عن كنز من كنوز الج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 فإنها كنز من كنوز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لاة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موضوع، فمن شاء أقل ومن شاء 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و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ض مجز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دقة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عاف مضاعفة وعند الله م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ها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د من مقل وسر إلى فق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في الترغيب عن 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ضعاف مضاعفة وعند الله المزيد،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صدقة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 إلى فقير أو جهد من مق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 الصدقات فنع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ابن المنذر وابن أبي حاتم وابن مردويه والبيهقي في الشعب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خلق الله الأرض جعلت تميد، فخلق الجبال فألقاها عليها فاستقرت، فتعجبت الملائكة من خلق الجبا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ل من خلقك شيء أشد من الج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ن خلقك شيء أشد من الحد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ن خلقك شيء أشد م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ن خلقك شيء أشد من ال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من خلقك شيء أشد من الر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بن آدم يتصدق بيمينه فيخفيها من ش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ة يظلهم الله في ظله يوم لا ظل إلا 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م عادل، وشاب نشأ في عبادة الله عز وجل، ورجل قلبه معلق بالمساجد، ورجلان تحابا في الله اجتمعا على ذلك وتفرقا عليه، ورجل دعته امرأة ذات منصب وجمال فقال إني أخاف الله، ورجل تصدق بصدقة فأخفاها حتى لا تعلم شماله ما تنفق يمينه، ورجل ذكر الله خاليا ففاضت عي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معاوية بن حيد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صدقة السر تطفئ غضب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نائع المعروف تقي مصارع السوء، وصدقة السر تطفئ غضب الرب، وصلة الرحم تزيد في ال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نائع المعروف تقي مصارع السوء، والصدقة خفيا تطفئ غضب الرب، وصلة الرحم تزيد في العمر، وكل معروف صدقة، وأهل المعروف في الدنيا هم أهل المعروف في الآخرة، وأهل المنكر ف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دنيا هم أهل المنكر في الآخرة، وأول من يدخل الجنة أهل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قضاء الحوائج والبيهقي في الشعب والأصبهاني في الترغيب عن أبي سعيد الخدري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دقة السر تطفئ غضب الرب، وصلة الرحم تزيد في العمر، وفعل المعروف يقي مصارع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في قوم صالح عليه السلام قد آذا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دع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فقد كفيتموه، وكان يخرج كل يوم فيحتطب، فخرج يومئذ ومعه رغيفان فأكل أحدهما وتصدق بالآخر، فاحتطب ثم جاء بحطبه سالما، فجاؤوا إلى صالح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اء بحطبه سالما لم يصبه شيء، فدعاه صال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صنعت الي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ومعي قرصان تصدقت بأحدهما وأكلت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 حط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ه فإذا فيه أسود مثل الجذع عاض على جذل من الح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ا دفع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امرأة وكان معها صبي لها، فجاء الذئب فاختلسه منها، فخرجت في أثره وكان معها رغيف، فعرض لها سائل فأعطته الرغيف، فجاء الذئب بصبيها فرد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ه والنسائي وابن خزيمة وابن حبان والحاكم وصحح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يحبهم الله وثلاثة يبغضهم الله، فأما الذين يحبهم الله فرجل أتى قوما فسألهم بالله ولم يسألهم بقرابة فتخلف رجل من أعقابهم فأعطاه سرا لا يعلم بعطيته إلا الله والذي أعطاه، وقوم ساروا ليلتهم حتى إذا كان النوم نزلوا فوضعوا رؤوسهم فقام رجل يتملقني ويتلو آياتي، ورجل كان في سرية فلقي العدو فهزموا فأقبل بصدره حتى يقتل أو يفتح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ة يبغضهم الله الشيخ الزاني، والفقير المختال، والغني الظ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والبيهقي في الشعب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القرآن في الصلاة أفضل من قراءة القرآن في غير الصلاة، وقراءة القرآن في غير الصلاة أفضل من التسبيح والتكبير، والتسبيح أفضل من الصدقة، والصدقة أفضل من الصوم، والصو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جنة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توبوا إلى الله قبل أن تموتوا، وبادروا بالأعمال الصالحة قبل أن تشغلوا، وصلوا الذي بينكم وبين ربكم بكثرة ذكركم له وكثرة الصدقة في السر والعلانية، ترزقوا وتنصروا وتج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 لكعب بن ع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بن عجرة الصلاة قربان، والصيام جنة، والصدقة تطفئ الخطيئة كما يطفئ الماء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بن عجرة الناس غاديان فبائع نفسه فموبق رقبته، ومبتاع نفسه في عتق رق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كعب بن عجرة إنه لا يدخل الجنة لحم ودم نبتا على سحت النار أولى به، يا كعب بن عجرة الناس غاديان فغاد في فكاك نفسه فمعتقها، وغاد موب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بن عجرة الصلاة ق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م جنة، والصدقة تطفئ الخطيئة كما يذهب الجليد على الص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خزيمة وابن حبان والحاكم وصححه والبيهقي في الشعب عن عقبة بن عامر</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مرئ في ظل صدقته حتى يفصل 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خزيمة والحاكم وصححه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ي أن الأعمال تباهي فتقول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فض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بن خزيمة والطبراني والحاكم وصححه والبيهقي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خرج رجل بشيء من الصدقة حتى يفك عنها لحيي سبعين شيط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الشعب عن عقبة بن عامر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دقة لتطفئ على أهلها حر القبور، وإنما يستظل المؤمن يوم القيامة في ظل صدق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اكروا بالصدقة فإن البلاء لا يتخطى 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صدقوا فإن الصدقة فكاككم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اكروا بالصدقة فإن البلاء لا يتخط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ميمونة بنت سعد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تنا عن ال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فكاك من النار لمن احتسبها يبتغي بها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وابن حب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دقة لتطفئ غضب الرب وتدفع ميتة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دقة تسد سبعين بابا من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مرو ب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صدقة المسلم تزيد في العمر وتمنع ميتة السوء، ويذهب الله بها الكبر والف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رجت صدقة حتى يفك عنها لحيا سبعين شيطانا كلهم ينهى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في البر والأصبهاني في الترغي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درأ بالصدقة سبعين ميتة من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يدخل باللقمة الخبز وقبضة التمر ومثله مما ينتفع به المسكين ثلاثة الجنة رب البيت الآمر به، والزوجة تصل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دم الذي يناول ال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لم ينس خد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عن عدي بن حا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كم من أحد إلا سيكلمه الله ليس بينه وبينه ترجمان، فينظر أيمن منه فلا يرى إلا ما قدم، وينظر أشأم منه فلا يرى إلا ما قدم، وينظر بين يديه فلا يرى إلا النار تلقاء وجهه، فاتقوا النار ولو بشق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تق أحدكم وجهه من النار ولو بشق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اشتري نفسك من النار ولو بشق تمرة، فإنها تسد من الجائع مسدها من الشب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أبو يعلى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على أعواد المنبر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نار ولو بشق تمرة، فإنها تقيم العوج، وتدفع ميتة السوء، وتقع من الجائع موقعها من الشبع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عبد عابد من بني إسرائيل فعبد الله في صومعته ستين عاما، فأمطرت الأرض فاخضرت، فأشرف الراهب من صومع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نزلت فذكرت الله فازددت خيرا، فنزل ومعه رغيف أو رغيفان، فبينما هو في الأرض لقيته امرأة فلم يزل يكلمها وتكلمه حتى غشيها، ثم أغمي عليه، فنزل الغدير يستحم فجاء سائل فأوما إليه أن يأخذ الرغيفين ثم مات، فوزنت عبادة ستين سنة بتلك الزنية فرجحت الزنية بحسناته، ثم وضع الرغيف أو الرغيفان مع حسناته فرجحت حسناته ف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اهبا عبد الله في صومعة ستين سنة، فجاءت امرأة فنزلت إلى جنبه، فنزل إليها فواقعها ست ليال، ثم سقط في يده فهرب فأتى مسجدا فأوى فيه ثلاثا لا يطعم شيئا، فأتى برغيف فكسره فأعطى رجلا عن يمينه نصفه، وأعطى آخر عن يساره نصفه، فبعث الله إليه ملك الموت فقبض روحه، فوضعت الستون في كفة ووضعت الستة في كفة فرجحت الستة، ثم وضع الرغيف فرج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رجل من أصحاب النبي صلى الله عليه وسلم يقال له خصفة بن خص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درون ما الشديد؟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صرع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ديد كل الشديد الذي يملك نفسه عند الغضب، تدرون ما الرقوب؟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لا يولد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قوب الرجل الذي له الولد لم يقدم منهم شيئ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رون ما الصعلوك؟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لا م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علوك كل الصعلوك الذي له المال لم يقدم من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النعمان بن بش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طبران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نار ولو بشق ت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لبيهقي في شعب الإيمان عن أبي هريرة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اشتري نفسك من الله، لا أغني عنك من الله شيئا ولو بشق تمرة، يا عائشة، لا يرجعن من عندك سائل ولو بظلف مح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بي ذر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صبح على كل سلامى من أحدكم صدقة، فكل تسبيحة صدقة، وكل تحميدة صدقة، وكل تهليلة صدقة، وكل تكبيرة صدقة، وأمر بالمعروف صدقة، ونهي عن المنكر صدقة، ويجزئ من ذلك ركعتان يركعهما من الضح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أبو يعلى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كل ميسم من الإنسان صدقة كل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شديد يا رسول الله ومن يطيق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المعروف ونهي عن المنكر صدقة، وإماطة الأذى عن الطريق صدقة، وإن حملك على الضعيف صدقة، وإن كل خطوة يخطوها أحدكم إلى الصلاة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بن آدم ستون وثلثمائة مفصل، عن كل واحد منها في كل يوم صدقة، فالكلمة يتكلم بها الرجل صدقة، وعون الرجل أخاه على الشيء صدقة، والشربة من الماء تسقى صدقة، وإماطة الأذى عن الطريق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أوسط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سمك في وجه أخيك يكتب لك به صدقة، وإن إفراغك من دلو أخيك يكتب لك به صدقة، وإماطتك الأذى عن الطريق يكتب لك به صدقة، وإرشادك للضال يكتب لك به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جح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هم رسول الله صلى الله عليه وسلم ناس من قيس مجتابي الثمار متقلدي السيوف، فساءه ما رأى من حالهم، فصلى ثم دخل بيته، ثم خرج فصلى وجلس في مجلسه، فأمر بالصدقة أو حض عل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رجل من ديناره، تصدق رجل من درهمه، تصدق رجل من صاع بره، تصدق رجل من صاع ت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من الأنصار بصرة من ذهب فوضعها في يده، ثم تتابع الناس حتى رأى كومين من ثياب وطعام، فرأيت وجه رسول الله صلى الله عليه وسلم تهلل كأنه مذه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كثير بن عبد الله بن عمرو بن عوف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حث يوما على الصدقة، فقام علية بن ز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دي إلا عرضي، وإني أشهدك يا رسول الله، أني تصدقت بعرضي على من ظلمني ثم 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متصدق بعرضك قد قبل الله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لية بن ز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ث رسول الله صلى الله عليه وسلم على الصدقة، فقام عل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حثثت على الصدقة وما عندي إلا عرضي فقد تصدقت به على من ظلمني فأعرض عني، فلما كان في اليوم الث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علية بن زيد، أو أين المتصدق بعرضه فإن الله تعالى قد قب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نعيم في فضل العلم والبيهقي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أين نتصدق وليس لنا أمو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بواب الصدقة التكبير، وسبحان الله والحمد لله ولا إله إلا الله وأستغفر الله، وتأمر بالمعروف، وتنهى عن المنكر، وتعزل الشوك عن طريق الناس، والعظم والحجر، وتهدي الأعمى، وتسمع الأصم والأبكم حتى يفقه، وتدل المستدل على حاجة له قد علمت مكانها، وتسعى بشدة ذراعيك مع الضعيف، كل ذلك من أبواب الصدقة منك على نفسك، ولك في جماعك زوجتك أجر، 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لي أجر في شهوت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ولد فأدرك فرجوت أجره فمات أكنت تحتسب ب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خلق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هدي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هد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كنت ترزق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له كان يرز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لك فضعه في حلاله وجنبه حرامه، فإن شاء الله أحياه وإن شاء أماته ولك 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النسائي عن حارثة بن وهب الخ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صدقوا فإنه يوشك أن يخرج الرجل بصدقته فلا يجد من ي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قصت صدقة من مال قط فتصد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أهديت لنا شاة مشوية فقسمتها كلها إلا كتفها، فدخل علي رسول الله صلى الله عليه وسلم ف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 لكم إلا كت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أصبهاني في الترغيب وابن عساك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 الصدقات فنع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في أبي بكر وعمر، جاء عمر بنصف ماله يحمله إلى رسول الله صلى الله عليه وسلم على رؤوس الناس، وجاء أبو بكر بماله أجمع يكاد أن يخفيه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تركت لأه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الله وعدة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ل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بقناك إلى باب خير قط إلا سبقتن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بو داود والترمذي والحاكم وصححاه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رسول الله صلى الله عليه وسلم يوما أن نتصدق، فوافق ذلك مالا عند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وم أسبق أبا بكر إن سبقته يوما فجئت بنصف مالي،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بقيت لأهل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ى أبو بكر يحمل ما عند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قيت لأه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قيت لهم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ابقك إلى شيء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يزيد بن أبي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 الصدقات فنع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دقة على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تكفر عنكم من سيئ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قة هي التي ت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خير لكم ت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وا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فريابي وعبد بن حميد والنسائي والبزار وابن جرير وابن المنذر وابن أبي حاتم والطبراني والحاكم وصححه وابن مردويه والبيهقي في سننه والضياء في المختا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كرهون أن يرضخوا لأنسابهم من المشركين، فسألوا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لا ت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خص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والضياء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نبي صلى الله عليه وسلم كان يأمرنا أن لا نتصدق إلا على أهل الإسلام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الصدقة بعدها على كل من سألك من كل 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لا يتصدق على المشركي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نفقون إلا ابتغاء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صدقوا إلا على أهل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فعلوا من خير يوف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وا على أهل الأد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الحنف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ره الناس أن يتصدقوا على المشرك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الناس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اس من الأنصار لهم أنسا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رابة من قريظة والنضير، وكانوا يتقون أن يتصدقوا عليهم ويريدونهم أن يسلمو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الا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صدق على من ليس من أهل دين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الا من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صدق على من ليس من أهل دين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المسلمين إذا كان بينه وبين الرجل من المشركين قرابة وهو محتاج لا يتصدق عل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أهل د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ه رجل ليس على دينه فأراد أن يعط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د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وابن المنذر عن عمرو الهل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أنتصدق على فقراء أهل الكتاب؟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لوا على الذي هو خير وأفضل، فقيل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عطون فقراء أهل الذمة صدقاتهم، فلما كثر فقراء المسلم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تصدق إلا على فقراء المسلمين،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 هد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عني المشركين، وأما النفقة فبين أهل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الخراس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نفقون إلا ابتغاء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عطيت لوجه الله فلا عليك ما كان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قة المؤمن لنفسه، ولا ينفق المؤمن إذا أنفق إلا ابتغاء وج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ف اليكم وأنتم لا ت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ردود عليك فمالك ولهذا تؤذيه وتمن عليه، إنما نفقتك لنفسك وابتغاء وجه الله والله يجز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يزيد بن أبي حب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نفقوا من خير يوف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ت هذه الآية في النفقة على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نذر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ص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عبد الرحمن بن أبي بكر، أن أصحاب الصفة كانوا ناسا فقراء، و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طعام اثنين ليذهب بثالث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حق إلى أهل الصفة فا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صفة أضياف الإسلام لا يلوون على أهل ولا مال، إذا أتته صدقة بعث بها إليهم ولم يتناول منها شيئا، وإذا أتته هدية أرسل إليهم وأصاب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أبو نعيم في الحلية عن فضالة بن عب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صلى بالناس يخر رجال من قيامهم في صلاتهم لما بهم من الخصاصة وهم أهل الصفة، حتى يقول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ؤلاء مجا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يد وعبد الله بن أحمد في زوائد الزهد وأبو نعي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هل الصفة سبعون رجلا ليس لواحد منهم ر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نيت صفة لضعفاء المسلمين، فجعل المسلمون يوغلون إليها ما استطاعوا من خير، وكان رسول الله صلى الله عليه وسلم يأتيه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يا أهل الص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صبحت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ير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اليوم خير أم يوم يغدى على أحدكم بجفنة ويراح علي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بأخرى، ويغدو في حلة ويروح في أخ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يومئذ خير يعطينا الله فنش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اليوم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سعد عن محمد بن كعب القرظ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صفة، وكانوا لا منازل لهم بالمدينة ولا عشائر، فحث الله عليهم الناس ب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هاجروا قريش بالمدينة مع النبي صلى الله عليه وسلم، أمروا بالصدق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فقراء المهاجرين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صروا أنفسهم في سبيل الله للغزو فلا يستطيعون 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أصابتهم الجراحات في سبيل الله فصاروا زمنى، فجعل لهم في أموال المسلمين ح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رجاء بن حيو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ضرب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يعون 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رض كلها كفرا لا يستطيع أحد أن يخرج يبتغي من فضل الله، إذا خرج في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للفقراء الذين أحص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صرهم المشركون في 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ضرب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تجارة </w:t>
      </w:r>
      <w:r>
        <w:rPr>
          <w:rFonts w:cs="Times New Roman" w:ascii="Times New Roman" w:hAnsi="Times New Roman"/>
          <w:sz w:val="36"/>
          <w:szCs w:val="36"/>
          <w:rtl w:val="true"/>
        </w:rPr>
        <w:t>{</w:t>
      </w:r>
      <w:r>
        <w:rPr>
          <w:rFonts w:ascii="Times New Roman" w:hAnsi="Times New Roman" w:cs="Times New Roman"/>
          <w:sz w:val="36"/>
          <w:sz w:val="36"/>
          <w:szCs w:val="36"/>
          <w:rtl w:val="true"/>
        </w:rPr>
        <w:t>يحسبهم الجا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م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سبهم الجاهل أغن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 الله المؤمنين عليهم وجعل نفقاتهم لهم، وأمرهم أن يضعوا نفقاتهم فيهم ورضي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تعرفهم بسي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خش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تعرفهم بسي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رف في وجوههم الجهد من الحا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تعرفهم بسي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ثاثة ثيا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يزيد بن قاسط السكس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عبد الله بن عمر إذ جاءه رجل يسأله، فدعا غلامه فساره و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ول هذا فقي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سأل إلا من ف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فقير من جمع الدرهم إلى الدرهم والتمرة إلى التمرة، ولكن من أنقى نفسه وثيابه لا يقدر على شيء </w:t>
      </w:r>
      <w:r>
        <w:rPr>
          <w:rFonts w:cs="Times New Roman" w:ascii="Times New Roman" w:hAnsi="Times New Roman"/>
          <w:sz w:val="36"/>
          <w:szCs w:val="36"/>
          <w:rtl w:val="true"/>
        </w:rPr>
        <w:t>{</w:t>
      </w:r>
      <w:r>
        <w:rPr>
          <w:rFonts w:ascii="Times New Roman" w:hAnsi="Times New Roman" w:cs="Times New Roman"/>
          <w:sz w:val="36"/>
          <w:sz w:val="36"/>
          <w:szCs w:val="36"/>
          <w:rtl w:val="true"/>
        </w:rPr>
        <w:t>يحسبهم الجاهل أغنياء من التعفف تعرفهم بسيماهم لا يسألون الناس إلح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فق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المنذر وابن أبي حاتم و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يس المسكين الذي ترده التمرة والتمرتان، و اللقمة واللقمتان، إنما المسكين الذي يتعفف، و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ألون الناس إلحاف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أبي حاتم وأبو الشيخ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مسكين بالطواف عليكم فتعطونه لقمة لقمة، إنما المسكين المتعفف الذي لا يسأل الناس إلح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المسكين بالطواف الذي ترده اللقمة واللقمتان والتمرة والتمرتان، ولكن المسكين الذي لا يجد ما يغنيه ويستحي أن يسأل الناس، ولا يفطن له فيتصدق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النبي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حليم الحيي الغني المتعفف، ويبغض الفاحش البذي السائل المل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غنى أغناه الله، ومن سأل الناس إلحافا فإنما يستكثر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أحمد وأبو داود والنسائي عن رجل من بني أس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وله أوقية أو عدلها فقد سأل إلح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ح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ي يلح في المسأ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عن سلمة بن الأ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ا يسأله أحد بوجه الله إلا أعطاه، وكان يكرهه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سألة الإلح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ره أن يسأل بوجه الله أو بالقرآن شيء من أمر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ئل بالله فأعطى فله سبعون أج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نسائ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زال المسألة بأحدكم حتى يلقى الله وليس في وجهه مزعة ل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صححه والنسائي وابن حبان عن سمرة بن جن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ائل كدوح يكدح بها الرجل وجهه، فمن شاء أبقى على وجهه ومن شاء ترك، إلا إن يسأل ذا سلطان، أو في أمر لا يجد منه 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ألة كدوح في وجه صاحبها يوم القيامة، فمن شاء استبقى على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الناس في غير فاقة نزلت به، أو عيال لا يطيقهم جاء يوم القيامة بوجه ليس عليه لحم</w:t>
      </w:r>
      <w:r>
        <w:rPr>
          <w:rFonts w:cs="Times New Roman" w:ascii="Times New Roman" w:hAnsi="Times New Roman"/>
          <w:sz w:val="36"/>
          <w:szCs w:val="36"/>
          <w:rtl w:val="true"/>
        </w:rPr>
        <w:t>"</w:t>
      </w:r>
      <w:r>
        <w:rPr>
          <w:rFonts w:ascii="Times New Roman" w:hAnsi="Times New Roman" w:cs="Times New Roman"/>
          <w:sz w:val="36"/>
          <w:sz w:val="36"/>
          <w:szCs w:val="36"/>
          <w:rtl w:val="true"/>
        </w:rPr>
        <w:t>، 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تح على نفسه باب مسألة من غير فاقة نزلت به، أو عيال لا يطيقهم فتح الله عليه باب فاقة من حيث لا يحت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ي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قصت صدقة من مال، وما مد عبد يده بصدقة إلا ألقيت في يد الله قبل أن تقع في يد السائل، ولا فتح عبد باب مسألة له عنها غنى إلا فتح الله له باب 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صححه وابن ماجه عن أبي كبشة الأنماري،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أقسم عليهن وأحدثكم حديثا فاحفظ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قص مال عبد من صدقة، ولا ظلم عبد مظلمة صبر عليها إلا زاده الله بها عزا، ولا فتح عبد باب مسألة إلا فتح الله عليه باب فقر، وأحدثكم حديثا فاحفظ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دنيا ل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رزقه الله مالا وعلما فهو يتقي فيه ربه، ويصل فيه رحمه، ويعلم لله فيه حقا، فهذا بأفضل المنازل، وعبد رزقه الله علما ولم يرزقه مالا فهو صادق الن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ي مالا لعملت بعمل فلان فهو بنيته فأجرهما سواء، وعبد رزقه الله مالا ولم يرزقه علما فهو يخبط في ماله بغير علم، ولا يتقي فيه ربه، ولا يصل فيه رحمه، ولا يعلم فيه لله حقا، فهذا بأخبث المنازل، وعبد لم يرزقه الله مالا ولا علما ف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ي مالا لعملت فيه بعمل فلان، فهو بنيته فوزرهما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عائذ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يسأله فأعطاه، فلما وضع رجله على أسكفة الباب،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علمون ما في المسألة ما مشى أحد إلى أحد يسأ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يعلم صاحب المسألة ما له فيها لم ي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لطبران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سألة الغني شين في وجهه يوم القيامة، ومسألة الغني نار، إن أعطى قليلا فقليل وإن أعطى كثيرا ف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الطبراني عن ثوبا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مسألة وهو عنها غني كانت شينا في وجه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جابر بن عبد الل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أل وهو غني عن المسألة يحشر يوم القيامة وهي خموش في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روة بن محمد بن عطية حدثني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ه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على رسول الله صلى الله عليه وسلم في أناس من بني سعد بن بكر فأتيت، فلما رآ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ناك الله فلا تسأل الناس شيئا، فإن اليد العليا هي المنطية، واليد السفلى هي المنطاة، وإن مال الله لمسؤول ومن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مني رسول الله صلى الله عليه وسلم بلغت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مسعود بن عمرو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أتي برجل يصلى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تر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ارين أو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 كيتين أو ثلاث ك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عبد الله بن القاسم مولى أبي بكر ف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رجل كان يسأل الناس تكث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خزيمة والطبراني والبيهقي عن حبشي بن جناد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سأل من غير حاجة كمثل الذي يلتقط الج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أل الناس ليثري به ماله فإنه خموش في وجهه، ورضف من جهنم يأكله يوم القيامة، وذلك في حجة الود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بن ماج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الناس تكثرا فإنما يسأل جمرا، فليستقل أو ليست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مسند والطبراني في الأوسط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مسألة عن ظهر غنى استكثر بها من رضف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ظهر غ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اء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خزيمة وابن حبان عن سهل بن الحنظ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شيئا وعنده ما يغنيه فإنما يستكثر من جم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يغن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غديه أو يعش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أل الناس ليثري ماله فإنما هي رضف من النار يلهبه، فمن شاء فليقل ومن شاء فلي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سائل فسأل أبا ذر فأعطاه شيئا،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طيه وهو موس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ائل وللسائل حق، وليتمنين يوم القيامة أنها كانت رضفة في 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نسائي عن عوف بن مالك الأشج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تسعة أو ثمانية أو سبع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بايعون رسول الله صلى الله عليه وسل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 نباي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عبدوا الله ولا تشركوا به شيئا، والصلوات الخمس، وتطيعوا، ولا تسألوا الناس، فلقد رأيت بعض أولئك النفر يسقط سوط أحدهم فلا يسأل أحدا يناوله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عان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إلى البيعة ولك الج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ط علي أن لا أسأل الناس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سوطك إن سقط منك حتى تنزل فتأخ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ما سقط الخطام من يد أبي بكر الصديق فيضرب بذراع ناقته، فينيخها فيأخذ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مرتنا فنناولك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بيبي رسول الله صلى الله عليه وسلم أمرني أن لا أسأل أحد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بايع؟ فقال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ن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لا تسألوا أحد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ه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يعه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رأيته بمكة في أجمع ما يكون من الناكدة، يسقط سوطه وهو راكب فربما وقع على عاتق الرجل، فيأخذه الرجل فيناوله فما يأخذه منه حتى يكون هو ينزل فيأخ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بن ماجة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كفل لي أن لا يسأل الناس شيئا وأتكفل له بالجن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لا يسأل أحد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بن ماجة، فكان ثوبان يقع سوطه وهو راكب فلا يقول لأحد ناولنيه حتى ينزل فيأخ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ترمذي والنسائي عن حكيم بن حز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ني، ثم سألته فأعطان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كيم، هذا المال خضرة حلوة، فمن أخذه بسخاوة نفس بورك له فيه، ومن أخذه باشراف نفس لم يبارك له فيه، وكان كالذي يأكل ولا يشبع، واليد العليا خير من اليد السف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ذي بعثك بالحق لا أرزأ أحدا بعدك شيئا حتى أفارق الدنيا، فكان أبو بكر يدعو حكيما ليعطيه العطاء فيأبى أن يقبل منه شيئا، ثم إن عمر دعاه ليعطيه فأبى أن يقبله، فلم يرزأ حكيم أحدا من الناس بع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وفي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والذي نفسي بيده إن كنت لحالفا عليهن، لا ينقص مال من صدقة فتصدقوا، ولا يعفو عبد عن مظلمة إلا زاده الله بها عزا، ولا يفتح عبد باب مسألة إلا فتح الله عليه باب ف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يعلى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لقد سمعت فلانا وفلانا يحسنان الثناء، يذكران أنك أعطيتهما دينارين،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فلانا ما هو كذلك، لقد أعطيته ما بين عشرة إلى مائة، فما يقول ذلك، أما والله إن أحدكم ليخرج بمسألته من عندي يتأبطه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تعطيها إيا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صنع، يأبون إلا مسألتي ويأبى الله لي البخ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مسلم وأبو داود والنسائي عن قبيصة بن المخار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حملت حمالة فأتيت النبي صلى الله عليه وسلم أسأله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 حتى تأتينا الصدقة فنأمر لك ب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بيصة، إن المسألة لا تحل إلا لأحد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تحمل حمالة فحلت له المسألة حتى يصيبها ثم يمسك، ورجل أصابته جائحة اجتاحت ماله فحلت له المسألة حتى يصيب قواما من عيش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دادا من عيش، ورجل أصابته فاقة فحلت له المسألة حتى يقول ثلاثة من ذوي الحجا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صابت فلانا فاقة فحلت له المسألة حتى يصيب قواما من عيش،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دادا من عيش، فما سواهن من المسألة يا قبيصة، سحت يأكلها صاحبها سح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نوا عن الناس ولو بشوص ال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غني الحليم المتعفف، ويبغض البذي الفاجر السائل الم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بد الرحمن بن عو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لي عند رسول الله صلى الله عليه وسلم عدة فلما فتحت قريظة جئت لينجز لي ما وعدني،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ستغن يغنه الله ومن يقنع يقنع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في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جرم لا أسأل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بخاري ومسلم وأبو داود والنسائ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وهو على المنبر وذكر الصدقة والتعفف عن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د العليا خير من اليد السفلى، والعليا هي المنفقة والسفلى هي السائ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دي الجذ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تعلموا فإنما الأيدي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 الله العليا، ويد المعطي الوسطى، ويد المعطى السفلى، فتغنوا ولو بحزم الح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أيد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 الله هي العليا، ويد المعطي التي تليها، ويد السائل السفلى إلى يوم القيامة، فاستعفف عن السؤال ما استط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سهل بن سع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جبري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عش ما شئت فإنك ميت، واعمل ما شئت فإنك مجزى به، واحبب من شئت فإنك مفارقه، واعلم أن شرف المؤمن قيام الليل، وعزه استغناؤه ع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غنى عن كثرة العرض ولكن الغنى غنى 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 ذر، أترى كثرة المال هو الغنى؟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رى قلة المال هو الفق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غنى غنى القلب، والفقر فقر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عن عبد الله بن عمرو،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فلح من أسلم ورزق كفافا وقنعه الله بما آت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وصححاه عن فضالة بن عبيد،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 لمن هدي للإسلام، وكان عيشه كفافا وق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م والطمع فإنه الفقر، وإياكم وما يعتذ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الزهد عن سعد بن أبي وقاص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النبي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صني وأو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الاياس مما في أيدي الناس، وإياك والطمع فإنه فقر حاضر، وإياك وما يعتذ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زهد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قناعة كنز لا يف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داود والترمذي وحسنه والنسائي والبيهق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الأنصار أتى النبي صلى الله عليه وسلم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ي بيتك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حلس نلبس بعضه ونبسط بعضه، وقعب نشرب فيه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بهما فأخذهما رسول الله صلى الله عليه وسلم ب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تري هذين؟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آخذهما بد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زيد على درهم مرتين أو ثلاثا؟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آخذهما بدره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ما إياه وأخذ الدرهمين، فأعطاهما للأنصار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 بأحدهما فانبذه إلى أهلك، واشتر بالآخر قدوما فائتني به، فأتاه به فشد فيه رسول الله صلى الله عليه وسلم عودا بي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حتطب وبع فلا أرينك خمسة عشر يوما، ففعل فجاءه وقد أصاب عشرة دراهم، فاشترى ببعضها ثوبا وببعضها طعام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ير لك من أن تجيء المسألة نكتة في وجهك يوم القيامة، إن المسالة لا تصلح إلا ل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ذي فقر مدقع، أو لذي غرم مفظع، أو لذي دم موجع</w:t>
      </w:r>
      <w:r>
        <w:rPr>
          <w:rFonts w:cs="Times New Roman" w:ascii="Times New Roman" w:hAnsi="Times New Roman"/>
          <w:sz w:val="36"/>
          <w:szCs w:val="36"/>
          <w:rtl w:val="true"/>
        </w:rPr>
        <w:t>".</w:t>
      </w:r>
      <w:r>
        <w:rPr>
          <w:rFonts w:ascii="Times New Roman" w:hAnsi="Times New Roman" w:cs="Times New Roman"/>
          <w:sz w:val="36"/>
          <w:sz w:val="36"/>
          <w:szCs w:val="36"/>
          <w:rtl w:val="true"/>
        </w:rPr>
        <w:t>واخرج ابن أبي شيبة والبخاري وابن ماجة عن الزبير بن العو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أن يأخذ أحدكم أحبلة فيأتي بحزمة من حطب على ظهره فيبيعها فيكف بها وجهه، خير له من أن يسأل الناس أعطوه أو من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مسلم والترمذي والنسائ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أن يحتطب أحدكم حزمة على ظهره خير له من أن يسأل أحدا فيعطيه أو يمن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حب المؤمن المحت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وأبو داود والنسائ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غنى أغناه الله، ومن استعفف أعفه الله، ومن استكفى كفاه الله، ومن سأل وله قيمة أوقية فقد أل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نسائي عن معاوية ب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لحفوا في المسألة، فوالله ما يسألني أحد منكم شيئا فتخرج له مسألته مني شيئا وأنا له كاره، فيبارك له فيما أعط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لحفوا في المسألة، فإنه من يستخرج منا بها شيئا لم يبارك له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جل يأتيني فيسألني فأعطيه، فينطلق وما يحمل في حضنه إلا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حبان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رسول الله صلى الله عليه وسلم يقسم ذهبا إذ 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عطني فأعطا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اده ثلاث مرات، ثم ولى مدبر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ني الرجل فيسألني فأعطيه، ثم يسألني فأعطيه، ثم يولي مد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عل في ثوبه نارا إذا انقلب إلى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حبان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دخل على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ود رسول الله أن فلانا يشكر، يذكر أنك أعطيته دينارين،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فلانا قد أعطيته ما بين العشرة إلى المائة، فما شكره وما يقول، إن أحدكم ليخرج من عندي بحاجته متأبطها وما هي إل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تعط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بون إلا أن يسألوني، ويأبى الله لي البخ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زار وابن حبان عن عائ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مال خضرة حلوة، فمن أعطيناه منها شيئا بطيب نفس منا وحسن طعمة منه من غير شره نفس بورك له فيه، ومن أعطيناه منها شيئا بغير طيب نفس منا وحسن طعمة منه وشره نفس كان غير مبارك له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ابن عمر أ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عطيني العطاء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 من هو أفقر إلي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ه إذا جاءك من هذا المال شيء وأنت غير مشرف ولا سائل فخذه فتموله، فإن شئت كله وإن شئت تصدق به وما لا فلا تتبعه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الم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أجل ذلك كان عبد الله لا يسأل أحدا شيئا ولا يرد شيئا أعط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عن عطاء بن يس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رسل إلى عمر بن الخطاب بعطاء فرده عمر،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ردد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س أخبرتنا أن خير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لأحدنا أن لا يأخذ من أحد شيئ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عن المسألة، فأما ما كان غير مسألة فإنما هو رزق يرزق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ا أسأل شيئا ولا يأتيني شيء من غير مسألة إلا أخذ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زيد بن أسل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ائشة، من أعطاك شيئا بغير مسألة فاقبليه، فإنما هو رزق عرضه الله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يعلى عن واصل بن الخط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يرا لك أن لا تسأل أحدا من الناس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اك أن تسأل، وما أتاك من غير مسألة فإنما هو رزق رزقك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يعلى وابن حبان والطبراني والحاكم وصححه عن خالد بن عدي الجه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بلغه عن أخيه معروف من غير مسألة ولا إشراف نفس فليقبله ولا يرده، فإنما هو رزق ساقه ال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آتاه الله شيئا من هذا المال من غير أن يسأله فليقبله، فإنما هو رزق ساقه الل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والبيهقي عن عائذ بن عمرو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رض له من هذا الرزق شيء من غير مسألة ولا إسراف فليتوسع به في رزقه، فإن كان غنيا فليوجهه إلى من هو أحوج إلي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يبة عن عبد الرحمن 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ن عن الناس ولو بقضمة سو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حبشي بن جنادة السلول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 وأتاه أعرابي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سألة لا تحل إلا لفقر مدقع، أو غرم مفظ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النبي صلى الله عليه وسلم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ره لكم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وقال، وإضاعة المال، وكثرة السؤال، فإذا شئت رأيته في قيل وقال يومه أجمع وصدر ليلته حتى يلقى جيفة على رأسه لا يجعل الله له من نهاره ولا ليلته نصيبا، وإذا شئت رأيته ذا مال في شهوته ولذاته وملاعبه ويعدله عن حق الله فذلك إضاعة المال، وإذا شئت رأيته باسطا ذراعيه يسأل الناس في كفيه فإذا أعطي أفرط في مدحهم وإن منع أفرط في ذ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المعطي من سعة بأفضل من الآخذ إذا كان محت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في الضعفاء و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الذي يعطي من سعة بأعظم أجرا من الذي يقبل إذا كان محت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نفقوا من خير فإن الله به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فوظ ذلك عند الله عالم به شاكر له، وانه لا شيء أشكر من الله ولا أجزى لخير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سعد في الطبقات وأبو بكر أحمد بن أبي عاصم في الجهاد وابن المنذر وابن أبي حاتم وابن عدي والطبراني والشيخ في العظمة والواحدي عن يزيد بن عبد الله بن عريب المكي عن أبيه عن جد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 فلهم أجرهم عند ربهم و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صحاب الخ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أمامة الب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أصحاب الخي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ن يربطها لا خيلاء ولض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أبي الدرداء، أنه كان ينظر إلى الخيل مربوطة بين البراذين والهج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ل هذه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 فلهم أجرهم عند ربهم ولا خوف عليهم ولا هم يح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واحدي عن أبي أمامة والباه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رتبط فرسا في سبيل الله، لم يرتبطه رياء ولا سمعة كان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 فلهم أجرهم عند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بن حميد وابن المنذر وابن أبي حاتم والواحدي من طريق حنش الصنعاني، أنه سمع ابن عباس يقول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يعلفون الخيل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تاريخه والحاكم وصححه عن أبي كبش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معقود في نواصيها الخير، وأهلها معانون عليها، والمنفق عليها كالباسط يده بال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والطبراني وابن عساكر من طريق عبد الوهاب بن مجاهد عن أب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لي بن أبي طالب، كانت له أربعة دراهم فأنفق بالليل درهما، وبالنهار درهما، وسرا درهما، وعلانية د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سعر ع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ج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أربعة دراهم فأنفق درهما بالليل، ودرهما بالنهار، ودرهما في السر، ودرهما في العل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بض أبو بكر واستخلف عمر، خطب الناس فحمد الله وأثنى عليه بما هو أه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ناس إن بعض الطمع فقر، وإن بعض اليأس غنى، وإنكم تجمعون ما لا تأكلون وتأملون ما لا تدركون، واعلموا أن بعض الشح شعبة من النفاق، فانفقوا خيرا لأنفسكم، فأين أصحاب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 فلهم أجرهم عند ربهم ولا خوف عليهم ولا هم يحزنون</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قوم أنفقوا في سبيل الله الذي افترض عليهم في غير سرف ولا إملاق ولا تبذير ولا فس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المنذر عن ا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أموالهم بالليل والنهار سرا وعلانية فلهم أجرهم عند ربهم ولا خوف عليهم ولا هم يحز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 في عبد الرحمن بن عوف، وعثمان بن عفان، في نفقتهما في جيش العس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قبل أن تفرض 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يعمل به قبل أن تنزل براءة، فلما نزلت براءة بفرائض الصدقات وتفصيلها انتهت الصدقات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أبو يعلى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 لا يقومون إلا كما يقوم الذي يتخبطه الشيطان من ا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رفون يوم القيامة بذلك، لا يستطيعون القيام إلا كما يقوم المتخبط المنخنق،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هم قالوا إنما البيع مثل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بوا على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أحل الله البيع وحرم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عاد لأكل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أصحاب النار هم فيها خا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ذروا ما بقي من الرب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ا أن هذه الآية نزلت في بني عمرو بن عوف من ثقيف، وبني المغيرة من بني مخزوم، كان بنو المغيرة يربون لثقيف، فلما أظهر الله رسوله على مكة ووضع يومئذ الربا كله، وكان أهل الطائف قد صالحوا على أن لهم رباهم وما كان عليهم من ربا فهو موضوع، وكتب رسول الله صلى الله عليه وسلم في آخر صحيفتهم </w:t>
      </w:r>
      <w:r>
        <w:rPr>
          <w:rFonts w:cs="Times New Roman" w:ascii="Times New Roman" w:hAnsi="Times New Roman"/>
          <w:sz w:val="36"/>
          <w:szCs w:val="36"/>
          <w:rtl w:val="true"/>
        </w:rPr>
        <w:t>"</w:t>
      </w:r>
      <w:r>
        <w:rPr>
          <w:rFonts w:ascii="Times New Roman" w:hAnsi="Times New Roman" w:cs="Times New Roman"/>
          <w:sz w:val="36"/>
          <w:sz w:val="36"/>
          <w:szCs w:val="36"/>
          <w:rtl w:val="true"/>
        </w:rPr>
        <w:t>أن لهم ما للمسلمين وعليهم ما على المسلمين، أن لا يأكلوا الربا ولا يؤ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بنو عمرو بن عمير ببني المغيرة إلى عتاب بن أسيد وهو على مكة فقال بن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علنا أشقى الناس بالربا ووضع عن الناس غي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نو عمرو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لحنا على أن لنا رب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 عتاب بن أسيد ذلك إلى رسول الله صلى الله عليه وسلم،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فعلوا فأذنوا بحر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ترغيب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يأتي آكل الربا يوم القيامة مختبلا يجر شقي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ومون إلا كما يقوم الذي يتخبطه الشيطان من ال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كل الربا يبعث يوم القيامة مجنونا يخن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من وجه آخ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و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حين يبعث من ق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فذكر الربا وعظم شأ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صيب درهما من الربا أعظم عند الله في الخطيئة من ست وثلاثين زنية يزنيها الرجل، وإن أربى الربا عرض الرجل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الدنيا والبيهقي في شعب الإيمان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ا اثنتان وسبعون حوبا، أصغرها حوبا كمن أتى أمه في الإسلام، ودرهم في الربا أشد من بضع وثلاثين ز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ذن للناس يوم القيامة البر والفاجر في القيام إلا أكلة الربا، فإنهم لا يقومون إلا كما يقوم الذي يتخبطه الشيطان من ال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ا سبعون حوبا، أدناها فجرة مثل أن يضطجع الرجل مع أمه، وأربى الربا استطالة المرء في عرض أخيه المسلم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البيهقي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زني ثلاثة وثلاثين زنية أحب إلي من أن آكل درهما ربا يعلم الله أني أكلته 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والبيهقي عن ابن عبا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درهم ربا أشد على الله من ستة وثلاثين ز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بت لحمه من السحت فالنار أول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البيهقي عن عبد الله 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 ثلاثة وسبعون بابا، أيسرها مثل أن ينكح الرجل أمه، وإن أربى الربا عرض الرجل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با سبعون بابا، أدناها مثل ما يقع الرجل على أمه، وأربى الربا استطالة المرء في عرض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ذم الغيبة والبيهق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 رسول الله صلى الله عليه وسلم، فذكر الربا وعظم شأ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رهم يصيبه الرجل من الربا أعظم عند الله في الخطيئة من ست وثلاثين زنية يزنيها الرجل، وإن أربى الربا عرض الرجل ا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وف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ياك والذنوب التي لا ت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لول، فمن غل شيئا أتى به يوم القيامة، وأكل الربا، فمن أكل الربا بعث يوم القيامة مجنونا يتخبط،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 لا يقومون إلا كما يقوم الذي يتخبطه الشيطان من الم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بن أبي حاتم عن ابن مسعو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 لا يقومون إلا كما يقوم الذي يتخبطه الشيطن من ا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ون يوم القيامة وبهم خبل من الشيطان، وهي في بعض القراءة لا يقومو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البخاري ومسلم وابن المنذر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الآيات من آخر سورة البقرة في الربا، خرج رسول الله صلى الله عليه وسلم إلى المسجد فقرأهن على الناس، ثم حرم التجارة في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خطيب في تاريخه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ت سورة البقرة نزل فيها تحريم الخمر، فنهى رسول الله صلى الله عليه وسلم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 لا يقومون إلا كما يقوم الذي يتخبطه الشيطن من ا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لم يترك المخابرة فليؤذن بحرب من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ه وابن الضريس وابن جرير وابن المنذر ع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خر ما أنزل آية الربا، وإن رسول الله صلى الله عليه وسلم قبض قبل أن يفسرها لنا، فدعوا الربا والر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عمر بن الخطاب أنه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آخر القرآن نزولا آية الربا والر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مردويه عن عمر بن الخطاب أنه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آخر القرآن نزولا آية الربا، وإنه قد مات رسول الله صلى الله عليه وسلم ولم يبينه لنا، فدعوا ما يريبكم إلى ما لا يري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أبو عبيد وابن جرير والبيهقي في الدلائل من طريق الشعب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آية أنزلها الله على رسوله آية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من طريق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ما أنزل الله آية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ربا الذي نهى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يكون للرجل على الرجل الدي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كذا وكذا وتؤخر عني فيؤخر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با أهل الجاهلية يبيع الرجل البيع إلى أجل مسمى، فإذا حل الأجل ولم يكن عند صاحبه قضاء زاده وأخر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ستحلالا لأك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و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وم القيامة، ذلك يعني الذي نزل بهم بأنهم قالوا إنما البيع مثل الربا، كان الرجل إذا حل ماله على صاحبه يقول المطلوب لل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 في الأجل وأزيدك على مالك، فإذا فعل ذلك قيل لهم هذا 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اء علينا إن زدنا في أول البيع أو عند محل المال فهما سواء، فأكذبهم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الله البيع وحرم الربا فمن جاءه موعظة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بيان الذي في القرآن في تحريم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فانته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له ما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له ما كان أكل من الربا قبل التحريم </w:t>
      </w:r>
      <w:r>
        <w:rPr>
          <w:rFonts w:cs="Times New Roman" w:ascii="Times New Roman" w:hAnsi="Times New Roman"/>
          <w:sz w:val="36"/>
          <w:szCs w:val="36"/>
          <w:rtl w:val="true"/>
        </w:rPr>
        <w:t>{</w:t>
      </w:r>
      <w:r>
        <w:rPr>
          <w:rFonts w:ascii="Times New Roman" w:hAnsi="Times New Roman" w:cs="Times New Roman"/>
          <w:sz w:val="36"/>
          <w:sz w:val="36"/>
          <w:szCs w:val="36"/>
          <w:rtl w:val="true"/>
        </w:rPr>
        <w:t>و أمره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عد التحريم وبعد تركه، إن شاء عصمه منه وإن شاء لم يفع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ربا بعد التحريم فاستحله لقولهم إنما البيع مثل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أصحاب النار هم فيها خال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ا يموت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ا رسول الله أي الكسب أط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مل الرجل بيده، وكل بيع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أبي س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رسول الله صلى الله عليه وسلم بت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من ت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عنا تمرنا صاعين بصاع من هذ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الربا، ردوه ثم بيعوه تمرنا ثم اشتروا لنا من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حاتم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قا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بعت زيد بن أرقم عبدا إلى العطاء بثمانمائة، فاحتاج إلى ثمنه فاشتريته قبل محل الأجل بستمائ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شريت وبئسما اشتريت، أبلغي زيدا أنه قد أبطل جهاده مع رسول الله صلى الله عليه وسلم إن لم ي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أيت إن تركت المائتين وأخذت الستمائ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جاءه موعظة من ربه فانتهى فله ما س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جعفر بن محمد أنه سئل لم حرم الله الر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لا يتمانع الناس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76</w:t>
      </w:r>
      <w:r>
        <w:rPr>
          <w:rFonts w:cs="Times New Roman" w:ascii="Times New Roman" w:hAnsi="Times New Roman"/>
          <w:sz w:val="36"/>
          <w:szCs w:val="36"/>
          <w:rtl w:val="true"/>
        </w:rPr>
        <w:t xml:space="preserve"> - </w:t>
      </w:r>
      <w:r>
        <w:rPr>
          <w:rFonts w:cs="Times New Roman" w:ascii="Times New Roman" w:hAnsi="Times New Roman"/>
          <w:sz w:val="36"/>
          <w:szCs w:val="36"/>
        </w:rPr>
        <w:t>27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محق الله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قص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ويرب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يد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ماجة وابن جرير والحاكم وصححه والبيهقي في شعب الإيمان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با وإن كثر فإن عاقبته تصير إلى 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أنه لا يأتي على صاحب الربا أربعون سنة حتى يم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بخاري ومسلم والترمذي والنسائي وابن ماجة والبيهقي في الأسماء و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صدق بعدل تمرة من كسب طيب ولا يقبل الله إلا طيبا، فإن الله يقبلها بيمينه ثم يربيها لصاحبها كما يربي أحدكم فلوه حتى تكون مثل ال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أحمد وابن أبي شيبة وعبد بن حميد والترمذي وصححه وابن جرير وابن خزيمة وابن المنذر وابن أبي حاتم والدارقطني في الصفات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يقبل الصدقة ويأخذها بيمينه فيربيها لأحدكم كما يربي أحدكم مهره أو فلوه حتى إن اللقمة لتصير مثل أحد، 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علموا أن الله هو يقبل التوبة عن عباده ويأخذ الصدق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محق الله الربا ويربي الصدق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جرير وابن حبان والطبران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تبارك وتعالى يقبل الصدقة ولا يقبل منها إلا الطيب، ويربيها لصاحبها كما يربي أحدكم مهره أو فصيله حتى أن اللقمة تصير مثل أحد، 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محق الله الربا ويربي الصدق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مؤمن يتصدق بالتمرة أو بعدلها من الطيب ولا يقبل الله إلا الطيب، فتقع في يد الله فيربيها له كما يربي أحدكم فصيله حتى تكون مثل التل العظيم،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محق الله الربا ويربي الصدق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w:t>
      </w:r>
      <w:r>
        <w:rPr>
          <w:rFonts w:cs="Times New Roman" w:ascii="Times New Roman" w:hAnsi="Times New Roman"/>
          <w:sz w:val="36"/>
          <w:szCs w:val="36"/>
          <w:rtl w:val="true"/>
        </w:rPr>
        <w:t>{</w:t>
      </w:r>
      <w:r>
        <w:rPr>
          <w:rFonts w:ascii="Times New Roman" w:hAnsi="Times New Roman" w:cs="Times New Roman"/>
          <w:sz w:val="36"/>
          <w:sz w:val="36"/>
          <w:szCs w:val="36"/>
          <w:rtl w:val="true"/>
        </w:rPr>
        <w:t>يمحق الله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ربا يزيد في الدنيا ويكثر ويمحقه الله في الآخرة ولا يبقى منه لأهله شيء، 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ربي الصد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أخذها من المتصدق قبل أن تصل إلى المتصدق عليه، فما يزال الله يربيها حتى يلقى صاحبها ربه فيعطيها إياه، وتكون الصدقة التمرة أو نحوها، فما يزال الله يربيها حتى تكون مثل الجبل ال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برزة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عبد ليتصدق بالكسرة تربو عند الله حتى تكون مث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78</w:t>
      </w:r>
      <w:r>
        <w:rPr>
          <w:rFonts w:cs="Times New Roman" w:ascii="Times New Roman" w:hAnsi="Times New Roman"/>
          <w:sz w:val="36"/>
          <w:szCs w:val="36"/>
          <w:rtl w:val="true"/>
        </w:rPr>
        <w:t xml:space="preserve"> - </w:t>
      </w:r>
      <w:r>
        <w:rPr>
          <w:rFonts w:cs="Times New Roman" w:ascii="Times New Roman" w:hAnsi="Times New Roman"/>
          <w:sz w:val="36"/>
          <w:szCs w:val="36"/>
        </w:rPr>
        <w:t>27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ذروا ما بقي م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لعباس بن عبد المطلب، ورجل من بني المغيرة، كانا شريكين في الجاهلية يسلفان في الربا إلى ناس من ثقيف من بني ضمرة وهم بنو عمرو بن عمير، فجاء الإسلام ولهما أموال عظيمة في الرب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ذروا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فضل كان في الجاهل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ت ثقيف قد صالحت النبي صلى الله عليه وسلم على أن ما لهم من ربا على الناس وما كان للناس عليهم من ربا فهو موضوع، فلما كان الفتح استعمل عتاب بن أسيد على مكة، وكانت بنو عمرو بن عوف يأخذون الربا من بني المغيرة، وكانت بنو المغيرة يربون لهم في الجاهلية، فجاء الإسلام ولهم عليهم مال كثير، فأتاهم بنو عمرو يطلبون رباهم، فأبى بنو المغيرة أن يعطوهم في الإسلام، ورفعوا ذلك إلى عتاب بن أسيد، فكتب عتاب إلى رسول الله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ذروا ما بقي م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بها رسول الله صلى الله عليه وسلم إلى عتا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ضوا وإلا فآذنهم ب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وذروا ما بقي م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با يتعاملون به في الجاهلية، فلما أسلموا أمروا أن يأخذوا رؤوس 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عبد بن حميد وابن أبي حاتم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وذروا ما بقي م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يكون للرجل على الرجل الدي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كذا وكذا وتؤخر عني؟ فيؤخر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يهقي في سننه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با في الجاهلية أن يكون للرجل على الرجل الحق إلى أجل، فإذا حل ال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ضي أم تربي؟ فإن قضاه أخذ وإلا زاده في حقه، وزاده الآخر في الأ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معرفة بسند وا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وذروا ما بقي من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نفر من ثقيف منهم مسعود وربيعة، وحبيب وعبد ياليل، وهم بنو عمرو بن عمير بن عوف الثقفي، وفي بني المغيرة من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هذه الآية في بني عمرو بن عمير بن عوف الثقفي، ومسعود بن عمرو بن عبد ياليل بن عمرو، وربيعة بن عمرو، وحبيب بن عمير، وكلهم أخوة وهم الطالبون، والمطلوبون بنو المغيرة من بني مخزوم، وكانوا يداينون بني المغيرة في الجاهلية بالربا، وكان النبي صلى الله عليه وسلم صالح ثقيفا فطلبوا رباهم إلى بن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مغيرة، وكان مالا عظيما فقال بن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عطي الربا في الإسلام وقد وضعه الله ورسوله عن المسلمين، فعرفوا شأنهم معاذ بن جبل، ويقال عتاب بن أسيد، فكتب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بني ابن عمرو وعمير يطلبون رباهم عند بني المغير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أتقوا الله وذروا ما بقي من الربا إن كنت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رسول الله صلى الله عليه وسلم إلى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عرض عليهم هذه الآية، فإن فعلوا فلهم رؤوس أموالهم، وإن أبوا فآذنهم بحرب من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ذنوا ب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قيما على الربا لا ينزع عنه فحق على إمام المسلمين أن يستتيبه، فإن نزع وإلا ضرب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بو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قص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يوم القيامة لآكل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سلاحك ل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ذنوا ب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يقنوا ب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ذنوا ب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عدهم رسول الله صلى الله عليه وسلم ب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صححه والنسائي وابن ماجة وابن أبي حاتم والبيهقي في سننه عن عمرو بن الأحوص أنه شهد حجة الوداع مع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إن كل ربا في الجاهلية موضوع، لكم رؤوس أموالكم لا تظلمون ولا تظلمون، وأول ربا موضوع ربا ال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ند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ربيعة بن عمرو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بتم فلكم رؤوس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رسول الله صلى الله عليه وسلم آكل الربا، وموكله، وشاهديه، وكات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يهقي في شعب الإيمان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رسول الله صلى الله عليه وسلم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كل الربا، وموكله، وشاهديه، وكاتبه، والواشمة، والمستوشمة، ومانع الصدقة، والحال، والمحل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م الدرد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وسى بن عمرا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ن يسكن غدا في حظيرة القدس ويستظل بظل عرشك يوم لا ظل إلا ظ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ولئك الذين لا تنظر أعينهم في الزنا، ولا يبتغون في أموالهم الربا، ولا يأخذون على أحكامهم الرشا، طوبى لهم وحسن مآ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ترمذي والنسائي وابن حبان والبيهقي عن ابن مسعود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عن رسول الله صلى الله عليه وسلم آكل الربا، وموكله، وشاهديه، وكات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أبو داود عن أبي جحيف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رسول الله صلى الله عليه وسلم الواشمة، والمستوشمة، و آكل الربا، وموكله، ونهى عن ثمن الكلب، وكسب البغي، ولعن المصو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بن خزيمة وابن حبان عن ابن مسعود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كل الربا وموكله و شاهده وكاتباه إذا علموا، والواشمة والمستوشمة للحسن، ولاوي الصدقة، والمرتد أعرابيا بعد الهجرة، ملعونون على لسان محمد صلى الله عليه وسل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حق على الله أن لا يدخلهم الجنة ولا يذيقهم نعي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من الخمر، وآكل الربا، وآكل مال اليتيم بغير حق، و العاق لوال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بد الله بن سلام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درهم يصيبه الرجل من الربا أعظم عند الله من ثلاثة وثلاثين زنية يزنيه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عن عبد الله بن حنظلة غسيل الملائ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رهم ربا يأكله الرجل وهو يعلم أشد من ست وثلاثين ز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ربا اثنان و سبعون بابا، أدناها مثل أن يأتي الرجل أمه، وأن؟؟ أربى الربا استطالة الرجل في عرض عرض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أن تشتري الثمرة حتى تطعم، 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ظهر الزنا والربا في قرية فقد أحلوا بأنفسهم عذ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ابن مسعود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ظهر في قوم الزنا والربا إلا أحلوا بأنفسهم عق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قوم يظهر فيهم الربا إلا أخذوا بالسنة، وما من قوم يظهر فيهم الرشا إلا أخذوا بالر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طبراني عن القاسم بن عبد الواحد الور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بد الله بن أبي أوفى في السو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صيارفة أبشر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ك الله بالجنة بم تبش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لصيارفة</w:t>
      </w:r>
      <w:r>
        <w:rPr>
          <w:rFonts w:cs="Times New Roman" w:ascii="Times New Roman" w:hAnsi="Times New Roman"/>
          <w:sz w:val="36"/>
          <w:szCs w:val="36"/>
          <w:rtl w:val="true"/>
        </w:rPr>
        <w:t>: "</w:t>
      </w:r>
      <w:r>
        <w:rPr>
          <w:rFonts w:ascii="Times New Roman" w:hAnsi="Times New Roman" w:cs="Times New Roman"/>
          <w:sz w:val="36"/>
          <w:sz w:val="36"/>
          <w:szCs w:val="36"/>
          <w:rtl w:val="true"/>
        </w:rPr>
        <w:t>أبشروا ب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ة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أتين على الناس زمان لا يبقى أحد إلا أكل الربا، فمن لم يأكله أصابه من غبار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مالك والشافعي وعبد الرزاق وعبد بن حميد والبخاري ومسلم وأبو داود والترمذي والنسائي وابن ماجة والبيهقي عن مالك بن أوس بن الحدث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فت من طلحة بن عبيد الله ورقا بذه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ني حتى يأتينا خازننا من الغابة، فسمعها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تفارقه حتى تستوفي منه صرفك، ف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ذهب بالورق ربا إلا هاء وهاء، البر بالبر ربا إلا هاء وهاء، والشعير بالشعير ربا إلا هاء وهاء، والتمر ربا إلا هاء و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ومسلم والنسائي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ذهب بالذهب مثل بمثل يد بيد، والفضة بالفضة مثل بمثل يد بيد، والتمر بالتمر مثل بمثل يد بيد، والبر بالبر مثل بمثل يد بيد، والشعير بالشعير مثل بمثل يد بيد، والملح بالملح مثل بمثل يد بيد، من زاد أو استزاد فقد أربى الآخذ والمعطي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لبخاري ومسلم والترمذي والنسائي والبيهقي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يعوا الذهب بالذهب إلا مثلا بمثل، ولا تشفوا بعضها على بعض، ولا تبيعوا الورق بالورق إلا مثلا بمثل، ولا تشفوا بعضها على بعض، ولا تبيعوا غائبا بناج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افعي ومسلم وأبو داود والنسائي وابن ماجة والبيهقي عن عبادة بن الصا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من زاد أو ازداد فقد أرب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مالك ومسلم والبيهقي عن 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يعوا الدينار بالدينارين، ولا الدرهم بالدره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مسلم والنسائي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دينار بالدينار لا فضل بينهما، والدرهم بالدرهم لا فضل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أبي سعيد الخدري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دينار بالدينار، والدرهم بالدرهم، وزن بوزن لا فضل بينهما، ولا يباع عاجل بآ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نسائي والبيهقي عن أبي المنه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براء بن عازب وزيد بن أرقم عن الصرف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تاجرين على عهد رسول الله صلى الله عليه وسلم، فسألنا رسول الله صلى الله عليه وسلم عن الصرف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منه يدا بيد فلا بأس، وما كان منه نسيئة 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أبو داود والترمذي وصححه والنسائي وابن ماجة والبيهقي عن سعد بن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سئل عن اشتراء الرطب بالت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قص الرطب إذا يبس؟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نهى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لبزار عن أبي بكر الصديق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ب بالذهب، والفضة بالفضة مثلا بمثل، الزائد والمستزيد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بي بك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نهى عن الصرف قبل موته بش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سعيد بن منصور وابن جرير وابن أبي حاتم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 فنظرة إلى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 فنظ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 في الربا أن ينظر المعسر، وليست النظرة في الأمانة ولكن تؤدى الأمانة إلى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عطاء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 فنظرة إلى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في شأن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ا للمعسر فتتركوه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لنحاس في ناسخه وابن جرير عن ابن سيرين أن رجلين اختصما إلى شريح في حق، فقضى عليه شريح وأمر بحبسه، فقال رجل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معسر، و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 فنظرة إلى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ذلك في الربا إن الربا كان في هذا الحي من الأنصا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عسرة فنظرة إلى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5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ط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ذو عسرة فنظ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أس المال إلى ميس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غنى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رؤوس أموالكم على الفقير </w:t>
      </w:r>
      <w:r>
        <w:rPr>
          <w:rFonts w:cs="Times New Roman" w:ascii="Times New Roman" w:hAnsi="Times New Roman"/>
          <w:sz w:val="36"/>
          <w:szCs w:val="36"/>
          <w:rtl w:val="true"/>
        </w:rPr>
        <w:t>{</w:t>
      </w:r>
      <w:r>
        <w:rPr>
          <w:rFonts w:ascii="Times New Roman" w:hAnsi="Times New Roman" w:cs="Times New Roman"/>
          <w:sz w:val="36"/>
          <w:sz w:val="36"/>
          <w:szCs w:val="36"/>
          <w:rtl w:val="true"/>
        </w:rPr>
        <w:t>فهو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به ال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ان ذا عسرة فنظرة إلى ميسرة وكذلك كل دين على المسلم، فلا يحل لمسلم له دين على أخيه يعلم منه عسرة أن يسجنه ولا يطلبه حتى ييسره الل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رؤوس أموالكم يعني على المعسر </w:t>
      </w:r>
      <w:r>
        <w:rPr>
          <w:rFonts w:cs="Times New Roman" w:ascii="Times New Roman" w:hAnsi="Times New Roman"/>
          <w:sz w:val="36"/>
          <w:szCs w:val="36"/>
          <w:rtl w:val="true"/>
        </w:rPr>
        <w:t>{</w:t>
      </w:r>
      <w:r>
        <w:rPr>
          <w:rFonts w:ascii="Times New Roman" w:hAnsi="Times New Roman" w:cs="Times New Roman"/>
          <w:sz w:val="36"/>
          <w:sz w:val="36"/>
          <w:szCs w:val="36"/>
          <w:rtl w:val="true"/>
        </w:rPr>
        <w:t>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ظرة إلى ميسرة، فاختار الله الصدقة على النظ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دق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تصدق بدين له على معدم فهو أعظم لأجره، ومن لم يتصدق عليه لم يأثم، ومن حبس معسرا في السجن فهو آثم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نظرة إلى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عنده ما يستطيع أن يؤدي عن دينه فلم يفعل كتب ظا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في مسنده ومسلم وابن ماجة عن أبي اليس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ظر معسرا أو وضع عنه أظله الله في ظله يوم لا ظل إلا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حمد والبخاري ومسلم عن حذيفة، أن رجلا أتى به الله عز و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عملت في الدنيا؟ فقال له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ملت مثقال ذرة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ثلاثا، وقال في الثالثة إني كنت أعطيتني فضلا من المال في الدنيا فكنت أبايع الناس، فكنت أيسرعلى الموسر وأنظر المع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تبارك وتعالى أنا أولى بذلك منك تجاوزا عن عبدي ف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له على رجل حق فأخره كان له بكل يوم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كتاب اصطناع المعروف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راد أن تستجاب دعوته وأن تكشف كربته فليفرج عن م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إلى ميسرته أنظره الله بذنبه إلى تو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والحاكم وصححه والبيهقي في شعب الإيمان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كان له بكل يوم مثله صد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ظر معسرا فله بكل يوم مثلي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سمعتك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 بكل يوم مثل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ت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 بكل يوم مثليه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ا لم يحل الدين فله بكل يوم مثله صدقة، وإذا حل الدين فأنظره فله بكل يوم مثليه صد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ثواب وأبو نعيم في الحلية والبيهقي في الشعب والطستي في الترغيب وابن لال في مكارم الأخلاق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ب أن يسمع الله دعوته، ويفرج كربته في الآخرة، فلينظر معسرا أو ليدع له، ومن سره أن يظله الله من فور جهنم يوم القيامة، ويجعله في ظله فلا يكونن على المؤمنين غليظا، وليكن بهم رح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أبي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نجيه الله من كرب يوم القيامة فلينفس عن معسر أو يضع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درامي والبيهقي في الشعب عن أبي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فس عن غريمه أو محا عنه كان في ظل العرش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أو وضع له أظله الله يوم القيامة تحت ظل عرشه يوم لا ظل إلا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مسند عن 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ل الله عبدا في ظله يوم لا ظل إلا ظله، من أنظر معسرا أو ترك لغا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شداد بن أوس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ظر معسرا أو تصدق عليه أظله الله في ظ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قتادة و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ره أن ينجيه الله من كرب يوم القيامة، وأن يظله تحت عرشه فلينظر مع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ظر معسرا أظله الله في ظ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أو يسر عليه أظله الله في ظله يوم لا ظل إلا ظ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كبير عن أبي الدرداء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أو وضع عنه أظله الله في ظ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سعد بن زر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ره أن يظله الله يوم لا ظل إلا ظله فلييسر على معسر أو ليضع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اليس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الناس يستظل في ظل الله يوم القيامة لرجل أنظر معسرا حتى يجد شيئا، أو تصدق عليه بما يطلب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عليك صدقة ابتغاء وجه الله، ويخرق صحيف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في كتاب اصطناع المعرو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ظر معسرا أو وضع له وقاه الله من فيح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مسلم وأبو داود والترمذي والنسائي وابن ماجة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نفس عن مسلم كربة من كرب الدنيا نفس الله عنه كربة من كرب يوم القيامة، ومن يسر على معسر في الدنيا يسر الله عليه في الدنيا والآخرة، ومن ستر على مسلم في الدنيا ستر الله عليه في الدنيا والآخرة، والله في عون العبد ما كان العبد في عون أخ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لم يعمل خيرا قط، وكان يداين الناس، وكان يقول لف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يت معسرا فتجاوز عنه لعل الله يتجاوز عنا، فلقي الله فتجاوز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عن أبي مسعود الب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حوسب رجل ممن كان قبلكم فلم يوجد له من الخير شيء إلا أنه كان يخالط الناس وكان موسرا، وكان يأمر غلمانه أن يتجاوزوا عن المعسر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حق بذلك تجاوزا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بو عبيد وعبد بن حميد والنسائي وابن جرير وابن المنذر وابن الأنباري في المصاحف والطبراني وابن مردويه والبيهقي في الدلائل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آية نزلت من القرآن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يوما ترجعون فيه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سدي وعطية الع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أبي صالح و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المنذر والبيهقي في الدلائل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آية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يوما ترجعون فيه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بمنى وكان بين نزولها وبين موت النبي صلى الله عليه وسلم أحد وثمانون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ما نزل من القرآن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يوما ترجعون فيه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ش النبي صلى الله عليه وسلم بعد نزول هذه الآية تسع ليال، ثم مات يوم الإثنين لليلتين خلتا من ربيع الأ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توفى كل نفس 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عملت من خير أو شر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عمالهم لا ينقص من حسناتهم ولا يزاد على سيئ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2</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بسند صحيح عن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لغه أن أحدث القرآن بالعرش آية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القرآن عهدا بالعرش آية الربا وآية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بو يعلى وابن سعد وأحمد وابن أبي حاتم والطبراني وأبو الشيخ في العظمة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آية الدين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من جحد آدم أن الله لما خلق آدم مسح ظهره فأخرج منه ما هو ذار إلى يوم القيامة فجعل يعرض ذريته عليه، فرأى فيهم رجلا يز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بنك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كم ع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ون ع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زد في ع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أزيده من ع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 آدم ألف سنة، فزاده أربعين عاما، فكتب عليه بذلك كتابا وأشهد عليه الملائكة، فلما احتضر آدم وأتته الملائكة لتقبض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بقي من عمري أربعون 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قد وهبتها لابنك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رز الله عليه الكتاب وأشهد عليه الملائكة، فكمل الله لآدم ألف سنة، وأكمل لداود 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عبد بن حميد والبخاري وابن جرير وابن المنذر وابن أبي حاتم والطبراني والحاك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هد أن السلف المضمون إلى أجل مسمى أن الله أجله وأذن في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تداينتم بدين إلى أجل مس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تداينتم 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سلم في الحنطة في كيل معلوم إلى أجل مع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ترمذي والنسائي وابن ماج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 النبي صلى الله عليه وسلم المدينة وهم يسلفون في الثمار السنتين والثلاث،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سلف فليسلف في كيل معلوم، ووزن معلوم، إلى أجل معل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سلف إلى العطاء، ولا إلى الحصاد، ولا إلى الأندر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در هو البيدر، كما في النهاية</w:t>
      </w:r>
      <w:r>
        <w:rPr>
          <w:rFonts w:cs="Times New Roman" w:ascii="Times New Roman" w:hAnsi="Times New Roman"/>
          <w:sz w:val="36"/>
          <w:szCs w:val="36"/>
          <w:rtl w:val="true"/>
        </w:rPr>
        <w:t>]</w:t>
      </w:r>
      <w:r>
        <w:rPr>
          <w:rFonts w:ascii="Times New Roman" w:hAnsi="Times New Roman" w:cs="Times New Roman"/>
          <w:sz w:val="36"/>
          <w:sz w:val="36"/>
          <w:szCs w:val="36"/>
          <w:rtl w:val="true"/>
        </w:rPr>
        <w:t>، ولا إلى العصير، واضرب له أ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بالشهادة عند المداينة لكيلا يدخل في ذلك جحود ولا نسيان، فمن لم يشهد على ذلك فقد عصى، ولا يأب الشهداء يعني من احتيج إليه من المسلمين يشهد على شهادة، أو كانت عنده شهادة فلا يحل له أن يأبى إذا ما دعي، ثم قال بعد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رار أن يقول الرجل للرجل وهو عنه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قد أمرك أن لا تأبى إذا دعيت فيضاره بذلك وهو مكتف بغيره، فنهاه الله عن ذلك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فعلوا فإنه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كبائر كتمان 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تمها فإنه آثم قل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تب بال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دل بينهما في كتابه، لا يزاد على المطلوب ولا ينقص من حق ال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ب على الكاتب أن ي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فارغ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ن الكتاب في ذلك الزمان كانو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كتاب يومئذ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عزيمة ف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عل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مر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عل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علمه الكتابة وترك 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ملل الذي علي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ط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مل ما عليه من الحق على الكات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بخس من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قص من حق الطالب شيئ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الذي علي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طلوب </w:t>
      </w:r>
      <w:r>
        <w:rPr>
          <w:rFonts w:cs="Times New Roman" w:ascii="Times New Roman" w:hAnsi="Times New Roman"/>
          <w:sz w:val="36"/>
          <w:szCs w:val="36"/>
          <w:rtl w:val="true"/>
        </w:rPr>
        <w:t>{</w:t>
      </w:r>
      <w:r>
        <w:rPr>
          <w:rFonts w:ascii="Times New Roman" w:hAnsi="Times New Roman" w:cs="Times New Roman"/>
          <w:sz w:val="36"/>
          <w:sz w:val="36"/>
          <w:szCs w:val="36"/>
          <w:rtl w:val="true"/>
        </w:rPr>
        <w:t>سفيها أو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اجزا أو أخرس أو رجلا به حمق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 يستط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ي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مل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مل م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ملل 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 الحق حق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طالب ولا يزداد شيئا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شه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حقكم </w:t>
      </w:r>
      <w:r>
        <w:rPr>
          <w:rFonts w:cs="Times New Roman" w:ascii="Times New Roman" w:hAnsi="Times New Roman"/>
          <w:sz w:val="36"/>
          <w:szCs w:val="36"/>
          <w:rtl w:val="true"/>
        </w:rPr>
        <w:t>{</w:t>
      </w:r>
      <w:r>
        <w:rPr>
          <w:rFonts w:ascii="Times New Roman" w:hAnsi="Times New Roman" w:cs="Times New Roman"/>
          <w:sz w:val="36"/>
          <w:sz w:val="36"/>
          <w:szCs w:val="36"/>
          <w:rtl w:val="true"/>
        </w:rPr>
        <w:t>شهيدين من رج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سلمين الأحرا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يكونا رجلين فرجل وامرأ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ضل 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نسى إحدى المرأتين الشه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تذكر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ذكرها التي حفظت شهاد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معه الشه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سأ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ملو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كتبوه صغيرا أو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ن تكتبوا صغير الحق وكبيره قليله وكثيره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كتاب أحصى للأجل والمال </w:t>
      </w:r>
      <w:r>
        <w:rPr>
          <w:rFonts w:cs="Times New Roman" w:ascii="Times New Roman" w:hAnsi="Times New Roman"/>
          <w:sz w:val="36"/>
          <w:szCs w:val="36"/>
          <w:rtl w:val="true"/>
        </w:rPr>
        <w:t>{</w:t>
      </w:r>
      <w:r>
        <w:rPr>
          <w:rFonts w:ascii="Times New Roman" w:hAnsi="Times New Roman" w:cs="Times New Roman"/>
          <w:sz w:val="36"/>
          <w:sz w:val="36"/>
          <w:szCs w:val="36"/>
          <w:rtl w:val="true"/>
        </w:rPr>
        <w:t>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أقسط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عدل </w:t>
      </w:r>
      <w:r>
        <w:rPr>
          <w:rFonts w:cs="Times New Roman" w:ascii="Times New Roman" w:hAnsi="Times New Roman"/>
          <w:sz w:val="36"/>
          <w:szCs w:val="36"/>
          <w:rtl w:val="true"/>
        </w:rPr>
        <w:t>{</w:t>
      </w:r>
      <w:r>
        <w:rPr>
          <w:rFonts w:ascii="Times New Roman" w:hAnsi="Times New Roman" w:cs="Times New Roman"/>
          <w:sz w:val="36"/>
          <w:sz w:val="36"/>
          <w:szCs w:val="36"/>
          <w:rtl w:val="true"/>
        </w:rPr>
        <w:t>وأ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صوب </w:t>
      </w:r>
      <w:r>
        <w:rPr>
          <w:rFonts w:cs="Times New Roman" w:ascii="Times New Roman" w:hAnsi="Times New Roman"/>
          <w:sz w:val="36"/>
          <w:szCs w:val="36"/>
          <w:rtl w:val="true"/>
        </w:rPr>
        <w:t>{</w:t>
      </w:r>
      <w:r>
        <w:rPr>
          <w:rFonts w:ascii="Times New Roman" w:hAnsi="Times New Roman" w:cs="Times New Roman"/>
          <w:sz w:val="36"/>
          <w:sz w:val="36"/>
          <w:szCs w:val="36"/>
          <w:rtl w:val="true"/>
        </w:rPr>
        <w:t>للشهادة و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د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رت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لا تشكوا في الحق والأجل والشهادة إذا كان مكتوبا، ثم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 تجارة حاض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دا بيد </w:t>
      </w:r>
      <w:r>
        <w:rPr>
          <w:rFonts w:cs="Times New Roman" w:ascii="Times New Roman" w:hAnsi="Times New Roman"/>
          <w:sz w:val="36"/>
          <w:szCs w:val="36"/>
          <w:rtl w:val="true"/>
        </w:rPr>
        <w:t>{</w:t>
      </w:r>
      <w:r>
        <w:rPr>
          <w:rFonts w:ascii="Times New Roman" w:hAnsi="Times New Roman" w:cs="Times New Roman"/>
          <w:sz w:val="36"/>
          <w:sz w:val="36"/>
          <w:szCs w:val="36"/>
          <w:rtl w:val="true"/>
        </w:rPr>
        <w:t>تديرونها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يس فيها أج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س عليكم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رج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كتب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تجارة الحاضرة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دوا إذا تباي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شهدوا على حقكم إذا كان فيه أجل أو لم يكن فاشهدوا على حقكم على كل ح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ن تضاروا الكاتب أو الشاهد وما نهيتم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فسوق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وف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عصوه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بكل شيء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عم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الذي عليه الحق س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جاهل بالإمل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أحم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و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بي الص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يملل 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ليملل 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 اليت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ليملل 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 السفيه أو الضع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من طريق مجاهد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شهدوا شه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باع بالنقد أشهد ولم يكتب 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باع بالنسيئة كتب وأش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سعيد بن منصور وعبد بن حميد وابن جرير وابن المنذر وابن أبي حاتم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شهدوا شهيدين من رج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ح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ه داود بن أبي هن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مجاهدا عن الظهار من الأ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ظاهرون من نسائ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جادلة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سن من النس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شهدوا شهيدين من رج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جوز شهادة العب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زهري أنه سئل عن شهادة النس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وز فيما ذكر الله من الدين، ولا تجوز في 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وز شهادة النساء إلا في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عبد الرحمن ب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وز شهادة أربع نسوة مكان رجلين في الحقوق، ولا تجوز شهادتهن إلا معهن رجل، ولا تجوز شهادة رجل وامرأ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يكونا رجلين فرجل وامرأ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وز شهادة النساء وحدهن إلا على ما لا يطلع عليه إلا هن من عورات النساء، وما أشبه ذلك من حملهن وحيض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رأيت من ناقصات عقل ودين أغلب لذي لب من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نقصان العقل والد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نقصان عقلها فشهادة امرأتين تعدل شهادة رجل فهذا نقصان العقل، وتمكث الليالي ولا تصلي، وتفطر رمضان فهذا نقصان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رضون من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والحاكم وصححه والبيهقي في سننه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ت إلى ابن عباس أسأله عن الشهادة الصبيان؟ فكتب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من ترضون من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وا ممن نرضى، لا ت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لشافعي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من ترضون من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ان حران مسل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تذكر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تذكر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ضل احداهما فتذكرها ا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حتيج إليه من المسلمين قد شهد على شهادة أو كانت عنده شهادة فلا يحل له أن يأبى إذا ما دعي، ثم قال بعد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ضرار أن يقول الرجل للرجل وهو عنه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قد أمرك أن لا تأبى إذا ما دعيت فيضاره بذلك، وهو مكتف بذلك فنهاه الل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فعلوا فإنه فسوق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فسوق المع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عندهم 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طوف في القوم الكثير يدعوهم ليشهدوا فلا يتبعه أحد من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طوف في الحي العظيم فيه القوم فيدعوهم إلى الشهادة فلا يتبعه أحد منهم، فأنزل الله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 إذا ما 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عندك شهادة فأقمها، فأما إذا دعيت لتشهد فإن شئت فاذهب وإن شئت فلا تذه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ذي عنده ال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ت 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ب إذا كانت عندك شهادة أن تشهد، ولا تأب إذا دعيت إلى 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ائش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قسط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نعيم في الحلية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دوا إذا تباي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من بعضكم بعض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جابر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شترى سوطا فأشه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دوا إذا تبايع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في ناسخه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إذ بعت وإذا اشتريت ولو دستجة ب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دوا إذا تباي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وا ولو دستجة من ب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الرجل الرجلين فيدعوهما إلى الكتاب والشهادة 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على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ا قد أمرتما أن تجيبا فليس له أن يضا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كون للكاتب والشاهد حاجة ليس منها بد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وا سب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وعبد الرزاق وسعيد بن منصور وعبد بن حميد وابن جرير وابن المنذر والبيهقي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مر بن الخطاب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بناء للمف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 لا يضا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عن مجاه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ر كاتب 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كان يقول في تأوي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طلق الذي له الحق فيدعو كاتبه وشاهده إلى أن يشهد، ولعله يكون في شغل أو حا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كتب ما لم يم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هد ما لم يستش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زيد شيئا أو يحرف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تم الشهادة ولا يشهد إلا ب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ب كاتب أن يكتب كما عل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هم يجيء إلى الكات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شغول أو لي حاجة فانطلق إلى غيري، فيلزم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قد أمرت أن تكتب لي فلا يدعه ويضاره بذلك وهو يجد غير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ضار كاتب ولا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فعلوا فإنه فسوق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تفعلوا غير الذي أمرك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 ويعلم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عليم علمكموه فخذ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قوب البغدادي في كتاب رواية الكبار عن الصغار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مل بما يعلم وفق لما لا 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عمل بما علم ورثه الله علم ما لم 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عن يزيد بن سلمة الجعفي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إني سمعت منك حديثا كثيرا أخاف أن ينسيني أوله آخره، فحدثني بكلمة تكون جما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فيما ت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عادن التقوى تعلمك إلى ما علمت ما لم تعلم والنقص والتقصير فيما علمت قلة الزيادة فيه، وإنما يزهد الرجل في علم ما لم يعلم قلة الانتفاع بما قد 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ع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قال لعبد الله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باب ال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عملون بما ي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نفي العلم من صدور الرج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صمت، ثم تعلموا الحلم، ثم تعلموا العلم، ثم تعلموا العمل به، ثم انش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التقوى عن زياد بن جد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قه قوم لم يبلغوا الت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علمت أن الغالب على عبدي التمسك بطاعتي مننت عليه بالاشتغال بي والانقطاع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بو الشيخ من طريق جويبر عن الضحا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علم حياة الإسلام وعماد الإيمان، ومن علم علما أنمى الله له أجره إلى يوم القيامة، ومن تعلم علما فعمل به فإن حقا على الله أن يعلمه ما لم يكن 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يسمع الله تعالى لهم 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عه امرأة زناء كلما قضى شهوته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رب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ول عنها وأنا أغفر لك وإلا فلا، ورجل باع بيعا إلى أجل مسمى ولم يشهد ولم يكتب فكافره الرجل بما 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كافرني فلان ب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رب لا آجرك ولا أجيبك، إني أمرتك بالكتاب والشهود فعصيتني، ورجل يأكل مال قوم وهو ينظر إلي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غفر لي ما آكل من مالهم فيقول الرب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 الهم مالهم وإلا ف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8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أبو عبيد وسعيد بن منصور وعبد بن حميد وابن جرير وابن المنذر وابن أبي حاتم وابن الأنباري في المصاحف من طرق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م تجدوا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وجد الكاتب ولا يوجد القلم ولا الدواة ولا الصحيفة، والكتاب يجمع ذلك ك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كانت قراءة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العالية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جدوا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جد الكاتب ولا توجد الدواة ولا الصح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عبد بن حميد وابن الأنباري عن عكرمة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جدوا كت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عبد بن حميد وابن الأنباري عن مجاهد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جدوا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ا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جدوا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اب كثير لم يكن حواء من العرب إلا كان فيهم كاتب، ولكن كانوا لا يقدرون على القرطاس والقلم والد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م تجدوا ك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كاف وتشديد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رأن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رهن مقب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حميد الأعرج وإبراهيم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فرهن مقب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لحسن وأبي الرجاء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فرهان مقب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على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على سفر فبايع بيعا إلى أجل فلم يجد كاتبا فرخص له في الرهان المقبوضة، وليس له إن وجد كاتبا أن يرت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على سفر ولم تجدوا كاتبا فرهان مقب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الرهان إلا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نسائي وابن ماجة والبيهقي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اشترى رسول الله صلى الله عليه وسلم طعاما من يهودي بنسيئة ورهنه درعا له من ح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على سفر ولم تجدوا كات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م تقدروا على كتابة الدين في السفر </w:t>
      </w:r>
      <w:r>
        <w:rPr>
          <w:rFonts w:cs="Times New Roman" w:ascii="Times New Roman" w:hAnsi="Times New Roman"/>
          <w:sz w:val="36"/>
          <w:szCs w:val="36"/>
          <w:rtl w:val="true"/>
        </w:rPr>
        <w:t>{</w:t>
      </w:r>
      <w:r>
        <w:rPr>
          <w:rFonts w:ascii="Times New Roman" w:hAnsi="Times New Roman" w:cs="Times New Roman"/>
          <w:sz w:val="36"/>
          <w:sz w:val="36"/>
          <w:szCs w:val="36"/>
          <w:rtl w:val="true"/>
        </w:rPr>
        <w:t>فرهان مقب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رتهن الذي له الحق من المطلوب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من بعضك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كان الذي عليه الحق أمينا عند صاحب الحق فلم يرتهن لثقته وحسن ظن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ؤد الذي ائتمن أما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ؤد الحق الذي عليه إلى صاحبه، وخوف الله الذي عليه الح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يتق الله ربه ولا تكتموا 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ند الحك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شهد على حق فليقمها على وجهها كيف كان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ت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شهادة ولا يشهد بها إذا دعي ل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آثم قلبه والله بما تعملون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كتمان الشهادة وإقام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كون الرهن إلا مقبوضا يقبضه الذي له المال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رهان مقبو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تاريخ الكبير وأبو داود والنحاس معا في الناسخ وابن ماجة وابن جرير وابن المنذر وابن أبي حاتم وأبو نعيم في الحلية والبيهقي في سننه بسند جيد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تداينتم 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إذا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من بعضك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نسخت ما 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والبيهقي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بأس إذا أمنته أن لا تكتب ولا تشهد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من بعضك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تموا 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أحد أن يكتم شهادة هي عنده، وإن كانت على نفسه أو الوالدين أو الأقر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ثم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ر ق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ابن جرير وابن المنذر وابن أبي حاتم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مقس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كتمان الشهادة وإقام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أبو داود في ناسخه وابن جرير وابن المنذر وابن أبي حاتم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 في السموات وما في الأرض وإن تبدوا ما في أنفسكم أو تخفوه يحاسبكم به الله فيغفر لمن يشاء ويعذب من يشاء و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د ذلك على أصحاب رسول الله صلى الله عليه وسلم، فأتوا رسول الله صلى الله عليه وسلم ثم جثوا على الرك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لفنا من الأعمال ما نطيق الصلاة، والصيام، والجهاد، والصدقة، وقد أنزل عليك هذه الآية ولا نطيق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ريدون أن تقولوا كما قال أهل الكتابين من قبلكم سمعنا وعصينا؟ بل 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سمعنا وأطعنا غفرانك ربنا وإليك المص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اقترأها القوم وذلت بها ألسنتهم أنزل الله في أثرها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فعلوا ذلك نسخها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ترمذي والنسائي وابن جرير وابن المنذر والحاكم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 في قلوبهم منه شيء لم يدخل من شيء فقالوا ل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وجد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سمعنا وأطعنا وسل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لقى الله الإيمان في قلوب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لها ما كسبت وعليها ما اكتسبت ربنا لا تؤاخذنا إن نسينا أو أخطأ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فعلت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 علينا إصرا كما حملته على الذ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فعلت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نا 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فع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عف عنا واغفر لنا وارح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ابن عباس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بن عمر فقرأ هذه الآية ف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ة آية؟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آية حين أنزلت غمت أصحاب رسول الله صلى الله عليه وسلم غما شديدا وغاظتهم غيظا شديد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هلكنا إن كنا نؤاخذ بما تكلمنا وبما نعمل، فأما قلوبنا فليست بأيدينا؟ فقال لهم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سمعنا وأ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3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وعليها ما اكت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جوز لهم عن حديث النفس وأخذوا بالأع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ناسخه وابن جرير والطبراني والبيهقي في الشعب عن سعيد بن مرج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بينما هو جالس مع عبد الله بن عمر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آخذنا الله بهذا لنهلكن، ثم بكى حتى سمع نشيجه، قال ابن مرج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حتى أتيت ابن عباس فذكرت له ما قال ابن عمر وما فعل حين ت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فر الله لأبي عبد الرحمن، لعمري لقد وجد المسلمون منها حين أنزلت مثل ما وجد عبد الله بن عمر، فأنزل الله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سورة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هذه الوسوسة مما لا طاقة للمسلمين بها، وصار الأمر إلى أن قضى الله أن للنفس ما كسبت وعليها ما اكتسبت من القول و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لنحاس في ناسخه والحاكم وصححه عن سالم أن أبا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معت عيناه، فبلغ صنيعه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حم الله أبا عبد الرحمن لقد صنع أصحاب رسول الله صلى الله عليه وسلم حين أنزلت، فنسختها الآية التي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عبد بن حميد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لما أتى ابن عمر على هذه الآية إلا بك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إحصاء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بيهقي في الشعب عن مروان الأصغر عن رجل من أصحاب النبي صلى الله عليه وسلم أحسبه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ها الآية التي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ترمذ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زنتن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حدث أحدنا نفسه فيحاسب به لا ندري ما يغفر منه ولا ما لا يغف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بعدها ف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سعها لها ما كسبت وعليها ما اكتس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سعيد بن منصور وابن جرير والطبراني عن ابن مسعو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حاسبة قبل أن تنزل </w:t>
      </w:r>
      <w:r>
        <w:rPr>
          <w:rFonts w:cs="Times New Roman" w:ascii="Times New Roman" w:hAnsi="Times New Roman"/>
          <w:sz w:val="36"/>
          <w:szCs w:val="36"/>
          <w:rtl w:val="true"/>
        </w:rPr>
        <w:t>(</w:t>
      </w:r>
      <w:r>
        <w:rPr>
          <w:rFonts w:ascii="Times New Roman" w:hAnsi="Times New Roman" w:cs="Times New Roman"/>
          <w:sz w:val="36"/>
          <w:sz w:val="36"/>
          <w:szCs w:val="36"/>
          <w:rtl w:val="true"/>
        </w:rPr>
        <w:t>لها ما كسبت وعليها ما اكت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نسخت الآية التي كانت 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قتادة عن عائشة أم المؤمني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لها ما كسبت وعليها ما اكتس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وعبد بن حميد والبخاري ومسلم وأبوداود والترمذي والنسائي وابن ماجة وابن المنذ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جاوز لي عن أمتي ما حدثت به أنفسها ما لم تتكلم وت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المنذر عن محمد بن كعب القرظ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بعث الله من نبي ولا أرسل من رسول أنزل عليهم الكتاب إلا أنزل علي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 ما في أنفسكم أو تخفوه يحاسبكم به الله فيغفر لمن يشاء ويعذب من يشاء و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أمم تأبى على أنبيائها ورسله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ؤاخذ بما نحدث به أنفسنا ولم تعمله جوارح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فرون ويضلون، فلما نزلت على النبي صلى الله عليه وسلم اشتد على المسلمين ما اشتد على الأمم قب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ؤاخذ بما نحدث به أنفسنا ولم تعمله جوارح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فاسمعوا وأطيعوا واطلبوا إلى ربكم،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ضع الله عنهم حديث النفس إلا ما عملت الجوارح، لها ما كسبت من خير وعليها ما اكتسبت من شر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ؤاخذنا إن نسينا أو أخطأ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ضع عنهم الخطأ والنسيا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كلفوا ما لم يطيقوا، ولم يحمل عليهم الاصر الذي جعل على الأمم قبلهم، وعفا عنهم وغفر لهم ونص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سرائرك وعلانيتك </w:t>
      </w:r>
      <w:r>
        <w:rPr>
          <w:rFonts w:cs="Times New Roman" w:ascii="Times New Roman" w:hAnsi="Times New Roman"/>
          <w:sz w:val="36"/>
          <w:szCs w:val="36"/>
          <w:rtl w:val="true"/>
        </w:rPr>
        <w:t>{</w:t>
      </w:r>
      <w:r>
        <w:rPr>
          <w:rFonts w:ascii="Times New Roman" w:hAnsi="Times New Roman" w:cs="Times New Roman"/>
          <w:sz w:val="36"/>
          <w:sz w:val="36"/>
          <w:szCs w:val="36"/>
          <w:rtl w:val="true"/>
        </w:rPr>
        <w:t>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لم تنسخ، ولكن الله إذا جمع الخلائق يوم القيا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خبركم بما أخفيتم في أنفسكم مما لم تطلع عليه ملائكتي، فأما المؤمنون فيخبرهم ويغفر لهم ما حدثوا به أنفسهم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خبركم، وأما أهل الشك والريب فيخبرهم بما أخفوا من التكذيب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يؤاخذكم بما كسبت قلوب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المنذر وابن أبي حاتم والنحاس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يقين وال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سر عملك وعلانيته </w:t>
      </w:r>
      <w:r>
        <w:rPr>
          <w:rFonts w:cs="Times New Roman" w:ascii="Times New Roman" w:hAnsi="Times New Roman"/>
          <w:sz w:val="36"/>
          <w:szCs w:val="36"/>
          <w:rtl w:val="true"/>
        </w:rPr>
        <w:t>{</w:t>
      </w:r>
      <w:r>
        <w:rPr>
          <w:rFonts w:ascii="Times New Roman" w:hAnsi="Times New Roman" w:cs="Times New Roman"/>
          <w:sz w:val="36"/>
          <w:sz w:val="36"/>
          <w:szCs w:val="36"/>
          <w:rtl w:val="true"/>
        </w:rPr>
        <w:t>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من عبد مؤمن يسر في نفسه خيرا ليعمل به فإن عمل به كتبت له عشر حسنات، وإن هو لم يقدر له أن يعمل كتب له به حسنة من أجل أنه مؤمن، والله رضي سر المؤمنين وعلانيتهم، وإن كان سوءا حدث به نفسه اطلع الله عليه أخبره الله به يوم تبلى السرائر، فإن هو لم يعمل به لم يؤاخذه الله به حتى يعمل به، فإن هو عمل به تجاوز الله عنه ك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الذين نتقبل عنهم أحسن ما عملوا ونتجاوز عن سيئات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قاف الآية </w:t>
      </w:r>
      <w:r>
        <w:rPr>
          <w:rFonts w:cs="Times New Roman" w:ascii="Times New Roman" w:hAnsi="Times New Roman"/>
          <w:sz w:val="36"/>
          <w:szCs w:val="36"/>
        </w:rPr>
        <w:t>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الشعب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اشتد ذلك على المسلمين وشق عليهم فنسخها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مسند الشاميي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أتى أبو بكر، وعمر، ومعاذ بن جبل، وسعد بن زرارة،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 علينا آية أشد من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ضحاك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تابي لم يكتبوا من أعمالكم إلا ما ظهر منها، فأما ما أسررتم في أنفسكم فأنا أحاسبكم به اليوم، فأغفر لمن شئت وأعذب من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حكمة لم ينسخها شيء يعرفه الله يوم القيامة أنك أخفيت في صدرك كذا وكذا ولا يؤاخ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أحمد والترمذي وحسنه وابن جرير وابن المنذر وابن أبي حاتم والبيهقي في الشعب عن أمية، أنها سألت عائشة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ألني عنها أحد منذ سأل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معاتبة الله العبد فيما يصيبه من الحمى والنكبة، حتى البضاعة يضعها في يد قميصه فيفقدها فيفزع لها ثم يجدها في ضبينه، حتى أن العبد ليخرج من ذنوبه كما يخرج التبر الأحمر من الك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من طريق الضحاك عن عائش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هم بالمعصية ولا يعملها، فيرسل عليه من الغم والحزن بقدر ما كان هم من المعصية، فتلك محاس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عبد هم بسوء ومعصية وحدث به نفسه حاسبه الله به في الدنيا، يخاف ويحزن ويشتد همه لا يناله من ذلك شيء، كما هم بالسوء ولم يعمل منه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يغفر لمن يشاء ويعذب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رفع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رأ بجزم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يحاسبكم به الله يغفر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غفر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من يشاء الكبير من الذنوب، ويعذب من يشاء على الص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5</w:t>
      </w:r>
      <w:r>
        <w:rPr>
          <w:rFonts w:cs="Times New Roman" w:ascii="Times New Roman" w:hAnsi="Times New Roman"/>
          <w:sz w:val="36"/>
          <w:szCs w:val="36"/>
          <w:rtl w:val="true"/>
        </w:rPr>
        <w:t xml:space="preserve"> - </w:t>
      </w:r>
      <w:r>
        <w:rPr>
          <w:rFonts w:cs="Times New Roman" w:ascii="Times New Roman" w:hAnsi="Times New Roman"/>
          <w:sz w:val="36"/>
          <w:szCs w:val="36"/>
        </w:rPr>
        <w:t>28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عبد بن حميد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بدوا ما في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ذلك عل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لنحدث أنفسنا بشيء ما يسرنا أن يطلع عليه أحد من الخلائق، وإن لن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قد لقيتم هذا؟ ذلك صريح الإيم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 بما أنزل إليه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الشعب من طريق يحيى بن أبي كثي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 بما أنزل إليه من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حق له أن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بي منقطع بين يحيى وأ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رسول الله صلى الله عليه وسلم لما نزلت هذه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حق له أن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هذا شاهد لحديث أ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 بما أنزل إليه من ربه وآمن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كل آمن بالله وملائكته و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آية قال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 بالله وملائكته وكتبه ور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لا نفرق بين أحد من رسله، لا نكفر بما جاءت به الرسل، ولا نفرق بين أحد منهم، ولا نكذب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س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قرآن الذي جاء م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ط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وا لله أن يطيعوه في أمره ونه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يحيى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فرق بين أحد من 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آمن، وكل لا ي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فرانك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غفرت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وإليك الم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ك المرجع والمآب يوم يقوم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أبي حاتم عن حكيم 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حسن الثناء عليك وعلى أمتك ف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سورة بمسأل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ؤمنون، وسع الله عليهم أمر دي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 عليكم في الدين من حرج</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بكم اليسر ولا يريد بكم الع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غابن الآية </w:t>
      </w:r>
      <w:r>
        <w:rPr>
          <w:rFonts w:cs="Times New Roman" w:ascii="Times New Roman" w:hAnsi="Times New Roman"/>
          <w:sz w:val="36"/>
          <w:szCs w:val="36"/>
        </w:rPr>
        <w:t>1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أبو داود والترمذي وابن ماجة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لي بواسير، فسألت النبي صلى الله عليه وسلم عن الصلا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قائما، فإن لم تستطع فقاعدا، فإن لم تستطع فعلى ج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ا ما كسبت وعليها ما اكت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الزه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ضج المؤمنون منها ضجة،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نتوب من عمل اليد والرجل واللسان كيف نتوب من الوسوسة؟ كيف نمتنع منها؟ فجاء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ا تستطيعون أن تمتنعوا من الوسوس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طاق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تط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فيان والبخاري ومسلم وأبو داود والترمذي والنسائي وابن ماج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عن أمتي ما وسوست به صدورها ما لم تعمل أو تكل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أبي بكر الهذلي عن شهر عن أم الدرداء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لأمتي ع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خطأ، والنسيان، والاستك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ل، أما تقرأ بذلك قرآنا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ؤاخذنا إن نسينا أو أخطأن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وابن المنذر وابن حبان والطبراني والدارقطني والحاك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جاوز لي عن أمتي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لي عن أمتي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لي عن أمتي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لي عن أمتي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بيهق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ضع الله عن أمتي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في الكامل وأبو نعيم في التاريخ عن أبي بك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فع الله عن هذه الأمة الخطأ، والنسيان، والأمر يكرهون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الحسن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جوز لهذه الأمة الخطأ، والنسيان، وما استكرهو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تجاوز لأمتي ع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خطأ، والنسيان، والاكر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جاوز الله لابن آدم عما أخطأ، وعما نسي، وعما أكره، وعما غلب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ه الآية حين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ؤاخذنا إن نسينا أو أخط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فعل ذلك يا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 كما حملته على الذ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ا كما حملته على اليهود، فمسختهم قردة و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أبا طالب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في كل عام واحد وصحي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د بها أمر وثيق وأيصر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هدا ألا نطيقه ولا نستطيع القيا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كما حملته على الذ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النصارى فلم يقوموا به فأهلك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نا 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خ القردة وال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 علينا اصرا كما حملته على الذين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 من تشديد كان على من كان قبلنا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نا 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من تخفيف ويسر وعافية في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بن أبي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سخنا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شديد الذي شدد به على من كان من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نسائي وابن ماجة عن عبد الرحمن بن حس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كانوا إذا أصابهم البول قرضوه بالمقاري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نو إسرائيل إذا أصاب أحدهم البول يتبعه بالمقرا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دخلت على امرأة من اليهود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ذاب القبر من الب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قرض منه الجلد والثوب، فأخبرت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مل علينا ذنبا ليس فيه توبة ولا 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فضي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مل علينا ا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بني إسرائيل إذا أذنب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بتك أن تقتل نفسك فيقتل نفسه، فوضعت الآصار ع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لا تحملنا 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ملنا من الأعمال ما لا نط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تغليظ والأغلال التي كانت عليهم من التح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لام بن سابور </w:t>
      </w:r>
      <w:r>
        <w:rPr>
          <w:rFonts w:cs="Times New Roman" w:ascii="Times New Roman" w:hAnsi="Times New Roman"/>
          <w:sz w:val="36"/>
          <w:szCs w:val="36"/>
          <w:rtl w:val="true"/>
        </w:rPr>
        <w:t>{</w:t>
      </w:r>
      <w:r>
        <w:rPr>
          <w:rFonts w:ascii="Times New Roman" w:hAnsi="Times New Roman" w:cs="Times New Roman"/>
          <w:sz w:val="36"/>
          <w:sz w:val="36"/>
          <w:szCs w:val="36"/>
          <w:rtl w:val="true"/>
        </w:rPr>
        <w:t>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بة والغلمة والانعا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عف 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قصرنا عن شيء مما أمرتن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ا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نتهكنا شيئا مما نهيتنا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رح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نال العمل بما أمرتنا به، ولا ترك ما نهيتنا عنه إلا برح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ج أحد إلا ب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في شعب الإيمان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بها جبريل ومعه من الملائكة ما شاء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ؤاخذنا إن نس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 وهكذا عقب كل ك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فيان بن عيينة وعبد بن حميد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رأ جبريل النبي آخر سورة البقرة، فلما حفظ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فجعل كلما مر بح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 حتى فرغ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ؤاخذنا إن نسينا أو أخط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ا قالها جبريل للنبي صلى الله عليه وسلم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رب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ليه الصلاة والسلام فسألها نبي الله ربه، فأعطاه إياها، فكانت ل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عن أبي ميسر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جبريل لقن رسول الله صلى الله عليه وسلم عند خاتم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أبي شيبة في المصنف وابن جرير وابن المنذر عن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إذا فرغ من قراءة هذه ال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وانصرنا على القوم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جبير بن ن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قرأ خاتمة البق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ين، 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سني والبيهقي في الشعب عن حذي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يت خلف النبي صلى الله عليه وسلم فقرأ سورة البقرة، فلما خت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ولك الحمد عشرا أو سبع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أحمد والدرامي؟ ؟والبخاري ومسلم وأبو داود والترمذي والنسائي وابن ماجة وابن الضريس والبيهقي في سننه عن ابن مسعود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الآيتين من آخر سورة البقرة في ليلة كفت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لدرامي؟؟ والترمذي والنسائي وابن الضريس ومحمد بن نصر وابن حبان والحاكم وصححه والبيهقي في الأسماء والصفات عن النعمان بن بش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كتب كتابا قبل أن يخلق السماوات والأرض بألفي عام، فأنزل منه آيتين ختم بهما سورة البقرة، ولا يقرآن في دار ثلاث ليال فيقربها 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عبيد ومحمد بن نصر عن عقبة بن عامر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وا هاتين الآيتين من آخر سورة البقرة، فإن ربي أعطانيهما من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ددوا في الآيتين من آخر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خاتمتها، فإن الله اصطفى بها مح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لطبراني وابن مردويه والبيهقي في الشعب بسند صحيح عن 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هذه الآيات من آخر سورة البقرة من كنز تحت العرش، لم يعطها نبي قب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راهويه وأحمد والبيهقي في الشعب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خواتيم سورة البقرة من كنز تحت العرش، لم يعطهن نبي قب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أسري برسول الله صلى الله عليه وسلم انتهى به إلى سدرة المنتهى، فأعطي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 الصلوات الخمس، وأعطي خواتيم سورة البقرة، وغفر لمن لا يشرك بالله شيئا من أمته المقح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الشعب عن أبي ذ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تم سورة البقرة بآيتين أعطانيهما من كنزه الذي تحت العرش، فتعلموهما وعلموهما نساءكم وأبناءكم، فإنهما صلاة وقرآن ودع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وابن الضريس وجعفر الفريابي في الذكر عن محمد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أواخر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إنهن قرآن، وإنهن دعاء، وإنهن يدخلن الجنة، وإنهن يرضين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يتان هما قرآن، وهما يشفيان، وهما مما يحبهما الله، الآيتان من آخر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جيد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له كتب كتابا قبل أن يخلق السموات والأرض بألفي عام، فأنزل منه آيتين ختم بهما سورة البقرة، لا يقرآن في دار ثلاث ليال فيقربها شيطا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دد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رى أحدا يعقل ينام حتى يقرأ الآيات الأواخر من سورة البقرة، فإنهن 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مي ومحمد بن نصر وابن الضريس و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رى أن أحدا يعقل ينام حتى يقرأ هؤلاء الآيات الثلاث من آخر سورة البقرة، وإنهن ل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أبو عبيد والطبراني ومحمد بن نص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هذه الآيات من آخر سورة البقرة 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في ليلة آخر سورة البقرة فقد أكثر وأ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لخيص المتشاب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ثلاث الأواخر من سورة البقرة فقد أكثر وأط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عن ابن مسعود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آيتين من كنوز الجنة كتبهما الرحمن بيده قبل أن يخلق الخلق بألفي عام، من قرأهما بعد العشاء الآخرة أجزأتاه عن قيام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285</w:t>
      </w:r>
      <w:r>
        <w:rPr>
          <w:rFonts w:cs="Times New Roman" w:ascii="Times New Roman" w:hAnsi="Times New Roman"/>
          <w:sz w:val="36"/>
          <w:szCs w:val="36"/>
          <w:rtl w:val="true"/>
        </w:rPr>
        <w:t xml:space="preserve"> - </w:t>
      </w:r>
      <w:r>
        <w:rPr>
          <w:rFonts w:cs="Times New Roman" w:ascii="Times New Roman" w:hAnsi="Times New Roman"/>
          <w:sz w:val="36"/>
          <w:szCs w:val="36"/>
        </w:rPr>
        <w:t>28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ابن مسعود الب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خاتمة سورة البقرة في ليلة أجزأت عنه قيام لي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 رسول الله صلى الله عليه وسلم خواتيم سورة البقرة من كنز تحت العر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أبو يعلى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معت رسول الله صلى الله عليه وسلم يقرأ في ركعتي الفجر، في الركعة الأولى </w:t>
      </w:r>
      <w:r>
        <w:rPr>
          <w:rFonts w:cs="Times New Roman" w:ascii="Times New Roman" w:hAnsi="Times New Roman"/>
          <w:sz w:val="36"/>
          <w:szCs w:val="36"/>
          <w:rtl w:val="true"/>
        </w:rPr>
        <w:t>{</w:t>
      </w:r>
      <w:r>
        <w:rPr>
          <w:rFonts w:ascii="Times New Roman" w:hAnsi="Times New Roman" w:cs="Times New Roman"/>
          <w:sz w:val="36"/>
          <w:sz w:val="36"/>
          <w:szCs w:val="36"/>
          <w:rtl w:val="true"/>
        </w:rPr>
        <w:t>آمن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ختمها، وفي الثانية من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تعالوا إلى كلمة سواء</w:t>
      </w:r>
      <w:r>
        <w:rPr>
          <w:rFonts w:cs="Times New Roman" w:ascii="Times New Roman" w:hAnsi="Times New Roman"/>
          <w:sz w:val="36"/>
          <w:szCs w:val="36"/>
          <w:rtl w:val="true"/>
        </w:rPr>
        <w:t>..) (</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عن كعب أن محمدا صلى الله عليه وسلم أعطي أربع آيات لم يعطهن موسى، وإن موسى أعطي آية لم يعطها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آيات التي أعطيه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لله ما في السموات وم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بقرة، فتلك ثلاث آيات، وآية الكرسي حتى تنقضي، والآية التي أعطيها موسى اللهم لا تولج الشيطان في قلوبنا وخلصنا منه، من أجل أن لك الملكوت والأيد والسلطان والملك والحمد والأرض والسماء والدهر الداهر أبدا أبدا، آمين 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أنه كان إذا قرأ آخر الب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ك نعمة، يا لك ن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في تهذيب الآثار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قلابة كتب إليه بدعاء الكرب وأمره أن يعلمه 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العظيم الحليم، لا إله إلا الله رب العرش العظيم، لا إله إلا الله رب السموات السبع ورب الأرض ورب العرش الكريم، سبحانك يا رحمن ما شئت أن يكون كان وما لم تشاء لم يكن، لا حول ولا قوة إلا بالله، أعوذ بالذي يمسك السموات السبع ومن فيهن أن يقعن على الأرض من شر ما خلق ومن شر ما برأ، وأعوذ بكلمات الله التامات التي لا يجاوزهن بر ولا فاجر من شر السامة، والهامة، ومن الشر كله في الدنيا والآخرة، ثم يقرأ آية الكرسي وخواتيم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رة آل عمران مدنية وآياتها مائتان نزلت بعد الأنف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سورة آل عمران</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الضريس في فضائله والنحاس في ناسخه والبيهقي في الدلائل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آل عمران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ضعي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السورة التي يذكر فيها آل عمران يوم الجمعة صلى الله عليه وملائكته حتى تغيب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في شعب الإيمان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بقرة، وآل عمران، والنساء، كتب عند الله من الحك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ومحمد بن نصر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آل عمران فهو غني، والنساء محبرة، يعني مز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وأبو عبيد في فضائله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كنز الصعلوك سورة آل عمران، يقوم بها الرجل من آخر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أبي عط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آل عمران في التورا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شيبة في المصنف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مس انكسفت وهو أمير على البصرة، فصلى ركعتين قرأ فيهما بالبقرة وآل ع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رجل البقرة، و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رأ سورتين إن فيهما للاسم الذي إذا دعي به است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أنباري في المصاحف عن أبي بن كعب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م على كل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الطبراني عن ابن مسعود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سعيد بن منصور وعبد بن حميد وابن أبي داود وابن الأنباري معا في المصاحف وابن المنذر والحاكم وصححه عن عمر أنه صلى العشاء الآخرة فاستفتح سورة آل عمران،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الله لا إله إلا هو الح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عن الأعمش قال 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أنباري عن علقمة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أنباري عن أبي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علقمة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صحاب عبد الله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عاصم بن كلي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يعجبه أن يقرأ سورة آل عمران في الجمعة إذا خ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ابن جرير وابن المنذر عن محمد بن جعفر بن الز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ع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د نجران ستون راكبا، فيهم أربعة عشر رجلا من أشرافهم، فكل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أبو حارثة بن علقمة، والعاقب، وعبد المسيح، والأيهم السيد، وهو من النصرانية على دين الملك مع اختلاف من 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هو الله، ويقولون هو ولد الله، ويقولون هو ثالث ثلاثة، كذلك قول النصرانية، فهم يحتجون في قولهم يقولون هو الله بأنه كان يحيي الموتى، ويبرئ الأسقام، ويخبر بالغيوب، ويخلق من الطين كهيئة الطير ثم ينفخ فيه فيكون طيرا، وذلك كله بإذن الله ليجعله آية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جون في قولهم بأنه ولد بأ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ه أب يعلم، وقد تكلم في المهد شيئا لم يصنعه أحد من ولد آدم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جون في قولهم أنه ثالث ثلاثة ب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 وأمرنا، وخلقنا، وقضين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واحدا ما قال إلا فعلت، وأمرت، وقضيت، وخلقت، ولكنه هو وعيسى و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كل ذلك من قولهم نزل القرآن وذكر الله لنبيه فيه قولهم، فلما كلمه الحبران قال لهم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سلمنا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ا منعكما من الإسلام دعاؤكما لله ولدا، وعبادتكما الصليب، وأكلكما الخنز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أبوه يا محمد؟ فصمت فلم يجبهما شيئا، فأنزل الله في ذلك من قولهم واختلاف أمرهم كله صدر سورة آل عمران إلى بضع وثمانين آية منها، فافتتح السورة بتنزيه نفسه مما قالوه، وتوحيده إياهم بالخلق، والأمر لا شريك له فيه، ورد عليهم ما ابتدعوا من الكفر، وجعلوا معه من الأنداد، واحتجاجا عليهم بقولهم في صاحبهم ليعرفهم بذلك ضلالت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س معه غيره شريك في أمره، الحي الذي لا يموت وقد مات عيسى، في قولهم القيوم القائم على سلطانه لا يزول وقد ز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سهل ب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أهل نجران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ونه عن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هم فاتحة آل عمران إلى رأس الثمانين منها وأخرجه البيهقي في الدلائ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صارى أتوا رسول الله صلى الله عليه وسلم، فخاصموه في عيسى بن مريم و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وه؟ وقالوا على الله الكذب والبه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له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علمون أنه لا يكون ولد إلا وهو يشبه أبا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علمون أن ربنا حي لا يموت، وأن عيسى يأتي عليه الفن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علمون أن ربنا قيم على كل شيء يكلؤه ويحفظه ويرزق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يملك عيسى من ذلك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ستم تعلمون أن الله لا يخفى عليه شيء في الأرض ولا في السم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يعلم عيسى من ذلك شيئا إلا ما ع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بنا صور عيسى في الرحم كيف شاء، ألستم تعلمون أن ربنا لا يأكل الطعام، ولا يشرب الشراب، ولا يحدث الحد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علمون أن عيسى حملته أمه كما تحمل المرأة، ثم وضعته كما تضع المرأة ولدها، ثم غذي كما تغذي المرأة الصبي، ثم كان يأكل الطعام، ويشرب الشراب، ويحدث الحد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يكون هذا كما زعمتم؟ فعرفوا ثم أبوا إلا جح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الله لا إله إلا هو الحي القيو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طبراني عن ابن مسعود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قمة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 الق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ني و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زل عليك الكتاب بالحق 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بله من كتاب أو 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بينات التي أنزلت على نوح، وإبراهيم، وهود، و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زل علي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لما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كتب التي قد خلت قب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 التوراة والإنجيل، من قبل هدى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ا كتابان أنزلهما الله فيهما بيان من الله، وعصمة لمن أخذ به، وصدق به وعمل بم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رآن فرق به بين الحق و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 فيه حلاله، وحرم فيه حرامه، وشرع فيه شرائعه، وحد فيه حدوده، وفرض فيه فرائضه، وبين فيه بيانه، وأمر بطاعته، ونهى عن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فصل بين الحق والباطل فيما اختلف فيه الأحزاب من أمر عيسى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بآيات الله لهم عذاب شديد والله عزيز ذو انت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 الله منتقم ممن كفر بآياته بعد علمه بها، ومعرفته بما جاء من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خفى عليه شيء في الأرض ولا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د علم ما يريدون، وما يكيدون، وما يضاهون بقوله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ي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 جعلوه ربا، والها، وعندهم من علمه غير ذلك، غرة بالله وكفر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يصوركم في الأرحام كيف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عيسى ممن صور في الأرحام لا يدفعون ذلك ولا ينكرونه، كما صور غيره من بني آدم فكيف يكون إلها وقد كان بذلك المنز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وركم في الأرحام كيف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ورا وان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سدي عن أبي مالك، وعن أبي صالح، عن ابن عباس، عن مرة، عن ابن مسعود وناس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يصوركم في الأرحام كيف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قعت النطفة في الأرحام طارت في الجسد أربعين يوما، ثم تكون علقة أربعين يوما، ثم تكون مضغة أربعين يوما، فإذا بلغ أن يخلق، بعث الله ملكا يصورها فيأتي الملك بتراب بين أصبعيه، فيخلط فيه المضغة، ثم يعجنه بها، ثم يصوره كما يؤمر، ث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 أم أنثى، أشقي أم سعيد، و ما رزقه، وما عمره، وما أثره، وما مصائبه؟ فيقول الله ويكتب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ات ذلك الجسد دفن حيث أخذ ذلك الت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يصوركم في الأرحام كيف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كر، وأنثى، وأحمر، وأبيض، وأسود، وتام، وغير تام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زيز في نقمته إذا انتقم، الحكيم في 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وابن المنذر وابن أبي حاتم من طريق عل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سخه، وحلاله، وحرامه، وحدوده، وفرائضه، وما يؤمن به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سوخه، ومقدمه، ومؤخره، وأمثاله، وأقسامه، وما يؤمن به ولا ي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خ الذي يدان به ويعم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سوخات التي لا يدان ب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حاتم والحاكم وصححه وابن مردويه عن عبد الله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باس يقو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ه آيات 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لاث آيات من آخر سورة الأنعام محكمات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ات </w:t>
      </w:r>
      <w:r>
        <w:rPr>
          <w:rFonts w:cs="Times New Roman" w:ascii="Times New Roman" w:hAnsi="Times New Roman"/>
          <w:sz w:val="36"/>
          <w:szCs w:val="36"/>
        </w:rPr>
        <w:t>151</w:t>
      </w:r>
      <w:r>
        <w:rPr>
          <w:rFonts w:cs="Times New Roman" w:ascii="Times New Roman" w:hAnsi="Times New Roman"/>
          <w:sz w:val="36"/>
          <w:szCs w:val="36"/>
          <w:rtl w:val="true"/>
        </w:rPr>
        <w:t xml:space="preserve"> - </w:t>
      </w:r>
      <w:r>
        <w:rPr>
          <w:rFonts w:cs="Times New Roman" w:ascii="Times New Roman" w:hAnsi="Times New Roman"/>
          <w:sz w:val="36"/>
          <w:szCs w:val="36"/>
        </w:rPr>
        <w:t>1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يتان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بن حميد وابن جرير وابن المنذر وابن أبي حاتم من وجه آخ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يات 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ههنا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ات </w:t>
      </w:r>
      <w:r>
        <w:rPr>
          <w:rFonts w:cs="Times New Roman" w:ascii="Times New Roman" w:hAnsi="Times New Roman"/>
          <w:sz w:val="36"/>
          <w:szCs w:val="36"/>
        </w:rPr>
        <w:t>151</w:t>
      </w:r>
      <w:r>
        <w:rPr>
          <w:rFonts w:cs="Times New Roman" w:ascii="Times New Roman" w:hAnsi="Times New Roman"/>
          <w:sz w:val="36"/>
          <w:szCs w:val="36"/>
          <w:rtl w:val="true"/>
        </w:rPr>
        <w:t xml:space="preserve"> - </w:t>
      </w:r>
      <w:r>
        <w:rPr>
          <w:rFonts w:cs="Times New Roman" w:ascii="Times New Roman" w:hAnsi="Times New Roman"/>
          <w:sz w:val="36"/>
          <w:szCs w:val="36"/>
        </w:rPr>
        <w:t>1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ثلاث 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ههنا </w:t>
      </w:r>
      <w:r>
        <w:rPr>
          <w:rFonts w:cs="Times New Roman" w:ascii="Times New Roman" w:hAnsi="Times New Roman"/>
          <w:sz w:val="36"/>
          <w:szCs w:val="36"/>
          <w:rtl w:val="true"/>
        </w:rPr>
        <w:t>(</w:t>
      </w:r>
      <w:r>
        <w:rPr>
          <w:rFonts w:ascii="Times New Roman" w:hAnsi="Times New Roman" w:cs="Times New Roman"/>
          <w:sz w:val="36"/>
          <w:sz w:val="36"/>
          <w:szCs w:val="36"/>
          <w:rtl w:val="true"/>
        </w:rPr>
        <w:t>وقضى ربك ألا تعبدوا إلا إيا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ات </w:t>
      </w:r>
      <w:r>
        <w:rPr>
          <w:rFonts w:cs="Times New Roman" w:ascii="Times New Roman" w:hAnsi="Times New Roman"/>
          <w:sz w:val="36"/>
          <w:szCs w:val="36"/>
        </w:rPr>
        <w:t>23</w:t>
      </w:r>
      <w:r>
        <w:rPr>
          <w:rFonts w:cs="Times New Roman" w:ascii="Times New Roman" w:hAnsi="Times New Roman"/>
          <w:sz w:val="36"/>
          <w:szCs w:val="36"/>
          <w:rtl w:val="true"/>
        </w:rPr>
        <w:t xml:space="preserve"> - </w:t>
      </w:r>
      <w:r>
        <w:rPr>
          <w:rFonts w:cs="Times New Roman" w:ascii="Times New Roman" w:hAnsi="Times New Roman"/>
          <w:sz w:val="36"/>
          <w:szCs w:val="36"/>
        </w:rPr>
        <w:t>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ثلاث آيات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سدي عن أبي مالك وعن أبي صالح عن ابن عباس وعن مرة بن مسعود وناس من الصحابة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سخات التي يعمل به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سوخ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ال و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فرياني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ه الحلال والحرام، وما سوى ذلك منه متشابه يصدق بعضه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ضل به إلا الفاسق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يجعل الله الرجس على الذين لا ي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ث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اهتدوا زادهم هدى وآتاهم تقوا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حمد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عن الربيع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آمرة الزا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ضريس وابن جرير وابن أبي حاتم عن اسحق بن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حيى بن يعمر، وأبا فاخ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اجع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هن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فاخ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ن فواتح السور، منها يستخرج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ها استخرجت البقرة،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استخرجت آل عمران،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اللاتي فيهن الفرائض، والأمر والنهي، والحلال والحدود، وعماد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هن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كتاب، لأنهن مكتوبات في جميع الك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ك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جة الرب، وعصمة العباد، ودفع الخصوم والباطل، ليس لها تصريف ولا تحريف عما وضعت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خر 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دق لهن تصريف وتحريف وتأويل، ابتلى الله فيهن العباد كما ابتلاهم في الحلال والحرام لا يصرفن إلى الباطل، ولا يحرفن 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ابن جرير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لحسن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ال والحرام قلت له ف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اتحة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ن أم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 ليس من أهل دين إلا يرضى بهن </w:t>
      </w:r>
      <w:r>
        <w:rPr>
          <w:rFonts w:cs="Times New Roman" w:ascii="Times New Roman" w:hAnsi="Times New Roman"/>
          <w:sz w:val="36"/>
          <w:szCs w:val="36"/>
          <w:rtl w:val="true"/>
        </w:rPr>
        <w:t>{</w:t>
      </w:r>
      <w:r>
        <w:rPr>
          <w:rFonts w:ascii="Times New Roman" w:hAnsi="Times New Roman" w:cs="Times New Roman"/>
          <w:sz w:val="36"/>
          <w:sz w:val="36"/>
          <w:szCs w:val="36"/>
          <w:rtl w:val="true"/>
        </w:rPr>
        <w:t>و أخر 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ما بلغنا </w:t>
      </w:r>
      <w:r>
        <w:rPr>
          <w:rFonts w:cs="Times New Roman" w:ascii="Times New Roman" w:hAnsi="Times New Roman"/>
          <w:sz w:val="36"/>
          <w:szCs w:val="36"/>
          <w:rtl w:val="true"/>
        </w:rPr>
        <w:t>{</w:t>
      </w:r>
      <w:r>
        <w:rPr>
          <w:rFonts w:ascii="Times New Roman" w:hAnsi="Times New Roman" w:cs="Times New Roman"/>
          <w:sz w:val="36"/>
          <w:sz w:val="36"/>
          <w:szCs w:val="36"/>
          <w:rtl w:val="true"/>
        </w:rPr>
        <w:t>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شاب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ات في القرآن يتشابهن على الناس إذا قرأ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أجل ذلك يضل من ضل، فكل فرقة يقرؤون آية من القرآن يزعمون أنها لهم، فمنها يتبع الحرورية من المتشابه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من لم يحكم بما أنزل الله فأولئك ه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قرؤون مع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بربهم يعد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وا الإمام يحكم بغير الحق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فر فمن عدل بربه، ومن عدل بربه فقد أشرك ب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الأئمة 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تاريخ وابن جرير من طريق ابن اسحق عن الكلبي عن أبي صالح عن ابن عباس عن جابر بن عبد الله بن رب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أبو ياسر بن أخطب، فجاء رجل من يهود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تلو فاتحة سورة البقرة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ذلك الكتاب لا ريب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أتى أخاه حيي بن أخطب في رجال من اليهود، فقال أتعلمون؟ والله لقد سمعت محمدا يتلو فيما أ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ى حتى وافى أولئك النفر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 تقل أنك تتلو فيما أنزل عليك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ذلك الكتاب</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بعث بذلك أنبياء ما نعلمه بين لنبي منهم ما مدة ملكه، وما أجل أمته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واحدة، واللام ثلاثون، والميم أربعون، فهذه إحدى وس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هل مع هذا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ثقل وأطول الألف واحدة، واللام ثلاثون، والميم أربعون، والصاد تسعون، فهذه احدى وثلاثون و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ع هذا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ال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ثقل وأطول الألف واحدة، واللام ثلاثون، والراء مائ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إحدى وثلاثون ومائتا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ع هذا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ثقل وأ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حدى وسبعون ومائ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لبس علينا أمرك حتى ما ندري أقليلا أعطيت أم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أبو ياسر لأخيه وم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ريكم لعله قد جمع هذا كله ل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وسبعون، وإحدى وثلاثون ومائة، وإحدى وثلاثون ومائتان، وإحدى وسبعون ومائتان، فذلك سبعمائة وأرب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تشابه علينا أمره، فيزعمون أن هذه الآيات 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ذي أنزل عليك الكتاب منه آيات محكمات هن أم الكتاب وأخر متشابهات</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يونس بن بكير في المغازي عن ابن اسحق عن محمد بن أبي محمد عن عكرمة عن سعيد بن جبير عن ابن عباس وجابر بن 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ياسر بن أخطب مر ب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تحة الكتاب، والم، ذل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ق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المنذر في تفسيره من وجه آخر عن ابن جريج معض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في قلوبهم ز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حملون المحكم على المتشابه، والمتشابه على المحكم، ويلبسون فلبس الله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لم تأوي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ه يوم القيامة لا يعم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ز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في قلوبهم ز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تبعون ما تشاب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اب الذي ضلوا منه وهلكو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بتغاء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بتغاء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به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عبد بن حميد والبخاري ومسلم والدرامي وأبو داود والترمذي والنسائي وابن ماجة وابن جرير وابن المنذر وابن أبي حاتم وابن حبان والبيهقي في الدلائل من طرق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تل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ذي أنزل عليك الكتاب منه آيات محكمات هن أم الكتاب وأخر متشابهات فأما الذين في قلوبهم ز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و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الذين يجادلون فيه فهم الذين عنى الله فاحذ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 الذين يتبعون ما تشابه منه فأولئك الذين سمى الله فاحذ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ل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م الذين يتبعون ما تشابه منه سمى الله فاحذ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ل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م الذين يتبعون ما تشابه منه والذين يجادلون فيه فهم الذين عنى الله فلا تجالس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عبد بن حميد وابن المنذر وابن أبي حاتم والطبراني وابن مردويه والبيهقي في سننه عن أبي أمام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في قلوبهم زيغ فيتبعون ما تشاب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خوا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مالك ال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خاف على أمتي إلا ثلاث خ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ثر لهم المال فيتحاسدوا فيقتتلوا، وأن يفتح لهم الكتاب فيأخذه المؤمن يبتغي تأوي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لم تأويله إلا الله والراسخون في العلم يقولون آمنا به كل من عند ربنا وما يذكر إلا أولو الألبا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أن يزداد علمهم فيضيعوه ولا يبالوا 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بي هرير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أتخوف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ثر فيهم المال حتى يتنافسوا فيه فيقتتلوا عليه، وإن مما أتخوف على أمتي أن يفتح لهم القرآن حتى يقرأه المؤمن والكافر والمنافق فيحل حلاله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بتغاء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يعلى عن حذيف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أمتي قوما يقرؤون القرآن ينثرونه نثر الدقل، يتأولونه على غير 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الضريس في فضائله وابن مردويه عن عمرو بن شعيب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ى قوم يتراجعون في القرآن وهو مغض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ضلت الأمم قبلكم، باختلافهم على أنبيائهم، وضرب الكتاب بعضه ببع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القرآن لم ينزل ليكذب بعضه بعضا، ولكن نزل أن يصدق بعضه بعضا، فما عرفتم منه فاعملوا به، وما تشابه عليكم فآمنوا 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من وجه آخر عن عمرو بن شعيب عن أبيه عن ج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ا يتدارأ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هلك من كان قبلكم بهذا، ضربوا كتاب الله بعضه ببعض، وإنما نزل كتاب الله يصدق بعضه بعضا، فلا تكذبوا بعضه ببعض، فما علمتم منه فقولوا، وما جهلتم فكلوه إلى عالم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وصححه وأبو نصر السجزي في الإبانة عن ابن مسعود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كتاب الأول ينزل من باب واحد على حرف واحد، ونزل القرآن من سبعة أبواب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جر وآمر، وحلال وحرام، ومحكم ومتشابه وأمثال، فأحلوا حلاله، وحرموا حرامه، وافعلوا بما أمرتم به، وانتهوا عما نهيتم عنه، واعتبروا بأمثاله واعملوا بمحكمه، وآمنوا بمتشابهه، و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آمنا به كل من عند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حاتم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وقوف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الطبراني عن عمر بن أبي سلمة أ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عبد الله 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تب كانت تنزل من السماء، من باب واحد، وإن القرآن نزل من سبعة أبواب على سبعة أحرف، حلال وحرام، ومحكم ومتشابه، وضرب أمثال، وآمر وزاجر، فأحل حلاله، وحرم حرامه، واعمل بمحكمه، وقف عند متشابهه، واعتبر أمث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كلا من عن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يذكر إلا أولو الألب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نجار في تاريخ بغداد بسند واه عن علي أ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 خطبت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يها الناس قد بين الله لكم في محكم كتابه ما أحل لكم وما حر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حلوا حلاله، وحرموا حرامه، وآمنوا بمتشابهه، واعملوا بمحكمه، واعتبروا بأمثال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ابن جرير و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قرآن على خمس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 وحلال، ومحكم، ومتشابه، وأمث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ل الحلال، وحرم الحرام، وآمن بالمتشابه، واعمل بالمحكم، واعتبر بالأمث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داود في المصاحف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أنزل على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بعة أبواب على سبعة أحرف، وإن الكتاب قبلكم كان ينزل من باب واحد على حرف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نصر المقدسي في الحجة عن أبي هر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القرآن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ء في القرآ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رفتم منه فاعملوا به، وما جهلتم منه فردوه إلى عالم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بوا القرآن واتبعوا غرائبه، وغرائبه فرائضه وحد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قرآن نزل على خمس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ال، وحرام، ومحكم، ومتشابه، وأمث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عملوا بالحلال، واجتنبوا الحرام، واتبعوا المحكم، وآمنوا بالمتشابه، واعتبروا بالأمث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ذو شجون، وفنون، وظهور، وبط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قضي عجائبه، ولا تبلغ غ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وغل فيه برفق نجا، ومن أوغل فيه بعنف غ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ار وأمثال وحرام وحلال، وناسخ ومنسوخ، ومحكم ومتشابه، وظهر و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هره التلاوة، وبطنه التأ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لسوا به العلماء، وجانبوا به السفهاء، وإياكم وزلة ال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أن النصارى قالوا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تزعم أن عيسى كلمة الله، وروح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س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في قلوبهم زيغ فيتبعون ما تشابه منه ابتغاء ال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الأنباري في كتاب الأضداد والحاكم وصححه عن طاو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يعلم تأويله إلا الله والراسخون في العلم آمن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حقيقة تأويله عند الله والرسخون في العلم يقولون آمن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عائشة هؤلاء الآيا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خهم في العلم أن آمنوا بمحكمه ومتشابهه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يعلم تأوي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لموا 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شعثاء وأبي نهيك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تصلون هذه الآية وهي مقطوعة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يعلم تأويله إلا الله والراسخون في العلم يقولون آمنا به كل من عند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علمهم إلى قولهم الذي ق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رو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سخون في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علمون تأويله، ولكنهم 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آمنا به كل من عند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عبد بن حميد وابن جرير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تهى علم الراسخين في العلم بتأويل القرآن إلى أ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آمنا به كل من عند ر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ما استبان منه فاعمل به، وما اشتبه عليك فآمن به وكله إلى عا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قرآن منارا كمنار الطريق، فما عرفتم فتمسكوا به، وما اشتبه عليكم فذ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منار كمنار الطريق ولا يخفى على أحد، فما عرفتم منه فلا تسألوا عنه أحدا، وما شككتم فيه فكلوه إلى عا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أشهب ع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علم تأوي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ابتدأ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اسخون في العلم يقولون آم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يعلمون 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عن أنس وأبي أمامة وواثلة بن الأسقع و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ع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سخين في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رت يمينه، وصدق لسانه، واستقام قلبه، ومن عف بطنه وف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من الراسخين في العل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من طريق عبد الله بن يزيد الأ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 سئ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سخون في العل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ن صدق حديثه، وبر في يمينه، وعف بطنه وف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سخون في العل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سير القرآن على أربعة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سير يعلمه العلماء، وتفسير لا يعذر الناس بجهالته من حلال أو حرام، وتفسير تعرفه العرب بلغتها، وتفسير لا يعلم تأوي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دعى علمه فهو كاذب</w:t>
      </w:r>
      <w:r>
        <w:rPr>
          <w:rFonts w:cs="Times New Roman" w:ascii="Times New Roman" w:hAnsi="Times New Roman"/>
          <w:sz w:val="36"/>
          <w:szCs w:val="36"/>
          <w:rtl w:val="true"/>
        </w:rPr>
        <w:t>.</w:t>
      </w:r>
      <w:r>
        <w:rPr>
          <w:rFonts w:ascii="Times New Roman" w:hAnsi="Times New Roman" w:cs="Times New Roman"/>
          <w:sz w:val="36"/>
          <w:sz w:val="36"/>
          <w:szCs w:val="36"/>
          <w:rtl w:val="true"/>
        </w:rPr>
        <w:t>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قرآن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ال وحرام لا يعذر أحد بالجهالة به، وتفسير تفسره العرب، وتفسير تفسره العلماء، ومتشابه لا يعلم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 ادعى علمه سوى الله فهو كاذ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الأنباري من طريق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من يعلم تأو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راسخون في العلم يعلمون تأويله ويقولون آمنا 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آم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ؤمن بالمحكم وندين به، ونؤمن بالمتشابه ولا ندي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ن عند الله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ل من عند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نسخ منه وما لم ين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في مسنده ونصر المقدسي في الحجة عن سليمان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يقال له صبيغ قدم المدينة فجعل يسأل عن متشابه القرآن، فأرسل اليه عمر وقد أعد له عراجين النخ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صبيغ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ا عبد ال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عمر عرجونا من تلك العراجين، فضربه حتى دمى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حس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هب الذي كنت أجد في رأ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صبيغا العراقي جعل يسأل عن أشياء من القرآن في أجناد المسلمين حتى قدم مصر، فبعث به عمر بن العاص إلى عمر بن الخطاب، فلما أتاه أرسل عمر إلى رطائب من جريد، فضربه بها حتى ترك ظهره دبره، ثم تركه حتى برئ، ثم عاد له، ثم تركه حتى برئ، فدعا به ليعود له فقال صب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نت تريد قتلي فاقتلني قتلا جميلا، وإن كنت تريد أن تداويني فق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 إلى أرضه، وكتب إلى أبي موسى الأشعري أن لا يجالسه أحد من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في تاريخه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بن الخطاب جلد صبيغا الكوفي في مسألة عن حرف من القرآن حتى اطردت الدماء في ظه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مصاحف ونصر المقدسي في الحجة وابن عساكر عن السائب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ررت برجل يسأل عن تفسير مشك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مكن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الرجل يوما على عمر فسأله، فقام عمر، فحسر عن ذراعيه، وجعل يجلد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بسوه تبانا واحملوه على قتب، وابلغوا به حيه، ثم ليقم خطيب فليقل إن صبيغا طلب العلم فأخطأه، فلم يزل وضيعا في قومه بعد أن كان سيدا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صر المقدسي في الحجة وابن عساكر عن أبي عثمان الن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تب إلى أهل البصرة، أن لا يجالسوا صبيغ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جاء ونحن مائة لتفرق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بن الخطاب إلى أبي موسى الأشعري أن لا يجالس صبيغا، وأن يحرم عطاءه ورز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صر في الحجة وابن عساكر عن زر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صبيغ بن عسل بالبصرة كأنه بعير أجرب، يجيء إلى الحلقة ويجلس وهم لا يعرفونه، فتناديهم الحلق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مة أمير المؤمنين عمر، فيقومون ويدع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صر في الحجة عن أبي ا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تب إلى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أصبغ تكلف ما يخفى وضيع ما ولي، فإذا جاءك كتابي هذا فلا تبايعوه، وإن مرض فلا تعودوه، وإن مات فلا تشهد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هروي في ذم الكلام عن الإمام الشافع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ي في أهل الكلام حكم عمر في صبيغ، أن يضربوا بالجريد، ويحملوا على الإبل، ويطاف بهم في العشائر والقبائل، وينادى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زاء من ترك الكتاب والسنة، وأقبل على علم الك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يأتيكم ناس يجادلونكم بشبهات القرآن، فخذوهم بالسنن، فإن أصحاب السنن أعلم ب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نصر المقدسي في الحجة عن ابن عمر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ى أصحابه وهم يتنازعون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نزع بآية، وهذا ينزع ب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ما فقئ في وجهه حب الرمان ف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لهذا خلقتم، أو لهذا أمرتم أن تضربوا كتاب الله بعضه ببعض، انظروا ما أمرتم به فاتبعوه، وما نهيتم عنه فانتهو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جدال في القرآن كفر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نصر المقدسي في الحجة عن ابن عمرو رضي الله عنهما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وراء حجرته قوم يتجادلون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حمرة وجنتاه كأنما تقطران د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قوم لا تجادلوا بالقرآن، فإنما ضل من كان قبلكم بجدالهم، إن القرآن لم ينزل ليكذب بعضه بعضا ولكن نزل ليصدق بعضه بعضا، فما كان من محكمه فاعملوا به، وما كان من متشابهه فآمنوا 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نصر في الحج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عمر بن الخطاب إذ جاءه رجل يسأله عن القرآن أمخلوق هو أم غير مخلوق؟ فقام عمر فأخذ بمجامع ثوبه حتى قاده إلى علي بن أبي طا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حسن أما تسمع ما يقول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ني يسألني عن القرآن أمخلوق هو أم غير مخل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كلمة وسيكون لها ثمرة، لو وليت من الأمر ما وليت ضربت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في قلوبهم زي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ب القوم التأويل فأخطأوا التأويل وأصابوا الفتنة، واتبعوا ما تشابه منه فهلكوا بي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أضدا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سخون في العلم يعلمون تأويله، ويقولون آمن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قلب القلوب ثبت قلبي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زغ قلوبنا بعد إذ هدي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ابن جرير والطبراني وابن مردويه عن أم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كثر في دعائه أ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مقلب القلوب ثبت قلبي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القلوب لتتق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خلق الله من بشر من بني آدم إلا وقلبه بين أصبعين من أصابع الله، فإن شاء الله أقامه، وإن شاء أزا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أل الله ربنا أن لا يزيغ قلوبنا بعد إذ هدانا الله، ونسأله أن يهب لنا من لدنه رحمة إنه هو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تعلمني دعوة أدعو بها ل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لى، قولي اللهم رب النبي محمد اغفر لي ذنبي، وأذهب غيظ قلبي، وأجرني من مضلات الفتن ما أحييتني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مردويه عن عائشة قال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كان رسول الله صلى الله عليه وسلم كثيرا ما ي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قلب القلوب ثبت قلبي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كثر ما تدعو بهذا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من قلب إلا وهو بين أصبعين من أصابع الرحمن، إذا شاء أن يقيمه أقامه، واذا شاء أن يزيغه أزاغه، أما تسمعي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زغ قلوبنا بعد إذ هديتنا وهب لنا من لدنك رحمة إنك أنت الوهاب</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لفظ ا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شاء أن يقلبه إلى هدى قلبه، وإذا شاء أن يقلبه إلى ضلال قلب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والبخاري في الأدب المفرد والترمذي وحسنه وابن جري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كثر أن يقو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ا مقلب القلوب ثبت قلبي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آمنا بك وبما جئت به، فهل تخاف علي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لوب بين أصبعين من أصابع الله يقلبه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جرير والطبراني عن سيرة بن فا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لب ابن آدم بين أصبعين من أصابع الرب، فإذا شاء أقامه، وإذا شاء أزاغ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إخلاص والحاكم وصححه والبيهقي في شعب الإيمان عن أبي عبيدة بن الجراح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قلب ابن آدم مثل قلب العصفور يتقلب في اليوم سبع مرات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إخلاص عن أبي موسى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قلب قلبا لت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مثل القلب مثل ريشة بفلاة 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ه عن أبي موسى الأشعري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هذا القلب كريشة بفلاة من الأرض تقيمها الريح ظهرا لبط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ابن أبي شيبة وأبو داود والبيهقي في سننه عن أبي عبد الله الصنابحي أنه قدم المدينة في خلافة أبي بكر الصديق، فصلى وراء أبي بكر المغرب، فقرأ أبو بكر في الركعتين الأوليين بأم القرآن، وسورة من قصار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م في الركعة الثالثة، فقرأ بأم القرآن، و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زغ قلوبنا بعد إذ هديتنا وهب لنا من لدنك رحمة إنك أنت الوه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في السنة والحاكم وصححه عن جابر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كان رسول الله صلى الله عليه وسلم يكثر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قلب القلوب ثبت قلوبنا على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خاف علينا وقد آمنا 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لوب بني آدم بين أصبعين من أصابع الرحمن كقلب واحد، يقول به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طب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قلب ابن آدم بين أصبعين من أصابع الله عز وجل، فإذا شاء أن يقيمه أقامه، وإذا شاء أن يزيغه أزاغ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وابن ماجه وابن جرير والحاكم وصححه والبيهقي في الأسماء والصفات عن النواس بن سمعان سمعت رسول الله صلى الله عليه وسلم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زان بي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أقواما ويضع آخرين إلى يوم القيامة، وقلب ابن آدم بين أصبعين من أصابع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اء أقامه، وإذا شاء أزاغه،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قلب القلوب ثبت قلبي على دين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لمق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لب ابن آدم أشد انقلابا من القدر إذا اجتمع غليان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لا تزغ قلو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تمل قلوبنا وإن ملنا بأجساد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طبقاته عن أبي عطاف أن أبا هريرة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لا أزنين، أي رب لا أسرقن، أي رب لا أكف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خ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ت بمحرف القلوب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ابن رواحة إذا لقي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يا عويمر فلنؤمن ساعة، فنجلس فنذكر الله على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ويمر هذه مجالس الإيمان، إن مثل الإيمان ومثلك كمثل قميصك بينا أنت قد نزعته إذ لبسته، وبينا أنت قد لبسته إذ نز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ويمر للقلب أسرع تقلبا من القدر، إذا استجمعت غلي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من طريق عتبة بن عبد الله بن خالد بن معدان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ما الإيمان بمنزلة القميص، مرة تقمصه ومرة تنزع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بي أيوب الإ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أتين على الرجل أحايين وما في جلده موضع إبرة من النفاق، وليأتين عليه أحايين وما في جلده موضع إبرة من 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لبيهقي في الأسماء والصفات عن عائشة أن رسول الله صلى الله عليه وسلم كان إذا استيقظ من الليل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ا إله إلا أنت سبحانك اللهم إني أستغفرك لذنبي وأسألك رحمتك، اللهم زدني علما ولا تزغ قلبي بعد إذ هديتني، وهب لي من لدنك رحمة إنك أنت الوها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بن جرير والبيهقي عن عبد الله 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لوب بني آدم كلها بين أصبعين من أصابع الرحمن كقلب واحد يصرفه كيف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يا مصرف القلوب صرف قلوبنا إلى طاعت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سن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قلب ابن آدم بين أصبعين من أصابع الرحمن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9</w:t>
      </w:r>
      <w:r>
        <w:rPr>
          <w:rFonts w:cs="Times New Roman" w:ascii="Times New Roman" w:hAnsi="Times New Roman"/>
          <w:sz w:val="36"/>
          <w:szCs w:val="36"/>
          <w:rtl w:val="true"/>
        </w:rPr>
        <w:t xml:space="preserve"> -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نجار في تاريخه عن جعفر بن محمد الخل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عن النبي صلى الله عليه وسلم أن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قرأ هذه الآية على شيء ضاع منه رده الل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إنك جامع الناس ليوم لا ريب فيه إن الله لا ي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يا جامع الناس ليوم لا ريب فيه اجمع بيني وبين مالي إنك على كل شيء قدير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دأب آ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صنيع آل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دأب آ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كدأب آل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ن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2</w:t>
      </w:r>
      <w:r>
        <w:rPr>
          <w:rFonts w:cs="Times New Roman" w:ascii="Times New Roman" w:hAnsi="Times New Roman"/>
          <w:sz w:val="36"/>
          <w:szCs w:val="36"/>
          <w:rtl w:val="true"/>
        </w:rPr>
        <w:t xml:space="preserve"> - </w:t>
      </w:r>
      <w:r>
        <w:rPr>
          <w:rFonts w:cs="Times New Roman" w:ascii="Times New Roman" w:hAnsi="Times New Roman"/>
          <w:sz w:val="36"/>
          <w:szCs w:val="36"/>
        </w:rPr>
        <w:t>1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سحق وابن جرير والبيهقي في الدلائل عن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لما أصاب من بدر ورجع إلى المدينة، جمع اليهود في سوق بني قينقاع 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يهود أسلموا قبل أن يصيبكم الله بما أصاب قريش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لا يغرنك من نفسك أن قتلت نفرا من قريش كانوا أغمارا و لا يعرفون القتال، إنك و الله لوما قاتلتنا لعرفت أنا نحن الناس، و أنك لم تلق مث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ذين كفروا ستغل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ولي الأبصا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اسحق و ابن جرير وابن أبي حاتم عن عاصم بن عم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حاص اليهودي في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رن محمدا أن غلب قريشا وقتلهم، إن قريشا لا تحسن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لذين كفروا ستغ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رة و تف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اسحق و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 في فئتين التقتا فئة تقاتل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بدر </w:t>
      </w:r>
      <w:r>
        <w:rPr>
          <w:rFonts w:cs="Times New Roman" w:ascii="Times New Roman" w:hAnsi="Times New Roman"/>
          <w:sz w:val="36"/>
          <w:szCs w:val="36"/>
          <w:rtl w:val="true"/>
        </w:rPr>
        <w:t>{</w:t>
      </w:r>
      <w:r>
        <w:rPr>
          <w:rFonts w:ascii="Times New Roman" w:hAnsi="Times New Roman" w:cs="Times New Roman"/>
          <w:sz w:val="36"/>
          <w:sz w:val="36"/>
          <w:szCs w:val="36"/>
          <w:rtl w:val="true"/>
        </w:rPr>
        <w:t>و أخرى كا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ئة قريش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عبد الرزاق في المصنف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هل بدر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 إذ يعدكم الله إحدى الطائفتين أنها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سيهزم الجمع</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أخذنا مترفيهم بالعذ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قطع طرفا من الذين كفر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بدلوا نعمة الله كف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براهيم الآية </w:t>
      </w:r>
      <w:r>
        <w:rPr>
          <w:rFonts w:cs="Times New Roman" w:ascii="Times New Roman" w:hAnsi="Times New Roman"/>
          <w:sz w:val="36"/>
          <w:szCs w:val="36"/>
        </w:rPr>
        <w:t>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خرجوا من ديارهم بطرا و رئ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 في فئتين التق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اخرج ابن جرير و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لكم في هؤلاء عبرة و متف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دهم الله و نصرهم على عدوهم و ذلك يوم بدر، كان المشركون تسعمائة و خمسين رجلا، و كان أصحاب رسول الله صلى الله عليه وسلم ثلاثمائة و ثلاثة عشر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 في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بدر فنظرنا إلى المشركين فرأيناهم يضعفون علينا، ثم نظرنا إليهم فما رأيناهم يزيدون علينا رجل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يريكموهم إذ التقيتم في أعينكم قليلا و يقللكم في أعي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و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كان لكم آية في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التخفيف يوم يدر على المؤمنين، كانوا يومئذ ثلاثمائة و ثلاثة عشر رجلا، و كان المشركون مثليهم ستة و عشرين و ستمائة، فأيد الله المؤمنين فكان هذا في التخفيف على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شيبة عن ابن عباس أن أهل بدر كانوا ثلاثمائة و ثلاثة عشر المهاجرون منهم خمسة و سبعون، و كانت هزيمة بدر لسبع عشرة من رمضان ليلة ج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ؤيد بنصر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ي بنصره من يش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حسان بن ثابت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رجال لستمو أمثا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دوا جبريل نصرا فنزل</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 xml:space="preserve">- </w:t>
      </w:r>
      <w:r>
        <w:rPr>
          <w:rFonts w:cs="Times New Roman" w:ascii="Times New Roman" w:hAnsi="Times New Roman"/>
          <w:sz w:val="36"/>
          <w:szCs w:val="36"/>
        </w:rPr>
        <w:t>1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 ابن أبي حاتم عن أبي بكر بن حفص بن عمر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ناس حب الشه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ن يا رب حين زينتها لن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ؤنبئ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ه ابن المنذر بلفظ حتى انتهى إلى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ؤنبئكم بخ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ما زي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شيبة و عبد بن حميد و ابن أبي حاتم عن سيار بن الحكم أن عمر بن الخطاب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ن يا رب و قد زينتها في القل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شيبة و عبد الله بن أحمد في زوائد الزهد و ابن أبي حاتم ع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بد الله بن أرقم جاء إلى عمر بن الخطاب بحلية آنية و فض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ذكرت هذا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ت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ناس حب الشه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ختم الآية و ق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سوا على ما فاتكم و لا تفرحوا بما آتا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ديد الآية </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إنا لا نستطيع إلا أن نفرح بما زينت لنا، اللهم فاجعلنا ننفقه في حق، و أعوذ بك من 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عبد بن حميد و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ن زينها؟ ما أحد أشد لها ذما من خال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عن الحسن رضي الله تعالى عن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زين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ن لهم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نسائي و ابن أبي حاتم و 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حبب إلي من دنياكم النساء و الطيب و جعلت قرة عيني في الصلا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 القناطير المقن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ابن ماج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قنطار اثنا عشر ألف أوق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لحاكم وصححه عن أن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قناطير الم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نطار ألف أوق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حاتم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قنطار ألف دينار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جرير عن أبي بن كعب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قن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ف أوقية و مائتا أوق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جرير عن الحسن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قن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ف و مائتا دينار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و ابن أبي حاتم و ابن مردويه عن أبي الدرداء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ن قرأ في ليلة مائة آية لم يكتب من الغافلين، و من قرأ مائتي آية بعث من القانتين، و من قرأ خمسمائة آية إلى ألف آية أصبح له قنطار من الأجر، و القنطار مثل التل العظي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 ابن جرير و ابن أبي حاتم و البيهقي في سننه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ألف و مائتا أوق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ألف ومائتا أوق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 ابن جرير و البيهقي عن أبي هرير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اثنا عشر ألف درهم أو أل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جرير و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ألف ومائتا دينار من الفضة و ألف و مائتا مث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عبد بن حميد و ابن أبي حاتم و 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ملء مسك الثور ذه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ابن جرير و ابن أبي حاتم عن ابن عمر، أنه سئل ما القنط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و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سبعون ألف دي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ثمانون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مائة ر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و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القنطار مائة رطل من الذهب، أو ثمانون ألفا من الو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قنا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نا أهل البيت فإ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نطار عشرة آلاف مثقال، و أما بنو حسل فإ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ء مسك ثور ذهبا أو 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عدي بن زيد و 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كانوا ملوك الروم تجبى إ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اطيرها من بين قل و زائ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اخرج ابن أبي حاتم عن أبي جعف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ن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ة عشر ألف مثقال، و المثقال أربعة و عشرون قيراط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ناطير الم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ال الكثير من الذهب و ال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القناطير الم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 الكثير بعضه ع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المقن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ضروبة حتى صارت دنانير أو در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ع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خرجه ابن المنذر من طريق مجاهد عن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من طريق عكرم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عية و المطهمة ال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شجر فيه تسي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عبد بن حميد و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طهمة ال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عبد بن حميد و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ويمها حس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عن مكح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خيل المسو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رة و التح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متاع الحياة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مسلم و ابن أبي حاتم عن ابن عمرو عن رسول الله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دنيا متاع، و خير متاعها المرأة الصالح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نده حسن ال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من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ه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5</w:t>
      </w:r>
      <w:r>
        <w:rPr>
          <w:rFonts w:cs="Times New Roman" w:ascii="Times New Roman" w:hAnsi="Times New Roman"/>
          <w:sz w:val="36"/>
          <w:szCs w:val="36"/>
          <w:rtl w:val="true"/>
        </w:rPr>
        <w:t xml:space="preserve"> -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 ابن المنذر و 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عمر بن الخطاب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زينت لنا الدنيا، و أنبأتنا أن ما بعدها خير منها، فاجعل حظنا في الذي هو خير وأبق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ب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صبروا على طاعة الله، و صبروا عن محارمه </w:t>
      </w:r>
      <w:r>
        <w:rPr>
          <w:rFonts w:cs="Times New Roman" w:ascii="Times New Roman" w:hAnsi="Times New Roman"/>
          <w:sz w:val="36"/>
          <w:szCs w:val="36"/>
          <w:rtl w:val="true"/>
        </w:rPr>
        <w:t>(</w:t>
      </w:r>
      <w:r>
        <w:rPr>
          <w:rFonts w:ascii="Times New Roman" w:hAnsi="Times New Roman" w:cs="Times New Roman"/>
          <w:sz w:val="36"/>
          <w:sz w:val="36"/>
          <w:szCs w:val="36"/>
          <w:rtl w:val="true"/>
        </w:rPr>
        <w:t>و الصاد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صدقت نياتهم، و استقامت قلوبهم و ألسنتهم، و صدقوا في السر و العل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قان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طيعون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مستغفرون بالأسح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حاتم عن سعيد بن جبير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ما أمر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ال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إيما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طيعين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من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أموالهم في حق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مستغفرين بالأسح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ص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أبي شيبة و ابن أبي حاتم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 المستغفرين بالأسح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يشهدون صلاة ال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جرير و ابن المنذر و ابن أبي حاتم عن ابن عمر أنه كان يحيي الليل صلا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افع أسحر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اود الصلاة ف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د يستغفر الله و يدعو حتى ي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بن جرير و ابن مردويه عن أنس بن مالك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نا رسول الله صلى الله عليه وسلم أن نستغفر بالأسحار سبعين استغفار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جرير عن جعفر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من الليل ثم استغفر في آخر الليل سبعين مرة كتب من المستغ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أبي شيبة و أحمد في الزهد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داود عليه السلام سأل جبريل عليه ال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أي اللي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ما أدري إلا أن العرش يهتز في السح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8</w:t>
      </w:r>
      <w:r>
        <w:rPr>
          <w:rFonts w:cs="Times New Roman" w:ascii="Times New Roman" w:hAnsi="Times New Roman"/>
          <w:sz w:val="36"/>
          <w:szCs w:val="36"/>
          <w:rtl w:val="true"/>
        </w:rPr>
        <w:t xml:space="preserve"> - </w:t>
      </w:r>
      <w:r>
        <w:rPr>
          <w:rFonts w:cs="Times New Roman" w:ascii="Times New Roman" w:hAnsi="Times New Roman"/>
          <w:sz w:val="36"/>
          <w:szCs w:val="36"/>
        </w:rPr>
        <w:t>19</w:t>
      </w:r>
      <w:r>
        <w:rPr>
          <w:rFonts w:cs="Times New Roman" w:ascii="Times New Roman" w:hAnsi="Times New Roman"/>
          <w:sz w:val="36"/>
          <w:szCs w:val="36"/>
          <w:rtl w:val="true"/>
        </w:rPr>
        <w:t xml:space="preserve"> - </w:t>
      </w:r>
      <w:r>
        <w:rPr>
          <w:rFonts w:cs="Times New Roman" w:ascii="Times New Roman" w:hAnsi="Times New Roman"/>
          <w:sz w:val="36"/>
          <w:szCs w:val="36"/>
        </w:rPr>
        <w:t>2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سني في عمل يوم و ليلة و أبو منصور الشجامي في الأربعين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 فاتحة الكتاب، وآية الكرسي، والآيتين من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 والملائكة وأولو العلم قائما بالقسط لا إله إلا هو العزيز الحكيم، 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 و تنزع الملك ممن تشاء و تعز من تشاء و تذل من ت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معلقات بالعرش ما بينهن و بين الله حجاب ي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تهبطنا إلى أرضك وإلى من يعص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حلفت لا يقرأكن أحد من عبادي دبر كل 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كتو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جعلت الجنة مأواه على ما كان فيه، وإلا أسكنته حظيرة الفردوس، وإلا نظرت اليه كل يوم سبعين نظرة، وإلا قضيت له كل يوم سبعين حاجة أدناها المغفرة، وإلا أعذته من كل عدو ونصرته من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الديلمي في مسند الفردوس عن أبي أيوب الأنصاري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اتحة الآية </w:t>
      </w: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آية الكرسي، و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قن بالعرش و 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نا على قوم يعملون بمعاصي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زتي وجلالي وارتفاع مكاني، لا يتلوكن عبد عند دبر كل صلاة مكتوبة إلا غفرت له ما كان فيه، و أسكنته جنة الفردوس، و نظرت له كل يوم سبعين مرة، و قضيت له سبعين حاجة أدناها المغفر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 أخرج أحمد والطبراني و ابن السني في عمل يوم و ليلة و ابن أبي حاتم عن الزبير ابن العوا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و هو بعرفة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على ذلك من الشاهدين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لفظ الطبر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 أنك لا إله إلا أنت العزيز الحكيم</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عدي والطبراني في الأوسط والبيهقي في شعب الإيمان وضعفه والخطيب في تاريخه وابن النجار عن غالب القط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يت الكوفة في تجارة، فنزلت قريبا من الأعمش، فلما كان ليلة أردت أن أنحدر قام فتهجد من الليل، فمر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نا أشهد بما شهد الله به، و أستودع الله هذه الشهادة، و هي لي وديعة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مرار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مع فيها شيئا،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وائل، عن عبد الل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اء بصاحبها يوم القيامة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ي عهد إلي وأنا أحق من وفى بالعهد، أدخلوا عبدي الجن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بو الشيخ في العظمة عن حمزة الز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ذات ليلة أريد الكوفة، فآواني الليل إلى خربة فدخلتها، فبينا أنا فيها دخل علي عفريتان من الجن 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مزة بن حبيب الزيات الذي يقرئ الناس بالكو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 الله لأقتل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ه المسكين يع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تل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زمع على قتل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سم الله الرحمن الرحيم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 والملائكة وأولو العلم قائما بالقسط لا إله إلا هو العزيز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على ذلك من الشاهدين فقال له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نك الآن فاحفظه راغما إلى الصب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في قراءت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ئما 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قائما ب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بالق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له شهد هو، والملائكة، و العلماء من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 والملائكة وأولو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لاف ما قال نصارى نج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شهادة أن لا إله إلا الله، والإقرار بما جاء به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دين الله الذي شرع لنفسه، وبعث به رسله، ودل عليه أولي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غيره، ولا يجزي إل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م أبعث رسولا إلا ب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حول البيت ستون وثلاثمائة صنم، لكل قبيلة من قبائل العرب صنم أو صن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شهد الله أنه لا إله إل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ت الأصنام كلها قد خرت سجدا ل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اخت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ختلف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بعد ما جاءهم العلم بغيا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ا على الدنيا، وطلب ملكها وسلطانها، فقتل بعضهم بعضا على الدنيا من بعد ما كانوا علماء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عليه السلام لما حضره الموت دعا سبعين حبرا من أحبار بني إسرائيل، فاستودعهم التوراة، وجعلهم أمن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حبر جزء منه، واستخلف موسى عليه السلام يوشع بن نون، فلما مضى القرن الأول، ومضى الثاني، ومضى الثالث، وقعت الفرقة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ذين أوتوا العلم من أبناء أولئك السبعين حتى أهرقوا بينهم الدماء، ووقع الشر والاخت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ذلك كله من قبل الذين أوتوا العلم بغيا بينهم على الدنيا، طلبا لسلطانها وملكها وخزائنها وزخرفها، فسلط الله عليهم جبابر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ختلف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بعد ما جاءهم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جاءك أي أن الله الواحد الذي ليس له شر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سريع ال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حصاؤه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حاج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اجك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حاج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دين اليهودية والنصرانية فقل 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أسلمت وجهي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حاج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ما يأتون به من الباطل م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نا، وفعلنا، وجعلنا، وأمرنا، فإنما هي شبهة باطل قد عرفوا ما فيها من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فقل أسلمت وجهي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تب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ل من اتبعك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 صححه عن بهز بن حكيم عن أبيه عن جده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سألك بوجه الله بم بعثك ر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آ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سلمت وجهي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خليت، وتقيم الصلاة، وتؤتي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مسلم على المسلم محرم أخوان نصيران، لا يقبل الله من مسلم أشرك بعد ما أسلم عملا حتى يفارق المشركين إلى المسلمين، ما لي آخذ بحجزكم عن النار، ألا إن ربي داعي، ألا وإنه سائلي هل بلغت عبادي؟ وإني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 قد أبلغتهم، فليبلغ شاهدكم غائبكم، ثم أنه تدعون مفدمة أفواهكم بالفدا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فدام والفدام </w:t>
      </w:r>
      <w:r>
        <w:rPr>
          <w:rFonts w:cs="Times New Roman" w:ascii="Times New Roman" w:hAnsi="Times New Roman"/>
          <w:sz w:val="36"/>
          <w:szCs w:val="36"/>
          <w:rtl w:val="true"/>
        </w:rPr>
        <w:t>(</w:t>
      </w:r>
      <w:r>
        <w:rPr>
          <w:rFonts w:ascii="Times New Roman" w:hAnsi="Times New Roman" w:cs="Times New Roman"/>
          <w:sz w:val="36"/>
          <w:sz w:val="36"/>
          <w:szCs w:val="36"/>
          <w:rtl w:val="true"/>
        </w:rPr>
        <w:t>؟؟يجب التش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يوضع في فم الإبريق ليعفى بابه</w:t>
      </w:r>
      <w:r>
        <w:rPr>
          <w:rFonts w:cs="Times New Roman" w:ascii="Times New Roman" w:hAnsi="Times New Roman"/>
          <w:sz w:val="36"/>
          <w:szCs w:val="36"/>
          <w:rtl w:val="true"/>
        </w:rPr>
        <w:t>)</w:t>
      </w:r>
      <w:r>
        <w:rPr>
          <w:rFonts w:ascii="Times New Roman" w:hAnsi="Times New Roman" w:cs="Times New Roman"/>
          <w:sz w:val="36"/>
          <w:sz w:val="36"/>
          <w:szCs w:val="36"/>
          <w:rtl w:val="true"/>
        </w:rPr>
        <w:t>، ثم أول ما يبين عن أحدكم لفخذه و 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دين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دينكم و أينما تحسن يكف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قل ل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و 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م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لا يكت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سلموا فقد اه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تكلم بهذا صدقا من قلبه يعني الإيمان فقد اهتد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ن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21</w:t>
      </w:r>
      <w:r>
        <w:rPr>
          <w:rFonts w:cs="Times New Roman" w:ascii="Times New Roman" w:hAnsi="Times New Roman"/>
          <w:sz w:val="36"/>
          <w:szCs w:val="36"/>
          <w:rtl w:val="true"/>
        </w:rPr>
        <w:t xml:space="preserve"> -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أبي عبيدة بن الجراح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ي الناس أشد عذابا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قتل نبيا، أو رجل أمر بالمنكر و نهى عن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قتلون النبيين بغير حق ويقتلون الذين يأمرون بالقسط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هم من ناص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عبيدة قتلت بنو إسرائيل ثلاثة وأربعين نبيا أول النهار في ساعة واحدة، فقام مائة وسبعون رجلا من عباد بني إسرائيل، فأمروا من قتلهم بالمعروف ونهوهم عن المنكر، فقتلوا جميعا من آخر النهار من ذلك اليوم، فهم الذين ذكر الل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من عاش بعد الموت وابن جرير وابن المنذر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عيسى يحيى في اثني عشر رجلا من الحواريين يعلمون الناس، فكان ينهى عن نكاح بنت الأخ، و كان ملك له بنت أخ له تعجبه، فأرادها و جعل يقضي لها كل يوم حاجة فقالت لها أ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ألك عن حاجتك، ف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ي أن تقتل يحيى بن زكريا ف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جتك</w:t>
      </w:r>
      <w:r>
        <w:rPr>
          <w:rFonts w:cs="Times New Roman" w:ascii="Times New Roman" w:hAnsi="Times New Roman"/>
          <w:sz w:val="36"/>
          <w:szCs w:val="36"/>
          <w:rtl w:val="true"/>
        </w:rPr>
        <w:t>....</w:t>
      </w:r>
      <w:r>
        <w:rPr>
          <w:rFonts w:ascii="Times New Roman" w:hAnsi="Times New Roman" w:cs="Times New Roman"/>
          <w:sz w:val="36"/>
          <w:sz w:val="36"/>
          <w:szCs w:val="36"/>
          <w:rtl w:val="true"/>
        </w:rPr>
        <w:t>؟ قالت حاجتي أن تقتل يحيى بن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لي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ك غ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بت أمر به فذبح في طست، فبدرت قطرة من دمه فلم تزل تغلي حتى بعث الله بختنصر، فدلت عجوز عليه فألقى في نفسه أن لا يزال يقتل حتى يسكن هذا الدم، فقتل في يوم واحد، من ضرب واحد، و سن واحد، سبعين ألفا فسك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عقل بن أبي مسكي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وحي يأتي بني إسرائيل فيذكرون قومهم و لم يكن يأتيهم كتاب فيقتلون، فيقوم رجال ممن اتبعهم و صدقهم فيذكرون قومهم فيقت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 الذين يأمرون بالقسط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تلون الذين يأمرون بالقسط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تباع الأنبياء ينهونهم و يذكرونهم بالله فيقتل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حط الناس في زمان ملك من ملوك بني إسرائيل ف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سلن علينا السماء أو لنؤذينه فقال له جلس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در على أن تؤذيه أو تغيظه وهو في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 أولياءه من أهل الأرض، فيكون ذلك أذ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الله عليهم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من طريق زيد بن أسلم عن ابن عباس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كفرون بآيات الله ويقتلون النبيين بغير حق ويقتلون الذين يأمرون بالقسط من الناس فبشرهم ب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أمرون بالقسط من الناس ولاة العدل، عثمان وأضر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كفرون بآيات الله ويقتلون النبيين بغير حق و قاتلو الذين يأمرون بالقسط من الناس</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3</w:t>
      </w:r>
      <w:r>
        <w:rPr>
          <w:rFonts w:cs="Times New Roman" w:ascii="Times New Roman" w:hAnsi="Times New Roman"/>
          <w:sz w:val="36"/>
          <w:szCs w:val="36"/>
          <w:rtl w:val="true"/>
        </w:rPr>
        <w:t xml:space="preserve"> - </w:t>
      </w:r>
      <w:r>
        <w:rPr>
          <w:rFonts w:cs="Times New Roman" w:ascii="Times New Roman" w:hAnsi="Times New Roman"/>
          <w:sz w:val="36"/>
          <w:szCs w:val="36"/>
        </w:rPr>
        <w:t>24</w:t>
      </w:r>
      <w:r>
        <w:rPr>
          <w:rFonts w:cs="Times New Roman" w:ascii="Times New Roman" w:hAnsi="Times New Roman"/>
          <w:sz w:val="36"/>
          <w:szCs w:val="36"/>
          <w:rtl w:val="true"/>
        </w:rPr>
        <w:t xml:space="preserve"> - </w:t>
      </w:r>
      <w:r>
        <w:rPr>
          <w:rFonts w:cs="Times New Roman" w:ascii="Times New Roman" w:hAnsi="Times New Roman"/>
          <w:sz w:val="36"/>
          <w:szCs w:val="36"/>
        </w:rPr>
        <w:t>2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سحق وابن جرير وابن المنذر وابن أبي حاتم عن ابن عب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بيت المدراس على جماعة من يهود فدعاهم إلى الله فقال له النعمان بن عمرو، والحرث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ي دين أنت يا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لة إبراهيم ودين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إبراهيم كان يهوديا فقال لهم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لما إلى التوراة فهي بيننا وبينكم، فأبيا علي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 يدعون إلى كتاب الله ليحكم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غرهم في دينهم ما كانوا يفتر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دعوا إلى كتاب الله ليحكم بينهم، وإلى نبيه وهم يجدونه مكتوبا عندهم في التوراة ثم تولوا عنه وهم معرض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كتاب يدعون إلى كتاب الله ليحكم بينهم بالحق وفي الحدود، وكان النبي صلى الله عليه وسلم يدعوهم إلى الإسلام فيتولون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ظ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لن تمسنا النار إلا أياما معدو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ون الأيام التي خلق الله فيها آد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غرهم في دينهم 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بناء الله وأحبا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غرهم في دينهم ما كانوا يف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رهم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مسنا النار إلا أياما معدود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وف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وفى كل نفس بر وفاجر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عملت من خير أو شر </w:t>
      </w:r>
      <w:r>
        <w:rPr>
          <w:rFonts w:cs="Times New Roman" w:ascii="Times New Roman" w:hAnsi="Times New Roman"/>
          <w:sz w:val="36"/>
          <w:szCs w:val="36"/>
          <w:rtl w:val="true"/>
        </w:rPr>
        <w:t>{</w:t>
      </w:r>
      <w:r>
        <w:rPr>
          <w:rFonts w:ascii="Times New Roman" w:hAnsi="Times New Roman" w:cs="Times New Roman"/>
          <w:sz w:val="36"/>
          <w:sz w:val="36"/>
          <w:szCs w:val="36"/>
          <w:rtl w:val="true"/>
        </w:rPr>
        <w:t>وهم لا يظ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26</w:t>
      </w:r>
      <w:r>
        <w:rPr>
          <w:rFonts w:cs="Times New Roman" w:ascii="Times New Roman" w:hAnsi="Times New Roman"/>
          <w:sz w:val="36"/>
          <w:szCs w:val="36"/>
          <w:rtl w:val="true"/>
        </w:rPr>
        <w:t xml:space="preserve"> - </w:t>
      </w:r>
      <w:r>
        <w:rPr>
          <w:rFonts w:cs="Times New Roman" w:ascii="Times New Roman" w:hAnsi="Times New Roman"/>
          <w:sz w:val="36"/>
          <w:szCs w:val="36"/>
        </w:rPr>
        <w:t>2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أبي حاتم عن قتادة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نبي الله صلى الله عليه وسلم سأل ربه أن يجعل له ملك فارس والروم في أمت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حس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جبري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سل ربك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زق من ت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فسل ربك </w:t>
      </w:r>
      <w:r>
        <w:rPr>
          <w:rFonts w:cs="Times New Roman" w:ascii="Times New Roman" w:hAnsi="Times New Roman"/>
          <w:sz w:val="36"/>
          <w:szCs w:val="36"/>
          <w:rtl w:val="true"/>
        </w:rPr>
        <w:t>(</w:t>
      </w:r>
      <w:r>
        <w:rPr>
          <w:rFonts w:ascii="Times New Roman" w:hAnsi="Times New Roman" w:cs="Times New Roman"/>
          <w:sz w:val="36"/>
          <w:sz w:val="36"/>
          <w:szCs w:val="36"/>
          <w:rtl w:val="true"/>
        </w:rPr>
        <w:t>قل رب أدخلني مدخل صد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 ربه بقول الله تعالى فأعطاه ذل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سم الله الأعظم الذي إذا دعي به أجاب في هذه الآية من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م الله الأعظ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دعاء عن معاذ بن جبل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وت إلى النبي صلى الله عليه وسلم دينا كان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أتحب أن يقضى دين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 وتنزع الملك ممن تشاء وتعز من تشاء وتذل من تشاء بيدك الخير إنك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ن الدنيا والآخرة ورحيمهما، تعطي منهما ما تشاء، وتمنع منهما ما تشاء، اقض عني ديني، فلو كان عليك ملء الأرض ذهبا أدي عن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معاذ بن جب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افتقده يوم الجمعة، فلما صلى رسول الله صلى الله عليه وسلم، أتى معا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ما لي لم أر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ودي علي وقية من تبر، فخرجت إليك فحبسني عن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علمك دعاء تدعو به فلو كان عليك من الدين مثل صبير أداه الله عنك، فادع الله ي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 تؤتي الملك من تشاء وتنزع الملك ممن تشاء وتعز من تشاء وتذل من تشاء بيدك الخير إنك على كل شيء قدير، تولج الليل في النهار وتولج النهار في الليل وتخرج الحي من الميت وتخرج الميت من الحي وترزق من ت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ن الدنيا و الآخرة ورحيمهما، تعطي من تشاء منهما وتمنع من تشاء منهما، ارحمني رحمة تغنني بها عن رحمة من سواك، اللهم أغنني من الفقر، واقض عني الدين، وتوفني في عبادتك وجهاد في سبيلك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صغير بسند جيد عن أنس بن مالك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علمك دعاء تدعو به لو كان عليك مثل جبل أحد دينا لأداه الله عنك؟ قل ي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مالك الملك تؤتي الملك من تشاء وتنزع الملك ممن تشاء وتعز من تشاء وتذل من تشاء بيدك الخير إنك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ن الدنيا و الآخرة ورحيمهما، تعطيهما من تشاء وتمنع منهما من تشاء، ارحمني رحمة تغنيني بها عن رحمة من سواك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ؤتي المل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ل اللهم مالك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رب العباد الملك لا يقضي فيهم غيركم </w:t>
      </w:r>
      <w:r>
        <w:rPr>
          <w:rFonts w:cs="Times New Roman" w:ascii="Times New Roman" w:hAnsi="Times New Roman"/>
          <w:sz w:val="36"/>
          <w:szCs w:val="36"/>
          <w:rtl w:val="true"/>
        </w:rPr>
        <w:t>{</w:t>
      </w:r>
      <w:r>
        <w:rPr>
          <w:rFonts w:ascii="Times New Roman" w:hAnsi="Times New Roman" w:cs="Times New Roman"/>
          <w:sz w:val="36"/>
          <w:sz w:val="36"/>
          <w:szCs w:val="36"/>
          <w:rtl w:val="true"/>
        </w:rPr>
        <w:t>تؤتي المل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ن ذلك بيدك لا إلى غيرك </w:t>
      </w:r>
      <w:r>
        <w:rPr>
          <w:rFonts w:cs="Times New Roman" w:ascii="Times New Roman" w:hAnsi="Times New Roman"/>
          <w:sz w:val="36"/>
          <w:szCs w:val="36"/>
          <w:rtl w:val="true"/>
        </w:rPr>
        <w:t>{</w:t>
      </w:r>
      <w:r>
        <w:rPr>
          <w:rFonts w:ascii="Times New Roman" w:hAnsi="Times New Roman" w:cs="Times New Roman"/>
          <w:sz w:val="36"/>
          <w:sz w:val="36"/>
          <w:szCs w:val="36"/>
          <w:rtl w:val="true"/>
        </w:rPr>
        <w:t>إنك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قدر على هذا غيرك بسلطانك وقدر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أبو الشيخ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خذ الصيف من الشتاء ويأخذ الشتاء من الصيف </w:t>
      </w:r>
      <w:r>
        <w:rPr>
          <w:rFonts w:cs="Times New Roman" w:ascii="Times New Roman" w:hAnsi="Times New Roman"/>
          <w:sz w:val="36"/>
          <w:szCs w:val="36"/>
          <w:rtl w:val="true"/>
        </w:rPr>
        <w:t>{</w:t>
      </w:r>
      <w:r>
        <w:rPr>
          <w:rFonts w:ascii="Times New Roman" w:hAnsi="Times New Roman" w:cs="Times New Roman"/>
          <w:sz w:val="36"/>
          <w:sz w:val="36"/>
          <w:szCs w:val="36"/>
          <w:rtl w:val="true"/>
        </w:rPr>
        <w:t>وت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خرج الرجل الحي من النطفة الميتة </w:t>
      </w:r>
      <w:r>
        <w:rPr>
          <w:rFonts w:cs="Times New Roman" w:ascii="Times New Roman" w:hAnsi="Times New Roman"/>
          <w:sz w:val="36"/>
          <w:szCs w:val="36"/>
          <w:rtl w:val="true"/>
        </w:rPr>
        <w:t>{</w:t>
      </w:r>
      <w:r>
        <w:rPr>
          <w:rFonts w:ascii="Times New Roman" w:hAnsi="Times New Roman" w:cs="Times New Roman"/>
          <w:sz w:val="36"/>
          <w:sz w:val="36"/>
          <w:szCs w:val="36"/>
          <w:rtl w:val="true"/>
        </w:rPr>
        <w:t>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النطفة الميتة من الرجل ال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 أيام الشتاء في طول ليله، وقصر ليل الصيف في طول نه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قص من الليل يجعله في النهار وما نقص من النهار يجعله في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كون الليل خمس عشرة ساعة والنهار تسع ساعات </w:t>
      </w:r>
      <w:r>
        <w:rPr>
          <w:rFonts w:cs="Times New Roman" w:ascii="Times New Roman" w:hAnsi="Times New Roman"/>
          <w:sz w:val="36"/>
          <w:szCs w:val="36"/>
          <w:rtl w:val="true"/>
        </w:rPr>
        <w:t>{</w:t>
      </w:r>
      <w:r>
        <w:rPr>
          <w:rFonts w:ascii="Times New Roman" w:hAnsi="Times New Roman" w:cs="Times New Roman"/>
          <w:sz w:val="36"/>
          <w:sz w:val="36"/>
          <w:szCs w:val="36"/>
          <w:rtl w:val="true"/>
        </w:rPr>
        <w:t>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كون النهار خمس عشرة ساعة والليل تسع سا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أحدهما من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 النهار من الليل حتى يكون أطول منه ويأخذ الليل من النهار حتى يكون أطول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النطفة الميتة من الحي، ثم يخرج من النطفة بشرا ح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الأحياء من النطف والنطف ميتة تخرج من الناس الأحياء، ومن الأنعام والنبات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أبو الشيخ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بيضة تخرج من الحي وهي ميتة ثم يخرج منها الح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خلة من النواة والنواة من النخلة، والحبة من السنبلة والسنبلة من الح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الشيخ عن أب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أبو الشيخ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ؤمن من الكافر والكافر من المؤمن، والمؤمن عبد حي الفؤاد والكافر عبد ميت الفؤ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د بن منصور وابن جرير وابن المنذر وابن أبي حاتم والبيهقي في الأسماء والصفات وأبو الشيخ في العظم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ر الله طينة آدم أربعين يوما، ثم وضع يده فيه فارتفع على هذه كل طيب، وعلى هذه كل خبيث، ثم خلط بعضه ببعض، ثم خلق منه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ثم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المؤمن من الكافر ويخرج الكافر من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أبي عثمان النهدي عن سلمان الفارسي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لق الله آدم عليه السلام أخرج ذريته فقبض قبضة بيم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جنة ولا أبالي، وقبض بالأخرى قبضة فجاء فيها كل رد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هل النار ولا أبالي، فخلط بعضهم ببعض فيخرج الكافر من المؤمن ويخرج المؤمن من ال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من طريق أبي عثمان النهدي عن ابن مسعود أو عن سلمان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من من الكافر، والكافر من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سعد وابن جرير وابن أبي حاتم وابن مردويه من طريق الزه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بد الله أن خالدة ابنة الأسود بن عبد يغوث دخلت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دة بنت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الذي يخرج الحي من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مرأة صالحة وكان أبوها كا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سعود من طريق أبي سلمة بن عبد الرحمن عن عائشة عن النبي صلى الله عليه وسلم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أنه كان يقر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الحي من الميت وي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يحيى بن وثاب أنه قر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الحي من الميت وي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بلد مي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ر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ات ك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ترزق من ت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رجه بحساب يخاف أن ينقص م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نقص م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يمون بن مهران </w:t>
      </w:r>
      <w:r>
        <w:rPr>
          <w:rFonts w:cs="Times New Roman" w:ascii="Times New Roman" w:hAnsi="Times New Roman"/>
          <w:sz w:val="36"/>
          <w:szCs w:val="36"/>
          <w:rtl w:val="true"/>
        </w:rPr>
        <w:t>{</w:t>
      </w:r>
      <w:r>
        <w:rPr>
          <w:rFonts w:ascii="Times New Roman" w:hAnsi="Times New Roman" w:cs="Times New Roman"/>
          <w:sz w:val="36"/>
          <w:sz w:val="36"/>
          <w:szCs w:val="36"/>
          <w:rtl w:val="true"/>
        </w:rPr>
        <w:t>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تولج الليل في النهار وتولج النهار في الليل وتخرج الحي من الميت وتخرج الميت من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بتلك القدرة التي تؤتي الملك بها من تشاء وتنزعها ممن ت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ترزق من ت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در على ذلك غيرك، ولا يصنعه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إن كنت سلطت عيسى عليه السلام على الأشياء التي يزعمون أنه إله، من إحياء الموتى، وإبراء الأسقام، وخلق الطير من الطين، والخبر عن الغيوب لأجعله به آية للناس، وتصديقا له في نبوته التي بعثته بها إلى قومه، فإن من سلطاني وقدرتي ما لم أعطه، تمليك الملوك بأمر النبوة ووضعها حيث شئت، وإيلاج الليل في النهار وإيلاج النهار في الليل، وإخراج الحي من الميت وإخرج الميت من الحي، ورزق من شئت من بر وفاجر بغير حساب، وكل ذلك لم أسلط عيسى عليه ولم أملكه إياه، أفلم يكن لهم في ذلك عبرة وبينة أن لو كان إلها كان ذلك كله إليه، وهو في علمهم يهرب من الملوك، وينتقل منهم في البلاد من بلد إلى ب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سحق و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جاج بن عمرو حليف كعب بن الأشرف، وابن أبي الحقيق، وقيس بن زيد، قد بطنوا بنفر من الأنصار ليفتنوهم عن دينهم فقال رفاعة بن المنذر، وعبد الله بن جبير، وسعد بن خيثمة، لأولئك ال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هؤلاء النفر من يهود واحذروا مباطنتهم لا يفتنوكم عن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ى أولئك النفر،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تخذ المؤمنون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ى كل شيء 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المؤمنين أن يلاطفوا الكفار ويتخذوهم وليجة من دون المؤمنين، إلا أن يكون الكفار عليهم ظاهرين أولياء، فيظهرون لهم اللطف، ويخالفونهم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ب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 فليس من الله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رئ الله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قية باللسان من حمل على أمر يتكلم به وهو معصية لله فيتكلم به مخافة الناس وقلبه مطمئن بالإيمان، فإن ذلك لا يضره إنما التقية بال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لحاكم وصححه والبيهقي في سننه من طريق عطاء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لم باللسان والقلب مطمئن بالإيمان، ولا يبسط يده فيقتل ولا إلى إثم فإنه لا عذ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صانعة في الدنيا ومخا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لسان وليس ب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كون بينك وبينه قرابة فتصله ل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ئزة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عن أبي رجاء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 ت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من طريق أبي بكر بن عياش عن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تقوا منهم ت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 ورفع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29</w:t>
      </w:r>
      <w:r>
        <w:rPr>
          <w:rFonts w:cs="Times New Roman" w:ascii="Times New Roman" w:hAnsi="Times New Roman"/>
          <w:sz w:val="36"/>
          <w:szCs w:val="36"/>
          <w:rtl w:val="true"/>
        </w:rPr>
        <w:t xml:space="preserve"> -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هم أنه يعلم ما أسروا من ذلك وما أعلن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خفوا ما في صدوركم أو تبدوه يعلم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جد كل نفس ما عملت من خير محض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ملت من سوء تود لو أن بينها وبينه أمدا ب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 أحدهم أن لا يلقى عمله ذلك أبدا يكون ذلك مناه، وأما في الدنيا فقد كانت خطيئة يستلذ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مدا ب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ا بع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أ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حذركم الله نفسه والله رؤوف ب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أفته بهم حذرهم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31</w:t>
      </w:r>
      <w:r>
        <w:rPr>
          <w:rFonts w:cs="Times New Roman" w:ascii="Times New Roman" w:hAnsi="Times New Roman"/>
          <w:sz w:val="36"/>
          <w:szCs w:val="36"/>
          <w:rtl w:val="true"/>
        </w:rPr>
        <w:t xml:space="preserve"> - </w:t>
      </w:r>
      <w:r>
        <w:rPr>
          <w:rFonts w:cs="Times New Roman" w:ascii="Times New Roman" w:hAnsi="Times New Roman"/>
          <w:sz w:val="36"/>
          <w:szCs w:val="36"/>
        </w:rPr>
        <w:t>3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من طريق بكر بن الأسوف عن الحس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وم على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ا نحب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لله ويغفر لم ذن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اتباع نبيه محمد صلى الله عليه وسلم علما لحبه، وعذاب من خالف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أبي عبيدة الناجي عن الحس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قوام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يا محمد إنا لنحب رب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جرير من طريق عباد بن منصور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قواما كانوا على عهد رسول الله صلى الله عليه وسلم يزعمون أنهم يحبون الله، فأراد الله أن يجعل لقولهم تصديقا من عم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تحب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تباع محمد صلى الله عليه وسلم تصديقا لقو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إنا لنحب ربنا، فامتح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قوام يزعمون أنهم يحبون الله،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حب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الله أن يتبعوا محمدا، وجعل اتباع محمد صلى الله عليه وسلم علما ل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حس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رغب عن سنتي فليس مني،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ن كان هذا من قولكم في عيسى حبا لله وتعظيما 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عوني يحببكم الله ويغفر لكم ذن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ا مضى من كفرك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غفور رح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أصبهاني في الترغيب عن ابن عمر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ستكمل مؤمن إيمانه حتى يكون هواه تبعا لما جئت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درد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تحبون الله فاتب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بر، والتقوى، والتواضع، وذلة 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وأبو نعيم والديلمي وابن عساكر عن أبي الدرداء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بر، والتقوى، والتواضع، وذلة 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عائشة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تواضع، والتقوى، والبر، وذلة 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أبو نعيم في الحلية والحاك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شرك أخفى من دبيب الذر على الصفا في الليلة الظلماء، وأدناه أن يحب على شيء من الجور، ويبغض على شيء من العدل، وهل الدين إلا البغض والحب في الله؟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ال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حوشب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بعوني يحب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علامة حبهم إياه اتباع سنة 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بن عيينة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ء مع من أح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كنتم تحبون الله فاتبعوني يحبب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حب هو القرب، والله لا يحب الكافرين، لا يقرب الكافري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طيع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 يعرف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وفد من نصارى نجران، ويجدونه في كتاب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كفر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لا يحب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بن ماجة وابن حبان والحاكم عن أبي رافع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لفين أحدكم متكئا على أريكته، يأتيه الأمر من أمري مما أمرت به أو نهيت عن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نا في كتاب الله اتبعناه</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4</w:t>
      </w:r>
      <w:r>
        <w:rPr>
          <w:rFonts w:cs="Times New Roman" w:ascii="Times New Roman" w:hAnsi="Times New Roman"/>
          <w:sz w:val="36"/>
          <w:szCs w:val="36"/>
          <w:rtl w:val="true"/>
        </w:rPr>
        <w:t xml:space="preserve"> - </w:t>
      </w:r>
      <w:r>
        <w:rPr>
          <w:rFonts w:cs="Times New Roman" w:ascii="Times New Roman" w:hAnsi="Times New Roman"/>
          <w:sz w:val="36"/>
          <w:szCs w:val="36"/>
        </w:rPr>
        <w:t>35</w:t>
      </w:r>
      <w:r>
        <w:rPr>
          <w:rFonts w:cs="Times New Roman" w:ascii="Times New Roman" w:hAnsi="Times New Roman"/>
          <w:sz w:val="36"/>
          <w:szCs w:val="36"/>
          <w:rtl w:val="true"/>
        </w:rPr>
        <w:t xml:space="preserve"> - </w:t>
      </w:r>
      <w:r>
        <w:rPr>
          <w:rFonts w:cs="Times New Roman" w:ascii="Times New Roman" w:hAnsi="Times New Roman"/>
          <w:sz w:val="36"/>
          <w:szCs w:val="36"/>
        </w:rPr>
        <w:t>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ل إبراهيم و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ؤمنون من آل إبراهيم، وآل عمران، وآل ياسين، وآل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له أهل بيتين صالحين، ورجلين صالحين، ففضلهم على العالمين، فكان محمد صلى الله عليه وسلم من آل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هم الله على العالمين بالنبوة على الناس كلهم، كانوا هم الأنبياء الأتقياء المطيعين ل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رية بعضها م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ية، والعمل، والإخلاص، والتوح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حاتم عن جعفر بن محمد عن أبيه عن جده، أن عليا قال للحسن قم فاخطب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هابك أن أخطب وأنا أ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غيب عنه حيث يسمع كلامه ولا يراه، فقام الحسن فحمد الله وأثنى عليه و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 فقال علي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ذرية بعضها من بعض والله سميع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بن بشر وابن عساك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ختار من الناس لرس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آدم ونوحا و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براهيم وإسمعيل وإسحق ويعقوب والأسباط </w:t>
      </w:r>
      <w:r>
        <w:rPr>
          <w:rFonts w:cs="Times New Roman" w:ascii="Times New Roman" w:hAnsi="Times New Roman"/>
          <w:sz w:val="36"/>
          <w:szCs w:val="36"/>
          <w:rtl w:val="true"/>
        </w:rPr>
        <w:t>{</w:t>
      </w:r>
      <w:r>
        <w:rPr>
          <w:rFonts w:ascii="Times New Roman" w:hAnsi="Times New Roman" w:cs="Times New Roman"/>
          <w:sz w:val="36"/>
          <w:sz w:val="36"/>
          <w:szCs w:val="36"/>
          <w:rtl w:val="true"/>
        </w:rPr>
        <w:t>وآل عمران على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ختارهم للنبوة والرسالة على عالمي ذلك الز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ذرية بعضها من بعض، فكل هؤلاء من ذرية آدم، ثم ذرية نوح، ثم من ذرية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ت امرأة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 ماثان واسمها حنة بنت فاقوذ، وهي أم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رب إني نذرت لك ما في بطني 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أم مريم حنة كانت جلست عن الولد والمحيض، فبينما هي ذات يوم في ظل شجرة إذ نظرت إلى طير يزق فرخا له، فتحركت نفسها للولد، فدعت الله أن يهب لها ولدا، فحاضت من ساعتها، فلما طهرت أتاها زوجها، فلما أيقنت بالو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نجاني الله ووضعت ما في بطني لأجعلنه 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نو ماثان من ملوك بني إسرائيل من نس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حرر لا يعمل للدنيا، ولا يتزوج، ويتفرغ لعمل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بد الله تعالى، ويكون في خدمة الكنيسة، ولم يكن محررا في ذلك الزمان إلا الغ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جنس من جنس الأنبياء إلا وفيهم محرر غيرنا، وإني جعلت ما في بطني نذير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ذرت أن أجعله لله فهو المح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إن كان الذي في بطنك أنث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نثى عو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يف تصنعين؟ فاغتمت لذلك فقالت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رب إني نذرت لك ما في بطني محررا فتقبل مني إنك أنت السميع ال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قبل مني ما نذرت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فلما وضعتها قالت رب إني وضعتها أنثى والله أعلم بما وضعت وليس الذكر ك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نثى عورة ثم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سميتها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لك كان اسمها عن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ملعون، فاستجاب الله لها، فلم يقربها الشيطان ولا ذريتها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ابن عبا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لد آدم ينال منه الشيطان يطعنه حين يقع بالأرض بأصبعه لما يستهل، لا ما كان من مريم وابنها لم يصل إبليس إليهما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ضعتها خشيت حنة أم مريم أن لا تقبل أنثى محررة، فلفتها في الخرقة ووضعتها في بيت المقدس عند القراء، فتساهم القراء عليها لأنها كانت بنت إمامهم، وكان إمام القراء من ولد ها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م يأخذها فقال زكر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رأس الأحب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آخذها وأنا أحقهم بها لأن خالتها عن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م يحي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ان في القوم من هو أفقر إليها منك؟ ولو تركت لأحق الناس بها تركت لأبيها ولكنها محررة، غير أن نتساهم عليها فمن خرج سهمه فهو أحق بها، فقرعوا ثلاث مرات بأقلامهم التي كانوا يكتبون بها الوحي </w:t>
      </w:r>
      <w:r>
        <w:rPr>
          <w:rFonts w:cs="Times New Roman" w:ascii="Times New Roman" w:hAnsi="Times New Roman"/>
          <w:sz w:val="36"/>
          <w:szCs w:val="36"/>
          <w:rtl w:val="true"/>
        </w:rPr>
        <w:t>{</w:t>
      </w:r>
      <w:r>
        <w:rPr>
          <w:rFonts w:ascii="Times New Roman" w:hAnsi="Times New Roman" w:cs="Times New Roman"/>
          <w:sz w:val="36"/>
          <w:sz w:val="36"/>
          <w:szCs w:val="36"/>
          <w:rtl w:val="true"/>
        </w:rPr>
        <w:t>أيهم يكفل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يهم يقبضها فقرعهم زكريا</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قرعة أقلامهم أنهم جمعوها في موضع ثم غطوها فقالوا لبعض خدم بيت المقدس من الغلمان الذين لم يبلغوا الح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 يدك فأخرج قلما منها، فأدخل يده فأخرج قلم زكري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رضى ولكن نلقي الأقلام في الماء فمن خرج قلمه في جرية الماء ثم ارتفع فهو يكف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وا أقلامهم في نهر الأردن، فارتفع قلم زكريا في جرية الماء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ترع الثالثة فمن جرى قلمه مع الماء فهو يكف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وا أقلامهم، فجرى قلم زكريا مع الماء، وارتفعت أقلامهم في جرية الماء وقبضها عند ذلك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فلها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قبضها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تقبلها ربها بقبول حسن وأنبتها نبات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باها تربية حسنة في عبادة وطاعة لربها حتى ترعرعت، وبنى لها زكريا محرابا في بيت المقدس، وجعل بابه في وسط الحائط لا يصعد إليها إلا ب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كان استأجر لها ظئرا، فلما تم لها حولان فطمت وتحركت، فكان يغلق عليها الباب والمفتاح معه لا يأمن عليه أحدا، لا يأتيها بما يصلحها أحد غيره حتى بلغ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عساك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م مريم ح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ة ولدت مريم أم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ذرت لك ما في بطني 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نذرت أن تجعله في الكنيسة يتعبد بها، وكانت ترجو أن يكون ذك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ذرت أن تجعله محررا للعب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دما للبي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وجه آخ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صا لا يخالطه شيء من أمر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مرأة عمران حررت لله ما في بطنها، وكانوا إنما يحررون الذكور، وكان المحرر إذا حرر جعل في الكنيسة لا يبرحها، يقوم عليها ويكنسها، وكانت المرأة لا تستطيع أن تصنع بها ذلك لما يصيبها من الأذى، فعند ذلك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الذكر كالأنث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حر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ه لله والكنيسة فلا يحال بينه وبين العب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في زمان بني إسرائيل إذا ولدت غلاما أرضعته حتى إذا أطاق الخدمة دفعته إلى الذين يدرسون الكتب،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رر لكم يخدم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ة عمران كانت عجوزا عاقرا تسمى حنة، وكانت لا تلد، فجعلت تغبط النساء لأولاده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 علي نذرا شكرا إن رزقتني ولدا أن أتصدق به على بيت المقدس، فيكون من سدنته وخدام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وضعتها قالت رب إني وضعتها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الذكر ك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محيض ولا ينبغي لامرأة أن تكون مع الرجال، ثم خرجت أم مريم تحملها في خرقتها إلى بني الكاهن ابن هارون أخ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ومئذ يلون من بيت المقدس ما يلي الحجبة من الكعبة فقا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نكم هذه النذيرة فإني حررتها وهي ابنتي ولا يدخل الكنيسة حائض، وأنا لا أردها إلى بيت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بنة إمام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عمران يؤمهم في ال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فعوها إلي فإن خالتها تحت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يب أنفسن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حين اقترعوا عليها بالأقلام التي يكتبون بها التوراة، فقرعهم زكريا فكف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ما وض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و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 بن أبي النجود أنه كان يقرؤها برفع 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سفيان بن حسي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ما و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جه الشكاية إلى الرب تبارك و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أسود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ما و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إبراهيم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علم بما و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أحمد والبخاري ومسلم وابن جرير وابن المنذر وابن أبي حاتم عن أبي هريرة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مولود يولد إلا والشيطان يمسه حين يولد، فيستهل صارخا من مس الشيطان إياه، إلا مريم واب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ل مولود من ولد آدم له طعنة من الشيطان وبها يستهل الصبي، إلا ما كان من مريم بنت عمران وولدها، فإن أمها قالت حين وضعت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نهما حجاب، فطعن في الحج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هريرة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مولود يولد إلا وقد عصره الشيطان عصرة أو عصرتين إلا عيسى بن مريم ومريم، 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لد مولود إلا قد استهل غير المسيح ابن مريم لم يسلط عليه الشيطان ولم ينهز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لد عيسى عليه السلام أتت الشياطين إبليس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ت الأصنام قد نكست رؤوس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ث مكانكم، فطار حتى جاب خافقي الأرض فلم يجد شيئا، ثم جاء البحار فلم يقدر على شيء، ثم طار أيضا فوجد عيسىعليه السلام قد ولد عند مدود حمار، وإذا الملائكة قد حفت حوله، فرجع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نبيا قد ولد البارحة ما حملت أنثى قط ولا وضعت إلا وأنا بحضرتها إل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سوا أن تعبد الأصنام بعد هذه الليلة ولكن ائتوا بني آدم من قبل الخفة والعج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ذكر لنا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بني آدم طعن الشيطان في جنبه إلا عيسى بن مريم وأمه، جعل بينهما وبينه حجاب فأصابت الطعنة الحجاب ولم ينفذ اليهم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هما كانا لا يصيبان الذنوب كما يصيبه سائر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لنا أن عيسى عليه السلام كان يمشي على البحر كما يمشي على البر، مما أعطاه الله من اليقين والإخلاص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آدمي طعن الشيطان في جنبه غير عيسى وأمه كانا لا يصيبان الذنوب كما يصيبها بنو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 صلى الله عليه وسلم فيما يثني عل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عاذني وأمي من الشيطان الرجيم فلم يكن له علينا سبي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أنها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ي أعيذها بك وذريتها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لم تكن لها ذ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قبلها ربها بقبول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بل من أمها ما أرادت بها الكنيسة فأجره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بتها نبات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تت في غذ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وكفلها زكر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ه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فلها زكريا فدخل عليها المحراب فوجد عندها رزقا عنبا في مكتل في غير حين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لك هذا قالت هو من عند الله إن الله يرزق من ي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 يرزقك العنب في غير حينه لقادر أن يرزقني من العاقر الكبير العقيم ولدا </w:t>
      </w:r>
      <w:r>
        <w:rPr>
          <w:rFonts w:cs="Times New Roman" w:ascii="Times New Roman" w:hAnsi="Times New Roman"/>
          <w:sz w:val="36"/>
          <w:szCs w:val="36"/>
          <w:rtl w:val="true"/>
        </w:rPr>
        <w:t>{</w:t>
      </w:r>
      <w:r>
        <w:rPr>
          <w:rFonts w:ascii="Times New Roman" w:hAnsi="Times New Roman" w:cs="Times New Roman"/>
          <w:sz w:val="36"/>
          <w:sz w:val="36"/>
          <w:szCs w:val="36"/>
          <w:rtl w:val="true"/>
        </w:rPr>
        <w:t>هنالك دعى زكريا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شر بيحي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اجعل لي آية قال آيتك أن لا تكل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تقل لسانك من غير مرض وأنت سو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آدم وابن جرير وابن المنذر وابن أبي حاتم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فلها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هم بق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مريم ابنة سيدهم وإمامهم فتشاح عليها أحبارهم، فاقترعوا فيها بسهامهم أيهم يكفلها، وكان زكريا زوج خالتها، فكفلها وكانت عنده وحض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ابن مسعود وابن عباس وناس من الصحابة، أن الذين كانوا يكتبون التوراة إذا جاؤوا إليهم بإنسان محرر واقترعوا عليه أيهم يأخذه فيعلمه، وكان زكريا أفضلهم يومئذ، وكان معهم، وكانت أخت أم مريم تحته، فلما أتوا بها قال لهم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قكم بها، تحتي أخ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إلى نهر الأردن، فألقوا أقلامهم التي يكتبون بها أيهم يقوم قلمه فيكفلها، فجرت الأقلام، وقام قلم زكريا على قرنيه كأنه في طين فأخذ الجا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فلها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ا معه في محر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بن أبي النجود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كف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ددة </w:t>
      </w:r>
      <w:r>
        <w:rPr>
          <w:rFonts w:cs="Times New Roman" w:ascii="Times New Roman" w:hAnsi="Times New Roman"/>
          <w:sz w:val="36"/>
          <w:szCs w:val="36"/>
          <w:rtl w:val="true"/>
        </w:rPr>
        <w:t>{</w:t>
      </w:r>
      <w:r>
        <w:rPr>
          <w:rFonts w:ascii="Times New Roman" w:hAnsi="Times New Roman" w:cs="Times New Roman"/>
          <w:sz w:val="36"/>
          <w:sz w:val="36"/>
          <w:szCs w:val="36"/>
          <w:rtl w:val="true"/>
        </w:rPr>
        <w:t>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دودة مهموز منص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لا فيه عنب في غير ح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با في غير زم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وجه آخ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هة الصيف في الشتاء وفاكهة الشتاء في الص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وجه آخ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عندها ثما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كهة الصيف في الشتاء وفاكهة الشتاء في الص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جد عندها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كهة الغضة حين لا توجد الفاكهة عند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أنى لك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ن أتاك ب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أقام أياما لم يطعم طعاما حتى شق ذلك عليه، فطاف في منازل أزواجه فلم يجد عند واحدة منهن شيئا، فأتى فاطمة فقال يا بنية هل عندك شيء آكله فاني جائع؟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 من عندها بعثت إليها جارة لها برغيفين وقطعة لحم، فأخذته منها فوضعته في جفنة له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وثرن بهذا رسول الله صلى الله عليه وسلم على نفسي ومن عندي، وكانوا جميعا محتاجين إلى شبعة طعام، فبعثت حسنا أو حسينا إلى رسول الله صلى الله عليه وسلم فرجع إليها فقالت 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بأبي أنت وأ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تى الله بشيء قد خبأته 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ي يا بنية بالجفنة فكشفت عن الجفنة فإذا هي مملوءة خبزا ولحما، فلما نظرت إليها بهتت وعرفت أنها برك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ت الله تعالى وقدمته إلى النبي صلى الله عليه وسلم، فلما رآه حمد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لك هذا يا بن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ت </w:t>
      </w:r>
      <w:r>
        <w:rPr>
          <w:rFonts w:cs="Times New Roman" w:ascii="Times New Roman" w:hAnsi="Times New Roman"/>
          <w:sz w:val="36"/>
          <w:szCs w:val="36"/>
          <w:rtl w:val="true"/>
        </w:rPr>
        <w:t>{</w:t>
      </w:r>
      <w:r>
        <w:rPr>
          <w:rFonts w:ascii="Times New Roman" w:hAnsi="Times New Roman" w:cs="Times New Roman"/>
          <w:sz w:val="36"/>
          <w:sz w:val="36"/>
          <w:szCs w:val="36"/>
          <w:rtl w:val="true"/>
        </w:rPr>
        <w:t>هو من عند الله إن الله يرزق من يشاء بغير حس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ذلك زكريا يعني فاكهة الصيف في الشتاء وفاكهة الشتاء في الصيف عند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يأتي بهذا مريم في غير زمانه قادر على أن يرزقني ولدا فذلك حين دعا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إسحق بن بشر و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وجد زكريا عند مريم ثمر الشتاء في الصيف وثمر الصيف في الشتاء يأتيها به جبريل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لك هذا في غير حين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رزق من عند الله يأتي ب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رزق من يشاء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مع زكريا في الول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ذي أتى مريم بهذه الفاكهة في غير حينها لقادر أن يصلح لي زوجتي، ويهب لي منها ولدا، ف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دعا زكريا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لثلاث ليال بقين من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زكريا فاغتسل ثم ابتهل في الدعاء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ازق مريم ثمار الصيف في الشتاء وثمار الشتاء في الصيف هب لي من لدن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عند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ية طيبة، يعني تق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ذري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ا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نادت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رحمن بن أبي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ابن مسعود </w:t>
      </w:r>
      <w:r>
        <w:rPr>
          <w:rFonts w:cs="Times New Roman" w:ascii="Times New Roman" w:hAnsi="Times New Roman"/>
          <w:sz w:val="36"/>
          <w:szCs w:val="36"/>
          <w:rtl w:val="true"/>
        </w:rPr>
        <w:t>( (</w:t>
      </w:r>
      <w:r>
        <w:rPr>
          <w:rFonts w:ascii="Times New Roman" w:hAnsi="Times New Roman" w:cs="Times New Roman"/>
          <w:sz w:val="36"/>
          <w:sz w:val="36"/>
          <w:szCs w:val="36"/>
          <w:rtl w:val="true"/>
        </w:rPr>
        <w:t>فناداه جبريل وهو قائم يصلي في المحرا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أخرج ابن المنذر و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وا الملائكة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لا يؤمنون بالآخرة ليسمون الملائكة تسمية الأنث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جم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قرأها </w:t>
      </w:r>
      <w:r>
        <w:rPr>
          <w:rFonts w:cs="Times New Roman" w:ascii="Times New Roman" w:hAnsi="Times New Roman"/>
          <w:sz w:val="36"/>
          <w:szCs w:val="36"/>
          <w:rtl w:val="true"/>
        </w:rPr>
        <w:t>( (</w:t>
      </w:r>
      <w:r>
        <w:rPr>
          <w:rFonts w:ascii="Times New Roman" w:hAnsi="Times New Roman" w:cs="Times New Roman"/>
          <w:sz w:val="36"/>
          <w:sz w:val="36"/>
          <w:szCs w:val="36"/>
          <w:rtl w:val="true"/>
        </w:rPr>
        <w:t>فناداه الملائك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تاريخه عن ابن مسعود أن النبي صلى الله عليه وسلم قرأ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اداه الملائ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يذكر الملائكة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بن أبي النج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نادت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تاء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صب الألف </w:t>
      </w:r>
      <w:r>
        <w:rPr>
          <w:rFonts w:cs="Times New Roman" w:ascii="Times New Roman" w:hAnsi="Times New Roman"/>
          <w:sz w:val="36"/>
          <w:szCs w:val="36"/>
          <w:rtl w:val="true"/>
        </w:rPr>
        <w:t>{</w:t>
      </w:r>
      <w:r>
        <w:rPr>
          <w:rFonts w:ascii="Times New Roman" w:hAnsi="Times New Roman" w:cs="Times New Roman"/>
          <w:sz w:val="36"/>
          <w:sz w:val="36"/>
          <w:szCs w:val="36"/>
          <w:rtl w:val="true"/>
        </w:rPr>
        <w:t>يب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قائم 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نذر وابن أبي حاتم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اة خدمة الله في الأرض، ولو علم الله شيئا أفضل من الصلاة 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نادته الملائكة وهو قائم 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محر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منذر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راب المص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سننه عن ابن عمر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هذه المذا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حاريب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موسى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ا تزال أمتي بخير ما لم يتخذوا في مساجدهم مذابح كمذابح النصارى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هذه المحا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يد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محمد صلى الله عليه وس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شراط الساعة أن تتخذ المذابح في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طاق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شراط الساعة أن تتخذ المذابح في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أنه كره الصلاة في الط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أنه كان يكره الصلاة في الط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الم بن أبي الجعد، أنه كان يكره المذابح في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كعب، أنه كره المذابح في ال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عاذ الك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قلة فإنه من البشارة، ومن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 بنصب الباء فإنه من الس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لائكة شافهته بذلك مشافهة فبشرته بيحي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له يبشرك ب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يحيى لأن الله أحياه ب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دارقطني في الأفراد والبيهقي وابن عساكر عن ابن مسعود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ق الله فرعون في بطن أمه كافرا، وخلق يحيى بن زكريا في بطن أمه مؤمن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ني وعبد بن حميد و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بن مريم، والكلمة يعني تكون بكلمة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رأة زكريا ل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ي أجد الذي في بطني يتحرك للذي في بطنك، فوضعت امرأة زكريا يحيى عليه السلام ومريم عيسى عليه السلام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مصدق ب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حيى أول من صدق بعيسى، وشهد أنه 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حيى ابن خالة عيسى، وكان أكبر من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دق بعيسى، وعلى سنته ومنها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ويحيى ابني خالة، وكانت أم يحيى تقول ل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الذي في بطني يسجد للذي في بطنك، فذلك تصديقه بعيسى سجوده في بطن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ول من صدق بعيسى، وكلمة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يى أكبر من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أم يحيى أم عيسى وهذه حامل بيحيى، وهذه حامل بعيسى فقالت امرأة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جدت ما في بطني يسجد لما في بط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مصدقا بكلمة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س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يما تق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يم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ذم الغضب وابن جرير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غلبه ال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المس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يه العا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خرائطي في مكارم الأخلاق عن الضحا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سن الخلق </w:t>
      </w:r>
      <w:r>
        <w:rPr>
          <w:rFonts w:cs="Times New Roman" w:ascii="Times New Roman" w:hAnsi="Times New Roman"/>
          <w:sz w:val="36"/>
          <w:szCs w:val="36"/>
          <w:rtl w:val="true"/>
        </w:rPr>
        <w:t>{</w:t>
      </w:r>
      <w:r>
        <w:rPr>
          <w:rFonts w:ascii="Times New Roman" w:hAnsi="Times New Roman" w:cs="Times New Roman"/>
          <w:sz w:val="36"/>
          <w:sz w:val="36"/>
          <w:szCs w:val="36"/>
          <w:rtl w:val="true"/>
        </w:rPr>
        <w:t>و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حصر ع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سننه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أت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دى مناد من السماء إن يحيى بن زكريا سيد من ولدت النساء، وإن جورجيس سيد ال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سعيد بن ج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يم و</w:t>
      </w:r>
      <w:r>
        <w:rPr>
          <w:rFonts w:cs="Times New Roman" w:ascii="Times New Roman" w:hAnsi="Times New Roman"/>
          <w:sz w:val="36"/>
          <w:szCs w:val="36"/>
          <w:rtl w:val="true"/>
        </w:rPr>
        <w:t>"</w:t>
      </w:r>
      <w:r>
        <w:rPr>
          <w:rFonts w:ascii="Times New Roman" w:hAnsi="Times New Roman" w:cs="Times New Roman"/>
          <w:sz w:val="36"/>
          <w:sz w:val="36"/>
          <w:szCs w:val="36"/>
          <w:rtl w:val="true"/>
        </w:rPr>
        <w:t>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أت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وابن أبي حاتم وابن عساك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سيدا وحص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يم و</w:t>
      </w:r>
      <w:r>
        <w:rPr>
          <w:rFonts w:cs="Times New Roman" w:ascii="Times New Roman" w:hAnsi="Times New Roman"/>
          <w:sz w:val="36"/>
          <w:szCs w:val="36"/>
          <w:rtl w:val="true"/>
        </w:rPr>
        <w:t>"</w:t>
      </w:r>
      <w:r>
        <w:rPr>
          <w:rFonts w:ascii="Times New Roman" w:hAnsi="Times New Roman" w:cs="Times New Roman"/>
          <w:sz w:val="36"/>
          <w:sz w:val="36"/>
          <w:szCs w:val="36"/>
          <w:rtl w:val="true"/>
        </w:rPr>
        <w:t>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أت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جرير وابن المنذر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نزل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بيهقي في سننه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قرب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بن عساكر عن عمرو بن العاص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يلقى الله إلا ذا ذنب إلا يحيى بن زكريا، فإن 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 سيدا وحص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كان ذكره مثل هدبة الثوب، وأشار بأنملت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ابن أبي شيبة وأحمد في الزهد وابن أبي حاتم وابن عساكر عن أبي هريرة من وجه آخر عن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ا وهو أقوى إسنادا من المرف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عساكر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ابن آدم يلقى الله بذنب قد أذنبه يعذبه عليه إن شاء أو يرحمه إلا يحيى بن زكريا، فإنه كان </w:t>
      </w:r>
      <w:r>
        <w:rPr>
          <w:rFonts w:cs="Times New Roman" w:ascii="Times New Roman" w:hAnsi="Times New Roman"/>
          <w:sz w:val="36"/>
          <w:szCs w:val="36"/>
          <w:rtl w:val="true"/>
        </w:rPr>
        <w:t>{</w:t>
      </w:r>
      <w:r>
        <w:rPr>
          <w:rFonts w:ascii="Times New Roman" w:hAnsi="Times New Roman" w:cs="Times New Roman"/>
          <w:sz w:val="36"/>
          <w:sz w:val="36"/>
          <w:szCs w:val="36"/>
          <w:rtl w:val="true"/>
        </w:rPr>
        <w:t>سيدا وحصورا ونبيا من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هوى النبي صلى الله عليه وسلم إلى قذاة من الأرض فأخذ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ذكره مثل هذه القذا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ربعة لعنوا في الدنيا والآخرة، وأمن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ل جعله الله ذكرا فأنث نفسه وتشبه بالنساء، وامرأة جعلها الله أنثى فتذكرت وتشبهت بالرجال، والذي يضل الأعمى، ورجل حصور، ولم يجعل الله حصورا إلا يحيى بن زكري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معاوية بن صالح عن بعضهم رفع الحدي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ن الله والملائكة رجلا تحصر بعد يحيى بن زكري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حص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تهي النساء، ثم ضرب بيده إلى الأرض فأخذ نو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عه مثل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ص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لا يأت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حصور عن الخنا يأمر ا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 بفعل الحراب والتشم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40</w:t>
      </w:r>
      <w:r>
        <w:rPr>
          <w:rFonts w:cs="Times New Roman" w:ascii="Times New Roman" w:hAnsi="Times New Roman"/>
          <w:sz w:val="36"/>
          <w:szCs w:val="36"/>
          <w:rtl w:val="true"/>
        </w:rPr>
        <w:t xml:space="preserve"> -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مع زكريا النداء جاءه الشيطا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زكريا إن الصوت الذي سمعت ليس هو من الله إنما هو من الشيطان ليسخر بك، ولو كان من الله أوحى إليك كما يوحي إليك في غيره من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ك مكان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ى يكون لي غ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ه الشيطان فأراد أن يكدر عليه نعمة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من ناد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داني ملائكة 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ذلك الشيطان لو كان هذا من ربك لأخفاه إليك كما أخفيت نداء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 اجعل لي 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مرأتي عاق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شعيب الجبائي قال اسم أم يحيى أش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كذلك يفعل الله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 اجعل لي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كر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فإن كان هذا الصوت منك فاجعل لي 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رب اجعل لي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الح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يتك أن لا تكلم الناس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عوقب بذلك لأن الملائكة شافهته بذلك مشافهة فبشرته بيحيى، فسأل الآية بعد كلام الملائكة إياه، فأخذ عليه ب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قل لسانه من غير م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قل لسانه ثلاثة أيام، وثلاث ل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جبير بن ن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ا لسانه في فيه حتى ملأه فمنعه الكلام، ثم أطلقه الله بعد 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رم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شف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رم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يماؤه بشفت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رم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شير بيده أو رأسه ولا يتك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مز أن أخذ بلسانه فجعل يكلم الناس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ي في مسائله وابن الأنباري في الوقف والإبتداء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رم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ارة باليد، والوحي بالرأ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ا في السماء من الرحمن مرتم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إليه وما في الأرض من وز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أبو نعي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رخص الله لأحد في ترك الذكر لرخص لزكريا عليه السلام حيث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آيتك أن لا تكلم الناس ثلاثة أيام إلا رمزا واذكر ربك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رخص لأحد في ترك الذكر لرخص للذين يقاتلون في سبيل الل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لقيتم فئة فاثبتوا واذكروا الله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سبح بالعشي والإب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يل الشمس إلى أن تغيب </w:t>
      </w:r>
      <w:r>
        <w:rPr>
          <w:rFonts w:cs="Times New Roman" w:ascii="Times New Roman" w:hAnsi="Times New Roman"/>
          <w:sz w:val="36"/>
          <w:szCs w:val="36"/>
          <w:rtl w:val="true"/>
        </w:rPr>
        <w:t>{</w:t>
      </w:r>
      <w:r>
        <w:rPr>
          <w:rFonts w:ascii="Times New Roman" w:hAnsi="Times New Roman" w:cs="Times New Roman"/>
          <w:sz w:val="36"/>
          <w:sz w:val="36"/>
          <w:szCs w:val="36"/>
          <w:rtl w:val="true"/>
        </w:rPr>
        <w:t>و الإب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الف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2</w:t>
      </w:r>
      <w:r>
        <w:rPr>
          <w:rFonts w:cs="Times New Roman" w:ascii="Times New Roman" w:hAnsi="Times New Roman"/>
          <w:sz w:val="36"/>
          <w:szCs w:val="36"/>
          <w:rtl w:val="true"/>
        </w:rPr>
        <w:t xml:space="preserve"> - </w:t>
      </w:r>
      <w:r>
        <w:rPr>
          <w:rFonts w:cs="Times New Roman" w:ascii="Times New Roman" w:hAnsi="Times New Roman"/>
          <w:sz w:val="36"/>
          <w:szCs w:val="36"/>
        </w:rPr>
        <w:t>43</w:t>
      </w:r>
      <w:r>
        <w:rPr>
          <w:rFonts w:cs="Times New Roman" w:ascii="Times New Roman" w:hAnsi="Times New Roman"/>
          <w:sz w:val="36"/>
          <w:szCs w:val="36"/>
          <w:rtl w:val="true"/>
        </w:rPr>
        <w:t xml:space="preserve"> - </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الرزاق وابن جرير وابن المنذر وابن أبي حاتم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اك وطهرك واصطفاك على نساء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بو هريرة يحدث عن رسول الله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نساء ركبن الإبل نساء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ناه على ولد في صغره، وأرعاه على زوج في ذات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تركب مريم بنت عمران بعير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ه الشيخان بدون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ترمذي والنسائي وابن جرير وابن مردويه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نسائها مريم بنت عمران، وخير نسائها خديجة بنت خوي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فضل نساء العالمين خديجة، وفاطمة، ومريم، وآسية امرأة فر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صطفى على نساء العالمين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سية بنت مزاحم، ومريم بنت عمران، وخديجة بنت خويلد، وفاطمة بنت محمد صلى الله عليه وسل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صححه وابن المنذر وابن حبان والحاكم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بك من نساء العالمين مريم بنت عمران، وخديجة بنت خويلد، وفاطمة بنت محمد صلى الله عليه وسلم، وآسية امرأة فرع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والنسائي وابن ماجة وابن جرير عن أبي موسى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 كمل من الرجال كثير ولم يكمل من النساء إ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يم بنت عمران، وآسية امرأة فرعون، وفضل عائشة على النساء كفضل الثريد على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فاطمة رضي الله عنها قال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سيدة نساء أهل الجنة إلا مريم البت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ار بن سعد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ت خديجة على نساء أمتي كما فضلت مريم على نساء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سيدة نساء أهل الجنة مريم بنت عمران، ثم فاطمة، ثم خديجة، ثم آسية امرأة فرعو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من طريق مقاتل عن الضحاك عن ابن عباس عن النبي صلى الله عليه وسل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نسوة سيدات عالم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يم بنت عمران، وآسية بنت مزاحم، وخديجة بنت خويلد، وفاطمة بنت محمد صلى الله عليه وسلم، وأفضلهن عالما فاطمة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أبي ليلى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فاطمة سيدة نساء العالمين بعد مريم ابنة عمران، وآسية امرأة فرعون، وخديجة ابنة خويلد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كحول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ير نساء ركبن الإبل نساء قريش، أحناه على ولد في صغره، وأرعاه على بعل في ذات يده، ولو علمت ان مريم ابنة عمران ركبت بعيرا ما فضلت عليها أحدا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اصطفاك وطه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ك طيبة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طه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حيض </w:t>
      </w:r>
      <w:r>
        <w:rPr>
          <w:rFonts w:cs="Times New Roman" w:ascii="Times New Roman" w:hAnsi="Times New Roman"/>
          <w:sz w:val="36"/>
          <w:szCs w:val="36"/>
          <w:rtl w:val="true"/>
        </w:rPr>
        <w:t>{</w:t>
      </w:r>
      <w:r>
        <w:rPr>
          <w:rFonts w:ascii="Times New Roman" w:hAnsi="Times New Roman" w:cs="Times New Roman"/>
          <w:sz w:val="36"/>
          <w:sz w:val="36"/>
          <w:szCs w:val="36"/>
          <w:rtl w:val="true"/>
        </w:rPr>
        <w:t>واصطفاك على نساء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نساء ذلك الزمان الذي ه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مريم حبيسا في الكنيسة ومعها في الكنيسة غلام اسمه يوسف، وقد كان أمه وأبوه جعلاه نذيرا حبيسا فكانا في الكنيسة جميعا، وكانت مريم إذا نفذ ماؤها وماء يوسف أخذا قلتيهما فانطلقا إلى المفازة التي فيها الماء، فيملآن ثم يرجعان والملائكة في ذلك مقبلة على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ريم إن الله اصطفاك وطهرك واصطفاك على نساء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مع ذلك زكر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ابنة عمران لشأ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ريم اقنتي ل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يلي الركود يعني القي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قيل لها </w:t>
      </w:r>
      <w:r>
        <w:rPr>
          <w:rFonts w:cs="Times New Roman" w:ascii="Times New Roman" w:hAnsi="Times New Roman"/>
          <w:sz w:val="36"/>
          <w:szCs w:val="36"/>
          <w:rtl w:val="true"/>
        </w:rPr>
        <w:t>{</w:t>
      </w:r>
      <w:r>
        <w:rPr>
          <w:rFonts w:ascii="Times New Roman" w:hAnsi="Times New Roman" w:cs="Times New Roman"/>
          <w:sz w:val="36"/>
          <w:sz w:val="36"/>
          <w:szCs w:val="36"/>
          <w:rtl w:val="true"/>
        </w:rPr>
        <w:t>اقنتي ل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ت حتى ورمت قدم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مريم تقوم حتى يسيل القيح من قدم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مريم تصلي حتى ترم قدما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اقنتي ل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لص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قنتي ل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يعي رب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في المصاحف عن ابن مسعود 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واركعي واسجدي في الساجد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 ل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نت لديهم إذ يلقون أقلامهم أيهم يكفل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ريم عليها السلام لما وضعت في المسجد اقترع عليها أهل المصلى وهم يكتبون الوحي، فاقترعوا بأقلامهم أيهم يكفلها فقال الله لمحمد</w:t>
      </w:r>
      <w:r>
        <w:rPr>
          <w:rFonts w:cs="Times New Roman" w:ascii="Times New Roman" w:hAnsi="Times New Roman"/>
          <w:sz w:val="36"/>
          <w:szCs w:val="36"/>
          <w:rtl w:val="true"/>
        </w:rPr>
        <w:t>: {</w:t>
      </w:r>
      <w:r>
        <w:rPr>
          <w:rFonts w:ascii="Times New Roman" w:hAnsi="Times New Roman" w:cs="Times New Roman"/>
          <w:sz w:val="36"/>
          <w:sz w:val="36"/>
          <w:szCs w:val="36"/>
          <w:rtl w:val="true"/>
        </w:rPr>
        <w:t>و ما كنت لديهم إذ يلقون أقلامهم أيهم يكفل مريم وما كنت لديهم إذ يختص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لقون أقلامهم أيهم يكفل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وا أقلامهم في الماء فذهبت مع الجرية، وصعد قلم زكريا فكفلها زكر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وا أقلامه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يهم تلقاء جرية الماء، فاستقبلت عصا زكريا عليه السلام جرية الماء فقر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يكتبون بها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أق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دا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بن بشر وابن عساكر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وهب الله لزكريا يحيى، وبلغ ثلاث سنين بشر الله مريم بعيسى، فبينما هي في المحراب إذ قالت الملائ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جبريل وحده </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ريم إن الله اصطفاك وطه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فاحشة </w:t>
      </w:r>
      <w:r>
        <w:rPr>
          <w:rFonts w:cs="Times New Roman" w:ascii="Times New Roman" w:hAnsi="Times New Roman"/>
          <w:sz w:val="36"/>
          <w:szCs w:val="36"/>
          <w:rtl w:val="true"/>
        </w:rPr>
        <w:t>{</w:t>
      </w:r>
      <w:r>
        <w:rPr>
          <w:rFonts w:ascii="Times New Roman" w:hAnsi="Times New Roman" w:cs="Times New Roman"/>
          <w:sz w:val="36"/>
          <w:sz w:val="36"/>
          <w:szCs w:val="36"/>
          <w:rtl w:val="true"/>
        </w:rPr>
        <w:t>واصطف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ختارك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نساء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الم أمت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ريم اقنتي ل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صلي لرب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ركدي لربك في الصلاة بطول القيام، فكانت تقوم حتى ورمت قدما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سجدي واركعي مع الراك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 المصلين مع قراء 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قول الله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من أنباء الغيب نوحيه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خبر </w:t>
      </w:r>
      <w:r>
        <w:rPr>
          <w:rFonts w:cs="Times New Roman" w:ascii="Times New Roman" w:hAnsi="Times New Roman"/>
          <w:sz w:val="36"/>
          <w:szCs w:val="36"/>
          <w:rtl w:val="true"/>
        </w:rPr>
        <w:t>{</w:t>
      </w:r>
      <w:r>
        <w:rPr>
          <w:rFonts w:ascii="Times New Roman" w:hAnsi="Times New Roman" w:cs="Times New Roman"/>
          <w:sz w:val="36"/>
          <w:sz w:val="36"/>
          <w:szCs w:val="36"/>
          <w:rtl w:val="true"/>
        </w:rPr>
        <w:t>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صة زكريا ويحيى و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كنت ل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ندهم </w:t>
      </w:r>
      <w:r>
        <w:rPr>
          <w:rFonts w:cs="Times New Roman" w:ascii="Times New Roman" w:hAnsi="Times New Roman"/>
          <w:sz w:val="36"/>
          <w:szCs w:val="36"/>
          <w:rtl w:val="true"/>
        </w:rPr>
        <w:t>{</w:t>
      </w:r>
      <w:r>
        <w:rPr>
          <w:rFonts w:ascii="Times New Roman" w:hAnsi="Times New Roman" w:cs="Times New Roman"/>
          <w:sz w:val="36"/>
          <w:sz w:val="36"/>
          <w:szCs w:val="36"/>
          <w:rtl w:val="true"/>
        </w:rPr>
        <w:t>إذ يلقون أق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فالة مريم ثم قال يا محمد يخبر بقصة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ت الملائكة يا مريم إن الله يبشرك بكلمة منه اسمه المسيح عيسى بن مريم وجيها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كينا عند الله في الدنيا من المقربين في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يكلم الناس في الم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خرق </w:t>
      </w:r>
      <w:r>
        <w:rPr>
          <w:rFonts w:cs="Times New Roman" w:ascii="Times New Roman" w:hAnsi="Times New Roman"/>
          <w:sz w:val="36"/>
          <w:szCs w:val="36"/>
          <w:rtl w:val="true"/>
        </w:rPr>
        <w:t>{</w:t>
      </w:r>
      <w:r>
        <w:rPr>
          <w:rFonts w:ascii="Times New Roman" w:hAnsi="Times New Roman" w:cs="Times New Roman"/>
          <w:sz w:val="36"/>
          <w:sz w:val="36"/>
          <w:szCs w:val="36"/>
          <w:rtl w:val="true"/>
        </w:rPr>
        <w:t>وك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كلمهم كهلا إذا اجتمع قبل أن يرفع إلى السم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رسلي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ستقر حمل مريم وبشرها جبريل، وثقت بكرامة الله واطمأنت، فطابت نفسا واشتد أزرها، وكان معها في المحررين ابن خال لها يقال له يوسف، وكان يخدمها من وراء الحجاب، ويكلمها ويناولها الشيء من وراء الحجاب وكان أول من اطلع على حملها هو، واهتم لذلك وأحزنه، وخاف من البلية التي لا قبل له بها، ولم يشعر من أين أتيت مريم، وشغله عن النظر في أمر نفسه وعمله لأنه كان رجلا متعبدا حكيما، وكان من قبل أن تضرب مريم الحجاب على نفسها تكون معه، ونشأ م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كانت مريم إذا نفذ ماؤها وماء يوسف أخذا قلتيهما ثم انطلقا إلى المفازة التي فيها الماء، فيملآن قلتيهما ثم يرجعان إلى الكنيسة والملائكة مقبلة على مريم بالبشارة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ريم إن الله اصطفاك وطه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عجب يوسف ما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استبان ليوسف حمل مريم وقع في نفسه من أمرها حتى كاد أن يفتتن، فلما أراد أن يتهمها في نفسه ذكر ما طهرها الله واصطفاها، وما وعد الله أمها أنه يعيذها وذريتها من الشيطان الرجيم، وما سمع من قول الملائكة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ريم إن الله اصطفاك وطه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فضائل التي فضلها الله تعالى ب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كريا قد أحرزها في المحراب فلا يدخل عليها أحد وليس للشيطان عليها سبيل فمن أين هذ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رأى من تغير لونها، وظهور بطنها، عظم ذلك عليه، فعرض 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ريم هل يكون زرع من غير بذ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خلق البذر الأول من غير نبات، وأنبت الزرع الأول من غير بذر، ولعلك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ه استعان عليه بالبذر لغلبه حتى لا يقدر على أن يخلقه ولا ين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أن أقول ذلك، قد صدقت وقلت بالنور والحكمة، وكما قدر أن يخلق الزرع الأول وينبته من غير بذر، يقدر على أن يجعل زرعا من غير بذر، فأخبريني هل ينبت الشجر من غير ماء ولا مط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أن للبذور والزرع والماء والمطر والشجر خالق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ك تقول لولا الماء والمطر لم يقدر على أن ينبت 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أن أ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يني هل يكون ولد أو رجل من غير ذ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ذل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علم أن الله خلق آدم وحواء امرأته من غير حبل ولا أنثى ولا ذ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يني خبر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شرني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بكلمة منه اسمه المسيح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 يوسف أن ذلك أمر من الله لسبب خير أراده بمريم، فسكت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 تزل على ذلك حتى ضربها الطلق، فنود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خرجي من المحراب فخرج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قالت الملائكة يا مريم إن الله يب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فهتها الملائكة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بشرك بكلم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هو الكلمة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من الأنبياء من له اسمان إلا عيسى ومحمد عليهما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الصد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مسيح لأنه مسح بال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حيى بن عبد الرحمن الثقفي أن عيسى كان سائحا ولذلك سمي المسيح، كان يمسي بأرض ويصبح بأخرى، وأنه لم يتزوج حتى ر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م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مقربين عند الل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46</w:t>
      </w:r>
      <w:r>
        <w:rPr>
          <w:rFonts w:cs="Times New Roman" w:ascii="Times New Roman" w:hAnsi="Times New Roman"/>
          <w:sz w:val="36"/>
          <w:szCs w:val="36"/>
          <w:rtl w:val="true"/>
        </w:rPr>
        <w:t xml:space="preserve"> - </w:t>
      </w:r>
      <w:r>
        <w:rPr>
          <w:rFonts w:cs="Times New Roman" w:ascii="Times New Roman" w:hAnsi="Times New Roman"/>
          <w:sz w:val="36"/>
          <w:szCs w:val="36"/>
        </w:rPr>
        <w:t>4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المنذر من طريق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جع الصبي في رض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أبي حاتم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تكلم في المهد إلا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عليه السلام، وكان في بني إسرائيل رجل يقال له جريج كان يصلي فجاءته أمه فدع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يبها أو أصلي؟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مته حتى تريه وجوه المومس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جريج في صومعته، فتعرضت له امرأة وكلمته فأبى، فأتت راعيا فأمكنته من نفسها، فولدت غلام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ه فكسروا صومعته، وأنزلوه وسبوه، فتوضأ وصلى، ثم أتى الغ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وك يا غ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ني صومعتك من ذ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من 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كانت امرأة ترضع ابنا لها من بني إسرائيل فمر بها رجل راكب ذو شار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ابني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ثديها وأقبل على الراك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جعلني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ى ثديها يمصه، ثم مرا بأمة تجزر ويلعب ب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جعل ابني مثل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ثد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ني مثل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ذاك</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كب جبار من الجبابرة، وهذه الأمة يقولون لها زنيت وتقول حسبي الله، ويقولون سرقت وتقول حسب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حاكم وصححه عن أبي هريرة رضي الله ع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كن يتكلم في المهد إلا عيسى، وشاهد يوسف، وصاحب جريج، وابن ماشطة فرعون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يكلم الناس في المهد وك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لمهم صغيرا و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ك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ن ك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أبي حب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تهى الح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لمهم عيسى عليه السلام في المهد، وسيكلمهم إذا أقبل الدجال، وهو يومئذ ك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الله يخلق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صنع ما أراد ويخلق ما يشاء من بشر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ضى أمرا فإنما يقول له كن في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يشاء، وكيف يشاء، فيكون كما أر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ه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 بالق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يعلمه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بسند صحيح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ما ترعرع عيسى جاءت به أمه إلى الكتاب فدفعته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ب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أبو جاد </w:t>
      </w:r>
      <w:r>
        <w:rPr>
          <w:rFonts w:cs="Times New Roman" w:ascii="Times New Roman" w:hAnsi="Times New Roman"/>
          <w:sz w:val="36"/>
          <w:szCs w:val="36"/>
          <w:rtl w:val="true"/>
        </w:rPr>
        <w:t>(</w:t>
      </w:r>
      <w:r>
        <w:rPr>
          <w:rFonts w:ascii="Times New Roman" w:hAnsi="Times New Roman" w:cs="Times New Roman"/>
          <w:sz w:val="36"/>
          <w:sz w:val="36"/>
          <w:szCs w:val="36"/>
          <w:rtl w:val="true"/>
        </w:rPr>
        <w:t>قصد بها أي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أل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ب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ج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ال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فسر على هذا الن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علم من هو أعلم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ه يقعد مع الص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خبر الصبيان بما يأكلون، وما تدخر لهم أمهاتهم في بي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بن عساكر عن أبي سعيد الخدري وابن مسعود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بن مريم أسلمته أمه إلى الكتاب ليعلمه فقال له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بسم الله 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سم؟ قال له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اء بهاء الله، والسين سناؤه، والميم مملكته، والله إله الآلهة، والرحمن رحمن الآخرة والدنيا، والرحيم رحيم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ج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اء الله، والباء بهاء الله، جيم جلال الله، دال الله الد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اء الهاوية، واو ويل لأهل النار واد في جهنم، زاي زين أهل الدنيا، ح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ء الله الحكيم، طاء الله الطالب لكل حق حتى يرده، أي أهل النهار وهو الو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اف الله الكافي، 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قائم، ميم، الله المالك، نون الله البحر، سع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ن، السلام، صاد الله الصادق، عين الله العالم، فاء الله ذكر كلمة صاد الله الص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رشت قاف الجبل المحيط بالدنيا الذي أخضرت منه السماء، راء رياء الناس بها، سين ستر الله، تاء تمت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دي، هذا الحديث باطل بهذا الإسناد لا يرويه غير إسمعيل بن يحي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يق جويبر ومقاتل عن الضحاك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سى بن مريم أمسك عن الكلام بعد إذ كلمهم طفلا حتى بلغ ما يبلغ الغلمان، ثم أنطقه الله بعد ذلك بالحكمة والبيان، فأكثر إليهود فيه وفي أمه من قول الزور، فكان عيسى يشرب اللبن من أمه، فلما فطم أكل الطعام، وشرب الشراب، حتى بلغ سبع سنين أسلمته أمه لرجل يعلمه كما يعلم الغلمان، فلا يعلمه شيئا إلا بدره عيسى إلى علمه قبل أن يعلمه إ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علمه أبا جاد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و جاد؟ 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علمني ما لا ت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فع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 من مجلسك فقام، فجلس عيسى مجلسه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ني</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الم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بو أبجد؟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آلاء الله، باء بهاء الله، جيم بهجة الله وج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جب المعلم من ذلك، فكان أول من فسر أبجد عيسى ابن مريم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ال وسأل عثمان بن عفان رضي الله عنه رسول الله صلى الله عليه وسلم ف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تفسسير أبي جا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تفسير أبي جاد فإن فيه الأعاجيب كلها، ويل لعالم جهل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تفسير أبي ج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لف آلاء الله، والباء بهجة الله وجلاله، والجيم مجد الله، والدال دين الله، هوز الهاوية ويل لمن هوى فيها، والواو ويل لأهل النار، والزاي الزاوية يعني زوايا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ح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اء حط خطايا المستغفرين في ليلة القدر وما نزل به جبريل مع الملائكة إلى مطلع الفجر، والطاء طوبى لهم وحسن مآب وهي شجرة غرسها الله بيده، والياء يد الله فوق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اف كلام الله لا تبديل لكلماته، واللام إلمام أهل الجنة بينهم بالزيارة والتحية والسلام وتلاوم أهل النار بينهم، والميم ملك الله الذي لا يزول ودوام الله الذي لا يفنى، ونون </w:t>
      </w:r>
      <w:r>
        <w:rPr>
          <w:rFonts w:cs="Times New Roman" w:ascii="Times New Roman" w:hAnsi="Times New Roman"/>
          <w:sz w:val="36"/>
          <w:szCs w:val="36"/>
          <w:rtl w:val="true"/>
        </w:rPr>
        <w:t>(</w:t>
      </w:r>
      <w:r>
        <w:rPr>
          <w:rFonts w:ascii="Times New Roman" w:hAnsi="Times New Roman" w:cs="Times New Roman"/>
          <w:sz w:val="36"/>
          <w:sz w:val="36"/>
          <w:szCs w:val="36"/>
          <w:rtl w:val="true"/>
        </w:rPr>
        <w:t>نون والقلم وما يسط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لم الآية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ع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د صاع بصاع، وقسط بقسط، وقص بقص، يعني الجزاء بالجزاء، وكما تدين تدان، والله لا يريد ظلما ل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رشهم فجمعهم يقضي بينهم يوم القيامة وهم لا يظ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ذكر نبذ من حكم عيسى عليه السل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المبارك في الزهد أخبرنا ابن عيينة عن خلف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رك لكم الملوك الحكمة فكذلك اتركوا لهم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يونس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يب أحد حقيقة الإيمان حتى لا يبالي من أكل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أحمد في الزهد عن ثابت البن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يسى عليه السلام لو اتخذت حمارا تركبه لحاجت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كرم على الله من أن يجعل لي شيئا يشغلني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شر الحواريين إن خشية الله وحب الفردوس يورثان الصبر على المشقة، ويباعدان من زهرة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تبة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الضعيف اتق الله حيثما كنت، وكل كسرتك من حلال، واتخذ المسجد بيتا، وكن في الدنيا ضعيفا، وعود نفسك البكاء، وقلبك التفكر، وجسدك الصبر، ولا تهتم برزقك غدا فإنها خطيئة تكتب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اصبهاني في الترغيب عن محمد بن مط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وهيب الم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كل خطيئة حب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شهوة أورثت أهلها حزنا طو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يحيى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روا الدنيا ولا تعمروها، وحب الدنيا رأس كل خطيئة، والنظر يزرع في القلب الشه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عن سفيان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 الدنيا أصل كل خطيئة، والمال فيه داء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داؤ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لم من الفخر والخي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غله إصلاحه ع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عن عمران الك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خذوا ممن تعلمون الأجر الأمثل الذي أعطيتموني، ويا ملح الأرض لا تفسدوا فإن كل شيء إذا فسد فإنما يداوى بالملح، وإن الملح إذا فسد فليس له دواء، واعلموا أن فيكم خصلتين من ال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حك من غير عجب، والصبيحة من غير س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يزيد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قلوب الصالحة يعمر الله الأرض، وبها يخرب الأرض إذا كانت على غير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في شعب الإيمان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عليه السلام إذا مر بدار وقد مات أهلها وقف عل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 لأربابك الذين يتوارثونك كيف لم يعتبروا فعلك بإخوانهم الما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عيسى عليه السلام يا روح الله ألا نبني لك بي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وه على ساحل البح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جيء الماء فيذهب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ون؟ تبنون لي على القنطر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بك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الحواريون عيسى عليه السلام فخرجوا يطلبونه فوجدوه يمشي على الماء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نمشي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رجله ثم ذهب يضع الأخرى فانغ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 يدك يا قصير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ابن آدم مثقال حبة أو ذرة من اليقين إذن لمشى على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بد الله 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ولم أكن، وتكون ولا أكون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عث عيسى عليه السلام أكب الدنيا على وجهها، فلما رفع رفعها الناس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ابنه في زوائده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ي أكببت الدنيا لوجهها، وقعدت على ظهرها، فليس لي ولد يموت، ولا بيت يخ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نتخذ لك بي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وا لي على سبيل الطريق بيت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نتخذ لك زو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نع بزوجة ت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خيث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 امرأة على عيسى عليه السلا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ثدي أرضعك، وحجر ح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قرأ كتاب الله ثم عمل بم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عيسى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هبت لك حب المساكين ورحمتهم، تحبهم ويحبونك، ويرضون بك إماما وقائدا، وترضى بهم صحابة وتبعا، وهما خل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من لقيني بهما لقيني بأزكى الأعمال وأحبها إ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ميمون بن سي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اتخذوا المساجد مساكن، واجعلوا بيوتكم كمنازل الأضي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كم في العالم من منزل، ان أنتم إلا عابري 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بن منبه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ق أن أقول لكم أن أكناف السماء لخالية من الأغنياء، ولدخول جمل في سم الخياط أيسر من دخول غن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 اخرج عبد الله في زوائده عن جعفر بن حرفاس أن عيسى 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خطيئة حب الدنيا، والخمر مفتاح كل شر، والنساء حبالة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حكمة أ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وضعتها في غير أهلها أضعتها، وإن منعتها من أهلها ضيع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كالطبيب يضع الدواء حيث ينبغ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حمد بن واسع أن عيسى بن مريم قال يا بني إسرائيل إني أعيذكم بالله أن تكونوا عارا على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سرائيل قولكم شفاء يذهب الداء، وأعمالكم داء لا تقبل الد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لأحبار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ونوا للناس كالذئب السارق، وكالثعلب الخدوع، وكالحدأ الخاط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أيكم يستطيع أن يبني على موج البحر دار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ومن يقدر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دنيا فلا تتخذوها قر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زياد أبي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بنافعك أن تعلم ما لم تعلم، ولما تعمل بما قد علمت، إن كثرة العلم لا تزيد إلا كبرا إذا لم ت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إبراهيم بن الوليد العب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عليه الصلاة و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هد يدور في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 خلا وعظت به، واليوم زادك فيه، وغدا لا تدري ما ل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ر يدور على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بان لك رشده فاتبعه، وأمر بان لك غيه فاجتنبه، وأمر أشكل عليك فكله إلى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صلام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 فإن قلبي لين، وإني صغير في 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بشير الدمش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يسى عليه الصلاة والسلام بق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نا ثلاث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وح الله انا نريد أن نسمع منك اليوم موعظة، ونسمع منك شيئا لم نسمعه فيما مضى؟ فأوحى الله إلى عيسى أن قل 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ي من أغفر له مغفرة واحدة أصلح له بها دنياه وآخرته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خث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عليه السلام إذا دعا القراء قام عليه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صنعوا بالق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يزيد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ببتم أن تكونوا أصفياء الله، ونور بني آدم من خلقه فاعفوا عمن ظلمكم، وعودوا من لا يعودكم، وأحسنوا إلى من لا يحسن اليكم، وأقرضوا من لا يجز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عبيد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سى عليه الصلاة والسلام كان يلبس الشعر، ويأكل من ورق الشجر، ويبيت حيث أمسى، ولا يرفع غداء ولا عشاء لغد،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كل يوم برز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ا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ر تخربين ويفنى سكانك، ويا نفس اعملي ترزقي، ويا جسد انصب تست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ا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حق أقول ل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عيسى عليه الصلاة والسلام كثيرا ما يقول بح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شدكم حبا للدنيا أشدكم جزعا على المص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طاء الأز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عيسى عليه الصلاة و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كلوا خبز الشعير، ونبات الأرض، والماء القراح، وإياكم وخبز البر، فإنكم لا تقومون بشكره، واعلموا أن حلاوة الدنيا مرارة الآخرة، وأشد مرارة الدنيا حلاوة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ه في زوائده عن عبد الله بن شوذ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دة الثياب من خيلاء الق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يس أحدثكم لتعجبوا إنما أحدثكم لتع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ه عن أبي 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كالطبيب العالم يضع دواءه حيث ين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ه عن عمران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سرائيل تهاونوا بالدنيا تهن عليكم، وأهينوا الدنيا تكرم الآخرة عليكم، ولا تكرموا الدنيا فتهون الآخرة عليكم، فإن الدنيا ليست بأهل الكرامة، وكل يوم تدعو للفتنة والخس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أحمد عن أبي غالب قال في وصية عيسى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تحببوا إلى الله ببغض أهل المعاصي، وتقربوا إليه بالمقت لهم، والتمسوا رضاه بسخط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فمن نجال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لسوا من يزيد في عملكم منطقه، ومن يذكركم الله رؤيته، ويزهدكم في الدنيا عمل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حمد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حى الله إلى عيس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ظ نفسك فإن اتعظت فعظ الناس، وإلا فاستحي مني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در ما تنصبون ههنا تستريحون ههنا، وبقدر ما تستريحون ههنا تنصبون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أحمد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من خزن لسانه، ووسعه بيته، وبكى من ذكر خطيئ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أبي شيبة وأحمد عن هلال بن يسا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صدق أحدكم بيمينه فليخفها عن شماله، وإذا صام فليدهن وليمسح شفتيه من دهنه حتى ينظر إليه الناظر فلا يرى أنه صائم، وإذا صلى فليدن عليه ستر بابه فإن الله يقسم الثناء كما يقسم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عن خالد ال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بت أن عيسى عليه الصلاة والسلام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لو أن أحدكم أتى على أخيه المسلم وهو نائم وقد كشفت الريح بعض ثو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نا نرده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تكشفون ما بقي، مثل ضربه للقوم يسمعون الرجل بالسيئة فيذكرون أكثر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ج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ت في الخلق فإذا من لم يخلق كان أغبط عندي ممن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ظروا إلى ذنوب الناس كأنكم أرباب ولكن انظروا في ذنوبكم كأنكم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تلى، ومعافى، فارحموا أهل البلاء، واحمدوا الله على العا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أبي الهذ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عيسى يحي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تط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تن؟؟ ما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ل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نيا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يسى عليه السلام والحواريون رضي الله تعالى عنهم على جيفة كل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شد بياض أسن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ظهم وينهاهم عن الغ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حب العبد يتعلم المهنة يستغني بها عن الناس، ويكره العبد يتعلم العلم يتخذه مه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أبي الدنيا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لوا لله ولا تعملوا لبطونكم، انظروا إلى هذا الطير يغدوا ويروح ولا يحرث، ولا يحصد، الله تعالى يرز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لتم نحن أعظم بطونا من الطير فإنظروا إلى هذه الأباقر من الوحش والحمر، تغدو وتروح لا تحرث ولا تحصد، الله تعالى يرزقها، اتقوا فضول الدنيا فإن فضول الدنيا عند الله رج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ليس قال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ت أنك تحيي الموتى فإن كنت كذلك فادع الله أن يرد هذا الجبل خبزا ف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كل الناس يعيشون بالخب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نت كما تقول فثب من هذا المكان فإن الملائكة ستلق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أمرني أن لا أجرب نفسي، فلا أدري هل يسلمني أم 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الم بن أبي الجعد أن عيسى بن مري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ائل حق وإن أتاك على فرس مطوق بال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بعضهم قال أوحى الله إلى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تطب نفسك أن تصفك الناس بالزاهد في لم أكتبك عندي راهبا، فما يضرك إذا بغضك الناس وأنا عنك راض، وما ينفعك حب الناس وأنا عليك ساخ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حضرمي وابن أبي الدنيا وابن عساكر عن فضيل بن عياض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يسى بن مريم بأي شيء تمشي على ال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إيمان واليق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آمنا كما آمنت، وأيقنا كما أيق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مشوا إ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شوا معه فجاء الموج فغرقوا، فقال لهم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نا المو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خفتم رب الموج فأخرجهم ثم ضرب بيده إلى الأرض فقبض بها ثم بسطها، فإذا في إحدى يديه ذهب وفي الأخرى م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ما أحلى في قلو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ا عندي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بارك وابن أبي شيبة وأحمد وابن عساك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إذا ذكر عنده الساعة صاح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بغي لابن مريم أن تذكر عنده الساعة فيس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عساك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عليه السلام يلبس الشعر، ويأكل الشجر، ولا يخبئ اليوم لغد، ويبيت حيث أواه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له ولد فيموت، ولا بيت فيخ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رأس الزاهدين يوم القيامة، وإن الفرارين بدينهم يحشرون يوم القيامة مع عيسى بن مريم، وإن عيسى مر به إبليس يوما وهو متوسد حجرا وقد وجد لذة النوم فقال له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أليس تزعم أنك لا تريد شيئا من عرض الدنيا فهذا الحجر من عرض الدنيا؟ فقام عيسى فأخذ الحجر فرمى 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ك مع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ذكر نبذ من حكم عيسى عليه السلا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أن عيسى كان يأكل الشعير، ويمشي على رجليه، ولا يركب الدواب، ولا يسكن البيوت، ولا يستصبح بالسراج، ولا يلبس القطن، ولا يمس النساء، ولم يمس الطيب، ولم يمزج شرابه بشيء قط، ولم يبرده، ولم يدهن رأسه قط، ولم يقرب رأسه ولا لحيته غسول قط، ولم يجعل بين الأرض وبين جلده شيئا قط إلا لباسه، ولم يهتم لغداء قط، ولا لعشاء قط، ولا يشتهي شيئا من شهوات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جالس الضعفاء والزمنى والمساكين، وكان إذا قرب إليه الطعام على شيء وضعه على الأرض، ولم يأكل مع الطعام إداما قط، وكان يجتزي من الدنيا بالقوت القليل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من يموت ويحاسب عليه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قيل ل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صنع بالتزويج؟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د لك الأو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اد إن عاشوا أفتنوا، وإن ماتوا أحز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في الشعب عن شعيب بن ا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تخذت بي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نا خلقان من كان قب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بني لك بيت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رك بعدي شيئا من الدنيا أذكر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عيسى يمشي في يوم صائف وقد مسه الحر والعطش، فجلس في ظل خيمة، فخرج إليه صاحب الخي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لله قم من ظ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يسى عليه السلام، فجلس في الشمس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نت الذي أقمتني إنما أقامني الذي لم يرد أن أصيب من الدني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ويحيى عليهما السلام يأتيان القرية فيسأل عيسى عليه السلام عن شرار أهلها، ويسأل يحيى عليه السلام عن خيار أهله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نزل على شرار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ا طبيب أداوي المر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هشام الدستو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في حكمة عيسى بن مر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ملون للدنيا وأنتم ترزقون فيها بغير عمل، ولا تعملون للآخرة وأنتم لا ترزقون فيها إلا بالعمل، وي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ء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ر تأخذون والعمل تضيعون، توشكون أن تخرجوا من الدنيا إلى ظلمة القبر وضيقه، والله عز وجل ينهاكم عن المعاصي كما أمركم بالصوم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من أهل العلم من دنياه آثر عنده من آخرته وهو في الدنيا أفضل رغبة؟ كيف يكون من أهل العلم من مسيره إلى آخرته وهو مقبل على دنياه وما يضره أشهى إليه مما ينفعه؟ وكيف يكون من أهل العلم من سخط واحتقر منزلته وهو يعلم أن ذلك من علم الله وقدرته؟ كيف يكون من أهل العلم من اتهم الله تعالى في قضاءه فليس يرضى بشيء أصابه؟ كيف يكون من أهل العلم من طلب الكلام ليتحدث ولم يطلبه ليعمل ب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عيد بن عبد العزيز عن أشياخه أن عيسى عليه السلام مر بعقبة أفيق ومعه رجل من حواريه، فاعترضهم رجل فمنعهم الطريق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رككما تجوزان حتى ألطم كل واحد منكما لطمة، فحاولاه فأبى إلا ذاك فقال عيسى عليه السلام، أما خدي فالط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طمه فخلى سبيله وقال للح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عك تجوز حتى ألطمك فتمنع عليه، فلما رأى عيسى ذاك أعطاه خده الآخر فلطمه، فخلى سبيلهما ف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 هذا لك رضى فبلغني رضاك، وإن كان هذا سخطا فإنك أولى بالعف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ابن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عيسى عليه السلام جالس مع أصحابه مرت به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يها بعضهم فقال له بعض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نيت ف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نت صائما فمررت بشواء فشممته أكنت مفط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خل قرية يشاء أهلها أن يخرجوني منها إلا أخرج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يس لي فيها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يسى عليه السلام يتخذ نعلين من لحي الشجر، ويجعل شراكهما من ل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عيد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ما أريد ولكن كما تريد، وليس كما أشاء ولكن كما ت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عيد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ما من كلمة كانت تقال لعيسى عليه السلام أحب إليه من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ه عن ابن ح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طان مع الدنيا ومكره مع المال، وتزيينه عند الهوى واستكماله عند الشهو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جعفر بن برق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صبحت لا أستطيع دفع ما أكره، ولا أملك نفع ما أرجو، وأصبح الأمر بيد غيري، وأصبحت مرتهنا بعملي، فلا فقير أفقر مني، فلا تشمت بي عدوي، ولا تسيء بي صديقي، ولا تجعل مصيبتي في ديني، ولا تسلط علي من لا يرح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تب الحواريين إذا سلك بك سبيل البلاء فاعلم أنه سلك بك سبيل الأنبياء والصالحين، وإذا سلك بك سبيل أهل الرخاء فاعلم أنه سلك بك غير سبيلهم، وخولف بك عن طري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بعثكم كالكباش تلتقطون خراف بني إسرائيل، فلا تكونوا كالذئاب الضواري التي تخطتف الناس، وعليكم بالخرفان ما لكم تأتون عليكم ثياب الشعر، وقلوبكم قلوب الخنازير، البسوا ثياب الملوك، ولينوا قلوبكم بالخ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اعمل بأعمال البر حتى يبلغ عملك عنان السماء، فإن لم يكن حبا في الله ما أغنى ذلك عن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ليس يريد أن يبخلكم فلا تقعوا في بخ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لحسن بن علي الصنع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شر الحواريين ادع الله أن يخفف عني هذه السك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و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خفت الموت خوفا أوقفني مخافتي من الموت على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بن منبه أن عيسى عليه السلام كان واقفا على قبر ومعه الحواريون وصاحب القبر يدلى فيه، فذكروا من ظلمة القبر ووحشته وضيقه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م فيما هو أضيق منه في أرحام أمهاتكم، فإذا أحب الله أن يوسع وس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ي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وا ذكر الله، وحمده، وتقديسه، وأطيعوه، فإنما يكفي أحدكم من الدعاء إذا كان الله تبارك وتعالى راضيا علي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 خطيئتي، واصلح لي معيشتي، وعافني من المكاره يا إله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جلد أن عيسى عليه السلام قال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ق أقو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دنيا تريدون ولا الآخر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سر لنا هذا فقد كنا نرى أنا نريد 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ردتم الدنيا لأطعتم رب الدنيا الذي مفاتيح خزائنها بيده فأعطاكم، ولوأردتم الآخرة أطعتم رب الآخرة الذي يملكها فأعطاكم، ولكن لا هذه تريدون ولا ت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حواريين قالوا ل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نأك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كلون خبز الشعير، وبقل ال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نش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ربون ماء الق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نتوس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سدوا الأرض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راك تأمرنا من العيش إلا بكل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تنجون ولا تحلون ملكوت السموات حتى يفعله أحدكم وهو منه على شهو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كو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وا أن الرجل إذا جاع فما أحب إليه الكسرة وإن كانت شعيرا، وإن عطش فما أحب إليه الماء وإن كان قراحا، وإذا أطال القيام فما أحب إليه أن يتوسد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طاء، أنه بلغه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 ببلاغة، وتيقظ في ساعات الغفلة، واحكم بلطف الفطنة، لا تكن حلسا مطروحا وأنت حي تت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اتخذوا بيوتكم منازل، واتخذوا المساجد مساكن، وكلوا من بقل البرية، واخرجوا من الدنيا ب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إبراهيم التيمي أن عي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وا كنوزكم في السماء فإن قلب المرء عند كنز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سعيد الجع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تي المسجد، وطيبي الماء، وإدامي الجوع، وشعاري الخوف، ودابتي رجلاي، ومصطلاي في الشتاء مشارق الشمس، وسراجي بالليل القمر، وجلسائي الزمنى والمساكين، وأمسي وليس لي شيء، وأصبح وليس لي شيء، وأنا بخير فمن أغنى م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الفضيل بن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حت لكم الدنيا، وجلستم على ظهرها، فلا ينازعكم فيها إلا الملوك و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ملوك فلا تنازعوهم الدنيا فإنهم لم يعرضوا لكم دنياهم وأما النساء فاتقوهن بالصوم و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فيان الثو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يح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طلب الدنيا لتبر فتركها أ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شعيب بن صالح 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سكنت الدنيا في قلب عبد إلا التاط قلبه منها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غل لا ينفك عناه، وفقر لا يدرك غناه، وأمل لا يدرك منته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طالبة ومطل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الب الآخرة تطلبه الدنيا حتى يستكمل فيها رزقه، وطالب الدنيا تطلبه الآخرة حتى يجيء الموت فيأخذ ب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يزيد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وضعون كذلك ترفعون، وكما ترحمون كذلك ترحمون، وكما تقضون من حوائج الناس كذلك يقضي الله من حوائج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عساك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إحسان أن تحسن إلى من أحسن إليك تلك مكافأة، إنما الإحسان أن تحسن إلى من أساء إ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المبا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بن مريم مر بقوم فشتموه فقال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بآخرين فشتموه وزادوا فزادهم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زادوك شرا زدتهم خيرا كأنك تغريهم ب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إنسان يعطي م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مالك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عيسى بن مريم خنز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لهذا الخنزير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أن أعود لساني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لعيسى بن مريم، دلنا على عمل ندخل به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طقوا أبد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ستطي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نطقوا إلا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وا الحق من أهل الباطل ولا تأخذوا الباطل من أهل الحق، كونوا منتقدي الكلام كي لا يجوز عليكم الزي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في الزهد عن زكريا بن 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ا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ارضوا بدنيء الدنيا مع سلامة الدين، كما رضي أهل الدنيا بدنيء الدين مع سلامة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 الشعير مع الرماد، والنوم على المزابل مع الك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ليل في طلب الفرد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يق عبد أن يكون له 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رضى أحدهما أسخط الآخر، وإن أسخط أحدهما أرضى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لا يطيق عبد أن يكون له خادما للدنيا يعمل عمل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هتموا بما تأكلون ولا ما تشربون، فإن الله لم يخلق نفسا أعظم من رزقها، ولا جسدا أعظم من كسوته فاعت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لمق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لغه أن عيسى بن مري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إذا عملت الحسنة فاله عنها فإنها عند من لا يضيعها، وإذا عملت سيئة فاجعلها نصب ع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سعيد بن أبي هلال أن عيسى بن مري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ظن أن حرصا يزيد في رزقه فليزد في طوله، أو في عرضه، أو في عدد بنائه، أو تغير ل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إن الله خلق الخلق فهيأ الخلق لما خلق، ثم قسم الرزق فمضى الرزق لما قسم، فليست الدنيا بمعطية أحدا شيئا ليس له، ولا بمانعة أحدا شيئا هو لكم، فعليكم بعبادة ربكم فإنكم خلقتم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مران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عيسى بن مريم عليه السلام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م اخواني وأصحابي فوطنوا أنفسكم على العداوة والبغضاء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عبد العزيز بن ظب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س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علم وعمل وعلم فذلك يدعى عظيما في ملكوت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يسى بن مريم قام في بني إسرائ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لا تحدثوا بالحكمة غير أهلها فتظلموها، ولا تمنعوها أهلها فتظلموهم، والأمور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تبين رشده فاتبعوه، وأمر تبين لكم غيه فاجتنبوه، وأمر اختلف عليكم فيه فردوا علمه إلى الله تعالى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مرو بن قيس المل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عت الحكمة أهلها جهلت، وإن منحتها غير أهلها جه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كالطبيب المداوي ان رأى موضعا للدواء وإلا أ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الزهد وابن عساك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ابن مريم للحوار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حواريين لا تطرحوا اللؤلؤ إلى الخنزير فإن الخنزير لا يصنع باللؤلؤة شيئا، ولا تعطوا الحكمة من لا يريدها فإن الحكمة خير من اللؤلؤ، ومن لا يريدها شر من الخن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لماء السوء جلستم على أبو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نتم تدخلونها، ولا تدعون المساكين يدخ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ر الناس عند الله عالم يطلب الدنيا بعل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الم بن أبي الج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 بن مر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ثل حديث النفس بالخطيئة كمثل الدخان في البيت لا يحرقه، فإنه ينتن ريحه ويغير ل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و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قرأ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بن إسحق أن عيسى جلس يوما مع غلمان من الكتاب، فأخذ طين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عل لكم من هذا الطين طائر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ستطيع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ذ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هيأه حتى إذا جعله في هيئة الطائر نفخ ف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طائرا بإذن الله فخرج يطير من بين كفيه، وخرج الغلمان بذلك من أمره، فذكروه لمعلمهم، فأفشوه في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طير أشد خلق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فاش إنما هو لحم ف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خلق عيسى طير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خفا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برئ الأكمه والأبر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م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أ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ولد وهو أع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طاء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ى الممسوح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والفريابي وعبد بن حميد وابن جرير وابن المنذر وابن أبي حاتم وابن الأنباري في كتاب الأضداد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بصر بالنهار ولا يبصر ب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ابن الأنباري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أ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دعاء عيسى الذي يدعو به للمرضى، والزمنى، والعميان، والمجانين،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إله من في السماء وإله من في الأرض لا إله فيهما غيرك، وأنت جبار من في السماء وجبار من في الأرض لا جبار فيهما غيرك، أنت ملك من في السماء وملك من في الأرض لا ملك فيهما غيرك، قدرتك في السماء كقدرتك في الأرض، وسلطانك في الأرض كسلطانك في السماء، أسألك باسمك الكريم، ووجهك المنير، وملكك القديم، إنك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لفزع والمجنون يقرأ عليه، ويكتب له، ويسقى ماؤه إن شاء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وجه آخ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صار عيسى ابن اثنتي عشرة سنة أوحى الله إلى أمه وهي بأرض م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هربت من قومها حين ولدته إلى أرض م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طلعي به إلى الشام ففعلت، فلم تزل بالشام حتى كان ابن ثلاثين سنة، وكانت نبوته ثلاث سنين، ثم رفعه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وهب أنه ربما اجتمع على عيسى من المرضى في الجماعة الواحدة خمس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طاق منهم أن يبلغه بلغه، ومن لم يطق ذلك منهم أتاه فمشى إليه، وإنما كان يداويهم بالدعاء إلى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حيي الموتى بإذ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يهقي في الأسماء والصفات وابن عساكر من طريق إسماعيل بن عياش عن محمد بن طلحة عن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يسى بن مريم كان إذا أراد أن يحيي الموتى صلى ركعتين يقرأ في الركعة الأولى </w:t>
      </w:r>
      <w:r>
        <w:rPr>
          <w:rFonts w:cs="Times New Roman" w:ascii="Times New Roman" w:hAnsi="Times New Roman"/>
          <w:sz w:val="36"/>
          <w:szCs w:val="36"/>
          <w:rtl w:val="true"/>
        </w:rPr>
        <w:t>(</w:t>
      </w:r>
      <w:r>
        <w:rPr>
          <w:rFonts w:ascii="Times New Roman" w:hAnsi="Times New Roman" w:cs="Times New Roman"/>
          <w:sz w:val="36"/>
          <w:sz w:val="36"/>
          <w:szCs w:val="36"/>
          <w:rtl w:val="true"/>
        </w:rPr>
        <w:t>تبارك الذي بيده المل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لك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تنزيل السج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سجدة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رغ مدح الله وأثنى عليه ثم دعا بسبعة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ديم، يا حي، يا دائم، يا فرد، يا وتر، يا أحد، يا 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بالق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حاتم من طريق محمد بن طلحة بن مصرف عن أبي بشر عن أبي الهذيل بلفظه، وزاد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إذا أصابته شدة دعا بسبعة أسماء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ي، يا قيوم، يا الله، يا رحمن، يا ذا الجلال والاكرام، يا نور السموات والأرض وما بينهما ورب العرش العظيم، يا 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كتاب من عاش بعد الموت عن معاوية بن 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بنو إسرائيل عي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ام بن نوح دفن ههنا قريبا فادع الله أن يبعثه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تف فخرج أشم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مات وهو شاب فما هذا الب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نت أنها الصيحة ففز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إليهود يجتمعون إلىعيسى ويستهزئون به ويقولو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ما أكل فلان البارحة، وما ادخر في بيته ل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برهم فيسخرون منه حتى إذا طال به وبهم، وكان عيسى عليه السلام ليس له قرار ولا موضع يعرف إنما هو سائح في الأرض، فمر ذات يوم بامرأة قاعدة عند قبر وهي تبكي فسألها</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ت ابنة لي لم يكن لي ولد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عيسى ركعتين ثم 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ة قومي بإذن الرحمن فاخرجي فتحرك القبر، ثم نادى الثانية فانصدع القبر، ثم نادى الثالثة فخرجت وهي تنفض رأسها من التراب فقالت أماه ما حملك على أن أذوق كرب الموت مرتين؟ يا أماه اصبري واحتسبي فلا حاجة لي في الدنيا، يا روح الله سل ربي أن يردني إلى الأخرة، وأن يهون علي كرب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ربه، فقبضها إليه فاستوت عليها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لغ ذلك إليهود فازدادوا عليه غضبا، وكان ملك منهم في ناحية في مدينة يقال لها نصيبين جبارا عاتيا، وأمر عيسى بالمسير إليه ليدعوه وأهل تلك المدينة إلى المراجعة، فمضى حتى شارف المدينة ومعه الحواريون ف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رجل منكم ينطلق إلى المدينة فينادي فيه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عبد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م رجل من الحواريين يقال له يعق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ا روح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 فأنت أول من يتبرأ مني، فقام آخر يقال له توصار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معه ومشيا، فقام شمع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أكون ثالثهم فائذن لي أن أنال منك إن اضطررت إ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وا حتى إذا كانوا قريبا من المدينة قال لهما ش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ا المدينة فبلغا ما أمرتما، وأنا مقيم مكاني، فإن ابتليتما أقبلت ل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حتى دخلا المدينة وقد تحدث الناس بأمر عيسى، وهم يقولون فيه أقبح القول وفي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ى أحدهما وهو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عيسى عبد الله ورسوله، فوثبوا إليهما من القائل أن عيسى عبد الله ورسوله؟ فتبرأ الذي ناد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لت شيئا ف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لت وأن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عبد الله ورسوله، وكلمته ألقاها إلى مريم، وروح منه فآمنوا به يا معشر بني إسرائيل خيرا لكم، فانطلقوا به إلى ملكهم وكان جبارا طاغي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عبد الله ورسوله، وكلمته ألقاها إلى مريم، وروح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ذفوا عيسى وأمه بالبهتان ث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رأ ويلك من عيسى وقل فيه مقا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تفعل قطعت يديك ورجليك، وسمرت عين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 بنا ما أنت ف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به ذلك فألقاه على مزبلة في وسط مدي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 الملك هم أن يقطع لسانه إذ دخل شمعون وقد اجتمع الناس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هذا المسك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أن عيسى عبد الله ورسوله فقال ش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أيها الملك أتأذن لي فأدنو منه فأسأ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ش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بتلى ما ت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 أن عيسى عبد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آية تعرف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برئ الأكمه والأبر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فعله الأطباء فهل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يخبركم بما تأكلون وما تد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فعله الكهنة فهل غير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يخلق من الطين كهيئة ال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تفعله السحرة يكون أخذ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ملك يتعجب منه وسؤ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غير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يحيي ال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ها الملك إنه ذكر أمرا عظيما وما أظن خلقا يقدر على ذلك إلا بإذن الله، ولا يقضي الله ذلك على يد ساحر كذاب، فإن لم يكن عيسى رسولا فلا يقدر على ذلك، وما فعل الله ذلك لأحد إلا لإبراهيم حين سأل ربه </w:t>
      </w:r>
      <w:r>
        <w:rPr>
          <w:rFonts w:cs="Times New Roman" w:ascii="Times New Roman" w:hAnsi="Times New Roman"/>
          <w:sz w:val="36"/>
          <w:szCs w:val="36"/>
          <w:rtl w:val="true"/>
        </w:rPr>
        <w:t>(</w:t>
      </w:r>
      <w:r>
        <w:rPr>
          <w:rFonts w:ascii="Times New Roman" w:hAnsi="Times New Roman" w:cs="Times New Roman"/>
          <w:sz w:val="36"/>
          <w:sz w:val="36"/>
          <w:szCs w:val="36"/>
          <w:rtl w:val="true"/>
        </w:rPr>
        <w:t>أرني كيف تحيي الموت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ثل إبراهيم خليل الرح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السدي وابن عساكر من طريق السدي عن أبي مالك و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عث الله عيسى عليه السلام وأمره بالدعوة لقيه بنو إسرائيل فأخرجوه، فخرج هو وأمه يسيحون في الأرض، فنزلوا في قرية على رجل، فأضافهم وأحسن إليهم، وكان لتلك المدينة ملك جبار، فجاء ذلك الرجل يوما حزينا، فدخل منزله ومريم عند امرأته فقا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زوجك أراه حزي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نا ملكا يجعل على كل رجل منا يوما يطعمه هو وجنوده ويسقيهم الخمر، فإن لم يفعل عاق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قد بلغت نوبته اليوم وليس عندنا سع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ي له فلا يهتم فاني آمر ابني فيدعو له فيكف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ت مريم لعيسى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اه إني إن فعلت كان في ذلك ش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ال فإنه قد أحسن إلينا وأكر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ي له املأ قدورك وخوابيك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لأهن فدعا الله تعالى، فتحول ما في القدور لحما، ومرقا، وخبزا، وما في الخوابي خمرا لم ير الناس مثل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ملك أكل منه، فلما شرب الخ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لك هذا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أرض كذا وكذا</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مري أوتى به من تلك الأرض فليس هو مث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أرض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لط على الملك اشتد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برك</w:t>
      </w:r>
      <w:r>
        <w:rPr>
          <w:rFonts w:cs="Times New Roman" w:ascii="Times New Roman" w:hAnsi="Times New Roman"/>
          <w:sz w:val="36"/>
          <w:szCs w:val="36"/>
          <w:rtl w:val="true"/>
        </w:rPr>
        <w:t>....</w:t>
      </w:r>
      <w:r>
        <w:rPr>
          <w:rFonts w:ascii="Times New Roman" w:hAnsi="Times New Roman" w:cs="Times New Roman"/>
          <w:sz w:val="36"/>
          <w:sz w:val="36"/>
          <w:szCs w:val="36"/>
          <w:rtl w:val="true"/>
        </w:rPr>
        <w:t>عندي غلام لا يسأل الله شيئا إلا أعطاه، وإنه دعا الله تعالى فجعل الماء خمرا فقال له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ه ابن يريد أن يستخلفه فمات قبل ذلك بأيام، وكان أحب الخلق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دعا الله تعالى فجعل الماء خمرا ليستجابن له حتى يحيي اب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دعا عيسى فكلمه وسأله أن يدعو الله أن يحيي ابنه ف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عل فإنه إن عاش كان شرا 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أبالي أراه فلا أبالي ما كان قا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إن أحييته تتركوني أنا وأمي نذهب حيث نشاء؟ ف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الله فعاش ال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آه أهل مملكته قد عاش تنادوا بالسلاح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نا هذا حتى إذا دنا موته يريد أن يستخلف علينا ابنه فيأكلنا كما أكلنا أ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تلوا وذهب عيسى وأمه وصحبهما يهودي، وكان مع إليهودي رغيفان، ومع عيسى 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اركني؟ 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أنه ليس مع عيسى عليه السلام إلا رغيف ندم، فلما ناما جعل اليهودي يريد أن يأكل ال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كل لقمة فيقو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نع؟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 الرغ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أصبحا 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بطعامك، فجاء برغيف ف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رغيف الآ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عي إل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عنه وانطلقوا، فمروا براعي غنم فنادى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ب الغنم أجزرنا شاة من غن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شاة فذبحها وشواها، ثم قال ل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لا تكسر عظ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ا فلما شبعوا قذف عيسى العظام في الجلد ثم ضربها بعص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ت الشاة تثغ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ب الغنم خذ شاتك فقال له الر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يسى ا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ساحر؟ وف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عيسى ل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ذي أحيا هذه الشاة بعد ما أكلناها كم كان معك من الأرغفة أ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 رغيف كان مع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ف ما كان معه إلا رغيف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بصاحب بق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ب البقر أجزرنا من بقرك هذه ع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ه فذبحه وشواه وصاحب البقر ينظر فقال له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لا تكسر عظ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وا قذف العظام في الجلد، ثم ضربه بعص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إذن الله تعالى، فقام له خو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ب البقر خذ عج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عيسى الساحر؟ ثم ف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عيسى ل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ذي أحيا هذه الشاة بعد ما أكلناها، والعجل بعدما أكلناه كم رغيفا كان معك؟ فحلف بذلك ما كان معه إلا رغيف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حتى نزلا قرية، فنزل إليهودي في أعلاها، وعيسى في أسفلها، وأخذ إليهودي عصا مثل عصا عيس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يوم أحيي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لك تلك القرية مريضا شديد ال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إليهودي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بغي طبيبا؟ فأخبر بالملك وبوج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وني عليه فأنا أبرئه، وإن رأيتموه قد مات فأنا أحيي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جع الملك قد أعيا الأطباء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وني عليه، فأدخل عليه، فأخذ الرجل برجل الملك فضربه بعصاه حتى مات، فجعل يضربه وهو ميت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إذن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خذوه ليصلبوه، فبلغ عيسى فأقبل إليه وقد رفع على الخش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أحييت لكم صاحبكم أتتركون لي صاحبي؟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يا عيسى الملك ف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 إليهو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أنت أعظم الناس علي منة والله لا أفارقك ا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عيسى أنشدك بالذي أحيا الشاة والعجل بعد ما أكلناهما، وأحيا هذا بعد ما مات، وأنزلك من الجذع بعد رفعك عليه لتص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رغيفا كان معك؟ فحلف بهذا كله ما كان معه إلا رغيف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فمرا بثلاث لبنات، فدعا الله عيسى فصيرهن من ذ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يهودي لبنة لي، ولبنة لك، ولبنة لمن أكل ال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كلت الرغ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ب رجل عيسى بن مريم، فانطلقا فانتهيا إلى شاطئ نهر، فجلسا يتغديان ومعهما ثلاثة أرغفة، فأكلا الرغيفين وبقي 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يسى إلى النهر يشرب ثم رجع فلم يجد ال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كل الرغ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معه فرأى ظبية معها خشفان، فدعا أحدهما، فأتاه فذبحه وشواه وأكلا ثم قال للخش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بإذن الله فقام ف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بالذي أراك هذه الآية من أكل الرغ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تهيا إلى البحر، فأخذ عيسى بيد الرجل، فمشى على الم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ذي أراك هذه الآية من أخذ الرغ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انتهيا إلى مفازة وأخذ عيسى ترابا وط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ذهبا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ر ذهبا، فقسمه ثلاثة أثلا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 لك، وثلث لي، وثلث لمن أخذ الرغ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خذ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ه لك وفارقه عيسى، فانتهى إليه رجلان فأرادا أن يأخذاه ويقتل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يننا أثلاثا، فابعثوا أحدكم إلى القرية يشتري لنا طع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وا أحدهم فقال الذي بع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شيء أقاسم هؤلاء المال، ولكن أضع في الطعام سما فأقت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ذ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شيء نعطي هذا ثلث المال، ولكن إذا رجع قتل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إليهم قتلوه وأكلا الطعام فم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قي ذلك المال في المفازة، وأولئك الثلاثة قتلى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خالد الحذ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إذا سرح رسله يحيون الموتى يقو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كذا قولوا كذا، فإذا وجدتم قشعريرة ودمعة فادعوا عن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عيسى عليه الصلاة والسلام يزور أخا له، فاستقبله إنس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خاك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سمع بنات أخيه برجوعه عنهن، فأتينه فقلن يا رسول الله رجوعك عنا أشد علينا من موت أبي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ن فأرينني قبره، فانطلقن حتى أرينه ق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وت به فخرج وهو أشي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فلان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ذي أرى 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صوتك فحسبته الصي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لفريابي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بئكم بما تأكلون وما تد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كلتم الراحة من طعام، وما خبأتم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يقول للغلام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ك قد خبأوا لك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دخ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يسى بن مريم وهو غلام يلعب مع الصبيان، فكان يقول ل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أن أخبرك بما خبأت لك أم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أت لك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هب الغلام منهم إلى أمه ف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يني ما خبأت لي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شيء خبأت 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خب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بن مري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تركتم هؤلاء الصبيان مع عيسى ليفسد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وهم في بيت وأغلقوا عليهم، فخرج عيسى يتلمسهم فلم يجدهم حتى سمع ضوضاءهم في بيت، فسأل عن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هؤلاء كأن هؤلاء الص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ؤلاء قردة وخناز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م قردة وخنا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عمار بن ياس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بئكم بما تأ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مائ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د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وكان أخذ عليهم في المائدة حين نزلت أن يأكلوا ولا يدخروا، وخافوا فجعلوا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بن أبي النجو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د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بالإدغ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50</w:t>
      </w:r>
      <w:r>
        <w:rPr>
          <w:rFonts w:cs="Times New Roman" w:ascii="Times New Roman" w:hAnsi="Times New Roman"/>
          <w:sz w:val="36"/>
          <w:szCs w:val="36"/>
          <w:rtl w:val="true"/>
        </w:rPr>
        <w:t xml:space="preserve"> - </w:t>
      </w:r>
      <w:r>
        <w:rPr>
          <w:rFonts w:cs="Times New Roman" w:ascii="Times New Roman" w:hAnsi="Times New Roman"/>
          <w:sz w:val="36"/>
          <w:szCs w:val="36"/>
        </w:rPr>
        <w:t>5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سى كان على شريعة موسى عليهما السلام، وكان يسبت، ويستقبل بيت المقدس، وقال ل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م أدعكم إلى خلاف حرف مما في التوراة إلا </w:t>
      </w:r>
      <w:r>
        <w:rPr>
          <w:rFonts w:cs="Times New Roman" w:ascii="Times New Roman" w:hAnsi="Times New Roman"/>
          <w:sz w:val="36"/>
          <w:szCs w:val="36"/>
          <w:rtl w:val="true"/>
        </w:rPr>
        <w:t>{</w:t>
      </w:r>
      <w:r>
        <w:rPr>
          <w:rFonts w:ascii="Times New Roman" w:hAnsi="Times New Roman" w:cs="Times New Roman"/>
          <w:sz w:val="36"/>
          <w:sz w:val="36"/>
          <w:szCs w:val="36"/>
          <w:rtl w:val="true"/>
        </w:rPr>
        <w:t>ولأحل لكم بعض الذي حر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ضع عنكم من الآ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حل لكم بعض الذي حر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ذي جاء به عيسى ألين مما جاء به موسى، وكان قد حرم عليهم فيما جاء به موسى لحوم الإبل، والثروب، فأحلهما لهم على لسان عيسى، وحرمت عليهم الشحوم، فأحلت لهم فيما جاء به عيسى، وفي أشياء من السمك، وفي أشياء من الطير ما لا صيصية 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صيصية في اللغة شوكة الديك وأراد بها هنا مخلب الطير</w:t>
      </w:r>
      <w:r>
        <w:rPr>
          <w:rFonts w:cs="Times New Roman" w:ascii="Times New Roman" w:hAnsi="Times New Roman"/>
          <w:sz w:val="36"/>
          <w:szCs w:val="36"/>
          <w:rtl w:val="true"/>
        </w:rPr>
        <w:t>)</w:t>
      </w:r>
      <w:r>
        <w:rPr>
          <w:rFonts w:ascii="Times New Roman" w:hAnsi="Times New Roman" w:cs="Times New Roman"/>
          <w:sz w:val="36"/>
          <w:sz w:val="36"/>
          <w:szCs w:val="36"/>
          <w:rtl w:val="true"/>
        </w:rPr>
        <w:t>، وفي أشياء أخر حرمها عليهم وشدد عليهم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م عيسى بالتخفيف منه في 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ئتكم بآي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لهم عيسى من الأشياء كلها وما أعطاه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أحس عيسى منهم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وا وأرادوا 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حين استنصر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حي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آمنت طائفة من بني إسرائيل وكفرت طائ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صف الآية </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صاري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تبعني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صاري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فريابي وعبد بن حميد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وا الحواريين لبياض ثي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صيا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أبي أرطا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سالون الذين يحورون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سل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سالون وهو بالنبطية هواري، وبالعربية المح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ارون مر بهم عيسى فآمنوا به واتب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تصلح لهم الخلا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حو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فياء الأنب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حاتم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بن عيي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ترمذي وابن المنذر عن جابر بن عبد الله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ل نبي حواريا وإن حواري الز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في المصاحف عن أسيد بن يز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شهد بأننا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صحف عثمان ثلاثة أح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53</w:t>
      </w:r>
      <w:r>
        <w:rPr>
          <w:rFonts w:cs="Times New Roman" w:ascii="Times New Roman" w:hAnsi="Times New Roman"/>
          <w:sz w:val="36"/>
          <w:szCs w:val="36"/>
          <w:rtl w:val="true"/>
        </w:rPr>
        <w:t xml:space="preserve"> - </w:t>
      </w:r>
      <w:r>
        <w:rPr>
          <w:rFonts w:cs="Times New Roman" w:ascii="Times New Roman" w:hAnsi="Times New Roman"/>
          <w:sz w:val="36"/>
          <w:szCs w:val="36"/>
        </w:rPr>
        <w:t>5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فريابي وعبد بن حميد وابن المنذر وابن أبي حاتم وأبو الشيخ والطبراني و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كتبنا مع الش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محمد صلى الله عليه وسلم و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شهدوا له أنه قد بلغ، وشهدوا للرسل أنهم قد بلغ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من طريق الكلبي عن أبي صالح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اكتبنا مع الش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صحاب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ول إذا قضى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ي أسألك بحق السائلين علي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للسائلين عليك حق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ما عبد أو أمة من أهل البر والبحر تقبلت دعوتهم، واستجبت دعاءهم، أن تشركنا في صالح ما يدعونك به، وأن تعافينا وإياهم، وأن تقبل منا ومنهم، وأن تجاوز عنا وعنهم، بأنا </w:t>
      </w:r>
      <w:r>
        <w:rPr>
          <w:rFonts w:cs="Times New Roman" w:ascii="Times New Roman" w:hAnsi="Times New Roman"/>
          <w:sz w:val="36"/>
          <w:szCs w:val="36"/>
          <w:rtl w:val="true"/>
        </w:rPr>
        <w:t>{</w:t>
      </w:r>
      <w:r>
        <w:rPr>
          <w:rFonts w:ascii="Times New Roman" w:hAnsi="Times New Roman" w:cs="Times New Roman"/>
          <w:sz w:val="36"/>
          <w:sz w:val="36"/>
          <w:szCs w:val="36"/>
          <w:rtl w:val="true"/>
        </w:rPr>
        <w:t>آمنا بما أنزلت واتبعنا الرسول فاكتبنا مع الش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كلم بهذا أحد من خلقه إلا أشركه الله في دعوة أهل برهم وبحرهم فعمتهم وهو مك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حصروا عيسى وتسعة عشر رجلا من الحواريين في بيت فقال عيسى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أخذ صورتي فيقتل وله الجنة؟ فأخذها رجل منهم وصعد بعيسى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كروا ومكر الله والله خير الم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5</w:t>
      </w:r>
      <w:r>
        <w:rPr>
          <w:rFonts w:cs="Times New Roman" w:ascii="Times New Roman" w:hAnsi="Times New Roman"/>
          <w:sz w:val="36"/>
          <w:szCs w:val="36"/>
          <w:rtl w:val="true"/>
        </w:rPr>
        <w:t xml:space="preserve"> - </w:t>
      </w: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مي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تو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وجه آخ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فاة المنام رفعه الله في منامه، 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ليهود</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يسى لم يمت وإنه راجع إليكم قبل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 ورافعك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لمقدم والمؤ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افعك إلي ومتو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طر الوراق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تو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دنيا وليس بوفاة 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بسند صحيح ع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ى عيسى قلة من اتبعه وكثرة من كذبه، شكا ذلك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 ورافعك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سأبعثك على الأعور الدجال فتقتله، ثم تعيش بعد ذلك أربعا وعشرين سنة، ثم أميتك ميتة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تصديق حديث رسول الله صلى الله عليه وسلم حيث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تهلك أمة أنا في أولها وعيسى في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نبي كانت العجائب في زمانه أكثر من عيسى إلى أن رفعه الله، وكان من سبب رفعه أن ملكا جبارا يقال له داود بن نوذا، وكان ملك بني إسرائيل هو الذي بعث في طلبه ليقتله، وكان الله أنزل عليه الإنجيل وهو ابن ثلاث عشرة سنة، ورفع وهو ابن أربع وثلاثين سنة من ميل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 ورافعك إلي ومطهرك م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مخلصك من اليهود فلا يصلون إلى قت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وجه آخ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 الله إليه فهو عنده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ى الله عيسى بن مريم ثلاث ساعات من النهار حتى رفع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ته الله ثلاثة أيام ثم بعثه ورف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وهب أن الله توفى عيسى سبع ساعات ثم أحياه، وأن مريم حملت به ولها ثلاث عشرة سنة، وأنه رفع ابن ثلاث وثلاثين، وأن أمه بقيت بعد رفعه ست 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إسحق بن بشر وابن عساكر من طريق جوهر عن الضحاك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متوفيك وراف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افعك ثم متوفيك في آخر الز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جر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 إياه توف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لحريث بن مخشبي أن عليا قتل صبحة إحدى وعشرين من رمضان، فسمعت الحسن بن علي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ليلة أنزل القرآن، وليلة أسري بعيسى، وليلة قبض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في الزهد والحاكم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عيسى ابن ثلاث وثلاثين سنة، ومات لها معا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طهرك م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ره من اليهود، والنصارى، والمجوس، ومن كفار قو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جعفر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مطهرك م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هموا منك بما ه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عل الذين اتبعوك فوق الذين كفروا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إسلام الذين اتبعوه على فطرته وملته وسنته، فلا يزالون ظاهرين على من ناوأهم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صر من اتبعك على الإسلام على الذين كفروا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عساكر عن النعمان بن بشير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ال طائفة من أمتي ظاهرين لا يبالون من خالفهم حتى يأتي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ع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 إني أقول على رسول الله ما لم يقل فإن تصديق ذلك في كتاب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جاعل الذين اتبعوك فوق الذين كفروا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جاعل الذين اتبع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سلمون ونحن منهم، ونحن فوق الذين كفروا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معاوية بن أبي سفي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ن تبرح عصابة من أمتي يقاتلون على الحق ظاهرين على الناس حتى يأتي أمر الله وهم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عيسى إني متوفيك ورافعك إلي ومطهرك من الذين كفروا وجاعل الذين اتبعوك فوق الذين كفروا إلى يوم القيام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ارى فوق اليهود إلى يوم القيامة، فليس بلد فيه أحد من النصارى إلا وهم فوق يهود في شرق ولا غرب هم في البلد كلها مستذ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مرفوع عند الله ثم ينزل قبل يوم القيامة، فمن صدق عيسى ومحمدا صلى الله عليه وسلم وكان على دينهما لم يزالوا ظاهرين على من فارقهم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ا الذين آمنوا وعملوا الصال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دوا فرائضي </w:t>
      </w:r>
      <w:r>
        <w:rPr>
          <w:rFonts w:cs="Times New Roman" w:ascii="Times New Roman" w:hAnsi="Times New Roman"/>
          <w:sz w:val="36"/>
          <w:szCs w:val="36"/>
          <w:rtl w:val="true"/>
        </w:rPr>
        <w:t>{</w:t>
      </w:r>
      <w:r>
        <w:rPr>
          <w:rFonts w:ascii="Times New Roman" w:hAnsi="Times New Roman" w:cs="Times New Roman"/>
          <w:sz w:val="36"/>
          <w:sz w:val="36"/>
          <w:szCs w:val="36"/>
          <w:rtl w:val="true"/>
        </w:rPr>
        <w:t>فيوفيهم أج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طيهم جزاء أعمالهم الصالحة كاملا لا يبخسون منه شيئا ولا ينقص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ى رسول الله راهبا نجران 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بو عيسى؟ وكان رسول الله صلى الله عليه وسلم لا يعجل حتى يأمره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نتلوه عليك من الآيات والذكر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ممتر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كر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كون فت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مخرج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وهو الذكر الحكيم، والصراط المست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59</w:t>
      </w:r>
      <w:r>
        <w:rPr>
          <w:rFonts w:cs="Times New Roman" w:ascii="Times New Roman" w:hAnsi="Times New Roman"/>
          <w:sz w:val="36"/>
          <w:szCs w:val="36"/>
          <w:rtl w:val="true"/>
        </w:rPr>
        <w:t xml:space="preserve"> - </w:t>
      </w:r>
      <w:r>
        <w:rPr>
          <w:rFonts w:cs="Times New Roman" w:ascii="Times New Roman" w:hAnsi="Times New Roman"/>
          <w:sz w:val="36"/>
          <w:szCs w:val="36"/>
        </w:rPr>
        <w:t>6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هطا من أهل نجران قدموا على النبي صلى الله عليه وسلم، وكان فيهم السيد والعاقب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 تذكر صاح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و؟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تزعم أن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إن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رأيت مثل عيسى أو أنب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وا من عنده فجاء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لهم إذا أتوك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لنا أن سيدي أهل نجران وأسقفيهم السيد والعاقب لقيا نبي الله صلى الله عليه وسلم فسألاه عن عيسى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 آدمي له أب فما شأن عيسى لا أب له؟ فأنزل الله في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بعث رسول الله صلى الله عليه وسلم وسمع به أهل نجران أتاه منهم أربعة نفر من خيارهم، منهم السيد، والعاقب، وماسرجس، ومار بحر، فسألوه ما تقول في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وروحه، وكلمته، قالوا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كنه هو الله نزل من ملكه فدخل في جوف مريم ثم خرج منها، فأرانا قدرته وأمره، فهل رأيت انسانا قط خلق من غير أب؟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عاقب، والسيد، من أهل نج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ا أن نصارى نجران قدم وفدهم على النبي صلى الله عليه وسلم فيهم السيد، والعاقب، وهما يومئذ سيدا أهل نجر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فيم تشتم صاحب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بن مريم تزعم أنه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إنه عبد الله، وكلمته ألقاها إلى مريم، وروح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صادقا فأرنا عبدا يحيي الموتى، ويبرئ الأكمه، ويخلق من الطين كهيئة الطير فينفخ فيه، لكن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حتى أتا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كفر الذين قالوا إن الله هو المسيح بن مر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إنهم سألوني أن أخبرهم بمث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جبري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 خلقه من تراب ثم قال له كن في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وا عادوا فقرأ عليهم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عن الأزرق بن قي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أسقف نجران، والعاقب، إلى رسول الله صلى الله عليه وسلم فعرض عليهما الإسلام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مسلمين قبلك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ا، منع الإسلام منكما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كما اتخذ الله ولدا، وسجودكما للصليب، وأكلكما لحم الخنز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بو عيسى؟ فلم يدر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مفس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ت هذه الآيات دعاهما رسول الله صلى الله عليه وسلم إلى الملاعنة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 إن كان نبيا فلا ينبغي لنا أن نلاعنه، فأبيا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رض سوى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أو الجزية، أو الحرب، فأقروا بالجزي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لحق من ربك فلا تكن من المم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لا تكن في شك من عيسى، أنه كمثل آدم عبد الله ورسوله وكل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شع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 وفد نجران ع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ن عيسى 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وكلمته ألقاها إلى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غي لعيسى أن يكون فوق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نبغي لعيسى أن يكون مث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حاجك فيه من بعد ما جاءك من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بد الله بن الحرث بن جزء الزبيد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بيني وبين أهل نجران حجابا فلا أراهم ولا يروني، من شدة ما كانوا يمارون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من طريق سلمة بن عبد يشوع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كتب إلى أهل نجران قبل أن ينزل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ط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إله إبراهيم وإسحق ويعقوب، من محمد رسول الله إلى أسقف نجران وأهل ن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سلمتم فإني أحمد إليكم الله إله إبراهيم وإسحق و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ي أدعوكم إلى عبادة الله من عبادة العباد، وأدعوكم إلى الله من العباد، فإن أبيتم فالجزية، وإن أبيتم آذنتكم بالحرب،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رأ الأسقف الكتاب فظع به وذعر ذعرا شديدا، فبعث إلى رجل من أهل نجران يقال له شرحبيل بن وداعة، فدفع إليه كتاب النبي صلى الله عليه وسلم فقرأه فقال له الأس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ك</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 شرح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ت ما وعد الله إبراهيم في ذرية إسماعيل من النبوة، فما يؤمن أن يكون هذ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ي في النبوة رأي، لو كان رأي من أمر الدنيا أشرت عليك فيه وجهدت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عث الأسقف إلى واحد بعد واحد من أهل نجران، فكلهم قال مثل قول شرحبيل، فاجتمع رأيهم على أن يبعثوا شرحبيل بن وداعة، وعبد الله بن شرحبيل، وجبار بن فيض، فيأتونهم بخبر رسول الله صلى الله عليه وسلم، فانطلق الوفد حتى أتوا رسول الله صلى الله عليه وسلم فسألهم وسألوه، فلم تزل به وبهم المسألة حتى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عيسى بن مري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دي فيه شيء يومي هذا فأقيموا حتى أخبركم بما يقال لي في عيسى صبح الغ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 خلقه من 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نجعل لعنة الله على الكا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وا أن يقروا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أصبح رسول الله صلى الله عليه وسلم الغد بعدما أخبرهم الخبر أقبل مشتملا على الحسن والحسين في خميلة له، وفاطمة تمشي خلف ظهره للملاعنة، وله يومئذ عدة نسوة فقال شرحبي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أمرا مقبلا إن كان هذا الرجل نبيا مرسلا فلاعناه لا يبقى على وجه الأرض منا شعر ولا ظفر إلا هلك فق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ي أن أحكمه فإني أرى رجلا لا يحكم شططا ا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و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قى شرحبي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رأيت خيرا من ملاعن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ك اليوم إلى الليل، وليلتك إلى الصباح، فمهما حكمت فينا فهو جائ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رسول الله صلى الله عليه وسلم ولم يلاعنهم وصالحهم على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الترمذي والنسائي وأبو نعيم في الدلائل عن حذيف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عاقب، والسيد، أتيا رسول الله صلى الله عليه وسلم فأراد أن يلاعنهما 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اعنه فوالله لئن كان نبيا فلاعننا لا نفلح نحن ولا عقبنا من بعده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طيك ما سألت فابعث معنا رجلا أم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أبا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ق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مين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بن مردويه وأبو نعيم في الدلائل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م على النبي صلى الله عليه وسلم العاقب، والسيد، فدعاهما إلى الإسلام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نا يا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ا، إن شئتما أخبرتكما بما يمنعكما من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 الصليب، وشرب الخمر، وأكل لحم الخن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ما إلى الملاعنة، فواعداه إلى الغد، فغدا رسول الله صلى الله عليه وسلم، وأخذ بيد علي، وفاطمة، والحسن، والحسين، ثم أرسل اليهما فأبيا أن يجيباه، وأقرا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ني بالحق لو فعلا لأمطر الوادي عليهم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ندع أبناءنا وأبن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نا وأنفسكم رسول الله صلى الله عليه وسلم وعلي، وأبناءنا الحسن والحسين، ونساءنا فاط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وفد نجران أت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عي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وح الله، وكلمته، وعبد الله، ورسوله، 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نلاعنك أنه ليس 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أحب إل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وجمع ولده الحسن والحسين، فقال رئي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اعنوا هذا الرجل فوالله لئن لاعنتموه ليخسفن بأحد الفريقين فجاؤ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إنما أراد أن يلاعنك سفهاؤنا، وإنا نحب أن تع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فيتك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ذاب قد أظل نج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نعيم في الدلائل من طريق الكلبي عن أبي صالح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وفد نجران من النصارى قدموا على رسول الله صلى الله عليه وسلم وهم أربعة عشر رجلا من أشرا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السيد وهو الكبير، والعاقب وهو الذي يكون بعده، وصاحب رأيهم، فقال رسول الله صلى الله عليه وسلم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لمت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سلمنا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ا يمنعكم من الإسلام ثلاث في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تكما الصليب، وأكلكما الخنزير، وزعمكما أن لله و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 كمثل آدم خلقه من 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رأها عل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رف م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حاجك فيه من بعد ما جاءك من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جادلك في أمر عيسى من بعد ما جاءك من العلم من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قل تع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نبت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تهد في الدعاء أن الذي جاء به محمد هو الحق، وأن الذي يقولون هو الباطل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مرني إن لم تقبلواهذا أن أباهل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بل نرجع فننظر في أمرنا ثم نأ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ا بعضهم ببعض وتصادقوا فيما بينهم قال السيد للعاق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الله علمتم أن الرجل نبي مرسل، ولئن لاعنتموه إنه ليستأصلكم، وما لاعن قوم قط نبيا فبقي كبيرهم، ولا نبت ص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نتم لم تتبعوه وأبيتم إلا إلف دينكم فوادعوه وارجعوا إلى بل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رسول الله صلى الله عليه وسلم خرج ومعه علي، والحسن، والحسين، وفاطم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ا دعوت فأمنوا أنتم، فأبوا أن يلاعنوه وصالحوه على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دلائل من طريق عطاء و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ثمانية من أساقف العرب من أهل نجران قدموا على رسول الله صلى الله عليه وسلم منهم العاقب، والسي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ندع أبن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نبت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ندع الله باللعنة على ال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نا ثلاثة أيام، فذهبوا إلى بني قريظة، والنضير، وبني قينقاع، فاستشا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وا عليهم أن يصالحوه ولا يلاعنوه، وهو النبي الذي نجده في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لحوا النبي صلى الله عليه وسلم على ألف حلة في صفر، وألف في رجب، ودر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أبو نعيم في الدلائل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حاج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فقل تعالوا ندع أبن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دعا النبي صلى الله عليه وسلم لذلك وفد نجران، وهم الذين حاجوه في عيسى فنكصوا وأ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عذاب لقد نزل على أهل نجران، ولو فعلوا لاستئصلوا عن وجه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سعيد بن منصور وعبد بن حميد وابن جرير وأبو نعيم عن الشعب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أهل نجران أعظم قوم من النصارى قولا في عيسى بن مريم، فكانوا يجادلون النبي صلى الله عليه وسل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ات في سورة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إن مثل عيسى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نجعل لعنة الله على الكا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ملاعنتهم، فواعدوه لغد، فغدا النبي صلى الله عليه وسلم ومعه الحسن، والحسين، وفاطمة، فأبوا أن يلاعنوه وصالحوه على الجزية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تاني البشير بهلكة أهل نجران حتى الطير على الشجر لو تموا على الملاع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خاري والترمذي والنسائي وابن جرير وابن المنذر وابن أبي حاتم وابن مردويه وأبو نعيم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باهل أهل نجران رسول الله صلى الله عليه وسلم لرجعوا لا يجدون أهلا ولا 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بن المنذر والحاكم والبيهقي في سننه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ندع أبناءنا وأبن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رسول الله صلى الله عليه وسلم عليا، وفاطمة، وحسنا، وحسي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هؤلاء أه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باء بن أحمر اليشك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تعالوا ندع أبناءنا وأبن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رسول الله صلى الله عليه وسلم إلى علي، وفاطمة، وابنيهما الحسن، والحسين، ودعا اليهود ليلاعنهم فقال شاب من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 أليس عهدكم بالأمس إخوانكم الذين مسخوا قردة وخنازير؟ لا تلاع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جعفر بن محمد عن أبيه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ندع أبن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أبي بكر وولده، وبعمر وولده، وبعثمان وولده، وبعلي وول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ثم نبت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ت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خلاص يشير بأصبعه التي تلي الإبهام، وهذا الدعاء فرفع يديه حذو منكبيه، وهذا الإبتهال فرفع يديه 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لهو القصص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ذي قلنا في عيسى هو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يس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بين ابن عباس وبين آخر شيء ف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ندع أبناءنا وأبناءكم ونساءنا ونساءكم وأنفسنا وأنفسكم ثم نبت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فع يديه واستقبل الركن </w:t>
      </w:r>
      <w:r>
        <w:rPr>
          <w:rFonts w:cs="Times New Roman" w:ascii="Times New Roman" w:hAnsi="Times New Roman"/>
          <w:sz w:val="36"/>
          <w:szCs w:val="36"/>
          <w:rtl w:val="true"/>
        </w:rPr>
        <w:t>{</w:t>
      </w:r>
      <w:r>
        <w:rPr>
          <w:rFonts w:ascii="Times New Roman" w:hAnsi="Times New Roman" w:cs="Times New Roman"/>
          <w:sz w:val="36"/>
          <w:sz w:val="36"/>
          <w:szCs w:val="36"/>
          <w:rtl w:val="true"/>
        </w:rPr>
        <w:t>فنجعل لعنة الله على الكاذ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شيبة ومسلم وأبو داود والنسائي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ان النبي صلى الله عليه وسلم يقرأ في ركعتي الفجر في الأولى م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إلى كلمة سواء بيننا وبينك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مسلم والنسائي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سفيان أن هرقل دعا بكتاب رسول الله صلى الله عليه وسلم فقرأه، فإذ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حمد رسول الله إلى هرقل عظيم الروم سلام على من اتبع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ي أدعوك بدعاية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 ت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لم يؤتك الله أجرك مرتين فإن توليت فإن عليك إثم الأريسي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تعالوا إلى كلمة سواء بيننا وبينكم أن لا نعبد إلا الله ولا نشرك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شهدوا بأنا مس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أن كتاب رسول الله صلى الله عليه وسلم إلى الكفار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إلى كلمة سواء بيننا و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إلى ك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دعا يهود أهل المدينة إلى ذلك فأبوا عليه، فجاهدهم حتى أتوا ب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ذكر لنا أن النبي صلى الله عليه وسلم دعا يهود أهل المدينة إلى الكلمة السواء، وهم الذين حاجوا في إبراهيم وزعموا أنه مات يهوديا، وأكذبهم الله ونفاهم م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حاجون في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6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لنا أن النبي صلى الله عليه وسلم دعا اليهود إلى الكلمة ال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محمد بن جعفر بن الز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تع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م إلى النصف وقطع عنهم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فد نج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دعا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وفد من نصارى نجر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تعالوا إلى كلم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إلى كلم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واء بيننا و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تلاقينا تعاصينا سو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حم عن حال بحا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السواء 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إلى كلم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تخذ بعضنا بعضا أربابا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يع بعضنا بعضا في معصية الله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لك الربوبية أن يطيع الناس سادتهم وقادتهم في غير عبادة وإن لم يصلوا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تخذ بعضنا بعضا أر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ود بعضهم ل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65</w:t>
      </w:r>
      <w:r>
        <w:rPr>
          <w:rFonts w:cs="Times New Roman" w:ascii="Times New Roman" w:hAnsi="Times New Roman"/>
          <w:sz w:val="36"/>
          <w:szCs w:val="36"/>
          <w:rtl w:val="true"/>
        </w:rPr>
        <w:t xml:space="preserve"> - </w:t>
      </w:r>
      <w:r>
        <w:rPr>
          <w:rFonts w:cs="Times New Roman" w:ascii="Times New Roman" w:hAnsi="Times New Roman"/>
          <w:sz w:val="36"/>
          <w:szCs w:val="36"/>
        </w:rPr>
        <w:t>66</w:t>
      </w:r>
    </w:p>
    <w:p>
      <w:pPr>
        <w:pStyle w:val="Normal"/>
        <w:bidi w:val="1"/>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إسحق وابن جرير والبيهقي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جتمعت نصارى نجران، وأحبار يهود، عند رسول الله صلى الله عليه وسلم، فتنازعوا عنده فقالت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إبراهيم إلا يهوديا، و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إبراهيم إلا نصر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حاجون في إبراهيم وما أنزلت التوراة والإنجيل إلا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ولي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رافع القرظ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يد منا يا محمد أن نعبدك كما تعبد النصارى عيسى بن مريم؟ فقال رجل من أهل ن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لك تريد يا محم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 أن أعبد غير الله، أو آمر بعبادة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ذلك بعثني، ولا أم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من قو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بشر أن يؤتيه الله الكتاب والحكم والنبوة ثم يقول للناس كونوا عبادا لي من دو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إذ أنت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ما أخذ عليهم وعلى آباءهم من الميثاق بتصديقه إذا هو جاءهم، وإقرارهم به على أنفس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نبي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شاهد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النبي صلى الله عليه وسلم دعا يهود أهل المدينة، وهم الذين حاجوا في إبراهيم، وزعموا أنه مات يهو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كذبهم الله ونفاهم من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حاجون في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زعمون أنه كان يهوديا أو نصرا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نزلت التوراة والإنجيل إلا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ت اليهودية بعد التوراة، وكانت النصرانية بعد الإنجيل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تعقل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حاجون في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 برأه الله منهم حين ادعى كل أمة منهم، وألحق به المؤمنين من كان من أهل الحنيف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حاجون في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صر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هو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م الله أن التوراة والإنجيل إنما أنزلتا من بعده، وبعده كانت اليهودية والنصر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ها أنتم هؤلاء حاججتم في ما لكم ب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ا شهدتم ورأيتم وعاينت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 تحاجون فيما ليس لكم به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لم تشهدوا ولم تروا ولم تعاين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ذي لهم به علم فما حرم عليهم وما أمروا به، وأما الذي ليس لهم به علم فشأن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ذر من حاج بعلم، ولا يعذر من حاج بالج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على د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د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إبراهيم يهوديا ولا نصر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ذبهم الله وأدحض حج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 وأصحابه ونفر من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راهيم منا، وموسى منا، والأنبياء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إبراهيم يهوديا ولا نصرانيا ولكن كان حنيفا مس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الم بن عبد الله لا أراه إلا يحدثه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زيد بن عمرو بن نفيل خرج إلى الشام يسأل عن الدين ويتبعه، فلقي عالما من اليهود فسأله عن دي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علي أن أدين دينكم فأخبرني عن دينكم؟ فقال له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كون على ديننا حتى تأخذ بنصيبك من غضب الله 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فر إلا من غضب الله، ولا أحمل من غضب الله شيئا أبدا، فهل تدلني على دين ليس فيه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لمه إلا أن تكون 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إبراهيم لم يكن يهوديا ولا نصرانيا، وكان لا يعبد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ن عنده فلقي عالما من النصارى فسأله عن د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علي أن أدين دينكم فأخبرني عن دين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ن تكون على ديننا حتى تأخذ بنصيبك من لعنة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تمل من لعنة الله شيئا، ولا من غضب الله شيئا أبدا فهل تدلني على دين ليس فيه هذا؟ فقال له نحو ما 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ه إلا أن تكون 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ن عندهم وقد رضي بالذي أخبراه، والذي اتفقا عليه من شأ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رافعا يديه إلى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شهدك أني على دين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من طريق شهر بن حوشب حدثني ابن غنم أنه لما أن خرج أصحاب النبي صلى الله عليه وسلم إلى النجاشي أدركهم عمرو بن العاص، وعمارة بن أبي معيط، فأرادوا عنتهم والبغي عليهم، فقدموا على النجاشي وأخبروه أن هؤلاء الرهط الذين قدموا عليك من أهل مكة إنما يريدون أن يخبلوا عليك ملكك، ويفسدوا عليك أرضك، ويشتموا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م النجاشي فلما أن أت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معون ما يقول صاحباكم هذان؟ لعمرو بن العاص، وعمارة بن أبي معيط، يزعمان أنما جئتم لتخبلوا علي ملكي وتفسدوا علي أر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ثمان بن مظعون، و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م فخلوا بين أحدنا وبين النجاشي فلنكلمه فأنا أحدثكم سنا، فإن كان صوابا فالله يأتي به، وإن كان غير ذلك قلتم رجل شاب، لكم في ذلك ع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 النجاشي قسيسيه ورهبانه وتراجمته، ثم سألهم أرأيتكم صاحبكم هذا الذي من عنده جئتم ما يقول لكم، وما يأمركم به، وما ينهاكم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ه كتاب يقرأ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رجل يقرأ ما أنزل الله عليه، وما قد سمع منه، وهو يأمر بالمعروف، ويأمر بحسن المجاورة، ويأمر باليتيم، ويأمر بأن يعبد الله وحده ولا يعبد معه إله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عليه سورة الروم، وسورة العنكبوت، وأصحاب الكهف، و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ذكر عيسى في القرآن أراد عمرو أن يغضبه ع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هم ليشتمون عيسى ويسبونه قال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ول صاحبكم في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إن عيسى عبد الله، ورسوله، وروحه، وكلمته ألقاها إلى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ذ النجاشي نفثة من سواكه قدر ما يقذي العين، فحلف ما زاد المسيح على ما يقول صاحبكم ما يزن ذلك القذى في يده من نفثة سواكه، فأبشروا ولا تخافوا فلا دهو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لسان الحبشة اليوم على حزب إبراهي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زب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رهط وصاحبهم الذي جاؤوا من عنده ومن اتب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ذلك اليوم خصومتهم على رسول الله صلى الله عليه وسلم وهو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ى الناس بإبراهيم للذين اتبعوه وهذا النبي والذين آمنوا والله ولي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لترمذي وابن جرير وابن المنذر وابن أبي حاتم والحاكم وصحح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كل نبي ولاة من النبيين، وإن وليي منهم أبي وخليل ربي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ى الناس بإبراهيم للذين اتبعوه وهذا النبي والذين آمنوا والله ولي المؤمن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كم بن ميناء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قريش إن أولى الناس بالنبي المتقون، فكونوا أنتم بسبيل ذلك، فانظروا أن لا يلقاني الناس يحملون الأعمال، وتلقوني بالدنيا تحملونها فأصد عنكم ب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عل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ى الناس بإبراهيم للذين اتبعوه وهذا النبي والذين آمنوا والله ولي المؤمن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ى الناس بإبراهيم للذين اتب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ى الناس بإبراهيم للذين اتب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ذين اتبعوه على ملته، وسنته، ومنهاجه، وفطرته، </w:t>
      </w:r>
      <w:r>
        <w:rPr>
          <w:rFonts w:cs="Times New Roman" w:ascii="Times New Roman" w:hAnsi="Times New Roman"/>
          <w:sz w:val="36"/>
          <w:szCs w:val="36"/>
          <w:rtl w:val="true"/>
        </w:rPr>
        <w:t>{</w:t>
      </w:r>
      <w:r>
        <w:rPr>
          <w:rFonts w:ascii="Times New Roman" w:hAnsi="Times New Roman" w:cs="Times New Roman"/>
          <w:sz w:val="36"/>
          <w:sz w:val="36"/>
          <w:szCs w:val="36"/>
          <w:rtl w:val="true"/>
        </w:rPr>
        <w:t>وهذا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نبي الله 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ؤمن ولي لإبراهيم ممن مضى وممن ب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أبي داود في البعث وابن أبي الدنيا في العزاء والحاكم وصححه والبيهقي في البعث والنشور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د المؤمنين في جبل في الجنة يكفلهم إبراهيم وسارة حتى يردهم إلى آبائ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9</w:t>
      </w:r>
      <w:r>
        <w:rPr>
          <w:rFonts w:cs="Times New Roman" w:ascii="Times New Roman" w:hAnsi="Times New Roman"/>
          <w:sz w:val="36"/>
          <w:szCs w:val="36"/>
          <w:rtl w:val="true"/>
        </w:rPr>
        <w:t xml:space="preserve"> - </w:t>
      </w:r>
      <w:r>
        <w:rPr>
          <w:rFonts w:cs="Times New Roman" w:ascii="Times New Roman" w:hAnsi="Times New Roman"/>
          <w:sz w:val="36"/>
          <w:szCs w:val="36"/>
        </w:rPr>
        <w:t>7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نذر وابن أبي حاتم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آل عمران من ذكر أهل الكتاب فهو في 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كفرون بآيات الله 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ون أن نعت نبي الله محمد صلى الله عليه وسلم في كتابكم ثم تكفرون به، وتنكرونه، ولا تؤمنون به، وأنتم تجدونه مكتوبا عندكم في التوراة والإنج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الأم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كفرون ب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هدون أنه الحق تجدونه مكتوبا عند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لم تكفرون بآيات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حجج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قرآن حق، وأن محمدا رسول الله تجدونه مكتوبا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لم تكفرون بآيات الله وأنتم تش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الدين عند الله الإسلام، ليس لله دين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تلبسون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خلطون اليهودية والنصرانية بالإسلام، وقد علمتم أن دين الله الذي لا يقبل من أحد غيره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تكتمو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تمون شأن محمد صلى الله عليه وسلم وأنتم تجدونه مكتوبا عندكم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الضيف، وعدي بن زيد، والحرث بن عوف،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وا نؤمن بما أنزل الله على محمد وأصحابه غدوة ونكفر به عشية، حتى نلبس عليهم دينهم لعلهم يصنعون كما نصنع فيرجعون عن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لبسون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واسع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وا معهم بما يقولون أول النهار وارتدوا آخره لعلهم يرجعون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طلع الله على سرهم، فأنز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طائفة من أهل الكتاب آمنوا بالذي أ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طائفة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بار قرى عربية اثني عشر حبرا فقالوا ل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وا في دين محمد أول النهار و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أن محمدا حق صادق، فإذا كان آخر النهار فاكفروا، و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رجعنا إلى علمائنا وأحبارنا فسألناهم فحدث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كاذب، وإنكم لستم على شيء، وقد رجعنا إلى ديننا فهو أعجب إلينا من دينكم لعلهم يشك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كانوا معنا أول النهار فما ب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الله رسوله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طائفة من اليهو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قيتم أصحاب محمد أول النهار فآمنوا، وإذا كان آخره فصلوا صلاتكم لعلهم يقولون هؤلاء أهل الكتاب، وهم أعلم منا لعلهم ينقلبون عن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بن مردويه والضياء في المختارة من طريق أبي ظبيان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ونون معهم أول النهار ويجالسونهم ويكلمونهم، فإذا أمسوا وحضرت الصلاة كفروا به وتر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منوا بالذي أنزل على الذين آمنوا وجه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 تقوله، صلت مع محمد صلاة الفجر، وكفروا آخر النهار مكرا منهم ليروا الناس أن قد بدت لهم منه الضلالة بعد إذ كانوا اتب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و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ه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منوا إلا لمن تبع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بعضهم ل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منوا إلا لمن تبع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ؤمنوا إلا لمن تبع اليهو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تقول أحبارها للذين من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ا محمدا وأصحابه أول النهار فقولوا نحن على دينكم، فإذا كان بالعشي فأتوهم فقو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كفرنا بدينكم ونحن على ديننا الأول، إنا قد سألنا علماءنا فأخبرونا أنكم لستم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لعل المسلمين يرجعون إلى دينكم فيكفرون ب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منوا إلا لمن تبع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هدى هد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ن يؤتى أحد مثل ما أو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دا من يهود أن تكون النبوة في غيرهم، وإرادة أن يتابعوا على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أبي مالك و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يؤتى أحد مثل ما أو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ة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قال الله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هدى هد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هدى هدى الله أن يؤتى أحد مثل ما أو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مة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حاجوكم عند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ل الله بنا كذا وكذا من الكرامة حتى أنزل علينا المن والسلوى، فإن الذي أعطاكم أفضل 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فضل بيد الله يؤتيه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هدى هدى الله أن يؤتى أحد مثل ما أو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 الله كتابا مثل كتابكم، وبعث نبيا كنبيكم حسدتموه على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فضل بيد الله يؤتيه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هدى هدى الله أن يؤتى أحد مثل ما أوت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أمر الذي أنتم عليه مثل ما أوتيت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حاجوكم عند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خبروهم بما بين الله لكم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ليحاج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خاصموكم به عند ربكم، فتكون لهم حجة عليكم </w:t>
      </w:r>
      <w:r>
        <w:rPr>
          <w:rFonts w:cs="Times New Roman" w:ascii="Times New Roman" w:hAnsi="Times New Roman"/>
          <w:sz w:val="36"/>
          <w:szCs w:val="36"/>
          <w:rtl w:val="true"/>
        </w:rPr>
        <w:t>{</w:t>
      </w:r>
      <w:r>
        <w:rPr>
          <w:rFonts w:ascii="Times New Roman" w:hAnsi="Times New Roman" w:cs="Times New Roman"/>
          <w:sz w:val="36"/>
          <w:sz w:val="36"/>
          <w:szCs w:val="36"/>
          <w:rtl w:val="true"/>
        </w:rPr>
        <w:t>قل إن الفضل 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يختص برحمت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 و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ختص برحمت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 يختص بها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يختص برحمت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ت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بها 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ذو الفضل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و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75</w:t>
      </w:r>
      <w:r>
        <w:rPr>
          <w:rFonts w:cs="Times New Roman" w:ascii="Times New Roman" w:hAnsi="Times New Roman"/>
          <w:sz w:val="36"/>
          <w:szCs w:val="36"/>
          <w:rtl w:val="true"/>
        </w:rPr>
        <w:t xml:space="preserve"> - </w:t>
      </w:r>
      <w:r>
        <w:rPr>
          <w:rFonts w:cs="Times New Roman" w:ascii="Times New Roman" w:hAnsi="Times New Roman"/>
          <w:sz w:val="36"/>
          <w:szCs w:val="36"/>
        </w:rPr>
        <w:t>7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ح عبد بن حميد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هل الكتاب من إن تأمنه بقنطار يؤده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و منهم من إن تأمنه بدينار لا يؤده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ن 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دمت عليه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طلبته واتب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إن تأمنه بدينار لا يؤده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كون ديون لأصحاب محمد ع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نا سبيل في أموال أصحاب محمد إن أمسك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أهل الكتاب أمروا أن يؤدوا إلى كل مسلم عه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الك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 الدينار لأنه دين، و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من أخذه بحقه فهو دينه، ومن أخذه بغير حقه ف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علي بن أبي طالب أنه سئل عن الدرهم لم سمي درهما، وعن الدينار لم سمي دينا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درهم فكان يسمى دارهم؟؟، وأما الدينار فضربته المجوس فسمي دين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دمت عليه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ظ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دمت عليه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ترف بأمانته ما دمت عليه قائما على رأسه، فإذا قمت ثم جئت تطلبه كافرك الذي يؤدي والذي يج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هم قالوا ليس علينا في الأميي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نا فيما أصبنا من أموال العرب 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 ما بالك لا تؤدي أما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نا حرج في أموال العرب، قد أحلها الله ل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سعيد بن ج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أنهم قالوا ليس علينا في الأميي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أعداء الله ما من شيء كان في الجاهلية إلا وهو تحت قدمي هاتين إلا الأمانة فإنها مؤداة إلى البر و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صعصة أنه سأل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صيب في الغزو من أموال أهل الذمة الدجاجة وال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ون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ليس علينا في ذلك من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كما قال أهل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نا في الأميين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إذا أدوا الجزية لم تحل لكم أموالهم إلا بطيب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 اليهود رجال من المسلمين في الجاهلية فلما أسلموا تقاضوهم ثمن بيوع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لينا أمانة، ولا قضاء لكم عندنا لأنكم تركتم دينكم الذي كنتم عليه، وادعوا أنهم وجدوا ذلك في كتابه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يقولون على الله الكذب وهم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بلى من أوفى بعهده وات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قى الشرك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يحب ا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ذين يتقون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سعيد بن منصور وأحمد وعبد بن حميد والبخاري ومسلم وأبو داود والترمذي والنسائي وابن ماجة وابن جرير وابن المنذر وابن أبي حاتم والبيهقي في الشعب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هو فيها فاجر ليقتطع بها مال امرئ مسلم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شعث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كان بيني وبين رجل من اليهود أرض فجحدني، فقدمته إلى النبي صلى الله عليه وسلم، فقال لي رسول ا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بينة</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ذن يحلف فيذهب 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ابن المنذر وابن أبي حاتم عن عبد الله بن أبي أوفى أن رجلا أقام سلعة له في السوق فحلف بالله لقد أعطي بها ما لم يعطه، ليوقع فيها رجلا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أحمد وعبد بن حميد والنسائي وابن جرير وابن المنذر والطبراني والبيهقي في الشعب وابن عساكر عن عدي بن بح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بين امرئ القيس ورجل من حضرموت خصومة فارتفعا إلى النبي صلى الله عليه وسلم فقال ل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تك وإلا فيم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حلف ذهب بأرض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كاذبة ليقتطع بها حق أخيه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مرؤ ال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ما لمن تركها وهو يعلم أنها 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ك أني قد ترك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 ابن ج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أشعث بن قيس اختصم هو ورجل إلى رسول الله صلى الله عليه وسلم في أرض كانت في يده لذلك الرجل أخذها في الجاهلي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 بينتك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يشهد لي أحد على الأشع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 يمينه فقال الأشع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كل الأشعث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شهد الله وأشهدكم أن خصمي صادق، فرد إليه أرضه، وزاده من أرض نفسه زيادة كث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أن رجلا أقام سلعته من أول النهار، فلما كان آخره جاء رجل يساومه، فحلف لقد منعها أول النهار من كذا، ولولا المساء ما باعه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بي رافع، وكنانة بن أبي الحقيق، وكعب بن الأشرف، وحيي بن أخ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شيبة من طريق ابن عون عن إبراهيم ومحمد و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قتطع مال الرجل ب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أبو داود والترمذي عن وائل بن حج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رجل من حضرموت، ورجل من كندة إلى النبي صلى الله عليه وسلم فقال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هذا قد غلبني على أرض كانت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 كانت في يدي أزرعها ليس له فيها حق، فقال النبي صلى الله عليه وسلم ل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ب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 يم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رجل فاجر لا يبالي ما حلف عليه، وليس يتورع عن ش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ك منه إلا ذلك، فانطلق ليحلف فقال رسول الله صلى الله عليه وسلم لما 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حلف على مال ليأكله ظلما ليلقين الله وهو عنه مع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ماجة عن الأشعث بن قي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كندة، وآخر من حضرموت، اختصما إلى رسول الله صلى الله عليه وسلم في أرض من اليمن فقال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رضي اغتصبها أبو هذا وهي في 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ب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أحلفه والله ما يعلم أنها أرضي اغتصبها أ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هيأ الكندي لليمين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تطع أحد مالا بيمين إلا لقي الله وهو أجذم فقال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أبو يعلى والطبراني بسند حسن عن أبي موس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ختصم رجلان إلى النبي صلى الله عليه وسلم في أرض أحدهما من حضرموت، فجعل يمين أحدهما فضج الآخ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ذهب بأرض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و اقتطعها بيمينه ظلما كان ممن لا ينظر الله إليه يوم القيامة، ولا يزكيه، وله عذاب أ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رع الآخر فر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ن منيع في مسنده والحاكم وصححه والبيهقي في سنن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د من الذنب الذي ليس له كفارة اليمين الغموس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يمين الغمو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قتطع بيمينه مال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لطبراني والحاكم وصححه عن الحرث بن البرص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في الحج بين الجمرتين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قتطع مال أخيه بيمين فاجرة فليتبوأ مقعده من النار، ليبلغ شاهدكم غائبكم مرتين أو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مين الفاجرة تذهب بالمال</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 xml:space="preserve">وأخرج البيهقي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ما عصي الله به هو أعجل عقابا من البغي، وما من شيء أطيع الله فيه أسرع ثوابا من الص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مين الفاجرة تدع الديار بلاق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رث بن أبي أسامة والحاكم وصححه عن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قتطع مال امرئ مسلم بيمين كاذبة كانت نكتة سوداء في قلبه لا يغيرها شيء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حاكم وصححه عن جابر بن عتي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قتطع مال مسلم بيمينه حرم الله عليه الجنة وأوجب ل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شيئا يسي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سوا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سعد وأحمد ومسلم والنسائي وابن ماجة عن أبي أمامة إياس ابن ثعلبة الحارث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قتطع حق امرئ مسلم بيمينه فقد أوجب الله له النار وحرم الله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شيئا يسير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قضيبا من أراك،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بسند صحي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ف عند هذا المنبر عبد ولا أمة على يمين آثمة ولو على سواك رطبة إلا وجبت 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ماجة وابن حبان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آثمة عند منبري هذا فليتبوأ مقعده من النار، ولو على سواك 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مين على عهده صلى الله عليه وسلم عند المن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مين الكاذبة تنفق السلعة وتمحق الك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سو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مين الفاجرة تعقم الرحم، وتقل العدد، وتدع الديار بلاق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ومسلم والبيهقي في الأسماء والصفات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يكلمهم الله، ولا ينظر إل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حلف يمينا على مال مسلم فاقتطعه، ورجل حلف على يمين بعد العصر أنه أعطي بسلعته أكثر مما أعطي وهو كاذب، ورجل منع فضل ماء فإن الله سبحا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وم أمنعك فضلي كما منعت فضل ما لم تعمل يد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أبو داود وابن جرير والحاكم وصححه عن عمران بن حصين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فاجرة يقتطع بها مال أخيه فليتبوأ مقعده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ء سمعته من رسول الله صلى الله عليه وسلم؟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لتجدون ذلك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عن ابن أبي مليكة أن امرأتين كانتا تخرزان في بيت، فخرجت إحداهما وقد أنفذ باشفاء في كفها فادعت على الأخرى، فرفع إلى ابن عباس فقا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يعطى الناس بدعواهم لذهب دماء قوم وأموالهم ذكروها بالله، واقرووا؟؟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وها فاعترف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عبد بن حميد وابن جرير وابن المنذ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مين الفاجرة من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رى ونحن مع رسول الله صلى الله عليه وسلم أن من الذنب الذي لا يغفر يمين فجر فيها صاح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 القرآن يتأكل الناس به أتى الله يوم القيامة ووجهه بين كتفيه، وذلك ب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زاذ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القرآن يأخذ به جاء يوم القيامة ووجهه عظم عليه ل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مسلم وأبو داود الترمذي والنسائي وابن ماجة والبيهقي في شعب الإيمان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يكلمهم الله، ولا ينظر إليهم يوم القيامة، ولا يزك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بل إزاره، والمنفق سلعته بالحلف الكاذب، والمن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مسلم وأبو داود والترمذي وابن ماجة وابن أبي حاتم والبيهقي في الأسماء والصفات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يكلمهم الله يوم القيامة، ولا ينظر إليهم، ولا يزك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ع ابن السبيل فضل ماء عنده، ورجل حلف على سلعة بعد العصر كاذبا فصدقه فاشتراها بقوله، ورجل بايع إماما فإن أعطاه وفى له وإن لم يعطه لم يف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سلمان</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يكلمهم الله يوم القيامة، ولا يزك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مط زان، وعائل مستكبر، ورجل جعل الله له بضاعة فلا يبيع إلا بيمينه ولا يشتري إلا بيم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ذن لي أن أحدث عن ديك قد مرقت رجلاه الأرض وعنقه منثن تحت العرش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ك ما أعظمك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د عليه ما علم ذلك من حلف بي كاذ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هم لفريقا يلوون ألسنتهم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كانوا يزيدون في كتاب الله ما لم ينز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لوون ألسنتهم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ف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توراة والإنجيل كما أنزلها الله لم يغير منها حرف، ولكنهم يضلون بالتحريف والتأويل، وكتب كانوا يكتبونها من عند أنفس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عند الله وما هو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كتب الله فهي محفوظة لا تح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79</w:t>
      </w:r>
      <w:r>
        <w:rPr>
          <w:rFonts w:cs="Times New Roman" w:ascii="Times New Roman" w:hAnsi="Times New Roman"/>
          <w:sz w:val="36"/>
          <w:szCs w:val="36"/>
          <w:rtl w:val="true"/>
        </w:rPr>
        <w:t xml:space="preserve"> - </w:t>
      </w:r>
      <w:r>
        <w:rPr>
          <w:rFonts w:cs="Times New Roman" w:ascii="Times New Roman" w:hAnsi="Times New Roman"/>
          <w:sz w:val="36"/>
          <w:szCs w:val="36"/>
        </w:rPr>
        <w:t>8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بن جرير وابن المنذر وابن أبي حاتم والبيهقي في الدلائل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رافع القرظي حين اجتمعت الأحبار من اليهود والنصارى من أهل نجران عند رسول الله صلى الله عليه وسلم، ودعاهم إ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يد يا محمد أن نعبدك كما تعبد النصارى عيسى بن مريم؟ فقال رجل من أهل نجران نصراني يقال له الر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ذاك تريده منا يا محمد؟ فقال رسول ال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عبد غير الله أو نأمر بعبادة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ذلك بعثني، ولا بذلك أم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من قو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بشر أن يؤتيه الله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إذ أنتم مس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 يهود يتعبدون الناس من دون ربهم بتحريفهم كتاب الله عن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بشر أن يؤتيه الله الكتاب والحكم والنبوة ثم يقول للناس كونوا عبادا لي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أمر الناس بغير ما أنزل الله في 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غني 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سلم عليك كما يسلم بعضنا على بعض، أفلا نسجد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كرموا نبيكم، واعرفوا الحق لأهله، فإنه لا ينبغي أن يسجد لأحد من دو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بشر أن يؤتيه الله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عد إذ أنتم مس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هاء مع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ماء علماء حك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ء فق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اء فق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اء 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اء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فوق الأح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ربا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اء أتق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عن ابن ز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ربون الناس ولاة هذا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لونهم،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ولا ينهاهم الربانيون والأحب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لا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ونوا ربانيين بما كنتم ت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على كل من تعلم القرآن أن يكون فق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نتم ت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نتم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برفع التاء وكسر ال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نتم ت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بنصب التاء قال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وه حتى عل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اصم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كنتم تعلمو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لة برفع التاء وكسر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بما كنتم تدر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ذر أحد حر، ولا عبد، ولا رجل، ولا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علم من القرآن جهده ما بلغ منه فإن 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كونوا ربانيين بما كنتم تعلمون الكتاب وبما كنتم تدرر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فقهاء، كونوا 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رزي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ما كنتم تدر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اكرة الفقه، كانوا يتذاكرون الفقه كما نتذاكره نح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مركم أن تتخذ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أمركم الن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81</w:t>
      </w:r>
      <w:r>
        <w:rPr>
          <w:rFonts w:cs="Times New Roman" w:ascii="Times New Roman" w:hAnsi="Times New Roman"/>
          <w:sz w:val="36"/>
          <w:szCs w:val="36"/>
          <w:rtl w:val="true"/>
        </w:rPr>
        <w:t xml:space="preserve"> - </w:t>
      </w:r>
      <w:r>
        <w:rPr>
          <w:rFonts w:cs="Times New Roman" w:ascii="Times New Roman" w:hAnsi="Times New Roman"/>
          <w:sz w:val="36"/>
          <w:szCs w:val="36"/>
        </w:rPr>
        <w:t>8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لفريابي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 أخذ الله ميثاق النبيين لما آتيتكم من كتاب و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طأ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قراءة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ذ أخذ الله ميثاق الذين أوتوا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ذ أخذ الله ميثاق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كان يقرؤها أبي كعب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جاءكم رسول مصدق لما معكم لتؤمنن به ولتنص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ؤمنن بمحمد صلى الله عليه وسلم، ولتنص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صحاب عبد الله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ذ أخذ الله ميثاق الذين أوتوا الكتاب لما آتيتكم من كتاب و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ن ن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يثاق النب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خذ الله ميثاق النبيين على قو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 ابن جرير وابن المنذر وابن أبي حاتم عن طاو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الله ميثاق النبيين أن يصدق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من وجه آخر عن طاو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الله ميثاق الأول من الأنبياء ليصدقن، وليؤمنن بما جاء به الآخر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بن أبي طال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عث الله نبيا آدم فمن بعده إلا أخذ عليه العهد في محمد، لئن بعث وهو حي ليؤمنن به، ولينص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أمره فيأخذ العهد ع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اذ أخذ الله ميثاق النبيين لما آتيتكم من كتاب و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يثاق أخذه الله على النبيين أن يصدق بعضهم بعضا، وأن يبلغوا كتاب الله ورسالاته، فبلغت الأنبياء كتاب الله ورسالاته إلى قومهم، وأخذ عليهم فيما بلغتهم رسلهم أن يؤمنوا بمحمد صلى الله عليه وسلم، ويصدقوه، وينصر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عث الله نبيا قط من لدن نوح إلا أخذ الله ميث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ؤمنن بمحمد، ولينصرنه إن خرج وهو حي، وإلا أخذ على قومه أن يؤمنوا به وينصروه إن خرج وهم أح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ج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الله ميثاق النبيين ليبلغن آخركم أولكم، ولا تختل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ما أخذ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أهل الكتا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ى أنبيائهم من الميثاق بتصديق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تصديق محمد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هم، وإقرارهم به على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حمد عن عبد الله بن ثاب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عمر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مررت بأخ لي من قريظة، فكتب لي جوامع من التوراة ألا أعرضها عليك؟ فتغير وجه رسول الله صلى الله عليه وسلم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نا بالله ربا، وبالإسلام دينا، وبمحمد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ي عن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و أصبح فيكم موسى ثم اتبعتموه لضل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حظي من الأ؟؟، وأنا حظكم من النب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وا أهل الكتاب عن شيء فإنهم لن يهدوكم وقد ض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إما أن تصدقوا بباطل، وإما أن تكذبوا بحق، وإ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موسى حيا بين أظهركم ما حل له إلا أن يتب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سعيد بن جبي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آتي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قل 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خففة </w:t>
      </w:r>
      <w:r>
        <w:rPr>
          <w:rFonts w:cs="Times New Roman" w:ascii="Times New Roman" w:hAnsi="Times New Roman"/>
          <w:sz w:val="36"/>
          <w:szCs w:val="36"/>
          <w:rtl w:val="true"/>
        </w:rPr>
        <w:t>{</w:t>
      </w:r>
      <w:r>
        <w:rPr>
          <w:rFonts w:ascii="Times New Roman" w:hAnsi="Times New Roman" w:cs="Times New Roman"/>
          <w:sz w:val="36"/>
          <w:sz w:val="36"/>
          <w:szCs w:val="36"/>
          <w:rtl w:val="true"/>
        </w:rPr>
        <w:t>آتي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 على واحدة يعني أعطي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فاشه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شهدوا على أممكم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أنا معكم من الش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يكم و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ت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ك يا محمد بعد هذا العهد من جميع الأمم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هم ال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عاصون في 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83</w:t>
      </w:r>
      <w:r>
        <w:rPr>
          <w:rFonts w:cs="Times New Roman" w:ascii="Times New Roman" w:hAnsi="Times New Roman"/>
          <w:sz w:val="36"/>
          <w:szCs w:val="36"/>
          <w:rtl w:val="true"/>
        </w:rPr>
        <w:t xml:space="preserve"> - </w:t>
      </w:r>
      <w:r>
        <w:rPr>
          <w:rFonts w:cs="Times New Roman" w:ascii="Times New Roman" w:hAnsi="Times New Roman"/>
          <w:sz w:val="36"/>
          <w:szCs w:val="36"/>
        </w:rPr>
        <w:t>8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طبراني بسند ضعيف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 والأرض طوعا 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 في السموات فالملائكة، وأما من في الأرض فمن ولد على الإسلام، وأما كرها فمن أتي به من سبايا الأمم في السلاسل والأغلال يقادون إلى الجنة وهم كار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 والأرض طوعا 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أطاعوه في السماء، والأنصار وعبد القيس أطاعو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مجاه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 والأرض طوعا 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أخذ 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عل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ادتهم لي أجمعين </w:t>
      </w:r>
      <w:r>
        <w:rPr>
          <w:rFonts w:cs="Times New Roman" w:ascii="Times New Roman" w:hAnsi="Times New Roman"/>
          <w:sz w:val="36"/>
          <w:szCs w:val="36"/>
          <w:rtl w:val="true"/>
        </w:rPr>
        <w:t>{</w:t>
      </w:r>
      <w:r>
        <w:rPr>
          <w:rFonts w:ascii="Times New Roman" w:hAnsi="Times New Roman" w:cs="Times New Roman"/>
          <w:sz w:val="36"/>
          <w:sz w:val="36"/>
          <w:szCs w:val="36"/>
          <w:rtl w:val="true"/>
        </w:rPr>
        <w:t>طوعا 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يسجد من في السموات والأرض طوعا وكر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المنذر وابن أبي حاتم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فصول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في الأرض طوعا و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سألتهم من خلق السموات والأرض ليقول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إسلا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آدمي أقر على نفسه بأن الله ربي وأنا 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شرك في عبادته فهذا الذي أسلم كرها، ومن أخلص لله العبودية فهو الذي أسلم ط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أقوام على الإسلام، وجاء أقوام طائ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طر الوراق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طوعا، والأنصار طوعا، وبنو سليم وعبد القيس طوعا، والناس كلهم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المؤمن فأسلم طائعا فنفعه ذلك وقبل منه، وأما الكافر فأسلم حين رأى بأس الله، فلم ينفعه ذلك، ولم يقبل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 يك ينفعهم إيمانهم لما رأوا بأس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غافر الآية </w:t>
      </w:r>
      <w:r>
        <w:rPr>
          <w:rFonts w:cs="Times New Roman" w:ascii="Times New Roman" w:hAnsi="Times New Roman"/>
          <w:sz w:val="36"/>
          <w:szCs w:val="36"/>
        </w:rPr>
        <w:t>8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ماء الملائكة طوعا، وفي الأرض الأنصار وعبد القيس طو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ادتهم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أبي سنان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سلم من في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حد تسأله إلا عر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سلم من مشركي العرب والسبا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دخل في الإسلام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طبراني في الأوسط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ساء خلقه من الرقيق والدواب والصبيان فاقرأوا في أذنه </w:t>
      </w:r>
      <w:r>
        <w:rPr>
          <w:rFonts w:cs="Times New Roman" w:ascii="Times New Roman" w:hAnsi="Times New Roman"/>
          <w:sz w:val="36"/>
          <w:szCs w:val="36"/>
          <w:rtl w:val="true"/>
        </w:rPr>
        <w:t>{</w:t>
      </w:r>
      <w:r>
        <w:rPr>
          <w:rFonts w:ascii="Times New Roman" w:hAnsi="Times New Roman" w:cs="Times New Roman"/>
          <w:sz w:val="36"/>
          <w:sz w:val="36"/>
          <w:szCs w:val="36"/>
          <w:rtl w:val="true"/>
        </w:rPr>
        <w:t>أفغير دين الله يبغ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سني في عمل يوم وليلة عن يونس بن ع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رجل يكون على دابة صعبة فيقرأ في أذ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فغير دين الله يبغون وله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ذلت له بإذن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والطبراني في الأوسط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يء الأعمال يوم القيامة فتجيء الصلاة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نا الصلا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على خير، وتجيء الصدقة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نا الصدق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على خير، ثم يجيء الصيا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صيام فيقول إنك على خير، ثم تجيء الأعمال كل ذلك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على خير، ثم يجيء الإسلا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نت السلام، وأنا الإسلام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على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 اليوم آخذ، وبك أع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 من يبتغ غير الإسلام دينا فلن يقبل منه وهو في الآخرة من الخاس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86</w:t>
      </w:r>
      <w:r>
        <w:rPr>
          <w:rFonts w:cs="Times New Roman" w:ascii="Times New Roman" w:hAnsi="Times New Roman"/>
          <w:sz w:val="36"/>
          <w:szCs w:val="36"/>
          <w:rtl w:val="true"/>
        </w:rPr>
        <w:t xml:space="preserve"> - </w:t>
      </w:r>
      <w:r>
        <w:rPr>
          <w:rFonts w:cs="Times New Roman" w:ascii="Times New Roman" w:hAnsi="Times New Roman"/>
          <w:sz w:val="36"/>
          <w:szCs w:val="36"/>
        </w:rPr>
        <w:t>8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نسائي وابن حبان وابن أبي حاتم والبيهقي في سننه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ن الأنصار فأسلم ثم ارتد ولحق بالمشركين، ثم ندم فأرسل إ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وا إلى رسول الله صلى الله عليه وسلم، هل لي من توب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 كفروا بعد 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لله غفور 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 قومه فأ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مسدد في مسنده وابن جرير وابن المنذر والباوردي في معروفة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الحارث بن سويد فأسلم مع النبي صلى الله عليه وسلم، ثم كفر فرجع إلى قومه، فأنزل الله فيه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ها إليه رجل من قومه فقرأها عليه فقال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لصدوق، وإن رسول الله صلى الله عليه وسلم لأصدق منك، وإن الله عز وجل لأصدق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حارث فأسلم فحسن إسل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الحارث بن سويد الأنصاري، كفر بعد إي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فيه هذه الآيات، ث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من وجه آخ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بني عمرو بن عوف كفر بعد إيمانه فجاء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ابن جريج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من بني عمرو بن عوف كفر بعد إيما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كث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ق بأرض الروم فتنصر، ثم كتب إ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وا هل لي من توب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من ثم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عامر الراهب، والحارث بن سويد بن الصامت، ووحوح بن الأسلت، في اثني عشر رجلا رجعوا عن الإسلام ولحقوا ب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تبوا إلى أهلهم هل لنا من 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تابوا من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المنذر عن ابن عباس أن الحارث بن سويد قتل المجدر بن زياد، وقيس بن زيد أحد بني ضبيعة يوم أحد، ثم لحق بقريش فكان بمكة، ثم بعث إلى أخيه الجلاس يطلب التوبة ليرجع إل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ق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صالح مولى أم هانئ أن الحرث بن سويد بايع رسول الله صلى الله عليه وسلم، ثم لحق بأهل مكة، وشهد أحدا فقاتل المسلمين، ثم سقط في يده فرجع إلى مكة، فكتب إلى أخيه جلاس بن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ي إني ندمت على ما كان مني، فأتوب إلى الله و أرجع إلى الإسلام؟ فاذكر ذلك لرسول الله صلى الله عليه وسلم، فإن طمعت لي في توبة فاكتب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 كفروا بعد 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قوم من أصحابه ممن كان عليه يتمنع ثم يراجع الإسلا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بعد إيمانهم ثم ازدادوا كفرا لن تقبل توبتهم وأولئك هم الضا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يهدي الله قوما كفروا بعد 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عرفوا محمدا ثم كف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من اليهود والنصارى، رأوا نعت محمد في كتابهم، وأقروا به، وشهدوا أنه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عث من غيرهم حسدوا العرب على ذلك، فأنكروه وكفروا بعد إقرارهم حسدا للعرب حين بعث من غي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بزار عن ابن عباس أن قوما أسلموا، ثم ارتدوا، ثم أسلموا، ثم ارت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وا إلى قومهم يسأل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وا ذلك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بعد إيمانهم ثم ازدادوا 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طأ من البز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والنصارى، لن تقبل توبتهم عن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كفروا بالإنجيل وعيسى، ثم ازدادوا كفرا بمحمد صلى الله عليه وسلم و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أبي العال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نزلت في اليهود والنصارى، كفروا بعد إيمانهم، ثم ازدادوا كفرا بذنوب أذنبوها، ثم ذهبوا يتوبون من تلك الذنوب في كفرهم، ولو كانوا على الهدى قبلت توبتهم، ولكنهم على 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قبل توب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ابوا من الذنوب ولم يتوبوا من الأ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زدادوا 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وا على كف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زدادوا 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توا وهم كفار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قبل توب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اب عند موته لم تقبل تو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وماتوا وهم كفار فلن يقبل الله من أحدهم ملء الأرض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والنسائي وابن جرير وابن المنذر وابن أبي حاتم وأبو الشيخ وابن مردويه والبيهقي في الأسماء والصفات عن أن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جاء بالكافر يوم القيامة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لك ملء الأرض ذهبا أكنت مفتديا ب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ئلت ما هو أيس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وماتوا وهم 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 ابن ج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مالك وأحمد وعبد بن حميد والبخاري ومسلم والترمذي والنسائي وابن المنذر وابن أبي حاتم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أبو طلحة أكثر أنصاري بالمدينة نخلا، وكان أحب أمواله إليه بيرحاء، وكانت مستقبلة المسجد، وكان النبي صلى الله عليه وسلم يدخلها ويشرب من ماء فيها طيب،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حب أموالي إلي بيرحاء، وإنها صدقة لله أرجو برها وذخرها عند الله، فضعها يا رسول الله حيث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ذاك مال رابح، ذلك مال رابح وقد سمعت ما قلت، وإني أرى أن تجعلها في 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عل يا رسول الله؟ فقسمها أبو طلحة في أقاربه وبني ع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مسلم وأبو داود والنسائي وابن جرير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له يسألنا من أموالنا، أشهد أني قد جعلت أرضي بأريح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ها في قرا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ا في حسان بن ثابت، وأبي بن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ترمذي وصححه وابن جرير وابن المنذر وابن مردويه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حائطي الذي بكذا وكذا صدقة، ولو استطعت أن أسره لم أعلن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ه في فقراء أ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ز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ضرتن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ما أعطاني الله، فلم أجد شيئا أحب إلي من مرجانة جارية لي رومية، فقلت هي حرة لوجه الله، فلو أني أعود في شيء جعلته لله لنكحتها، فأنكحها ناف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عمر بن الخطاب، أنه كتب إلى أبي موسى الأشعري أن يبتاع له جارية من سبي جلو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ها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تقها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وابن أبي حاتم عن محمد بن المنكد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زيد بن حارثة بفرس له يقال لها شبلة لم يكن له مال أحب اليه من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لها رسول الله صلى الله عليه وسلم، وحمل عليها ابنه أسامة، فرأى رسول الله صلى الله عليه وسلم ذلك في وجه ز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قبلها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من طريق معمر عن أيوب و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ا حين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جاء زيد بن حارثة بفرس له كان يح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ه في سبيل الله، فحمل عليها رسول الله صلى الله عليه وسلم أسامة بن زيد، فكأن زيدا وجد ف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ذلك من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 الله قد قب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جميد عن ثابت بن الحجا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لغني أنه 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ك تعلم أنه ليس لي مال أحب إلي من فرسي هذه فتصدق بها على المساكين، فأقاموها تباع وكانت تعج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 النبي صلى الله عليه وسلم فنهاه أن يشتر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يمون بن مهران أن رجلا سأل أبا ذر 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عماد الإسلام، والجهاد سنام العمل، والصدقة شيء عج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لقد تركت شيئا هو أوثق عملي في نفسي لا أراك ذك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بة وليس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رجل من بني س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ورت أبا ذر بالربذة، وله فيها قطيع 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فيها راع ضعيف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لا أكون لك صاحبا أكنف راعيك، وأقتبس منك بعض ما عندك، لعل الله أن ينفعني به؟ ف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حبي من أطاعني، فإما أنت مطيعي فأنت لي صاحب وإل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ذي تسألني فيه الطا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عوك بشيء من مالي إلا توخيت أ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ت معه ما شاء الله، ثم ذكر له في الماء حاج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بعير من الإبل، فتصفحت الإبل فإذا أفضلها فحلها ذلول، فهممت بأخذه ثم ذكرت حاجتهم إليه فتركته، وأخذت ناقة ليس في الإبل بعد الفحل أفضل منها، فجئت بها فحانت منه نظ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خا بني سليم خن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همتها منه خليت سبيل الناقة ورجعت إلى الإبل، فأخذت الفحل فجئت به فقال لجل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جلان يحتسبان عملهما؟ قال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ا فأنيخاه، ثم اعقلاه، ثم انحراه، ثم عدوا بيوت الماء فجزئوا لحمه على عددهم، واجعلوا بيت أبي ذر بيتا منها ف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فرق اللحم دع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أحفظت وصيتي فظهرت بها، أم نسيت فأعذر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سيت وصيتك ولكن لما تصفحت الإبل وجدت فحلها أفضلها، فهممت بأخذه فذكرت حاجتكم إليه فترك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ه إلا لحاجتي إلي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ه إلا ل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خبرك بيوم حاجتي؟ إن يوم حاجتي يوم أوضع في حفرتي، فذلك يوم حاج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مال ثلاثة شر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در لا ينتظر أن يذهب بخيرها أو شرها، والوارث ينتظر متى تضع رأسك ثم يستفيئها وأنت ذميم، وأنت الثالث فإن استطعت أن لا تكونن أعجز الثلاثة فلا تكونن مع 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ذا المال مما أحب من مالي فأحببت أن أقدمه لنف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رسول الله صلى الله عليه وسلم بضب فلم يأكله ولم ينه عن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لا نطعمه المساك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طعموهم مما لا تأك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عيم في الحلية عن طريق مجاهد عن ابن عمر أنه 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بجارية له فأعت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بن عمر وهو يصلي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تق جارية له وهو يصلي أشار إليها بي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يشتري السكر فيتصدق به فن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شتريت لهم بثمنه طعاما كان أنفع لهم من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عرف الذي تقولون ولكن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 حتى تنفقوا م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عمر يحب الس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نالوا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ميمون و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تنالوا بركم حتى تنفقوا مما يعجبكم، ومما تهوون من أموالك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نفقوا من شيء فإن الله به ع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حفو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م والله به عليم شاك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3</w:t>
      </w:r>
      <w:r>
        <w:rPr>
          <w:rFonts w:cs="Times New Roman" w:ascii="Times New Roman" w:hAnsi="Times New Roman"/>
          <w:sz w:val="36"/>
          <w:szCs w:val="36"/>
          <w:rtl w:val="true"/>
        </w:rPr>
        <w:t xml:space="preserve"> - </w:t>
      </w:r>
      <w:r>
        <w:rPr>
          <w:rFonts w:cs="Times New Roman" w:ascii="Times New Roman" w:hAnsi="Times New Roman"/>
          <w:sz w:val="36"/>
          <w:szCs w:val="36"/>
        </w:rPr>
        <w:t>9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لفريابي والبيهقي في سننه وابن جرير وابن المنذر وابن أبي حاتم والحاكم وصححه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ل الطعام كان حلا لبني إسرائيل إلا ما حرم إسرائيل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ه عرق النسا، فكان يبيت له زقاء يعني صياح، فجعل لله عليه إن شفاه أن لا يأكل لحما فيه عروق، فحرمته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من طريق يوسف بن ماهك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ما حرم إسرائيل على نفسه؟ إن إسرائيل أخذته الأنساء فأضنته، فجعل لله عليه إن عافاه الله أن لا يأكل عرق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ذلك تسل اليهود العروق فلا يأكل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على نفسه العروق، وذلك أنه كان يشتكي عرق النسا، فكان لا ينام الل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عافاني الله منه لا يأكله لي ولد، وليس مكتوبا في التوراة</w:t>
      </w:r>
      <w:r>
        <w:rPr>
          <w:rFonts w:cs="Times New Roman" w:ascii="Times New Roman" w:hAnsi="Times New Roman"/>
          <w:sz w:val="36"/>
          <w:szCs w:val="36"/>
          <w:rtl w:val="true"/>
        </w:rPr>
        <w:t>. "</w:t>
      </w:r>
      <w:r>
        <w:rPr>
          <w:rFonts w:ascii="Times New Roman" w:hAnsi="Times New Roman" w:cs="Times New Roman"/>
          <w:sz w:val="36"/>
          <w:sz w:val="36"/>
          <w:szCs w:val="36"/>
          <w:rtl w:val="true"/>
        </w:rPr>
        <w:t>وسأل محمد صلى الله عليه وسلم نفرا من أهل الكت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 هذا حرام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حرام علينا من قبل الكتاب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 الطعام كان حلا ل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م صادق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المنذر وابن أبي حاتم من طريق سعيد بن جبير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اليه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قاسم أخبرنا عما حرم إسرائيل على 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كن البدو، فاشتكى عرق النسا، فلم يجد شيئا يداويه إلا لحوم الإبل وألبانها، فلذلك حرم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حرم إسرائيل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عروق، ولحوم الإبل، كان به عرق النسا فأكل من لحومها، فبات بليلة يزقو، فحلف أن لا يأكل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حرم إسرائيل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سرائيل هو يعقوب، وكان رجلا بطيشا، فلقي ملكا فعالجه، فصرعه الملك، ثم ضرب على فخذه، فلما رأى يعقوب ما صنع به بطش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تاركك حتى تسميني ا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اه إسرائيل، فلم يزل يوجعه ذلك العرق حتى حرمه من كل د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على نفسه لحوم الأ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المنذر وابن أبي حاتم من طريق عكرمة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حرم إسرائيل على نفسه زائدتا الكبد، والكليتين، والشحم، إلا ما كان ع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ذلك كان يقرب للقربان فتأك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حرم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وم الإبل وألب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ابن جريج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اليهود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التوراة بتحريم الذي حرم إسرائيل، فقال الله ل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ل فأتوا بالتوراة فاتلوها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ذبوا ليس في التوراة، وإنما لم يحرم ذلك إلا تغليظا لمعصية بني إسرائيل بعد نزول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فأتوا بالتوراة فاتلوها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يهود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وسى يهوديا على ديننا، وجاءنا في التوراة تحريم الشحوم، وذي الظفر، و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لم يكن موسى يهوديا، وليس في التوراة إلا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فأتوا بالتوراة فاتلوها إن كنتم صاد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ه ذلك وما جاءهم بها أنبياؤهم بعد موسى، فنزلت في الألواح ج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مر أن عليا رضي الله عنه قال في رجل جعل امرأته عليه حرا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 عليه كما حرم إسرائيل على نفسه لحوم الجمل فحر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سرائيل كان حرم على نفسه شيئا كان في علم الله أن سيحرمه، إذا نزل الكتاب فوافق تحريم إسرائيل ما قد علم الله أنه سيحرمه، إذا نزل الكتاب وأنتم تعمدون إلى الشيء قد أحله الله فتحرمونه على أنفسكم ما أبالي إياها حرمت أو قصعة من ثر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نذر وابن أبي حاتم من طريق الشعبي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بيت وضع للناس للذي بب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بيوت قبله، ولكنه كان أول بيت وضع لعباد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عن الحسن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بيت وض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بد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 بب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البخاري ومسلم وابن جرير والبيهقي في الشعب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 أي مسجد وضع 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أقصى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طبراني والبيهقي في الشعب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البيت قبل الأرض بألفي سنة، وكان إذ كان عرشه على الماء زبدة بيضاء، وكانت الأرض تحته كأنها حشفة فدحيت الأرض من تح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عبة خلقت قبل الأرض بألفي سنة وهي من الأرض، إنما كانت حشفة على الماء عليها ملكان من الملائكة يسبحان، فلما أراد الله أن يخلق الأرض دحاها منها، فجعلها في وسط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لأزرقي عن مجاه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بيت وض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1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ول بيت فإنه يوم كانت الأرض ماء كان زبدة على الأرض، فلما خلق الله الأرض خلق البيت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أول بيت وضع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قبلة أعملت للناس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أزرقي عن ابن جري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غنا أن اليهو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ت المقدس أعظم من الكعبة لأنها مهاجر الأنبياء، ولأنه في الأرض المق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الكعبة 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بيت وضع للناس للذي ببكة مبار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 مقام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ذلك في بيت المقد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ذلك في بيت المقدس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ذلك لبيت المق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بقعة وضعت في الأرض موضع البيت، ثم مهدت منها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ول جبل وضعه الله على وجه الأرض أبو قبيس، ثم مدت منه 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شيبة وابن المنذر وابن أبي حاتم عن عبد الله ب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بكة لأن الناس يجيئون إليها من كل جانب حجاج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لبيهقي في الشعب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بكة لأن الناس يتباكون فيها الرجال و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زدح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بكة لأن الناس يبك بعضهم بعضا فيها، وأنه يحل فيها ما لا يحل في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وابن جرير والبيهقي في الشعب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كة لأن الله بك بها الناس جميعا، فيصلي النساء قدام الرجال ولا يصلح ذلك ببلد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أبي شيبة وابن المنذر وابن أبي حاتم عن عتبة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كة بكت بكاء الذكر فيها ك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ن تروي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زيد بن مها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يت بكة لأنها كانت تبك الظ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وما حوله بكة، وما وراء ذلك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أبي شيبة وابن جرير عن أبي مالك الغف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ة موضع البيت، ومكة ما سو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ة البيت والمسجد، ومكة الحرم ك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ة هي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ة من الفج إلى التنعيم، وبكة من البيت إلى البط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ة الكعبة، ومكة ما حو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مبار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 فيه الخير والبركة </w:t>
      </w:r>
      <w:r>
        <w:rPr>
          <w:rFonts w:cs="Times New Roman" w:ascii="Times New Roman" w:hAnsi="Times New Roman"/>
          <w:sz w:val="36"/>
          <w:szCs w:val="36"/>
          <w:rtl w:val="true"/>
        </w:rPr>
        <w:t>{</w:t>
      </w:r>
      <w:r>
        <w:rPr>
          <w:rFonts w:ascii="Times New Roman" w:hAnsi="Times New Roman" w:cs="Times New Roman"/>
          <w:sz w:val="36"/>
          <w:sz w:val="36"/>
          <w:szCs w:val="36"/>
          <w:rtl w:val="true"/>
        </w:rPr>
        <w:t>وهدى ل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هدى قبل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بيهقي في الشعب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م وجدوا في مقام إبراهيم ثلاثة صفوح في كل صفح منها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فح الأو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الله ذو بكة صغتها يوم صغت الشمس والقمر، وحففتها بسبعة أملاك حنفاء، وباركت لأهلها في اللحم و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صفح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ذو بكة خلقت الرحم، وشققت لها من اسمي، ومن وصلها وصلته، ومن قطعها بت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له ذو بكة خلقت الخير والشر، فطوبى لمن كان الخير على يديه، وويل لمن كان الشر على ي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في المقام كتا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ت الله الحرام بكة توكل الله برزق أهله من ثلاثة س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ارك لأهلها في اللحم، والماء، واللبن، لا يحله أول من أهله، ووجد في حجر من الحجر كتاب من خلقة الحجر</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الله ذو بكة الحرام صغتها يوم صغت الشمس والقمر، وحففتها بسبعة أملاك حنفاء لا تزول حتى يزول أخشباها، مبارك لأهلها في اللحم و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جاهد والضحاك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في فضائل مكة عن ابن عباس وأبي هريرة 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له مكة فوضعها على المكروهات و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درج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جات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السماء في موضع أقرب منها إلى الأرض من 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عطاء بن كثير رفعه إلى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قام بمكة سعادة، وخروج منها ش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والجندي والبيهقي في الشعب وضعف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شهر رمضان بمكة فصامه كله وقام منه ما تيسر كتب الله له مائة ألف شهر رمضان بغير مكة، وكتب له كل يوم حسنة، وكل ليلة حسنة، وكل يوم عتق رقبة، وكل ليلة عتق رقبة، وكل يوم حملان فرس في سبيل الله، وكل ليلة حملان فرس في سبيل الله، وله بكل يوم دعوة مستج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والطبراني في الأوسط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بيت دعامة الإسلام من خرج يؤم هذا البيت من حاج أو معتمر كان مضمونا على الله إن قبضه أن يدخله الجنة، وإن رده أن يرده بأجر أو 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في مسجدي هذا أفضل من ألف صلاة فيما سواه إلا المسجد الحرام، والجمعة في مسجدي هذا أفضل من ألف جمعة فيما سواه إلا المسجد الحرام، وشهر رمضان في مسجدي هذا أفضل من ألف شهر رمضان فيما سواه إلا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خزيمة والطبراني والبيهقي في الشعب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الصلاة في المسجد الحرام على غيره مائة ألف صلاة، وفي مسجدي ألف صلاة، وفي مسجد بيت المقدس بخمسمائة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نس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رجل في بيته بصلاة، وصلاته في مسجد القبائل بخمس وعشرين صلاة، وصلاته في في المسجد الذي يجمع فيه بخمسمائة صلاة، وصلاته في المسجد الأقصى بخمسين ألف صلاة، وصلاته في مسجدي بخمسين ألف صلاة، وصلاته في المسجد الحرام بمائة ألف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والنسائي وابن ماجة عن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هذا أفضل من ألف صلاة فيما سواه إلا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بزار وابن عدي والبيهقي وابن خزيمة وابن حبان عن عبد الله بن الز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هذا أفضل من ألف صلاة فيما سواه من المساجد إلا المسجد الحرام، وصلاة في المسجد الحرام أفضل من مائة ألف صلاة في مسجد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فضل الذي يذكر في المسجد الحرام وحده أو في الحر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في الحرم، فإن الحرم كله 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ة عن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أفضل من ألف صلاة فيما سواه إلا المسجد الحرام، وصلاة في المسجد الحرام أفضل من مائة ألف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أبي شيبة والبخاري ومسلم والترمذي والنسائي وابن ماجة والبيهقي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في مسجدي هذا خير من ألف صلاة فيما سواه إلا المسجد الحرا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خاتم الأنبياء، ومسجدي خاتم مساجد الأنبياء، أحق المساجد أن يزار، وتشد اليه الروا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حرام، ومس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أفضل من ألف صلاة فيما سواه من المساجد إلا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أحمد وابن منيع والروياني وابن خزيمة والطبراني عن جبير بن مطع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في مسجدي هذا أفضل من ألف صلاة فيما سواه إلا المسجد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الفريابي وعبد بن حميد وابن المنذر وابن الأنباري في المصاحف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ة بينة مقام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مجاهد 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آيات بين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بن أبي النجود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جم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ن مقام إبراهيم والمش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وقتادة في الآي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م إبراهيم من الآيات البي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قام إبراهيم ومن دخله كان آمنا ولله على الناس حج 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أزر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 مقام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ثر قدميه في المقام آية ب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 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يء 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زرقي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البينات هن مقام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 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أتين من كل فج عمي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عن الكلبي </w:t>
      </w:r>
      <w:r>
        <w:rPr>
          <w:rFonts w:cs="Times New Roman" w:ascii="Times New Roman" w:hAnsi="Times New Roman"/>
          <w:sz w:val="36"/>
          <w:szCs w:val="36"/>
          <w:rtl w:val="true"/>
        </w:rPr>
        <w:t>{</w:t>
      </w:r>
      <w:r>
        <w:rPr>
          <w:rFonts w:ascii="Times New Roman" w:hAnsi="Times New Roman" w:cs="Times New Roman"/>
          <w:sz w:val="36"/>
          <w:sz w:val="36"/>
          <w:szCs w:val="36"/>
          <w:rtl w:val="true"/>
        </w:rPr>
        <w:t>فيه آيات 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عبة، والصفا، والمروة، ومقام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ان في الجاهلية، كان الرجل لو جر كل جريرة على نفسه ثم لجأ إلى حرم الله لم يتناول ولم يطلب، فأما في الإسلام فإنه لا يمنع من حدود الله، ومن سرق فيه قطع، ومن زنى فيه أقيم عليه الحد، ومن قتل فيه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زرقي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أزرقي عن حويطب بن عبد الع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ت في الجاهلية في الكعبة حلقا أمثال لجم البهم، لا يدخل خائف يده فيها ويهيجه أحد، فجاء خائف ذات يوم فأدخل يده فيها فجاءه آخر من ورائه فاجتذبه فشلت يده، فلقد رأيته أدرك الإسلام وإنه لأش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لأزر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جدت فيه قاتل الخطاب ما مسسته حتى يخرج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اذ بالبيت أعاذه البيت، ولكن لا يؤذى، ولا يطعم، ولا يسقى، ولا ير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رج أخذ بذ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أزرقي من طريق طاوس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أو سرق في الحل ثم دخل الحرم فإنه لا يجالس، ولا يكلم، ولا يؤوى، ولكنه يناشد حتى يخرج فيؤخذ فيقام عليه فإن قتل، أو سرق في الحل فأدخل الحرم فأرادوا أن يقيموا عليه ما أصاب، أخرجوه من الحرم إلى الحل فاقيم عليه، وإن قتل في الحرم أو سرق، أقيم عليه في ال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من طريق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صاب الرجل الحد، قتل أو سرق، فدخل الحرم، لم يبايع ولم يؤو حتى يتبرم فيخرج من الحرم، فيقام عليه 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ب ابن عباس على ابن الزبير في رجل أخذ في الحل، ثم أدخله الحرم، ثم أخرجه إلى الحل ف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دث حدثا ثم لجأ إلى الحرم فقد أمن ولا يعرض له، وإذا أحدث في الحرم أقي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دث حدثا ثم استجار بالبيت فهو آمن، وليس للمسلمين أن يعاقبوه على شيء إلى أن يخرج، فإذا خرج أقاموا عليه 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من طريق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دث حدثا في غير الحرم ثم لجأ إلى الحرم لم يعرض له، ولم يبايع، ولم يؤو حتى يخرج من الحرم، فإذا خرج من الحرم أخذ فأقيم عليه الحد، ومن أحدث في الحرم حدثا أقيم عليه 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خذت قاتل عمر في الحرم ما هج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وجدت قاتل أبي في الحرم لم أعرض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قتل الرجل ثم يدخل الحرم فيلقاه ابن المقتول أو أبوه فلا يحركه</w:t>
      </w:r>
      <w:r>
        <w:rPr>
          <w:rFonts w:cs="Times New Roman" w:ascii="Times New Roman" w:hAnsi="Times New Roman"/>
          <w:sz w:val="36"/>
          <w:szCs w:val="36"/>
          <w:rtl w:val="true"/>
        </w:rPr>
        <w:t>.</w:t>
      </w:r>
      <w:r>
        <w:rPr>
          <w:rFonts w:ascii="Times New Roman" w:hAnsi="Times New Roman" w:cs="Times New Roman"/>
          <w:sz w:val="36"/>
          <w:sz w:val="36"/>
          <w:szCs w:val="36"/>
          <w:rtl w:val="true"/>
        </w:rPr>
        <w:t>لثج</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 خرج البخاري ومسلم والترمذي والنسائي عن أبي شريح العدو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النبي صلى الله عليه وسلم الغد من يوم الفت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كة حرمها الله ولم يحرمها الناس، فلا يحل لامرئ يؤمن بالله واليوم الآخر أن يسفك بها دما، ولا يعضد بها شجرة، فإن أحد ترخص لقتال رسول الله صلى الله عليه وسلم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د أذن لرسوله ولم يأذن لكم، وإنما أذن لي ساعة من نهار، ثم عادت حرمتها اليوم كحرمتها بالأ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مر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رسول الله صلى الله عليه وسلم بناس من قريش جلوس في ظل الكعبة، فلما انتهى إليهم 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وا أنها مسؤولة عما يعمل فيها، وإن ساكنها لا يسفك دما، ولا يمشي بالنم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يحيى بن جعدة بن هب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 من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دخل البيت دخل في حسنة وخرج من سيئة مغفور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في الحرم بعث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دخله كان آ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في أحد الحرمين بعث آ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وضعفه عن سلم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في أحد الحرمين استوجب شفاعتي، وجاء يوم القيامة من الآ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والبيهقي عن أنس بن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في أحد الحرمين بعث من الآمنين يوم القيامة، ومن زارني محتسبا إلى المدينة كان في جواري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مخرم بن قيس بن مخرم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في أحد الحرمين بعث من الآمني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جند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ر بمكة مسلما بعث آمنا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أحمد والترمذي وحسنه وابن ماجة وابن أبي حاتم والحاكم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ي كل عام؟ 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ي كل 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قلت نعم ل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سألوا عن أشياء إن تبد لكم تسؤ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0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 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ي كل ع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حجة الإسلام التي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قلت نعم وجبت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حاكم وصححه والبيهقي في سنن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 الله كتب عليك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أقرع بن حاب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كل عا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لتها لوجبت، ولو وجبت لم تعملوا بها ولم تستطيعوا أن تعملو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مرة فمن زاد ف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ي كل ع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و قلت نعم لوجبت، ولو وجبت ما قمتم بها، ولو تركتموها لكف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روني فإنما هلك من كان قبلكم بكثرة سؤالهم أنبيائهم واختلافهم عليهم، فإذا أمرتكم بأمر فأتمروه ما استطعتم، وإذا نهيتكم عن أمر فاجتنب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وعبد بن حميد والترمذي وابن ماجة وابن جرير وابن المنذر وابن أبي حاتم وابن عدي وابن مردويه والبيهقي في سننه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حاج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عث الت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حج أفض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ج والث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سبي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صلى الله عليه وسلم سئل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ما الس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عبد بن حميد وابن جرير وابن المنذر والدارقطني والبيهقي في سننهما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س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والبيهقي في سننهما من طريق الحسن عن أبيه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سئل النبي صلى الله عليه وسلم ما السبيل إلى الح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في سننه عن ابن مسعود 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يا رسول الله ما الس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عمرو بن شعيب عن أبيه عن جد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بيل إلى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س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علي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سئل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د ظهر بع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عمر بن الخط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اد وال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ال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يل أن يصح بدن العبد، ويكون له ثمن زاد وراحلة من غير أن يجحف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جد إليه سعة ولم يحل بينه وب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شيبة وعبد بن حميد وابن المنذر عن عبد الله بن الز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طاعة ال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ا ورا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والحسن و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أبي شيبة وابن أبي حاتم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حرم للمرأة من السبيل الذي قا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افر امرأة مسيرة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افر المرأة بريدا إلا مع ذي م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النبي صلى الله عليه وسلم يخط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افر امرأة إلا مع ذي 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مرأتي خرجت حاجة، وإني كنت؟؟ في غزو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حج مع امرأ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جرير وابن أبي حاتم والبيهقي في الشعب وابن مردويه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لك زادا وراحلة تبلغه إلى بيت الله ولم يحج بيت الله فلا عليه أن يموت يهوديا أو نصرانيا، وذلك ب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 ومن كفر فإن الله غني عن العا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حمد في كتاب الإيمان وأبو يعلى والبيهقي عن أبي أما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ولم يحج حجة الإسلام، لم يمنعه مرض حابس، أو سلطان جائر، أو حاجة ظاهرة، فليمت على أي حال شاء يهوديا أو نصرا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بد الرحمن بن سابط مرفوعا م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بسند صحيح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هممت أن أبعث رجالا إلى هذه الأمصار، فلينظروا كل من كان له جدة ولم يحج فيضربوا عليهم الج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م بمسلمين ما هم ب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وهو موسر لم ي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مت إن شاء يهوديا، وإن شاء نصرا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أبي حاتم من طريق مجاهد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جد وهو موسر صحيح لم يحج كان سيماه بين عينيه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إن الله غني ع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وهو موسر ولم يحج، جاء يوم القيامة وبين عينيه مكتوب كا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من طريق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جد إلى الحج سبيلا سنة، ثم سنة، ثم مات ولم يحج لم يص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ري مات يهوديا، أو نصرا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رك الناس الحج لقاتلتهم عليه كما نقاتلهم على الصلاة والزك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لناس تركوا الحج عاما واحدا لا يحج أحد ما نوظروا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عم أنه ليس بفرض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بيهقي في سننه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ر بالحج فلم ير حجه برا، ولا تركه مأ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البيهقي في سننه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بتغ غير الإسلام دي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فرض على المسلمين حج البي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تب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بوا أن يحجو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إن الله غني عن الع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بتغ غير الإسلام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م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 ومن كفر فإن الله غني ع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ج المسلمون وقعد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في سنن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بتغ غير الإسلام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ملل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لى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المسلمون وترك المشر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عن الضحا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آية الحج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جمع رسول الله صلى الله عليه وسلم أهل الم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ركي العرب، والنصارى، واليهود، والمجوس، والصابئ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فرض عليكم الحج فحجوا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قبله إلا المسلمون، وكفرت به خمس م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ؤمن به، ولا نصلي إليه، ولا نست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إن الله غني عن العالم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أبي داود نفي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 من استطاع إليه سبيلا ومن كفر فإن الله غني ع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هذ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تركه ك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ه لا يخاف عقوبته، ومن حج لا يرجو ثوابه فهو ذ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بيهقي في الشعب عن ابن عمر عن النبي صلى الله عليه وسلم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فر بالله واليوم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أنه سئل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فر فإن الله غني ع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ك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ر بالله واليوم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عطاء بن أبي رباح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ر بال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أنه سئل عن ذلك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ول بيت وضع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فر بهذه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فر فلم يؤمن فهو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ي جار موسر، ثم مات ولم يحج لم أصل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أعمش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عاصم بن أبي النجود </w:t>
      </w:r>
      <w:r>
        <w:rPr>
          <w:rFonts w:cs="Times New Roman" w:ascii="Times New Roman" w:hAnsi="Times New Roman"/>
          <w:sz w:val="36"/>
          <w:szCs w:val="36"/>
          <w:rtl w:val="true"/>
        </w:rPr>
        <w:t>{</w:t>
      </w:r>
      <w:r>
        <w:rPr>
          <w:rFonts w:ascii="Times New Roman" w:hAnsi="Times New Roman" w:cs="Times New Roman"/>
          <w:sz w:val="36"/>
          <w:sz w:val="36"/>
          <w:szCs w:val="36"/>
          <w:rtl w:val="true"/>
        </w:rPr>
        <w:t>ولله على الناس 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حاكم وصحح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أقرع بن حابس سأل النبي صلى الله عليه وسلم الحج في كل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رة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مرة واحدة، فمن زاد فتط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8</w:t>
      </w:r>
      <w:r>
        <w:rPr>
          <w:rFonts w:cs="Times New Roman" w:ascii="Times New Roman" w:hAnsi="Times New Roman"/>
          <w:sz w:val="36"/>
          <w:szCs w:val="36"/>
          <w:rtl w:val="true"/>
        </w:rPr>
        <w:t xml:space="preserve"> - </w:t>
      </w:r>
      <w:r>
        <w:rPr>
          <w:rFonts w:cs="Times New Roman" w:ascii="Times New Roman" w:hAnsi="Times New Roman"/>
          <w:sz w:val="36"/>
          <w:szCs w:val="36"/>
        </w:rPr>
        <w:t>10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بن جرير وابن المنذر وابن أبي حاتم وأبو الشيخ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شاس بن قيس وكان شيخا قد عسا في الجاهلية، عظيم الكفر، شديد الضغن على المسلمين، شديد الحسد لهم، على نفر من أصحاب رسول الله صلى الله عليه وسلم من الأوس والخزرج في مجلس قد جمعهم يتحدثون فيه، فغاظه ما رأى من إلفتهم، وجماعتهم وصلاح ذات بينهم على الإسلام بعد الذي كان بينهم من العداوة في الجاهل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جتمع ملأ بني قيلة بهذه الب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لنا معهم إذا اجتمع ملؤهم بها من قرار، فأمر فتى شابا معه من 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د إليهم فاجلس معهم، ثم ذكرهم يوم بعاث وما كان قبله، وأنشدهم بعض ما كانوا تقاولوا فيه من الأشع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وم بعاث يوما اقتتلت فيه الأوس والخزرج، وكان الظفر فيه للأوس على الخز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فتكلم القوم عند ذلك، وتنازعوا وتفاخروا حتى تواثب رجلان من الحيين على الركب أوس بن قيظي أحد بني حارثة من الأوس، وجبار بن صخر أحد بني سلمة من الخزرج فتقاولا، ثم 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شئت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دناها الآن جذ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ضب الفريقان جميع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ح الس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م الظاهرة، والظاهرة الح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وا إليها وانضمت الأوس بعضها إلى بعض، والخزرج بعضها إلى بعض على دعواهم التي كانوا عليها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لغ ذلك رسول الله صلى الله عليه وسلم، فخرج إليهم فيمن معه من المهاجرين من أصحابه حتى جاء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مسلمين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دعوى الجاهلية وأنا بين أظهركم بعد إذ هداكم الله إلى الإسلام، وأكرمكم به، وقطع به عنكم أمر الجاهلية، واستنقذكم به من الكفر، وألف به بينكم ترجعون إلى ما كنتم عليه كفارا؟ فعرف القوم أنها نزغة من الشيطان، وكيد من عدو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لقوا السلاح، وبكوا وعانق الرجال بعضهم بعضا، ثم انصرفوا مع رسول الله صلى الله عليه وسلم سامعين مطيعين، قد أطفأ الله عنهم كيد عدو الله شاس، وأنزل الله في شأن شاس بن قيس وما صنع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لم تكفرون بآيات الله والله شهيد على م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لله بغافل عما تع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في أوس بن قيظي، وجبار ابن صخر، ومن كان معهما من قومهما الذين صنعوا ما صنعو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فريقا من الذين أوتوا الكتاب يردوكم بعد إيمانكم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لهم عذاب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وابن المنذر وابن أبي حاتم والطبراني من طريق أبي نعي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أوس والخزرج في الجاهلية بينهم شر، فبينما هم يوما جلوس، ذكروا ما بينهم حتى غضبوا وقام بعضهم إلى بعض بالسلاح، فأتى النبي صلى الله عليه وسلم، فذكر له ذلك فركب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تك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يتان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هذين الحيين من الأوس والخزرج قتال في الجاهلية فلما جاء الإسلام اصطلحوا وألف الله بين قلوبهم فجلس يهودي في مجلس فيه نفر من الأوس والخزرج فأنشد شعرا قاله أحد الحيين في حربهم، فكأنهم دخلهم من ذلك فقال ال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ل شاعرن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جتمعوا وأخذوا السلاح، واصطفوا للقتال،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فريقا من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نبي صلى الله عليه وسلم حتى قام بين الصفين، فقرأهن ورفع صوته، فلما سمعوا صوت رسول الله صلى الله عليه وسلم بالقرآن أنصتوا له وجعلوا يستمعون، فلما فرغ ألقوا السلاح وعانق بعضهم بعضا، وجثوا يبك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ماع قبائل الأنصار بط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س والخزرج، وكان بينهما في الجاهلية حرب ودماء وشنآن حتى من الله عليهم بالإسلام وبالنبي صلى الله عليه وسلم، فأطفأ الله الحرب التي كانت بينهم وألف بينهم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رجل من الأوس ورجل من الخزرج قاعدان يتحادثان ومعهما يهودي جالس، فلم يزل يذكرهما بأيامهم والعداوة التي كانت بينهم حتى استبا ثم اقتتلا، فنادى هذا قومه وهذا قومه، فخرجوا بالسلاح وصف بعضهم لبعض، فجاء رسول الله صلى الله عليه وسلم، فلم يزل يمشي بينهم إلى هؤلاء وهؤلاء ليسكنهم حتى 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فريقا من الذين أوتوا الكتاب يردوكم بعد إيمانكم 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ثعلبة بن غنمة الأنصاري وكان بينه وبين أناس من الأنصار كلام، فمشى بينهم يهودي من قينقاع، فحمل بعضهم على بعض حتى همت الطائفتان من الأوس والخزرج أن يحملوا السلاح فيقا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طيعوا فريقا من الذين أوتوا الكتاب يردوكم بعد إيمانكم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ملتم السلاح فاقتتلتم كفر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تصدون عن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سألهم أحد هل تجدون محمد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دوا الناس عنه وبغ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صدون عن الإسلام وعن نبي الله من آمن بالله وأنتم شهداء فيما تقرأون من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حمدا رسول الله، وأن الإسلام دين الله الذي لا يقبل غيره ولا يجزي إلا به، يجدونه مكتوبا عندهم في التوراة والإنج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هل الكتاب لم تص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هم أن يصدوا المسلمين عن سبيل الله، ويريدون أن يعدلوا الناس إلى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ن تطيعوا فر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الله إليكم فيهم كما تسمعون، وحذروكموهم وأنبأكم بضلالتهم، فلا تأمنوهم على دينكم، ولا تنصحوهم على أنفسكم، فإنهم الأعداء الحسدة ال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أمنون قوما كفروا بكتابهم، وقتلوا رسلهم، وتحيروا في دينهم، وعجزوا عن أنفسهم؟ أولئ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تهمة والعد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ف تكفرون وأنتم تتلى عليكم آيات الله وفيكم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ن بي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الله، وكتاب الله، فأما نبي الله فمضى عليه الصلاة و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كتاب الله فأبقاه الله بين أظهركم رحمة من الله و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لاله، وحرامه، و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تص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من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أبي العال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إعتصام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قة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رفع الحديث إلى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قضى على نفسه أنه من آمن به هداه، ومن وثق به أنج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تصم بالله فقد هدي إلى صراط مستقي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من طريق الربيع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ضى على نفسه أنه من آمن به هداه، ومن توكل عليه كفاه، ومن أقرضه جزاه، ومن وثق به أنجاه، ومن دعاه استجاب له بعد أن يستجيب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ؤمن بالله يهد قل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غابن الآية </w:t>
      </w:r>
      <w:r>
        <w:rPr>
          <w:rFonts w:cs="Times New Roman" w:ascii="Times New Roman" w:hAnsi="Times New Roman"/>
          <w:sz w:val="36"/>
          <w:szCs w:val="36"/>
        </w:rPr>
        <w:t>1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توكل على الله فهو حسبه إن الله بالغ أم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رض الله قرضا حسنا يضاعفه له</w:t>
      </w:r>
      <w:r>
        <w:rPr>
          <w:rFonts w:cs="Times New Roman" w:ascii="Times New Roman" w:hAnsi="Times New Roman"/>
          <w:sz w:val="36"/>
          <w:szCs w:val="36"/>
          <w:rtl w:val="true"/>
        </w:rPr>
        <w:t>) {</w:t>
      </w:r>
      <w:r>
        <w:rPr>
          <w:rFonts w:ascii="Times New Roman" w:hAnsi="Times New Roman" w:cs="Times New Roman"/>
          <w:sz w:val="36"/>
          <w:sz w:val="36"/>
          <w:szCs w:val="36"/>
          <w:rtl w:val="true"/>
        </w:rPr>
        <w:t>و من يعتصم بالله فقد هدي إلى صراط مستقي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سألك عبادي عني فإني قريب أجيب دعوة الداع إذا دعان فليستجيبوا ل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8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تمام في فوائده عن كعب بن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داود ما من عبد يعتصم بي دون خلقي أعرف ذلك من نيته فتكيده السموات بمن فيها إلا جعلت له من بين ذلك مخرجا، وما من عبد يعتصم بمخلوق دوني أعرف منه نيته إلا قطعت أسباب السماء من بين يديه، وأسخت الهواء من تحت قدم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تعقبه الذهبي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ب ما عند الله كانت السماء ظلاله، والأرض فراشه، لم يهتم بشيء من أمر الدنيا، فهو لا يزرع الزرع وهو يأكل الخبز، ولا يغرس الشجر ويأكل الثمار توكلا على الله وطلب مرضاته، فضمن الله السموات والأرض رزقه، فهم يتعبون فيه، ويأتون به حلالا، ويستوفي هو رزقه بغير حساب حتى أتاه ال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منكر أو موضوع فيه عمرو بن بكر السكسكي متهم عند ابن حبان وابن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رو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معقل بن يسا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تفرغ لعبادتي أملأ قلبك غنى، وأملأ يديك رز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لا تباعد مني فأملأ قلبك فقرا، وأملأ يديك شغ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يعتصم بي دون خلقي وتكيده السموات والأرض إلا جعلت له من ذلك مخرجا، وما من عبد يعتصم بمخلوق دوني إلا قطعت أسباب السماء بين يديه، وأسخت الأرض من تحت قدم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عل الهموم هما واحدا كفاه الله ما أهمه من أمر الدنيا والآخرة، ومن تشاعبت به الهموم لم يبال الله في أي أودية الدنيا 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بارك في الزهد وعبد الرزاق والفريابي وعبد بن حميد وابن أبي شيبة وابن جرير وابن المنذر وابن أبي حاتم والنحاس في الناسخ والطبراني والحاكم وصححه وابن مردويه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طاع فلا يعصى، ويذكر فلا ينسى، ويشكر فلا ي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حكم وصححه وابن مردويه من وجه آخر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طاع فلا يعصى، ويذكر فلا ين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طاع فلا يعصى، وأن يذكر فلا ين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ق ذلك على المسلمين، فأنزل الله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غابن الآية </w:t>
      </w:r>
      <w:r>
        <w:rPr>
          <w:rFonts w:cs="Times New Roman" w:ascii="Times New Roman" w:hAnsi="Times New Roman"/>
          <w:sz w:val="36"/>
          <w:szCs w:val="36"/>
        </w:rPr>
        <w:t>1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طاع فلا يع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ستطيعو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اشتد على القوم العمل، فقاموا حتى ورمت عراقيبهم، وتقرحت جباههم، فأنزل الله تخفيفا على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الآية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نسخ ولكن </w:t>
      </w:r>
      <w:r>
        <w:rPr>
          <w:rFonts w:cs="Times New Roman" w:ascii="Times New Roman" w:hAnsi="Times New Roman"/>
          <w:sz w:val="36"/>
          <w:szCs w:val="36"/>
          <w:rtl w:val="true"/>
        </w:rPr>
        <w:t>{</w:t>
      </w:r>
      <w:r>
        <w:rPr>
          <w:rFonts w:ascii="Times New Roman" w:hAnsi="Times New Roman" w:cs="Times New Roman"/>
          <w:sz w:val="36"/>
          <w:sz w:val="36"/>
          <w:szCs w:val="36"/>
          <w:rtl w:val="true"/>
        </w:rPr>
        <w:t>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جاهدوا في الله حق جهاده، ولا تأخذهم في الله لومة لائم، ويقوموا لله بالقسط ولو على أنفسهم وآبائهم وأمه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 بعد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هذه الآية التي في آل عمر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أبو داود في ناسخه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الآية التي في التغابن </w:t>
      </w:r>
      <w:r>
        <w:rPr>
          <w:rFonts w:cs="Times New Roman" w:ascii="Times New Roman" w:hAnsi="Times New Roman"/>
          <w:sz w:val="36"/>
          <w:szCs w:val="36"/>
          <w:rtl w:val="true"/>
        </w:rPr>
        <w:t>(</w:t>
      </w:r>
      <w:r>
        <w:rPr>
          <w:rFonts w:ascii="Times New Roman" w:hAnsi="Times New Roman" w:cs="Times New Roman"/>
          <w:sz w:val="36"/>
          <w:sz w:val="36"/>
          <w:szCs w:val="36"/>
          <w:rtl w:val="true"/>
        </w:rPr>
        <w:t>فاتقوا الله ما استطعتم واسمعوا وأطي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ها بايع رسول الله صلى الله عليه وسلم على السمع والطاعة فيما استطا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بن حميد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أوس والخزرج وكان بينهم قتال يوم بعاث قبيل مقدم النبي صلى الله عليه وسلم، فقدم النبي صلى الله عليه وسلم فأصلح بينهم، فأنزل الله هذه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قي الله العبد حق تقاته حتى يخزن من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ترمذي وصححاه والنسائي وابن ماجة وابن المنذر وابن أبي حاتم وابن حبان والطبراني والحاكم وصححه والبيهقي في البعث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حق تقاته ولا تموتن إلا وأنت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 قطرة من الزقوم قطرت لأمرت على أهل الأرض عيشهم، فكيف ممن ليس له طعام إلا الز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تقوا الله 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ن يطاع فلا يعصى، فإن لم تفعلوا ولم تستطيعوا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موتن إلا وأنت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إسلام، وعلى حرمة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تقي الله عبد </w:t>
      </w:r>
      <w:r>
        <w:rPr>
          <w:rFonts w:cs="Times New Roman" w:ascii="Times New Roman" w:hAnsi="Times New Roman"/>
          <w:sz w:val="36"/>
          <w:szCs w:val="36"/>
          <w:rtl w:val="true"/>
        </w:rPr>
        <w:t>{</w:t>
      </w:r>
      <w:r>
        <w:rPr>
          <w:rFonts w:ascii="Times New Roman" w:hAnsi="Times New Roman" w:cs="Times New Roman"/>
          <w:sz w:val="36"/>
          <w:sz w:val="36"/>
          <w:szCs w:val="36"/>
          <w:rtl w:val="true"/>
        </w:rPr>
        <w:t>حق ت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علم أن ما أصابه لم يكن ليخطئه، وما أخطأه لم يكن لي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ابن أبي شيبة وابن جرير وابن المنذر والطبراني بسند صحيح عن ابن مسعود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ل الل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الضريس وابن جرير وابن الأنباري في المصاحف والطبراني وابن مردويه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صراط محتضر، تحضره الشياطين ينادون يا عبد الله هلم هذا هو الطريق ليصدوا عن سبيل الله، فاعتصموا بحبل الله، فإن حبل الله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له هو حبل الله الممدود من السماء إلى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شريح الخ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قرآن سب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فه بيد الله وطرفه بأيديكم، فتمسكوا به فإنكم لن تضلوا بعده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زيد بن أرق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ارك فيكم كتاب الله، هو حبل الله، من اتبعه كان على الهدى، ومن تركه كان على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تارك فيكم خل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له عز وجل حبل ممدود ما بين السماء والأرض، وعترتي أهل بيتي، وإنهما لن يتفرقا حتى يردا علي الحو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زيد بن أرق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كم فرط وإنكم واردون علي الحوض، فانظروا كيف تخلفوني في الثقلي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ثقلا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كبر كتاب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طرفه بيد الله وطرفه بأيديكم، فتمسكوا به لن تزالوا ولا تضلوا، والأصغر عترتي وإنهما لن يتفرقا حتى يردا علي الحوض، وسألت لهما ذاك ربي فلا تقدموهما لتهلكوا، ولا تعلموهما فإنهما أعلم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والطبران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ي تارك فيكم ما إن أخذتم به لن تضلوا بعدي أمرين، أحدهما أكبر من الآخر، كتاب الله حبل ممدود ما بين السماء والأرض، وعترتي أهل بيتي، وإنهما لن يتفرقا حتى يردا علي الحو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لطبراني من طريق الشعبي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ل الله 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شعبي عن ثابت بن فطنة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مسعود يخطب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عليكم بالطاعة والجماعة فإنهما حبل الله الذي أمر به</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أبي حاتم عن سماك بن الوليد الحنفي أنه لقي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قول في سلاطين علينا يظلموننا، ويشتموننا، ويعتدون علينا في صدقاتنا، ألا نمنع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عطهم الجماعة الجماعة، إنما هلكت الأمم الخالية بتفرقها، أما سمع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 جميعا ولا تفر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جرير وابن أبي حاتم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قت بنو إسرائيل على إحدى وسبعين فرقة، وإن أمتي ستفترق على اثنتين وسبعين فرقة، كلهم في النار إل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ومن هذه ال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 جميعا ولا تفرقوا</w:t>
      </w:r>
      <w:r>
        <w:rPr>
          <w:rFonts w:cs="Times New Roman" w:ascii="Times New Roman" w:hAnsi="Times New Roman"/>
          <w:sz w:val="36"/>
          <w:szCs w:val="36"/>
          <w:rtl w:val="true"/>
        </w:rPr>
        <w:t>}. (</w:t>
      </w:r>
      <w:r>
        <w:rPr>
          <w:rFonts w:ascii="Times New Roman" w:hAnsi="Times New Roman" w:cs="Times New Roman"/>
          <w:sz w:val="36"/>
          <w:sz w:val="36"/>
          <w:szCs w:val="36"/>
          <w:rtl w:val="true"/>
        </w:rPr>
        <w:t>؟؟ في الكتاب الحديث مك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وابن جرير وابن أبي حاتم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قت بنو إسرائيل على إحدى وسبعين فرقة، وإن أمتي ستفترق على اثنتين وسبعين فرقة، كلهم في النار إلا واحد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ن هذه ال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ماعة،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 جميع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بيهق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رضى لكم ثلاثا، ويسخط لكم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ضى لكم أن تعبدوه ولا تشركوا به شيئا، وأن تعتصموا بحبل الله جميعا ولا تفرقوا، وأن تناصحوا من ولاه الله أم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خط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وقال، وكثرة السؤال، وإضاعة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حمد وأبو داود عن معاوية ب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أهل الكتابين افترقوا في دينهم على اثنتين وسبعين ملة، وإن هذه الأمة ستفترق على ثلاث وسبعين م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أهو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 في النار إلا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رج من الجماعة قيد شبر فقد خلع ربقة الإسلام عن عنقه حتى يراجعه، ومن مات وليس عليه إمام جماعة فإن موتته ميتة 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إخلاص لله وحد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ف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عادوا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على الإخلا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ونوا عليه إخو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ا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هد الله وبأم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نعمة الله عليكم إذ كنتم 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 بعضكم بعضا، ويأكل شديدكم ضعيفكم حتى جاء الله بالإسلام، فألف به بينكم، وجمع جمعكم عليه، وجعلكم عليه إخو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ي النبي صلى الله عليه وسلم نفرا من الأنصار فآمنوا به وصدقوا وأراد أن يذهب مع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بين قومنا حربا، وإنا نخاف إن جئت على حالك هذه أن لا يتهيأ الذي ت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دوه العام المقب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ذهب برسول الله صلى الله عليه وسلم فلعل الله أن يصلح تلك ال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يرون أنها لا تصل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يوم بعا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وه من العام المقبل سبعين رجلا قد آمنوا به، فأخذ منهم النقباء اثني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حي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نعمة الله عليكم إذ كنتم أعداء فألف بين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لإبن جرير، فلما كان من أمر عائشة ما كان، فتشاور الحيان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م الحرة، فخرجو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كروا نعمة الله عليكم إذ كنتم أعداء فألف بين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كنتم 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بين الأوس والخزرج في شأن عائ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حرب بين الأوس والخزرج عشرين ومائة سنة حتى قام الإسلام، فأطفأ الله ذلك، وألف 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هذه الآية أنزلت في قبيلتين من قبائل الأنصار في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من الخزرج، والآخر من الأوس، اقتتلوا في الجاهلية زمانا طويلا، فقدم النبي صلى الله عليه وسلم المدينة، فأصلح بينهم، فجرى الحديث بينهما في المجلس، فتفاخروا واستبوا حتى أشرع بعضهم الرماح إ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ذكروا نعمة الله عليكم إذ كنتم أعداء فألف بين قلوبكم فأصبحتم بنعمته إخو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كنتم تذابحون فيها يأكل شديدكم ضعيفكم حتى جاء الله بالإسلام، فآخى به بينكم، وألف به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الذي لا إله إلا هو إن الألفة لرحمة، وإن الفرقة لعذاب، ذكر لنا أن نبي الله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الذي نفس محمد بيده لا يتواد رجلان في الإسلام، فيفرق بينهما من أول ذنب يحدثه أحدهما، وإن أراد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ر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د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أنصار بم تمنون علي؟ أليس جئتكم ضلالا فهداكم الله بي، وجئتكم أعداء فألف الله بين قلوبكم ب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م على شفا حفرة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كنتم على طرف النار، من مات منكم وقع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الله محمدا صلى الله عليه وسلم، فاستنقذكم به من تلك الح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م على شفا حفرة من النار فأنقذك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قذنا منها فأرجو أن لا يعيدن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كنتم على شفا حفرة من النار فأنقذك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قذكم الله ب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عباس بن مرداس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كب على شفا الأذقان ك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زلق التحتم عن جفاف</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04</w:t>
      </w:r>
      <w:r>
        <w:rPr>
          <w:rFonts w:cs="Times New Roman" w:ascii="Times New Roman" w:hAnsi="Times New Roman"/>
          <w:sz w:val="36"/>
          <w:szCs w:val="36"/>
          <w:rtl w:val="true"/>
        </w:rPr>
        <w:t xml:space="preserve"> - </w:t>
      </w:r>
      <w:r>
        <w:rPr>
          <w:rFonts w:cs="Times New Roman" w:ascii="Times New Roman" w:hAnsi="Times New Roman"/>
          <w:sz w:val="36"/>
          <w:szCs w:val="36"/>
        </w:rPr>
        <w:t>10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عبد بن حميد وابن جرير وابن الأنباري في المصاحف عن عمرو بن دينار أنه سمع ابن الزبير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ن منكم أمة يدعون إلى الخير ويأمرون بالمعروف وينهون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عينون بالله على ما أص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دري أكانت قراءته أو ف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داود في المصاحف وابن الأنباري عن عثما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ن منكم أمة يدعون إلى الخير ويأمرون بالمعروف وينهون عن المنكر ويستعينون الله على ما أصابهم وأولئك هم الم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جعفر الباق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ن منكم أمة يدعون إلى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خير اتباع القرآن وسن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آية ذكرها الله في القرآن في الأمر بالمعروف فهو الإسلام، والنهي عن المنكر فهو عبادة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ن منكم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كن منكم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احدا، أو اثنين، أو ثلاثة نفر فما فوق، ذلك أ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ما يقتدى به يدعون إلى ال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إسلام، ويأمرون بالمعروف بطاعة ربهم، وينهون عن المنكر عن معصية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تكن منكم أمة يدعون إلى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رسول الله صلى الله عليه وس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الر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تفرقوا و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المؤمنين بالجماعة، ونهاهم عن الإختلاف والفرقة، وأخبرهم أنما هلك من كان قبلكم بالمراء والخصومات في 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تفرقوا و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أهل الإسلام أن يتفرقوا ويختلفوا كما تفرق واختلف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تفرقوا واختل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بن ماجة و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فترقت اليهود على إحدى وسبعين فرقة، وتفرقت النصارى على اثنتين وسبعين فرقة، وتفترق أمتي على ثلاث وسبعين فر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يصنع أهل هذه الأهواء الخبيثة بهذه الآية في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ونوا كالذين تفرقوا واختلفوا من بعد ما جاءهم البينات</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ذوها ورب الكعبة وراء ظه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حاكم عن معاو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كتاب تفرقوا في دينهم على اثنتين وسبعين ملة، وتفترق هذه الأمة على ثلاث وسبعين ملة، كلها في النار إلا واحدة، وهي الجماعة، ويخرج في أمتي أقوام تتجارى تلك الأهواء بهم كما يتجارى الكلب بصاحبه، فلا يبقى منه عرق ولا مفصل إلا دخ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بد الله بن عمر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على أمتي ما أتى على بني إسرائيل حذو النعل بالنعل، حتى لو كان فيهم من نكح أمه علانية كان في أمتي مثله، إن بني إسرائيل افترقوا على إحدى وسبعين ملة، وتفترق أمتي على ثلاث وسبعين ملة، كلها في النار إلا ملة واحدة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عليه اليوم وأصحا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كثير بن عبد الله بن عمرو بن عوف عن أبيه عن جد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تسلكن سنن من قبلكم، إن بني إسرائيل افتر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عوف بن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رقت اليهود على إحدى وسبعين فرقة، فواحدة في الجنة وسبعون في النار، وافترقت النصارى على اثنتين وسبعين فرقة، فإحدى وسبعين في النار وواحدة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تفترقن أمتي على ثلاث وسبعين فرقة، فواحدة في الجنة واثنتان وسبعو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هم؟ قال</w:t>
      </w:r>
      <w:r>
        <w:rPr>
          <w:rFonts w:cs="Times New Roman" w:ascii="Times New Roman" w:hAnsi="Times New Roman"/>
          <w:sz w:val="36"/>
          <w:szCs w:val="36"/>
          <w:rtl w:val="true"/>
        </w:rPr>
        <w:t>:</w:t>
      </w:r>
      <w:r>
        <w:rPr>
          <w:rFonts w:ascii="Times New Roman" w:hAnsi="Times New Roman" w:cs="Times New Roman"/>
          <w:sz w:val="36"/>
          <w:sz w:val="36"/>
          <w:szCs w:val="36"/>
          <w:rtl w:val="true"/>
        </w:rPr>
        <w:t>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ني إسرائيل تفرقت إحدى وسبعين فرقة، فهلكت سبعون فرقة وخلصت فرقة واحدة، وإن أمتي ستفترق على اثنتين وسبعين فرقة، تهلك إحدى وسبعون فرقة وتخلص فرق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تلك الفر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ة 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ذ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ثنان خير من واحد، وثلاثة خير من اثنين، وأربعة خير من ثلاثة، فعليكم بالجماعة فإن الله لم يجمع أمتي إلا على هد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كثير بن عبد الله بن عمرو بن عوف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علي، ولا يدخل علي إلا قرش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شر قريش أنتم الولاة بعدي لهذا الدين، فلا تموتن إلا وأنتم مسلم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حبل الله جميعا ولا تفرقوا</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كونوا كالذين تفرقوا واختلفوا من بعد ما جاءهم البينات</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مروا إلا ليعبدوا الله مخلصين له الدين حنفاء ويقيموا الصلاة ويؤتوا الزكاة وذلك دين القي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ين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6</w:t>
      </w:r>
      <w:r>
        <w:rPr>
          <w:rFonts w:cs="Times New Roman" w:ascii="Times New Roman" w:hAnsi="Times New Roman"/>
          <w:sz w:val="36"/>
          <w:szCs w:val="36"/>
          <w:rtl w:val="true"/>
        </w:rPr>
        <w:t xml:space="preserve"> - </w:t>
      </w:r>
      <w:r>
        <w:rPr>
          <w:rFonts w:cs="Times New Roman" w:ascii="Times New Roman" w:hAnsi="Times New Roman"/>
          <w:sz w:val="36"/>
          <w:szCs w:val="36"/>
        </w:rPr>
        <w:t>10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والترمذي وابن ماجة والطبراني وابن المنذر عن أبي غال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ى أبو أمامة رؤوس الأزارقة منصوبة على درج مسجد دمشق فقال أبو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ب النار شر قتلى تحت أديم السماء، خير قتلى من قت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ه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أسمعه إلا مرة، أو مرتين، أو ثلاثا، أو أربعا، حتى عد سبعا ما حدثتك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أبو نصر في الإبانة والخطيب في تاريخه واللالكائي في السنة عن ابن عباس في هذه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بيض وجوه أهل السنة والجماعة، وتسود وجوه أهل البدع و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طيب في رواة مالك والديلمي عن ابن عمر عن النبي صلى الله عليه وسلم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بيض وجوه أهل السنة، وتسود وجوه أهل البد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نصر السجزي في الإبانة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يض وجوه أهل الجماعات والسنة، وتسود وجوه أهل البدع والأه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أبي بن كعب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روا فرقتين يوم القيامة يقال لمن اسود وجهه </w:t>
      </w:r>
      <w:r>
        <w:rPr>
          <w:rFonts w:cs="Times New Roman" w:ascii="Times New Roman" w:hAnsi="Times New Roman"/>
          <w:sz w:val="36"/>
          <w:szCs w:val="36"/>
          <w:rtl w:val="true"/>
        </w:rPr>
        <w:t>{</w:t>
      </w:r>
      <w:r>
        <w:rPr>
          <w:rFonts w:ascii="Times New Roman" w:hAnsi="Times New Roman" w:cs="Times New Roman"/>
          <w:sz w:val="36"/>
          <w:sz w:val="36"/>
          <w:szCs w:val="36"/>
          <w:rtl w:val="true"/>
        </w:rPr>
        <w:t>أكفرتم بعد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الإيمان الذي كان في صلب آدم حيث كانوا أمة واحدة، وأما الذين ابيضت وجوههم فهم الذين استقاموا على إيمانهم، وأخلصوا له الدين، فبيض الله وجوههم، وأدخلهم في رضوانه وجن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المنذ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كانوا مصدقين بأنبيائهم، مصدقين بمحمد، فلما بعثه الله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كفرتم بعد إ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أبي أما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اسودت وجو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خوا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في الآي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كفر أقوام بعد إيمانهم كما تسمعون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ابيضت وجو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طاعة الله والوفاء بعه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ما الذين اسودت وجو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 كانوا أعطوا كلمة الإيمان بألسنتهم، وأنكروها بقلوبهم و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أهل القب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سدي بسند فيه من لا يعرف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عمال والأحد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بسند فيه من لا يعرف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رسول الله صلى الله عليه وسلم هل تأتي عليك ساعة لا تملك فيها لأحد شفا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ظر ما يفعل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جه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ضعيف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يبة تبيض وجه صاحبها يوم تسود الوج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غبار في سبيل الله إسفار الوجو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الدرداء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 عبد يقول لا إله إلا الله مائة مرة إلا بعثه الله يوم القيامة ووجهه كالقمر ليلة ال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يحيى بن وثاب أنه قرأ 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الله ترجع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تاء وكسر الج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0</w:t>
      </w:r>
      <w:r>
        <w:rPr>
          <w:rFonts w:cs="Times New Roman" w:ascii="Times New Roman" w:hAnsi="Times New Roman"/>
          <w:sz w:val="36"/>
          <w:szCs w:val="36"/>
          <w:rtl w:val="true"/>
        </w:rPr>
        <w:t xml:space="preserve"> - </w:t>
      </w:r>
      <w:r>
        <w:rPr>
          <w:rFonts w:cs="Times New Roman" w:ascii="Times New Roman" w:hAnsi="Times New Roman"/>
          <w:sz w:val="36"/>
          <w:szCs w:val="36"/>
        </w:rPr>
        <w:t>11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الرزاق وابن أبي شيبة وعبد بن حميد والفريابي وأحمد والنسائي وابن جرير وابن أبي حاتم وابن المنذر والطبراني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هاجروا مع رسول الله صلى الله عليه وسلم إلى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الله ل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نا كلنا، ولك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خاصة أصحاب محمد، ومن صنع مثل صنيعهم كانوا </w:t>
      </w:r>
      <w:r>
        <w:rPr>
          <w:rFonts w:cs="Times New Roman" w:ascii="Times New Roman" w:hAnsi="Times New Roman"/>
          <w:sz w:val="36"/>
          <w:szCs w:val="36"/>
          <w:rtl w:val="true"/>
        </w:rPr>
        <w:t>{</w:t>
      </w:r>
      <w:r>
        <w:rPr>
          <w:rFonts w:ascii="Times New Roman" w:hAnsi="Times New Roman" w:cs="Times New Roman"/>
          <w:sz w:val="36"/>
          <w:sz w:val="36"/>
          <w:szCs w:val="36"/>
          <w:rtl w:val="true"/>
        </w:rPr>
        <w:t>خير أمة أخرجت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عمن حدثه ع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 لأولنا، ولا تكون لآخر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بن مسعود، وعمار بن يسار؟؟، وسالم مولى أبي حذيفة، وأبي بن كعب، ومعاذ بن ج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عمر بن الخطاب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من سره أن يكون من تلكم الأمة فليؤد شرط الله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ذا الش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أمروا بالمعروف، وتنهوا عن المنكر، وتؤمنو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ن أنتم بين ظهرانيه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اخترناهم على علم على العا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دخان الآية </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لبخاري والنسائي وابن جرير وابن المنذرو ابن أبي حاتم والحاكم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ناس للناس، تأتون بهم في السلاسل في أعناقهم حتى يدخلو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ناس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تكن أمة أكثر استجابة في الإسلام من هذه الأمة، فمن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أحمد والترمذي وحسنه وابن ماجة وابن جرير وابن المنذر وابن أبي حاتم والطبراني والحاكم وصححه وابن مردويه عن معاوية بن حيدة أنه سمع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تتمون سبعين أمة، أنتم خيرها، وأكرمها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لنا نبي الله صلى الله عليه وسلم قال ذات يوم وهو مسند ظهره إلى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كمل يوم القيامة سبعين أمة، نحن آخرها وخ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حسن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ما لم يعط أحد من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ت بالرعب، وأعطيت مفاتيح الأرض، وسميت أحمد، وجعل التراب لي طهورا، وجعلت أمتي خير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بيت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عطي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ناس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م للنبيين الذين كذبهم قومهم بالبلا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كن أمة دخل فيها من أصناف الناس غير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نتم خير أمة أخرجت للناس تأمرو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مرونهم أن يشهدوا أن لا إله إلا الله، والإقرار بما أنزل الله ويقاتلون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إله إلا الله هو أعظم المعروف </w:t>
      </w:r>
      <w:r>
        <w:rPr>
          <w:rFonts w:cs="Times New Roman" w:ascii="Times New Roman" w:hAnsi="Times New Roman"/>
          <w:sz w:val="36"/>
          <w:szCs w:val="36"/>
          <w:rtl w:val="true"/>
        </w:rPr>
        <w:t>{</w:t>
      </w:r>
      <w:r>
        <w:rPr>
          <w:rFonts w:ascii="Times New Roman" w:hAnsi="Times New Roman" w:cs="Times New Roman"/>
          <w:sz w:val="36"/>
          <w:sz w:val="36"/>
          <w:szCs w:val="36"/>
          <w:rtl w:val="true"/>
        </w:rPr>
        <w:t>وتنهونهم عن الم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نكر هو التكذيب، وهو أنكر ال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ثنى الله منهم ثلاثة كانوا على الهدى و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كثرهم الفاس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م الله أكث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ضروكم إلا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معونه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ضروكم إلا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اكهم في عزير، وعيسى، والصل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ضروكم إلا 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معون منهم كذبا على الله، يدعونكم إلى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ضربت عليهم ال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قبال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ضربت عليهم الذ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لهم الله فلا منعة لهم، وجعلهم الله تحت أقدام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تهم هذه الأمة، وإن المجوس لتجتنيهم 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و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ضربت عليهم ال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ون الجزية عن يد وهم ضاغ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ضربت عليه ال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ز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جرير وابن أبي حاتم من طريقين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بحبل من الله وحبل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هد من الله وعهد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بما عصوا وكانوا يع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المعصية والعدوان، فإن بهما هلك من هلك قبلكم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3</w:t>
      </w:r>
      <w:r>
        <w:rPr>
          <w:rFonts w:cs="Times New Roman" w:ascii="Times New Roman" w:hAnsi="Times New Roman"/>
          <w:sz w:val="36"/>
          <w:szCs w:val="36"/>
          <w:rtl w:val="true"/>
        </w:rPr>
        <w:t xml:space="preserve"> - </w:t>
      </w:r>
      <w:r>
        <w:rPr>
          <w:rFonts w:cs="Times New Roman" w:ascii="Times New Roman" w:hAnsi="Times New Roman"/>
          <w:sz w:val="36"/>
          <w:szCs w:val="36"/>
        </w:rPr>
        <w:t>11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بن المنذر وابن جرير وابن أبي حاتم والطبراني والبيهقي في الدلائل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لم عبد الله بن سلام، وثعلبة بن سعية، وأسيد بن سعية، وأسد بن عبيد، ومن أسلم من يهود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منوا وصدقوا ورغبوا في الإسلام قالت أحبار يهود وأهل الكف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آمن بمحمد وتبعه إلا شرارنا، ولو كانوا خيارنا ما تركوا دين آبائهم وذهبوا إل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يسو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ئك من الصالح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و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كل القوم هلك، قد كان لله فيهم بق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سلام، وثعلبة بن سلام أخوه، وسعية، ومبشر، وأسيد، وأسد ابنا ك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يهود ليسوا كمثل هذه الآمة التي هي قانتة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تدية، قائمة على أمر الله لم تنزع عنه وتتركه كما تركه الآخرون وضي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د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ئمة على كتاب الله، وحدوده، وفرائ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عات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بن نص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ف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لبخاري في تاريخه وعبد بن حميد وابن جرير وابن المنذر وابن أبي حاتم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وا سواء من أهل الكتاب 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ستوي أهل الكتاب وأمة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 آيات الله 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عتمة هم يصلونها، ومن سواهم من أهل الكتاب لا يصل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لبزار وأبو يعلى وابن جرير وابن المنذر وابن أبي حاتم والطبراني بسند حس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رسول الله صلى الله عليه وسلم ليلة صلاة العشاء، ثم خرج إلى المسجد، فإذا الناس ينتظرون الصلا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ه ليس من أهل هذه الأديان أحد يذكر الله هذه الساعة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جرير، والطبرا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صلي هذه الصلاة أحد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وا سواء من أهل الكتاب أمة قا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يم بالمتق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 آيات الله 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 العتمة يصليها أمة محمد ولا يصليها غيرهم من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بيهقي في سننه عن معاذ بن ج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خر رسول الله صلى الله عليه وسلم صلاة العتمة ليلة حتى ظن الظان أن قد صلى، ثم 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موا بهذه الصلاة فإنكم فضلتم بها على سائر الأمم، ولم تصلها أمة قب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حسن عن المنكدر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خرج ذات ليلة وقد أخر صلاة العشاء حتى ذهب من اليل هنيهة أو ساعة والناس ينتظرون في الم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م لن تزالوا في صلاة ما انتظرتمو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ا صلاة لم يصلها أحد ممن كان قبلم من الأ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زار بسند حسن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عتم ليلة ب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م النساء والصبي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نتظر هذه الصلاة أحد من أهل الأرض غي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حسن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خر صلاة العشاء ثم 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بسكم هذه الساع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نتظرناك لنشهد الصلاة معك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لى صلاتكم هذه أمة قط قبلكم، وما زلتم في صلاة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حسن عن عبد الله بن المستور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حتبس النبي صلى الله عليه وسلم ليلة حتى لم يبق في المسجد إلا بضعة عشر رجلا، فخرج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سى أحد ينتظر الصلاة غي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نص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ه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 آيات الله آناء الليل وهم يسج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بين المغرب والع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تلون آيات الله 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صلاة الغف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عمرو بن العل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فعلوا من خير فلن تكف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ابن عباس أنه كان يقرؤهما جميعا 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لن تكف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ضل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لن تكف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ظلم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 ما ينفقون في هذه الحياة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نفقة الكافر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ما ينفق المشركون ولا يتقبل منهم، كمثل هذا الزرع إذا زرعه القوم ال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ابته ريح فيها صر فأهلكته، فكذلك أنفقوا فأهلكهم شرك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فريابي وعبد بن حميد وابن جرير وابن المنذر وابن أبي حاتم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يها 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د 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ها 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نابغة بني ذ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بردون إذا ما الأرض جلل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 الشتاء من الأمحال كالأدم</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2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جال من المسلمين يواصلون رجالا من يهود لما كان بينهم من الجوار والحلف في الجاهلية، فأنزل الله فيهم ينهاهم عن مباطنتهم تخوف الفتنة عليهم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بطانة من د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تخذوا بطانة من د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منافقين م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مؤمنين أن يتول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طبراني بسند جيد عن حميد بن مهران المالكي الخيا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أبا غالب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بطانة من د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أمام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خوا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يعلى وابن جرير وابن المنذر وابن أبي حاتم والبيهقي في الشعب عن أن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قشوا في خواتيمكم عربيا، ولا تستضيئوا بنار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ذلك ل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قشوا في خواتيمكم محمدا، ولا تستشيروا المشركين في شيء من أمو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تخذوا بطانة من دو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أبي حاتم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نا غلاما من أهل الحيرة حافظا كاتبا، فلو اتخذته كات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تخذت إذن بطانة من دو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تخذوا بط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تدخلوا المنافقين تتولوهم دون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دوا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ضلل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دوا ما ع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 المنافقون ما عنت المؤمنون في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قد بدت البغضاء من أفو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فواه المنافقين إلى إخوانهم من الكفار من غشهم للإسلام وأهله وبغضهم إيا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تخفي صدورهم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كن صدورهم أكبر مما قد أبدوا بألسن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ا أنتم أولاء تحبونهم ولا يحب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ؤمن خير للمنافق من المنافق للمؤمن يرحمه في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قدر المنافق من المؤمن على مثل ما يقدر عليه منه لأباد خضر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سحق و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ؤمنون بالكتاب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كتابكم وكتابهم، وبما مضى من الكتب قبل ذلك، وهم يكفرون بكتابكم، فأنتم أحق بالبغضاء لهم منهم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عضوا عليكم الأن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وضع أطراف أصابعه في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لق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لقوا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آ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بهم إلا مخافة على دمائهم وأموالهم فصانعوهم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خلوا عضوا عليكم الأنامل من الغ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يجدون في قلوبهم من الغيظ والكراهة لما هم عليه، لو يجدون ريحا لكانوا على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عضوا عليكم الأن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ا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أبي الجوز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إباض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تمسسكم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صر على العدو، والرزق، والخير، يسؤهم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كم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تل والهزيمة والج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وا من أهل الإسلام إلفة وجماعة وظهورا على عدوهم غاظهم ذلك وساءهم، واذا رأوا من أهل الإسلام فرقة واختلافا أو أصيب طرف من أطراف المسلمين سرهم ذلك وابتهج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روا وتتقوا لا يض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ددة برفع الضاد وال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لبيهقي في الدلائل عن ابن شهاب وعاصم بن عمر بن قتادة ومحمد بن يحيى بن حبان والحصين بن عبد الرحمن بن سعد بن معاذ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أحد يوم بلاء وتمحيص، اختبر الله به المؤمنين، ومحق به الكافرين ممن كان يظهر الإسلام بلسانه وهو مستخف بالكفر، ويوم أكرم الله فيه من أراد كرامته بالشهادة من أهل ولايته، فكان مما نزل من القرآن في يوم أحد ستون آية من آل عمران فيها صفة ما كان في يومه ذلك، ومعاتبة من عاتب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ل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غدوت من أهلك تبوئ المؤمنين مقاعد للقتال والله سميع ع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بن شها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تل النبي صلى الله عليه وسلم يوم بدر في رمضان سنة اثنتين، ثم قاتل يوم أحد في شوال سنة ثلاث، ثم قاتل يوم الخندق وهو يوم الأحزاب وبني قريظة في شوال سنة 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في الدلائل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وقعة أحد في شوال على رأس سنة من وقعة بدر، ولفظ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أس ستة أشهر من وقعة بني النضير، ورئيس المشركين يومئذ أبو سفيان بن 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وقعة أحد في شوال يوم السبت لإحدى عشرة ليلة مضت من شوال، وكان أصحابه يومئذ سبعمائة، والمشركون ألفين أو ما شاء الله م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المنذر وابن أبي حاتم عن المسور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بد الرحمن بن عوف يا خال أخبرني عن قصتكم يوم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 بعد العشرين ومائة من آل عمران تجد قصتن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غدوت من أهلك تبوئ المؤمنين مقاعد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 منكم أن تفش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ذين طلبوا الأمان من المشركين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نتم تمنون الموت من قبل أن تلقوه فقد رأيت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تمني المؤمنين لقاء العدو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إن مات أو قتل انقل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ياح الشيطان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محمد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نة نع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ي عليهم الن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وإذ </w:t>
      </w:r>
      <w:r>
        <w:rPr>
          <w:rFonts w:cs="Times New Roman" w:ascii="Times New Roman" w:hAnsi="Times New Roman"/>
          <w:sz w:val="36"/>
          <w:szCs w:val="36"/>
          <w:rtl w:val="true"/>
        </w:rPr>
        <w:t>{</w:t>
      </w:r>
      <w:r>
        <w:rPr>
          <w:rFonts w:ascii="Times New Roman" w:hAnsi="Times New Roman" w:cs="Times New Roman"/>
          <w:sz w:val="36"/>
          <w:sz w:val="36"/>
          <w:szCs w:val="36"/>
          <w:rtl w:val="true"/>
        </w:rPr>
        <w:t>غدوت من أهلك تبوئ المؤمنين مقاعد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بوئ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طئ</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بوئ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طن المؤمنين لتسكن قلوب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أعشى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ما بوأ الرحمن بيتك منز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جياد غربي الفنا والمحر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غدوت من أهلك تبوئ المؤمنين مقاعد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ى النبي صلى الله عليه وسلم يومئذ على رجليه يبوئ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غدوت من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حمدا صلى الله عليه وسلم يبوئ المؤمنين مقاعد للقتال يوم الأحز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سحق وعبد بن حميد وابن جرير وابن المنذر عن ابن شهاب ومحمد ابن يحيى بن حبان وعاصم بن عمر بن قتادة والحصين بن عبد الرحمن بن عمرو بن سعد بن معاذ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حدث بعض الحديث عن يوم 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ت قريش أو من ناله منهم يوم بدر من كفار قريش، ورجع قلهم إلى مكة، ورجع أبو سفيان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ى عبد الله بن أبي ربيعة، وعكرمة بن أبي جهل، وصفوان بن أمية، في رجال من قريش ممن أصيب آباؤهم وإخوانهم ببدر، فكلموا أبا سفيان ابن حرب ومن كانت له في تلك العير من قريش تجار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قريش إن محمدا قد وتركم، وقتل خياركم، فأعينوننا بهذا المال على حربه لعلنا ندرك منه ثأرا بمن أصاب، ففعلوا فأجمعت قريش لحرب رسول الله صلى الله عليه وسلم، وخرجت بجدتها وجديدها، وخرجوا معهم بالظعن التماس الحفيظة ولئلا يق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أبو سفيان وهو قائد الناس، فأقبلوا حتى نزلوا بعينين جبل ببطن السبخة من قناة على شفير الوادي مما يلي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سمع بهم رسول الله صلى الله عليه وسلم والمسلمون وأنهم قد نزلوا حيث نزلوا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رأيت بقرا تنحر، ورأيت في ذباب سيفي ثلما، ورأيت أني أدخلت يدي في درع حصينة فأولتها المدينة، فإن رأيتم أن تقيموا بالمدينة وتدعوهم حيث نزلوا، فإن أقاموا أقاموا بشر مقام، وإن هم دخلوا علينا قاتلناهم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نزلت قريش منزلها أحدا يوم الأربعاء، فأقاموا ذلك اليوم، ويوم الخميس، ويوم الجمعة، وراح رسول الله صلى الله عليه وسلم حين صلى الجمعة فأصبح بالشعب من أحد، فالتقوا يوم السبت للنصف من شوال سنة ثلاث، وكان رأي عبد الله بن أبي مع رأي رسول الله صلى الله عليه وسلم يرى رأيه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خرج إليهم، وكان رسول الله صلى الله عليه وسلم يكره الخروج من المدينة فقال رجال من المسلمين ممن أكرم الله بالشهادة يوم أحد وغيرهم ممن كان فاته يوم بدر وحض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رج بنا إلى أعدائنا لا يرون أنا جبنا عنهم وضعفنا فقال عبد الله بن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م بالمدينة فلا تخرج إليهم، فوالله ما خرجنا منها إلى عدو لنا قط إلا أصاب منا، ولا دخلها علينا إلا أصبنا منهم، فدعهم يا رسول الله فإن أقاموا أقاموا بشر، وإن دخلوا قاتلهم النساء والصبيان والرجال بالحجارة من فوقهم، وإن رجعوا رجعوا خائبين كما ج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م يزل الناس برسول الله صلى الله عليه وسلم الذين كان من أمرهم حب لقاء القوم حتى دخل رسول الله صلى الله عليه وسلم، فلبس لأم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يوم الجمعة حين فرغ من ال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عليهم وقد ندم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رهنا رسول الله صلى الله عليه وسلم ولم يكن لنا ذلك فإن شئت فاقعد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نبغي لنبي إذا لبس لأمته أن يضعها حتى ي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ج رسول الله صلى الله عليه وسلم في ألف رجل من أصحابه، حتى إذا كانوا بالشوط بين المدينة وأحد تحول عنه عبد الله بن أبي بثلث الناس، ومضى رسول الله صلى الله عليه وسلم حتى سلك في حرة بني حارثة، فذب فرس بذنبه فأصاب ذباب سيفه فاستله 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حب الفأل ولا يعتا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صاحب السيف </w:t>
      </w:r>
      <w:r>
        <w:rPr>
          <w:rFonts w:cs="Times New Roman" w:ascii="Times New Roman" w:hAnsi="Times New Roman"/>
          <w:sz w:val="36"/>
          <w:szCs w:val="36"/>
          <w:rtl w:val="true"/>
        </w:rPr>
        <w:t>"</w:t>
      </w:r>
      <w:r>
        <w:rPr>
          <w:rFonts w:ascii="Times New Roman" w:hAnsi="Times New Roman" w:cs="Times New Roman"/>
          <w:sz w:val="36"/>
          <w:sz w:val="36"/>
          <w:szCs w:val="36"/>
          <w:rtl w:val="true"/>
        </w:rPr>
        <w:t>شم سيفك فإني أرى السوف ستستل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ضى رسول الله صلى الله عليه وسلم حتى نزل بالشعب من أحد من عدوة الوادي إلى الجبل، فجعل ظهره وعسكره إلى أحد، وتعبأ رسول الله صلى الله عليه وسلم للقتال وهو في سبعمائة رجل، وأمر رسول الله صلى الله عليه وسلم على الرماة عبد الله بن جبير والرماة خمسون رجل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ضح عنا الجبل بالنبل لا يأتونا من خلفنا إن كان علينا أو لنا فأنت مكانك لنؤتين من قبلك وظاهر رسول الله صلى الله عليه وسلم بين در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أصحابه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يروا علي ما أصنع؟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رج إلى هذه الأكلب ف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غلبنا عدو لنا أتانا في ديارنا فكيف وأنت ف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ا رسول الله صلى الله عليه وسلم عبد الله بن أبي بن سل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دعه قط قبل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شا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رج بنا إلى هذه الأكلب، وكان رسول الله صلى الله عليه وسلم يعجبه أن يدخلوا عليه المدينة فيقاتلوا في الأزقة، فأتى النعمان بن مالك الأنصا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تحرمني الجنة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ي أشهد أن لا إله إلا الله وأنك رسول الله، وأني لا أفر من الز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رسول الله صلى الله عليه وسلم دعا بدرعه فلبسها، فلما رأوه وقد لبس السلاح ندم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صنعنا نشير على رسول الله صلى الله عليه وسلم والوحي يأتيه، فقاموا واعتذروا إلي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نع ما رأ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قتال 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بغي لنبي أن يلبس لأمته فيضعها حتى ي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رسول الله صلى الله عليه وسلم إلى أحد في ألف رجل، وقد وعدهم الفتح إن ي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عبد الله بن أبي في ثلاثمائة، فتبعهم أبو جابر السلمي يدعوهم فأعيوه و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علم قتالا، ولئن أطعتنا لترجعن معنا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 منكم أن تفش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بنو سلمة، وبنو حارثة، هموا بالرجوع حين رجع عبد الله بن أبي، فعصمهم الله وبقي رسول الله صلى الله عليه وسلم في سبع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تبوئ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اك يوم أحد، غدا نبي الله صلى الله عليه وسلم من أهله إلى أحد </w:t>
      </w:r>
      <w:r>
        <w:rPr>
          <w:rFonts w:cs="Times New Roman" w:ascii="Times New Roman" w:hAnsi="Times New Roman"/>
          <w:sz w:val="36"/>
          <w:szCs w:val="36"/>
          <w:rtl w:val="true"/>
        </w:rPr>
        <w:t>{</w:t>
      </w:r>
      <w:r>
        <w:rPr>
          <w:rFonts w:ascii="Times New Roman" w:hAnsi="Times New Roman" w:cs="Times New Roman"/>
          <w:sz w:val="36"/>
          <w:sz w:val="36"/>
          <w:szCs w:val="36"/>
          <w:rtl w:val="true"/>
        </w:rPr>
        <w:t>تبوئ المؤمنين مقاعد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د بناحية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سعيد بن منصور وعبد بن حميد والبخاري ومسلم وابن جرير وابن المنذر وابن أبي حاتم والبيهقي في الدلائل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نا نزلت في بني حارثة، وبني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 منكم أن تفش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سرني أنها لم تنزل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ول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حارثة كانوا نحو أحد، وبنو سلمة نحو سل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يو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سلمة، وبنو حارثة، حيان من الأنصار هموا بأمر فعصمهم الله من ذلك، وقد ذكر لنا أنه لما أنزلت هذه الآي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رنا أنا لم نهم بالذي هممنا به وقد أخبرنا الله أنه و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حارثة، وبنو سل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بني سلمة من الخزرج، وبني حارثة من الأوس </w:t>
      </w:r>
      <w:r>
        <w:rPr>
          <w:rFonts w:cs="Times New Roman" w:ascii="Times New Roman" w:hAnsi="Times New Roman"/>
          <w:sz w:val="36"/>
          <w:szCs w:val="36"/>
          <w:rtl w:val="true"/>
        </w:rPr>
        <w:t>{</w:t>
      </w:r>
      <w:r>
        <w:rPr>
          <w:rFonts w:ascii="Times New Roman" w:hAnsi="Times New Roman" w:cs="Times New Roman"/>
          <w:sz w:val="36"/>
          <w:sz w:val="36"/>
          <w:szCs w:val="36"/>
          <w:rtl w:val="true"/>
        </w:rPr>
        <w:t>إذ همت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جريج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شل الجبن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وابن حبان عن عياض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اليرموك وعلينا خمسة أ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بيدة، ويزيد بن أبي سفيان، وابن حسنة، وخالد بن الوليد، وعياض، وليس عياض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قتال فعليكم 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نا إليه أنه قد حاس إلينا الموت واستمدد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الينا أنه قد جاءني كتابكم تستمدونني، وإني أدلكم على من هو أعز نصرا وأحضر جندا، الله عز وجل، فاستنصروه فإن محمدا صلى الله عليه وسلم قد نصر يوم بدر في أقل من عدتكم، فإذا جاءكم كتابي هذا فقاتلوهم ولا تراج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ناهم فهزمناهم أربعة فرا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 لقد نصركم الله ب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آلاف من الملائكة منزل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صة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ر ب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أبي حاتم و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در بئرا لرجل من جهينة يقال له بدر فسمي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ر ماء عن يمين طريق مكة، بين مكة و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ر ماء بين مكة والمدينة، التقى عليه النبي صلى الله عليه وسلم والمشركون، وكان أول قتال قاتله النبي صلى الله عليه وسلم، وذكر لنا أنه قال لأصحابه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اليوم بعدة أصحاب طالوت يوم لقي جالوت، وكانوا ثلاثمائة وبضعة عشر رجلا، وألف المشركون يومئذ أو راهقو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در متجرا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أ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قليل، وهم يومئذ بضعة عشر وثلاث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ماجة وابن أبي حاتم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بريل ل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عدون من شهد بدرا في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ار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نعد من شهد بدرا من الملائكة ف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كل مسلم أن يشكر الله في نصره ب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نصركم الله ببدر وأنتم أذلة فاتقوا الله لعلكم تشك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المسي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ا النبي صلى الله عليه وسلم ثماني عشرة غز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ه مرة أخرى يقول أربعا وعشرين غزوة، فلا أدري أكان وهما منه أو شيئا سمعه بعد ذلك؟ 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ذي قاتل فيه النبي صلى الله عليه وسلم كل شيء ذكر في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تادة أن رسول الله صلى الله عليه وسلم غزا تسع عشرة، قاتل في 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بدر، ويوم أحد، ويوم الأحزاب، ويوم قديد، ويوم خيبر، ويوم فتح مكة، ويوم ماء لبني المصطلق، ويوم ح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4</w:t>
      </w:r>
      <w:r>
        <w:rPr>
          <w:rFonts w:cs="Times New Roman" w:ascii="Times New Roman" w:hAnsi="Times New Roman"/>
          <w:sz w:val="36"/>
          <w:szCs w:val="36"/>
          <w:rtl w:val="true"/>
        </w:rPr>
        <w:t xml:space="preserve"> - </w:t>
      </w:r>
      <w:r>
        <w:rPr>
          <w:rFonts w:cs="Times New Roman" w:ascii="Times New Roman" w:hAnsi="Times New Roman"/>
          <w:sz w:val="36"/>
          <w:szCs w:val="36"/>
        </w:rPr>
        <w:t>12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شيبة وابن جرير وابن المنذر وابن أبي حاتم عن الشعبي أن المسلمين بلغهم يوم بدر أن كرز بن جابر المحاربي يمد المشركين، فشق ذلك علي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ن يكفيكم أن يمدكم ربكم بثلاث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ت كرزا الهزيمة فلم يمد المشركين، ولم يمد المسلمون بالخمس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بدر بلغ رسول الله صلى الله عليه وسلم، ثم ذكر نحوه إلا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أتوكم من فور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كرزا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يمددكم ربكم بخمسة آلاف من الملائكة 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كرزا وأصحابه الهزيمة فلم يمدهم ولم تنزل الخمسة، وأمدوا بعد ذلك بألف فهم أربعة آلاف من الملائكة مع ال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قول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دوا بألف، ثم صاروا ثلاثة آلاف، ثم صاروا خمسة آ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ى إن تصبروا وت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ذا يوم أحد فلم يصبروا ولم يتقوا فلم يمدوا يوم أحد، ولو مدوا لم يهزموا يومئ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مد النبي صلى الله عليه وسلم يوم أحد ولا بملك واحد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روا وت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صبروا وتت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موعدا من الله يوم أحد عرضه على نبيه صلى الله عليه وسلم أن المؤمنين إن اتقوا وصبروا أيدهم بخمسة آلاف من الملائكة مسومين، ففر المسلمون يوم أحد وولوا مدبرين فلم يمد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لرسول الله صلى الله عليه وسلم وهم ينتظرو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يس يمدنا الله كما أمدنا يوم بدر؟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ن يكفيكم أن يمدكم ربكم بثلاثة آلاف من الملائكة منز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أمدكم يوم بدر بأل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الزيادة من الله على أن يصبروا ويت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أتوكم من فور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فرهم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ف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جه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والربيع وقتادة و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وجه آخ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ف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رهم ذلك كان يوم أحد، غضبوا ليوم بدر مما ل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ن ف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ض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أبي صالح مولى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يأتوكم من ف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جههم وغض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بسند ضعيف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مين، وكانت سيما الملائكة يوم بدر عمائم سودا، ويوم أحد عمائم ح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وابن مردويه عن عبد الله بن الزبير أن الزبير كان عليه يوم بدر عمامة صفراء معتمرا أو معتما بها، فنزلت الملائكة عليهم عمائم ص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سيما الملائكة يوم بدر عمائم بيضا، قد أرسلوها في ظ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م حنين عمائم حمرا، ولم تضرب الملائكة في يوم سوى يوم بدر، وكانوا يكونون عددا ومددا لا يضر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ئكة عليهم عمائم بيض مسومة فتلك سيما الملائ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الشاعر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قد حميت الخيل تحمل ش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رداء صافية الأديم مسومة</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أسيد وكان بدريا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بصري معي ثم ذهبتم معي إلى أحد لأخبرتكم بالشعب الذي خرجت منه الملائكة في عمائم صفر، قد طرحوها بين أكتاف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ملائكة يوم بدر على خيل بلق، وكان على الزبير يومئذ عمامة صف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فضائل الصحابة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جبريل يوم بدر على سيما الزبير، وهو معتم بعمامة صف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وابن عساكر عن عباد بن عبد الله بن الزبير أنه بلغه أن الملائكة نزلت يوم بدر، وهم طير بيض عليهم عمائم صفر، وكان على رأس الزبير يومئذ عمامة صفراء من بين الناس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الملائكة على سيما أب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النبي صلى الله عليه وسلم وعليه عمامة صف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عمير بن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ول ما كان الصوف ل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سوموا فإن الملائكة قد تسو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أول يوم وضع الص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سيما الملائكة يوم بدر الصوف الأبيض في نواصي الخيل وأذنا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هن الأح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وا مسومين بالصوف، فسوم النبي صلى الله عليه وسلم وأصحابه أنفسهم وخيلهم على سيماهم بالص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مين مجزوزة أذناب خيولهم ونواصيها، فيها الصوف والع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سيماهم يومئذ الصوف بنواصي خيلهم وأذنابهم، وأنهم على خيل ب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مس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م سيما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ومئذ على خيل ب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مير بن إسح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كان يوم أحد أجلى الله الناس عن رسول الله صلى الله عليه وسلم، بقي سعد بن مالك يرمي، وفتى شاب ينبل له كلما فني النبل أتاه به فنث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رم أبا إسحق، إرم أب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جلت المعركة سئل عن ذلك الرجل فلم يع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جعله الله إلا بشرى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هم لتستبشروا بهم ولتطمئنوا إليهم، ولم يقاتلوا معهم يومئذ لا قبله ولا بعده، إلا يوم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لنصر إلا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اء أن ينصركم بغير الملائكة 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قطع طرفا م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الله يوم بدر طرفا من الكفار، وقتل صناديدهم ورؤوسهم وقادتهم في 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ليقطع ط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بدر، قطع الله طائفة منهم وبقيت طائ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الله قتلى المشركين بأحد، وكانوا ثمانية عشر رجل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قطع طرفا م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الشهدا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كب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ز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و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28</w:t>
      </w:r>
      <w:r>
        <w:rPr>
          <w:rFonts w:cs="Times New Roman" w:ascii="Times New Roman" w:hAnsi="Times New Roman"/>
          <w:sz w:val="36"/>
          <w:szCs w:val="36"/>
          <w:rtl w:val="true"/>
        </w:rPr>
        <w:t xml:space="preserve"> - </w:t>
      </w:r>
      <w:r>
        <w:rPr>
          <w:rFonts w:cs="Times New Roman" w:ascii="Times New Roman" w:hAnsi="Times New Roman"/>
          <w:sz w:val="36"/>
          <w:szCs w:val="36"/>
        </w:rPr>
        <w:t>12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وأحمد وعبد بن حميد والبخاري ومسلم والترمذي والنسائي وابن جرير وابن المنذر وابن أبي حاتم والنحاس في ناسخه والبيهقي في الدلائل عن أنس أن النبي صلى الله عليه وسلم كسرت رباعيته يوم أحد، وشج في وجهه حتى سال الدم على وجه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يف يفلح قوم فعلوا هذا بنبيهم وهو يدعوهم إلى رب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 أو يتوب عليهم أو يعذبهم فإنهم ظالمو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أنزلت على رسول الله صلى الله عليه وسلم يوم أحد، وقد جرح في وحهه، وأصيب بعض رباعيته وفوق حاجبه فقال وسالم مولى أبي حذيفة يغسل الدم عن وجه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يف يفلح قوم خضبوا وجه نبيهم بالدم وهو يدعوهم إلى رب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على رسول الله صلى الله عليه وسلم يوم أحد، وقد شج في وجهه وأصيبت رباعيته، فهم رسول الله صلى الله عليه وسلم أن يدعو عليه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يفلح قوم أدموا وجه نبيهم وهو يدعوهم إلى الله ويدعونه إلى الشيطان، ويدعوهم إلى الهدى ويدعونه إلى الضلالة، ويدعوهم إلى الجنة ويدعونه إلى النار؟ فهم أن يدعو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كف رسول الله صلى الله عليه وسلم عن الدعاء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لما انكشف عنه أصحابه يوم أحد، كسرت رباعيته وجرح وجهه فقال وهو يصعد على أح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يف يفلح قوم خضبوا وجه نبيهم بالدم وهو يدعوهم إلى ربهم؟ فأنزل الله مكان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قتادة أن رباعية رسول الله صلى الله عليه وسلم أصيبت يوم أحد، أصابها عتبة بن أبي وقاص وشجه في وجهه، فكان سالم مولى أبي حذيفة يغسل الدم و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يف يفلح قوم صنعوا هذا بنبي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الترمذي والنسائي وابن جرير والبيهقي في الدلائل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 أبا سفيان، اللهم العن الحرث بن هشام، الهم العن سهيل بن عمرو، اللهم العن صفوان بن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 أو يتوب عليهم أو يعذبهم فإنهم 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يب عليهم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بن جرير و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دعو على أربعة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داهم الله ل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جرير وابن المنذر وابن أبي حاتم والنحاس في ناسخه والبيهقي في سننه عن أبي هريرة أن رسول الله صلى الله عليه وسلم كان إذا أراد أن يدعو على أحد أو يدعو لأحد قنت بعد الركوع</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ج الوليد بن الوليد، وسلمة بن هشام، وعياش بن أبي ربيعة والمستضعفي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اشدد وطأتك على مضر، واجعلها عليهم سنين كسني يوس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هر ب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قول في بعض صلا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صلاة الفج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 فلانا و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حياء من أحياء الع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هر ب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اللهم العن لحيان، ورعلا، وذكوان، وعصية، عصت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بلغنا أنه ترك ذلك لما نز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نحاس في ناسخه عن ابن عمر أن النبي صلى الله عليه وسلم لعن في صلاة الفجر بعد الركو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ركعة الآخ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لهم العن فلانا وفلا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سا من المنافقين دعا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لنحاس في ناسخه عن سالم ب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من قريش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نهى عن الس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ى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ول قفاه إلى النبي صلى الله عليه وسلم، وكشف أسته فلعنه ودع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ك من الأم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سلم الرجل فحسن إسل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30</w:t>
      </w:r>
      <w:r>
        <w:rPr>
          <w:rFonts w:cs="Times New Roman" w:ascii="Times New Roman" w:hAnsi="Times New Roman"/>
          <w:sz w:val="36"/>
          <w:szCs w:val="36"/>
          <w:rtl w:val="true"/>
        </w:rPr>
        <w:t xml:space="preserve"> - </w:t>
      </w:r>
      <w:r>
        <w:rPr>
          <w:rFonts w:cs="Times New Roman" w:ascii="Times New Roman" w:hAnsi="Times New Roman"/>
          <w:sz w:val="36"/>
          <w:szCs w:val="36"/>
        </w:rPr>
        <w:t>13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فريابي وعبد بن حميد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تبايعون إلى ال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حل الأجل زادوا عليهم وزادوا في الأج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أكلوا الربا أضعافا مضاع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ثقيف تداين بني المغيرة في الجاهلية، فإذا حل الأج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يدكم وتؤخرون 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أكلوا الربا أضعافا مضاع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كان يكون له على الرجل المال، فإذا حل الأجل طلبه من صاحبه فيقول المط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عني وأزيدك في مالك فيفعلا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ا أضعافا مضاع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عظهم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مر الربا فلا تأك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فل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ي تفلحوا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نار التي أعدت ل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وف آكل الربا من المؤمنين بالنار التي أعدت للكافرين </w:t>
      </w:r>
      <w:r>
        <w:rPr>
          <w:rFonts w:cs="Times New Roman" w:ascii="Times New Roman" w:hAnsi="Times New Roman"/>
          <w:sz w:val="36"/>
          <w:szCs w:val="36"/>
          <w:rtl w:val="true"/>
        </w:rPr>
        <w:t>{</w:t>
      </w:r>
      <w:r>
        <w:rPr>
          <w:rFonts w:ascii="Times New Roman" w:hAnsi="Times New Roman" w:cs="Times New Roman"/>
          <w:sz w:val="36"/>
          <w:sz w:val="36"/>
          <w:szCs w:val="36"/>
          <w:rtl w:val="true"/>
        </w:rPr>
        <w:t>وأطيعوا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تحريم الربا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رح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كي ترحموا فلا تع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عاوية بن 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اس يتأولو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نار التي أعدت ل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لا أعذبكم بذنوبكم في النار التي أعددتها ل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بن جرير وابن المنذر عن عطاء بن أبي رباح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مسلمون يا رسول الله بنو إسرائيل كانوا أكرم على الله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أذنب أحدهم ذنبا أصبح وكفارة ذنبه مكتوبة في عتبة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دع أنفك، اجدع أذنك، افع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وسارعوا إلى مغفر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 أو ظلموا أنفسهم ذكروا الله كثيرا فاستغفروا ل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ر من ذلكم ثم تلا هؤلاء الآيات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نس بن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رعوا إلى مغفر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بيرة الأو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ر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رعوا بالأعمال الصالحة </w:t>
      </w:r>
      <w:r>
        <w:rPr>
          <w:rFonts w:cs="Times New Roman" w:ascii="Times New Roman" w:hAnsi="Times New Roman"/>
          <w:sz w:val="36"/>
          <w:szCs w:val="36"/>
          <w:rtl w:val="true"/>
        </w:rPr>
        <w:t>{</w:t>
      </w:r>
      <w:r>
        <w:rPr>
          <w:rFonts w:ascii="Times New Roman" w:hAnsi="Times New Roman" w:cs="Times New Roman"/>
          <w:sz w:val="36"/>
          <w:sz w:val="36"/>
          <w:szCs w:val="36"/>
          <w:rtl w:val="true"/>
        </w:rPr>
        <w:t>إلى مغفرة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ذنوبكم </w:t>
      </w:r>
      <w:r>
        <w:rPr>
          <w:rFonts w:cs="Times New Roman" w:ascii="Times New Roman" w:hAnsi="Times New Roman"/>
          <w:sz w:val="36"/>
          <w:szCs w:val="36"/>
          <w:rtl w:val="true"/>
        </w:rPr>
        <w:t>{</w:t>
      </w:r>
      <w:r>
        <w:rPr>
          <w:rFonts w:ascii="Times New Roman" w:hAnsi="Times New Roman" w:cs="Times New Roman"/>
          <w:sz w:val="36"/>
          <w:sz w:val="36"/>
          <w:szCs w:val="36"/>
          <w:rtl w:val="true"/>
        </w:rPr>
        <w:t>وجنة عرضها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رض سبع سموات وسبع أرضين، لو لصق بعضهم إلى بعض فالجنة في عرض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سد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رن السموات السبع، والأرضون السبع كما تقرن الثياب بعضها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اك عرض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وابن أبي حاتم عن كر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ني ابن عباس إلى رجل من أهل الكتاب أسأل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جنة عرضها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أسفار موسى، فجعل ينظ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سموات وسبع أرضين تلفق كما تلفق الثياب بعضها إلى بعض، هذا عرضها، وأما طولها فلا يقدر قدره إل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تنوخي رسول هرق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ت على رسول الله صلى الله عليه وسلم بكتاب هرقل 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كتبت تدعوني إلى </w:t>
      </w:r>
      <w:r>
        <w:rPr>
          <w:rFonts w:cs="Times New Roman" w:ascii="Times New Roman" w:hAnsi="Times New Roman"/>
          <w:sz w:val="36"/>
          <w:szCs w:val="36"/>
          <w:rtl w:val="true"/>
        </w:rPr>
        <w:t>{</w:t>
      </w:r>
      <w:r>
        <w:rPr>
          <w:rFonts w:ascii="Times New Roman" w:hAnsi="Times New Roman" w:cs="Times New Roman"/>
          <w:sz w:val="36"/>
          <w:sz w:val="36"/>
          <w:szCs w:val="36"/>
          <w:rtl w:val="true"/>
        </w:rPr>
        <w:t>جنة عرضها السموات والأرض أعدت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نا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ليل إذا جاء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وصححه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نة عرضها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ليل إذا لبس كل شيء فأين النه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شاء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لك حيث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طارق بن شهاب أن أناسا من إليهود سألوا عمر بن الخطاب عن جنة عرضها السموات والأرض فأين النار؟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الليل فأين النهار؟ وإذا جاء النهار أين اللي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عت مثلها من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يزيد بن الأصم أن رجلا من أهل الأديان قا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جنة عرضها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نار؟ فقال ل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الليل فأين النهار؟ وإذا جاء النهار فأين 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مسلم وابن المنذر والحاكم وصححه عن أنس أن رسول الله صلى الله عليه وسلم قال يوم بدر</w:t>
      </w:r>
      <w:r>
        <w:rPr>
          <w:rFonts w:cs="Times New Roman" w:ascii="Times New Roman" w:hAnsi="Times New Roman"/>
          <w:sz w:val="36"/>
          <w:szCs w:val="36"/>
          <w:rtl w:val="true"/>
        </w:rPr>
        <w:t>: "</w:t>
      </w:r>
      <w:r>
        <w:rPr>
          <w:rFonts w:ascii="Times New Roman" w:hAnsi="Times New Roman" w:cs="Times New Roman"/>
          <w:sz w:val="36"/>
          <w:sz w:val="36"/>
          <w:szCs w:val="36"/>
          <w:rtl w:val="true"/>
        </w:rPr>
        <w:t>قوموا إلى جنة عرضها السموات والأرض فقال عمير بن الحمام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نة عرضها السموات و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 ب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يا رسول الله لا بد أن أكون من أه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 تميرات من قرنه فجعل يأكل منه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حييت حتى آكل تمراتي هذه إنها لحياة طو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مى بما كان معه من التمر، ثم قاتلهم حتى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في السر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عسر واليس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اظمين الغ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ظمون على الغيظ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ما غضبوا هم يغ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ورى الآية </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ضبون في الأمر لو وقعوا فيه كان حراما فيغفرون ويعفون، يلتمسون وجه الله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افين ع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أتل أولوا الفضل منكم والسع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سموا على أن لا تعطوهم من النفقة واعفوا واصف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كتاب الوقف والإبتداء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قول الله والكاظمين الغيظ ما الكاظم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ابسون الغيظ قال عبد المطلب بن ها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خشيت قومي واحتسبت قتا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م من خوف قتالهم كظ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افين ع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مملو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افين ع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يظون في الأمر فيغفرون ويعفون عن الناس، ومن فعل ذلك فهو م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حب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قال عند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هؤلاء في أمتي قليل إلا من عصمه الله، وقد كانوا كثيرا في الأمم التي مض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اظمين الغ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ظم غيظا وهو يقدر على إنفاذه ملأه الله أمنا و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الشعب بسند حسن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جرعة أحب إلى الله من جرعة غيظ يكظمها عبد، ما كظم عبد لله إلا ملأ الله جوفه إيم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أبو داود والترمذي وحسنه والبيهقي في الشعب عن معاذ بن أن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ظم غيظا وهو قادر على أن ينفذه دعاه الله على رؤوس الخلائق حتى يخيره من أي الحور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الشديد بالصرعة ولكن الذي يملك نفسه عند ال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امر بن سع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مر بناس يتحادون مهراس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سبون الشدة في حمل الحجارة؟ إنما الشدة أن يمتلئ الرجل غيظا ثم يغل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يوم القيامة ليقم من كان له على الله أجر، فما يقوم إلا إنسان ع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بن كعب</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شرف له البنيان، وترفع له الدرجات فليعف عمن ظلمه، ويعط من حرمه، ويصل من قط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بن الحسين أن جارية جعلت تسكب عليه الماء يتهيأ للصلاة، فسقط الإبريق من يدها على وجهه فشجه، فرفع رأسه إلي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اظمين الغي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ظمت غيظي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افين ع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عفا الله عنك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حب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ي فأنت ح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في الترغيب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محبة الله على من أغضب فح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شعب الإيمان عن عمرو بن عبس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سأل النبي صلى الله عليه وسلم ما الإي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 والسماحة، وخلق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بني سلمة سأل رسول الله صلى الله عليه وسلم عن الإس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اجعه الرجل فلم يزل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بلغ خمس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بيهقي وضعفه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شؤ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ء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بيهقي في الشعب وضعفه عن عائشة مرفوع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ؤم سوء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في مكارم الأخلاق عن أنس بن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سن الخلق ليذيب الخطيئة كما تذيب الشمس الجل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عن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خلق السوء يفسد الإيمان كما يفسد الصبر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أحسن شيء خل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طبراني والبيهقي وضعفه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سن الخلق يذيب الخطايا كما تذيب الشمس الجليد، وإن الخلق السيء يفسد العمل كما يفسد الخل الع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حسن الخلق يذيب الخطيئة كما تذيب الشمس الجليد، وإن سوء الخلق يفسد العمل كما يفسد الصبر الع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وضعفه عن طريق سعيد بن أبي بردة بن أبي موسى الأشعر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سن الخلق زمام من رحمة الله في أنف صاحبه، والزمام بيد الملك، والملك يجره إلى الخير، والخير يجره إلى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ء الخلق زمام من عذاب الله في أنف صاحبه، والزمام بيد الشيطان، والشيطان يجره إلى الشر، والشر يجره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بيهقي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حسن الله خلق رجل ولا خلقه فتطعم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بيهقي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عادة ابن آدم حسن الخلق، ومن شقوته سوء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والبيهقي عن ابن عمر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كثر الدع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الصحة، والعفة، والأمانة، وحسن الخلق، والرضا بالق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بسند جيد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من دعاء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كما حسنت خلقي فأحسن خل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والبيهقي عن أبي مسعود الب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حسنت خلقي فأحسن خل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زار وأبو يعلى والحا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لا تسعون الناس بأموالكم فليسعهم منكم بسط الوجه وحس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لحاكم وصححه والبيهقي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م المرء دينه، ومروءته عقله، وحسبه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الحاكم وصححاه والبيهقي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مل المؤمنين إيمانا أحسنهم خل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هينا قريبا حرمه الله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في الشع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 رجل إلى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ني ولا تكثر فلعلي أعق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جارية بن قدا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ل لي قولا ينفعني وأقلل لعلي أعق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عدني عن غضب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ترمذي وحسنه والحاكم والبيهقي عن أبي سعيد الخ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خطبة إلى مغيربان الشمس، حفظها من حفظها ونسيها من نسيها، وأخبر ما هو كائن إلى يوم القيامة، 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 الدنيا خضرة حلوة، وإن الله مستخلفكم فيها فناظر كيف ت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فاتقوا الدنيا، واتقو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بني آدم خلقوا على طبقات شتى، فمنهم من يولد مؤمنا ويحيا مؤمنا ويموت مؤمنا، ومنهم من يولد كافرا ويحيا كافرا ويموت كافرا، ومنهم من يولد مؤمنا ويحيا مؤمنا ويموت كافرا، ومنهم من يولد كافرا ويحيا كافرا ويموت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غضب جمرة توقد في جوف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وا إلى حمرة عينيه، وانتفاخ أوداجه؟ فإذا وجد أحدكم من ذلك شيئا فليلزق ب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خير الرجال من كان بطيء الغضب، سريع الف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ر الرجال من كان بطيء الفيء سريع 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رجل سريع الغضب سريع الفيء فإنها بها، وإذا كان بطيء الغضب بطيء الفيء فإنه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خير التجار من كان حسن القضاء حسن الطلب، وشر التجار من كان سيء القضاء سيء ال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رجل حسن القضاء سيء الطلب فإنها بها، وإذا كان الرجل سيء القضاء حسن الطلب فإنه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لا يمنعن رجلا مهابة الناس أن يقول بالحق إذا 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لكل غادر لواء بقدر غدرت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أكبر الغدر غدر أمير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أفضل الجهاد من قال كلمة الحق عند سلطان ج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 عند مغرب الش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ما بقي من الدنيا فيما مضى منه كمثل ما بقي من يومكم هذا فيما م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في نوادر الأصول والبيهقي عن بهز بن حكيم عن أبيه عن جد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ي بوصية قصيرة فألز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 يا معاوية بن حيدة، إن الغضب ليفسد الإيمان كما يفسد الصبر العسل</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لحكيم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غضب ميسم من نار جهنم يضعه الله على نياط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أنه إذا غضب احمرت عيناه، واربد وجهه، وانتفخت أودا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غضب جمرة في قلب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وا إلى انتفاخ أوداجه، وحمرة عينيه؟ فمن حس من ذلك شيئا فإن كان قائما فليقعد، وإن كان قاعدا فليضط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يهقي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ما من جرعة أحب إلى الله من جرعة غيظ كظمها رجل، أو جرعة صبر عند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طرة أحب إلى الله من قطرة دمع من خشية الله أو قطرة دم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كلهن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يظلم مظلمة فيغض عنها إلا زاده الله بها عزا، وما من أحد يفتح باب مسألة ليزداد بها كثرة إلا زاده الله بها قلة، وما من أحد يفتح باب عطية أو صلة إلا زاده الله بها كث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رسول الله صلى الله عليه وسلم فاحشا، ولا متفحشا، و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خياركم أحاسنكم أخلا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بو داود والترمذي وصححه والبزار وابن حبان والبيهقي في الأسماء والصفات عن 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عطي حظه من الرفق أعطي حظه من الخير، ومن حرم حظه من الرفق فقد حرم حظه من الخي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أثقل في ميزان المؤمن يوم القيامة من خلق حسن، وإن الله يبغض الفاحش البذيء، وإن صاحب حسن الخلق ليبلغ به درجة صاحب الصوم و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بن حبان والحاكم وصححه والبيهقي في الزهد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ئل رسول الله صلى الله عليه وسلم عن أكثر ما يدخل الناس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ى الله وحس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أكثر ما يدخل الناس الن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ج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م و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والحاكم وصححه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كمل المؤمنين إيمانا أحسنهم خلقا وألطفهم ب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حبان والحاكم وصححه عن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 المؤمن ليدرك بحسن الخلق درجات القائم الليل الصائم ال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لحاكم وصححه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يبلغ العبد بحسن خلقه درجة الصوم و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خرئط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عبد ليبلغ بحسن خلقه عظيم درجات الآخرة وشرفات المنازل وانه لضعيف العبادة وانه ليبلغ بسوء خلقه أسفل درجة في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والخرائطي عن ابن عمرو</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المسدد ليدرك درجة الصوام القوام بآيات الله بحسن خلقه وكرم ضري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صمت عن صفوان بن سلي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بركم بأيسر العبادة وأهونها على البدن؟ الصمت وحس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حمد بن نصر المروزي في كتاب الصلاة عن العلاء بن الشخي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من قبل 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ه عن يم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خلق، ثم أتاه عن شما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ن الخلق، ثم أتاه من بع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خلف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عمل أفضل؟ فالتفت إليه رسول ا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لا تفقه؟ حسن الخلق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ضب إن استط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حسنه وابن ماجة عن أبي أما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زعيم ببيت في ربض الجنة لمن ترك المراء وإن كان محقا، وببيت في وسط الجنة لمن ترك الكذب وإن كان مازحا، وببيت في أعلى الجنة لمن حسن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خرائطي في مكارم الأخلاق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حبكم إلي وأقربكم مني مجلسا يوم القيامة أحسنكم أخلا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عمار بن ياس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الخلق خلق الله الأعظ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ليلي حسن خلقك ولو مع الكفار تدخل مع الأبرار، فإن كلمتي سبقت لمن حسن خلقه أن أظله تحت عرشي، وأن أسقيه من حظيرة قدسي، وأن أدنيه من جو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حبان عن ابن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بركم بأحبكم إلي وأقربكم مني مجلسا يوم القيام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كم خل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أبويعلى والطبراني بسند جيد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ي رسول الله صلى الله عليه وسلم أبا 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لا أدلك على خصلتين هما أخف على الظهر، وأثقل في الميزان من غير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حسن الخلق، وطول الصمت، فوالذي نفسي بيده ما عمل الخلائق ب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بن حيان في الثواب بسند رواه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لا أدلك على أفضل العبادة، وأخفها على البدن، وأثقلها في الميزان، وأهونها على اللسا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داك أبي وأ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طول الصمت، وحسن الخلق، فإنك لست بعامل بمث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عن أبي الدرد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درداء ألا أنبئك بأمرين خفيفة مؤنتهما عظيم أجرهما، لم تلق الله عز وجل بمثلهما؟ طول الصمت، وحس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حبان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خيار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ولكم أعمارا، وأحسنكم أخلا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حبان عن أسامة بن شري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خير ما أعطي الان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طبراني بسند جيد عن جابر بن سم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فحش والتفحش ليسا من الإسلام في شيء، وإن أحسن الناس إسلاما أحسنهم خلق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حبان والحاكم وصححه والخرائطي في مكارم الأخلاق عن ابن عمرو أن معاذ بن جبل أراد سفر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نبي الله أوص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د الله ولا تشرك به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ز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سات ف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زد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م ولتحسن خل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الحاكم وصححاه والخرائط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تق الله حيثما كنت، وأتبع السيئة الحسنة تمحها، وخالق الناس بخلق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أخلاق من الله، فمن أراد به خيرا منحه خلقا حسنا، ومن أراد به سوءا منحه خلقا س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بن حبان والطبراني عن أبي ثعلبة الخش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بكم إلي وأقربكم مني في الآخرة أحاسنكم أخلاقا، وإن أبغضكم إلي وأبعدكم مني في الآخرة أسوأكم أخلاقا الثرثارون، المتشدقون، المتفيق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والخرائط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مرأة يكون لها زوجان ثم تموت فتدخل الجنة هي وزوجاها لأيهما تكون، للأول أو للآ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ير فتختار أحسنهما خلقا كان معها في الدنيا يكون زوجها في الجنة، يا أم حبيبة ذهب حسن الخلق بخير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صغير عن عائش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شيء إلا له توبة إلا صاحب سوء الخلق، فإنه لا يتوب من ذنب إلا عاد في شر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سائ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دع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الشقاق والنفاق وسوء الأخ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جري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امرؤ قد حسن الله خلقك فحسن خلق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اركم أحاسنكم أخلا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كان حسن الخلق رجلا يمشي في الناس لكان رجلا صال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لم تكن فيه أو واحدة منهن فلا يعتدن بشيء من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ى تحجزه عن معاصي الله عز وجل، أو حلم يكف به السفيه، أو خلق يعيش به في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من حس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إسماعيل بن محمد بن سعد بن أبي وقاص عن أبيه عن جد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عادة ابن آدم حسن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ضاعي في مسند الشهاب عن الحسن بن علي بن أبي طالب رضي الله ع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سن الحسن الخلق ال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رائطي عن الفضيل بن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الطت الناس فخالط الحسن الخلق فإنه لا يدعو إلا إلى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أعطي حظه من الرفق فقد أعطي حظه من خير الدنيا والآخرة، ومن حرم حظه من الرفق فقد حرم حظه من الدنيا والآخرة، وصلة الرحم، وحسن الخلق، وحسن الجوار، يعمران الديار ويزيدان في الأعم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ق يمن، والخرق شؤم، وإذا أراد الله بأهل بيت خيرا أدخل عليهم باب الر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فق لم يكن في شيء قط إلا زانه، وإن الخرق لم يكن في شيء قط إلا شانه، وإن الحياء من الإيمان، وإن الإيمان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الحياء رجلا كان رجلا صالحا، وإن الفحش من الفجور، وإن الفجور في النار، ولو كان الفحش رجلا يمشي في الناس لكان رجلا سوء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م الدرد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ت أبو الدرداء ليلة يصلي، فجعل يبكي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حسنت خلقي فأحسن خل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أصبح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درداء أما كان دعاؤك منذ اليلة إلا في حسن الخل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درداء إن العبد المسلم يحسن خلقه حتى يدخله حسن خلقه الجنة، ويسوء خلقه حتى يدخله سوء خلق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مل الناس إيمانا أحسنهم خلقا، وأفضل المؤمنين إيمانا أحسنهم خلقا، وخياركم خياركم لنس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تمام في فوائده وابن عساكر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يار أمتي خمسمائة والأبدال أربعون، فلا الخمسمائة ينقصون ولا الأربعون ينقصون، وكلما مات بدل أدخل الله عز وجل من الخمسمائة مكانه وأدخل في الأربعين مكانهم، فلا الخمسمائة ينقصون ولا الأربعون ينقص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دلنا على أعمال هؤل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يعفون عمن ظلمهم، ويحسنون إلى من أساء إليهم، ويواسون مما آتا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دي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اظمين الغيظ والعافين عن الناس والله يحب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لال والديلم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ليلة أسري بي قصورا مستوية على الجن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جبريل لمن هذ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لكاظمين الغيظ والعافين عن الناس والله يحب المحس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35</w:t>
      </w:r>
      <w:r>
        <w:rPr>
          <w:rFonts w:cs="Times New Roman" w:ascii="Times New Roman" w:hAnsi="Times New Roman"/>
          <w:sz w:val="36"/>
          <w:szCs w:val="36"/>
          <w:rtl w:val="true"/>
        </w:rPr>
        <w:t xml:space="preserve"> - </w:t>
      </w:r>
      <w:r>
        <w:rPr>
          <w:rFonts w:cs="Times New Roman" w:ascii="Times New Roman" w:hAnsi="Times New Roman"/>
          <w:sz w:val="36"/>
          <w:szCs w:val="36"/>
        </w:rPr>
        <w:t>1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عن الحس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نفقون في السراء والضر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ين النعتين لنعت رجل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ذن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وا فاحشة ذنب، وظلموا أنفسهم 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جابر 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نا القوم ورب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 أنه ذكر عنده بنو إسرائيل وما فضلهم الله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نو إسرائيل إذا أذنب أحدهم ذنبا أصبح وقد كتبت كفارته على أسكفة بابه، وجعلت كفارة ذنوبكم قولا تقولونه تستغفرون الله فيغف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لقد أعطانا الله آية لهي أحب إلي من الدنيا وما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عبد بن حميد والطبراني وابن أبي الدنيا وابن المنذر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 كتاب الله لآيتين ما أذنب عبد ذنبا فقرأهما فاستغفر الله إلا غفر 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ثابت البن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 إبليس حين نزلت هذه الآية بك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عطاف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ه لما نز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فر الذنوب إلا الله ولم يصروا على ما 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 إبليس بجنوده، وحثا على رأسه التراب، ودعا بالويل والثبور حتى جاءته جنوده من كل بر و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يا سيد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نزلت في كتاب الله لا يضر بعدها أحدا من بني آدم ذن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فأخب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تح لهم باب الأهواء فلا يتوبون ولا يستغفرون ولا يرون إلا أنهم على الحق، فرضي منهم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بن أبي شيبة وعبد بن حميد وأبو داود والترمذي والنسائي وابن ماجة وابن حبان والدار قطني والبزار وابن جرير وابن المنذر وابن أبي حاتم والبيهقي في الشعب عن أبي بكر ال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يذنب ذنبا ثم يقوم فيذكر ذنبه، فيتطهر ثم يصلي ركعتين، ثم يستغفر الله من ذنبه ذلك إلا غفر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إذا فعلوا فاحشة أو ظلموا أنفسهم ذكر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ذنب عبد ذنبا ثم توضأ فأحسن الوضوء، ثم خرج إلى براز من الأرض فصلى فيه ركعتين، واستغفر الله من ذلك الذنب إلا غفر الله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الدرداء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ل شيء يتكلم به ابن آدم فإنه مكتوب عليه، فإذا أخطأ خطيئة وأحب أن يتوب إلى الله فليأت بقعة رفيعة، فليمدد يديه إلى الله ثم 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توب إليك فيها لا أرجع إليها أبدا، فإنه يغفر له ما لم يرجع في عمل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ني من الذين إذا أحسنوا استبشروا، وإذا أساؤوا استغ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ة في حديقة قدس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صم بلا إله إلا اله لا يشك فيها، ومن إذا عمل حسنة سرته وحمد الله عليها، ومن إذا عمل سيئة ساءته واستغفر الله منها، ومن إذا أصابته مص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جلا أذنب ذن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أذنبت ذنبا فاغفره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ي عمل ذنبا فعلم أن له ربا يغفر الذنب ويأخذ به قد غفرت لعبدي، ثم عمل ذنبا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عملت ذنبا فاغفره فقال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عبدي أن له ربا يغفر الذنب ويأخذ به قد غفرت لعبدي، ثم عمل ذنبا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إني عملت ذنبا فاغفره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عبدي أن له ربا يغفر الذنب ويأخذ به، أشهدكم أني غفرت لعبدي فليعمل 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لم تذنبوا لجاء الله بقوم يذنبون كي يغفر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سعيد الخدري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ب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زت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ال أغوي بني آدم ما كانت أرواحهم في أجس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ا أزال أغفر لهم ما استغفر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بي بك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بلا إله إلا الله والاستغفار، فأكثروا منهما فإن إبل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ت الناس بالذنوب، وأهلكوني بلا إله إلا الله والاستغفار، فلما رأيت ذلك أهلكتهم بالأهواء وهم يحسبون أنهم مهت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في الشع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ذن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ذنبت فاستغفر رب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ستغفر ثم أعود فأذ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ذنبت فاستغفر ربك، ثم عاد فقال في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ربك حتى يكون الشيطان هو المحس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قبة بن عامر الجهني أن رجل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حدنا يذ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ستغفر منه ويت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ه ويتا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ود ويذ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ستغفر منه ويت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ه ويتا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ود ويذ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ب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ستغفر منه ويت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ه ويتاب عليه، ولا يمل الله حتى تم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صروا على ما 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يموا على ذنب وهم يعلمون أنه يغفر لمن استغفر، ويتوب على من 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م والإصرار، فإنما هلك المصرون الماضون قدما، لا ينهاهم مخافة الله عن حرام حرمه الله عليهم، ولا يتوبون من ذنب أصابوه حتى أتاهم الموت وه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في الأدب المفرد وابن مردويه والبيهقي في شعب الإيمان عن ابن عمرو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رحموا ترحموا، واغفروا يغفر لكم، ويل لأقماع ال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آذ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لمصرين الذين يصرون على ما فعلوا وهم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توب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نب أصر عليه العبد كبر وليس بكبير ما تاب منه ال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تيان الذنب عمدا إصرار حتى يت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صرار أن يعمل الرجل الذنب فيحتق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صروا على ما 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كبوا ولا يستغفروا وهم يعلمون أنهم قد أذنبوا، ثم أقاموا ولم يستغ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والترمذي وأبو يعلى وابن جرير وابن أبي حاتم والبيهقي في الشعب عن أبي بكر الصدي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صر من استغفر وإن عاد في اليوم سبعين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نعم أجر العام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اعة ال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ض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خلت من قبلكم 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داول من الكفار والمؤمنين في الخير و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ظروا كيف كان عاقبة المك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قبة الأولين والأمم قبلكم، كان سوء عاقبتهم متعهم الله قليلا ثم صاروا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في كتاب المصاحف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 ما نزل من آل عمران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يان للناس وهدى وموعظة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زل بقيتها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يان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هذا القرآن جعله الله بيانا للناس ع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دى وموعظة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وص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عن الشعبي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عمى </w:t>
      </w:r>
      <w:r>
        <w:rPr>
          <w:rFonts w:cs="Times New Roman" w:ascii="Times New Roman" w:hAnsi="Times New Roman"/>
          <w:sz w:val="36"/>
          <w:szCs w:val="36"/>
          <w:rtl w:val="true"/>
        </w:rPr>
        <w:t>{</w:t>
      </w:r>
      <w:r>
        <w:rPr>
          <w:rFonts w:ascii="Times New Roman" w:hAnsi="Times New Roman" w:cs="Times New Roman"/>
          <w:sz w:val="36"/>
          <w:sz w:val="36"/>
          <w:szCs w:val="36"/>
          <w:rtl w:val="true"/>
        </w:rPr>
        <w:t>و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ضلالة </w:t>
      </w:r>
      <w:r>
        <w:rPr>
          <w:rFonts w:cs="Times New Roman" w:ascii="Times New Roman" w:hAnsi="Times New Roman"/>
          <w:sz w:val="36"/>
          <w:szCs w:val="36"/>
          <w:rtl w:val="true"/>
        </w:rPr>
        <w:t>{</w:t>
      </w:r>
      <w:r>
        <w:rPr>
          <w:rFonts w:ascii="Times New Roman" w:hAnsi="Times New Roman" w:cs="Times New Roman"/>
          <w:sz w:val="36"/>
          <w:sz w:val="36"/>
          <w:szCs w:val="36"/>
          <w:rtl w:val="true"/>
        </w:rPr>
        <w:t>وموع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جه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ر في أصحاب محمد صلى الله عليه وسلم القتل والجراح حتى خلص إلى كل امرئ منهم ال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القرآن، فآسى فيه بين المؤمنين بأحسن ما آسى به قوما كانوا قبلهم من الأمم الماضي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هنوا ولا تحز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برز الذين كتب عليهم القتل إلى مضاج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خالد بن الوليد يريد أن يعلو عليهم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ا يعلون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هنوا ولا تحزنوا وأنتم الأعلون إن كنتم مؤمن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هزم أصحاب رسول الله صلى الله عليه وسلم في الشعب يوم أحد، فسألوا ما فعل النبي صلى الله عليه وسلم، وما فعل فلان؟ فنعى بعضهم لبعض، وتحدثوا أن النبي صلى الله عليه وسلم قتل، فكانوا في هم و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م كذلك علا خالد بن الوليد بخيل المشركين فوقهم على الجبل، وكان على أحد مجنبتي المشركين وهم أسفل من الشعب، فلما رأوا النبي صلى الله عليه وسلم فرحوا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ا قوة لنا إلا بك، وليس أحد يعبدك بهذا البلد غير هؤلاء النفر، فلا تهل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اب نفر من المسلمين رماة، فصعدوا فرموا خيل المشركين حتى هزمهم الله، وعلا المسلمون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الأعلون إن كنتم 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ه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ع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الأع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الغال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40</w:t>
      </w:r>
      <w:r>
        <w:rPr>
          <w:rFonts w:cs="Times New Roman" w:ascii="Times New Roman" w:hAnsi="Times New Roman"/>
          <w:sz w:val="36"/>
          <w:szCs w:val="36"/>
          <w:rtl w:val="true"/>
        </w:rPr>
        <w:t xml:space="preserve"> - </w:t>
      </w:r>
      <w:r>
        <w:rPr>
          <w:rFonts w:cs="Times New Roman" w:ascii="Times New Roman" w:hAnsi="Times New Roman"/>
          <w:sz w:val="36"/>
          <w:szCs w:val="36"/>
        </w:rPr>
        <w:t>14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مس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ص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مسسكم قرح فقد مس القوم قرح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قاف ف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مسسكم ق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راح و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مسسكم قرح فقد مس القوم قرح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يقتل منكم يوم أحد فقد قتلتم منهم يوم بدر</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ابن جرير وابن أبي حاتم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م المسلمون وبهم الكلو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وم أح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يمسسكم قرح فقد مس القوم قرح مثله 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م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تكونوا تألمون فإنهم يألمون كما تأ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كان يوم أحد ب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المؤمنون يوم أحد اتخذ الله منهم شهداء، وغلب رسول الله صلى الله عليه وسلم المشركين يوم بدر، فجعل له الدولة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أدال المشركين على النبي صلى الله عليه وسلم يوم أحد، وبلغني أن المشركين قتلوا من المسلمين يوم أحد بضعة وسبعين رجلا، عدد الأسارى الذين أسروا يوم بدر من المشركين، وكان عدد الأسارى ثلاثة وسبعين رج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له الأيام د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لهؤلاء، ومرة ل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ال الكفار يوم أحد من أصحاب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لا الدول ما أودى المؤمنون، ولكن قد يدال للكافر من المؤمن ويبتلى المؤمن بالكافر، ليعلم الله من يطيعه ممن يعصيه، ويعلم الصادق من الكا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ا لكم ويوما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أبي حاتم عن ابن سيرين </w:t>
      </w:r>
      <w:r>
        <w:rPr>
          <w:rFonts w:cs="Times New Roman" w:ascii="Times New Roman" w:hAnsi="Times New Roman"/>
          <w:sz w:val="36"/>
          <w:szCs w:val="36"/>
          <w:rtl w:val="true"/>
        </w:rPr>
        <w:t>{</w:t>
      </w:r>
      <w:r>
        <w:rPr>
          <w:rFonts w:ascii="Times New Roman" w:hAnsi="Times New Roman" w:cs="Times New Roman"/>
          <w:sz w:val="36"/>
          <w:sz w:val="36"/>
          <w:szCs w:val="36"/>
          <w:rtl w:val="true"/>
        </w:rPr>
        <w:t>وتلك الأيام نداولها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م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حق دولة وإن للباطل دولة من دولة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إبليس أمر بالسجود لآدم فأديل آدم على إبليس، وابتلي آدم بالشجرة فأكل منها فأديل إبليس على آ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يعلم الله الذين آمنوا ويتخذ منك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سلمين كانوا يسألون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ربنا أرنا يوما كيوم بدر، نقاتل فيه المشركين، ونبليك فيه خيرا، ونلتمس فيه 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وا المشركين يوم أحد، فاتخذ منهم 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سلمون يسألون ربهم أن يريهم يوما كيوم بدر، يبلون فيه خيرا، ويرزقون فيه الشهادة، ويرزقون الجنة والحياة و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قوا يوم أحد، فاتخذ الله منهم شهداء، وهم الذين ذكرهم الله تعال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يقتل في سبيل الله أموات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يعلم الله الذين آمنوا ويتخذ منك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م الله أولياءه بالشهادة بأيدي عدوهم، ثم تصير حواصل الأمور وعواقبها لأهل طاع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ي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يعلم الله الذين آمنوا ويتخذ منك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قتلوا لا تكونوا 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الضح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يتخذ منكم 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منهم يومئذ سبعون، منهم أربعة من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حمزة بن عبد المطلب، ومصعب بن عمير أخو بني عبد الدار، والشماس بن عثمان المخزومي، وعبد الله بن جحش الأسدي، وسائرهم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بطأ على النساء الخبر خرجن يستخبرن فإذا رجلان مقتولان على دابة أوعلى بعير فقالت امرأة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و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وها و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زوجها وابن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بالي يتخذ الله من عباده الشه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القرآن على ما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ويتخذ منكم 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يمحص الله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بت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يمحق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قص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إذا تلا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حصنا ولا تجعلنا 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أم حسبتم أن تدخلو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صيبوا من ثوابي الكر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ما يعلم الله الذين جاهدو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ختبركم بالشدة وأبتليكم بالمكاره؟ حتى أعلم صدق ذلك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ي، والصبر على ما أصابكم ف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من طريق العوفي عن ابن عباس أن رجالا من أصحاب النبي صلى الله عليه وسل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نا نقتل كما قتل أصحاب بدر ونست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يت لنا يوما كيوم بدر نقاتل فيه المشركين، ونبلي فيه خيرا، ونلتمس الشهادة والجنة والحياة والرز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شهدهم الله أحدا، فلم يلبثوا إلا من شاء الله منه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نتم تمنون الموت من قبل أن تلقوه فقد رأيتموه وأنتم تنظ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اب رجال عن بدر، فكانوا يتمنون مثل بدر أن يلقوه فيصيبوا من الأجر والخير ما أصاب أهل بدر، فلما كان يوم أحد ولى من ولى، فعاتبهم الله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ربيع وقتاد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ناسا من المؤمنين لم يشهدوا يوم بدر والذي أعطاهم الله من الفضل، فكانوا يتمنون أن يروا قتالا فيقاتلوا، فسيق إليهم القتال حتى إذا كان بناحية المدينة يوم أح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نتم تمنون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جالا من أصحاب النبي صلى الله عليه وسل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لقينا مع النبي صلى الله عليه وسلم، لنفعلن ولنفع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لوا بذلك، فلا والله ما كلهم صد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نتم تمنون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 الصحابة لم يشهدوا بدرا، فلما رأوا فضيلة أهل بد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ا نسألك أن ترينا يوما كيوم بدر، نبليك في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أوا أحدا فقا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كنتم تمنون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44</w:t>
      </w:r>
      <w:r>
        <w:rPr>
          <w:rFonts w:cs="Times New Roman" w:ascii="Times New Roman" w:hAnsi="Times New Roman"/>
          <w:sz w:val="36"/>
          <w:szCs w:val="36"/>
          <w:rtl w:val="true"/>
        </w:rPr>
        <w:t xml:space="preserve"> - </w:t>
      </w:r>
      <w:r>
        <w:rPr>
          <w:rFonts w:cs="Times New Roman" w:ascii="Times New Roman" w:hAnsi="Times New Roman"/>
          <w:sz w:val="36"/>
          <w:szCs w:val="36"/>
        </w:rPr>
        <w:t>14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ح ابن المنذر عن كل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عمر فكان يقرأ على المنبر آل عمران،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أحدي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رقنا عن رسول الله صلى الله عليه وسلم يوم أحد، فصعدت الجبل فسمعت يهودي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محمد فقلت لا أسمع أحد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محمد إلا ضربت عنقه، فنظرت فإذا رسول الله صلى الله عليه وسلم والناس يتراجعون إليه،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أن رسول الله صلى الله عليه وسلم اعتزل هو وعصابة معه يومئذ على أكمة والناس يفرون، ورجل قائم على الطريق يسأ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رسول الله صلى الله عليه وسلم؟ وجعل كلما مروا عليه يسأل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ندري ما 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ئن كان قتل النبي صلى الله عليه وسلم لنعطينهم بأيدينا، إنهم لعشائرنا واخوانن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محمدا كان حيا لم يهزم، ولكنه قد قتل، فترخصوا في الفرار حين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يوم أحد حين أصابهم ما أصابهم من القتل والقرح، وتداعوا نبي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ناس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نبيا ما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ناس من علية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وا على ما قتل عليه نبيكم حتى يفتح الله عليكم أو تلحقوا به، وذكر لنا أن رجلا من المهاجرين مر على رجل من الأنصار وهو يتخبط في د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أشعرت أن محمدا قد قتل؟ 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حمدا قد قتل فقد بلغ، فقاتلوا عن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ددتم كفارا بعد إ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دى مناد يوم أحد حين هزم أصحاب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حمدا قد قتل فارجعوا إلى دينكم الأول،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مرض والارتياب والنفاق حين فر النا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تل محمد فالحقوا بدينك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ا في الناس يوم أحد أن رسول الله صلى الله عليه وسلم قد قتل، فقال بعض أصحاب الص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لنا رسولا إلى عبد الله بن أبي، فيأخذ لنا أمانا م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إن محمدا قد قتل فارجعوا إلى قومكم قبل أن يأتوكم فيقتل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 بن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إن كان محمد قد قتل فإن رب محمد لم يقتل، فقاتلوا على ما قاتل عليه محمد صلى الله عليه وسلم، اللهم إني أعتذر إليك مما يقول هؤلاء، وأبرأ إليك مما جاء به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 بسيفه فقاتل حتى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ن جرير عن القاسم بن عبد الرحمن بن رافع أخي بني عدي بن النج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ى أنس بن النضر عم أنس بن مالك إلى عمر وطلحة بن عبيد الله في رجال من المهاجرين والأنصار وقد ألقوا بأيد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جلس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محمد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صنعون بالحياة بعده؟ قوموا فموتوا على ما مات عليه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قبل القوم فقاتل حتى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عطية الع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أحد وانهزموا 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حمد قد أصيب فأعطوهم بأيديكم إنما هم إخو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حمد قد أصيب ألا تمضون على ما مضى عليه نبيكم حتى تلحق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تاهم الله ثواب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في الطبقات عن محمد بن شرحبيل العب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مل مصعب بن عمير اللواء يوم أحد فقطعت يده اليمنى، فأخذ اللواء بيده اليسرى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طعت يده اليسرى فجثا على اللواء وضمه بعضديه إلى صدره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ئذ حتى نزلت بعد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نقلب على عق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ت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نسائي من طريق الزهري عن أبي سلمة عن عائشة أن أبا بكر أقبل على فرس من مسكنه بالسنح حتى نزل فدخل المسجد، فلم يكلم الناس حتى دخل على عائشة، فتيمم رسول الله صلى الله عليه وسلم وهو مغشى بثوب حبرة، فكشف عن وجهه ثم أكب عليه وقبله وبكى،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والله لا يجمع الله عليك موتتين، وأما الموتة التي كتبت عليك فقد 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و سلمة عن ابن عباس أن أبا بكر خرج وعمر يكلم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ي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من كان يعبد محمدا فإن محمدا قد مات، ومن كان يعبد الله فإن الله حي لا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كأن الناس لم يعلموا أن الله أنزل هذه الآية حتى تلاها أبو بكر، فتلاها الناس منه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سمع بشرا من الناس إلا يت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رسول الله صلى الله عليه وسلم قام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جالا من المنافقين يزعمون أن رسول اله صلى الله عليه وسلم توفي، وإن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ات، ولكن ذهب إلى ربه كما ذهب موسى بن عمران، فقد غاب عن قومه أربعين ليلة ثم رجع إليهم بعد أن قيل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يرجعن رسول الله صلى الله عليه وسلم كما رجع موسى، فليقطعن أيدي رجال وأرجلهم زعموا أن رسول الله صلى الله عليه وسلم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أبو بك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 يا عمر 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 الله وأثنى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إنه من كان يعبد محمدا فإن محمدا قد مات، ومن كان يعبد الله فإن الله حي لا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كأن الناس لم يعلموا أن هذه الآية نزلت حتى تلاها أبو بكر يومئذ، وأخذ الناس عن أبي بكر فإنما هي في أفواه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هو إلا أن سمعت أبا بكر تلاها فعقرت حتى وقعت إلى الأرض، ما تحملني رجلاي، وعرفت أن رسول الله صلى الله عليه وسلم قد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النبي صلى الله عليه وسلم قام عمر بن الخطاب فتوعد من قال قد مات بالقتل والقطع، فجاء أبو بكر فقام إلى جانب المنب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نعى نبيكم إلى نفسه وهو حي بين أظهركم، ونعاكم إلى أنفسكم، فهو الموت حتى لا يبقى أحد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في القرآن؟ والله ما علمت أن هذه الآية أنزلت قبل اليو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ل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ميت وإنهم ميت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3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من طريق ابن عباس أ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تأول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ذلك جعلناكم أمة وسطا لتكونوا شهداء على الناس ويكون الرسول عليكم شهي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إن كنت لأظن أنه سيبقى في أمته حتى يشهد عليها بآخر أعمالها، وأنه هو الذي حملني على أن قلت ما ق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ح ابن جرير عن علي بن أبي طال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يجزي الله 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بتين على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 بكر وأصحابه، فكان عل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بكر أمين 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لحاكم والبيهقي في الدلائل عن الحسن بن محم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ني يا رسول الله أنزع ثنيتي سهيل بن عمرو فلا يقوم خطيبا في قومه أب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ها فلعلها أن تسرك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النبي صلى الله عليه وسلم نفر أهل مكة، فقام سهيل عند الكع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عبد محمدا فإن محمدا قد مات والله حي لا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طبراني والحاكم عن ابن عباس أن عليا كان يقول في حي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فإن مات أو قتل انقلبت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ننقلب على أعقابنا بعد إذ هدانا الله، والله لئن مات أو قتل لأقاتلن على ما قاتل عليه حتى أ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زدادوا إيمانا مع إيما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علمنا أن الإيمان يزداد فهل ينق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ذي بعثني بالحق إنه لينقص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هل لذلك دلالة في كتاب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إنقلاب نقصان ولا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أي لمحمد صلى الله عليه وسلم أجل هو بالغه، فإذا أذن الله في ذلك كا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ثواب الدنيا نؤت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ن كان منكم يريد الدنيا ليست له رغبة في الآخرة نؤته ما قسم له فيها من رزق ولا حظ له في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رد ثو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كم </w:t>
      </w:r>
      <w:r>
        <w:rPr>
          <w:rFonts w:cs="Times New Roman" w:ascii="Times New Roman" w:hAnsi="Times New Roman"/>
          <w:sz w:val="36"/>
          <w:szCs w:val="36"/>
          <w:rtl w:val="true"/>
        </w:rPr>
        <w:t>{</w:t>
      </w:r>
      <w:r>
        <w:rPr>
          <w:rFonts w:ascii="Times New Roman" w:hAnsi="Times New Roman" w:cs="Times New Roman"/>
          <w:sz w:val="36"/>
          <w:sz w:val="36"/>
          <w:szCs w:val="36"/>
          <w:rtl w:val="true"/>
        </w:rPr>
        <w:t>نؤت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عده مع ما يجري عليه من رزقه في دنياه، وذلك جزاء الشاك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مر بن عبد العزيز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وت نفس ولها في الدنيا عمر ساعة إلا بلغ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نجزي الشاك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 الله العبد بنيته الدنيا و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منعوني ولو عقالا أعطوا رسول الله صلى الله عليه وسلم لجاه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غوي في معجمه عن إبراهيم بن حنظلة عن أبيه أن سالما مولى أبي حذيفة كان معه اللواء يوم اليمامة فقطعت يمينه، فأخذ اللواء بيساره، فقطعت يساره، فاعتنق اللواء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46</w:t>
      </w:r>
      <w:r>
        <w:rPr>
          <w:rFonts w:cs="Times New Roman" w:ascii="Times New Roman" w:hAnsi="Times New Roman"/>
          <w:sz w:val="36"/>
          <w:szCs w:val="36"/>
          <w:rtl w:val="true"/>
        </w:rPr>
        <w:t xml:space="preserve"> - </w:t>
      </w:r>
      <w:r>
        <w:rPr>
          <w:rFonts w:cs="Times New Roman" w:ascii="Times New Roman" w:hAnsi="Times New Roman"/>
          <w:sz w:val="36"/>
          <w:szCs w:val="36"/>
        </w:rPr>
        <w:t>14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عبد بن حميد من طريق أبي عبيدة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نبي قاتل معه 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وهنوا لما أصابهم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عن سعيد بن جبير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نا قط أن نبيا قتل في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الحسن وإبراهيم، أنهما كانا ي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ضحاك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نبي قاتل معه 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ن طريق زر عن ابن مسعو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قرأها 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طية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نبي قتل معه 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والطبراني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ة الواحدة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بن المنذر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هاء عل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جموع الكث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أنباري في الوقف والإبتداء و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ذا معشر تجافوا القصد أملنا عليهم ريب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ء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جموع الكث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اء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رب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تباع، والربانيون الو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أين من نبي 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قتل نبيهم، فلم يضعفوا ولم يستكينوا لقتل نب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وهنوا لما أصابه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تل أنبي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وهنوا لما أصابه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ما عجزوا عن ع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وه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عجزوا وما تضعضعوا لقتل نب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ستكا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رتدوا عن بصيرتهم ولا عن دينهم، أن قاتلوا على ما قاتل عليه نبي الله حتى لحقو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ستكا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استكا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ش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ستكا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ستكا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تكانوا لع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سرافنا في أ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ي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سرافنا في أ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يانا وظلمنا أنف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سرافنا في أم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خطايا الك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تاهم الله ثواب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صر و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وحسن ثو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وان الله و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آتاهم الله ثواب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لاح، والظهور، والتمكن، والنصر على عدوهم في الدنيا </w:t>
      </w:r>
      <w:r>
        <w:rPr>
          <w:rFonts w:cs="Times New Roman" w:ascii="Times New Roman" w:hAnsi="Times New Roman"/>
          <w:sz w:val="36"/>
          <w:szCs w:val="36"/>
          <w:rtl w:val="true"/>
        </w:rPr>
        <w:t>{</w:t>
      </w:r>
      <w:r>
        <w:rPr>
          <w:rFonts w:ascii="Times New Roman" w:hAnsi="Times New Roman" w:cs="Times New Roman"/>
          <w:sz w:val="36"/>
          <w:sz w:val="36"/>
          <w:szCs w:val="36"/>
          <w:rtl w:val="true"/>
        </w:rPr>
        <w:t>وحسن ثواب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49</w:t>
      </w:r>
      <w:r>
        <w:rPr>
          <w:rFonts w:cs="Times New Roman" w:ascii="Times New Roman" w:hAnsi="Times New Roman"/>
          <w:sz w:val="36"/>
          <w:szCs w:val="36"/>
          <w:rtl w:val="true"/>
        </w:rPr>
        <w:t xml:space="preserve"> - </w:t>
      </w:r>
      <w:r>
        <w:rPr>
          <w:rFonts w:cs="Times New Roman" w:ascii="Times New Roman" w:hAnsi="Times New Roman"/>
          <w:sz w:val="36"/>
          <w:szCs w:val="36"/>
        </w:rPr>
        <w:t>15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تصحوا اليهود والنصارى عن دينكم، ولا تصدقوهم بشيء في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طيعوا أبا سفيان بن حرب يردوكم كف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لي بن أبي طالب أنه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ن تطيعوا الذين كفروا يردوكم على أع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عرب؟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الزر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المرتد على عقبيه؟ الذي يأخذ العطاء ويغزو في سبيل الله، ثم يدع ذلك ويأخذ الأرض بالجزية والرزق، فذلك الذي يرتد على عق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رتحل أبو سفيان والمشركون يوم أحد متوجهين نحو مكة، انطلق أبو سفيان حتى بلغ بعض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م ندم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صنعتم أنكم قتلتموهم حتى لم يبق إلا الشريد تركتموهم</w:t>
      </w:r>
      <w:r>
        <w:rPr>
          <w:rFonts w:cs="Times New Roman" w:ascii="Times New Roman" w:hAnsi="Times New Roman"/>
          <w:sz w:val="36"/>
          <w:szCs w:val="36"/>
          <w:rtl w:val="true"/>
        </w:rPr>
        <w:t>...</w:t>
      </w:r>
      <w:r>
        <w:rPr>
          <w:rFonts w:ascii="Times New Roman" w:hAnsi="Times New Roman" w:cs="Times New Roman"/>
          <w:sz w:val="36"/>
          <w:sz w:val="36"/>
          <w:szCs w:val="36"/>
          <w:rtl w:val="true"/>
        </w:rPr>
        <w:t>؟ ارجعوا فاستأ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ذف الله في قلوبهم الرعب فانهزموا فلقوا أعرابيا فجعلوا له عجلا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قيت محمدا فأخبرهم بما قد جمعن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الله رسوله صلى الله عليه وسلم، فطلبهم حتى بلغ حمراء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فذكر أبا سفيان حين أراد أن يرجع إلى النبي صلى الله عليه وسلم، وما قذف في قلبه من الرعب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نلقي في قلوب الذين كفروا الر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هذه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ذف الله في قلب أبي سفيان الرعب فرجع إلى مكة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سفيان قد أصاب منكم طرفا، وقد رجع وقذف الله في قلبه الرع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صرت بالرعب على العد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صححه وابن المنذر وابن مردويه والبيهقي في سننه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ت على الأنبياء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ت إلى الناس كافة، وجعلت لي الأرض كلها ولأمتي مسجدا وطهورا، فأينما رجل أدركه من أمتي الصلاة فعنده مسجده وعنده طهوره، ونصرت بالرعب مسيرة شهر يقذفه في قلوب أعدائي، وأحل لنا الغن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بيهقي في الدلائل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له وعدهم على الصبر والتقوى أن يمدهم بخمسة آلاف من الملائكة مسومين وكان قد فعل، فلما عصوا أمر الرسول وتركوا مصافهم، وتركت الرماة عهد الرسول إليهم أن لا يبرحوا منازلهم وأرادوا الدنيا، رفع عنهم مدد الملائكة،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 إذ تحسونهم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دق الله وعده وأراهم الفتح، فلما عصوا أعقبهم ال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با سفيان أقبل في ثلاث ليال خلون من شوال حتى نزل أحدا، وخرج رسول الله صلى الله عليه وسلم فأذن في الناس، فاجتمعوا وأمر على الخيل الزبير بن العوام، ومعه يومئذ المقداد بن الأسود الكندي، وأعطى رسول الله صلى الله عليه وسلم اللواء رجلا من قريش يقال له مصعب بن عمير، وخرج حمزة بن عبد المطلب بالجيش، وبعث حمزة بين يديه، وأقبل خالد بن الوليد على خيل المشركين ومعه عكرمة بن أبي جهل، فبعث رسول الله صلى الله عليه وسلم الزبي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بل خالد بن الوليد فكن بإزائه حتى أوذنك، وأمر بخيل أخرى فكانوا من جانب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برحوا حتى أوذنكم، وأقبل أبو سفيان يحمل اللات والعزى، فأرسل النبي صلى الله عليه وسلم إلى الزبير أن يحمل، فحمل على خالد بن الوليد فهزمه ومن مع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 إذ تحسونهم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لله وعد المؤمنين أن ينصرهم وأنه معهم، وأن رسول الله صلى الله عليه وسلم بعث بعضا من الناس فكانوا من ورائه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ههنا، فردوا وجه من ند منا، وكونوا حرسا لنا من قبل ظهو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رسول الله صلى الله عليه وسلم لما هزم القوم هو وأصحابه الذين كانوا، جعلوا من ورائهم فقال بعضهم لبعض لما رأوا النساء مصعدات في الجبل، ورأوا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إلى رسول الله صلى الله عليه وسلم فأدركوا الغنيمة قبل أن تستبقوا إليها وقالت طائف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طيع رسول الله صلى الله عليه وسلم، فنثبت مك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 من يريد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ذين أرادوا 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كم من يريد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طيع رسول الله صلى الله عليه وسلم، ونثبت مك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وا محمدا صلى الله عليه وسلم، فكان فشلا حين تنازعوا بينه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عصيتم من بعد ما أراكم 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قد رأوا الفتح و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منذر وابن أبي حاتم والطبراني والحاكم وصححه والبيهقي في الدلائل عن ابن عباس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نصر الله نبيه في موطن كما نصر يوم أحد فأنك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ي وبين من أنكر ذلك كتاب الله، أن الله يقول في يو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 إذ تحسونهم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و الح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ش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فا عنكم والله ذو فضل على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عنى هذا الرماة، وذلك أن النبي صلى الله عليه وسلم أقامهم في موضع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وا ظهورنا، فإن رأيتمونا نقتل فلا تنصرونا، وإن رأيتمونا قد غنمنا فلا تشركو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غنم النبي صلى الله عليه وسلم، وأباحوا عسكر المشركين انكفأت الرماة جميعا فدخلوا في العسكر ينتهبون، والتفت صفوف المسلمين فهم ه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شبك بين يد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بسوا، فلما أخل الرماة تلك الخلة التي كانوا فيها دخل الخيل؟؟ من ذلك الموضع على الصحابة، فضرب بعضهم بعضا والتبسوا، وقتل من المسلمين ناس كثير وقد كان لرسول الله صلى الله عليه وسلم وأصحابه أول النهار حتى قتل من أصحاب لواء المشركين سبعة أو تسعة، وجال المسلمون جولة نحو الجبل ولم يبلغوا حيث يقو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وا تحت المهراس، وصاح الشيطان قتل محمد فلم يشك فيه أنه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لنا كذلك ما نشك أنه قتل حتى طلع بين السعدين نعرفه بتكفؤه إذا مشى، ففرحنا حتى كأنه لم يصبنا ما أصابنا فرقي نحونا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د غضب الله على قوم دموا وجه نبيهم، ويقول مر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ه ليس لهم أن يعلونا حتى انتهى إلينا، فمكث ساعة فإذا أبو سفيان يصيح في أسفل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 هبل أعل ه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بن أبي كبشة؟ أين ابن أبي قحافة؟ أين ابن الخطاب؟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جيبه يا رسول الله؟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 ه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ى و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بن أبي كبشة؟ أين ابن أبي قحاف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سول الله، وهذا أبو بكر، وها أن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بيوم بدر، الأيام دول والحرب سجال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انا في الجنة وقتلاكم في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تزعمون ذلك، لقد خبنا إذن وخس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ركته حمية الجاهل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 كان ذلك ولم نكر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بن المنذر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نساء كن يوم أحد خلف المسلمين يجهزن على جرحى المشركين، فلو حلفت يومئذ رجوت أن أبر أنه ليس أحد منا يريد الدنيا حتى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 من يريد الدنيا ومنكم من يريد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الف أصحاب النبي صلى الله عليه وسلم وعصوا ما أمروا به، أفرد رسول الله صلى الله عليه وسلم في ت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ة من الأنصار، ورجلين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عاشر، فلما رهق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رجلا ردهم عنا، فقام رجل من الأنصار فقاتل ساعة حتى قتل، فلما رهقوه أي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رجلا ردهم عنا، فلم يزل يقول ذا حتى قتل السبعة فقال رسول الله صلى الله عليه وسلم لصاح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صفنا أصحاب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جاء أبوسفي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 هب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الله أعلى و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ى و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ا العزى ولا عزى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 اللهم مولانا والكافرون لا مول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بيوم بدر، يوم لنا ويوم علينا، ويوم نساء ويوم نسر، حنظلة بحنظلة وفلان ب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تلانا فأحياء يرزقون وقتلاكم في النار يع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في القوم مثلة وإن كانت على غير توجيه منا، ما أمرت ولا نهيت، ولا أحببت ولا كرهت، ولا ساءني ولا س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وا فإذا حمزة قد بقر بطنه، وأخذت هند كبده فلاكتها فلم تستطع أن تأ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ت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الله ليدخل شيئا من حمزة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رسول الله صلى الله عليه وسلم حمزة فصلى عليه، وجيء برجل من الأنصار فوضع إلى جنبه فصلى عليه فرفع الأنصاري وترك حمزة، ثم جيء بآخر فوضعه إلى جنب حمزة فصلى عليه، ثم رفع وترك حمزة حتى صلى عليه يومئذ سبعون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النسائي وابن جرير وابن المنذر والبيهقي في الدلائل عن البراء بن عاز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جعل رسول الله صلى الله عليه وسلم على الرماة يوم أح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وا خمسين رج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جبير ووضعهم موضع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مونا تخطفنا الطير فلا تبرحوا حتى أرسل إليكم، فهزمو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ساء يشتددن على الجبل وقد بدت أسوقهن وخلاخلهن رافعات ثيا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صحاب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يمة أي قوم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هر أصحابكم فما تنتظرون؟ قال عبد الله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نسيتم ما قال لكم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والله لنأتين الناس فلنصيبن من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وهم صرفت وجوههم فأقبلوا منهزمين، فذلك الذي يدعوهم الرسول في أخراهم، فلم يبق مع رسول الله صلى الله عليه وسلم غير اثني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ابوا منا سبعين، وكان رسول الله صلى الله عليه وسلم وأصحابه أصاب من المشركين يوم بدر أربعين و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ين أسيرا، وسبعين قت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القوم محمد ثلاثا؟ فنهاهم رسول الله صلى الله عليه وسلم أن يجيبو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القوم ابن أبي قحافة مرتين؟ أفي القوم ابن الخطاب مرتين؟ ثم أقبل على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ؤلاء فقد قتلوا وقد كفي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لك عمر نفس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ذب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دو الله، إن الذين عددت أحياء كلهم، وقد بقي لك ما يسو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بيوم بدر والحرب سجال، إنكم ستجدون في القوم مثلة لم آمر بها ولم تسؤ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يرت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 هب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جيبو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نقول؟ قال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على و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نا العزى ولا عزى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جيبو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ن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مولانا ولا مولى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هزم الناس عن رسول الله صلى الله عليه وسلم يوم أحد وبقي معه أحد عشر رجلا من الأنصار، وطلحة بن عبيد الله، وهو يصعد في الجبل، فلحقهم المشرك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 لهؤلاء؟ فقال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نت يا طلحة فقال رجل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يا رسول الله فقاتل عنه وصعد رسول الله صلى الله عليه وسلم ومن بقي معه، ثم قتل الأنصاري فلحق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رجل لهؤلاء؟ فقال طلحة مثل قوله، فقال رسول الله صلى الله عليه وسلم مثل قوله، فقال رجل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يا رسول الله وأصحابه يصعدون، ثم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حقوه فلم يزل يقول مثل قوله الأول، ويقول طلحة أنا يا رسول الله فيحبسه، فيستأذنه رجل من الأنصار للقتال فيأذن له، فيقاتل مثل من كان قبله حتى لم يبق معه إلا طلحة، فغشوهم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هؤلاء؟ فقال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 مثل قتال جميع من كان قبله وأصيبت أنام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لت بسم الله، أو ذكرت اسم الله لرفعتك الملائكة والناس ينظرون إليك في جو السماء، ثم صعد رسول الله صلى الله عليه وسلم إلى أصحابه وهم مجت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بد الرحمن بن عوف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حسونهم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حس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حس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و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منا الذي لاقى بسيف م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س به الأعداء عرض العساكر</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حسونهم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و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كانت العرب تعرف ذلك قبل أن ينزل الكتاب على محمد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عتبة الليث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حسهم بالبيض حتى كأن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لق منهم بالجماجم حنظ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ش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شل الجب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جرير و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ش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بنتم عن عدوكم </w:t>
      </w:r>
      <w:r>
        <w:rPr>
          <w:rFonts w:cs="Times New Roman" w:ascii="Times New Roman" w:hAnsi="Times New Roman"/>
          <w:sz w:val="36"/>
          <w:szCs w:val="36"/>
          <w:rtl w:val="true"/>
        </w:rPr>
        <w:t>{</w:t>
      </w:r>
      <w:r>
        <w:rPr>
          <w:rFonts w:ascii="Times New Roman" w:hAnsi="Times New Roman" w:cs="Times New Roman"/>
          <w:sz w:val="36"/>
          <w:sz w:val="36"/>
          <w:szCs w:val="36"/>
          <w:rtl w:val="true"/>
        </w:rPr>
        <w:t>وتنازعت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فتم وعصيت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أراكم 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يوم أحد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ستظهرون فلا أعرفن ما أصبتم من غنائمهم شيئا حتى تفرغ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وا أمر النبي صلى الله عليه وسلم وعصوا، ووقعوا في الغنائم، ونسوا عهده الذي عهده إليهم، وخالفوا إلى غير ما أمرهم به فنصر عليهم عدوهم من بعد ما أراهم فيهم ما يح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سعيد بن عبد الرحمن بن أبز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فش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وضع خمسين رجلا من أصحابه عليهم عبيد الله بن خوات، فجعلهم بإزاء خالد بن الوليد على خيل المشركين، فلما هزم رسول الله صلى الله عليه وسلم الناس قال نصف أول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ذهب حتى نلحق بالناس ولا تفوتنا الغنائم،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هد إلينا رسول الله صلى الله عليه وسلم أن لا نريم حتى يحدث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رأى خالد بن الوليد رقتهم حمل عليهم، فقاتلوا خالدا حتى ماتوا ربضة، 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ص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أولئك الذين انصرفوا عص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براء بن عازب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أراكم 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ائم، وهزيمة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أراكم ما تح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ر الله المؤمنين على المشركين حتى ركب نساء المشركين على كل صعب وذلول، ثم أديل عليهم المشركون بعصيتهم ل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بي الله صلى الله عليه وسلم أمر يوم أحد طائفة من المسلم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مسلحة للناس بمنزلة أمرهم أن يثبتوا بها، وأمرهم أن لا يبرحوا مكانهم حتى يأذ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لقي نبي الله صلى الله عليه وسلم يوم أحد أبا سفيان ومن معه من المشركين، هزمهم نبي الله صلى الله عليه وسلم، فلما رأى المسلحة أن الله هزم المشركين انطلق بعضهم يتنادون الغنيمة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تكم، وثبت بعضهم مكانهم وقالوا لا نريم موضعنا حتى يأذن لنا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 ذلك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 من يريد الدنيا ومنكم من يريد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عرت أن أحدا من أصحاب النبي صلى الله عليه وسلم كان يريد الدنيا وعرضها حتى كان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جريج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زم الله المشركين يوم أحد قال الرم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وا الناس ونبي الله صلى الله عليه وسلم لا يسبقونا إلى الغنائم فتكون لهم دو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ريم حتى يأذن لنا النبي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 من يريد الدنيا ومنكم من يريد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نا أن أحدا من أصحاب النبي صلى الله عليه وسلم كان يريد الدنيا وعرضها حتى كان يومئ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شيبة وابن جرير وابن أبي حاتم والطبراني في الأوسط والبيهقي بسند صحيح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نت أرى أن أحدا من أصحاب رسول الله صلى الله عليه وسلم يريد الدنيا حتى نزلت فينا يو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 من يريد الدنيا ومنكم من يريد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صرفكم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ف القوم عنهم، فقتل من المسلمين بعدة من أسروا يوم بدر، وقتل عم رسول الله صلى الله عليه وسلم، وكسرت رباعيته، وشج في وجه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يس كان رسول الله صلى الله عليه وسلم وعدنا النص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صدقكم الله و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فا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فا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فوت عنكم إذ عصيتموني أن لا أكون استأصلتكم، ثم يقو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مع رسول الله صلى الله عليه وسلم، وفي سبيل الله، غضاب لله يقاتلون أعداء الله، نهوا عن شيء فضيعوه، فوالله ما تركوا حتى غموا بهذا الغم، قتل منهم سبعون، وقتل عم رسول الله صلى الله عليه وسلم، وكسرت رباعيته، وشج في وجهه، فأفسق الفاسقين اليوم يتجرأ على كل كبيرة، ويركب كل داهية، ويسحب عليها ثيابه، ويزعم أن لا بأس عليه فسوف ي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فا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م يستأص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ثمان بن م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ائلك عن شيء فحدثني أنشدك بحرمة هذا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 أن عثمان بن عفان فر يوم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لمه تغيب عن بدر فلم يشهد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لم أنه تخلف عن بيعة الرضوان فلم يشهد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لأخبرك، ولأبين لك عما سألت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راره يوم أحد فاشهد أن الله عف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تغيبه عن بدر فإنه كان تحته بنت النبي صلى الله عليه وسلم وكانت مريضة فقال له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ك أجر رجل وسه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تغيبه عن بيعة الرضوان فلو كان أحد أعز ببطن مكة من عثمان لبعثه مكانه، فبعث عثمان فكانت بيعة الرضوان بعدما ذهب عثمان إلى مكة، فقال النبي صلى الله عليه وسلم بيده اليمنى، فضرب بها على يد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ذه يد عثمان، اذهب بها الآن م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عن الحسن البصري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تاء و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فع التاء وكسر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هر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 في الو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عدوا في أحد فرارا يدعوهم في أخراهم</w:t>
      </w:r>
      <w:r>
        <w:rPr>
          <w:rFonts w:cs="Times New Roman" w:ascii="Times New Roman" w:hAnsi="Times New Roman"/>
          <w:sz w:val="36"/>
          <w:szCs w:val="36"/>
          <w:rtl w:val="true"/>
        </w:rPr>
        <w:t>: "</w:t>
      </w:r>
      <w:r>
        <w:rPr>
          <w:rFonts w:ascii="Times New Roman" w:hAnsi="Times New Roman" w:cs="Times New Roman"/>
          <w:sz w:val="36"/>
          <w:sz w:val="36"/>
          <w:szCs w:val="36"/>
          <w:rtl w:val="true"/>
        </w:rPr>
        <w:t>إلي عباد الله ارجعوا، إلي عباد الله ارج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ية الع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أحد وانهزم الناس، صعدوا الجبل والرسول يدعوهم في أخراهم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 ولا تلوون على أحد والرسول يدعوكم في أخر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ا منهزمين في شعب شديد لا يلوون على أحد، والرسول يدعوهم في أخراهم</w:t>
      </w:r>
      <w:r>
        <w:rPr>
          <w:rFonts w:cs="Times New Roman" w:ascii="Times New Roman" w:hAnsi="Times New Roman"/>
          <w:sz w:val="36"/>
          <w:szCs w:val="36"/>
          <w:rtl w:val="true"/>
        </w:rPr>
        <w:t>: "</w:t>
      </w:r>
      <w:r>
        <w:rPr>
          <w:rFonts w:ascii="Times New Roman" w:hAnsi="Times New Roman" w:cs="Times New Roman"/>
          <w:sz w:val="36"/>
          <w:sz w:val="36"/>
          <w:szCs w:val="36"/>
          <w:rtl w:val="true"/>
        </w:rPr>
        <w:t>إلي عباد الله، إلي عبا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لوي علي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م يوم أحد صعدوا في الوادي فرارا ونبي الله صلى الله عليه وسلم يدعوهم في أخراهم</w:t>
      </w:r>
      <w:r>
        <w:rPr>
          <w:rFonts w:cs="Times New Roman" w:ascii="Times New Roman" w:hAnsi="Times New Roman"/>
          <w:sz w:val="36"/>
          <w:szCs w:val="36"/>
          <w:rtl w:val="true"/>
        </w:rPr>
        <w:t>: "</w:t>
      </w:r>
      <w:r>
        <w:rPr>
          <w:rFonts w:ascii="Times New Roman" w:hAnsi="Times New Roman" w:cs="Times New Roman"/>
          <w:sz w:val="36"/>
          <w:sz w:val="36"/>
          <w:szCs w:val="36"/>
          <w:rtl w:val="true"/>
        </w:rPr>
        <w:t>إلي عباد الله، إلي عبا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ذ تصعدون ولا تلوون على أحد والرسول يدعوكم في أخر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نأتينهم ثم لن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هلا فإنما أصابكم الذي أصابكم من أجل أنكم عصيتم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ينما هم كذلك إذ أتاهم القوم وقد أيسوا، وقد اخترطوا سيوفهم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غم الهزيمة، وغمهم حين أتوهم </w:t>
      </w:r>
      <w:r>
        <w:rPr>
          <w:rFonts w:cs="Times New Roman" w:ascii="Times New Roman" w:hAnsi="Times New Roman"/>
          <w:sz w:val="36"/>
          <w:szCs w:val="36"/>
          <w:rtl w:val="true"/>
        </w:rPr>
        <w:t>{</w:t>
      </w:r>
      <w:r>
        <w:rPr>
          <w:rFonts w:ascii="Times New Roman" w:hAnsi="Times New Roman" w:cs="Times New Roman"/>
          <w:sz w:val="36"/>
          <w:sz w:val="36"/>
          <w:szCs w:val="36"/>
          <w:rtl w:val="true"/>
        </w:rPr>
        <w:t>لكيلا تحزنوا على ما ف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تل والجرا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م الأول بسبب الهزيمة، والثاني حين قيل قت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ذلك عندهم أعظم من الهز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ة بعد الفرة الأولى حين سمعوا الصوت أن محمدا قد قتل، فرجع الكفار فضربوهم مدبرين حتى قتلوا منهم سبعين رجلا، ثم انحازوا إلى النبي صلى الله عليه وسلم، فجعلوا يصعدون في الجبل والرسول يدعوهم في أخر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م الأول الجراح والقتل، والغم الآخر حين سمعوا أن النبي صلى الله عليه وسلم قد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ساهم الغم الآخر ما أصابهم من الجراح والقتل، وما كانوا يرجون من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يلا تحزنوا على ما فاتكم ولا ما أصا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النبي صلى الله عليه وسلم يومئذ يدعو الناس حتى انتهى إلى أصحاب الصخرة، فلما رأوه وضع رجل سهما في قوسه فأراد أن يرم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حوا بذلك حين وجدوا رسول الله صلى الله عليه وسلم حيا، وفرح رسول الله صلى الله عليه وسلم حين رأى أن في أصحابه من يمت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اجتمعوا وفيهم رسول الله صلى الله عليه وسلم حين ذهب عنهم الحزن، فأقبلوا يذكرون الفتح وما فاتهم منه، ويذكرون أصحابهم الذين قتلوا، فأقبل أبو سفيان حتى أشرف عليهم، فلما نظروا إليه نسوا ذلك الذي كانوا عليه، وهمهم أبو سفيان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يس لهم أن يعلونا، اللهم إن تقتل هذه العصابة لا ت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دب أصحابه فرموهم بالحجارة حتى أنز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غم الأول ما فاتهم من الغنيمة والفتح، والغم الثاني إشراف العدو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كيلا تحزنوا على ما ف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ما أص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تل حين تذكرون فشغلهم أبو سف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الناس حزن وغم على ما أصابهم في أصحابهم الذين قتلوا، فلما تولجوا في الشعب وقف أبو سفيان وأصحابه بباب الشعب، فظن المؤمنون أنهم سوف يميلون عليهم فيقتلونهم أيضا، فأصابهم حزن من ذلك أنساهم حزنهم في أصح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سبحانه </w:t>
      </w:r>
      <w:r>
        <w:rPr>
          <w:rFonts w:cs="Times New Roman" w:ascii="Times New Roman" w:hAnsi="Times New Roman"/>
          <w:sz w:val="36"/>
          <w:szCs w:val="36"/>
          <w:rtl w:val="true"/>
        </w:rPr>
        <w:t>{</w:t>
      </w:r>
      <w:r>
        <w:rPr>
          <w:rFonts w:ascii="Times New Roman" w:hAnsi="Times New Roman" w:cs="Times New Roman"/>
          <w:sz w:val="36"/>
          <w:sz w:val="36"/>
          <w:szCs w:val="36"/>
          <w:rtl w:val="true"/>
        </w:rPr>
        <w:t>فأثابكم غما بغ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شركين انصرفوا يوم أحد بعد الذي كان من أمرهم وأمر المسلمين، فواعدوا النبي صلى الله عليه وسلم بدرا من قابل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وف المسلمون أن ينزلوا المدينة، فبعث رسول الله صلى الله عليه وسلم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فإن رأيتهم قد قعدوا على أثقالهم، وجنبوا خيولهم، فإن القوم ذاه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أيتهم قد قعدوا على خيولهم، وجنبوا على أثقالهم، فإن القوم ينزلو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قوا الله واصبروا، ووطنهم على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بصرهم الرسول قعدوا على الأثقال سراعا عجالا نادى بأعلى صوته بذهابهم، فلما رأى المؤمنون ذلك صدقوا نبي الله صلى الله عليه وسلم فناموا، وبقي أناس من المنافقين يظنون أن القوم يأتونهم فقال الله يذكر حين أخبرهم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 يغشى طائفة منكم وطائفة قد أهمتهم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هم الله يومئذ بنعاس غشاهم، وإنما ينعس من يأ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طبراني والبيهقي في الدلائل عن المسور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بد الرحمن بن عوف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ي علينا النوم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خاري والترمذي والنسائي وابن جرير وابن المنذر وابن أبي حاتم وابن حبان والطبراني وأبو الشيخ وابن مردويه وأبو نعيم والبيهقي كلاهما في الدلائل عن أنس أن أبا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ينا ونحن في مصافنا يوم أحد، حدث أنه كان ممن غشيه النعاس 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سيفي يسقط من يدي وآخذه، ويسقط وآخ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 يغشى طائفة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ائفة الآخرى المنافقون ليس لهم هم إلا أنفسهم، أجبن قوم وأرع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له للحق يظنون بالله غير الحق ظن الجاهلية كذبهم إنما هم أهل شك وريبة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عبد بن حميد والترمذي وصححه والحاكم وصححه وابن مردويه وابن جرير والطبراني وأبو نعيم والبيهقي معا في الدلائل عن الزبير ابن العو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ت رأسي يوم أحد فجعلت أنظر وما منهم من أحد إلا وهو مميد تحت حجفته؟؟ من النع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بن جرير وأبو الشيخ والبيهقي في الدلائل عن الزبير ابن العو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ت رأسي يوم أحد فجعلت أنظر وما منهم أحد إلا وهو مميد تحت حجفته من النع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راهويه وعبد بن حميد وابن جرير وابن المنذر وابن أبي حاتم والبيهقي في الدلائل عن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رأيتني مع رسول الله صلى الله عليه وسلم حين اشتد الخوف علينا، أرسل الله علينا النوم فما منا من رجل إلا ذقنه في صدره، فوالله إني لأسمع قول معتب بن قشير ما أسمعه إلا كالح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نا من الأمر شيء ما قتلنا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حفظتها منه، وفي ذلك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زل عليكم من بعد الغم أمنة نعا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قتلنا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ول معتب بن قش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إبراهيم أنه قرأ في آل عمران </w:t>
      </w:r>
      <w:r>
        <w:rPr>
          <w:rFonts w:cs="Times New Roman" w:ascii="Times New Roman" w:hAnsi="Times New Roman"/>
          <w:sz w:val="36"/>
          <w:szCs w:val="36"/>
          <w:rtl w:val="true"/>
        </w:rPr>
        <w:t>( (</w:t>
      </w:r>
      <w:r>
        <w:rPr>
          <w:rFonts w:ascii="Times New Roman" w:hAnsi="Times New Roman" w:cs="Times New Roman"/>
          <w:sz w:val="36"/>
          <w:sz w:val="36"/>
          <w:szCs w:val="36"/>
          <w:rtl w:val="true"/>
        </w:rPr>
        <w:t>أمنة نعاسا تغشى</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بالت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ح عبد بن حميد وابن جرير وابن المنذر وابن أبي حاتم والطبراني عن ابن مسع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ع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قتال أمنة من الله، والنعاس في الصلاة من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نافقين قالوا لعبد الله بن أ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سيد المنافق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نفسهم قتل اليوم بنو الخز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ل لنا من الأمر شيء؟ أما و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ن رجعنا إلى المدينة ليخرجن الأعز منها الأذ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كنتم في بيوتكم لبرز الذين كتب عليهم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و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ظن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أبي حاتم عن ابن عباس قال مع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قال يو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نا من الأمر شيء ما قتلنا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م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طائفة قد أهمتهم أنفسهم يظ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ق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خفون في أنفسهم ما لا يبدو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ما أخفوا في أنفسهم أ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نا من الأمر شيء ما قتلنا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من قتل من أصحاب محمد أتو عبد الله بن أبي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ؤامر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لنا من الأمر شيء ما قتلنا هه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و كنتم في بيوتكم لبرز الذين كتب عليهم القتل إلى مضاج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له على المؤمنين أن يقاتلوا في سبيله، وليس كل من يقاتل يقتل، ولكن يقتل من كتب الله عليه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5</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جرير عن كل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 عمر يوم الجمعة فقرأ آل عمران، وكان يعجبه إذا خطب أن يقرأها فلما انتهى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أحد هزمنا، ففررت حتى صعدت الجبل، فلقد رأيتني أنزو كأنني أروى </w:t>
      </w:r>
      <w:r>
        <w:rPr>
          <w:rFonts w:cs="Times New Roman" w:ascii="Times New Roman" w:hAnsi="Times New Roman"/>
          <w:sz w:val="36"/>
          <w:szCs w:val="36"/>
          <w:rtl w:val="true"/>
        </w:rPr>
        <w:t>(</w:t>
      </w:r>
      <w:r>
        <w:rPr>
          <w:rFonts w:ascii="Times New Roman" w:hAnsi="Times New Roman" w:cs="Times New Roman"/>
          <w:sz w:val="36"/>
          <w:sz w:val="36"/>
          <w:szCs w:val="36"/>
          <w:rtl w:val="true"/>
        </w:rPr>
        <w:t>أر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أن الجبل ضد الماعز</w:t>
      </w:r>
      <w:r>
        <w:rPr>
          <w:rFonts w:cs="Times New Roman" w:ascii="Times New Roman" w:hAnsi="Times New Roman"/>
          <w:sz w:val="36"/>
          <w:szCs w:val="36"/>
          <w:rtl w:val="true"/>
        </w:rPr>
        <w:t>)</w:t>
      </w:r>
      <w:r>
        <w:rPr>
          <w:rFonts w:ascii="Times New Roman" w:hAnsi="Times New Roman" w:cs="Times New Roman"/>
          <w:sz w:val="36"/>
          <w:sz w:val="36"/>
          <w:szCs w:val="36"/>
          <w:rtl w:val="true"/>
        </w:rPr>
        <w:t>، و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محم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جد أحد يقول قتل محمد إلا قتلته، حتى اجتمعنا على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 من المهاجرين، واثنان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ح ابن منده في معرفة الصحاب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ثمان، ورافع بن المعلى، وحارثة بن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افع بن المعلى وغيره من الأنصار، وأبي حذيفة بن عتبة، ورجل 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والوليد بن عقبة، وخارجة بن زيد، ورفاعة بن مع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ن ولوا الدبر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بن عفان، وسعد بن عثمان، وعقبة بن عثمان، أخوان من الأنصار من بني زر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اسحق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ن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وسعد بن عثمان، وعقبة بن عثمان الأنصاريان، ثم الزرق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كان الناس انهزموا عن رسول الله صلى الله عليه وسلم حتى انتهى بعضهم إلى المنقى دون الأغوص، وفر عقبة بن عفان، وسعد بن عثمان، حتى بلغوا الجلع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بل بناحية المدينة مما يلي الأغوص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قاموا به ثلاثا، ثم رجعوا إلى رسول الله صلى الله عليه وسلم، فزعموا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ذهبتم فيها ع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 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يوم أحد ناس من أصحاب النبي صلى الله عليه وسلم تولوا عن القتال وعن نبي الله يومئذ، وكان ذلك من أمر الشيطان وتخويفه، فأنزل الله ما تسمعون أنه قد تجاوز لهم عن ذلك وعفا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نصرفوا عن القتال منهزمين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أحد حين التقى الج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ع المسلمين، وجمع المشركين، فانهزم المسلمون عن النبي صلى الله عليه وسلم، وبقي في ثمانية عشر رج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ستزلهم الشيطان ببعض 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ين تركوا المركز وعصوا أمر الرسول صلى الله عليه وسلم حين قال للرماة يو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رحوا مكانكم فترك بعضهم المركز</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عفا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لم يعاقبهم فيستأصلهم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غفور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جعل لمن انهزم يوم أحد بعد قتال بدر النار كما جعل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رخصة بعد التشد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ع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 عبد الرحمن بن عوف الوليد بن عقبة فقال له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اك جفوت أمير المؤمنين عثمان؟ فقال له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ه أني لم أفر يوم عينين يقول يوم أحد، ولم أتخلف عن بدر، ولم أترك سنة عمر، فانطلق فخبر بذلك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ه إني لم أفر يوم عينين فكيف يعيرني بذلك وقد عفا الله عن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لوا يوم التقى الجمعان إنما استزلهم الشيطان ببعض ما كسبوا ولقد عفا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خلفت يوم بدر فإني كنت أمرض رقية بنت رسول الله صلى الله عليه وسلم حتى ماتت، وقد ضرب لي رسول الله صلى الله عليه وسلم بسهم، ومن ضرب له رسول الله صلى الله عليه وسلم بسهم فقد 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ترك سنة عمر فإني لا أطيقها ولا هو، فأتاه فحدثه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في الشعب عن رجاء ب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 أرفع من العقل لأن الله عز وجل تسم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56</w:t>
      </w:r>
      <w:r>
        <w:rPr>
          <w:rFonts w:cs="Times New Roman" w:ascii="Times New Roman" w:hAnsi="Times New Roman"/>
          <w:sz w:val="36"/>
          <w:szCs w:val="36"/>
          <w:rtl w:val="true"/>
        </w:rPr>
        <w:t xml:space="preserve"> - </w:t>
      </w:r>
      <w:r>
        <w:rPr>
          <w:rFonts w:cs="Times New Roman" w:ascii="Times New Roman" w:hAnsi="Times New Roman"/>
          <w:sz w:val="36"/>
          <w:szCs w:val="36"/>
        </w:rPr>
        <w:t>1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فريابي و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لإخوانهم إذا ضربو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عبد الله بن أبي بن سلول والمنا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كونوا كالذين كفروا وقالوا ل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منافقون أصحاب عبد الله بن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ضربوا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وا عندنا ما ماتوا وما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الكفار إذا مات الرجل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عندنا ما مات فلا تقولوا كما قال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جعل الله ذلك حسرة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زنهم قولهم لا ينفعهم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ليجعل الله ذلك حسرة في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لة اليقين برب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حيي وي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عجل ما يشاء ويؤخر ما يشاء من آجالهم بقدرته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قتلت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ن الموت كائن لا بد منه، فموت في سبيل الله أو قتل </w:t>
      </w:r>
      <w:r>
        <w:rPr>
          <w:rFonts w:cs="Times New Roman" w:ascii="Times New Roman" w:hAnsi="Times New Roman"/>
          <w:sz w:val="36"/>
          <w:szCs w:val="36"/>
          <w:rtl w:val="true"/>
        </w:rPr>
        <w:t>{</w:t>
      </w:r>
      <w:r>
        <w:rPr>
          <w:rFonts w:ascii="Times New Roman" w:hAnsi="Times New Roman" w:cs="Times New Roman"/>
          <w:sz w:val="36"/>
          <w:sz w:val="36"/>
          <w:szCs w:val="36"/>
          <w:rtl w:val="true"/>
        </w:rPr>
        <w:t>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علموا واتقوا </w:t>
      </w:r>
      <w:r>
        <w:rPr>
          <w:rFonts w:cs="Times New Roman" w:ascii="Times New Roman" w:hAnsi="Times New Roman"/>
          <w:sz w:val="36"/>
          <w:szCs w:val="36"/>
          <w:rtl w:val="true"/>
        </w:rPr>
        <w:t>{</w:t>
      </w:r>
      <w:r>
        <w:rPr>
          <w:rFonts w:ascii="Times New Roman" w:hAnsi="Times New Roman" w:cs="Times New Roman"/>
          <w:sz w:val="36"/>
          <w:sz w:val="36"/>
          <w:szCs w:val="36"/>
          <w:rtl w:val="true"/>
        </w:rPr>
        <w:t>مما ي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دنيا التي لها يتأخرون عن الجهاد تخوف الموت والقتل لما جمعوا من زهيد الدنيا زهادة في الآخ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متم أو قتلتم لإلى الله تح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ذلك كائن إذ إلى الله المرجع فلا تغرنكم الحياة الدنيا ولا تغتروا بها، وليكن الجهاد وما رغبكم الله فيه منه آثر عندكم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عمش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م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في القرآن بكسر الم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رحم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رحمة من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ت لهم ولو كنت فظا غليظ القلب لانفضوا من ح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له طهره من الفظاظة والغلظة، وجعله قريبا رحيما رؤوفا 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عت محمد صلى الله عليه وسلم في التوراة ليس بفظ، ولا غليظ، ولا صخوب في الأسواق، ولا يجزئ بالسيئة مثلها، ولكن يعفو ويصف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لق محمد صلى الله عليه وسلم نعت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نفضوا من ح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نصرفوا ع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وابن عدي بسند فيه متروك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بمداراة الناس كما أمرني بإقامة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والبيهقي في سننه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اوره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 الله أنه ما به إليهم من حاجة، ولكن أراد أن يستن به من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شاوره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أن يشاور أصحابه في الأمور، وهو يأتيه وحي السماء لأنه أطيب لأنفس القوم، وإن القوم إذا شاور بعضهم بعضا وأرادوا بذلك وجه الله عزم لهم على رش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 الله نبيه بالمشاورة إلا لما علم ما فيها من الفضل و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غني أنها نصف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بن الخطاب يشاور حتى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المنذ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ور قوم قط إلا هدوا لأرشد أم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والبيهقي في الشعب بسند حسن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شاوره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 الله ورسوله لغنيان عنها، ولكن جعلها الله رحمة لأمتي، فمن استشار منهم لم يعدم رشدا، ومن تركها لم يعدم غ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أوسط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اب من استخار، ولا ندم من استش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شاورهم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ن طريق الكلبي عن أبي صال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أبي بكر و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بد الرحمن بن غن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أبي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جتمعتما في مشورة ما خالفتك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أحدا من الناس أكثر مشورة لأصحابه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جيد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أبو بكر الصديق إلى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يشاور في الحرب فعليك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 كنت مستخلفا أحدا عن غير مشورة لاستخلفت ابن أم 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بخاري في الأدب وابن المنذر بسند حسن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 شاورهم في بعض ال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عزمت فتوكل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نبيه صلى الله عليه وسلم إذا عزم على أمر أن يمضي فيه، ويستقيم على أمر الله، ويتوكل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جابر بن زيد وأبي نهيك أنهما قرآ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عزمت يا محمد على أمر فتوكل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ئل رسول الله صلى الله عليه وسلم عن العز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اورة أهل الرأي، ثم أتبا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الحباب بن المنذ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شرت على رسول الله صلى الله عليه وسلم يوم بدر بخصلتين فقبلهما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رسول الله صلى الله عليه وسلم فعسكر خلف الماء، فقلت يا رسول الله أبوحي فعلت أو بر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أي يا 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رأي أن تجعل الماء خلفك، فإن لجأت لجأت إليه، فقبل ذلك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زل جبريل ع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أمرين أحب إليك تكون في دنياك مع أصحابك أو ترد على ربك فيما وعدك من جنات النعيم؟ فاستشار 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كون معنا أحب إلينا، وتخبرنا بعورات عدونا، وتدعو الله لينصرنا عليهم، وتخبرنا من خبر السماء،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ا تتكلم يا 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ختر حيث اختار لك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ل ذلك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بن عباس أن رسول الله صلى الله عليه وسلم نزل منزلا يوم بدر فقال الحباب 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بمنزل، انطلق بنا إلى أدنى ماء إلى القوم، ثم نبني عليه حوضا ونقذف فيه الآنية فنشرب ونقاتل ونغور ما سواها من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جبريل ع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أي ما أشار به الحباب 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حباب أشرت بالر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ض رسول الله صلى الله عليه وسلم ففع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بن يحيى بن سعيد أن النبي صلى الله عليه وسلم استشار الناس يوم بدر، فقام الحباب بن المن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ل الحرب، أرى أن تغور المياه إلا ماء واحدا نلقا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شارهم يوم قريظة والنضير، فقام الحباب بن المن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 ننزل بين القصور فنقطع خبر هؤلاء عن هؤلاء، وخبر هؤلاء عن هؤلاء، فأخذ رسول الله صلى الله عليه وسلم ب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المنذر وابن أبي حاتم عن ابن إسحق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ن ينصرك الله فلا غالب لك من الناس، لن يضرك خذلان من خذلك، وإن يخذلك فلن يضرك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ذا الذي ينصركم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ا تترك أمري للناس، وارفض الناس لأمري </w:t>
      </w:r>
      <w:r>
        <w:rPr>
          <w:rFonts w:cs="Times New Roman" w:ascii="Times New Roman" w:hAnsi="Times New Roman"/>
          <w:sz w:val="36"/>
          <w:szCs w:val="36"/>
          <w:rtl w:val="true"/>
        </w:rPr>
        <w:t>{</w:t>
      </w:r>
      <w:r>
        <w:rPr>
          <w:rFonts w:ascii="Times New Roman" w:hAnsi="Times New Roman" w:cs="Times New Roman"/>
          <w:sz w:val="36"/>
          <w:sz w:val="36"/>
          <w:szCs w:val="36"/>
          <w:rtl w:val="true"/>
        </w:rPr>
        <w:t>و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على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وكل المؤم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61</w:t>
      </w:r>
      <w:r>
        <w:rPr>
          <w:rFonts w:cs="Times New Roman" w:ascii="Times New Roman" w:hAnsi="Times New Roman"/>
          <w:sz w:val="36"/>
          <w:szCs w:val="36"/>
          <w:rtl w:val="true"/>
        </w:rPr>
        <w:t xml:space="preserve"> - </w:t>
      </w:r>
      <w:r>
        <w:rPr>
          <w:rFonts w:cs="Times New Roman" w:ascii="Times New Roman" w:hAnsi="Times New Roman"/>
          <w:sz w:val="36"/>
          <w:szCs w:val="36"/>
        </w:rPr>
        <w:t>16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بو داود وعبد بن حميد والترمذي وحسنه وابن جرير وابن أبي حاتم من طريق مقس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طيفة حمراء افتقدت يوم بدر 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رسول الله صلى الله عليه وسلم أخذ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نبي أن ي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مسعود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تل، إنما كانت في قطيف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غلها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طيفة حمراء فقدت يوم بدر من 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بسند جيد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النبي صلى الله عليه وسلم جيشا فردت رايته، ثم بعث فردت بغلول رأس غزالة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بن أبي حاتم و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لنبي أن يتهمه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ت قطيفة حمراء يوم بدر مما أصيب من المشركين فقال بع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النبي صلى الله عليه وسلم أخذ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صيف فقلت ل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خ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يغل، فقد كان النبي صلى الله عليه وسلم والله يغل ويقتل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ياء ورفع الغ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عبد الرحمن السلمي وأبي رجاء ومجاهد و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نيع في مسنده عن أبي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ابن عباس إن ابن مسعود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فتح الغين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ان له أن يغل وأن يقتل، إنما هي </w:t>
      </w:r>
      <w:r>
        <w:rPr>
          <w:rFonts w:cs="Times New Roman" w:ascii="Times New Roman" w:hAnsi="Times New Roman"/>
          <w:sz w:val="36"/>
          <w:szCs w:val="36"/>
          <w:rtl w:val="true"/>
        </w:rPr>
        <w:t>{</w:t>
      </w:r>
      <w:r>
        <w:rPr>
          <w:rFonts w:ascii="Times New Roman" w:hAnsi="Times New Roman" w:cs="Times New Roman"/>
          <w:sz w:val="36"/>
          <w:sz w:val="36"/>
          <w:szCs w:val="36"/>
          <w:rtl w:val="true"/>
        </w:rPr>
        <w:t>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ضم الغ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الله ليجعل نبيا غ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سم لطائفة من المسلمين ويترك طائفة ويجور في القسمة، ولكن يقسم بالعدل، ويأخذ فيه بأمر الله، ويحكم فيه بما أنزل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الله ليجعل نبيا يغل من أصحابه فإذا فعل ذلك النبي صلى الله عليه وسلم استسن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من طريق سلمة بن نبيط عن الضحا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 النبي صلى الله عليه وسلم طلائع، فغنم رسول الله صلى الله عليه وسلم، فقسم بين الناس ولم يقسم للطلائع شيئا، فلما قدمت الطلائع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سم الفيء ولم يقسم لن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سم لطائفة ولا يقسم لطائ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 يخ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عن الحسن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غ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خ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و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نبي أن يغله أصحابه الذي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هذه الآية نزلت على النبي صلى الله عليه وسلم يوم بدر، وقد غل طوائف من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خطيب في تاريخه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بن عباس ينكر على م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لا يكون له أن يغل وقد كان له أن يقتل؟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يقتلون الأنبياء بغير ح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المنافقين اتهموا النبي صلى الله عليه وسلم في شيء من الغنيم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نبي أن ي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أبي شيبة والحاكم وصححه عن زيد بن خالد الجهني أن رجلا توفي يوم حنين فذكروا ل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غيرت وجوه الناس ل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احبكم غل في سبيل الله، ففتشنا متاعه فوجدنا خرزا من خرز اليهود لا يساوي دره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بد الله 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إذا أصاب غنيمة أمر بلالا فنادى في النار؟؟، فيجيئون بغنائمهم، فيخمسه ويقسمه، فجاء رجل بعد ذلك بزمام شع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ذا فيما كنا أصبناه من الغني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ت بلالا ثلا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 منعك أن تجيء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عت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أنت تجيء به يوم القيامة فلن أقبله ع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عن صالح بن محمد بن زائ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مسلمة أرض الروم، فأتي برجل قد غل فسأل سالما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ي يحدث ع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وجدتم الرجل قد غل فأحرقوا متاعه، واضر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نا في متاعه مصحفا، فسئل سالم ع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ه وتصدق بث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عبد الله بن شقيق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برني من سمع رسول الله صلى الله عليه وسلم وهو بوادي القرى وجاء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شهد مولاك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الآن يجر إلى النار في عباءة غل بها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ع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على ثقل النبي صلى الله عليه وسلم رجل يقال له كركرة فما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وا ينظرون فوجدوا عليه عباءة قد غل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شيبة عن أنس بن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يل يا رسول الله استشهد مولاك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 عليه عباءة قد غ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هدى رفاعة إلى رسول الله صلى الله عليه وسلم غلاما فخرج به معه إلى خيبر، فنزل بين العصر والمغرب، فأتى الغلام سهم غائر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هنيئا لك الج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 شملته لتحرق عليه الآن في النار، غلها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صبت يومئذ شراك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دمنك مثلهما من نار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و بن سا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ن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صاحب الغلول، أن يحرق فسطاطه ومت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كثير بن عبد الله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إسلال ولا غل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عن معاذ بن جب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عثني رسول الله صلى الله عليه وسلم إلى اليمن، فلما سرت أرسل في أثري فردد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دري لم بعثت إليك؟ لا تصيبن شيئا بغير إذني فإنه غل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ذا دعوتك، فامض ل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وابن جرير وابن المنذ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رسول الله صلى الله عليه وسلم كان إذا غنم مغنما بعث مناد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لا يغلن رجل مخيطا فما فوقه، ألا لا أعرفن رجلا يغل بعيرا يأتي به يوم القيامة حامله على عنقه له رغاء، ألا لا أعرفن رجلا يغل فرسا يأتي به يوم القيامة حامله على عنقه له حمحمة، ألا لا أعرفن رجلا يغل شاة يأتي بها يوم القيامة حاملها على عنقه لها ثغاء يتتبع من ذلك ما شاء الله أن يتت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الغلول فإنه عار، وشنار و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بخاري ومسلم وابن جرير والبيهقي في الشعب عن أبي هري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م فينا رسول الله صلى الله عليه وسلم يوما، فذكر الغلول، فعظمه وعظم أمر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لا ألفين أحدكم يجيء يوم القيامة على رقبته بعير له رغ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غثن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لك لك من الله شيئا قد أبلغتك، لا ألفين أحدكم يجيء يوم القيامة على رقبته فرس لها حمحم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غثن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لك لك من الله شيئا قد أبلغتك، لا ألفين أحدكم يجيء يوم القيامة على رقبته رقاع تخفق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غثن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لك لك من الله شيئا قد أبلغ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لفين أحدكم يجيء يوم القيامة على رقبته صام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غثن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لك لك من الله شيئا قد أبلغ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ابن أبي حاتم عن أبي هريرة 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غل ألف درهم وألفي درهم يأتي بها، أرأيت من يغل مائة بعير ومائتي بعير كيف يصنع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من كان ضرسه مثل أحد، وفخذه مثل ورقان، وساقه مثل بيضاء، ومجلسه ما بين الربذة إلى المدينة ألا يحمل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مردويه والبيهقي في الشعب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حجر ليزن سبع خلفات ليلقى في جهنم فيهوي فيها سبعين خريفا، ويؤتى بالغلول فيلقى معه ثم يكلف صاحبه أن يأتي به و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أبو داود عن عدي بن عميرة الك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أيها الناس من عمل منكم لنا في عمل فكتمنا منه مخيطا فما فوقه فهو غ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غلول يأتي 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بد الله بن أن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تذاكر هو وعمر يوما الصدق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سمع رسول الله صلى الله عليه وسلم حين ذكر غلول الصدقة، من غل منها بعيرا أو شاة فإنه يحمله يوم القيامة؟ قال عبد الله بن أن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أت بما غل يوم القيامة يحمله على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مستحلا من الغلول القليل لاستحللت منه الكثير، ما من أحد يغل غلولا إلا كلف أن يأتي به من أسفل درك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داود في المصاحف عن خمير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بالمصاحف أن تغير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طاع منكم أن يغل مصحفه فليغله فإنه من غل شيئا جاء به يوم القيامة، ونعم الغل المصحف يأتي به أحدك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اتبع ر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رضا الله فلم يغلل من ال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كمن باء بسخط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كمن استجوب سخطا من الله في الغلول فليس هو بسواء، ثم بين مستقرهما فقال للذي يغل </w:t>
      </w:r>
      <w:r>
        <w:rPr>
          <w:rFonts w:cs="Times New Roman" w:ascii="Times New Roman" w:hAnsi="Times New Roman"/>
          <w:sz w:val="36"/>
          <w:szCs w:val="36"/>
          <w:rtl w:val="true"/>
        </w:rPr>
        <w:t>{</w:t>
      </w:r>
      <w:r>
        <w:rPr>
          <w:rFonts w:ascii="Times New Roman" w:hAnsi="Times New Roman" w:cs="Times New Roman"/>
          <w:sz w:val="36"/>
          <w:sz w:val="36"/>
          <w:szCs w:val="36"/>
          <w:rtl w:val="true"/>
        </w:rPr>
        <w:t>مأواه جهنم وبئس الم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صير أهل الغلول، ثم ذكر مستقر من لا يغ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ضائل </w:t>
      </w:r>
      <w:r>
        <w:rPr>
          <w:rFonts w:cs="Times New Roman" w:ascii="Times New Roman" w:hAnsi="Times New Roman"/>
          <w:sz w:val="36"/>
          <w:szCs w:val="36"/>
          <w:rtl w:val="true"/>
        </w:rPr>
        <w:t>{</w:t>
      </w:r>
      <w:r>
        <w:rPr>
          <w:rFonts w:ascii="Times New Roman" w:hAnsi="Times New Roman" w:cs="Times New Roman"/>
          <w:sz w:val="36"/>
          <w:sz w:val="36"/>
          <w:szCs w:val="36"/>
          <w:rtl w:val="true"/>
        </w:rPr>
        <w:t>عند الله والله بصير بما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صير بمن غل منكم ومن لم ي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اتبع ر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لم يغل </w:t>
      </w:r>
      <w:r>
        <w:rPr>
          <w:rFonts w:cs="Times New Roman" w:ascii="Times New Roman" w:hAnsi="Times New Roman"/>
          <w:sz w:val="36"/>
          <w:szCs w:val="36"/>
          <w:rtl w:val="true"/>
        </w:rPr>
        <w:t>{</w:t>
      </w:r>
      <w:r>
        <w:rPr>
          <w:rFonts w:ascii="Times New Roman" w:hAnsi="Times New Roman" w:cs="Times New Roman"/>
          <w:sz w:val="36"/>
          <w:sz w:val="36"/>
          <w:szCs w:val="36"/>
          <w:rtl w:val="true"/>
        </w:rPr>
        <w:t>كمن باء بسخط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ن غ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اتبع 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له في أداء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كمن باء بسخط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وجب سخطا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اتبع ر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ى الخ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فمن اتبع ر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خذ الحلال خير له ممن أخذ الحرام وهذا في الغلول، وفي المظالم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عم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ك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درجات عن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م درج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اس درجات بأعمالهم في الخير وال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هم درجات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جنة بعضهم فوق بعض، فيرى الذي فاق فضله على الذي أسفل منه، ولا يرى الذي أسفل منه أنه فضل علي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نذر وابن أبي حاتم والبيهقي في شعب الإيمان عن عائشة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قد من الله على المؤمنين إذ بعث فيهم رسولا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لعرب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ن الله عظيم من غير دعوة ولا رغبة من هذه الأمة جعله الله رحمة لهم، يخرجهم من الظلمات إلى النور، ويهديهم إلى صراط مستقيم، بعثه الله إلى قوم لا يعلمون فعلمهم، وإلى قوم لا أدب لهم فأد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65</w:t>
      </w:r>
      <w:r>
        <w:rPr>
          <w:rFonts w:cs="Times New Roman" w:ascii="Times New Roman" w:hAnsi="Times New Roman"/>
          <w:sz w:val="36"/>
          <w:szCs w:val="36"/>
          <w:rtl w:val="true"/>
        </w:rPr>
        <w:t xml:space="preserve"> - </w:t>
      </w:r>
      <w:r>
        <w:rPr>
          <w:rFonts w:cs="Times New Roman" w:ascii="Times New Roman" w:hAnsi="Times New Roman"/>
          <w:sz w:val="36"/>
          <w:szCs w:val="36"/>
        </w:rPr>
        <w:t>16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ا أصابتك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م قد أصبتم من المشركين يوم بدر مثلي ما أصابوا منكم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المسلمون من المشركين يوم بدر سبعين وأسروا سبعين، وقتل المشركون يوم أحد من المسلمين س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صبتم مثليها قلتم أن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ن مسلمون نقاتل غضبا لله، وهؤلاء مشركو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من عند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لكم بمعصيتكم النبي صلى الله عليه وسلم حين قال 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أوا من قتل منهم يوم 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هذا ما كان للكفار أن يقتلوا منا؟ فلما رأى الله ما قالوا من ذلك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الأسرى الذين أخذتم يوم بدر، فردهم الله بذلك، وعجل لهم عقوبة ذلك في الدنيا ليسلموا منها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ترمذي وحسنه وابن جرير وابن مردويه عن عل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جبري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 الله قد كره ما صنع قومك في أخذهم الأسارى، وقد أمرك أن تخيرهم بين 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أن يقدموا فتضرب أعناقهم، وبين أن يأخذوا الفداء على أن يقتل منهم عدتهم، فدعا رسول الله صلى الله عليه وسلم الناس، فذكر ذلك 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شائرنا وإخواننا نأخذ فداءهم فنقوى به على قتال عدونا ويستشهد منا بعدتهم، فليس في ذلك ما ن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 منهم يوم أحد سبعون رجلا عدة أسارى أهل ب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و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من عند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لكم بمعصيتكم النبي صلى الله عليه وسلم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بعوهم يوم أحد فاتبع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قلتم أن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مسلمون نقاتل غضبا لله، وهؤلاء 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من عند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بمعصيتكم النبي صلى الله عليه وسلم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بع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لما أصابتكم مصيبة قد أصبتم مث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يبوا يوم أحد قتل منهم سبعون يومئذ، وأصابوا مثليها يوم بدر قتلوا من المشركين سبعين وأسروا سبعين </w:t>
      </w:r>
      <w:r>
        <w:rPr>
          <w:rFonts w:cs="Times New Roman" w:ascii="Times New Roman" w:hAnsi="Times New Roman"/>
          <w:sz w:val="36"/>
          <w:szCs w:val="36"/>
          <w:rtl w:val="true"/>
        </w:rPr>
        <w:t>{</w:t>
      </w:r>
      <w:r>
        <w:rPr>
          <w:rFonts w:ascii="Times New Roman" w:hAnsi="Times New Roman" w:cs="Times New Roman"/>
          <w:sz w:val="36"/>
          <w:sz w:val="36"/>
          <w:szCs w:val="36"/>
          <w:rtl w:val="true"/>
        </w:rPr>
        <w:t>قلتم أنى هذا قل هو من عند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بي الله صلى الله عليه وسلم قال لأصحابه يوم أحد حين قدم أبو سفيان و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في جنة حصي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المدي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ا القوم يدخلوا علينا نقاتلهم فقال له أناس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كره أن نقتل في طرق المدينة، وقد كنا نمنع من الغزو في الجاهلية فبالإسلام أحق أن يمتنع منه، فابرز بنا إلى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لبس لأمته فتلاوم القو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ض نبي الله صلى الله عليه وسلم بأمر وعرضتم بغيره، اذهب يا حمزة فقل له أمرنا لأمرك ت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حمزة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لنبي إذا لبس لأمته أن يضعها حتى يناجز، وإنه ستكون فيك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خاصة أو ع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رو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إسحق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علم الله المؤمنين، وليعلم الذين ناف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ميز بين المؤمنين و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وقيل لهم تعالوا قا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بد الله بن أبي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ادف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روا بأنفسكم وإن لم تقات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هل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بعت داري فلحقت بثغر من ثغور المسلمين، فكنت بين المسلمين وبين عد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قد ذهب بص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إلى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تعالوا قاتلوا في سبيل الله أو ادف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ود مع الناس ف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ادف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وا سوا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عون الأنصا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ادف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بط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ابن جرير وابن المنذرعن ابن شهاب وغير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إلى أحد في ألف رجل من أصحابه، حتى إذا كانوا بالشرط بين أحد والمدينة انخذل عنهم عبد الله بن أبي بثلث الناس،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اعهم وعصاني والله ما ندري علام نقتل أنفسنا ههنا، فرجع بمن اتبعه من أهل النفاق وأهل الريب، واتبعهم عبد الله بن عمرو بن حرام من بني سل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قوم أذكركم الله أن تخذلوا نبيكم وقومكم عندما حضرهم عد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نعلم أنكم تقاتلون ما أسلمناكم، ولكن لا نرى أن يكون 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نعلم قتالا لاتبع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نعلم أنا واجدون معكم مكان قتال لاتبعن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لو نعلم قتالا لاتبع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يوم أحد في ألف رجل وقد وعدهم الفتح إن صبروا، فلما خرجوا رجع عبد الله بن أبي في ثلاثمائة، فتبعهم أبو جابر السلمي يدعوهم، فلما غلبوه و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قتالا ولئن أطعتنا لترجعن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ئن أطعتنا لترجع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لإخوانهم وقعدوا لو أطاعونا ما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ل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ا نزلت في عدو الله عبد الله بن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لإخوانهم وق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دو الله عبد الله بن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جابر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ل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أ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عبد الله بن أبي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أبي الذين قعدوا وقالوا لإخوانهم الذين خرجوا مع النبي صلى الله عليه وسلم يوم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قل فادرؤوا عن أنفسكم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ه لا بد من الموت، فإن استطعتم أن تدفعوه عن أنفسكم فافعلوا، وذلك أنهم إنما نافقوا وتركوا الجهاد في سبيل الله حرصا على البقاء في الدنيا، وفرارا من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نزل على نبيه في القدر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لإخوانهم وقعدوا لو أطاعونا ما قت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كفار يقولون لإخوانهم لو كانوا عندنا ما قتلوا، يحسبون أن حضورهم للقتال هو يقدمهم إلى الأ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69</w:t>
      </w:r>
      <w:r>
        <w:rPr>
          <w:rFonts w:cs="Times New Roman" w:ascii="Times New Roman" w:hAnsi="Times New Roman"/>
          <w:sz w:val="36"/>
          <w:szCs w:val="36"/>
          <w:rtl w:val="true"/>
        </w:rPr>
        <w:t xml:space="preserve"> - </w:t>
      </w:r>
      <w:r>
        <w:rPr>
          <w:rFonts w:cs="Times New Roman" w:ascii="Times New Roman" w:hAnsi="Times New Roman"/>
          <w:sz w:val="36"/>
          <w:szCs w:val="36"/>
        </w:rPr>
        <w:t>17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حمزة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 بل أحياء عند ربهم يرز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أبي حاتم عن أبي الضحى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قتلى أحد، استشهد منهم سبعو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 من المهاجرين، حمزة بن عبد المطلب من بني هاشم، ومصعب بن عمير من بني عبد الدار، وعثمان بن شماس من بني مخزوم، وعبد الله بن جحش من بني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ئرهم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هناد وعبد بن حميد وأبو داود وابن جرير وابن المنذر والحاكم وصححه والبيهقي في الدلائل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 إخوانكم بأحد جعل الله أرواحهم في أجواف طير خضر ترد أنهار الجنة، وتأكل من ثمارها، وتأوي إلى قناديل من ذهب معلقة في ظل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جدوا طيب مأكلهم ومشربهم، وحسن مقب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ليت إخواننا يعلمون ما صنع الله 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حياء في الجنة نرزق لئلا يزهدوا في الجهاد ولا ينكلوا عن الحرب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بلغهم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ؤلاء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بن ماجة وابن أبي عاصم في السنة وابن خزيمة والطبراني والحاكم وصححه وابن مردويه والبيهقي في الدلائل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قين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ابر ما لي أراك منكسر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ستشهد أبي وترك عيالا ود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بشرك بما لقي الله به أب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لم الله أحدا قط إلا من وراء حجاب، وأحيا أباك فكلمه كفاح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ي تمن علي أعط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تحييني فأقتل فيك ثانية قال الرب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مني أنهم لا ير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فأبلغ من ور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عن عائش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ب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عرت أن الله أحيا أباك فأقعده بين يد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 علي ما شئت أعطيك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عبدتك حق عبادتك، أتمنى أن تردني إلى الدنيا فأقتل مع نبيك مر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مني أنك إليها لا ت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الا من أصحاب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ليتنا نعلم ما فعل إخواننا الذين قتلوا يوم أح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عن بعضه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تلى بدر وأحد، زعموا أن الله تعالى لما قبض أرواحهم وأدخلهم الجنة، جعلت أرواحهم في طير خضر ترعى في الجنة، وتأوي إلى قناديل من ذهب تحت العرش، فلما رأوا ما أعطاهم الله من الكرام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إخواننا الذين بعدنا يعلمون ما نحن فيه، فإذا شهدوا قتالا تعجلوا إلى ما نحن فيه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نزل على نبيكم ومخبر إخوانكم بالذي أنت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حوا واستبشر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بر الله إخوانكم ونبيكم بالذي أنت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شهدوا قتالا أت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ر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حمد بن قيس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يا رب ألا رسول لنا يخبر النبي صلى الله عليه وسلم عنا بما أعطيتنا ف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رسولكم، فأمر جبريل أن يأتي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 الذين أصيبوا يوم أحد لقوا ربهم فأكرمهم، فأصابوا الحياة والشهادة والرزق الطي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 بيننا وبين إخواننا من يبلغهم أنا لقينا ربنا فرضي عنا وأرضانا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رسولكم إلى نبيكم وإخوانك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هم يح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إسحق بن أبي طلحة حدثني أنس بن مالك في أصحاب النبي صلى الله عليه وسلم الذين أرسلهم إلى بئر معو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أربعين أو سبعين وعلى ذلك الماء عامر بن الطفيل، فخرج أولئك النفر حتى أتوا غارا مشرفا على الماء قعدوا فيه، ثم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بلغ رسالة رسول الله صلى الله عليه وسلم أهل هذا الماء فقال أبو ملحان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حتى أتى خواءهم فاختبأ أمام البيو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بئر معونة إني رسول رسول الله إليكم، إني أشهد أن لا إله إلا الله وأن محمدا عبده ورسوله فآمنوا ب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ه رجل من كسر البيت برمح فضرب به في جنبه حتى خرج من الشق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فزت ورب الكعبة، فاتبعوا أثره حتى أتوا أصحابه في الغار فقتلهم عامر بن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أنس أن الله أنزل فيهم قرآ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وا عنا قومنا أنا قد لقينا ربنا فرضي عنا ورضين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سخت فرفعت بعدما قرأناه زمانا،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 بل أ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طلحة بن نافع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تل حمزة وأصحابه يوم 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 لنا مخبرا يخبر إخواننا بالذي صرنا إليه من الكرامة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إليهم ربهم أنا رسولكم إلى إخو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ضيع أجر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طبراني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 حمزة وأصحابه ب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 من خلفنا علموا ما أعطانا الله من الثواب ليكون أحرى لهم 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ا أعلم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لفريابي وسعيد بن منصور وهناد وعبد بن حميد ومسلم والترمذي وابن جرير وابن المنذر وابن أبي حاتم والطبراني والبيهقي في الدلائل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نا عبد الله بن مسعود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قتلوا في سبيل الله أموا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نا قد سألنا عن ذلك، أرواحهم في جوف طير خض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فظ عبد الرزا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اح الشهداء عند الله كطير خضر لها قناديل معلقة بالعرش، تسرح من الجنة حيث شاءت، ثم تأوي إلى تلك القناديل، فاطلع إليهم ربهم إطل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شتهون شيئ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نشتهي ونحن نسرح من الجنة حيث شئ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ذلك بهم ثلاث مرات، فلما رأوا أنهم لم يتركوا من أن يسأل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نريد أن ترد أرواحنا في أجسادنا حتى نقتل في سبيلك مر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أن ليس لهم حاجة تر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عبيدة عن عبد الله أنه قال في الثالثة حين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شتهون من شي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رئ نبينا السلام، وتبلغه أنا قد رضينا ورضي ع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أحياء عند ربهم يرز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زقون من ثمر الجنة، ويجدون ريحها وليس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أرواح الشهداء تعارف في طير بيض تأكل من ثمار الجنة، وأن مساكنهم سدرة المنتهى، وأن للمجاهد في سبيل الله ثلاث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تل في سبيل الله منهم صار حيا مرزوقا، ومن غلب آتاه الله أجرا عظيما، ومن مات رزقه الله رزقا حس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أ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ور طير خضر يطيرون في الجنة حيث شاؤوا منها يأكلون من حيث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اح الشهداء في طير بيض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إفريقي عن ابن بشار الأسلمي أو أبي بش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اح الشهداء في قباب بيض من قباب الجنة، في كل قبة زوجتان رزقهم في كل يوم ثور وح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ثور ففيه طعم كل ثمرة في الجنة، وأما الحوت ففيه طعم كل شراب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أن أرواح الشهداء في أجواف طير خضر في قناديل من ذهب معلقة بالعرش، فهي ترعى بكرة وعشية في الجنة وتبيت في القناد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واح الشهداء تجول في أجواف طير خضر تعلق في ثم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بن السري في كتاب الزهد وابن أبي حاتم عن أبي سعيد الخدري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رواح الشهداء في طير خضر ترعى في رياض الجنة، ثم يكون مأواها إلى قناديل معلقة بالعرش فيقول ال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علمون كرامة أكرم من كرامة أكرمتكمو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ا وددنا أنك أعدت أرواحنا في أجسادنا حتى نقاتل فنقتل مرة أخرى في سبي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في الزهد وابن أبي شيبة في المصنف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داء في قباب من رياض بفناء الجنة، يبعث إليهم ثور وحوت فيعتركان فيلهون بهما، فإذا احتاجوا إلى شيء عقر أحدهما صاحبه، فيأكلون منه فيجدون فيه طعم كل شيء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شيبة وعبد بن حميد وابن جرير وابن أبي حاتم وابن المنذر والطبراني وابن حبان والحاكم وصححه والبيهقي في البعث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داء على بارق نهر بباب الجنة في قبة خضراء، يخرج إليهم رزقهم من الجنة غدوة وعش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في الزهد من طريق ابن إسحق عن إسحق بن عبد الله بن أبي ف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عض أهل العل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هداء ثلاثة، فأدنى الشهداء عند الله منزلة رجل خرج منبوذا بنفسه وماله لا يريد أن يقتل ولا يقتل أتاه سهم غرب فأصابه فأول قطرة تقطر من دمه يغفر له ما تقدم من ذنبه، ثم يهبط الله جسدا من السماء يجعل فيه روحه ثم يصعد به إلى الله، فما يمر بسماء من السموات إلا شيعته الملائكة حتى ينتهي إلى الله، فإذا انتهى إلى الله وقع ساجدا، ثم يؤمر به فيكسى سبعين حلة من الاستبرق،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به إلى إخوانه من الشهداء فاجعلوه معهم، فيؤتى به إليهم وهم في قبة خضراء عند باب الجنة يخرج عليهم غداؤهم م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زال ابن آدم يتحمد حتى صار حيا ما يموت،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حياء عند ربهم يرز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رحي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هم فيه من الخير والكرامة و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بشرون بالذين لم يلحقوا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دخلوا الجنة ورأوا ما فيها من الكرامة للشهد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 إخواننا الذين في الدنيا يعلمون ما صرنا فيه من الكرامة، فإذا شهدوا القتال باشروها بأنفسهم حتى يستشهدوا فيصيبون ما أصابنا من الخير، فأخبر النبي صلى الله عليه وسلم بأمرهم، وما هم فيه من الكرامة، وأخبرهم أني قد أنزلت على نبيكم، وأخبرته بأمركم وما أنتم فيه من الكرامة، فاستبشرو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بشرون بالذين لم يلحقوا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خوانهم من أهل الدنيا أنهم سيحرصون على الجهاد ويلحقون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بشرون بالذين لم يلحقوا بهم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هيد يؤتى بكتاب فيه من يقدم عليه من إخوانه وأهل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دم عليك فلان يوم كذا وكذا، يقدم عليك فلان يوم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تبشر حين يقدم عليه كما يستبشر أهل الغائب بقدومه 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تبشرون بنعمة من الله و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آية جمعت المؤمنين كلهم سوى الشهداء، وقلما ذكر الله فضلا ذكر به الأنبياء وثوابا أعطاهم إلا ذكر ما أعطى المؤمنين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بد الرحمن بن جابر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سمع النبي صلى الله عليه وسلم يقول إذا ذكر أصحاب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ددت أني غودرت مع أصحابي بنحص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ص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رسول الله صلى الله عليه وسلم حمزة حين فاء الناس من القتال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ه عند تلك الشجيرات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د الله وأسد رسوله، اللهم أبرأ مما جاء به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 وأصحابه، وأعتذر إليك مما صنع هؤلاء بانهز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نحوه، فلما رأى جثته بكى، ولما رأى ما مثل به شهق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كفن؟ فقام رجل من الأنصار فرمى بثوب عليه، ثم قام آخر فرمى بثوب عليه، ثم 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ثوب لأبيك وهذا لعمي، ثم جيء بحمزة فصلى عليه ثم يجاء بالشهداء فتوضع إلى جانب حمزة فيصلى عليهم، يرفع ويترك حمزة حتى صلى على الشهداء ك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وأنا مثقل قد ترك أبي علي دينا وعيالا، فلما كان عند الليل أرسل إل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ابر إن الله أحيا أباك وكلم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مه كل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نى أن ترد روحي وتنشئ خلقي كما كان، وترجعني إلى نبيك فأقاتل في سبيلك فأقتل مر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ضيت أنهم لا يرجعو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د الشهداء عند الله يوم القيامة حمز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حاكم وصححه عن أن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فن حمزة في نمرة كانوا إذا مدوها على رأسه خرجت رجلاه، فأمرهم النبي صلى الله عليه وسلم أن يمدوها على رأسه ويجعلوا على رجليه من الأذخ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تجزع صفية لتركنا حمزة فلم ندفنه حتى يحشر من بطون الطير والس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أى مقتل حمزة؟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أ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حتى وقف على حمزة فرآه قد بقر بطنه وقد مثل به، فكره رسول الله صلى الله عليه وسلم أن ينظر إليه ووقف بين ظهراني القتل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شهيد على هؤلاء القوم لفوهم في دمائهم، فإنه ليس جريح يجرح إلا جرحه يوم القيامة يدمى، لونه لون الدم وريحه ريح المسك، قدموا أكثر القوم قرآنا فاجعلوه في ال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لحاكم وصححه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جاء إلى الصلاة والنبي صلى الله عليه وسلم يصلي بنا فقال حين انتهى إلى ال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آتني أفضل ما تؤتي عبادك الصالحين، فلما قضى النبي صلى الله عليه وسلم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تكلم آن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عقر جوادك وتستشه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نسائي و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ؤتى بالرجل من أهل الجنة 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كيف وجدت منز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خير منز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وتم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أن تردني إلى الدنيا فأقتل في سبيلك عشر مرات لما رأى من فضل 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تى بالرجل من أهل النار 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كيف وجدت منز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شر منز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فتدي منه بطلاع الأرض ذهب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قد سألتك دون ذلك فلم ت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ابن ماجة وابن خزيمة وابن حب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رض علي أول ثلاثة يدخلون الجنة، وأول ثلاثة يدخلون النار، فأما أول ثلاثة يدخلون الجنة فالشهيد، وعبد مملوك أحسن عبادة ربه ونصح لسيده، وعفيف متعفف ذو عي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ول ثلاثة يدخلون النار فأمير مسلط، وذو ثروة من مال لا يؤدي حق الله في ماله، وفقير فخ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سهل بن أبي أمامة بن سهل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 ما يهراق من دم الشهيد يغفر له 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بر حتى يقتل أو يغلب لم يفتن في ق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لبخاري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ارثة بن سراقة خرج نظارا فأتاه سهم فقتله فقالت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عرفت موضع حارثة مني فإن كان في الجنة صبرت وإلا رأيت ما أصن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حارثة إنها ليست بجنة ولكنها جنان كثيرة، وإن حارثة لفي أفض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على الفرد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نسائي عن عبادة بن الصامت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لى الأرض من نفس تموت ولها عند الله خير تحب أن ترجع إليكم إلا القتيل في سبيل الله، فإنه يحب أن يرجع فيقتل مرة 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عبد بن حميد والبخاري ومسلم والترمذي والبيهقي في الشعب عن أنس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أهل الجنة أحد يسره أن يرجع إلى الدنيا وله عشر أمثالها إلا الشهيد، فإنه ود أنه لو رد إلى الدنيا عشر مرات فاستشهد لما يرى من فضل ال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والبيهقي عن قيس الجذ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لقتيل عند الله ست 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فر له خطيئته في أول دفعة من دمه، ويجار من عذاب القبر، ويحلى حلة الكرامة، ويرى مقعده من الجنة، ويؤمن من الفزع الأكبر، ويزوج من الحور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صححه وابن ماجة والبيهقي عن المقدام بن معديكرب ع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شهيد عند الله خص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له في أول دفعة من دمه، ويرى مقعده من الجنة، ويحلى عليه حلية الإيمان، ويجار من عذاب القبر، ويأمن يوم الفزع الأكبر، ويوضع على رأسه تاج الوقار، الياقوتة منه خير من الدنيا وما فيها، ويزوج اثنتين وسبعين زوجة من الحور العين، ويشفع في سبعين إنسانا من أقا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طبراني من حديث عبادة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والأصبهاني في ترغيبه بسند ضعيف عن أنس بن مالك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داء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خرج بنفسه وماله محتسبا في سبيل الله يريد أن لا يقتل ولا يقتل ولا يقاتل، يكثر سواد المؤمنين، فإن مات وقتل غفرت له ذنوبه كلها، وأجير من عذاب القبر، وأومن من الفزع الأكبر، وزوج من الحور العين، وحلت عليه حلة الكرامة، ووضع على رأسه تاج الوقار وال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رجل خرج بنفسه وماله محتسبا يريد أن يقتل ولا يقتل، فإن مات أو قتل كانت ركبته مع ركبة خليل الرحمن بين يدي الله في مقعد صدق عند مليك مقت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رجل خرج بنفسه وماله محتسبا يريد أن يقتل ويقتل، فإن مات أو قتل جاء يوم القيامة شاهرا سيفه واضعه على عاتقه والناس جاثون على الرك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فسحوا لنا،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ا قد بذلنا دماءنا وأموالنا لل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و قال ذلك لإبراهيم خليل الرحمن، أو لنبي من الأنبياء لتنحى لهم عن الطريق لما يرى من واجب حقهم، حتى يأتوا منابر من نور عن يمين العرش، فيجلسون فينظرون كيف يقضى بين الناس، لا يجدون غم الموت، ولا يغتمون في البرزخ، ولا تفزعهم الصيحة، ولا يهمهم الحساب، ولا الميزان ولا الصراط، ينظرون كيف يقضي بين الناس، ولا يسألون شيئا إلا أعطوا، ولا يشفعون في شيء إلا شفعوا، ويعطون من الجنة ما أحبوا، وينزلون من الجنة حيث أحبوا</w:t>
      </w:r>
      <w:r>
        <w:rPr>
          <w:rFonts w:cs="Times New Roman" w:ascii="Times New Roman" w:hAnsi="Times New Roman"/>
          <w:sz w:val="36"/>
          <w:szCs w:val="36"/>
          <w:rtl w:val="true"/>
        </w:rPr>
        <w:t>".</w:t>
      </w:r>
    </w:p>
    <w:p>
      <w:pPr>
        <w:pStyle w:val="Normal"/>
        <w:bidi w:val="1"/>
        <w:ind w:left="0" w:right="0" w:hanging="0"/>
        <w:jc w:val="both"/>
        <w:rPr/>
      </w:pPr>
      <w:r>
        <w:rPr>
          <w:rFonts w:ascii="Times New Roman" w:hAnsi="Times New Roman" w:cs="Times New Roman"/>
          <w:sz w:val="36"/>
          <w:sz w:val="36"/>
          <w:szCs w:val="36"/>
          <w:rtl w:val="true"/>
        </w:rPr>
        <w:t>وأخرج أحمد والطبراني وابن حبان والبيهقي عن عتبة بن عبد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قتلى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ؤمن جاهد بنفسه وماله في سبيل الله، حتى إذا لقي العدو قاتلهم حتى يقتل، فذاك الشهيد الممتحن في خيمة الله تحت عرشه لا يفضله النبيون إلا بدرجة 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مؤمن قرف على نفسه من الذنوب والخطايا، جاهد بماله ونفسه في سبيل الله حتى إذا لقي العدو قاتل حتى يقتل، فتلك ممصمصة تحط ذنوبه وخطا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يف محاء للخطايا، وأدخل من أي أبواب الجنة شاء، فإن لها ثمانية أبواب، ولجهنم سبعة أبواب، وبعضها أفضل م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منافق جاهد بنفسه وماله، حتى إذا لقي العد قاتل في سبيل الله حتى يقتل، فإن ذلك في النار، إن السيف لا يمحو 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عن عبد الله بن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غفر للشهيد كل ذنب إلا 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بد الله بن جحش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ي إن قتلت في سبي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دين سارني به جبريل آن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عن ابن أبي عم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نفس مسلمة يقبضها ربها تحب أن ترجع إليكم وإن لها الدنيا وما فيها غير ال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ن أقتل في سبيل الله أحب إلي من أن يكون لي أهل الوبر والم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والنسائي وابن ماجة وابن حب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جد الشهيد من مس القتل إلا كما يجد أحدكم من مس القر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نس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قف العباد للحساب جاء قوم واضعي سيوفهم على رقابهم تقطر دما فازدحموا على باب الجن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داء كانوا مرزو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أبو يعلى والبيهقي في الأسماء والصفات عن نعيم بن هم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سأل رسول الله صلى الله عليه وسلم أي الشهداء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ان يلقوا في الصف لا يلفتوا وجوههم حتى يقتلوا، أولئك ينطلقون في العرف العالي من الجنة، ويضحك إلي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ضحك ربك إلى عبد في الدنيا فلا حساب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جهاد عند الله يوم القيامة الذين يلتقون في الصف الأول فلا يلفتون وجوههم حتى يقتلوا، أولئك يتلبطون في الغرف من الجنة يضحك إليهم ربك، وإذا ضحك إلى قوم فلا حساب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الشهيد عند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ف الأرض من دم الشهيد حتى تبتدره زوجتاه كأنهما ظئران أضلتا فصيلهما في براح من الأرض، وفي يد كل واحدة منهما حلة خير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عن راشد بن سعد عن رجل من أصحاب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بال المؤمنين يفتنون في قبورهم إلا الشه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ى ببارقة السيوف على رأسه فت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سود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رجل أسود، منتن الريح، قبيح الوجه، لا مال لي، فإن أنا قاتلت هؤلاء حتى أقتل فأين أ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 حتى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يض الله وجهك، وطيب ريحك، وأكثر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ذا أو ل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زوجته من الحور العين نازعته جبة له صوفا تدخل بينه وبين ج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مر بخباء أعرابي وهو في أصحابه يريدون الغزو، فرفع الأعرابي ناحية من الخب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وم؟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وأصحابه يريدون الغزو، فسار معه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إنه لمن ملوك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وا العدو فاستشهدوا خبر بذلك رسول الله صلى الله عليه وسلم، فأتاه فقعد عند رأسه مستبشرا يضحك ثم أعرض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ناك مستبشرا تضحك ثم أعرض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رأيتم من استبشاري فلما رأيت من كرامة روحه على الله، وأما إعراضي عنه فإن زوجته من الحور العين الآن عند رأ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اد في الزهد وعبد بن حميد والطبراني عن عبد الله 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أول قطرة تقطر من دم الشهيد يغفر له بها ما تقدم من ذنبه، ثم يبعث الله ملكين بريحان من الجنة وريطة من الجنة، وعلى أرجاء السماء ملائك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قد جاء من الأرض اليوم ريح طيبة ونسم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مر بباب إلا فتح له، ولا يمر بملك إلا صلى عليه وشيعه، حتى يؤتى به إلى الرحمن فيسجد له قبل الملائكة وتسجد الملائكة بعده، ثم يأمر به إلى الشهداء فيجدهم في رياض خضر وقباب من حرير عند ثور وحوت يلعبان لهم كل يوم لعبة لم يلعبا بالأمس مثلها، فيظل الحوت في أنهار الجنة فإذا أمسى وكزه الثور بقرنه فذكاه لهم، فأكلوا من لحمه فوجدوا من لحمه طعم كل رائحة من أنهار الجنة، ويبيت الثور نافشا في الجنة، فإذا أصبح غدا عليه الحوت فوكزه بذنبه، فأكلوا من لحمه فوجدوا في لحمه طعم كل ثمرة من ثمار الجنة ينظرون إلى منازلهم بكرة وعشية يدعون الله أن تقو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ذا توفى المؤمن بعث الله ملكين بريحان من ريحان الجنة وخرقة من الجنة تقبض فيها نفسه،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ي أيتها النفس المطمئنة إلى روح وريحان ورب عليك غير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رج كأطيب رائحة وجدها أحد قط بأنفه، وعلى أرجاء السماء ملائك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قد جاء اليوم من الأرض ريح طيبة ونسمة ط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مر بباب إلا فتح له، ولا بملك إلا صلى عليه وشيعه، حتى يؤتى به إلى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سجد الملائكة قبله ويسجد بعدهم ثم يدعى بميكائي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بهذه النفس فاجعلها مع أنفس المؤمنين حتى أسألك عنهم يوم القيامة، ويؤمر به إلى قبر ويوسع سبعين طوله وسبعين عرضه، وينبذ له فيه ريحان ويشيد بالحرير، فإن كان معه شيء من القرأن كسى نوره، وإن لم يكن معه شيء من القرآن جعل له نور مثل الشمس، فمثله كمثل العروس لا يوقظه إلا أحب أهله إليه</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لكافرإذا توفي بعث الله إليه ملكين بخرقة من بجاد أنتن من كل نتن، وأخشن من كل خشن،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ي أيتها النفس الخبيثة ولبئس ما قدمت ل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رج كأنتن رائحة وجدها أحد قط، ثم يؤمر به في قبره فيضيق عليه حتى تختلف فيه أضلاعه ويرسل عليه حيات كأعناق البخت يأكلن لحمه، وتقبض له ملائكة صم بكم عمي لا يسمعون له صوتا ولا يرونه، فيرحمونه ولا يملون إذا ضربوا يدعون الله أن يديم ذلك عليه حتى يخلص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الترمذي وحسنه والبيهقي في الشعب عن عمر بن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داء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ؤمن جيد الإيمان لقي العدو فصدق الله فقاتل حتى يقتل، فذلك الذي يرفع الناس إليه أعينهم، ورفع رأسه حتى وقعت قلنسوة كانت على رأسه أو رأس عمر، فهذا في الدرجة الأولى، ورجل مؤمن جيد الإيمان إذا لقي العدو فكأنما يضرب جلده بشوك الطلح من الجبن، أتاه سهم غرب فقتله فهذا في الدرجة الثانية، ورجل مؤمن خلط عملا صالحا وآخر سيئا، لقي العدو فصدق الله فقتل فهذا في الدرجة الثالثة، ورجل أسرف على نفسه فلقي العدو فقاتل حتى يقتل، فهذا في الدرجة الر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حبان عن أبي الدرداء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يد يشفع في سبعين من أهل ب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البعث والنشور عن يزيد بن شجرة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ف الناس للصلاة وصفوا للقتال فتحت أبواب السماء، وأبواب الجنة، وأبواب النار، وزين الحور العين وأطلقن، فإذا أقبل الرجل قلن اللهم انصره، وإذا أدبر احتجبن عنه وقلن اللهم ا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هكوا وجوه القوم، ولا تخزوا الحور العين، فإن أول قطرة تقطر من دم أحدكم يكفر عنه كل شيء عمله، وينزل إليه زوجتان من الحور العين يمسحان التراب عن وجهه و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الك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ال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سى مائة حلة ليس من نسج بني آدم ولكن من نبت الجنة، لو وضعن بين أصبعين لوس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يوف مفاتيح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بكر محمد بن أحمد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اسم بن عثمان الجوع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في الطواف حول البيت رجلا لا يزيد ع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قضيت حاجة المحتاجين وحاجتي لم تقض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ا تزيد على هذا الكل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سبعة رفقاء من بلدان شتى، غزونا أرض العدو فاستؤسرنا كلنا، فاعتزل بنا لتضرب أعناقنا، فنظرت إلى السماء فإذا سبعة أبواب مفتحة عليها سبع جوار من الحور العين على كل باب جارية، فقدم رجل منا فضربت عنقه، فرأيت الجارية في يدها منديل قد هبطت إلى الأرض حتى ضربت أعناق ستة وبقيت أنا، وبقي باب و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ت لتضرب عنقي استوهبني بعض رجاله فوهبني له، فسمعت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فاتك يا مح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غلقت الباب، وأنا يا أخي متحسر على ما فا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سم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أفضلهم لأنه رأى ما لم يروا، وترك يعمل على الش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حاكم وصححه والبيهقي في الأسماء والصفات واللفظ ل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جب ربنا من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ثار عن وطائه ولحافه من بين حبه وأهله إلى صلاته رغبة فيما عندي وشفقة مما عندي، ورجل غزا في سبيل الله فانهزم أصحابه فعلم ما عليه في الإنهزام وما له في الرجوع فرجع حتى أهريق 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الىعبدي رجع رغبة فيما عندي، وشفقة مما عندي حتى أهريق د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أبي الدرداء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يحبهم الله، ويضحك إليهم، ويستبشر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إذا انكشف فئة قاتل وراءها بنفسه لله عز وجل فإما أن يقتل، وإما أن ينصره الله تعالى ويكفي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عبدي كيف صبر ل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له امرأة حسناء، وفراش لين حسن، فيقوم من الليل فيذر شهوته فيذكرني ويناجيني ولو شاء رقد، والذي إذا كان في سفر وكان معه ركب فسهروا ونصبوا ثم هجعوا فقام من السحر في سراء أو 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أل الله القتل في سبيل الله صادقا ثم مات أعطاه الله أجر شه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وأبو داود والترمذي والنسائي وابن ماجة والحاكم عن سهل ابن أبي أمامة بن سهل بن حنيف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أل الله الشهادة بصدق بلغه الله منازل الشهداء وإن مات على فراش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طلب الشهادة صادقا أعطيها ولو لم تص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2</w:t>
      </w:r>
      <w:r>
        <w:rPr>
          <w:rFonts w:cs="Times New Roman" w:ascii="Times New Roman" w:hAnsi="Times New Roman"/>
          <w:sz w:val="36"/>
          <w:szCs w:val="36"/>
          <w:rtl w:val="true"/>
        </w:rPr>
        <w:t xml:space="preserve"> - </w:t>
      </w:r>
      <w:r>
        <w:rPr>
          <w:rFonts w:cs="Times New Roman" w:ascii="Times New Roman" w:hAnsi="Times New Roman"/>
          <w:sz w:val="36"/>
          <w:szCs w:val="36"/>
        </w:rPr>
        <w:t>17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سحق وابن جرير والبيهقي في الدلائل عن عبد الله بن أبي بكر بن محمد بن عمرو بن حز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لحمراء الأسد، وقد أجمع أبو سفيان بالرجعة إلى رسول الله صلى الله عليه وسلم وأصحاب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عنا قبل أن نستأصلهم، لنكرن على بق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ه أن النبي صلى الله عليه وسلم خرج في أصحابه يطلبهم، فثنى ذلك أبا سفيان وأصحابه ومر ركب من عبد القيس فقال لهم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وا محمدا أنا قد أجمعنا الرجعة الىأصحابه لنستأص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مر الركب برسول الله صلى الله عليه وسلم بحمراء الأسد أخبروه بالذي قال أبو سفيان فقال رسول الله صلى الله عليه وسلم والمؤمنون معه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وسى بن عقبة في مغازيه والبيهقي في الدلائل عن ابن شها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استنفر المسلمين لموعد أبي سفيان بدرا، فاحتمل الشيطان أولياءه من الناس، فمشوا في الناس يخوفون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برنا أن قد جمعوا لكم من الناس مثل الليل، يرجون أن يواقعوكم فينتهبوكم، فالحذر الح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صم الله المسلمين من تخويف الشيطان، فاستجابوا لله ورسوله وخرجوا ببضائع ل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قينا أبا سفيان فهو الذي خرجنا له، وإن لم نلقه ابتعنا بضائ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بدرا متحجرا يوافي كل عام، فانطلقوا حتى أتوا موسم بدر، فقضوا منه حاجتهم، وأخلف أبو سفيان الموعد فلم يخرج هو ولا أصحابه، ومر عليهم ابن حم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ؤل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وأصحابه ينتظرون أبا سفيان ومن معه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على قريش فأخبرهم، فأرعب أبو سفيان ورجع إلى مكة، وانصرف رسول الله صلى الله عليه وسلم إلى المدينة بنعمة من الله وفضل، فكانت تلك الغزوة تدعى غزوة جيش السويق، وكانت في شعبان سنة 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ذف في قلب أبي سفيان الرعب يوم أحد بعد الذي كان منه، فرجع إلى مكة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سفيان قد أصاب منكم طرفا، وقد رجع وقذف الله في قلبه الرعب، وكانت وقعة أحد في شوال، وكان التجار يقدمون المدينة في ذي القعدة، فينزلون ببدر الصغرى في كل سنة مرة، وإنهم قدموا بعد وقعة أحد، وكان أصاب المؤمنين القرح واشتكوا ذلك إلى النبي صلى الله عليه وسلم، واشتد عليهم الذي أصابهم، وإن رسول الله صلى الله عليه وسلم ندب الناس لينطلقوا مع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رتحلون الآن فتأتون الحج ولا تقدرون على مثلها حتى عام م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اء الشيطان فخوف أولياء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قد جمعو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الناس أن يتبع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ذاهب وإن لم يتبعني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دب معه أبو بكر، وعمر، وعلي، وعثمان، والزبير، وسعد، وطلحة، وعبد الرحمن بن عوف، وعبد الله بن مسعود، وحذيفة بن اليمان، وأبو عبيدة بن الج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سبعين رجلا، فساروا في طلب أبي سفيان، فطلبوه حتى بلغوا الصفراء،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أبي حاتم والطبراني بسند صحيح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رجع المشركون عن أح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حمدا قتلتم، ولا الكواعب أردف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صنعتم 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رسول الله صلى الله عليه وسلم بذلك، فندب المسلمين فانتدبوا حتى بلغ حمراء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ئر أبي عنبة، شك سفيان 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جع ق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رسول الله صلى الله عليه وسلم، فكانت تعد غز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أبو سفيان قا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م موسم بدر حيث قتلتم أصحابنا، فأما الجبان فرجع، وأما الشجاع فأخذ أهبة القتال والت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ه فلم يجدوا به أحدا وتسو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قلبوا بنعمة من الله و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إلى بدر الصغرى وبهم الكلوم، خرجوا لموعد أبي سفيان فمر بهم أعرابي، ثم مر بأبي سفيان وأصحابه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نفرت من رفقتي مح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جوة منثورة كالعنجد</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تلقاه أبو سفي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ا تقول</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وأصحابه تركتهم ببدر الصغرى ف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 ويصدقون، ونقول ولا نصدق وأصاب رسول الله صلى الله عليه وسلم شيئا من الأعراب وانقل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هم أنزلت هذه الأ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قلبوا بنعمة من الله و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با سفيان وأصحابه أصابوا من المسلمين ما أصابوا ورجعو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سفيان قد رجع وقد قذف الله في قلبه الرعب فمن ينتدب في طلبه؟ فقام النبي صلى الله عليه وسلم، وأبو بكر، وعمر، وعثمان، وعلي، وأناس من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عوهم، فبلغ أبا سفيان أن النبي صلى الله عليه وسلم يطلبه، فلقي عيرا من التج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محمدا ولكم من الجع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وهم أني قد جمعت لهم جموعا، وأني راجع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تجار فأخبروا بذلك النبي صلى الله عليه وسلم،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ن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خبرت أن أبا سفيان لما راح هو وأصحابه يوم أحد منقلبين قال المسلمون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عامدون إلى المدينة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كبوا الخيل وتركوا الأثقال فهم عامدوها، وإن جلسوا على الأثقال وتركوا الخيل فقد أرعبهم الله فليسوا بعامد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وا الأث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دب أناسا يتبعونهم ليروا أن بهم قوة، فاتبعوهم ليلتين أو ثلاث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أحمد والبخاري ومسلم وابن ماجة وابن جرير وابن المنذر وابن أبي حاتم والبيهقي في الدلائل عن عائش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تي كان أبواك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بير وأبو بكر، لما أصاب نبي الله صلى الله عليه وسلم ما أصاب يوم أحد انصرف عنه المشركون، خاف أن يرجع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رجع في أثرهم؟ فانتدب منهم سبعو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م أبو بكر والزبير، فخرجوا في آثار القوم فسمعوا بهم، فانصرفوا بنعمة من الله و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لقوا ع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نا ثمانية عشر رجلا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وم أحد السبت للنصف من شوال، فلما كان الغد من يوم الأحد لست عشرة ليلة مضت من شوال أذن مؤذن رسول الله صلى الله عليه وسلم في الناس بطلب العدو، وأذن مؤذنه أن لا يخرجن معنا أحدا إلا من حضر يومنا بالأمس، فكلمه جابر عن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بي كان خلفني على أخوات لي سبع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إنه لا ينبغي لي ولا لك أن نترك هؤلاء النسوة لا رجل فيهن، ولست بالذي أوثرك بالجهاد مع رسول الله صلى الله عليه وسلم على نفسي فتخلف على أخواتك فتخلفت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 رسول الله صلى الله عليه وسلم فخرج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خرج رسول الله صلى الله عليه وسلم ترعيبا للعدو ليبلغهم أنه خرج في طلبهم ليظنوا به قوة، وأن الذي أصابهم لم يوهنهم من عد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ق وعبد بن حميد وابن جرير وابن المنذر عن أبي السائب مولى عائشة بنت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أصحاب رسول الله صلى الله عليه وسلم من بني عبد الأشهل كان شهد أح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مع رسول الله صلى الله عليه وسلم أحدا أنا وأخ لي فرجعنا جريحين، فلما أذن رسول الله صلى الله عليه وسلم بالخروج في طلب العدو قلت لأخي، أو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وتنا غزوة مع رسول الله صلى الله عليه وسلم؟ ما لنا من دابة نركبها، وما منا إلا جريح ث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مع رسول الله صلى الله عليه وسلم وكنت أيسر جرحا منه، فكنت إذا غلب حملته عقبة ومشى عقبة، حتى انتهينا إلى ما انتهى إليه المسلمون فخرج رسول الله صلى الله عليه وسلم حتى انتهى إلى حمراء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ن المدينة على ثمانية أميال، فأقام ب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ثنين، والثلاثاء، والأربعاء، ثم رجع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بد الله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استجابوا لله وال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أصابهم الق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راح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ابن مسعو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ما أصابهم الق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صلوا بينه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ن أحسنوا منهم واتقوا أجر عظيم، الذين قال لهم الناس</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دم أبو سفيان وأصحابه على الرجوع عن رسول الله صلى الله عليه وسلم وأصحاب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 فاستأص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ذف الله في قلوبهم الرعب فهزموا، فلقوا أعرابيا فجعلوا له جعلا،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قيت محمدا وأصحابه فأخبرهم أنا قد جمعن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الله رسوله صلى الله عليه وسلم، فطلبهم حتى بلغ حمراء الأسد، فلقوا الأعرابي في الطريق فأخبرهم الخبر ف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وا من حمراء 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وفي الأعرابي الذي لق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 إن الناس قد جمعوا لكم فاخش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عن ابن أبزى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قيتم أصحاب محمد فأخبروهم أنا قد جمعنا لهم جم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خبروهم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بل أبو سفيان في منصرفه من أحد عيرا واردة المدينة ببضاعة لهم، وبينهم وبين النبي صلى الله عليه وسلم جب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كم علي رضاكم إن أنتم رددتم عني محمدا ومن معه، إن أنتم وجدتموه في طلبي أخبرتموه أني قد جمعت له جموعا كثيرة، فاستقبلت العير رسول الله صلى الله عليه وسلم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ا نخبرك أن أبا سفيان قد جمع لك جموعا كثيرة، وأنه مقبل إلى المدينة، وإن شئت أن ترجع ف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زده ذلك ومن معه إلا يقينا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وا 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 إن الناس قد ج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طلق رسول الله صلى الله عليه وسلم وعصابة من أصحابه بعدما انصرف أبو سفيان وأصحابه من أحد خلفهم حتى إذا كانوا بذي الحليفة، فجعل الأعراب والناس يأتون عليهم فيقول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أبو سفيان مائل عليكم بالناس ف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سفيان كان أرسل يوم أحد أو يوم الأحزاب إلى قريش، وغطفان، وهوازن، يستجيشهم على رسول الله صلى الله عليه وسلم، فبلغ ذلك رسول الله صلى الله عليه وسلم ومن مع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ذهب نفر من المسلمين فأتوكم بالخبر، فذهب نفر حتى إذا كانوا بالمكان الذي ذكر لهم أنهم فيه لم يروا أحدا فرج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والخطيب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أتى يوم أحد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قد جمعوا لكم فاخش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ردويه عن أبي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وجه عليا في نفر معه في طلب أبي سفيان، فلقيهم أعرابي من خز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وم قد جمعوا لك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يهم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 إن الناس قد جمعو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بو سفيان قال لمحمد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عدكم بدر حيث قتلتم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 رسول الله صلى الله عليه وسلم لموعده حتى نزل بدرا فوافوا السوق فابتاعوا، 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قلبوا بنعمة من الله وفضل لم يمسسهم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غزوة بدر الصغ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درا متجرا في الجاهلية، وكان رسول الله صلى الله عليه وسلم واعد أبا سفيان أن يلقاه بها، فلقيهم رجل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هما جمعا عظيما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جبان ف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شجاع فأخذ أهبة التجارة وأهبة القت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وا 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رجوا حتى جاؤوها فتسوقوا بها ولم يلقوا أحد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نعمة من الله و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زاد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يزيد وينق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بن أبي حاتم والبيهقي في الدلائل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ها إبراهيم حين ألقي في النار، وقالها محمد حين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قد جمعوا لكم فاخشوهم فزادهم إيمانا وقالوا حسبنا الله ونعم ال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بن المنذر والحاكم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آخر قول إبراهيم حين ألقي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نبيكم مثل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 لهم الناس إن الناس قد جمعوا لكم فاخشوهم فزادهم إيمانا وقالوا حسبنا الله ونعم ال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وابن المنذر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كلمة التي قالها إبراهيم حين ألقي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لكلمة التي قالها نبيكم وأصحابه إذ قيل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اس قد جمعوا لكم فاخش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ذا وقعتم في الأمر العظيم فقولوا </w:t>
      </w:r>
      <w:r>
        <w:rPr>
          <w:rFonts w:cs="Times New Roman" w:ascii="Times New Roman" w:hAnsi="Times New Roman"/>
          <w:sz w:val="36"/>
          <w:szCs w:val="36"/>
          <w:rtl w:val="true"/>
        </w:rPr>
        <w:t>{</w:t>
      </w:r>
      <w:r>
        <w:rPr>
          <w:rFonts w:ascii="Times New Roman" w:hAnsi="Times New Roman" w:cs="Times New Roman"/>
          <w:sz w:val="36"/>
          <w:sz w:val="36"/>
          <w:szCs w:val="36"/>
          <w:rtl w:val="true"/>
        </w:rPr>
        <w:t>حسبنا الله ونعم الوكيل</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72</w:t>
      </w:r>
      <w:r>
        <w:rPr>
          <w:rFonts w:cs="Times New Roman" w:ascii="Times New Roman" w:hAnsi="Times New Roman"/>
          <w:sz w:val="36"/>
          <w:szCs w:val="36"/>
          <w:rtl w:val="true"/>
        </w:rPr>
        <w:t xml:space="preserve"> - </w:t>
      </w:r>
      <w:r>
        <w:rPr>
          <w:rFonts w:cs="Times New Roman" w:ascii="Times New Roman" w:hAnsi="Times New Roman"/>
          <w:sz w:val="36"/>
          <w:szCs w:val="36"/>
        </w:rPr>
        <w:t>17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ذك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ان إذا اشتد غمه مسح بيده على رأسه ولحيته ثم تنفس الصعد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ي الله ونعم الوك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سبي الله ونعم الوكيل أمان كل خائ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بري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 عشر كلمات عند كل صلاة غداة وجد الله عندهن مكفيا مجز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للدنيا، وخمس ل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ي الله لديني، حسبي الله لما أهمني، حسبي الله لمن بغى علي، حسبي الله لمن حسدني، حسبي الله لمن كادني بسوء، حسبي الله عند الموت، حسبي الله عند المسألة في القبر، حسبي الله عند الميزان، حسبي الله عند الصراط، حسبي الله لا إله إلا هو عليه توكلت وإليه أن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قلبوا بنعمة من الله و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م سلموا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يرا مرت وكان في أيام الموسم فاشتراها رسول الله صلى الله عليه وسلم فربح مالا فقسمه بين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وا من التجارة وال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ى رسول الله صلى الله عليه وسلم حين خرج إلى غزوة بدر الصغرى ببدر دراهم ابتاعوا بها من موسم بدر، فأصابوا تجارة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قلبوا بنعمة من الله وفضل لم يمسسهم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عمة فهي العافية، وأما الفضل فالتجارة، والسوء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مسسهم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ؤذهم أحد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وا رضو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اعوا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أبي حاتم وابن الأنباري في المصاحف من طريق عطاء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ذلكم الشيطان يخوفكم أولي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ذلكم الشيطان يخوف أولي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طان يخوف المؤمنين بأولي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ذلكم الشيطان يخوف أولي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وف المؤمنين ب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يخوف أولي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ظم أولياءه في أع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سيرها يخوفكم بأوليائ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وف الناس أولياء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ذلك تخويف الشيطان، ولا يخاف الشيطان إلا ولي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76</w:t>
      </w:r>
      <w:r>
        <w:rPr>
          <w:rFonts w:cs="Times New Roman" w:ascii="Times New Roman" w:hAnsi="Times New Roman"/>
          <w:sz w:val="36"/>
          <w:szCs w:val="36"/>
          <w:rtl w:val="true"/>
        </w:rPr>
        <w:t xml:space="preserve"> - </w:t>
      </w:r>
      <w:r>
        <w:rPr>
          <w:rFonts w:cs="Times New Roman" w:ascii="Times New Roman" w:hAnsi="Times New Roman"/>
          <w:sz w:val="36"/>
          <w:szCs w:val="36"/>
        </w:rPr>
        <w:t>17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زنك الذين يسارعون في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اشتروا الكفر ب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ابن أبي شيبة وعبد بن حميد وأبو بكر المروزي في الجنائز وابن جرير وابن المنذر وابن أبي حاتم والطبراني والحاكم وصحح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 نفس برة ولا فاجرة إلا والموت خير لها من الحياة، إن كان برا ف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عند الله خير ل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ان فاجرا ف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كفروا أنما نملي لهم خير لأنفسهم إنما نملي لهم ليزدادوا إ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سعيد بن منصور وعبد بن حميد وابن جرير وابن المنذر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مؤمن إلا الموت خير له، وما من كافر إلا الموت خي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لم يصدقني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 ما عند الله خير للأبر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98</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حسبن الذين كفروا أنما نملي لهم خير لأنفسهم إنما نملي لهم ليزدادوا إثما ولهم عذاب مه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 خير للكافر والمؤمن، ثم تلا هذه الآي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كافر ما عاش كان أشد لعذا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بر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حد إلا والموت خير له من الحياة، فالمؤمن يموت فيستريح، وأما الكافر ف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كفروا أنما نملي لهم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إن كان محمد صادقا فليخبرنا بمن يؤمن به منا ومن يكف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الله ليذر المؤمنين على ما أنت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عل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قول للكفار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الله ليذر المؤمنين على ما أنت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كفر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ميز الخبيث من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يز أهل السعادة من أهل الشقا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للكفار لم يكن ليدع المؤمنين على ما أنتم عليه من الضلالة حتى يميز الخبيث من الطيب، فميز بينهم في الجهاد و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ز بينهم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فق من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مالك بن دينار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ميز الخبيث من الط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ميز الخبيث من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ففة منصوبة 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ليطلعكم على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طلع على الغيب إلا رس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له يجتبي من رسله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هم ل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يجت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خل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8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ذلك أهل الكتاب أنهم بخلوا بالكتاب أن يبينوه ل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سيطوقون ما بخلوا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سمع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بخلون ويأمرون الناس بالبخ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كت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مون ويأمرون الناس بالكت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لوا أن ينفقوها في سبيل الله ولم يؤدوا زك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كافر ومؤمن بخل أن ينفق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آتاه الله مالا فلم يؤد زكاته مثل له شجاع أقرع له زبيبتان يطوقه يوم القيامة، فيأخذ بلهزمت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شدق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كنز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ترمذي وصححه وابن ماجة والنسائي وابن جرير وابن خزيمة وابن المنذر وابن أبي حاتم والحاكم وصححه عن ابن مسعود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لا يؤدي زكاة ماله إلا مثل له يوم القيامة شجاع أقرع يفر منه وهو يتبع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كنزك حتى يطوق في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علينا النبي صلى الله عليه وسلم مصداقه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عبد بن حميد وعبد الله بن أحمد في زوائد الزهد وابن جرير وابن المنذر وابن أبي حاتم والطبراني والحاكم وصححه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طوقون ما بخلوا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له مال لم يؤد زكاته طوقه الله يوم القيامة شجاعا أقرع بفيه زبيبتان ينقر رأسه حتى يخلص إلى دما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حاكم ينهسه في قبر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الك الذي بخلت 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المال على صاحبه يوم القيامة شجاعا أقرع إذا لم يعط حق الله منه، فيتبعه وهو يلوذ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مسنده وابن جرير عن حجر بن بيان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ذي رحم يأتي ذا رحمه فيسأله من فضل ما أعطاه الله إياه فيبخل عليه إلا خرج له يوم القيامة من جهنم شجاع يتلمظ حتى يطو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سبن الذين يبخلون ب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والترمذي وحسنه والنسائي وابن جرير والبيهقي في الشعب عن معاوية بن حيد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أتي الرجل مولاه فيسأله من فضل مال عنده، فيمنعه إياه إلا دعى له يوم القيامة شجاع يتلمظ فضله الذي م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جرير بن عبد الله البج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ذي رحم يأتي ذا رحمه فيسأله فضلا أعطاه الله إياه فيبخل عليه إلا أخرج الله له حية من جهنم يقال لها شجاع يتلمظ فيطوق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لبيهقي في الشعب عن 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تى بصاحب المال الذي أطاع الله فيه وماله بين يديه كلما تكفأ به الصراط قال له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ض فقد أديت حق الله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جاء بصاحب المال الذي لم يطع الله فيه وماله بين كتفيه كلما تكفأ به الصراط قال له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ألا أديت حق الله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زال كذلك حتى يدعو بالويل والثب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مسروق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رزقه الله المال فيمنع قرابته الحق الذي جعله الله لهم في ماله، فيجعل حية فيطوقها فيقول ل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ا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عبد بن حميد وابن جرير وابن المنذر وابن أبي حاتم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يطوقون ما بخلوا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قا من 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سيطوقون ما بخل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كلفون أن يأتوا بمثل ما بخلوا به من أموال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81</w:t>
      </w:r>
      <w:r>
        <w:rPr>
          <w:rFonts w:cs="Times New Roman" w:ascii="Times New Roman" w:hAnsi="Times New Roman"/>
          <w:sz w:val="36"/>
          <w:szCs w:val="36"/>
          <w:rtl w:val="true"/>
        </w:rPr>
        <w:t xml:space="preserve"> - </w:t>
      </w:r>
      <w:r>
        <w:rPr>
          <w:rFonts w:cs="Times New Roman" w:ascii="Times New Roman" w:hAnsi="Times New Roman"/>
          <w:sz w:val="36"/>
          <w:szCs w:val="36"/>
        </w:rPr>
        <w:t>18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ق وابن جرير وابن المنذر وابن أبي حاتم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أبو بكر بيت المدراس فوجد يهود قد اجتمعوا إلى رجل منهم يقال له فنحاص، وكان من علمائهم وأحبارهم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يا فنح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وأسلم، فوالله إنك لتعلم أن محمدا رسول الله تجدونه مكتوبا عندكم في التوراة فقال فنخ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أبا بكر ما بنا إلى الله من فقر، وإنه إلينا لفقير، وما نتضرع إليه كما يتضرع إلينا، وإنا عنه لأغنياء، ولو كان غنيا عنا ما استقرض منا كما يزعم صاحبكم، ينهاكم عن الربا ويعطينا، ولو كان غنيا عنا ما أعطانا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أبو بكر فضرب وجه فنحاص ضربة شديد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ولا العهد الذي بيننا وبينك لضربت عنقك يا عد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فنحاص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انظر ما صنع صاحبك بي فقال رسول الله صلى الله عليه وسلم لأبي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ما حملك على ما صنع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 قول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أن الله فقير وأنهم عنه أغن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ل ذلك غضبت لله مما قال فضربت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د فنحا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لت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ما قال فنحاص تصديقا لأبي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سمع الله قول الذين قالوا إن الله 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في أبي بكر وما بلغه في ذلك من الغضب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 من قبلكم ومن الذين أشركوا أذى كث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وجه آخ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بعث أبا بكر إلى فنحاص اليهودي يستمده، وكتب إليه وقال ل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تت؟؟ علي بشيء حتى ترجع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رأ فنحاص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حتاج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فهممت أن أمده بالسيف، ثم ذكرت قول النبي صلى الله عليه وسلم لا تفتت؟؟ علي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سمع الله قول الذ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 من قب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ين ذلك في يهود بني قينق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سمع الله قول الذين قالوا إن الله 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فنحاص اليهودي من بني مرثد لقيه أبو بكر فكلم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نحاص اتق الله، وآمن وصدق، وأقرض الله قرض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نح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تزعم أن ربنا غني وتستقرضنا لأموالنا وما يستقرض إلا الفقير من الغني، إن كان ما تقول حقا فإن الله إذن ل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هذا 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هدنة كانت بين بني مرثد وبين النبي صلى الله عليه وسلم لقت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ك أبو بكر رجلا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إن الله فقير ونحن أغن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تقرضنا وهو 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شبل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ه فنحاص اليهودي وهو الذ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ثالث ثلاث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7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د الله مغلول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ت اليهود محمدا صلى الله عليه وسلم حين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حمد أفقير ربنا يسأل عباده القرض؟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سمع الله قول الذ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سمع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ها نزلت في حيي بن أخطب 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ذا الذي يقرض الله قرضا حسنا فيضاعفه له أضعافا كثي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قرضنا ربنا إنما يستقرض الفقير الغ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علاء بن بدر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تلهم الأنبياء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لم يدركوا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والاتهم من قتل أنبي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قول ذوقوا عذاب الح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يحرق أحدهم في اليوم سبعين ألف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الله ليس بظلام لل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معذب من لم يجت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83</w:t>
      </w:r>
      <w:r>
        <w:rPr>
          <w:rFonts w:cs="Times New Roman" w:ascii="Times New Roman" w:hAnsi="Times New Roman"/>
          <w:sz w:val="36"/>
          <w:szCs w:val="36"/>
          <w:rtl w:val="true"/>
        </w:rPr>
        <w:t xml:space="preserve"> - </w:t>
      </w:r>
      <w:r>
        <w:rPr>
          <w:rFonts w:cs="Times New Roman" w:ascii="Times New Roman" w:hAnsi="Times New Roman"/>
          <w:sz w:val="36"/>
          <w:szCs w:val="36"/>
        </w:rPr>
        <w:t>18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أتينا بقربان تأكل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صدق الرجل منا فإذا تقبل منه أنزلت عليه نار من السماء فأكل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ن قبلنا من الأمم يقرب أحدهم القربان، فتخرج الناس فينظرون أيتقبل منهم أم لا، فإن تقبل منهم جاءت نار بيضاء من السماء فأكلت ما قرب، وإن لم يتقبل لم تأت النار فعرف الناس أن لم يقبل منهم، فلما بعث الله محمدا سأله أهل الكتاب أن يأتيهم بقربا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قد جاءكم رسل من قبلي بالبينات وبالذي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ربان </w:t>
      </w:r>
      <w:r>
        <w:rPr>
          <w:rFonts w:cs="Times New Roman" w:ascii="Times New Roman" w:hAnsi="Times New Roman"/>
          <w:sz w:val="36"/>
          <w:szCs w:val="36"/>
          <w:rtl w:val="true"/>
        </w:rPr>
        <w:t>{</w:t>
      </w:r>
      <w:r>
        <w:rPr>
          <w:rFonts w:ascii="Times New Roman" w:hAnsi="Times New Roman" w:cs="Times New Roman"/>
          <w:sz w:val="36"/>
          <w:sz w:val="36"/>
          <w:szCs w:val="36"/>
          <w:rtl w:val="true"/>
        </w:rPr>
        <w:t>فلم قتل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يرهم بكفرهم قبل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إن الله ع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م اليهود قالوا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تيتنا بقربان تأكله النار صدقناك وإلا فلست بن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شترك في دم الرجل، وقد قتل قبل أن ي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قل قد جاءكم رسل من قبلي بالبينات وبالذي قلتم فلم قتلت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هم هم الذين قتلوهم ولقد قتلوا قبل أن يولدوا بسبعمائة 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الوا قتلوا بحق و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قالوا إن الله عهد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وا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علاء بن ب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رسل تجيء بالبينات، ورسل علامة نبوتهم أن يضع أحدهم لحم البقر على يده فتجيء نار من السماء فتأ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جاءكم رسل من قبلي بالبينات وبالذي قل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ذ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كذبت رسل من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زي نبي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سدي عن أصحاب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البي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ام والحل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ز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الأنبي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كتاب المن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زبر والكتاب المن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اعف الشيء وهو وا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ل نفس ذائقة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علي ب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النبي صلى الله عليه وسلم وجاءت التع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هم آت يسمعون حسه ولا يرون شخص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لام عليكم يا أهل البيت ورحمة الله وبركاته </w:t>
      </w:r>
      <w:r>
        <w:rPr>
          <w:rFonts w:cs="Times New Roman" w:ascii="Times New Roman" w:hAnsi="Times New Roman"/>
          <w:sz w:val="36"/>
          <w:szCs w:val="36"/>
          <w:rtl w:val="true"/>
        </w:rPr>
        <w:t>{</w:t>
      </w:r>
      <w:r>
        <w:rPr>
          <w:rFonts w:ascii="Times New Roman" w:hAnsi="Times New Roman" w:cs="Times New Roman"/>
          <w:sz w:val="36"/>
          <w:sz w:val="36"/>
          <w:szCs w:val="36"/>
          <w:rtl w:val="true"/>
        </w:rPr>
        <w:t>كل نفس ذائقة الموت وإنما توفون أجوركم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له عزاء من كل مصيبة، وخلفا من كل هالك، ودركا من كل ما فات فبالله فثقوا، وإياه فارجوا، فإن المصاب من حرم الث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خض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هناد وعبد بن حميد والترمذي والحاكم وصححاه وابن حبان وابن جرير وابن أبي حاتم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وضع سوط في الجنة خير من الدنيا وما فيها، واقرؤ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زحزح عن النار وأدخل الجنة فقد فاز وما الحياة الدنيا إلا متاع الغرو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وضع سوط أحدكم في الجنة خير من الدني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زحزح عن النار وأدخل الجنة فقد فاز</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غدوة أو روحة في سبيل الله خير من الدنيا بما عليها، ولقاب قوس أحدهم في الجنة خير من الدنيا بما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آخر من يدخل الجنة يعطى من النور بقدر ما دام يحبو فهو في النور حتى تجاوز 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زحزح عن النار وأدخل الجنة فقد فا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ب أن يزحزح عن النار وأن يدخل الجنة فلتدركه منيته وهو يؤمن بالله واليوم الآخر، وليأت إلى الناس ما يحب أن يؤتى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ف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عبد الله بن روا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عسى أن أفوز ثمت ألق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اتقى بها الفتان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بد الرحمن بن سابط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لحياة الدنيا إلا متاع الغ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زاد الراعي يزوده الكف من التمر، أو الشيء من الدقيق يشرب عليه اللب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الحياة الدنيا إلا متاع الغ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تاع متروك أوشكت والله أن تضمحل عن أهلها، فخذوا من هذا المتاع طاعة الله إن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قوة إلا ب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8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ب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الله المؤمنين أنه سيبتليهم، فينظر كيف صبرهم على د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زهر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عب بن الأشرف، وكان يحرض المشركين على النبي صلى الله عليه وسلم وأصحابه في شعره، ويهجو النبي صلى الله عليه وسلم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لزهري عن عبد الرحمن بن كعب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لتسمعن من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يهود والنصارى، فكان المسلمون يسمعون من اليهود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ير ا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صارى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ا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المسلمون ينصبون لهم الحرب، ويسمعون إشراكهم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روا وتتقوا فإن ذلك من عزم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قوة مما عزم الله عليه وأمرك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روا وتتقو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المؤمنين أن يصبروا على من آذاهم رغم أنه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صحاب محمد لستم على شيء، نحن أولى منكم، أنتم 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وا أن يمضوا ويص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ذلك من عزم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هذا الصبر على الأذى في الأمر بالمعروف والنهي عن المنك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عزم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حق الأمور التي أمر الله تعا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8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إسحق وابن جرير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 لتبيننه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نحاص وأشيع وأشباههما من الأح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 لتبيننه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رهم أن يتبعوا النبي الأمي الذي يؤمن بالله وكلما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بعوه لعلكم تهت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عث الله محمد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وفوا بعهدي أوف بعهد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هدهم على ذلك فقال حين بعث مح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وه وتلقون عندي الذي أحبب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من طريق علقمة بن وقاص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توراة والإنجيل أن الإسلام دين الله الذي افترضه على عباده، وأن محمدا رسول الله يجدونه مكتوبا عندهم في التوراة والإنجيل فينبذ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سعيد بن جبير في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w:t>
      </w:r>
      <w:r>
        <w:rPr>
          <w:rFonts w:cs="Times New Roman" w:ascii="Times New Roman" w:hAnsi="Times New Roman"/>
          <w:sz w:val="36"/>
          <w:szCs w:val="36"/>
          <w:rtl w:val="true"/>
        </w:rPr>
        <w:t>{</w:t>
      </w:r>
      <w:r>
        <w:rPr>
          <w:rFonts w:ascii="Times New Roman" w:hAnsi="Times New Roman" w:cs="Times New Roman"/>
          <w:sz w:val="36"/>
          <w:sz w:val="36"/>
          <w:szCs w:val="36"/>
          <w:rtl w:val="true"/>
        </w:rPr>
        <w:t>لتبيننه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خذ ميثاق اليهود لتبينن للناس مح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يثاق أخذه الله على أهل العلم، فمن علم علما فليعلمه للناس، وإياكم وكتمان العلم فإن كتمان العلم هلكة، ولا يتكلفن رجل ما لا علم له به فيخرج من دين الله فيكون من المتك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ول مثل علم لا يقال به كمثل كنز لا ينتفع به، ومثل حكمة لا تخرج كمثل صنم قائم لا يأكل ولا ي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ال ف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عالم ناطق، وطوبى لمستمع و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علم علما فعلمه وبذله ودعا إليه، ورجل سمع خيرا فحفظه ووعاه وانتفع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قوم في المسجد وفيه عبد الله 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خاكم كعبا يقرؤكم السلام ويبشركم أن هذه الآية ليست فيكم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 لتبيننه للناس ولا تكتم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فأقرئه السلام أنها نزلت وهو يهو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صحاب عبد الله يقرؤون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الذين أوتوا الكتاب ميثا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أنه كان يفس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تبيننه للناس ولا تكتم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كلمن بالحق، وليصدقنه ب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نبذوه وراء ظ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نهم قد كانوا يقرؤونه ولكنهم نبذوا ال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نب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ذوا الميث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شتروا به ثمن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وا طعما، وكتموا اسم محمد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موا وباعوا فلم يبدوا شيئا إلا بث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ئس ما يشت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ديل يهود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ما أخذ الله على أهل الكتاب ما حدث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 لتبيننه للناس ولا تكتم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حسن قال لولا الميثاق الذي أخذه الله على أهل العلم ما حدثتكم بكثير مما تسأل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88</w:t>
      </w:r>
      <w:r>
        <w:rPr>
          <w:rFonts w:cs="Times New Roman" w:ascii="Times New Roman" w:hAnsi="Times New Roman"/>
          <w:sz w:val="36"/>
          <w:szCs w:val="36"/>
          <w:rtl w:val="true"/>
        </w:rPr>
        <w:t xml:space="preserve"> - </w:t>
      </w:r>
      <w:r>
        <w:rPr>
          <w:rFonts w:cs="Times New Roman" w:ascii="Times New Roman" w:hAnsi="Times New Roman"/>
          <w:sz w:val="36"/>
          <w:szCs w:val="36"/>
        </w:rPr>
        <w:t>189</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ومسلم وأحمد والترمذي والنسائي وابن جرير وابن المنذر وابن أبي حاتم والطبراني والحاكم والبيهقي في الشعب من طريق حميد بن عبد الرحمن بن عوف أن مروان قال لب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يا رافع إلى ابن عباس ف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كان كل امرئ منا فرح بما أتى وأحب أن يحمد بما لم يفعل معذبا لنعذبن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ما لكم ول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زلت هذه في أهل الكتاب، ثم تلا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الله ميثاق الذين أوتوا الكتاب لتبيننه ل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هم النبي صلى الله عليه وسلم عن شيء فكتموه إياه وأخبروه بغيره، فخرجوا وقد أروه أن قد أخبروه بما سألهم عنه، واستحمدوا بذلك إليه، وفرحوا بما أتوا من كتمان ما سألهم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جرير وابن المنذر وابن أبي حاتم والبيهقي في شعب الإيمان عن أبي سعيد الخدري أن رجالا من المنافقين كانوا إذا خرج رسول الله صلى الله عليه وسلم إلى الغزو تخلفوا عنه، وفرحوا بمقعدهم خلاف رسول الله صلى الله عليه وسلم، فإذا قدم رسول الله صلى الله عليه وسلم من الغزو اعتذروا إليه وحلفوا، وأحبوا أن يحمدو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زيد بن أسلم أن رافع بن خديج وزيد بن ثابت كانا عند مروان وهو أمير بالمدينة فقال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افع في أي شيء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ناس من المنافقين، كانوا إذا خرج النبي صلى الله عليه وسلم اعتذر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بسنا عنكم إلا الشغل، فلوددنا أنا كنا معكم، فأنزل الله فيهم هذه الأية، فكأن مروان أنكر ذلك، فجزع رافع من ذلك فقال لزيد ي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هل تعلم ما أق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رجا من عند مروان قال له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حمدني شهدت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مدك أن تشهد بال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مد الله على الحق 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يقولون للنبي صلى الله عليه وسلم لو قد خرجت لخرجنا معك، فإذا خرج النبي صلى الله عليه وسلم تخلفوا وكذبوا، ويفرحون بذلك، ويرون أنها حيلة احتالوا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ق وابن جرير وابن أبي حاتم من طريق عكرمة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نحاص، وأشيع، وأشباههما من الأحبار الذين يفرحون بما يصيبون من الدنيا على ما زينوا للناس من الضلالة </w:t>
      </w:r>
      <w:r>
        <w:rPr>
          <w:rFonts w:cs="Times New Roman" w:ascii="Times New Roman" w:hAnsi="Times New Roman"/>
          <w:sz w:val="36"/>
          <w:szCs w:val="36"/>
          <w:rtl w:val="true"/>
        </w:rPr>
        <w:t>{</w:t>
      </w:r>
      <w:r>
        <w:rPr>
          <w:rFonts w:ascii="Times New Roman" w:hAnsi="Times New Roman" w:cs="Times New Roman"/>
          <w:sz w:val="36"/>
          <w:sz w:val="36"/>
          <w:szCs w:val="36"/>
          <w:rtl w:val="true"/>
        </w:rPr>
        <w:t>ويحبون أن يحمدو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ول لهم الناس علماء وليسوا بأهل علم، لم يحملوهم على هدى ولا خير، ويحبون أن يقول لهم الناس قد 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أنزل الله عليهم الكتاب فحكموا بغير الحق، وحرفوا الكلم عن مواضعه، وفرحوا بذلك، وأحبوا أن يحمدو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حوا أنهم كفروا بمحمد صلى الله عليه وسلم، وما أنزل الله إليه، وهم يزعمون أنهم يعبدون الله، ويصومون، ويصلون، ويطيعون الله، فقال الله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روا بمحمد صلى الله عليه وسلم، وكفروا بالله، ويحبون أن يحمدوا بما لم يفعلوا من الصلاة والص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كتب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ليس بنبي، فأجمعوا كلمتكم، وتمسكوا بدينكم وكتابكم الذي معكم، ففعلوا ففرحوا بذلك، وفرحوا باجتماعهم على الكفر ب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موا اسم محمد ففرحوا بذلك حين اجتمعوا عليه، وكانوا يزكون أنفس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ل الصيام، وأهل الصلاة، وأهل الزكاة، ونحن على دي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كتما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يحبون أن يحمدو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وا أن تحمدهم العرب بما يزكون به أنفسهم وليسوا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تمانهم محمدا </w:t>
      </w:r>
      <w:r>
        <w:rPr>
          <w:rFonts w:cs="Times New Roman" w:ascii="Times New Roman" w:hAnsi="Times New Roman"/>
          <w:sz w:val="36"/>
          <w:szCs w:val="36"/>
          <w:rtl w:val="true"/>
        </w:rPr>
        <w:t>{</w:t>
      </w:r>
      <w:r>
        <w:rPr>
          <w:rFonts w:ascii="Times New Roman" w:hAnsi="Times New Roman" w:cs="Times New Roman"/>
          <w:sz w:val="36"/>
          <w:sz w:val="36"/>
          <w:szCs w:val="36"/>
          <w:rtl w:val="true"/>
        </w:rPr>
        <w:t>ويحبون أن يحمد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هم نحن على دين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 فرحوا بإعجاب الناس بتبديلهم الكتاب، وحمدهم إيا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ملك يهود ذلك ولن ت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يفرحون بما آتى الله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يهود خيبر أتوا النبي صلى الله عليه وسلم، فزعموا أنهم راضون بالذي جاء به، وأنهم متابعوه وهم متمسكون بضلالتهم، وأرادوا أن يحمدهم النبي صلى الله عليه وسلم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حسبن الذين يفر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زراق وابن جرير من وجه آخ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خيبر أتوا النبي صلى الله عليه وسلم و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على رأيكم، وإنا لكم رد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ذبه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من أهل خيبر قدموا على رسول الله صلى الله عليه وسل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بلنا الدين ورضينا به، فأحبوا أن يحمدوا بما لم يفع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بن سعد والبيهقي في الدلائل عن محمد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ثابت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خشيت أن أكون قد هلك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نا الله أن نحب أن نحمد بما لم نفعل، وأجدني أحب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انا عن الخيلاء، وأجدني أحب الج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انا أن نرفع صوتنا فوق صوتك، وأنا رجل جهير الص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ثابت ألا ترضى أن تعيش حميدا، وتقتل شهيدا، وت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ش حميدا، وقتل شهيدا، يوم مسليمة الك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محم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ثابت بن قيس بن شم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خشيت فذ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بني إسرائيل رجال عباد فقهاء، فأدخلتهم الملوك فرخصوا لهم وأعطواهم، فخرجوا وهم فرحون بما أخذت الملوك من قولهم وما أع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إبراهي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سبن الذين يفرحون بما أ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من اليهود جهزوا جيشا ل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أحنف بن قيس أن رجل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ميل فنحملك على ظ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 من العراض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عراض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w:t>
      </w:r>
      <w:r>
        <w:rPr>
          <w:rFonts w:cs="Times New Roman" w:ascii="Times New Roman" w:hAnsi="Times New Roman"/>
          <w:sz w:val="36"/>
          <w:szCs w:val="36"/>
          <w:rtl w:val="true"/>
        </w:rPr>
        <w:t>{</w:t>
      </w:r>
      <w:r>
        <w:rPr>
          <w:rFonts w:ascii="Times New Roman" w:hAnsi="Times New Roman" w:cs="Times New Roman"/>
          <w:sz w:val="36"/>
          <w:sz w:val="36"/>
          <w:szCs w:val="36"/>
          <w:rtl w:val="true"/>
        </w:rPr>
        <w:t>يحبون أن يحمدوا بما لم ي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رض لك الحق فاقصد له واله عما سو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يحيى بن يعمر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حسب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حسب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جماع بكسر السين ورفع الب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ف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منجاة، وأخرج ابن جرير عن ابن زيد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نذر وابن أبي حاتم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 قريش اليه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اءكم موسى من الآيا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ه، ويده بيضاء للناظ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وا النصار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عيسى ف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برئ الأكمه والأبرص ويحيي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لنا ربك يجعل لنا الصفا ذه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ا رب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 واختلاف الليل والنهار لآيات ل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تفكر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ماج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عند خالتي ميمونة، فنام رسول الله صلى الله عليه وسلم حتى انتصف الليل أو قبله بقليل أو بعده بقليل، ثم استيقظ فجعل يمسح النوم عن وجهه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العشر آيات الأواخر من سورة آل عمران حتى خ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مسند والطبراني والحاكم في الكنى والبغوي في معجم الصحابة عن صفوان بن المعطل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رسول الله صلى الله عليه وسلم في سفر، فرهقت صلاته ليلة فصلى العشاء الآخرة ثم نام، فلما كان نصف الليل استيقظ فتلا الآيات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ورة آل عمران، ثم تسوك، ثم توضأ فصلى إحدى عشر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أصبهاني في الترغ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ادي مناد يوم القيامة أين أولوا الألب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ولوا الألباب ت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ذكرون الله قياما وقعودا وعلى جنوبهم ويتفكرون في خلق السموات والرض ربنا ما خلقت هذا باطلا سبحانك ف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 لهم لواء فاتبع القوم لواءهم و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ها خ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حاتم والطبراني من طريق جويبر عن الضحاك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ذكرون الله قياما وقعودا وعلى ج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ذا في الصلاة، إذا لم يستطع قائما فقاعدا، وإن لم يستطع قاعدا فعلى ج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به البواسير فأمره النبي صلى الله عليه وسلم أن يصلي على ج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بي بواسير فسألت النبي صلى الله عليه وسلم عن الصلا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قائما، فإن لم تستطع فقاعدا، فإن لم تستطع فعلى ج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رسول الله صلى الله عليه وسلم عن صلاة الرجل وهو قاع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قائما فهو أفضل، ومن صلى قاعدا فله نصف أجر القائم، ومن صلى نائما فله نصف أجر القا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كر الله في الصلاة وفي غير الصلاة، وقراءة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ذكرون الله قياما وقعودا وعلى ج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حالاتك كلها يا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الله وأنت قائم، فإن لم تستطع فاذكره جالسا، فإن لم تستطع فاذكره وأنت على جن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ر من الله وتخف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عبد من الذاكرين الله كثيرا حتى يذكر الله قائما وقاعدا ومضطج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تف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وأبو الشيخ في العظمة والأصبهاني في الترغيب عن عبد الله ابن 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على أصحابه وهم يتفكر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فكروا في الله ولكن تفكروا فيما 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كتاب التفكر والأصبهاني في الترغيب عن عمرو بن مر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ر النبي صلى الله عليه وسلم على قوم يتفكر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كروا في الخلق ولا تفكروا في الخا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عن عثمان بن أبي دهر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غني أن رسول الله صلى الله عليه وسلم انتهى إلى أصحابه وهم سكوت لا يتكلم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لا تتك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تفكر في خلق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فافعلوا، تفكروا في خلقه ولا تفكر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طبراني وابن مردويه والأصبهاني في الترغي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فكروا في آلاء الله ولا تفكروا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عيم في الح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فكروا في خلق الله ولا تفكروا في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بيهقي في الأسماء والصف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كروا في كل شيء ولا تفكروا في ذ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الدنيا في التفكر وابن المنذر وابن حبان في صحيحه وابن مردويه والأصبهاني في الترغيب وابن عساكر عن عطاء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لت لعائشة أخبريني بأعجب ما رأيت من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شأنه لم يكن ع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تاني ليلة فدخل معي في لحاف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يني أتعبد ل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توضأ ثم قام يصلي فبكى حتى سالت دموعه على صدره، ثم ركع فبكى، ثم سجد فبكى، ثم رفع رأسه ف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كذلك حتى جاء بلال فآذنه بالصلا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يبكيك وقد غفر الله لك ما تقدم من ذنبك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لا أكون عبدا شكورا، ولم لا أفعل وقد أنزل علي هذه الليل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وات والأرض واختلاف الليل والنهار لآيات لأولي الأ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ك فقنا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لمن قرأها ولم يتفكر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نيا في التفكر عن سفيان رفع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رأ سورة آل عمران فلم يتفكر فيها 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د بأصابعه 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غاية التفكر في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ؤهن وهو يعق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عن عامر بن عبد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غير واحد ولا اثنين ولا ثلاثة من أصحاب محمد صلى الله عليه وس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ضياء الإيمان أو نور الإيمان التف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في الزهد وابن المنذر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م الدرداء ما كان أفضل عبادة أبي الدرد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فكر والإعت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كر ساعة خير من قيام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عن أنس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يلمي من وجه آخر مرفوعا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تفكر ساعة في اختلاف الليل والنهار خير من عبادة ثمان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عظ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كرة ساعة خير من عبادة س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والديلمي عن أبي هريرة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بينما رجل مستلق ينظر إلى السماء وإلى النج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علم أن لك خالقا و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الله إليه ف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92</w:t>
      </w:r>
      <w:r>
        <w:rPr>
          <w:rFonts w:cs="Times New Roman" w:ascii="Times New Roman" w:hAnsi="Times New Roman"/>
          <w:sz w:val="36"/>
          <w:szCs w:val="36"/>
          <w:rtl w:val="true"/>
        </w:rPr>
        <w:t xml:space="preserve"> - </w:t>
      </w:r>
      <w:r>
        <w:rPr>
          <w:rFonts w:cs="Times New Roman" w:ascii="Times New Roman" w:hAnsi="Times New Roman"/>
          <w:sz w:val="36"/>
          <w:szCs w:val="36"/>
        </w:rPr>
        <w:t>19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وابن أبي حاتم عن أبي الدرداء وابن عباس أنهما كان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الله الأكبر رب 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تدخل النار فقد أخز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خ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إنك من تدخل النار فقد أخز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خاصة لمن لا يخرج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م علينا جابر بن عبد الله في عمرة فانتهيت إليه أنا وعطاء فق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م بخارجين من الن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رسول الله صلى الله عليه وسلم أنهم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من تدخل النار فقد أخز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خزاه حين أحرقه بالنار، وإن دون ذلك خز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اديا ينادي ل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خطيب في المتفق والمفترق عن محمد بن كعب القرظ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نا مناديا ينادي ل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رآن ليس كل الناس يسمع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وا دعوة من الله فأجابوها، وأحس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برو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ئكم الله عن مؤمن الأنس كيف قال، وعن مؤمن الجن 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 مؤمن الج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سمعنا قرآنا عجبا يهدي إلى الرشد فآمنا به ولن نشرك بربنا أح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مؤمن الأن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إننا سمعنا مناديا ينادي للإيمان أن آمنوا بربكم فآمنا ربنا فاغفر لنا ذنوبنا وكفر عنا سيئاتنا وتوفنا مع الأب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آتنا ما وعدتنا على رس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نجزون موعد الله على ر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خزن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فضحنا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ا ت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يعاد من قال لا إله إلا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جاب لهم ربهم أني لا أضيع عمل عام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لا إله إلا الله أهل التوحيد والإخلاص لا أخزيهم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عار والتخزية يبلغ من ابن آدم يوم القيامة في المقام بين يدي الله ما يتمنى العبد أن يؤمر به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الشافعي في رباعيته عن أبي قرصاف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تخزنا يوم القيامة، ولا تفضحنا يوم اللق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فرغ أحدكم من التشهد في الصلاة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إني أسألك من الخير كله ما علمت منه وما لم أعلم، وأعوذ بك من الشر كله ما علمت منه وما لم أعلم، اللهم إني أسألك من خير ما سألك عبادك الصالحون، وأعوذ بك من شر ما عاذ منه عبادك الصالحو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آتنا في الدنيا حسنة وفي الآخرة حسنة وقنا عذاب الن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نا إننا آمنا </w:t>
      </w:r>
      <w:r>
        <w:rPr>
          <w:rFonts w:cs="Times New Roman" w:ascii="Times New Roman" w:hAnsi="Times New Roman"/>
          <w:sz w:val="36"/>
          <w:szCs w:val="36"/>
          <w:rtl w:val="true"/>
        </w:rPr>
        <w:t>{</w:t>
      </w:r>
      <w:r>
        <w:rPr>
          <w:rFonts w:ascii="Times New Roman" w:hAnsi="Times New Roman" w:cs="Times New Roman"/>
          <w:sz w:val="36"/>
          <w:sz w:val="36"/>
          <w:szCs w:val="36"/>
          <w:rtl w:val="true"/>
        </w:rPr>
        <w:t>فاغفر لنا ذنوبنا وكفر عنا سيئاتنا وتوفنا مع ا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ا تخلف الميع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ستحب أن يدعو في المكتوبة بدعاء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سيرين أنه سئل عن الدعاء في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ب دعائهم ما وافق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عسقلان أحد العروسين يبعث الله منها يوم القيامة سبعين ألفا لا حساب عليهم، ويبعث منها خمسون ألفا شهداء وفودا إلى الله وبها صفوف الشهداء، رؤوسهم تقطر في أيديهم تثج أوداجهم دما 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وآتنا ما وعدتنا على رسلك</w:t>
      </w:r>
      <w:r>
        <w:rPr>
          <w:rFonts w:cs="Times New Roman" w:ascii="Times New Roman" w:hAnsi="Times New Roman"/>
          <w:sz w:val="36"/>
          <w:szCs w:val="36"/>
          <w:rtl w:val="true"/>
        </w:rPr>
        <w:t>..</w:t>
      </w:r>
      <w:r>
        <w:rPr>
          <w:rFonts w:ascii="Times New Roman" w:hAnsi="Times New Roman" w:cs="Times New Roman"/>
          <w:sz w:val="36"/>
          <w:sz w:val="36"/>
          <w:szCs w:val="36"/>
          <w:rtl w:val="true"/>
        </w:rPr>
        <w:t>إنك لا تخلف الم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سلوهم بنهر البيضة فيخرجون منه بيضا، فيسرحون في الجنة حيث شاؤ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عبد الرزاق والترمذي وابن جرير وابن المنذر وابن أبي حاتم والطبراني والحاكم وصححه عن أم سلمة قا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رسول الله لا أسمع الله ذكر النساء في الهجرة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جاب لهم ربهم أني لا أضيع عمل عامل منكم من ذكر أو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قالت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ول ظعينة قدمت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آية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جاب لهم ر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يا رب يا رب ثلاث مرات إلا نظر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تقرأ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إننا سمعنا مناد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جاب لهم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لذين هاج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الحسن في الأ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هاجرون أخرجوا من كل 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أبو الشيخ والطبراني والحاكم وصححه والبيهقي في الشعب عن ابن عمرو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 ثلة الجنة الفقراء المهاجرين الذين تتقى بهم المك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مروا سمعوا وأطاعوا، وإن كانت لرجل منهم حاجة إلى السلطان لم تقض حتى يموت وهي في صدره، وأن الله يدعو يوم القيامة الجنة فتأتي بزخرفها وزينته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عبادي الذين قاتلوا في سبيلي، وقتلوا وأوذوا في سبيلي، وجاهدوا في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وا الجنة فيدخلونه بغير عذاب ولا حساب، ويأتي الملائكة فيسجدون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نحن نسبح لك الليل والنهار ونقدس لك، من هؤلاء الذين آثرتهم علي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عبادي الذين قاتلوا في سبيلي، وأوذوا في سب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دخل الملائكة عليهم من كل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سلام عليكم بما صبرتم فنعم عقبى الد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2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عبد الله بن عمر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 أول زمرة تدخل الجنة من أمت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اجرون، يأتون يوم القيامة إلى باب الجنة ويستفتحون فتقول لهم الخز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د حوسب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نحاسب وإنما كانت أسيافنا على عواتقنا في سبيل الله حتى متنا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فتح لهم فيقيلون فيه أربعين عاما قبل أن يدخل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أمام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الجنة فسمعت فيها حشفة بين يد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ل، فمضيت فإذا أكثر أهل الجنة فقراء المهاجرين وذراري المسلمين، ولم أر أحدا أقل من الأغنياء و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غنياء فهم بالباب يحاسبون ويمحصون، وأما النساء فألهاهن الأح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ب والحر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الصديق عن أصحاب النبي صلى الله عليه وسلم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دخل فقراء المؤمنين الجنة قبل أغنيائهم بأربعمائة عام، حتى يقول المؤمن الغ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كنت نح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فهم 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ذين إذا كان مكروه بعثوا له، وإذا كان مغنم بعث إليه سواهم، وهم الذين يحجبون عن الأب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عن سعيد بن عامر بن حز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فقراء المسلمين قبل الأغنياء الجنة بخمسين سنة، حتى إن الرجل من الأغنياء ليدخل في غمارهم فيؤخذ بيده فيست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ون فيقول أين فقراء هذه الأمة ومساكينها؟ فيبرز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د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بتلينا فصبرنا وأنت أعلم، ووليت الأموال والسلطان غي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خلون الجنة قبل سائر الناس بزمن، وتبقى شدة الحساب على ذوي الأموال والسل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مؤمنون 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ضع لهم كراسي من نور، ويظلل عليهم الغمام، ويكون ذلك اليوم أقصر عليهم من ساعة من 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عنده حسن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بن أبي حاتم عن شداد بن أ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لا تتهموا الله في قضائه فإن الله لا يبغي على مؤمن، فإذا نزل بأحدكم شيء مما يحب فليحمد الله، وإذا نزل به شيء يكره فليصبر وليحتسب، فإن الله عنده حسن الث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96</w:t>
      </w:r>
      <w:r>
        <w:rPr>
          <w:rFonts w:cs="Times New Roman" w:ascii="Times New Roman" w:hAnsi="Times New Roman"/>
          <w:sz w:val="36"/>
          <w:szCs w:val="36"/>
          <w:rtl w:val="true"/>
        </w:rPr>
        <w:t xml:space="preserve"> - </w:t>
      </w:r>
      <w:r>
        <w:rPr>
          <w:rFonts w:cs="Times New Roman" w:ascii="Times New Roman" w:hAnsi="Times New Roman"/>
          <w:sz w:val="36"/>
          <w:szCs w:val="36"/>
        </w:rPr>
        <w:t>19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رنك تقلب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لب ليلهم ونهارهم وما يجري عليهم من النعم </w:t>
      </w:r>
      <w:r>
        <w:rPr>
          <w:rFonts w:cs="Times New Roman" w:ascii="Times New Roman" w:hAnsi="Times New Roman"/>
          <w:sz w:val="36"/>
          <w:szCs w:val="36"/>
          <w:rtl w:val="true"/>
        </w:rPr>
        <w:t>{</w:t>
      </w:r>
      <w:r>
        <w:rPr>
          <w:rFonts w:ascii="Times New Roman" w:hAnsi="Times New Roman" w:cs="Times New Roman"/>
          <w:sz w:val="36"/>
          <w:sz w:val="36"/>
          <w:szCs w:val="36"/>
          <w:rtl w:val="true"/>
        </w:rPr>
        <w:t>متاع قليل ثم مأواهم جهنم وبئس الم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ئس المن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رنك تقلب الذين كفروا في الب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ضربهم في البل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غروا نبي الله، ولا وكل إليهم شيئا من أمر الله، حتى قبضه الله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 ما عند الله خير للأب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بخاري في الأدب المفرد وعبد بن حميد و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سماهم الله أبرارا لأنهم بروا الآباء والأبناء، كما أن لوالدك عليك حقا كذلك لولدك عليك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مردويه عن ابن عمر مرفو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ص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ا يؤذون ال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عند الله خير للأب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يطيع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نسائي والبزار وابن المنذر وابن أبي حاتم وابن مردوي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النجاشي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 عليه قالوا يا رسول الله نصلي على عبد حب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 وما أنزل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جاب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خرجوا فصلوا على أخ لكم، فصلى بنا فكبر أربع تكبير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جاشي أصحمة فقال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هذا يصلي على علج نصراني لم نر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ذكر لنا أن هذه الآية نزلت في النجاشي، وفي ناس من أصحابه آمنوا بنبي الله وصدق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استغفر للنجاشي وصلى عليه حين بلغه موته،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على أخ لكم قد مات بغير بل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ناس من أهل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على رجل مات ليس من أهل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النجاشي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ستغفروا لأخيك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نستغفر لذلك العلج؟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اب لمن يؤمن بالله وما أنزل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صلى النبي صلى الله عليه وسلم على النجاشي طعن في ذلك المنافق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عليه وما كان على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يستقبل قبلته وإن بينهما البح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نفر الذين كانوا من يهود ف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سلام ومن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وحشي بن ح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مات النجاشي قال رسول الله صلى الله عليه وسلم ل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خاكم النجاشي قد مات، قوموا ف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نصلي عليه وقد مات في كف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سمعو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لمن يؤم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سلمة أهل الكتاب من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كتاب الذين كانوا قبل محمد صلى الله عليه وسلم والذين اتبعوا محمدا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بارك وابن جرير وابن المنذر والحاكم وصححه والبيهقي في شعب الإيمان من طريق داود بن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لمة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دري في أي شيء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صبروا وصابروا ورابطوا</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في زمان النبي صلى الله عليه وسلم غزو يرابط فيه ولكن انتظار الصلاة بعد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من وجه آخر عن أبي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علي أبو هريرة يو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دري يا ابن أخي فيم 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صبروا وصابروا ورابطوا</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نه لم يكن في زمان النبي صلى الله عليه وسلم غزو يرابطون فيه ولكنها نزلت في قوم يعمرون المساجد يصلون الصلاة في مواقيتها، ثم يذكرون الله فيها فعليهم 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على الصلوات الخمس </w:t>
      </w:r>
      <w:r>
        <w:rPr>
          <w:rFonts w:cs="Times New Roman" w:ascii="Times New Roman" w:hAnsi="Times New Roman"/>
          <w:sz w:val="36"/>
          <w:szCs w:val="36"/>
          <w:rtl w:val="true"/>
        </w:rPr>
        <w:t>{</w:t>
      </w:r>
      <w:r>
        <w:rPr>
          <w:rFonts w:ascii="Times New Roman" w:hAnsi="Times New Roman" w:cs="Times New Roman"/>
          <w:sz w:val="36"/>
          <w:sz w:val="36"/>
          <w:szCs w:val="36"/>
          <w:rtl w:val="true"/>
        </w:rPr>
        <w:t>وصا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فسكم وهواكم </w:t>
      </w:r>
      <w:r>
        <w:rPr>
          <w:rFonts w:cs="Times New Roman" w:ascii="Times New Roman" w:hAnsi="Times New Roman"/>
          <w:sz w:val="36"/>
          <w:szCs w:val="36"/>
          <w:rtl w:val="true"/>
        </w:rPr>
        <w:t>{</w:t>
      </w:r>
      <w:r>
        <w:rPr>
          <w:rFonts w:ascii="Times New Roman" w:hAnsi="Times New Roman" w:cs="Times New Roman"/>
          <w:sz w:val="36"/>
          <w:sz w:val="36"/>
          <w:szCs w:val="36"/>
          <w:rtl w:val="true"/>
        </w:rPr>
        <w:t>ورا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ساجدكم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ا علمكم </w:t>
      </w:r>
      <w:r>
        <w:rPr>
          <w:rFonts w:cs="Times New Roman" w:ascii="Times New Roman" w:hAnsi="Times New Roman"/>
          <w:sz w:val="36"/>
          <w:szCs w:val="36"/>
          <w:rtl w:val="true"/>
        </w:rPr>
        <w:t>{</w:t>
      </w:r>
      <w:r>
        <w:rPr>
          <w:rFonts w:ascii="Times New Roman" w:hAnsi="Times New Roman" w:cs="Times New Roman"/>
          <w:sz w:val="36"/>
          <w:sz w:val="36"/>
          <w:szCs w:val="36"/>
          <w:rtl w:val="true"/>
        </w:rPr>
        <w:t>لعلكم ت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ف علي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ل لكم إلى ما يمحو الله تعالى به الذنوب ويعظم الأجر؟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باغ الوضوء على المكاره، وكثرة الخطا إلى المساجد، وانتظار الصلاة بع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صبروا وصابروا ورا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هو الرباط في 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حب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دلكم على ما يمحو الله به الذنوب؟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باغ الوضوء على المكاره، وكثرة الخطا إلى المساجد، وانتظار الصلاة بعد الصلاة، فذلكم الر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حديث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الرزاق وأحمد ومسلم والترمذي والنسائي وابن أبي حاتم عن أبي هر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ما يمحو الله به الخطايا ويرفع به الدرجات؟ إسباغ الوضوء على المكاره، وكثرة الخطا إلى المساجد، وانتظار الصلاة بعد الصلاة، فذلكم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م الر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غ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ه الآية إنما أنزلت في لزوم المساجد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صبروا وصابروا ورابط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أن يصبروا على دينهم ولا يدعوه لشدة، ولا رخاء، ولا سراء، ولا 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م أن يصابروا الكفار، وأن يرابطوا المشرك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محمد بن كعب القرظ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لى دينكم، وصابروا الوعد الذي وعدتكم، ورابطوا عدوي وعدوكم حتى يترك دينه لدينكم، واتقوا الله فيما بيني وبينكم، لعلكم تفلحون غدا إذا لقيتمو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لى طاعة الله، وصابروا أهل الضلالة، ورابطو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والبيهقي في الشعب عن زيد بن 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لى الجهاد، وصابروا عدوكم، ورابطوا على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ند المصيبة، وصابروا على الصلوات، ورا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هدو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لى الفرائض، وصابروا مع النبي صلى الله عليه وسلم في الموطن، ورابطوا فيما أمركم ونها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بن جريج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على طاعة الله، وصابروا أعداء الله، ورابطوا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نعيم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 {</w:t>
      </w:r>
      <w:r>
        <w:rPr>
          <w:rFonts w:ascii="Times New Roman" w:hAnsi="Times New Roman" w:cs="Times New Roman"/>
          <w:sz w:val="36"/>
          <w:sz w:val="36"/>
          <w:szCs w:val="36"/>
          <w:rtl w:val="true"/>
        </w:rPr>
        <w:t>يا أيها الذين آمنوا ا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صلوات الخمس، وصابروا على قتال عدوكم بالسيف، ورابطوا في سبيل الله لعلكم ت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بن أبي الدنيا وابن جرير والحاكم وصححه والبيهقي في شعب الإيمان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أبو عبيدة إلى عمر بن الخطاب يذكر له جموعا من الروم وما يتخوف منهم، فكتب إلي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بعد فإنه مهما ينزل بعبد مؤمن من شدة يجعل الله بعدها فرجا، وإنه لن يغلب عسر يسرين، وإن الله يقو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صبروا وصابروا ورابطوا واتقوا الله لعلكم تفلح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لترمذي والبيهقي في الشعب عن سهل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اط يوم في سبيل الله خير من الدنيا وما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صححه وابن حبان والحاكم وصححه والبيهقي في الشعب عن فضالة 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ميت يختم على عمله إلا الذي مات مرابطا في سبيل الله فإنه ينمو له عمله إلى يوم القيامة، ويأمن فتنة الق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والترمذي والنسائي والطبراني والبيهقي عن 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باط يوم وليلة خير من صيام شهر وقيامه، وإن مات فيه جرى عليه عمله الذي كان يعمل، وأجرى عليه رزقه فأمن ال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الطب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ث يوم القيامة شه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جيد عن أبي الدرداء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باط شهر خير من صيام دهر، ومن مات مرابطا في سبيل الله أمنه من الفزع الأكبر، وغدى عليه برزقه وريح من الجنة، ويجري عليه أجر المرابط حتى يبعثه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جيد عن العرباض بن سا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عمل ينقطع عن صاحبه إذا مات إلا المرابط في سبيل الله، فإنه ينمي له عمله، ويجري عليه رزق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جيد عن أبي الدرداء يرفع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ابط في شيء من سواحل المسلمين ثلاثة أيام أجزأت عنه رباط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ة بسند صحيح 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مرابطا في سبيل الله أجرى عليه أجر عمله الصالح الذي كان يعمل، وأجرى عليه رزقه، وأمن من الفتان، وبعثه الله يوم القيامة آمنا من الفز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عن أبي هريرة مرفوعا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بط إذا مات في رباطه كتب له أجر عمله إلى يوم القيامة، وغدي عليه وريح برزقه، ويزوج سبعين حوراء، وقيل له قف اشفع إلى أن يفرغ من الحس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بسند لا بأس به عن واثلة بن الأسقع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ن سنة حسنة فله أجرها ما عمل بها في حياته وبعد مماته حتى تترك، ومن سن سنة سيئة فعليه إثمها حتى تترك، ومن مات مرابطا في سبيل الله جرى عليه عمل المرابط حتى يبعث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جي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أجر المرابط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ابط ليلة حارسا من وراء المسلمين كان له أجر من خلفه ممن صام وصل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بسند لا بأس به عن جابر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ابط يوما في سبيل الله جعل الله بينه وبين النار سبع خنادق، كل خندق كسبع سموات وسبع أرض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ة بسند واه عن أبي بن كعب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رباط يوم في سبيل الله من وراء عورة المسلمين محتسبا من غير شهر رمضان أفضل عند الله وأعظم أجرا من عبادة مائة سنة صيامها وقيامها ورباط يوم في سبيل الله من وراء عورة المسلمين محتسبا من شهر رمضان أفضل عند الله وأعظم أجرا من عبادة ألفي سنة صيامها وقيامها، فإن رده الله الىأهله سالما لم تكتب له سيئة وتكتب له الحسنات، ويجري له أجر الرباط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لبيهقي عن مجاهد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في المرابطة ففزعوا وخرجوا إلى الساحل ثم قيل لا بأس فانصرف الناس وأبو هريرة واقف فمر به إنس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وقفك يا أبا هري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وقف ساعة في سبيل الله خير من قيام ليلة القدر عند الحجر الأس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والنسائي وابن ماجة وابن حبان والحاكم وصححه عن عثمان بن عفان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اط يوم في سبيل الله خير من ألف يوم فيما سواه من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م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ابط ليلة في سبيل الله كانت كألف ليلة صيامها وقيا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أمام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صلاة المرابط تعدل خمسمائة صلاة، ونفقة الدينار والدرهم منه أفضل من سبعمائة دينار ينفقه في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الشيخ في الثواب عن أنس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 بأرض الرباط بألفي ألف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عن عتبة بن الند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نتاط غزوكم، وكثرت الغرائم، واستحلت الغنائم، فخير جهادكم الر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عس عبد الدينار، وعبد الدرهم، وعبد الخميصة، وعبد القط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عطي رضي، وإن لم يعط سخط، تعس وانتكس وإذا شيك فلا انتقش، طوبى لعبد آخذ بعنان فرسه في سبيل الله، أشعث رأسه مغبرة قدماه، إن كان في الحراسة كان في الحراسة، وإن كان في الساقة كان في الس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ستأذن لم يؤذن له، وإن شفع لم يش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سلم والنسائي والبيهقي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خير معاش الناس لهم رجل ممسك بعنان فرسه في سبيل الله، يطير على متنه كلما سمع هيعة أو قزعة طار على متنه، يبتغي القتل والموت من مظ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في غنيمة في رأس شعفة من هذه الشعف، أو بطن واد من هذه الأودية، يقيم الصلاة ويؤتي الزكاة ويعبد ربه حتى يأتيه اليقين، ليس من الناس إلا في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م مبشر تبلغ به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ير الناس منزلة رجل على متن فرسه يخيف العدو ويخيف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أمام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حرس ثلاث ليال مرابطا من وراء بيضة المسلمين أحب إلي من أن تصيبني ليلة القدر في أحد المسج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ينة أو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مرابطا في سبيل الله آمنه الله من فتنة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ابط في سبيل الله أعظم أجرا من رجل جمع كعبيه رياد شهر صيامه وقيا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ابن عاب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رسول الله صلى الله عليه وسلم في جنازة رجل، فلما وضع 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 عليه يا رسول الله فإنه رجل 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رسول الله صلى الله عليه وسلم إلى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آه أحد منكم على الإسلام؟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 حرس ليلة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عليه رسول الله صلى الله عليه وسلم، وحثى عليه التراب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ك يظنون أنك من أهل النار، وأنا أشهد أنك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 إنك لا تسأل عن أعمال الناس ولكن تسأل عن الفط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دأ هذا الأمر حين بدأ بنبوة ورحمة، ثم يعود إلى ملك ورحمة، ثم يعود جبرية يتكادمون تكادم الح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عليكم بالغزو والجهاد ما كان حلوا خضرا قبل أن يكون مرا عسرا، ويكون عاما قبل أن يكون حطاما، فإذا انتاطت المغازي، وأكلت الغنائم، واستحل الحرام، فعليكم بالرباط فإنه خير جهاد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ة تجري عليهم أجورهم بعد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ات مرابطا في سبيل الله، ورجل علم علما فأجره يجري عليه ماعمل به، ورجل أجرى صدقة فأجرها يجري عليه ما جرت عليهم، ورجل ترك ولدا صالحا يدعو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سني في عمل يوم وليلة وابن مردويه وأبو نعيم وابن عساك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يقرأ عشر آيات من آخر سورة آل عمران كل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رامي عن عثمان بن عف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آخر آل عمران في ليلة كتب له قيام ل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نساء مدنية وآياتها ست وسبعون ومائة</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مقدمة سورة النساء</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ضريس في فضائله والنحاس في ناسخه وابن مردويه والبيهقي في الدلائل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سورة النساء ب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بالمدينة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ت سورة البقرة والنساء إلا وأنا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بن الضريس في فضائل القرآن ومحمد بن نصر في الصلاة والحاكم وصححه والبيهقي في الشعب عن عائشة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خذ السبع فهو ح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واثلة بن الأس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ت مكان التوراة السبع الطول؟؟ والمئين، كل سورة بلغت مائة فص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ثاني كل سورة دون المئين؟؟، وفوق المف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خزيمة وابن حبان والحاكم وصححه والبيهقي في الشع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رسول الله ذات ليلة شيئا فلما أصبح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ثر الوجع عليك 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ي على ما ترون بحمد الله قد قرأت السبع الطو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ت مع رسول الله صلى الله عليه وسلم ليلة فقرأ السبع الطوال في سبع رك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بعض أهل النبي صلى الله عليه وسلم أنه بات معه فقام النبي صلى الله عليه وسلم من الليل فقضى حاجته، ثم جاء القربة فاستكب ماء فغسل كفيه ثلاثا، ثم توضأ وقرأ بالطوال السبع في ركعة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بي مليكة، سمع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 عن سورة النساء فإني قرأت القرآن وأنا صغ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سورة النساء فعلم ما يحجب مما لا يحجب علم الفر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التفسير</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أبو الشيخ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كم من نفس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دم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 منها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حواء من قصيراء أضلا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كم من نفس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دم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 منها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واء من قصيراء آدم وهو نائم فاستيقظ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أن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بطية ا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بن عمرو قال خلقت حواء من خلف آدم الأيسر، وخلقت امرأة إبليس من خلفه الأ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خلق منها زر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حواء من آدم من ضلع الخلف وهو أسفل الأضل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ت المرأة من الرجل فجعلت نهمتها في الرجال، فاحبسوا نس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ق الرجل من الأرض، فجعل نهمت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بث منهما 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إسحق بن بشر وابن عساك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 لآدم أربعون ول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 غلاما، وعشرون جا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رطاة بن المن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حواء حملت بشيث حتى نبتت أسنانه، وكانت تنظر إلى وجهه من صفاء في بطنها، وهو الثالث من ولد آدم، وإنه لما حضرها الطلق أخذها عليه شدة شديدة، فلما وضعته أخذته الملائكة، فمكث معها أربعين يوما، فعلموه الرمز ثم رد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 الذي تساءل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ط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الربيع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الذي به تعاقدون وتعاه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تساءلون به 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بالله وب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في الأ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و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تساءلون به 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ك بالله وبالرح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 أنه تلا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ئلت بالله فأعطه، وإذا سئلت بالرحم فأعط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تقوا الله الذي تساءلون به 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الذي تساءلون به، واتقوا الأرحام وصل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تساءلون به 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أرحامكم فإنه أبقى لكم في الحياة الدنيا، وخير لكم في آخر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نبي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وصلوا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أبقى لكم في الدنيا، وخير لكم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صلوا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إن ابن عباس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لا تقطع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تساءلون به 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اتقوا الأرحام أن تقطعوها، نصب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أرحام أن تقطع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عليكم رق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يبا على أعمالكم، يعلمها ويعرف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بو داود والترمذي وحسنه والنسائي وابن ماج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نا رسول الله صلى الله عليه وسلم خطبة الصلاة وخطبة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خطبة الصلاة فالت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خطبة الحاجة فإن الحمد لله نحمده ونستعينه ونستغفره ونعوذ بالله من شرور أنفسنا وسيئات أعمالنا، من يهد الله فلا مضل له ومن يضلل فلا هادي له، وأشهد أن لا إله إلا الله وأشهد 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قرأ ثلاث آيات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تقوا الله حق تقاته ولا تموتن إلا وأنتم مس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02</w:t>
      </w:r>
      <w:r>
        <w:rPr>
          <w:rFonts w:cs="Times New Roman" w:ascii="Times New Roman" w:hAnsi="Times New Roman"/>
          <w:sz w:val="36"/>
          <w:szCs w:val="36"/>
          <w:rtl w:val="true"/>
        </w:rPr>
        <w:t>) {</w:t>
      </w:r>
      <w:r>
        <w:rPr>
          <w:rFonts w:ascii="Times New Roman" w:hAnsi="Times New Roman" w:cs="Times New Roman"/>
          <w:sz w:val="36"/>
          <w:sz w:val="36"/>
          <w:szCs w:val="36"/>
          <w:rtl w:val="true"/>
        </w:rPr>
        <w:t>واتقوا الله الذي تساءلون به والأرحام إن الله كان عليكم رقيبا</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وقولوا قولا سديدا يصلح لكم أعمالكم ويغفر لكم ذنوب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عمد حاج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من غطفان كان معه مال كثير لابن أخ له يتيم، فلما بلغ اليتيم طلب ماله فمنعه عنه، فخاصمه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اليتامى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وصي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وا اليتامى أمو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دلوا الخبيث ب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بدلوا الحرام من أموال الناس بالحلال من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ذروا أموالكم الحلال وتأكلوا أموالهم ال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بيهقي في شعب الإيمان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دلوا الخبيث ب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ام بال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عجل بالرزق الحرام قبل أن يأتيك الحلال الذي قدر 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هم إلى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أكلوا أموالهم مع أموالكم تخلطونها فتأكلونها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كان حوبا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بدلوا الخبيث ب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ط مهزولا وتأخذ سم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ط زائفا وتأخذ ج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هم يأخذ الشاة السمينة من غنم اليتيم ويجعل فيها مكانها الشاة المهزول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 ب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أخذ الدرهم الجيد ويطرح مكانه الزيف،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رهم بد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يورثون النساء، ولا يورثون ال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ه الأكبر فنصيبه من الخيرات طيب، وهذا الذي يأخذه خب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ا أموالهم إلى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مو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آية في اموال اليتامى، كرهوا أن يخالطوهم، وجعل ولي اليتيم يعزل مال اليتيم عن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شكوا ذلك إلى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ألونك عن اليتامى قل إصلاح لهم خير وإن تخالطوهم فإخو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الطوهم وات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وبا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ا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حوب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وابن الأنباري في الوقف والإبتداء والطبراني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ا بلغه الحب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أعشى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إني وما كلفتموني من أمر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علم من أمسي أعق وأحوب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أنه كان يقرأ حوبا برفع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حسن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ح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لبخاري ومسلم والنسائي وابن جرير وابن المنذر وابن أبي حاتم والبيهقي في سننه عن عروة بن الزبير أنه سال عائشة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لا تقسطوا في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تي هذه اليتيمة تكون في حجر وليها تشركه في مالها ويعجبه مالها وجمالها، فيريد وليها أن يتزوجها بغير أن يقسط في صداقها، فيعطيها مثل ما يعطيه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وا عن أن ينكحوهن إلا أن يقسطوا لهن ويبلغوا بهن أعلى سنتهن في الصداق، وأمروا أن ينكحوا ما طاب لهم من النساء سواهن، وإن الناس استفتوا رسول الله صلى الله عليه وسلم بعد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 الله في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وترغبون أن تنكحوه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ة أحدكم عن يتيمته حين تكون قليلة المال والج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وا أن ينكحوا من رغبوا في ماله وجماله من باقي النساء إلا بالقسط من أجل رغبتهم عنهن إذا كن قليلات المال والج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ائشة أن رجلا كانت له يتيمة فنكحها، وكان لها عذق فكان يمسكها عليه، ولم يكن لها من نفس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ن لا تقسطوا في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به قال كانت شريكته في ذلك العذق وفي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يتيمة تكون عند الرجل وهي ذات مال، فلعله ينكحها لمالها وهي لا تعجبه، ثم يضربها ويسيء صح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عظ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من قريش يكون عند النسوة ويكون عند الأيتام، فيذهب ماله فيميل على مال الأي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ن لا تقسطوا في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تزوج الأربع والخمس والست والعشر فيقو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منعني أن أتزوج كما تزوج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خذ مال يتيمة فيتزوج به، فنهوا أن يتزوجوا فوق ال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تزوج بمال اليتيم ما شاء الله تعالى، فنهى الله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 الرجال على أربع نسوة من أجل أموال اليتام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ث الله محمدا صلى الله عليه وسلم والناس على أمر جاهليتهم إلا أن يؤمروا بشيء وينهوا عنه، فكانوا يسألون عن اليتامى ولم يكن للنساء عدد ولا ذك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ن لا تقسطوا في اليتامى فانكحوا ما طا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رجل يتزوج ما ش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خافون أن لا تعدلوا في اليتامى فخافوا في النساء أن لا تعدلوا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رهم على ال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ينكحون عشرا من النساء الأيامى، وكانوا يعظمون شأن اليتيم، فتفقدوا من دينهم شأن اليتامى، وتركوا ما كانوا ينكحون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من طريق سعيد بن جب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خفتم أن لا تعدلوا في اليتامى فخافوا أن لا تعدلوا في النساء إذا جمعتموهن عند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في الجاهلية لا يرزؤن من مال اليتيم شيئا وهم ينكحون عشرا من النساء وينكحون نساء آبائهم، فتفقدوا من دينهم شأ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حمد بن أبي موسى الأشعري عن ابن عباس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فتم الزنا فانكحوه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خفتم في أموال اليتامى أن لا تقسطوا فيها كذلك فخافوا على أنفسكم ما لم تنك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حرجتم في اليتامى وأكل أموالهم إيمانا وتصديقا فكذلك فتحرجوا من الزنا، وانكحوا النساء نكاحا طيبا مثنى وثلاث ور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إدريس قال أعطاني الأسود بن عبد الرحمن بن الأسود مصحف علقمة ف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 فحدثت به الأعمش فأعجبه، وكان الأعمش لا ي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ل، وهي في بعض المصاحف بالياء </w:t>
      </w:r>
      <w:r>
        <w:rPr>
          <w:rFonts w:cs="Times New Roman" w:ascii="Times New Roman" w:hAnsi="Times New Roman"/>
          <w:sz w:val="36"/>
          <w:szCs w:val="36"/>
          <w:rtl w:val="true"/>
        </w:rPr>
        <w:t>{</w:t>
      </w:r>
      <w:r>
        <w:rPr>
          <w:rFonts w:ascii="Times New Roman" w:hAnsi="Times New Roman" w:cs="Times New Roman"/>
          <w:sz w:val="36"/>
          <w:sz w:val="36"/>
          <w:szCs w:val="36"/>
          <w:rtl w:val="true"/>
        </w:rPr>
        <w:t>طيب لكم</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ما طا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ل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و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ما طا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ل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طاب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للت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ثنى وثلاث ور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شافعي وابن أبي شيبة وأحمد والترمذي وابن ماجة والنحاس في ناسخه والدارقطني والبيهقي عن ابن عمر أن غيلان بن سلمة الثقفي أسلم وتحته عشر نسوة ف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ختر منه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ك أربعا وفارق سائ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حاس في ناسخه عن قيس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وكان تحتي ثمان نسوة، فأتيت رسول الله صلى الله عليه وسلم فأخب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منهن أربعا وخل سائرهن ففع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لم ما يحل للمملوك من النساء؟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تين فس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في سننه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أصحاب رسول الله صلى الله عليه وسلم على أن المملوك لا يجمع من النساء فوق اثن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أن لا تعد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يقول إن خفت أن لا تعدل في أربع فثلاث، وإلا فاثنتين، وإلا فواحدة، فإن خفت أن لا تعدل في واحدة فما ملكت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أن لا تعد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جامعة والح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في حلال مما ملكت أيمانكم من الإماء ك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زل الله بعد هذا تحريم نكاح المرأة وأمها، ونكاح ما نكح الآباء والأبناء، وأن يجمع بين الأخت والأخت من الرضاعة، والأم من الرضاعة، والمرأة لها زوج حرم الله ذلك حر من حرة أو 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وابن حبان في صحيحه عن عائش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أدنى 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جوروا قال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خطأ، والصحيح عن عائشة موق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في المصنف وعبد بن حميد و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مي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أدنى 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در أن لا تمي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نا تبعنا رسول الله واطرح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نبي وعالوا في الموازين</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مي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أبي طا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ميزان قسط لا تخيس سعي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زن صدق وزنه غير عائ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أبي إسحق الكو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ثمان بن عفان إلى أهل الكوفة في شيء عاتبو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بميزان لا أع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الرحمن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مي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رزين وأبي مالك و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لك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كثر من تعو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قل لنفق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حدة أقل من عدد، وجاريتك أهون نفقة من حرة، أهون عليك في العي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بن عيينة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تع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فتق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سعيد بن منصور وعبد بن حميد وابن جرير وابن المنذر وابن أبي حاتم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إذا زوج أيمه أخذ صداقها دونها، فنهاهم الله عن ذلك 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النساء صدقاتهن ن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ضرمي أن ناسا كانوا يعطي هذا الرجل أخته ويأخذ أخت الرجل، ولا يأخذون كبير م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النساء صدقاتهن نح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وا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صدقا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و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نحلة الم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ن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واج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النساء صدقاتهن ن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يضة مسم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ام الواج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كحها إلا بشيء واجب لها، وليس ينبغي لأحد أن ينكح امرأة بعد النبي صلى الله عليه وسلم إلا بصداق و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ن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جابر بن عبد الله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رجلا أعطى امرأة صداقها ملء يديه طعاما كانت له حل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أبي لبيبة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ستحل بدرهم فقد است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امر بن ربيع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تزوج على نعلين فأجاز النبي صلى الله عليه وسلم نكاح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نكح امرأة وهو يريد أن يذهب بمهرها فهو عند الله زان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ئشة وأم سلمة 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يء أشد من مهر امرأة وأجر أج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سعيد بن جيب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بن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بن لكم عن شيء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صد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بن لكم عن شيء منه نفسا فكلوه هنيئا مر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من غير إضرار ولا خديعة فهو هنيء مريء كما قا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حضرمي، أن ناسا كانوا يتأثمون أن يراجع أحدهم في شيء مما ساق إلى امرأته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طبن لكم عن شيء منه نفسا فكلوه هنيئا مر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شتكى أحدكم فليسأل امرأته ثلاثة دراهم أو نحوها فليشتر بها عسلا، وليأخذ من ماء السماء فيجمع هنيئا مريئا وشفاء ومبار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علقمة أنه كان يقول ل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ينا من ذلك الهنيء المريء، يتأول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جلا عمد فدفع ماله إلى امرأته فوضعته في غير الحق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 أموا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مد إلى مالك وما خولك الله وجعله لك معيشة فتعطيه امرأتك أو بنيك ثم تضطر إلى ما في أيديهم، ولكن أمسك مالك وأصلحه، وكن أنت الذي تنفق عليهم في كسوتهم ورزقهم ومؤ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قوامكم من معائش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لط السفيه من ولدك على مالك، وأمره أن يرزقه منه ويكس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الضحاك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ك و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نساء السفهاء إلا التي أطاعت قي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دم وهم شياطين الأن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ابن مسع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والصب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غار والنساء هم السفه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رجال أن يعطوا النساء أموالهم وهن سفهاء من كن أزواجا أو بنات أو أمهات، وأمروا أن يرزقوهن فيه ويقولوا لهن قولا معر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تامى و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ل اليتيم يكون عند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ؤته إياه وأنفق عليه حتى يبل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تامى </w:t>
      </w:r>
      <w:r>
        <w:rPr>
          <w:rFonts w:cs="Times New Roman" w:ascii="Times New Roman" w:hAnsi="Times New Roman"/>
          <w:sz w:val="36"/>
          <w:szCs w:val="36"/>
          <w:rtl w:val="true"/>
        </w:rPr>
        <w:t>{</w:t>
      </w:r>
      <w:r>
        <w:rPr>
          <w:rFonts w:ascii="Times New Roman" w:hAnsi="Times New Roman" w:cs="Times New Roman"/>
          <w:sz w:val="36"/>
          <w:sz w:val="36"/>
          <w:szCs w:val="36"/>
          <w:rtl w:val="true"/>
        </w:rPr>
        <w:t>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والهم بمنزل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و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ت امرأة بعبد الله بن عمر لها شارة وهيئة فقال لها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 اموالكم التي جعل الله لكم قي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والبيهقي في الشعب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يدعون الله فلا يستجيب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ل كانت تحته امرأة سيئة الخلق فلم يطلقها، ورجل كان له على رجل مال فلم يشهد، ورجل أتى سفيها ماله 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ا السفهاء أمو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بن أبي شيبة وابن جرير وابن المنذر عن أبي موسى 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بهذا المال أن يخزن فتحسن خزانته، ولا تملكه المرأة السفيهة والغ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م عي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التي جعل الله لكم 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ألف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م عي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جعل الله لكم 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مة لدينكم، وقياما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رزق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قو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هم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أن يقولوا لهم قولا معروفا في البر والص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هم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ة تعدو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وا لهم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ليس من ولدك ولا ممن يجب عليك أن تنفق عليه فقل له قولا معروفا، قل له عافانا الله وإياك وبارك الله ف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لوا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ختبروا اليتامى عند الح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نس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فتم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الهم والإصلاح في أمو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ادفعوا إليهم أموالهم ولا تأكلوها إسرافا وبد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أكل مال اليتيم مبادرة قبل أن يبلغ فتحول بينه وبين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لوا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بلغو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نس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سستم </w:t>
      </w:r>
      <w:r>
        <w:rPr>
          <w:rFonts w:cs="Times New Roman" w:ascii="Times New Roman" w:hAnsi="Times New Roman"/>
          <w:sz w:val="36"/>
          <w:szCs w:val="36"/>
          <w:rtl w:val="true"/>
        </w:rPr>
        <w:t>{</w:t>
      </w:r>
      <w:r>
        <w:rPr>
          <w:rFonts w:ascii="Times New Roman" w:hAnsi="Times New Roman" w:cs="Times New Roman"/>
          <w:sz w:val="36"/>
          <w:sz w:val="36"/>
          <w:szCs w:val="36"/>
          <w:rtl w:val="true"/>
        </w:rPr>
        <w:t>من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لوا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ربوا ع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نستم من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لا وصلا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ابتلوا اليت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ولياء والأوص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حمد بن قيس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بلغو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عش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نستم من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حا في دينه وحفظا ل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آنستم منهم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حا في دينهم وحفظا ل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خرج عبد بن حميد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رك اليتيم بحلم وعقل ووقار دفع إليه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فع إلى اليتيم ماله وإن شمط ما لم يؤنس منه رش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ها إسرافا وبد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رف فيها ولا تباد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أكلوها إسر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غير حق </w:t>
      </w:r>
      <w:r>
        <w:rPr>
          <w:rFonts w:cs="Times New Roman" w:ascii="Times New Roman" w:hAnsi="Times New Roman"/>
          <w:sz w:val="36"/>
          <w:szCs w:val="36"/>
          <w:rtl w:val="true"/>
        </w:rPr>
        <w:t>{</w:t>
      </w:r>
      <w:r>
        <w:rPr>
          <w:rFonts w:ascii="Times New Roman" w:hAnsi="Times New Roman" w:cs="Times New Roman"/>
          <w:sz w:val="36"/>
          <w:sz w:val="36"/>
          <w:szCs w:val="36"/>
          <w:rtl w:val="true"/>
        </w:rPr>
        <w:t>وبدارا أن يك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ة أن يبلغ الحلم فيأخذ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عبد بن حميد وابن جرير وابن المنذر وابن أبي حاتم والبيهقي في سن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هذه الآية في ولي اليتي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غنيا فليستعفف 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در قيام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لنحاس في ناسخه والحاكم وصححه من طريق مقس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غنيا فليستع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غناه من ماله حتى يستغني عن مال اليتيم لا يصيب منه شيئ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كل من ماله يقوت على نفسه حتى لا يحتاج إلى مال اليت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أبي يحيى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غنيا فليستع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عف بماله حتى لا يفضي إلى مال اليت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ق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يهقي من طريق سعيد بن جب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 اليتيم إن كان غنيا فليستعفف وإن كان فقيرا أخذ من فضل اللبن وأخذ بالقوت لا يجاوزه، وما يستر عورته من الثياب، فإن أيسر قضاه، وإن أعسر فهو في 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غنيا فلا يحل له أن يأكل من مال اليتيم شيئا، وإن كان فقيرا فليستقرض منه، فإذا وجد ميسرة فليعطه ما استقرض منه فذلك أكله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سعد وابن أبي شيبة وعبد بن حميد وابن أبي الدنيا وابن جرير والنحاس في ناسخه وابن المنذر والبيهقي في سننه من طرق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نزلت نفسي من مال الله بمنزلة ولي اليتيم، إن استغنيت استعففت وإن احتجت أخذت منه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يسرت قض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ابن المنذر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حتاج ولي اليتيم وضع يده فأكل من طعامهم، ولا يلبس منه ثوبا ولا عم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طراف أصابعه ال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كل الفقير إذا ولي مال اليتيم بقدر قيامه على ماله ومنفعته له، وما لم يسرف أو يب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سعيد بن منصور وعبد بن حميد وابن جرير وابن المنذر والنحاس في ناسخه عن القاسم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حجري أيتاما، وإن لهم إبلا فماذا يحل لي من ألبان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تبغي ضالتها، وتهنا جرباها، وتلوط حوضها، وتسعى عليها فاشرب غير مضر بنسل ولا ناهك في الح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بن ماجة وابن أبي حاتم والنحاس في ناسخه عن ابن عمرو أن رجلا سأ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ي مال ولي يتي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 من مال يتيمك غير مسرف ولا مبذر، ولا متأثل مالا، ومن غير أن تقي مالك ب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حبان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 يا رسول الله مم أضرب ي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كنت ضاربا منه ولدك غير واق مالك بماله، ولا متأثل منه م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عبد بن حميد وابن جرير وابن أبي شيبة والنحاس في ناسخه عن الحسن العر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م أضرب ي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كنت ضاربا منه ول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يب من ما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عروف غير متأثل مالا، ولا واق مالك ب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عم ثابت بن ودا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ثابت يومئذ يتيم في حجره من الأنص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ى نبي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بن أخي يتيم في حجري فماذا يحل لي من ما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أكل من ماله بالمعروف من غير أن تقي مالك بماله، ولا تأخذ من ماله و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يتيم يكون له الحائط من النخل فيقوم وليه على صلاحه وسقيه فيصيب من ثمره، ويكون له الماشية فيقوم وليه على صلاحها ومؤنتها وعلاجها فيصيب من جزارها ورسلها وعوارضها، فأما رقاب المال فليس لهم أن يأكلوا ولا يستهلك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مس في كتاب الله رخصة وليست بعزيم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أكل وإن شاء لم يأك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لنحاس كلاهما في الناسخ وابن المنذر من طريق عطاء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قيرا 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ن أموال اليتامى ظل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أبي الزنا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الزنا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ذلك في أهل البدو وأشباه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نافع بن أبي نعيم الق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يحيى بن سعيد وربيعة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أكل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في اليتيم، إن كان فقيرا أنفق عليه بقدر فقره ولم يكن للولي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دفعتم إليهم أموالهم فأشهد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فع إلى اليتيم ماله فليدفعه إليه بالشهود كما أمر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يقول للأوص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دفعتم إلى اليتامى أموالهم إذا بلغوا الحلم فأشهدوا عليهم بالدفع إليهم أمو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كفى بالله حس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ا شاهد أفضل من الله فيما بينكم وبي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كفى بالله حس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بو الشيخ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يورثون البنات، ولا الصغار الذكور حتى يدر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ت رجل من الأنصار يقال له أوس بن ثابت وترك ابنتين وابنا صغيرا، فجاء ابنا عمه وهما عصبته فأخذا ميراثه كله، فقالت امرأته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ا بهما وكان بهما دمامة فأ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وفي أوس وترك ابنا صغيرا وابنتين، فجاء ابنا عمه خالد وعرفطة فأخذا ميراثه، فقلت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وجا ابنتيه فأبيا، 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ا أدري ما أقول؟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ترك الولدان والأق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خالد وعرفط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حركا من الميراث شيئا، فإنه قد أنزل علي فيه شيء أخبرت فيه أن للذكر والأنثى نصيبا، ثم نزل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يوصيكم الله في أولاد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عليم ح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الميراث فأعطى المرأة الثمن، وقسم ما بقي للذكر مثل حظ الأنث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م كلثوم، وابنة أم كحلة، أو أم كحة، وثعلبة بن أوس، وسويد، وهم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هم زوجها والآخر عم ولد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وفي زوجي وتركني وابنته فلم نورث من ماله فقال عم و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ا تركب فرسا، ولا تنكأ عدوا ويكسب عليها ولا تك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أن أهل الجاهلية كانوا لا يورثون النساء ولا الولدان الصغار شيئا، يجعلون الميراث لذي الأسنان من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ترك الوالدان والأق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ما قل منه أو 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يراث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ظا </w:t>
      </w:r>
      <w:r>
        <w:rPr>
          <w:rFonts w:cs="Times New Roman" w:ascii="Times New Roman" w:hAnsi="Times New Roman"/>
          <w:sz w:val="36"/>
          <w:szCs w:val="36"/>
          <w:rtl w:val="true"/>
        </w:rPr>
        <w:t>{</w:t>
      </w:r>
      <w:r>
        <w:rPr>
          <w:rFonts w:ascii="Times New Roman" w:hAnsi="Times New Roman" w:cs="Times New Roman"/>
          <w:sz w:val="36"/>
          <w:sz w:val="36"/>
          <w:szCs w:val="36"/>
          <w:rtl w:val="true"/>
        </w:rPr>
        <w:t>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ل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ا 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فا معل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شيبة والبخاري وابن جرير وابن المنذر وابن أبي حاتم والبيهقي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 أولوا القربى واليتامى والمس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حكمة وليست بمنسوخ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مقس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ائمة يعمل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عن حطان بن عبد الله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ى بها أبو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يحيى بن ي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 آيات مدنيات محكمات ضيعهن كثير من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آية الاستئذ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م يبلغوا الحلم م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خلقناكم من ذكر وأنث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رات الآية </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لبخاري وأبو داود في ناسخه وابن جرير وابن المنذر وابن أبي حاتم والبيهقي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ناسا يزعمون أن هذه الآية نسخت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والله ما نسخت ولكنه مما تهاون به الناس، هما وال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 يرث فذاك الذي يرزق ويكسو، ووال ليس بوارث فذاك الذي يقول قول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ال يتيم وماله في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جرير والحاكم وصححه من طريق من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 أولو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ضخ لهم، فإن كان في المال تقصير اعتذر إليهم، فهو قولا معر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مرة ابنة عبد الرحمن بن عبد الله بن عبد الرحمن بن أبي بكر حين قسم ميراث أبيه أمر بشاة فاشتريت من المال، وبطعام ف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 بالكتاب، هي لم تن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نحاس في ناسخه من طريق علي عن ابن عبا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المؤمنين عند قسمة مواريثهم أن يصلوا أرحامهم وأيتامهم ومساكينهم من الوصية إن كان أوصى لهم، فإن لم يكن لهم وصية وصل إليهم من مواريث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قبل أن تنزل الفرائض، فأنزل الله بعد ذلك الفرائض، فأعطى كل ذي حق حقه، فجعلت الصدقة فيما سمى المتو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أبي حاتم من طريق عطاء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ها آية الميراث فجعل لكل إنسان نصيبه مما ترك مما قل منه أو 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أبو داود في ناسخه وابن جرير وابن أبي حاتم والبيهقي وابن أبي مليكة أن أسماء بنت عبد الرحمن بن أبي بكر الصديق والقاسم بن محمد بن أبي بكر أخبراه أن عبد الله بن عبد الرحمن بن أبي بكر قسم ميراث أبيه عبد الرحمن وعائشة 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دع في الدار مسكينا ولا ذا قرابة إلا أعطاه من ميراث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 ليس ذلك له إنما ذلك للوصية، وإنما هذه الآية في الوصية يريد الميت أن يوصي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حاس في ناسخه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يوصيكم الله في أولاد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داود في ناسخه وابن جرير وابن المنذر وابن أبي حاتم والنحاس والبيهقي عن سعيد بن المسيب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سوخة كانت قبل الفرائض، كان ما ترك الرجل من مال أعطى منه اليتيم والفقير والمسكين وذوو القربى إذا حضروا القسمة، ثم نسخ بعد ذلك نسختها المواريث، فالحق الله بكل ذي حق حقه، وصارت الوصية من ماله يوصي بها لذوي قرابته حيث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وا كبارا يرضخوا وإن كانوا صغارا اعتذروا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ولا معر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صالح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رضخون لذوي القرابة حتى نزلت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ها آية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 ليخش الذين لو تر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يحضر الرجل عند موته فيسمعه يوصي وصية يضر بورثته، فأمر الله الذي يسمعه أن يتقي الله ويوفقه ويسدده للصواب، ولينظر لورثته كما يحب أن يصنع بورثته إذا خشي عليهم الضي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بيهق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جل يحضره الموت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من مالك وأعتق وأعط منه في سبيل الله، فنهوا أن يأمرو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من حضر منكم مريضا عند الموت فلا يأمره أن ينفق ماله في العتق، أو في الصدقة، أو في سبيل الله، ولكن يأمره أن يبين ما له وما عليه من دين، ويوصي من ماله لذوي قرابته الذين لا يرثون، يوصي لهم بالخمس أو ال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لأحدكم إذا مات وله ولد ضعا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صغا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تركهم بغير مال فيكونون عيالا على الناس، ولا ينبغي لكم أن تأمروه بما لا ترضون به لأنفسكم ولأولادكم، ولكن قولوا الحق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يعني بذلك الرجل يموت وله أولاد صغار ضعاف يخاف عليهم العيلة والضيعة، ويخاف بعده أن لا يحسن إليهم من يلي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ولي مثل ذريته ضعافا يتامى فليحسن إليهم، ولا يأكل أموالهم إسرافا وبدارا أن يكب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ضر الرجل عند الوصية فليس ينبغي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 بمالك فإن الله رازق ولدك، ولكن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لنفسك واترك لو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قول السديد، فإن الذي يأمر بهذا يخاف على نفسه الع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آدم والبيهقي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حضر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 لفلان، أوص لفلان، وافعل كذا وافعل كذا حتى يضر ذلك بورث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خش الذين لو تركوا من خلفهم ذرية ضعافا خاف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نظروا لورثة هذا كما ينظر هذا لورثة نفسه، فليتقوا الله، وليأمروه بالعدل و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ليخش الذين لو تركوا من خ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بعد موتهم </w:t>
      </w:r>
      <w:r>
        <w:rPr>
          <w:rFonts w:cs="Times New Roman" w:ascii="Times New Roman" w:hAnsi="Times New Roman"/>
          <w:sz w:val="36"/>
          <w:szCs w:val="36"/>
          <w:rtl w:val="true"/>
        </w:rPr>
        <w:t>{</w:t>
      </w:r>
      <w:r>
        <w:rPr>
          <w:rFonts w:ascii="Times New Roman" w:hAnsi="Times New Roman" w:cs="Times New Roman"/>
          <w:sz w:val="36"/>
          <w:sz w:val="36"/>
          <w:szCs w:val="36"/>
          <w:rtl w:val="true"/>
        </w:rPr>
        <w:t>ذرية ضع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جزة لا حيلة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خاف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لى ولد الميت الضيعة كما يخافون على ولد أنفسهم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قوا الله ول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ميت إذا جلسوا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قولا س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دلا في وصيته فلا يج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بالقسطنطينية أيام مسلمة بن عبد الملك وفينا ابن محيريز، وابن الديلمي، وهانئ بن كلثوم، فجعلنا نتذاكر ما يكون في آخر الزمان، فضقت ذرعا بما سمعت فقلت لابن الديل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شر يودني أنه لا يولد لي ولد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ده على منكب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لا تفعل، فإنه ليست من نسمة كتب الله لها أن تخرج من صلب رجل وهي خارجة إن شاء وإن 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أمر إن أنت أدركته نجاك الله منه، وإن تركت ولدك من بعدك حفظهم الله في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لا عل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يخش الذين لو تركوا من خلفهم ذرية ضعا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في الضعي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تيم، والمرأة، أيتمه ثم أوصى به، وابتلاه وابتلى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في مسنده وأبو يعلى والطبراني وابن حبان في صحيحه وابن أبي حاتم عن أبي برز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بعث يوم القيامة قوم من قبورهم تأجج أفواههم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ن 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ر 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أكلون أموال اليتامى إنما يأكلون في بطونهم نار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سعيد الخد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لنبي صلى الله عليه وسلم عن ليلة أسري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ت فإذا أنا بقوم لهم مشافر كمشافر الإبل، وقد وكل بهم من يأخذ بمشافرهم، ثم يجعل في أفواههم صخرا من نار، فتقذف في في أحدهم حتى تخرج من أسافلهم ولهم خوار وصراخ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ن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أموال اليتامى ظلما إنما يأكلون في بطونهم نارا وسيصلون سعير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م الرجل يأكل مال اليتيم ظلما يبعث يوم القيامة ولهب النار يخرج من فيه ومن مسامعه ومن أذنيه وأنفه وعينيه، يعرفه من رآه بآكل مال اليت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بيد الله ب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كل مال اليتيم فإنه يؤخذ بمشفره يوم القيامة فيملأ فوه جمرا،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كما أكلته في الدنيا، ثم يدخل السعير الكب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زيد بن 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أهل الشرك حين كانوا لا يورثونهم ويأكلون أموا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ع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وقو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أبي حاتم عن سعيد بن جب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 من فيح في جه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حق على الله أن لا يدخلهم الجنة ولا يذيقهم نع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من الخمر، وآكل ربا، وآكل مال اليتيم بغير حق، والعاق لوال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لبخاري ومسلم وأبو داود والترمذي والنسائي وابن ماجة وابن جرير وابن المنذر وابن أبي حاتم والبيهقي في سننه من طرق ع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ادني رسول الله صلى الله عليه وسلم وأبو بكر في بني سلمة ماشيين، فوجدني النبي صلى الله عليه وسلم لا أعقل شيئا، فدعا بماء فتوضأ منه ثم رش علي، فأفق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أمرني أن أصنع في مالي يا رسول الل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وصيكم الله في أولادكم للذكر مثل حظ الأنثي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حاكم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رسول الله صلى الله عليه وسلم يعودني وأنا مريض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أقسم مالي بين ولدي؟ فلم يرد علي شيئا 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وصيكم الله في أولاد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ابن أبي شيبة وأحمد وأبو داود والترمذي وابن ماجة ومسدد والطيالسي وابن أبي عمر وابن منيع وابن أبي أسامة وأبو يعلى وابن أبي حاتم والحاكم وابن حبان والبيهقي في سننه عن جاب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اءت امرأة سعد بن الربيع إلى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اتان ابنتا سعد بن الربيع، قتل أبوهما معك في أحد شهيدا، وإن عمهما أخذ مالهما فلم يدع لهما مالا ولا ينكحان إلا ولهما م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ضي الله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آية الميراث </w:t>
      </w:r>
      <w:r>
        <w:rPr>
          <w:rFonts w:cs="Times New Roman" w:ascii="Times New Roman" w:hAnsi="Times New Roman"/>
          <w:sz w:val="36"/>
          <w:szCs w:val="36"/>
          <w:rtl w:val="true"/>
        </w:rPr>
        <w:t>{</w:t>
      </w:r>
      <w:r>
        <w:rPr>
          <w:rFonts w:ascii="Times New Roman" w:hAnsi="Times New Roman" w:cs="Times New Roman"/>
          <w:sz w:val="36"/>
          <w:sz w:val="36"/>
          <w:szCs w:val="36"/>
          <w:rtl w:val="true"/>
        </w:rPr>
        <w:t>يوصيكم الله في أولا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رسول الله صلى الله عليه وسلم إلى عم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 ابنتي سعد الثلثين، وأمهما الثمن، وما بقي فهو لك</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بن حميد والبخاري وابن جرير وابن المنذر وابن أبي حات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ال للولد وكانت الوصية للوالدين والأقربين، فنسخ الله من ذلك ما أحب فجعل للذكر مثل حظ الأنثيين، وجعل للأبوين لكل واحد منهما السدس مع الولد، وجعل للزوجة الثمن والربع، وللزوج الشطر وال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آية الفرائض التي فرض الله فيها ما فرض للولد الذكر والأنثى والأبوين، كرهها الناس أو بعض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طي المرأة الربع أو الثمن، ونعطي الإبنة النصف، ونعطي الغلام الصغير، وليس من هؤلاء أحد يقاتل القوم ولا يحوز الغنيمة؟ وكانوا يفعلون ذلك في الجاهلية لا يعطون الميراث إلا لمن قاتل القوم، ويعطونه الأكبر ف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ذكر مثل حظ الأنث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غيرا أو 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يورثون الجواري ولا الضعفاء من الغلمان، لا يرث الرجل من والده إلا من أطاق ا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ت عبد الرحمن أخو حسان الشاعر وترك امرأة له يقال لها أم ك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رك خمس جوار، فجاءت الورثة فأخذوا ماله، فشكت أم كحة ذلك إلى النبي صلى الله عليه وسلم، 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 نساء فوق اثنتين فلهن ثلثا ما ترك وإن كانت واحدة فلها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م كحة </w:t>
      </w:r>
      <w:r>
        <w:rPr>
          <w:rFonts w:cs="Times New Roman" w:ascii="Times New Roman" w:hAnsi="Times New Roman"/>
          <w:sz w:val="36"/>
          <w:szCs w:val="36"/>
          <w:rtl w:val="true"/>
        </w:rPr>
        <w:t>(</w:t>
      </w:r>
      <w:r>
        <w:rPr>
          <w:rFonts w:ascii="Times New Roman" w:hAnsi="Times New Roman" w:cs="Times New Roman"/>
          <w:sz w:val="36"/>
          <w:sz w:val="36"/>
          <w:szCs w:val="36"/>
          <w:rtl w:val="true"/>
        </w:rPr>
        <w:t>ولهن الربع مما تركتم إن لم يكن لكم ولد فإن كان لكم ولد فلهن الثم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ن 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نات </w:t>
      </w:r>
      <w:r>
        <w:rPr>
          <w:rFonts w:cs="Times New Roman" w:ascii="Times New Roman" w:hAnsi="Times New Roman"/>
          <w:sz w:val="36"/>
          <w:szCs w:val="36"/>
          <w:rtl w:val="true"/>
        </w:rPr>
        <w:t>{</w:t>
      </w:r>
      <w:r>
        <w:rPr>
          <w:rFonts w:ascii="Times New Roman" w:hAnsi="Times New Roman" w:cs="Times New Roman"/>
          <w:sz w:val="36"/>
          <w:sz w:val="36"/>
          <w:szCs w:val="36"/>
          <w:rtl w:val="true"/>
        </w:rPr>
        <w:t>فوق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كثر من اثنتين، أو كن اثنتين ليس معهن ذكر </w:t>
      </w:r>
      <w:r>
        <w:rPr>
          <w:rFonts w:cs="Times New Roman" w:ascii="Times New Roman" w:hAnsi="Times New Roman"/>
          <w:sz w:val="36"/>
          <w:szCs w:val="36"/>
          <w:rtl w:val="true"/>
        </w:rPr>
        <w:t>{</w:t>
      </w:r>
      <w:r>
        <w:rPr>
          <w:rFonts w:ascii="Times New Roman" w:hAnsi="Times New Roman" w:cs="Times New Roman"/>
          <w:sz w:val="36"/>
          <w:sz w:val="36"/>
          <w:szCs w:val="36"/>
          <w:rtl w:val="true"/>
        </w:rPr>
        <w:t>فلهن ثلثا ما ت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يت والبقية للعصب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ت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بنة واحدة فلها النصف، </w:t>
      </w:r>
      <w:r>
        <w:rPr>
          <w:rFonts w:cs="Times New Roman" w:ascii="Times New Roman" w:hAnsi="Times New Roman"/>
          <w:sz w:val="36"/>
          <w:szCs w:val="36"/>
          <w:rtl w:val="true"/>
        </w:rPr>
        <w:t>{</w:t>
      </w:r>
      <w:r>
        <w:rPr>
          <w:rFonts w:ascii="Times New Roman" w:hAnsi="Times New Roman" w:cs="Times New Roman"/>
          <w:sz w:val="36"/>
          <w:sz w:val="36"/>
          <w:szCs w:val="36"/>
          <w:rtl w:val="true"/>
        </w:rPr>
        <w:t>ولأ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بوي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واحد منهما السدس مما ترك إن كان له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ذكرا كان أوكانتا اثنتين فوق ذلك ولم يكن معهن ذكر، فإن كان الولد ابنة واحدة فلها نصف المال ثلاثة أسداس وللأب سدس، ويبقى سدس واحد فيرد ذلك على الأب لأنه هو العصب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يكن له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ولا أنثى </w:t>
      </w:r>
      <w:r>
        <w:rPr>
          <w:rFonts w:cs="Times New Roman" w:ascii="Times New Roman" w:hAnsi="Times New Roman"/>
          <w:sz w:val="36"/>
          <w:szCs w:val="36"/>
          <w:rtl w:val="true"/>
        </w:rPr>
        <w:t>{</w:t>
      </w:r>
      <w:r>
        <w:rPr>
          <w:rFonts w:ascii="Times New Roman" w:hAnsi="Times New Roman" w:cs="Times New Roman"/>
          <w:sz w:val="36"/>
          <w:sz w:val="36"/>
          <w:szCs w:val="36"/>
          <w:rtl w:val="true"/>
        </w:rPr>
        <w:t>وورثه أبواه فلأمه الث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قية المال للأب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أ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وان فصاعدا أو أختان أو أخ أو أخت </w:t>
      </w:r>
      <w:r>
        <w:rPr>
          <w:rFonts w:cs="Times New Roman" w:ascii="Times New Roman" w:hAnsi="Times New Roman"/>
          <w:sz w:val="36"/>
          <w:szCs w:val="36"/>
          <w:rtl w:val="true"/>
        </w:rPr>
        <w:t>{</w:t>
      </w:r>
      <w:r>
        <w:rPr>
          <w:rFonts w:ascii="Times New Roman" w:hAnsi="Times New Roman" w:cs="Times New Roman"/>
          <w:sz w:val="36"/>
          <w:sz w:val="36"/>
          <w:szCs w:val="36"/>
          <w:rtl w:val="true"/>
        </w:rPr>
        <w:t>فلأمه الس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بقي فللأب، وليس للإخوة مع الأب شيء، ولكنهم حجبوا الأم عن الثلث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وصية يوص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ما بينه وبين الثلث لغير الورثة ولا تجوز وصية لوارث </w:t>
      </w:r>
      <w:r>
        <w:rPr>
          <w:rFonts w:cs="Times New Roman" w:ascii="Times New Roman" w:hAnsi="Times New Roman"/>
          <w:sz w:val="36"/>
          <w:szCs w:val="36"/>
          <w:rtl w:val="true"/>
        </w:rPr>
        <w:t>{</w:t>
      </w:r>
      <w:r>
        <w:rPr>
          <w:rFonts w:ascii="Times New Roman" w:hAnsi="Times New Roman" w:cs="Times New Roman"/>
          <w:sz w:val="36"/>
          <w:sz w:val="36"/>
          <w:szCs w:val="36"/>
          <w:rtl w:val="true"/>
        </w:rPr>
        <w:t>أو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حم؟؟ الميراث للورثة من بعد دين على الميت </w:t>
      </w:r>
      <w:r>
        <w:rPr>
          <w:rFonts w:cs="Times New Roman" w:ascii="Times New Roman" w:hAnsi="Times New Roman"/>
          <w:sz w:val="36"/>
          <w:szCs w:val="36"/>
          <w:rtl w:val="true"/>
        </w:rPr>
        <w:t>{</w:t>
      </w:r>
      <w:r>
        <w:rPr>
          <w:rFonts w:ascii="Times New Roman" w:hAnsi="Times New Roman" w:cs="Times New Roman"/>
          <w:sz w:val="36"/>
          <w:sz w:val="36"/>
          <w:szCs w:val="36"/>
          <w:rtl w:val="true"/>
        </w:rPr>
        <w:t>فريض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ا ذكر من قسمة الميراث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عليما حك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م قس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 الرجل أو المرأة وترك بنتا فلها النصف، فإن كانتا اثنتين فأكثر فلهن الثلثان، وإن كان معهن ذكر فلا فريضة لأحد منهم، ويبدأ بأحد إن شركهن بفريضة فيعطى فريض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حاكم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بن الخطاب إذا سلك بنا طريقا فاتبعناه وجدناه سهلا، وإنه سئل عن امرأة وأبو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رأة الربع، وللأم ثلث ما بقي، وما بقي فللأ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ي ابن عباس إلى زيد بن ثابت أسأله عن زوج وأبوين ف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زوج النصف، وللأم ثلث ما بقي، وللأب بقية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كتاب الله تجد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كره أن أفضل أما على أ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يعطي الأم الثلث من جميع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حاكم وصححه والبيهقي في سننه عن ابن عباس أنه دخل على عثم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أخوين لا يردان الأم عن الثلث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له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خوان ليسا بلسان قومك إخوة، ف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تطيع أن أرد ما كان قبلي، ومضى في الأمصار وتوارث به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في سننه عن زيد بن ثابت أنه كان يحجب الأم بالأخوين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با سعيد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له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تحجبها بأخو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رب تسمي الأخوين إخ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له إخوة فلأمه الس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روا بالأم ولا يرثون ولا يحجبها الأخ الواحد من الثلث ويحجبها ما فوق ذلك، وكان أهل العلم يرون أنهم إنما حجبوا أمهم من الثلث لأن أباهم يلي نكاحهم والنفقة عليهم دون أ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دس الذي حجبته الإخوة الأم لهم إنما حجبوا أمهم عنه ليكون لهم دون أ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الترمذي وابن ماجة وابن جرير وابن المنذر وابن أبي حاتم والحاكم والبيهقي في سنن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م تقرؤو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وصية يوصي بها أو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سول الله صلى الله عليه وسلم قضى بالدين قبل الوصية، وإن أعيان بني الأم يتوارثون دون بني العل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وصية يوصي بها أو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دأ بالدين قبل الو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آباؤكم وأبناؤكم لا تدرون أيهم أقرب لكم نف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وعكم لله من الآباء والأبناء أرفعكم درجة عند الله يوم القيامة، لأن الله شفع المؤمنين بعضهم في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هم أقرب لكم نف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هم أقرب لكم نف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فع 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فع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راث للولد فانتزع الله منه للزوج والوا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م نصف ما ترك أزوا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رجل نصف ما تركت امرأته إذا ماتت إن لم يكن لها ولد من زوجها الذي ماتت عنه أو من غيره، فإن كان لها ولد ذكر أو أنثى فللزوج الربع مما تركت من المال من بعد وصية يوصي بها النساء أو دين عليه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الدين قبل الوصية فيها تقديم </w:t>
      </w:r>
      <w:r>
        <w:rPr>
          <w:rFonts w:cs="Times New Roman" w:ascii="Times New Roman" w:hAnsi="Times New Roman"/>
          <w:sz w:val="36"/>
          <w:szCs w:val="36"/>
          <w:rtl w:val="true"/>
        </w:rPr>
        <w:t>- {</w:t>
      </w:r>
      <w:r>
        <w:rPr>
          <w:rFonts w:ascii="Times New Roman" w:hAnsi="Times New Roman" w:cs="Times New Roman"/>
          <w:sz w:val="36"/>
          <w:sz w:val="36"/>
          <w:szCs w:val="36"/>
          <w:rtl w:val="true"/>
        </w:rPr>
        <w:t>ولهن ال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لمرأة الربع مما ترك زوجها من الميراث إن لم يكن لزوجها الذي مات عنها ولد منها ولا من غيرها، فإن كان للرجل ولد ذكر أو أنثى فلها الثمن مما ترك الزوج من المال، وإن كان رجل أو امرأة يورث كلال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كلالة الميت الذي ليس له ولد ولا والد </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وا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كثر من واحد، إثنين إلى عشرة فص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لدرامي وابن جرير وابن المنذر وابن أبي حاتم والبيهقي في سننه عن سعد بن أبي وقاص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رجل يورث كلالة وله أخ أو أخت من أ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رث أحد من أصحاب النبي صلى الله عليه وسلم الأخوة من الأم مع الجد شيئا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ه أخ أو أ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إخوة من الأم فهم شركاء في الثل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م وأنثاهم في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ى عمر بن الخطاب أن ميراث الإخوة من الأم بينهم الذكر فيه مثل 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أرى عمر بن الخطاب قضى بذلك حتى علمه من رسول الله صلى الله عليه وسلم ولهذه الآية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وا أكثر من ذلك فهم شركاء في الث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مر وعلي وابن مسعود وزيد في أم وزوج وإخوة لأب، وأم وإخوة لأم، إن الإخوة من الأب والأم شركاء الإخوة من الأم في ثلثهم وذلك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نو أم كلهم، ولم تزدهم الأم إلا قربا فهم شركاء في الث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زيد بن ثابت في المشر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بوا أن أباهم كان حمارا ما زادهم الأب إلا قربا، وأشرك بينهم في الث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أحاديث الواردة في الفرائض</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الحاكم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لموا الفرائض وعلموه الناس فإنه نصف العلم، وإنه ينسى، وهو أول ما ينزع من أم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تعلموا الفرائض وعلموها الناس فإني امرؤ مقبوض، وإن العلم سيقبض، وتظهر الفتن حتى يختلف الإثنان في الفرائض، لا يجدان من يقضي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عمر إلى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هوتم فالهوا بالرمي، وإذا تحدثتم فتحدثوا ب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فرائض، واللحن، والسنة، كما تعلمون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فرائض فإنها من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منكم القرآن فليتعلم الفرائض، فإن لقيه أعرا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هاجر أتقرأ القرآ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فرض يا مهاجر؟ ف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ادة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فضلك علي يا مه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موا الفرائض، والحج، والطلاق، فإنه من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رض أمتي زيد بن ثا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زيد بن ثابت كتب الفرائض لرأيت أنها ستذهب م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بو داود في المراسيل والبيهقي عن عطاء بن يس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ركب إلى قباء يستخير في ميراث العمة والخ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ليه لا ميراث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حاكم موصولا من طريق عطاء عن أبي سعيد الخد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ا للعمة تورث ولا ت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قبيصة بن ذؤ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لجدة إلى أبي بك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حقا في ابن ا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بن ابنة لي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لك حقا في كتاب الله، ولا سمعت من رسول الله صلى الله عليه وسلم فيه شيئا، وسأ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هد المغيرة بن شعبة أن رسول الله صلى الله عليه وسلم أعطاها السد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هد ذلك معك؟ فشهد محمد بن مسلمة، فأعطاها أبو بكر السد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زيد بن ثابت أن عمر لما استشارهم في ميراث الجد والإخوة 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أيي أن الإخوة أولى بالميراث، وكان عمر يرى يومئذ أن الجد أولى من الإخوة، فحاورته وضربت له مثلا، وضرب علي وابن عباس له مثلا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يل يضربانه ويصرفانه على نحو تصريف ز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قضاء رسول الله صلى الله عليه وسلم للجدتين من الميراث السدس بينهما بالسو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أعال الفرائض عمر، تدافعت عليه وركب بعضها بع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دري كيف أصنع بكم، والله ما أدري أيكم قدم الله ولا أيكم أخر، وما أجد في هذا المال شيئا أحسن من أن أقسمه عليكم بالحص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م الله لو قدم من قدم الله وأخر من أخر الله ما عالت فريض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ها قدم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فريضة لم يهبطها الله من فريضة إلا إلى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ا قدم الله، وكل فريضة إذا زالت عن فرضها لم يكن لها إلا ما بقي فتلك التي أخر الله فالذي قدم كالزوجين والأم، والذي أخر كالأخوات والب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جتمع من قدم الله وأخر بدئ بمن قدم فأعطى حقه كاملا، فإن بقي شيء كان لهن وإن لم يبق شيء فلا شيء ل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ون الذي أحصى رمل عالج عددا جعل في المال نصفا وثلثا وربعا، إنما هو نصفان وثلاثة أثلاث وأربعة أر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لا يأخذون بقولي ولا بقولك، ولو مت أنا وأنت ما اقتسموا ميراثا على م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جتمعوا فلنضع أيدينا على الركن، ثم نبتهل فنجعل لعنة الله على الكا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كم الله بما ق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في سننه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ول من أعال الفرائض، وأكثر ما بلغ العول مثل ثلثي رأس الف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شاء لاعنته عند الحجر الأسود، إن الله لم يذكر في القرآن جدا ولا جدة إن هم إلا الآباء،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اتبعت ملة آبائي إبراهيم وإسحق ويعقو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سف الآية </w:t>
      </w:r>
      <w:r>
        <w:rPr>
          <w:rFonts w:cs="Times New Roman" w:ascii="Times New Roman" w:hAnsi="Times New Roman"/>
          <w:sz w:val="36"/>
          <w:szCs w:val="36"/>
        </w:rPr>
        <w:t>3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جرؤكم على قسم الجد أجرؤكم ع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ؤكم على جراثيم جهنم أجرؤكم على ال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تقحم جراثيم جهنم فليقض بين الجد والإخ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بخاري ومسلم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رث الكافر المسلم ولا المسلم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بد الله بن مغ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دث في الإسلام قضاء بعد قضاء أصحاب رسول الله صلى الله عليه وسلم هو أعجب إلي من قضاء معاوية، أنا نرثهم ولا يرثونا، كما أن النكاح يحل لنا فيهم ولا يحل لهم فينا</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أبو داود والبيهقي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للقاتل من الميراث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غير مض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بعد وصية يوصي بها أو دين غير مض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غير ضرار لا يقر بحق ليس عليه ولا يوصي بأكثر من الثلث مضار للور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ض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يراث لأه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عبد بن حميد وابن أبي شيبة في المصنف وابن جرير وابن المنذر وابن أبي حاتم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ضرار في الوصية من الكبائ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ض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بيهقي عن ابن عباس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ضرار في الوصية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طيالسي وابن أبي شيبة وأحمد والبخاري ومسلم وأبو داود والترمذي والنسائي وابن خزيمة وابن الجارود وابن حبان عن سعد بن أبي وقاص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مرض مرضا أشفي منه فأتاه النبي صلى الله عليه وسلم يعو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مالا كثيرا وليس يرثني إلا ابنة أفأتصدق بالثلث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شطر</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ثلث</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ث والثلث، إنك أن تذر ورثتك أغنياء خير من أن تذرهم عالة يتكففو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صدق عليكم بثلث أموالكم زيادة في حياتكم يعني الو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 الناس غضوا من الثلث إلى الربع ل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ث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عمر الثلث في الوص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لث وسط، لا بخس ولا شط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وصي بالخمس أحب إلي من أن أوصي بالربع، ولأن أوصي بالربع أحب إلي من أن أوصي بالثلث، ومن أوصى بالثلث لم ي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وصي بالخمس أفضل من الذي يوصي بالربع، والذي يوصي بالربع أفضل من الذي يوصي بالثل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دس خير من الثلث في الوص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امر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صى بوصية لم يحف فيها ولم يضار أحدا كان له من الأجر ما لو تصدق في حياته في صح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كرهون أن يموت الرجل قبل أن يوصي، قبل أن تنزل الموار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ية </w:t>
      </w:r>
      <w:r>
        <w:rPr>
          <w:rFonts w:cs="Times New Roman" w:ascii="Times New Roman" w:hAnsi="Times New Roman"/>
          <w:sz w:val="36"/>
          <w:szCs w:val="36"/>
        </w:rPr>
        <w:t>13</w:t>
      </w:r>
      <w:r>
        <w:rPr>
          <w:rFonts w:cs="Times New Roman" w:ascii="Times New Roman" w:hAnsi="Times New Roman"/>
          <w:sz w:val="36"/>
          <w:szCs w:val="36"/>
          <w:rtl w:val="true"/>
        </w:rPr>
        <w:t xml:space="preserve"> - </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طاعة الله، يعني المواريث التي 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تعد حد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لم يرض بقسم الله وتعدى ما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وط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سنة الله وأمره في قسمة الميراث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قسم الميراث كما أمر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ص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خالف أمره في قسمة المواريث </w:t>
      </w:r>
      <w:r>
        <w:rPr>
          <w:rFonts w:cs="Times New Roman" w:ascii="Times New Roman" w:hAnsi="Times New Roman"/>
          <w:sz w:val="36"/>
          <w:szCs w:val="36"/>
          <w:rtl w:val="true"/>
        </w:rPr>
        <w:t>{</w:t>
      </w:r>
      <w:r>
        <w:rPr>
          <w:rFonts w:ascii="Times New Roman" w:hAnsi="Times New Roman" w:cs="Times New Roman"/>
          <w:sz w:val="36"/>
          <w:sz w:val="36"/>
          <w:szCs w:val="36"/>
          <w:rtl w:val="true"/>
        </w:rPr>
        <w:t>يدخله نارا خالد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يكفر بقسمة المواريث وهم المنافقون، كانوا لا يعدون أن للنساء والصبيان الصغار من الميراث نص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شأن المواريث التي ذكر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حد لخلقه وفرائضه بينهم في الميراث والقسمة، فانتهوا إليها ولا تعدوها إلى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ؤمن بهذه الفر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ص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ن لا يؤمن 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أبو داود والترمذي وحسنه وابن ماجه واللفظ ل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جل ليعمل بعمل أهل الخير سبعين سنة فإذا أوصى حاف في وصيته فيختم له بشر عمله فيدخل النار، وإن الرجل ليعمل بعمل أهل الشر سبعين سنة فيعدل في وصيته فيختم له بخير عمله في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تلك حدو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 مهين</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سعيد بن منصور عن سليمان بن موس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طع ميراثا فرضه الله قطع الله ميراثه م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من وجه آخ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طع ميراث وارثه قطع الله ميراثه من الجنة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بعث من وجه ثال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طع ميراثا فرضه الله ورسوله قطع الله به ميراثه م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ساعة لا تقوم حتى لا يقسم ميراث ولا يفرح بغنيمة عد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فريابي وابن المنذر وابن أبي حاتم والنحاس في ناسخه والبزار والطبراني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رأة إذا فجرت حبست في البيوت فإن ماتت ماتت، وإن عاشت عاشت، حتى نزلت الآية في سورة النور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له لهن سبيلا، فمن عمل شيئا جلد وأرس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لنحاس في ناسخه والبيهقي في سننه من طريق عل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رأة إذا زنت حبست في البيت حتى تموت، ثم أنزل الله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 فاجلدوا كل واحد منهما مائة جل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ا محصنين رج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سبيل الذي جعله الله 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أبي حاتم من طريق عط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 من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خرجوهن من بيوتهن ولا يخرجن إلا أن يأتين بفاحشة مبي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ضلوهن لتذهبوا ببعض ما آتيتموهن إلا أن يأتين بفاحشة مبي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ذكر الفاحشة في هؤلاء الآيات قبل أن تنزل سورة النور بالجلد والرجم، فإن جاءت اليوم بفاحشة مبينة فإنها تخرج فترجم، ف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 فاجلدوا كل واحد منهما مائة جل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بيل الذي جعل الله لهن الجلد و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سننه والبيهقي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 من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الرجل بعد المرأة ثم جمعهما جميع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 يأتيانهما منكم فآذوه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سخ ذلك بآية الجل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زانية والزاني فاجلدوا كل واحد منهما مائة جل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 من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زنا كان أمر أن يحبس، ثم 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 فاجلد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أبو داود في سننه والبيهقي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في ناسخه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هذا بدء عقوبة الزنا، كانت المرأة تحبس ويؤذيان جميعا، ويعيران بالقول وبال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له أنزل بعد ذلك في سورة النور جعل الله لهن سبيلا، فصارت السنة فيمن أحصن بالرجم بالحجارة، وفيمن لم يحصن جلد مائة ونفي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لنحاس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ها الحد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في سننه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حدود النساء أن يحبسن في بيوت لهن حتى نزلت الآية التي في ال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يأتين ال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رأة الثيب من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فاستشهدوا عليهن أربعة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سلمين الأحرار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شه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فامسك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حبسوهن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س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هذا في أول الإسلام كانت المرأة إذا شهد عليها أربعة من المسلمين عدول بالزنا حبست في السجن، فإن كان لها زوج أخذ المهر منها ولكنه ينفق عليها من غير طلاق، وليس عليها حد ولا يجامعها، ولكن يحبسها في السجن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توفاهن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تى تموت المرأة وهي على تلك الح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جعل الله ل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خرجا من الحبس، والمخرج 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لاتي قد أنكحن وأحصن إذا زنت المرأة كانت تحبس في البيوت ويأخذ زوجها مهرها فهو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ل لكم أن تأخذوا مما أتيتموهن شيئ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9</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ن يأتين بفاحشة م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حتى جاءت الحدود فنسختها، فجلدت ورجمت، وكان مهرها ميراثا، فكان السبيل هو ال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شافعي والطيالسي وابن أبي شيبة وأحمد وعبد بن حميد والدرامي ومسلم وأبو داود والترمذي والنسائي وابن ماجه وابن الجارود والطحاوي وابن المنذر وابن أبي حاتم والنحاس وابن حبان عن عبادة بن الصام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نزل عليه الوحي كرب لذلك وتربد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ل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ه كهيئة الغشي لما يجد من ثق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ليه ذات يوم، فلما سري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وا عني قد جعل الله لهن سبيلا، الثيب جلد مائة ورجم بالحجارة، والبكر جلد مائة ثم نفي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لمة بن المحب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عني خذوا عني قد جعل الله لهن سبيلا، البكر بالبكر جلد مائة ونفي سنة، والثيب بالثيب جلد مائة وال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يهقي في سننه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ا نزلت الفرائض في سورة النساء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بس بعد سورة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 يأتيانه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زنى أوذي بالتعيير وضرب بالن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بعد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 فاجلدوا كل واحد منهما مائة جل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ا غير محصنين رجما في سنة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 يأتيانه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ان الفاع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البيهقي في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ذ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س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بكرين اللذين لم يحصنا </w:t>
      </w:r>
      <w:r>
        <w:rPr>
          <w:rFonts w:cs="Times New Roman" w:ascii="Times New Roman" w:hAnsi="Times New Roman"/>
          <w:sz w:val="36"/>
          <w:szCs w:val="36"/>
          <w:rtl w:val="true"/>
        </w:rPr>
        <w:t>{</w:t>
      </w:r>
      <w:r>
        <w:rPr>
          <w:rFonts w:ascii="Times New Roman" w:hAnsi="Times New Roman" w:cs="Times New Roman"/>
          <w:sz w:val="36"/>
          <w:sz w:val="36"/>
          <w:szCs w:val="36"/>
          <w:rtl w:val="true"/>
        </w:rPr>
        <w:t>يأت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فاحشة وهي 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فآذ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لسان، بالتعيير والكلام القبيح لهما بما عملا، وليس عليهما حبس لأنهما بكران ولكن يعيران ليتوبا ويندم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فاحشة </w:t>
      </w:r>
      <w:r>
        <w:rPr>
          <w:rFonts w:cs="Times New Roman" w:ascii="Times New Roman" w:hAnsi="Times New Roman"/>
          <w:sz w:val="36"/>
          <w:szCs w:val="36"/>
          <w:rtl w:val="true"/>
        </w:rPr>
        <w:t>{</w:t>
      </w:r>
      <w:r>
        <w:rPr>
          <w:rFonts w:ascii="Times New Roman" w:hAnsi="Times New Roman" w:cs="Times New Roman"/>
          <w:sz w:val="36"/>
          <w:sz w:val="36"/>
          <w:szCs w:val="36"/>
          <w:rtl w:val="true"/>
        </w:rPr>
        <w:t>وأصل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عمل </w:t>
      </w:r>
      <w:r>
        <w:rPr>
          <w:rFonts w:cs="Times New Roman" w:ascii="Times New Roman" w:hAnsi="Times New Roman"/>
          <w:sz w:val="36"/>
          <w:szCs w:val="36"/>
          <w:rtl w:val="true"/>
        </w:rPr>
        <w:t>{</w:t>
      </w:r>
      <w:r>
        <w:rPr>
          <w:rFonts w:ascii="Times New Roman" w:hAnsi="Times New Roman" w:cs="Times New Roman"/>
          <w:sz w:val="36"/>
          <w:sz w:val="36"/>
          <w:szCs w:val="36"/>
          <w:rtl w:val="true"/>
        </w:rPr>
        <w:t>فأعرضوا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سمعوهما الأذى بعد ال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تواب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هذا يفعل بالبكر والثيب في أول الإسلام، ثم نزل حد الزاني فصار الحبس والأذى منسوخا، نسخته الآية التي في السورة التي يذكر فيها النور </w:t>
      </w:r>
      <w:r>
        <w:rPr>
          <w:rFonts w:cs="Times New Roman" w:ascii="Times New Roman" w:hAnsi="Times New Roman"/>
          <w:sz w:val="36"/>
          <w:szCs w:val="36"/>
          <w:rtl w:val="true"/>
        </w:rPr>
        <w:t>(</w:t>
      </w:r>
      <w:r>
        <w:rPr>
          <w:rFonts w:ascii="Times New Roman" w:hAnsi="Times New Roman" w:cs="Times New Roman"/>
          <w:sz w:val="36"/>
          <w:sz w:val="36"/>
          <w:szCs w:val="36"/>
          <w:rtl w:val="true"/>
        </w:rPr>
        <w:t>الزانية والزان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 يأتيانه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و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الجواري والفتيان الذين لم ينكح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ذان يأتيانها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الجارية والفتى إذا زنيا يعنفان ويعيران حتى يترك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ابا وأصلحا فأعرضوا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تعيير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cs="Times New Roman" w:ascii="Times New Roman" w:hAnsi="Times New Roman"/>
          <w:sz w:val="36"/>
          <w:szCs w:val="36"/>
        </w:rPr>
        <w:t>1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المنذ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توبة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لأهل النفاق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ذين يموتون وهم 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أولى في المؤمنين، ونزلت الوسطى في المنافقين، والأخرى في الكف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من وجه آخر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صحاب رسول الله صلى الله عليه وسلم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نب أصابه عبد فهو جه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مع أصحاب محمد صلى الله عليه وسلم فرأوا أن كل شيء عصي به فهو جهالة، عمدا كان أو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بيهقي في الشعب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ه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ن عصى ربه فهو جاهل حتى ينزع عن معص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توبة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عمل السوء فهو جاهل من جهالته عمل السوء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وبون من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ياة والص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وبون من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ه وبين أن ينظر إلى ملك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رجل في توبة حتى يعاي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حمد بن قي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تنزل به آية من آيات الله أو ينزل به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لبيهقي في الشعب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قبل الموت فهو قريب له التوبة، ما بينه وبين أن يعاين ملك الموت، فإذا تاب حين ينظر إلى ملك الموت فليس له ذا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أبي حاتم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كلها قريب، والمعاصي كلها جه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توبون من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غرغ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م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غرغر ب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شرك بالإ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رجوت له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بليس لما رأى آدم أج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ك لا أخرج من جوفه ما دام فيه ال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ا أحول بينه وبين التوبة ما دام الروح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لبيهقي في البعث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أنس بن مالك وثم أبو قلابة فحدث أبو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عالى لما لعن إبليس سأله النظ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ظره إلى يوم ال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ك لا أخرج من قلب ابن آدم ما دام فيه ال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ا أحجب عنه التوبة ما دام فيه الرو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أبو يعلى وابن حبان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خبركم إلا ما سمعت من في رسول الله صلى الله عليه وسلم سمعته أذناي ووعاه قل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بدا قتل تسعة وتسعين نفسا ثم عرضت له التوبة، فسأل عن أعلم أهل الأرض، فدل على رجل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تلت تسعة وتسعين نفسا فهل لي من توبة؟ قال بعد قتل تسعة وتسعين نفس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ضى سيفه فقتله فأكمل به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ضت له التوبة فسأل عن أعلم أهل الأرض، فدل على رجل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تلت مائة نفس فهل لي من تو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حول بينك وبين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من القرية الخبيثة التي أنت فيها إلى القرية الصالحة، قرية كذا وكذا</w:t>
      </w:r>
      <w:r>
        <w:rPr>
          <w:rFonts w:cs="Times New Roman" w:ascii="Times New Roman" w:hAnsi="Times New Roman"/>
          <w:sz w:val="36"/>
          <w:szCs w:val="36"/>
          <w:rtl w:val="true"/>
        </w:rPr>
        <w:t>...</w:t>
      </w:r>
      <w:r>
        <w:rPr>
          <w:rFonts w:ascii="Times New Roman" w:hAnsi="Times New Roman" w:cs="Times New Roman"/>
          <w:sz w:val="36"/>
          <w:sz w:val="36"/>
          <w:szCs w:val="36"/>
          <w:rtl w:val="true"/>
        </w:rPr>
        <w:t>فاعبد ربك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 يريد القرية الصالحة فعرض له أجله في الطريق، فاختصم فيه ملائكة الرحمة وملائكة العذاب، فقال إبليس أنا أولى به، إنه لم يعصيني ساعة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خرج تائ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عث الله ملكا فاختصموا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أي القريتين كانت أقرب إليه فألحقو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ب الله منه القرية الصالحة وباعد منه القرية الخبيثة، فألحقه بأهل القرية الصال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ترمذي وحسنه ابن ماجه والحاكم وصححه والبيهقي في الشعب عن ابن عم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بل توبة العبد ما لم يغرغ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رجل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ا إنسان يتوب إلى الله عز وجل قبل أن تغرغر نفسه في شدقه إلا قبل الله توب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وابن أبي حاتم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مبسوطة للعبد ما لم ي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يئات حتى إذا حضر أحدهم الموت قال إني تبت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الحضور إلا الس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إذا حضر أحدهم الموت قال إني تبت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ذلك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م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م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كلبي عن أبي صالح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يئات حتى إذا حضر أحدهم الموت قال إني تبت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س لهذا عند الله 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الذين يموتون وهم 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بعد من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رم الله المغفرة على من مات وهو كافر، وأرجأ أهل التوحيد إلى مشيئته فلم يؤيسهم من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ذنب مما يعمل بين السماء والأرض يتوب منه العبد قبل أن يموت إلا تاب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بة مبسوطة ما لم يؤخذ بكظ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بيهقي في الشعب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اب قبل موته بفواق تي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يق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ت التوبة للذين يعملون السئيات حتى إذا حضر أحدهم الموت قال إني تبت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حدثك ما سمعت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في التاريخ والحاكم وابن مردويه عن أبي ذ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قبل توبة ع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غفر لعبده ما لم يقع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قوع الحج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رج النفس وهي مش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بخاري وأبو داود والنسائي والبيهقي في سننه وابن جرير وابن المنذر وابن أبي حاتم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يحل لكم أن ترثوا النساء 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مات الرجل كان أولياؤه أحق بامرأته، إن شاء بعضهم تزوجها، وإن شاؤوا زوجوها، وإن شاؤوا لم يزوجوها فهم أحق بها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آية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من وجه آخر عن عكرمة عن ابن عبا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رث امرأة ذي قرابته فيعضلها حتى تموت أو ترد إليه صداقها، فأحكم الله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هى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علي عن ابن عباس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مات وترك جارية ألقى عليها حميمه ثوبه فمنعها من الناس، فإن كانت جميلة تزوجها، وإن كانت دميمة حبسها حتى تموت فير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لا تقهروهن </w:t>
      </w:r>
      <w:r>
        <w:rPr>
          <w:rFonts w:cs="Times New Roman" w:ascii="Times New Roman" w:hAnsi="Times New Roman"/>
          <w:sz w:val="36"/>
          <w:szCs w:val="36"/>
          <w:rtl w:val="true"/>
        </w:rPr>
        <w:t>{</w:t>
      </w:r>
      <w:r>
        <w:rPr>
          <w:rFonts w:ascii="Times New Roman" w:hAnsi="Times New Roman" w:cs="Times New Roman"/>
          <w:sz w:val="36"/>
          <w:sz w:val="36"/>
          <w:szCs w:val="36"/>
          <w:rtl w:val="true"/>
        </w:rPr>
        <w:t>لتذهبوا ببعض ما آتيتم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رجل تكون له المرأة وهو كاره لصحبتها ولها عليه مهر فيضر بها لتفت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إذا مات أبوه أو حميمه كان أحق بامرأة الميت، إن شاء أمسكها أو يحبسها حتى تفتدي منه بصداقها، أو تموت فيذهب بم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هل الجاهلية إذا هلك الرجل فترك امرأة، يحبسها أهله على الصبي تكون فيه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حل لكم أن ترثوا النساء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بن جرير وابن أبي حاتم عن أبي أمامة ب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توفي أبو قيس بن الأسلت أراد ابنه أن يتزوج امرأ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لهم ذلك في الجاهل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كم أن ترثوا النساء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كبشة ابنة معن بن عاصم أبي الأوس، كانت عند أبي قيس بن الأسلت فتوفي عنها فجنح عليها ابنه، فجاء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ا ورثت زوجي ولا أنا تركت فأنك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أن رجالا من أهل المدينة كان إذا مات حميم أحدهم ألقى ثوبه على امرأته فورث نكاحها فلم ينكحها أحد غيره، وحبسها عنده لتفتدي منه ب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يحل لكم أن ترثوا النساء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مرأة في الجاهلية إذا مات زوجها جاء وليه فألقى عليها ثوبا، فإن كان له ابن صغير أو أخ حبسها عليه حتى يشب أو تموت فيرثها، فإن هي انفلتت فأتت أهلها ولم يلق عليها ثوبا ن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كم أن ترثوا النساء ك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سعد وابن جرير عن الزهر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ناس من الأنصار كانوا إذا مات الرجل منهم فأملك الناس بامرأته وليه، فيمسكها حتى تموت فير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ف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زيد بن أسل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يثرب إذا مات الرجل منهم في الجاهلية ورث امرأته من يرث ماله، فكان يعضلها حتى يتزوجها أو يزوجها من أراد، وكان أهل تهامة يسيء الرجل صحبة المرأة حتى يطلقها، ويشترط عليها أن لا تنكح إلا من أراد حتى تفتدي منه ببعض ما أعط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ى الله المؤمنين ع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عبد الرحمن بن السلم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كم أن ترثوا النساء كرها و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اتان الآيتان إحداهما في أمر الجاهلية، والأخرى في أمر الإسلام قال ابن المبار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ترثوا النساء 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جاه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ر بامرأتك لتفتدي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ضل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ينكحن أزواجهن، كالعضل في سورة البق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عضل في قريش بمكة، ينكح الرجل المرأة الشريفة فلعلها لا توافقه فيفارقها على أن لا تتزوج إلا بإذنه، فيأتي بالشهود فيكتب ذلك عليها ويشهد، فإذا خطبها خاطب فإن أعطته وأرضته أذن لها وإلا عض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أتين بفاحشة م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غض والنش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ذلك فقد حل له منها الف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قس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لا تعضلوهن لتذهبوا ببعض ما آتيتموهن إلا أن يفحشن </w:t>
      </w:r>
      <w:r>
        <w:rPr>
          <w:rFonts w:cs="Times New Roman" w:ascii="Times New Roman" w:hAnsi="Times New Roman"/>
          <w:sz w:val="36"/>
          <w:szCs w:val="36"/>
          <w:rtl w:val="true"/>
        </w:rPr>
        <w:t>"</w:t>
      </w:r>
      <w:r>
        <w:rPr>
          <w:rFonts w:ascii="Times New Roman" w:hAnsi="Times New Roman" w:cs="Times New Roman"/>
          <w:sz w:val="36"/>
          <w:sz w:val="36"/>
          <w:szCs w:val="36"/>
          <w:rtl w:val="true"/>
        </w:rPr>
        <w:t>في قراءة ابن مسعو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آذتك فقد حل لك أخذ ما أخذت م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أتين بفاحشة م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نش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راءة ابن مسعود و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فحش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حشة هنا النشو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عطاء الخراساني في الرجل، إذا أصابت امرأته فاحشة أخذ ما ساق إليها وأخرجها، فنسخ ذلك الحد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أتين ب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ت حل لزوجها أن يكون هو يسألها الخل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أمامة قلابة وابن سيري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ل الخلع حتى يوجد رجل على بطنها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أتين بفاح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جاب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تقوا الله في النساء فإنكم أخذتموهن بأمانة الله، واستحللتم فروجهن بكلمة الله، وإن لكم عليهن أن لا يوطئن فرشكم أحدا تكرهونه، فإن فعلن ذلك فاضربوهن ضربا غير مبرح، ولهن عليكم رزقهن وكسوتهن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إن النساء عندكم عوان، أخذتموهن بأمانة الله، واستحللتم فروجهن بكلمة الله، ولكم عليهن حق، ومن حقكم عليهن أن لا يوطئن فرشكم أحدا، ولا يعصينكم في معروف، وإذا فعلن ذلك فلهن رزقهن وكسوتهن ب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اش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ط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فه بعض الر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هو خالقو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ها عليك الصحبة الحسنة والكسوة والرزق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عاشروهن ب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صحبتهن بالمعروف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رهتموهن فعسى أن تكره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طلقها فتتزوج من بعده رجلا، فيجعل الله له منها ولدا، ويجعل الله في تزويجها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يجعل الله فيه خير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عطف عليها فيرزق الرجل ولدها ويجعل الله في ولدها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سى الله أن يجعل في الكراهية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يجعل الله فيه خير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قع بين الرجل وبين امرأته كلام فلا يعجل بطلاقها وليتأن بها وليصبر، فلعل الله سيريه منها ما يح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أن يمسكها وهو لها كاره فيجعل الله فيها خيرا كثي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سى أن يطلقها فتتزوج غيره فيجعل الله له فيها خي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0</w:t>
      </w:r>
      <w:r>
        <w:rPr>
          <w:rFonts w:cs="Times New Roman" w:ascii="Times New Roman" w:hAnsi="Times New Roman"/>
          <w:sz w:val="36"/>
          <w:szCs w:val="36"/>
          <w:rtl w:val="true"/>
        </w:rPr>
        <w:t xml:space="preserve"> - </w:t>
      </w:r>
      <w:r>
        <w:rPr>
          <w:rFonts w:cs="Times New Roman" w:ascii="Times New Roman" w:hAnsi="Times New Roman"/>
          <w:sz w:val="36"/>
          <w:szCs w:val="36"/>
        </w:rPr>
        <w:t>2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ردتم استبدال زوج مكان 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رهت امرأتك وأعجبك غيرها فطلقت هذه وتزوجت تلك، فأعط هذه مهرها وإن كان قنط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ردتم استبدال زوج مكان 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اق امرأة ونكاح أخرى، فلا يحل له من مال المطلقة شيء وإن 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تم إحداهن قنط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ا ومائتين يعني أل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أبو يعلى بسند جيد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ب عمر بن الخطاب المن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ما إكثاركم في صداق النساء، وقد كان رسول الله صلى الله عليه وسلم وأصحابه وإنما الصدقات فيما بينهم أربعمائة درهم فما دون ذلك، ولو كان الإكثار في ذلك تقوى عند الله أو مكرمة لم تسبقوهم إليها، فلا أعرفن ما زاد رجل في صداق امرأة على أربعمائة د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فاعترضه امرأة من قريش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نهيت الناس أن يزيدوا النساء في صدقاتهن على أربعمائة د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أما سمعت ما أنزل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تم إحداهن قنط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غفر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ناس أفقه م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ركب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ي كنت نهيتكم أن تزيدوا النساء في صدقاتهن على أربعمائة درهم، فمن شاء أن يعطي من ماله ما أح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أبي عبد الرحمن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غالوا في مهور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امرأة ليس ذلك لك يا عمر، إ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آتيتم إحداهن قنطارا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هي في قراءة ابن مسعود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ة خاصمت عمر فخص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عن عبد الله بن مص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زيدوا في مهور النساء على أربعين أوقية، فمن زاد ألقيت الزيادة في بيت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اك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تم إحداهن قنط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أصابت ورجل أ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عن بكر بن عبد الله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ت وأنا أريد أن أنهاكم عن كثرة الصداق، فعرضت لي آية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تم إحداهن قنط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ه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فضاء الجماع ولكن الله يك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أفضى بعضك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امعة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م 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يثاق الغليظ </w:t>
      </w:r>
      <w:r>
        <w:rPr>
          <w:rFonts w:cs="Times New Roman" w:ascii="Times New Roman" w:hAnsi="Times New Roman"/>
          <w:sz w:val="36"/>
          <w:szCs w:val="36"/>
          <w:rtl w:val="true"/>
        </w:rPr>
        <w:t>(</w:t>
      </w:r>
      <w:r>
        <w:rPr>
          <w:rFonts w:ascii="Times New Roman" w:hAnsi="Times New Roman" w:cs="Times New Roman"/>
          <w:sz w:val="36"/>
          <w:sz w:val="36"/>
          <w:szCs w:val="36"/>
          <w:rtl w:val="true"/>
        </w:rPr>
        <w:t>إمساك بمعروف أوتسريح بإحس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أخذ الله تعالى للنساء على الرجال فإمساك بمعروف أو تسريح بإ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كان ذلك يؤخذ عند عقد النكاح </w:t>
      </w:r>
      <w:r>
        <w:rPr>
          <w:rFonts w:cs="Times New Roman" w:ascii="Times New Roman" w:hAnsi="Times New Roman"/>
          <w:sz w:val="36"/>
          <w:szCs w:val="36"/>
          <w:rtl w:val="true"/>
        </w:rPr>
        <w:t>"</w:t>
      </w:r>
      <w:r>
        <w:rPr>
          <w:rFonts w:ascii="Times New Roman" w:hAnsi="Times New Roman" w:cs="Times New Roman"/>
          <w:sz w:val="36"/>
          <w:sz w:val="36"/>
          <w:szCs w:val="36"/>
          <w:rtl w:val="true"/>
        </w:rPr>
        <w:t>آلله عليك لتمسكن بمعروف أو لتسرحن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أبي ملكية أن ابن عمر كان إذا أنك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كحك على ما أمر الله به </w:t>
      </w:r>
      <w:r>
        <w:rPr>
          <w:rFonts w:cs="Times New Roman" w:ascii="Times New Roman" w:hAnsi="Times New Roman"/>
          <w:sz w:val="36"/>
          <w:szCs w:val="36"/>
          <w:rtl w:val="true"/>
        </w:rPr>
        <w:t>(</w:t>
      </w:r>
      <w:r>
        <w:rPr>
          <w:rFonts w:ascii="Times New Roman" w:hAnsi="Times New Roman" w:cs="Times New Roman"/>
          <w:sz w:val="36"/>
          <w:sz w:val="36"/>
          <w:szCs w:val="36"/>
          <w:rtl w:val="true"/>
        </w:rPr>
        <w:t>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نس بن مالك إذا زوج امرأة من بناته أو امرأة من بعض أهله قال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وجك تمسك بمعروف أو تسر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حبيب بن أبي ثابت أن ابن عباس كان إذا زوج اشترط </w:t>
      </w:r>
      <w:r>
        <w:rPr>
          <w:rFonts w:cs="Times New Roman" w:ascii="Times New Roman" w:hAnsi="Times New Roman"/>
          <w:sz w:val="36"/>
          <w:szCs w:val="36"/>
          <w:rtl w:val="true"/>
        </w:rPr>
        <w:t>(</w:t>
      </w:r>
      <w:r>
        <w:rPr>
          <w:rFonts w:ascii="Times New Roman" w:hAnsi="Times New Roman" w:cs="Times New Roman"/>
          <w:sz w:val="36"/>
          <w:sz w:val="36"/>
          <w:szCs w:val="36"/>
          <w:rtl w:val="true"/>
        </w:rPr>
        <w:t>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م 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مساك بمعروف أو تسريح بإح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م 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ة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نكح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كرمة و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م 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تموهن بأمانة الله، واستحللتم فروجهن بكل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 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الرجل مل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النكاح التي تستحل بها فرو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ميثاقا غل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د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بكير أنه سئل عن المختلعة أنأخذ منها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w:t>
      </w:r>
      <w:r>
        <w:rPr>
          <w:rFonts w:cs="Times New Roman" w:ascii="Times New Roman" w:hAnsi="Times New Roman"/>
          <w:sz w:val="36"/>
          <w:szCs w:val="36"/>
          <w:rtl w:val="true"/>
        </w:rPr>
        <w:t>{</w:t>
      </w:r>
      <w:r>
        <w:rPr>
          <w:rFonts w:ascii="Times New Roman" w:hAnsi="Times New Roman" w:cs="Times New Roman"/>
          <w:sz w:val="36"/>
          <w:sz w:val="36"/>
          <w:szCs w:val="36"/>
          <w:rtl w:val="true"/>
        </w:rPr>
        <w:t>وأخذن منكم ميثاقا غل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رخص بع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أن لا يقيما حدود الله فلا جناح عليهما فيما افتدت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ت هذه ت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لفريابي وابن المنذر وابن أبي حاتم والطبراني والبيهقي في سننه عن عدي بن ثابت الأنصار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وفي أبو قيس بن الأسلت وكان من صالحي الأنصار، فخطب ابنه قيس امرأت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عدك ولدا وأنت من صالحي قومك ولكن آتي رسول الله صلى الله عليه وسلم فأست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قيس توفي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وإن ابنه قيسا خطبني وهو من صالحي قومه، وإنما كنت أعده ولدا فما ت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ي إلى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هقي م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رواية ابن أبي حاتم عن عدي بن ثابت عن رجل من الأنص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قيس بن الأسلت، خلف على أم عبيد بنت ضمرة، كانت تحت الأسلت أبيه، وفي الأسود بن خلف، وكان خلف على بنت أبي طلحة بن عبد العزى بن عثمان بن عبد الدار، وكانت عند أبيه خلف، وفي فاختة ابنة الأسود بن المطلب بن أسد، كانت عند أمية بن خلف، فخلف عليها صفوان بن أمية، وفي منظور بن رباب، وكان خلف على مليكة ابنة خارجة، وكانت عند أبيه رباب بن س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سننه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توفي الرجل في الجاهلية عمد حميم الميت إلى امرأته فألقى عليها ثوبا فيرث نكاحها، فلما توفي أبو قيس بن الأسلت عمد ابنه قيس إلى امرأته فتزوجها ولم يدخ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ت النبي صلى الله عليه وسلم، فذكرت ذلك له، فأنزل الله في قي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 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بل التحريم، حتى ذكر تحريم الأمهات والبنات حتى ذكر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جمعوا بين الأختين 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بل التحر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مضى قبل التح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حمد بن كعب القرظ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رجل إذا توفي عن امرأته كان ابنه أحق بها، أن ينكحها إن شاء إن لم تكن أمه، أو ينكحها م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أبو قيس بن الأسلت قام ابنه محصن فورث نكاح امرأته، ولم ينفق عليها ولم يورثها من المال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 النبي صلى الله عليه وسلم، ف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ي لعل الله ينزل في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ل لكم أن ترثوا النساء كر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يحرمون ما حرم الله إلا امرأة الأب، والجمع بين الأخ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سننه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مرأة تزوجها أبوك أو ابنك دخل أو لم يدخل بها فهي عليك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نكح المرأة ثم لا يراها حتى يطلقها أتحل لاب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رسلة،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أبناء ينكحون نساء آبائهم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يملك عقدة النكاح وليس بالدخ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بكر بن أبي مريم عن مشيخ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كح الرجل امرأة جده أبي أمه لأنه من الآباء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كان في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نكح امرأة أب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بن كعب أنه كان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 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بن أبي رباح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كان فاحشة ومق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قت الل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ا لمن عمل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والحاكم وصححه والبيهقي في سننه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خالي ومعه الرا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ر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رسول الله صلى الله عليه وسلم إلى رجل تزوج امرأة أبيه من بعده، فأمرني أن أضرب عنقه وآخذ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الفريابي والبخاري وعبد بن حميد وابن جرير وابن المنذر وابن أبي حاتم والحاكم والبيهقي في سننه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رم من النسب سبع ومن الصهر سبع،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رمت عليكم أمه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نات الأ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لنسب، وباقي الآية من الص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سابع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نكحوا ما نكح آباؤكم م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صهر وسبع نسب، ويحرم من الرضاع ما يحرم من الن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مهاتكم اللاتي أرضعنكم وأخواتكم من الرض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وابن أبي شيبة والبخاري ومسل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ضاعة تحرم ما تحرم الول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ما أنزل من القرآن عشر رضعات معلومات فنسخن بخمس معلومات، فتوفي رسول الله صلى الله عليه وسلم وهن فيما يقرأ من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ت في كتاب الله عشر رضعات ثم رد ذلك إلى خمس، ولكن من كتاب الله ما قبض مع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وابن الضريس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ما نزل من القرآن سقط لا يحرم إلا عشر رضعات أو خمس معلو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لت آية الرجم ورضاعة الكبير عشرا، ولقد كان في صحيفة تحت س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رسول الله صلى الله عليه وسلم وتشاغلنا بموته دخل داجن فأ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مر أنه بلغه عن ابن الزبير أنه يأثر عن عائشة في الرضاعة لا يحرم منها دون سبع رض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خير من عائشة، إنما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خواتكم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رضعة ولا رض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طاوس 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يزعمون أنه لا يحرم من الرضاعة دون سبع رضعات ثم صار ذلك إ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ذلك فحدث بعد ذلك أمر، جاء التحريم، المرة الواحدة ت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ة الواحدة ت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ة الواحدة ت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أنه سئل عن الرضا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ا وعبد الله بن مسعود كان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يله وكثيره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ط عشر رض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ضعة الواحدة تح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من الرضاع إلا ما كان في الحو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وابن عباس وابن عمر وأبي هريرة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رضاعة من المج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أمهات نس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عبد بن حميد وابن جرير وابن المنذر والبيهقي في سننه من طريقين عن عمرو بن شعيب عن أبيه عن جد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كح الرجل المرأة فلا يحل له أن يتزوج أمها دخل بالإبنة أم لم يدخل، وإذا تزوج الأم فلم يدخل بها ثم طلقها فإن شاء تزوج الإب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زيد بن ثابت أنه سئل عن رجل تزوج امرأة ففارقها قبل أن يمسها هل تحل له أم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 مبهمة ليس فيها شرط، إنما الشرط في الرب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نكح المرأة ولم يجامعها حتى يطلقها، أتحل له أ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هي مرسل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كان ابن عباس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مهات نسائكم اللاتي دخلتم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مهات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 إذا طلق الرجل امرأته قبل أن يدخل بها أو ماتت لم تحل له أ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شيبة وابن المنذر والبيهقي عن عمران بن حصين، في </w:t>
      </w:r>
      <w:r>
        <w:rPr>
          <w:rFonts w:cs="Times New Roman" w:ascii="Times New Roman" w:hAnsi="Times New Roman"/>
          <w:sz w:val="36"/>
          <w:szCs w:val="36"/>
          <w:rtl w:val="true"/>
        </w:rPr>
        <w:t>( (</w:t>
      </w:r>
      <w:r>
        <w:rPr>
          <w:rFonts w:ascii="Times New Roman" w:hAnsi="Times New Roman" w:cs="Times New Roman"/>
          <w:sz w:val="36"/>
          <w:sz w:val="36"/>
          <w:szCs w:val="36"/>
          <w:rtl w:val="true"/>
        </w:rPr>
        <w:t>أمهات نسائك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بن المنذر والبيهقي في سننه عن أبي عمرو الشيباني أن رجلا من بني شمخ تزوج امرأة ولم يدخل بها، ثم رأى أمها فأعجبته، فاستفتى ابن مسعود، فأمره أن يفارقها ثم يتزوج أمها، ففعل وولدت له أولادا، ثم أتى ابن مسعود المدينة فسأل عمر وفي لفظ فسأل أصحاب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إلى الكوفة 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عليك حرام ففا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عن ابن مسعود أنه استفتي وهو بالكوفة عن نكاح الأم بعد البنت، إذا لم تكن البنت مست فأرخص ابن مسعود في ذلك، ثم إن ابن مسعود قدم المدينة فسأل عن ذلك، فأخبر أنه ليس كما قال، وأن الشرط في الربائب، فرجع ابن مسعود إلى الكوفة، قلم يصل إلى بيته حتى أتى الرجل الذي أفتاه بذلك فأمره أن يفار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الرزاق وابن أبي شيبة وعبد بن حميد والبيهقي عن مسروق أنه سئل عن أمهات نسائكم؟ قال هي مبهمة، فأرسلوا ما أرسل الله، واتبعوا ما بي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عن علي بن أبي طالب في الرجل يتزوج المرأة ثم يطلقها، أو ماتت قبل أن يدخل بها هل تحل له أمها؟ قال هي بمنزلة الرب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لبيهقي عن زيد بن ثابت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اتت عنده فأخذ ميراثها كره أن يخلف على أمها، وإذا طلقها قبل أن يدخل بها فلا بأس أن يتزوج أ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وابن المنذ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مهات نسائكم وربائبكم اللاتي في حجو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د بهما الدخول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المنذر عن مسلم بن عويمر الأجد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حت امرأة فلم أدخل بها حتى توفي عمي عن أمها، فسألت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ح أ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ك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أبي إلى معاوية فلم يمنعي ولم يأذن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أبي حاتم عن عبد الله ب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يبة والأم سواء، لا بأس بهما إذا لم يدخل ب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ظر إلى فرج امرأة لم تحل له أمها ولا اب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بائ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المنذر عن داود أنه قرأ في مصحف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ربائبكم اللاتي دخلتن بأمها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حاتم بسند صحيح عن مالك بن أوس بن الحدث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انت عندي امرأة فتوفيت وقد ولدت لي، فوجدت عليها، فلقيني علي بن أبي طال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w:t>
      </w:r>
      <w:r>
        <w:rPr>
          <w:rFonts w:cs="Times New Roman" w:ascii="Times New Roman" w:hAnsi="Times New Roman"/>
          <w:sz w:val="36"/>
          <w:szCs w:val="36"/>
          <w:rtl w:val="true"/>
        </w:rPr>
        <w:t>...</w:t>
      </w:r>
      <w:r>
        <w:rPr>
          <w:rFonts w:ascii="Times New Roman" w:hAnsi="Times New Roman" w:cs="Times New Roman"/>
          <w:sz w:val="36"/>
          <w:sz w:val="36"/>
          <w:szCs w:val="36"/>
          <w:rtl w:val="true"/>
        </w:rPr>
        <w:t>؟ فقلت توفيت المرأة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ابنة؟ قلت نعم، وهي بالط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في حجر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ك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ي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بائبكم اللاتي في حجورك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م تكن في حجرك، إنما ذلك إذا كانت في حج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خ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لرزاق وعبد بن حميد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خ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ت الربيبة وبنت ابنتها لا تصلح، وإن كانت أسفل لسبعين بط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حلائل أبن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الرزاق في المصنف وابن جرير وابن المنذر و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لائل أبن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تحدث أن محمدا صلى الله عليه وسلم لما نكح امرأة زيد قال المشركون بمكة في 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لائل أبنائكم الذين من أصل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جعل أدعياءكم أبناء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محمد أبا أحد من رجا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4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وجه آخ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كح النبي صلى الله عليه وسلم امرأة زيد 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كح امرأة ابن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حلائل أبناءكم الذين من أصلا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ئبي؟؟ حاتم عن الحسن ومحم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ؤلاء الآيات مبهمات </w:t>
      </w:r>
      <w:r>
        <w:rPr>
          <w:rFonts w:cs="Times New Roman" w:ascii="Times New Roman" w:hAnsi="Times New Roman"/>
          <w:sz w:val="36"/>
          <w:szCs w:val="36"/>
          <w:rtl w:val="true"/>
        </w:rPr>
        <w:t>{</w:t>
      </w:r>
      <w:r>
        <w:rPr>
          <w:rFonts w:ascii="Times New Roman" w:hAnsi="Times New Roman" w:cs="Times New Roman"/>
          <w:sz w:val="36"/>
          <w:sz w:val="36"/>
          <w:szCs w:val="36"/>
          <w:rtl w:val="true"/>
        </w:rPr>
        <w:t>وحلائل أبن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ما نكح آباؤ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2</w:t>
      </w:r>
      <w:r>
        <w:rPr>
          <w:rFonts w:cs="Times New Roman" w:ascii="Times New Roman" w:hAnsi="Times New Roman"/>
          <w:sz w:val="36"/>
          <w:szCs w:val="36"/>
          <w:rtl w:val="true"/>
        </w:rPr>
        <w:t>) {</w:t>
      </w:r>
      <w:r>
        <w:rPr>
          <w:rFonts w:ascii="Times New Roman" w:hAnsi="Times New Roman" w:cs="Times New Roman"/>
          <w:sz w:val="36"/>
          <w:sz w:val="36"/>
          <w:szCs w:val="36"/>
          <w:rtl w:val="true"/>
        </w:rPr>
        <w:t>وأمهات نس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نكح المرأة لا يراها حتى يطلقها، تحل ل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مرسلة </w:t>
      </w:r>
      <w:r>
        <w:rPr>
          <w:rFonts w:cs="Times New Roman" w:ascii="Times New Roman" w:hAnsi="Times New Roman"/>
          <w:sz w:val="36"/>
          <w:szCs w:val="36"/>
          <w:rtl w:val="true"/>
        </w:rPr>
        <w:t>{</w:t>
      </w:r>
      <w:r>
        <w:rPr>
          <w:rFonts w:ascii="Times New Roman" w:hAnsi="Times New Roman" w:cs="Times New Roman"/>
          <w:sz w:val="36"/>
          <w:sz w:val="36"/>
          <w:szCs w:val="36"/>
          <w:rtl w:val="true"/>
        </w:rPr>
        <w:t>وحلائل أبناءكم الذين من أصلا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أحمد وأبو داود والترمذي وحسنه وابن ماجه عن فيروز الديل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أدركه الإسلام وتحته أختان فقال له النبي صلى الله عليه وسلم طلق أيتهما ش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قع الرجل على المرأة وابنتها مملوكتين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تهما آية وحرمتهما آية، ولم أكن لأ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من طريق عمرو بن دينار عن ابن عباس أنه كان لا يرى بأسا أن يجمع بين الأختين المملوك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في الحرائر، فأما في المماليك فلا بأ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لشافعي وعبد بن حميد وعبد الرزاق وابن أبي شيبة وابن أبي حاتم والبيهقي في سننه من طريق ابن شهاب عن قبيصة بن ذؤيب أن رجلا سال عثمان بن عفان عن الأختين في ملك اليمين، هل يجمع بين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تهما آية وحرمتهما آية، وما كنت لأصن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ن عنده فلقي رجلا من أصحاب النبي صلى الله عليه وسلم، أراه علي بن أبي طالب فسأله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ي من الأمر شيء ثم وجدت أحدا فعل ذلك لجعلته نك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بد البر في الاستذكار عن أياس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لي بن أبي طال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أختين مما ملكت يميني، اتخذت إحداهما سرية وولدت لي أولادا، ثم رغبت في الأخرى فما أصن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تق التي كنت تطأ، ثم تطأ الأخرى،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حرم عليك مما ملكت يمينك ما يحرم عليك في كتاب الله من الحرائر إلا الع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إلا الأربع، ويحرم عليك من الرضاع ما يحرم عليك في كتاب الله من الن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والبيهقي عن علي أنه سئل عن رجل له أمتان أختان وطئ إحداهما ثم أراد أن يطأ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ها من ملكه قيل فإن زوجها عب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خرجها من مل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أبي حاتم والطبراني عن ابن مسعود أنه سئل عن الرجل يجمع بين الأختين الأمتين فكر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ملكت أ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يرك ايضا مما ملكت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في سننه عن ابن مسعود قال يحرم من الإماء ما يحرم من الحرائر إلا الع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عمار بن يا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رم الله من الحرائر شيئا إلا قد حرمه من الإماء إلا الع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من طريق أبي صالح عن علي بن أبي طالب قال في الأختين المملوك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تهما آية وحرمتهما آية، ولا آمر ولا أنهى، ولا أحل ولا أحرم، ولا أفعله أنا ولا أهل بي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البيهقي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ابن عباس قول علي في الأختين من ملك اليم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تهما آية وحرمتهما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لتهما آية وحرمتهما آية، إنما يحرمهن علي قرابتي منهن ولا يحرمهن علي قرابة بعضهن من بعض، ل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للرجل جاريتان أختان، فغشي إحداهما فلا يقرب الأخرى حتى يخرج الذي غشي عن مل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قاسم بن محمد أن حيا سالوا معاوية عن الأختين مما ملكت اليمين يكونان عند الرجل يطؤ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ذلك 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بذلك النعمان بن بش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تيت بكذا وكذ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عند الرجل أخته مملوكة يجوز له أن يطأ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ربما وددتني أدرك، فقل لهم اجتنبوا ذلك فإنه لا ينبغي 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ي الرحم من العتاقة و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ابن أبي شيبة و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مع بين المرأة وعمتها، ولا بين المرأة وخا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و بن شعيب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 يوم فتح مك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مرأة على عمتها، ولا على خال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قاتل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الله في نساء الآباء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عرب كانوا ينكحون نساء الآباء، ثم حرم النسب والصهر ف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عرب كانت لا تنكح النسب والص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أختين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قد 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م كانوا يجمعون بينهما فحرم جمعهما جميعا إلا ما قد سلف قبل التحر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من جماع الأختين قبل التح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وهب بن منبه أنه سئل عن وطء الأختين الأمت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ه فيما أنزل الله على موسى عليه السلام، أنه ملعون من جمع بين الأخ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ابن أبي شيبة وعبد بن حميد عن عمر بن الخطاب أنه سئل عن المرأة وابنتها من ملك اليمين هل توطأ إحداهما بعد الأخرى؟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أجيزهما جميعا ونه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باس أنه سئل عن الرجل يقع على الجارية وابنتها يكونان عنده مملوكت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هما آية وأحلتهما آية، ولم أكن لأ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أنه سئل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حلت لك آية وحرمت عليك أخرى، فإن أملكهما آية الحرام ما فصل لنا حرتين ولا مملوك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الضريس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توراة ملعون من نظر إلى فرج امرأة وابنتها ما فصل لنا حرة ولا مملو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ظر إلى فرج امرأة وابنتها لم ينظر الله إلي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ظر الله إلى رجل نظر إلى فرج امرأة واب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طيالسي وعبد الرزاق والفريابي وابن أبي شيبة وأحمد وعبد بن حميد ومسلم وأبو داود والترمذي والنسائي وأبو يعلى وابن جرير وابن المنذر وابن أبي حاتم والطحاوي وابن حبان والبيهقي في سننه عن أبي سعيد الخدر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سول الله صلى الله عليه وسلم بعث يوم حنين جيشا إلى أوطاس، فلقوا عدوا فقاتلوهم، فظهروا عليهم وأصابوا لهم سبايا، فكان ناس من أصحاب رسول الله صلى الله عليه وسلم تحرجوا من غشيانهن من أجل أزواجهن من المشركين،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أفاء الله عليكم، فاستحللنا بذلك فرو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يوم حنين لما فتح الله حنينا أصاب المسلمون نساء لهن أزواج، وكان الرجل إذا أراد أن يأتي المرأ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زوجا فسئل رسول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بية من المشركين، تصاب لا بأس في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نساء أهل حنين لما افتتح رسول الله صلى الله عليه وسلم حنينا أصاب المسلمون سبايا، فكان الرجل إذا أراد أن يأتي المرأة منه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زو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وا النبي صلى الله عليه وسلم فذكروا ذلك 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ايا من ذوات ا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لحاكم وصححه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ات زوج إتيانها زنا إلا ما سب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بن عباس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مرأة لها زوج فهي عليك حرام إلا أمة ملكتها ولها زوج بأرض الحرب، فهي لك حلال إذا استبرأ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والطبراني عن علي و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كات إذا سبين حلت له، و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كات والمسل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ات زوج عليك حرام إلا ما اشتريت بمالك، وكان يقول بيع الأمة طلا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اق الأمة ست بيعها طلاقها، وعتقها طلاقها، وهبتها طلاقها، وبراءتها طلاقها، وطلاق زوجها طلا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يعت الأمة ولها زوج فسيدها أحق ببض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ات ا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المنذر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ات الأزواج الحرائر حرام إلا ما ملكت 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ات ا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عبد الرزاق وابن أبي شيبة وعبد بن حميد وابن المنذر والبيهقي عن سعيد بن المس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ذوات الأزواج ومرجع ذلك إلى أن حرم الله 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ن عن 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يوم أوط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نساء يأتيننا ثم يهاجر أزواجهن، فمنعناهن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ذوات الأزواج من النساء، لا يحل نكاحه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حلب ولا تعد فتنشز على بعلها، وكل امرأة لا تنكح إلا ببينة ومهر فهي من المحصنات التي حر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تي أحل الله من النساء، وهو ما أحل من حرائر النساء مثنى وثلاث ورب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ه أن يتزوج فوق أربع، فما زاد فهو عليه حرام كأمه وأخ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انكحوا ما طاب لكم من النساء مثنى وثلاث ورباع</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حرم ما حرم من النسب والصهر،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إلى أول السورة إلى أرب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حرام أيضا إلا لمن نكح بصداق وسنة وش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بن جرير ع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ل الله لك أربعا في أول السورة، وحرم نكاح كل محصنة بعد الأربع إلا ما ملكت يمي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ما فرق الأربع م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فيفة العاقلة من مسلمة أو من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أربع اللاتي ينكحن بالبينة والم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ع الرجل وليدته امرأة عب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ي حل للرجل إلا ما أنكح مما ملكت يمينه فإنها لا تح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رأيت ابن عباس حين سئل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قل فيها شيئ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ا يع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أعلم من يفسر لي هذه الآية لضربت إليه أكباد الإب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سو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لت عكرمة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لأزهري عن ا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إحصان إحصانان، إحصان نكاح، وإحصان ع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شهاب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رى أنه حرم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ات الأزواج أن ينكحن مع أزواجهن، والمحصنات العفائف، ولا يحللن إلا بنكاح أوملك يمين، والإحصان إحصا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صان تزويج، وإحصان عفاف في الحرائر والمملوكات، كل ذلك حرم الله إلا بنكاح أوملك ي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سعيد بن منصور وعبد بن حميد عن مجاهد أنه كان يقرا كل شيء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صاد إلا التي ف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نساء بالنص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مسعو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نصب الصاد، وكان يحيى بن وثاب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ص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أسود أنه كان ربم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حص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كرمة أن هذه الآية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مرأة 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ة وكانت تحت شيخ من بني سدوس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اع بن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عها ضرة لها قد ولدت لشجاع أولادا رجالا، وإن شجاعا انطلق يميز أهله من هجر فمر بمعاذة ابن عم لها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ني إلى أهلي فإنه ليس عند هذا الشيخ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تملها فانطلق بها فوافق ذلك جيئة الشيخ، فانطلق إلى رسول الله صلى الله عليه وسلم ف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ا رسول الله وأفضل الع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خرجت أبغيها الطعام في رج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تولت والطت بالذن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شر غالب لمن غلب</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رأت غلاما واركا 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ب لها وله أ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علي فإن كان الرجل كشف بها ثوبا فارجموها وإلا فردوا على الشيخ امرأته، فانطلق مالك بن شجاع وابن ضرتها فطلبها، فجاء بها ونزلت بي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من طريق عبيدة السلمان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بيدة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ة إلى أربع ف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رم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ألف وكسر الح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ص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ما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م في القرآن كله غير حرفين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سوى ذلكم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بتغى وراء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سو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الأر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كرمة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نسب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راء هذا النس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طاء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راء ذات القر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لكت 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بيدة السلماني </w:t>
      </w:r>
      <w:r>
        <w:rPr>
          <w:rFonts w:cs="Times New Roman" w:ascii="Times New Roman" w:hAnsi="Times New Roman"/>
          <w:sz w:val="36"/>
          <w:szCs w:val="36"/>
          <w:rtl w:val="true"/>
        </w:rPr>
        <w:t>{</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إماء يعني السر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حص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ناكحين </w:t>
      </w:r>
      <w:r>
        <w:rPr>
          <w:rFonts w:cs="Times New Roman" w:ascii="Times New Roman" w:hAnsi="Times New Roman"/>
          <w:sz w:val="36"/>
          <w:szCs w:val="36"/>
          <w:rtl w:val="true"/>
        </w:rPr>
        <w:t>{</w:t>
      </w:r>
      <w:r>
        <w:rPr>
          <w:rFonts w:ascii="Times New Roman" w:hAnsi="Times New Roman" w:cs="Times New Roman"/>
          <w:sz w:val="36"/>
          <w:sz w:val="36"/>
          <w:szCs w:val="36"/>
          <w:rtl w:val="true"/>
        </w:rPr>
        <w:t>غير مساف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زانين بكل زا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أنه سئل عن السف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 فآتوهن أجور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تزوج الرجل منكم المرأة ثم نكحها مرة واحدة فقد وجب صداقها ك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استمت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 النساء صدقاتهن نحل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متعة النساء في أول الإسلام، كان الرجل يقدم البلدة ليس معه من يصلح له ضيعته ولا يحفظ متاعه، فيتزوج المرأة إلى قدر ما يرى أنه يفرغ من حاجته، فتنظر له متاعه وتصلح له ضيعته، و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 إلى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محصنين غير مساف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إحصان بيد الرجل، يمسك متى شاء ويطلق متى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تعة في أول الإسلام، وكانوا يقرأون هذه الآية </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إلى أجل مسمى</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رجل يقدم البلدة ليس له بها معرفة فيتزوج بقدر ما يرى أنه يفرغ من حاجته، لتحفظ متاعه وتصلح له شأنه،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حرمت عليكم أمهات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فنسخ الأولى فحرمت المتعة، وتصديقها من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على أزواجهم أو ما ملكت أيما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سوى هذا الفرج فهو حر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أنباري في المصاحف والحاكم وصححه من طرق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 فآتوهن أجور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إلى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ما نقرؤها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زلها الله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بن كعب </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إلى أجل مسم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في المصاحف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أبي بن كعب </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إلى أجل مسم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طاء أنه سمع ابن عباس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 إلى أجل مسمى فآتوهن أجو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أبي </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أجل مسم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كاح ال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تعة، الرجل ينكح المرأة بشرط إلى أجل مسمى، فإذا انقضت المدة فليس له عليها سبيل، وهي منه بريئة، وعليها أن تستبرئ ما في رحمها، وليس بينهما مي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يرث واحد منهما 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خاري ومسلم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نا نغزو مع رسول الله صلى الله عليه وسلم وليس معنا نساؤنا فقلنا ألا نستخصي؟ فنهانا عن ذلك، ورخص لنا أن نتزوج المرأة بالثوب إلى أجل، ثم قرأ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87</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مسلم عن سبرة الجه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ذن لنا رسول الله صلى الله عليه وسلم عام فتح مكة في متعة النساء، فخرجت أنا ورجل من قو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 عليه فضل في الجمال، وهو قريب من الدما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كل واحد منا برد، أما بردي فخلق، وأما برد ابن عمي فبرد جديد غض، حتى إذا كنا بأعلى مكة تلقتنا فتاة مثل البكرة العنطنطة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يستمتع منك أحدنا، قالت وما تبذلان؟ فنشر كل واحد منا برده، فجعلت تنظر إلى الرجلين، فإذا رآها صاح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رد هذا خلق وبردي جديد غ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رد هذا 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ستمتعت منها فلم تخرج حتى حرمه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عن سبرة قال رأيت رسول الله صلى الله عليه وسلم قائما بين الركن والباب،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ي كنت أذنت لكم في الاستمتاع، ألا وإن الله حرمها إلى يوم القيامة، فمن كان عنده منهن شيء فليخل سبيلها، ولا تأخذوا مما آتيتموهن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عن سلمة بن الأكو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خص لنا رسول الله صلى الله عليه وسلم في متعة النساء عام أوطاس ثلاثة أيام، ثم نهى عنها بع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المنذر والنحاس من طريق عط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 فآتوهن أجور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إذا طلقتم النساء فطلقوهن لعدته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1</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طلقات يتربصن بأنفسهن ثلاثة قرو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28</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ائي يئسن من المحيض من نسائكم إن ارتبتم فعدتهن ثلاثة أشه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طلاق الآية </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المنذر والنحاس والبيهق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ت آية الميراث ال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تعة منسوخة، نسخها الطلاق، والصدقة، والعدة، و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رمضان كل صوم، ونسخت الزكاة كل صدقة، ونسخ المتعة الطلاق والعدة والميراث، ونسخت الضحية كل ذبي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بو داود في ناسخه وابن جرير عن الحكم أنه سئل عن هذه الآية أمنسوخ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عمر نهى عن المتعة ما زنا إلا شق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بن عباس عن متعة النساء فرخص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و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ذلك وفي النساء قلة والحال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المتعة، وإنما كانت لمن لم ي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النكاح والطلاق والعدة والميراث بين الزوج والمرأة نسخ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عن علي بن أبي طالب أنه قا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رجل تائ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رسول الله صلى الله عليه وسلم نهى عن المت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حلت لأصحاب رسول الله صلى الله عليه وسلم متعة النساء ثلاثة أيام، نهى عنه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أنه خط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بال رجال ينكحون هذه المتعة وقد نهى رسول الله صلى الله عليه وسلم عنها، لا أوتي بأحد نكحها إلا رج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عبد الرزاق وابن أبي شيبة والبخاري ومسلم والترمذي والنسائي وابن ماجه عن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عن متعة النساء يوم خيبر، وعن أكل لحوم الحمر الإنس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عن عروة بن الزبير أن خولة بنت حكيم دخلت على عمر بن الخطاب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عة بن أمية استمتع بامرأة مولدة فحمل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عمر بن الخطاب يجر رداءه فزع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تعة، ولو كنت تقدمت فيها لرج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خالد بن المها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خص ابن عباس للناس في المتعة فقال له ابن عمرة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ابن عباس</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ت مع إمام المتقين فقال ابن أبي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غ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المتعة رخصة كالضرورة إلى الميتة والدم ولحم الخنزير، ثم أحكم الله الدين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كانت المتعة إلا ثلاثة أيام، أذن لهم رسول الله صلى الله عليه وسلم فيها، ما كانت قبل ذلك ولا ب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المس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عمر عن مت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عة النساء، ومتعة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نافع أن عمر سئل عن المت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عباس يفت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ا ترمرم بها في زمان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لرجل أن ينكح امرأة إلا نكاح الإسلام بمهرها ويرثها وترثه، ولا يقاضيها على أجل، إنها امرأته، فإن مات أحدهما لم يتوار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والبيهقي من طريق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صنعت، ذهب الركاب بفتياك؟ وقالت فيه الشع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قول للشيخ لما طال مجلس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 هل لك في فتيا ابن عباس</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ل لك رخصة الأطراف آنس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 مثواك حتى مصدر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 لا والله ما بهذا أفتيت، ولا هذا أردت، ولا أحللتها إلا للمضطر، ولا أحللت منها إلا ما أحل الله من الميتة والدم ولحم الخن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من طريق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عمر ما كانت المتعة إلا رحمة من الله رحم بها أمة محمد، ولولا نهيه عنها ما احتاج إلى الزنا إلا ش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استمتعتم به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كذا وكذا من الأجل، على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ينهما وراثة، فإن بدا لهما أن يتراضيا بعد الأجل فنعم، وإن تفرقا ف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ينهما 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 أنه سمع ابن عباس يراها الآن حل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عمار مولى الشر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متعة أسفاح هي أم نكا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سفاح ولا 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تعة كما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هل لها من ع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تها 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توارث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آتوهن أجور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اضوا عليه من قليل أو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حضرمي أن رجالا كانوا يفرضون المهر، ثم عسى أن يدرك أحدهم العسرة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اح عليكم فيما تراضيتم به من بعد الف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اح عليكم فيما تراضيتم به من بعد ال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راضي أن يوفي لها صداقها ثم يخ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عن ابن شهاب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ذلك في النكاح، فإذا فرض الصداق فلا جناح عليهما فيما تراضيا به من بعد الفريضة من إنجاز صداقها قليل أو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أبي حاتم عن ربيع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عطت زوجها من بعد الفريضة أو وضعت إليه فذلك الذي ق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ضعت لك منه شيئا فهو سائ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أرضاها من بعد الفريضة الأولى التي تمتع 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تع منك أيضا ب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ستبرئ رحمها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2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ابن جرير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ستطع منكم ط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كن له سعة أن ينكح المحصنات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ائ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ما ملكت أيمانكم من فتياتكم المؤم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نكح من إماء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محصنات غير مساف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فائف غير زوان في سر ولا عل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متخذات أخ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خلاء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 فإن أتين بفاح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إذا تزوجت حرا ثم زنت </w:t>
      </w:r>
      <w:r>
        <w:rPr>
          <w:rFonts w:cs="Times New Roman" w:ascii="Times New Roman" w:hAnsi="Times New Roman"/>
          <w:sz w:val="36"/>
          <w:szCs w:val="36"/>
          <w:rtl w:val="true"/>
        </w:rPr>
        <w:t>{</w:t>
      </w:r>
      <w:r>
        <w:rPr>
          <w:rFonts w:ascii="Times New Roman" w:hAnsi="Times New Roman" w:cs="Times New Roman"/>
          <w:sz w:val="36"/>
          <w:sz w:val="36"/>
          <w:szCs w:val="36"/>
          <w:rtl w:val="true"/>
        </w:rPr>
        <w:t>فعليهن نصف ما على المحصنات من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جلد </w:t>
      </w:r>
      <w:r>
        <w:rPr>
          <w:rFonts w:cs="Times New Roman" w:ascii="Times New Roman" w:hAnsi="Times New Roman"/>
          <w:sz w:val="36"/>
          <w:szCs w:val="36"/>
          <w:rtl w:val="true"/>
        </w:rPr>
        <w:t>{</w:t>
      </w:r>
      <w:r>
        <w:rPr>
          <w:rFonts w:ascii="Times New Roman" w:hAnsi="Times New Roman" w:cs="Times New Roman"/>
          <w:sz w:val="36"/>
          <w:sz w:val="36"/>
          <w:szCs w:val="36"/>
          <w:rtl w:val="true"/>
        </w:rPr>
        <w:t>ذلك لمن خشي الع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زنا فليس لأحد من الأحرار أن ينكح أمة إلا أن لا يقدر على حرة وهو يخشى العنت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نكاح الإ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هو خي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هى أن تنكح الأمة على الحرة وتنكح الحرة على الأمة، ومن وجد طولا لحرة فلا ينكح 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ستطع منكم ط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لم يجد منكم غنى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نكح 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حرائر فلينكح الأمة المؤمن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نكاح الإماء </w:t>
      </w:r>
      <w:r>
        <w:rPr>
          <w:rFonts w:cs="Times New Roman" w:ascii="Times New Roman" w:hAnsi="Times New Roman"/>
          <w:sz w:val="36"/>
          <w:szCs w:val="36"/>
          <w:rtl w:val="true"/>
        </w:rPr>
        <w:t>{</w:t>
      </w:r>
      <w:r>
        <w:rPr>
          <w:rFonts w:ascii="Times New Roman" w:hAnsi="Times New Roman" w:cs="Times New Roman"/>
          <w:sz w:val="36"/>
          <w:sz w:val="36"/>
          <w:szCs w:val="36"/>
          <w:rtl w:val="true"/>
        </w:rPr>
        <w:t>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حل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جابر بن عبد الله أنه سئل عن الحر يتزوج الأمة، فقال إذا كان ذا طول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 وقع حب الأمة في 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شي العنت فليت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حل الله نكاح الإماء إن لم يستطع طولا، وخشي العنت على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وسع الله به على هذه الأمة نكاح اليهودية والنصرانية، وإن كان موس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من فتي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مائ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لبيهقي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صلح نكاح إماء أهل الكتاب،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فتياتكم المؤم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رخص في الأمة المسلمة لمن لم يجد ط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رخص لهذه الأمة في نكاح نساء أهل الكتاب ولم يرخص لهم في الإ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زوج الحر من الإماء إلا واح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حل الله واحدة لمن خشي العنت على نفسه ولا يجد ط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بن حيان ثم قال في التقدي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أعلم بإيمانكم بعضكم من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انكحوهن بإذن أه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إذن مواليهن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هن أجو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ور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ف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علنات بالزنا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تخذات أخ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ت الخليل الوا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يحرمون ما ظهر من الزنا ويستحلون ما خفي،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ظهر منه فهو لؤم، وأما ما خفي فلا بأس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فواحش ما ظهر منها وما بط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5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صانها إسل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د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حاتم حديث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لطبراني عن ابن مسعود أنه سئل عن أمة زنت وليس لها زو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دوها خمسين جل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م ت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لامها إحصا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أمة إذا كانت ليست بذات زوج فزنت جلدت </w:t>
      </w:r>
      <w:r>
        <w:rPr>
          <w:rFonts w:cs="Times New Roman" w:ascii="Times New Roman" w:hAnsi="Times New Roman"/>
          <w:sz w:val="36"/>
          <w:szCs w:val="36"/>
          <w:rtl w:val="true"/>
        </w:rPr>
        <w:t>{</w:t>
      </w:r>
      <w:r>
        <w:rPr>
          <w:rFonts w:ascii="Times New Roman" w:hAnsi="Times New Roman" w:cs="Times New Roman"/>
          <w:sz w:val="36"/>
          <w:sz w:val="36"/>
          <w:szCs w:val="36"/>
          <w:rtl w:val="true"/>
        </w:rPr>
        <w:t>نصف ما على المحصنات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مسعود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أل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صانها إسلا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سل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إبراهيم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أسلمن، وكان مجاهد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زوجن، ما لم تزوج فلا حد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مردويه والضياء في المختارة عن ابن عباس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رفع الألف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صن بالا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لد أمة حتى ت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 فإن أتين بفاحشة ف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يكون عليها حد حتى تحص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خزيمة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أمة حد حتى تحصن بزوج، فإذا أحصنت بزوج فعليها نصف ما على المحص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خزيمة و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وق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ابن عباس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تزو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عن ابن عباس أنه كان لا يرى على الأمة حدا حتى تزوج زوجا ح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خاري ومسلم عن زيد بن خالد الجهن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عن الأمة إذا زنت ولم تحصن؟ قال اجلدوها، ثم إن زنت فاجلدوها، ثم إن زنت فاجلدوها، ثم بيعوها ولو بضف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أنس بن مالك أنه كان يضرب إماءه الحد إذا زنين، تزوجن أو لم يتزوج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بعض الق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توا أو أتين بفاح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عليهن نصف ما على المحصنات من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ون جلدة، ولا نفي ولا رج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العبد يفتري على الحر أرب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نت 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سأله عن الع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رأيتك تبتغي عنتي وتسع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ساعي علي بغير دخ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بر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كاح الإ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بروا خير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كاح الإ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 تصب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كاح الأمة خير، وهو حل لكم إسترقاق أولاد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صبر ولا تنكح الأمة فيكون أولادك مملوكين فهو خير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زحف ناكح الإماء عن الزنا 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هريرة و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كح العبد الحرة فقد أعتق نصفه، وإذا نكح الحر الأمة فقد أرق نص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د ابن أبي شيبة عن مجاهد قال نكاح الأمة كالميتة والدم ولحم الخنزير، لا يحل إلا للمضط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26</w:t>
      </w:r>
      <w:r>
        <w:rPr>
          <w:rFonts w:cs="Times New Roman" w:ascii="Times New Roman" w:hAnsi="Times New Roman"/>
          <w:sz w:val="36"/>
          <w:szCs w:val="36"/>
          <w:rtl w:val="true"/>
        </w:rPr>
        <w:t xml:space="preserve"> - </w:t>
      </w:r>
      <w:r>
        <w:rPr>
          <w:rFonts w:cs="Times New Roman" w:ascii="Times New Roman" w:hAnsi="Times New Roman"/>
          <w:sz w:val="36"/>
          <w:szCs w:val="36"/>
        </w:rPr>
        <w:t>2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أبي الدنيا في التوبة و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اني آيات نزلت في سورة النساء هن خير لهذه الأمة مما طلعت عليه الشمس وغربت، أولهن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ليبين لكم ويهديكم سنن الذين من قبلكم ويتوب عليكم والله عليم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ريد أن يتوب عليكم ويريد الذين يتبعون الشهوات أن تميلوا ميل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لثة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أن يخفف عنكم وخلق الإنسان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رابع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 وندخلكم مدخلا كر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خامس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سادس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سابع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ثامن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آمنوا بالله ولم يفرقوا بين أحد منهم أولئك سوف يؤيتهم أجورهم وك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ذين عملوا من الذنوب </w:t>
      </w:r>
      <w:r>
        <w:rPr>
          <w:rFonts w:cs="Times New Roman" w:ascii="Times New Roman" w:hAnsi="Times New Roman"/>
          <w:sz w:val="36"/>
          <w:szCs w:val="36"/>
          <w:rtl w:val="true"/>
        </w:rPr>
        <w:t>(</w:t>
      </w:r>
      <w:r>
        <w:rPr>
          <w:rFonts w:ascii="Times New Roman" w:hAnsi="Times New Roman" w:cs="Times New Roman"/>
          <w:sz w:val="36"/>
          <w:sz w:val="36"/>
          <w:szCs w:val="36"/>
          <w:rtl w:val="true"/>
        </w:rPr>
        <w:t>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5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ليبين لكم ويهديكم سنن الذ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تحريم الأمهات والبنات، كذلك كان سنة الذين من قبلكم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ميلوا ميل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ل العظيم، أن اليهود يزعمون أن نكاح الأخت من الأب حلال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يريد الذين يتبعون الشه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يريد الذين يتبعون الشه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ن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ميلوا ميل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تكونوا مثلهم، تزنون كما يزن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وجه آخر عن مجاهد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يريد الذين يتبعون الشه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أن يخفف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كاح الأمة، وفي كل شيء فيه ي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 الإنسان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مر النساء، ليس يكون الإنسان في شيء أضعف منه ف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ذهب عقله عند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خرائطي في اعتلال القلوب عن طاو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 الإنسان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ظر إلى النساء لم يص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له أن يخفف 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 لكم في نكاح الإماء حين تضطرون إليهن </w:t>
      </w:r>
      <w:r>
        <w:rPr>
          <w:rFonts w:cs="Times New Roman" w:ascii="Times New Roman" w:hAnsi="Times New Roman"/>
          <w:sz w:val="36"/>
          <w:szCs w:val="36"/>
          <w:rtl w:val="true"/>
        </w:rPr>
        <w:t>{</w:t>
      </w:r>
      <w:r>
        <w:rPr>
          <w:rFonts w:ascii="Times New Roman" w:hAnsi="Times New Roman" w:cs="Times New Roman"/>
          <w:sz w:val="36"/>
          <w:sz w:val="36"/>
          <w:szCs w:val="36"/>
          <w:rtl w:val="true"/>
        </w:rPr>
        <w:t>وخلق الإنسان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م يرخص له فيها لم يكن إلا الأمر الأول إذا لم يجد ح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29</w:t>
      </w:r>
      <w:r>
        <w:rPr>
          <w:rFonts w:cs="Times New Roman" w:ascii="Times New Roman" w:hAnsi="Times New Roman"/>
          <w:sz w:val="36"/>
          <w:szCs w:val="36"/>
          <w:rtl w:val="true"/>
        </w:rPr>
        <w:t xml:space="preserve"> - </w:t>
      </w:r>
      <w:r>
        <w:rPr>
          <w:rFonts w:cs="Times New Roman" w:ascii="Times New Roman" w:hAnsi="Times New Roman"/>
          <w:sz w:val="36"/>
          <w:szCs w:val="36"/>
        </w:rPr>
        <w:t>3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والطبراني بسند صحيح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أكلوا أموالكم بينكم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حكمة ما نسخت ولا تنسخ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كلهم أموالهم بينهم بالباطل، فالزنا والقمار والبخس والظلم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 ت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رب الدرهم ألفا إن استط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و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تحرج أن يأكل عند أحد من الناس بعد ما نزلت هذه الآية، فنسخ ذلك بالآية التي في النو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على أنفسكم أن تأكلوا من بيوت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تكون تجارة عن تراض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تراض في تجارة، بيع أو عطاء يعطيه أحد أ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لبيهقي في سننه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ارة رزق من رزق الله، وحلال من حلال الله لمن طلبها بصدقها وبرها، وقد كنا نحدث أن التاجر الأمين الصدوق مع السبعة في ظل العرش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الحاكم عن أبي سعيد الخدري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جر الصدوق الأمين مع النبيين والصديقين والشهد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ماجه والحاكم والبيهقي عن ابن عمر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اجر الصدوق الأمين المسلم مع الشهداء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كسب أطي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سب الرجل بيده، وكل بيع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في سننه عن أبي بر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أي الكسب أطيب أو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مل الرجل بيده، وكل بيع مبر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نعيم بن عبد الرحمن الأزدي قال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سعة أعشار الرزق في التجارة والعشر في المواش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في الترغيب عن صفوان بن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لم أن عون الله مع صالحي التج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تاجر الصدوق في ظل العرش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طيب الكسب كسب التجار، الذين إذا حدثوا لم يكذبوا، وإذا وعدوا لم يخلفوا، وإذا ائتمنوا لم يخونوا، وإذا اشتروا لم يذموا، وإذا باعوا لم يمدحوا، وإذا كان عليهم لم يمطلوا، وإذا كان لهم لم يعس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أصبهاني عن أبي أمامة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تاجر إذا كان فيه أربع خصال طاب كس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شترى لم يذم، وإذا باع لم يمدح، ولم يدلس في البيع، ولم يحلف فيما بين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رفاعة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تجار يبعثون يوم القيامة فجارا إلا من اتقى الله، وبر، وصد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عبد الرحمن بن ش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تجار هم الف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يس قد أحل الله ال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ولكنهم يحلفون فيأثمون، ويحدثون فيكذب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مرو بن تغ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شراط الساعة أن يفيض المال، ويكثر الجهل، وتظهر الفتن، وتفشو الت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ماجه وابن المنذر عن ابن سعيد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عن تراض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بيع عن تر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يع عن تراض والخيار بعد الصفقة، ولا يحل لمسلم أن يغش مس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زرعة أنه باع فرسا له فقا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فخيره ثلاثا ث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يره ثلاث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بيع عن تر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شترى رسول الله صلى الله عليه وسلم من رجل من الأعراب حمل خبط، فلما وجب البيع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ك الله ب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أن النبي صلى الله عليه وسلم باع رجلا ث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خ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بي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زرعة أنه كان إذا بايع رجلا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فترق اثنان إلا عن 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قلاب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هل البقيع لا يتفرقن بيعان إلا عن ر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ترمذي والنسائ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يعان بالخيار ما لم يتفرقا، أو يقول أحدهما ل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المنذر وابن أبي حاتم عن أبي صالح و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هم عن قتل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تل بعض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بن أبي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د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بن المنذر وابن أبي حاتم عن عمرو بن العاص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ني رسول الله صلى الله عليه وسلم عام ذات السلاسل، احتلمت في ليلة باردة شديدة البرد، فأشفقت إن اغتسلت أن أهلك، فتيممت به ثم صليت بأصحابي صلاة الصبح، فلما قدمت على رسول الله صلى الله عليه وسلم، ذكرت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و صليت بأصحابك وأنت جن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يا رسول الله، إني احتلمت في ليلة باردة شديدة البرد، فأشفقت إن اغستلت أن أهلك، وذكرت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ت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يممت ثم ص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رسول الله صلى الله عليه وسلم ولم يقل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و بن العاص صلى بالناس وهو جنب، فلما قدموا على رسول الله صلى الله عليه وسلم ذكروا ذلك له، فدعاه فسأله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خشيت أن يقتلني البرد، وقد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 إن الله كان بكم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كت عنه رسول الله صلى الله عليه وسل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سعد وابن المنذر عن عاصم بن بهدلة أن مسروقا أتى صفين فقام بين الصف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أنصتوا، أرأيتم لو أن مناديا ناداكم من السماء فرأيتموه وسمعتم كلا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نهاكم عما أنتم فيه، أكنتم منته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لقد نزل بذلك جبريل على محمد، وما ذاك بأبين عندي منه، إن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 إن الله كان بكم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إلى الكوف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أموال والدماء جميعا </w:t>
      </w:r>
      <w:r>
        <w:rPr>
          <w:rFonts w:cs="Times New Roman" w:ascii="Times New Roman" w:hAnsi="Times New Roman"/>
          <w:sz w:val="36"/>
          <w:szCs w:val="36"/>
          <w:rtl w:val="true"/>
        </w:rPr>
        <w:t>{</w:t>
      </w:r>
      <w:r>
        <w:rPr>
          <w:rFonts w:ascii="Times New Roman" w:hAnsi="Times New Roman" w:cs="Times New Roman"/>
          <w:sz w:val="36"/>
          <w:sz w:val="36"/>
          <w:szCs w:val="36"/>
          <w:rtl w:val="true"/>
        </w:rPr>
        <w:t>عدوانا وظ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تعمدا إعتداء بغير حق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ذلك على الله يس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ذابه على الله ه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 عدوانا وظلما فسوف نصليه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ل ذلك أ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تلوا أنفس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بو عبيد وسعيد بن منصور في فضائله وعبد بن حميد وابن جرير وابن المنذر والطبراني والحاكم و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في سورة النساء خمس آيات ما يسرني أن لي بها الدنيا وما فيها، ولقد علمت أن العلماء إذا مروا بها يعرفونه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إّذ ظلموا أنفسهم جاؤو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ر مثل الذي بلغنا عن ربنا عز وجل، ثم لم نخرج له عن كل أهل ومال، أن تجاوز لنا عما دون الكبائر فما لنا 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 وندخلكم مدخلا كر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ان ما سألكم ربك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له بن أحمد في زوائد الزهد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إن شفاعتي لأهل الكبائر من أمتي،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نسائي وابن ماجه وابن جرير وابن خزيمة وابن حبان والحاكم وصححه والبيهقي في سننه عن أبي هريرة و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جلس على المنب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نفسي بيده ما من عبد يصلي الصلوات الخمس، ويصوم رمضان، ويؤدي الزكاة، ويجتنب الكبائر السبع، إلا فتحت له أبواب الجنة الثمانية يوم القيامة، حتى إنها لتصطفق،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والكبائر، وقد وعدتم المغفرة فيما دو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بسند حسن عن الحسن، أن ناسا لقوا عبد الله بن عمرو بمص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ى أشياء من كتاب الله أمر أن يعمل بها لا يعمل بها، فأردنا أن نلقى أمير المؤمنين في ذلك، فقدم وقدموا معه فلقي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 ناسا لقوني بمص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رى أشياء من كتاب الله أمر أن يعمل بها لا يعمل بها، فأحبوا أن يلقوك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معهم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هم له، فأخذ أدناهم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بالله وبحق الإسلام عليك، أقرأت القرآن ك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أحصيته في نفس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أحصيته في بصرك؟ هل أحصيته في لفظك؟ هل أحصيته في أثرك؟ ثم تتبعهم حتى أتى على آخ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ثكلت عمر أمه أتكلفونه على أن يقيم الناس على كتاب الله، قد علم ربنا أنه ستكون لنا سيئات،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 وندخلكم مدخلا كر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م أهل المدينة فيما قدمت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علموا لوعظت 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وعد الله المغفرة لمن اجتنب الكبائر، وذكر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الكبائر، وسددوا وأبش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لطبراني والبيهقي في الشعب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نهى الله عنه فهو كبيرة، وقد ذكرت الطرفة يعني النظ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ول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عصي الله فيه فهو كب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وعد الله عليه النار كب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ر كل ذنب ختمه الله بنار، أو غضب، أو لعنة، أو 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نب نسبه الله إلى النار فهو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ر كل موجبة أوجب الله لأهلها النار، وكل عمل يقام به الحد، فهو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البيهقي في شعب الإيمان من طرق عن ابن عباس أنه سئل عن الكبائر أسبع 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لى السبعين أق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يق سعيد بن جبير أن رجلا سأل ابن عباس كم الكبائر؟ سبع هي؟ قال إلى سبعمائة أقرب منها إلى سبع، غير أنه لا كبيرة مع استغفار ولا صغيرة مع إص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من طريق قيس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نب أصر عليه العبد كبير، وليس بكبير ما تاب منه الع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أبو داود والنسائي و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جتنبوا السبع الموب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ن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النفس التي حرم الله إلا بالحق، والسحر، وأكل الربا، ومال اليتيم، والتولي يوم الزحف، وقذف المحصنات الغافلات المؤمن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المنذر وابن أبي حات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بائر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ا الإشراك بالله، ثم قتل النفس بغير حقها، وأكل الربا، وأكل مال اليتيم إلى أن يكبر، والفرار من الزحف، ورمي المحصنات، والإنقلاب على الأعراب بعد 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لي بن الجعد في الجعديات عن طيس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مر عن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هن 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 وقذف المحصنة، وقتل النفس المؤمنة، والفرار من الزحف، والسحر، وأكل الربا، وأكل مال اليتيم، وعقوق الوالدين، والإلحاد بالبيت الحرام قبلتكم أحياء وأموا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والبخاري في الأدب المفرد وعبد بن حميد وابن المنذر والقاضي إسماعيل في أحكام القرآن وابن المنذر بسند حسن من طريق طيسلة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بائر 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 وقتل النسمة؛ يعني بغير حق، وقذف المحصنة، والفرار من الزحف، وأكل الربا، وأكل مال اليتيم، والذي يستسحر، والحاد في المسجد الحرام، وإنكاء الوالدين من العق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نسائي وابن جرير وابن أبي حاتم والطبراني والحاكم وابن مردويه عن عمير اللي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ياء الله المصلون، ومن يقيم الصلوات الخمس التي كتبها الله على عباده، ومن يؤدي زكاة ماله طيبة بها نفسه، ومن يصوم رمضان يحتسب صومه، ويجتنب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كم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ظمهن الإشراك بالله، وقتل المؤمن بغير الحق، والفرار يوم الزحف، وقذف المحصنة، والسحر، وأكل مال اليتيم، وأكل الربا، وعقوق الوالدين المسلمين، واستحلال البيت الحرام قبلتكم أحياء وأموا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وابن مردويه عن ابن عمرو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صلوات الخمس، واجتنب الكبائر السبع، نودي من أبواب الجنة ادخل ب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أسمعت رسول الله صلى الله عليه وسلم يذكر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عقوق الوالدين، والإشراك بالله، وقتل النفس، وقذف المحصنات، وأكل مال اليتيم، والفرار من الزحف، وأكل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بن جرير وابن المنذر وابن حبان والحاكم وصححه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عبد الله لا يشرك به شيئا، وأقام الصلاة، وآتى الزكاة، وصام رمضان، واجتنب الكبائر، ف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رجل ما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نفس مسلمة، والفرار يوم الزح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حبان وابن مردويه عن أبي بكر بن محمد بن عمرو بن حزم عن أبيه عن جد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تب رسول الله صلى الله عليه وسلم إلى أهل اليمن كتابا فيه الفرائض والسنن والديات، وبعث به مع عمرو بن ح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كبر الكبائر عند الله يوم القيامة الإشراك بالله، وقتل النفس المؤمنة بغير حق، والفرار يوم الزحف، وعقوق الوالدين، ورمي المحصنة، وتعلم السحر، وأكل الربا، وأكل مال اليت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بخاري ومسلم والترمذي والنسائي وابن جرير وابن أبي حاتم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رسول الله صلى الله عليه وسلم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النفس، وعقوق الوالد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م بأكبر الكبائر، قول الزور أو شهادة الز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يخان والترمذي وابن المنذر عن أبي بك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نبئكم بأكبر الكبائر؟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 وعقوق الوالدين، وكان متكئا ف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قول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شهادة الزور، فما زال يكررها حتى قلنا ليته سك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و أنه سئل عن الخ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نها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كبر الكبائر، وأم الفواحش، من شرب الخمر ترك الصلاة، ووقع على أمه وخالته وع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أنه كان يعد الخمر أكبر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في كتاب الإيمان عن شعبة مولى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حسن بن علي سئل عن الخمر أمن الكبائر ه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لها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رب سكر وزنى وترك الصلاة فهي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الترمذي والنسائي وابن جرير عن ابن عمرو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شراك بالله، وعقوق الوالدين، أو قتل النف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ك شع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يمين الغمو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الترمذي وحسنه وابن المنذر وابن أبي حاتم وابن حبان والطبراني في الأوسط والبيهقي عن عبد الله بن أنيس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كبر الكبائر الشرك بالله، وعقوق الوالدين، واليمين الغموس، وما حلف حالف بالله يمين صبر فأدخل فيها مثل جناح بعوضة إلا جعلت نكتة في قلبه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خاري ومسلم والترمذي وابن المنذر وابن أبي حاتم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بر الكبائر أن يلعن الرجل وال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لعن الرجل والد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ب أبا الرجل فيسب أباه، ويسب أمه فيسب 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و داود وابن أبي حاتم وابن مردو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بر الكبائر استطالة المرء في عرض رجل مسلم بغير حق، ومن الكبائر السبتان بالس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حاكم وابن أبي حاتم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جمع بين الصلاتين من غير عذر، فقد أتى بابا من أبواب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ع بين الصلاتين من غير عذر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قتادة العد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ئ علينا كتاب عمر، من الكبائر جمع بين الصل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غير عذر، والفرار من الزحف، والنم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أبي حاتم والطبراني في الأوسط وابن أبي حاتم؟؟ بسند حس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اليأس من روح الله، والآمن؟؟ من م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لطبراني وابن أبي الدنيا في التوبة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 الكبائر الإشراك بالله، والإياس من روح الله، والقنوط من رحمة الله، والأمن من م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أنه سئل ما أكبر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ن لمكر الله، والإياس من روح الله، والقنوط م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بسند حسن عن أبي أمامة أن ناسا من أصحاب رسول الله صلى الله عليه وسلم ذكروا الكبائر وهو متكئ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أكل مال اليتيم، وفرار يوم الزحف، وقذف المحصنة، وعقوق الوالدين، وقول الزور، والغلول، والسحر، وأكل الربا،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أين تجعلو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الضرار في الوصية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النفس، وأكل مال اليتيم، وقذف المحصنة، والفرار من الزحف، والتعرب بعد الهجرة، والسحر، وعقوق الوالدين، وأكل الربا، وفراق الجماعة، ونكث الصف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وابن المنذر بسند ضعيف عن بريد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أكبر الكبائر الإشراك بالله، وعقوق الوالدين، ومنع فضل الماء، ومنع الفح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كبر الكبائر الشرك بالله، وعقوق الوالدين، ومنع فضول الماء بعد الري، ومنع طروق الفحل إلا بج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ذ على النساء فمن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يشركن بالله شيئا ولا يسرقن ولا يز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تحنة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والطبراني والبيهقي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م الزاني، والسارق، وشارب الخمر، ما تقولون في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ن فواحش، وفيهن عقوبة، ألا أنبئكم بأكبر الكبائر؟ الإشراك بال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رك بالله فقد افترى إثم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قوق الوالد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ن اشكر لي ولوالديك إلي المص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قمان الآية </w:t>
      </w:r>
      <w:r>
        <w:rPr>
          <w:rFonts w:cs="Times New Roman" w:ascii="Times New Roman" w:hAnsi="Times New Roman"/>
          <w:sz w:val="36"/>
          <w:szCs w:val="36"/>
        </w:rPr>
        <w:t>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تكئا فاحتفز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قول الز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كبر الذنب عند الله أن يقول لصاحبه اتق ال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نفسك من أنت تأم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1</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الم بن عبد الله التمار عن أبيه أن أبا بكر وعمر وأناسا من الصحابة بعد وفاة رسول الله صلى الله عليه وسلم، ذكروا أعظم الكبائر فلم يكن عندهم فيها علم ينتهون إليه، فأرسلوني إلى عبد الله بن عمرو بن العاص أسأله عن ذلك فأخبرني أن أعظم الكبائر شرب الخمر، فأتيتهم فأخبرتهم فأنكروا ذلك، وتواثبوا إليه جميعا حتى أتوه في داره، فأخبرهم أنهم تحدثو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لكا من بني إسرائيل أخذ رجلا فخيره أن يشرب الخمر، أو يقتل نفسا، أو يزني، أو يأكل لحم خنزير، أو يقتله إن 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 شرب الخمر، وإنه لما شربها لم يمتنع من شيء أراده منه، و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حد يشربها فيقبل الله له صلاة أربعين ليلة، ولا يموت وفي مثانته منها شيء إلا حرمت عليه الجنة، وإن مات في الأربعين مات ميتة 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طبراني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بائر الإشراك بال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يأس من روح الله إلا القوم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سف الآية </w:t>
      </w:r>
      <w:r>
        <w:rPr>
          <w:rFonts w:cs="Times New Roman" w:ascii="Times New Roman" w:hAnsi="Times New Roman"/>
          <w:sz w:val="36"/>
          <w:szCs w:val="36"/>
        </w:rPr>
        <w:t>87</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الأمن لمكر ال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أمن مكر الله إلا القوم الخاس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99</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عقوق الوالدين، لأن الله جعل العاق جبارا عصيا، وقتل النفس التي حرم ال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وقذف المحصنات،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وا في الدنيا والآخرة ولهم عذاب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2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أكل مال اليتيم،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يأكلون في بطونهم نارا وسيصلون سع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الفرار من الزحف،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ولهم يومئذ د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ئس المص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16</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أكل الربا،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أكلون الربا لا يقوم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السحر،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علموا لمن اشتراه ما له في الآخرة من خلا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02</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الزنا،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لق أثا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اليمين الغموس الفاجر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الغلول،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غلل يأت بما غل يوم القيام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آية </w:t>
      </w:r>
      <w:r>
        <w:rPr>
          <w:rFonts w:cs="Times New Roman" w:ascii="Times New Roman" w:hAnsi="Times New Roman"/>
          <w:sz w:val="36"/>
          <w:szCs w:val="36"/>
        </w:rPr>
        <w:t>16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منع الزكاة المفروض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تكوى بها جباه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3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شهادة الزور، وكتمان الشهادة،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تمها فإنه آثم قل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283</w:t>
      </w:r>
      <w:r>
        <w:rPr>
          <w:rFonts w:cs="Times New Roman" w:ascii="Times New Roman" w:hAnsi="Times New Roman"/>
          <w:sz w:val="36"/>
          <w:szCs w:val="36"/>
          <w:rtl w:val="true"/>
        </w:rPr>
        <w:t>)</w:t>
      </w:r>
      <w:r>
        <w:rPr>
          <w:rFonts w:ascii="Times New Roman" w:hAnsi="Times New Roman" w:cs="Times New Roman"/>
          <w:sz w:val="36"/>
          <w:sz w:val="36"/>
          <w:szCs w:val="36"/>
          <w:rtl w:val="true"/>
        </w:rPr>
        <w:t>، وشرب الخمر، لأن الله عدل بها الأوثان، وترك الصلاة متعمدا، ل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رك الصلاة متعمدا فقد برئ من ذمة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قض العهد، وقطيعة الرحم،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هم اللعنة ولهم سوء الد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عد الآية </w:t>
      </w:r>
      <w:r>
        <w:rPr>
          <w:rFonts w:cs="Times New Roman" w:ascii="Times New Roman" w:hAnsi="Times New Roman"/>
          <w:sz w:val="36"/>
          <w:szCs w:val="36"/>
        </w:rPr>
        <w:t>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د عبد بن حميد والبزار والطبراني عن ابن مسعود أنه سئل عن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أول سورة النساء إلى رأس ثلاثين آية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بائر من أول سورة النساء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مسعود أنه سئل عن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فتتحوا سورة النساء فكل شيء نهى الله عنه حتى تأتوا ثلاثين آية فهو كبيرة، ثم قرأ مصداق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انه قرأ من النساء حتى بلغ ثلاثين آية منها،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في أول السورة إلى حيث بل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يرون أن الكبائر فيما بين أول هذه السورة، سورة النساء إلى هذه الموضع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يدة عن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 وقتل النفس التي حرم الله بغير حقها، وفرار يوم الزحف، وأكل مال اليتيم بغير حقه، وأكل الربا، والبهتان، ويقولون اعرابية بعد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ا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بهتان يجمع شرا كث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تم أبي بكر وعمر رضي الله عنهما من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التوبة والبيهقي في الشعب عن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بائر أن يعمل الرجل الذنب فيحتق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كبيرة بكبيرة مع الاستغفار، ولا صغيرة بصغيرة مع الإصر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ت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تاء ونصب ال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تجتنبوا كبائر ما تنهون عنه نكفر عنكم سيئ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وعد الله المغفرة لمن اجتنب الكبائ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كفر عنكم سيئ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غار </w:t>
      </w:r>
      <w:r>
        <w:rPr>
          <w:rFonts w:cs="Times New Roman" w:ascii="Times New Roman" w:hAnsi="Times New Roman"/>
          <w:sz w:val="36"/>
          <w:szCs w:val="36"/>
          <w:rtl w:val="true"/>
        </w:rPr>
        <w:t>{</w:t>
      </w:r>
      <w:r>
        <w:rPr>
          <w:rFonts w:ascii="Times New Roman" w:hAnsi="Times New Roman" w:cs="Times New Roman"/>
          <w:sz w:val="36"/>
          <w:sz w:val="36"/>
          <w:szCs w:val="36"/>
          <w:rtl w:val="true"/>
        </w:rPr>
        <w:t>وندخلكم مدخلا كر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سن في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قتادة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خل ال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مدخ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م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عبد بن حميد والترمذي والحاكم وسعيد بن منصور وابن جرير وابن المنذر وابن أبي حاتم من طريق مجاهد عن أم سلمة أ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تغزو الرجال ولا نغزو ولا نقاتل فنستشهد، وإنما لنا نصف المي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منوا ما فضل الله به بعضك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 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سلمين والمسلما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35</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 امرأة النبي صلى الله عليه وسلم ف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نبي الله للذكر مثل حظ الأنثيين، وشهادة امرأتين برجل، أفنحن في العمل هكذا، إن عملت امرأة حسنة كتبت لها نصف حسن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عدل مني وإن صن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ساء سألن الجهاد فقلن وددنا أن الله جعل لنا الغزو، فنصيب من الأجر ما يصيب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منوا ما فضل الله به بعضكم على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جريج عن مجاهد وعكرمة في الآي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م سلمة بنت أبي أم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أن الرجا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أن يكون لنا من الأجر الضعف على أجر النساء، كما لنا في السهام سهمان فنريد أن يكون لنا في الأجر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يد أن يكون لنا أجر مثل أجر الرجال الشهداء، فإنا لا نستطيع أن نقاتل ولو كتب علينا القتال لقات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الآية، وقال لهم سلوا الله من فضله يرزقكم الأعمال وهو خير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منوا ما فضل الله به بعضك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من الرجل فيقول ليت لي مال فلان و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هى الله سبحانه عن ذلك، ولكن ليسأل الله من فض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اكت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ما ترك الوالدان والأقربون للذكر مثل حظ الأنثي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من مال فلان ولا مال فلان، وما يدريك لعل هلاكه في ذلك الم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يورثون المرأة شيئا ولا الصبي شيئا، وإنما يجعلون الميراث لمن يحترف وينفع ويد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لحق للمرأة نصيبها، وللصبي نصيبه، وجعل للذكر مثل حظ الأنثيين، قالت النساء لو كان جعل أنصباءنا في الميراث كأنصباء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رجو أن نفضل على النساء بحسنات في الآخرة كما فضلنا عليهن في المي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اكتسبوا وللنساء نصيب مما اكتس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تجزى بحسنتها عشر أمثالها كما يجزى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حر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 </w:t>
      </w:r>
      <w:r>
        <w:rPr>
          <w:rFonts w:cs="Times New Roman" w:ascii="Times New Roman" w:hAnsi="Times New Roman"/>
          <w:sz w:val="36"/>
          <w:szCs w:val="36"/>
          <w:rtl w:val="true"/>
        </w:rPr>
        <w:t>(</w:t>
      </w:r>
      <w:r>
        <w:rPr>
          <w:rFonts w:ascii="Times New Roman" w:hAnsi="Times New Roman" w:cs="Times New Roman"/>
          <w:sz w:val="36"/>
          <w:sz w:val="36"/>
          <w:szCs w:val="36"/>
          <w:rtl w:val="true"/>
        </w:rPr>
        <w:t>للذكر مثل حظ الأنثي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عليهم نصيبان من الذنوب كما لهم نصيبان من المي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اكتسبوا وللنساء نصيب مما اكتس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للرجال نصيب مما اكت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حمد بن سيرين، أنه كان إذا سمع الرجل يتمنى في الدن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نهاكم الله عن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تمنوا ما فضل الله به بعضك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لكم على خير من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وا الله من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وا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عرض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سألوا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ادة ليس من أمر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وا الله من فضله، فإن الله يحب أن يسأ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حكيم بن جبير عن رجل لم يس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وا الله من فضله، فإن الله يحب أن يسأل، وإن من أفضل العبادة انتظار 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سأل رجل مسلم الله الجنة ثلاثا إلا قالت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دخله، ولا استجار رجل مسلم من النار ثلاثا إلا قال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ج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بخاري وأبو داود والنسائي وابن جرير وابن المنذر وابن أبي حاتم والنحاس والحاك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ث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مهاجرون لما قدموا المدينة يرث المهاجر الأنصاري دون ذوي رحمه، للأخوة التي آخى النبي صلى الله عليه وسلم بينهم،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 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نصر والرفادة والنصيحة، وقد ذهب الميراث ويوصي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نحاس في ناسخه وابن مردوي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ص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عاقد الرجل أيهما مات ورثه الآخر،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 من المؤمنين والمهاجرين إلا أن تفعلوا إلى أوليائكم معرو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وصوا إلى أوليائهم الذين عقدوا وصية، فهو لهم جائز من ثلث مال الميت وهو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بة، هم كانوا في الجاهلية الموالي، فلما دخلت العجم على العرب لم يجدوا لهم ا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لم تعلموا أباءهم فإخوانكم في الدين وموالي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وا الموا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قبل الإسلام يعاقد الر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ثني وأرثك، وكان الأحياء يتحال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ل حلف كان في الجاهلية أو عقد أدركه الإسلام فلا يزيده الإسلام إلا شدة، ولا عقد ولا حلف في الإسلام نسخته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عاقد الرجل فيرث كل واحد منهما صاحبه، وكان أبو يكر عاقد رجلا فو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جرير وابن مردويه عن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حالف الرجل ليس بينهما نسب فيرث أحدهما الآخر، فنسخ في ذلك في الأنفا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عبد الرزاق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عاقد الرجل في الجاهلي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ي دمك، وهدمي هدمك، وترثني وأرثك، وتطلب بي وأطلب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له السدس من جميع المال في الإسلام، ثم يقسم أهل الميراث ميرا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خ ذلك بعد في سورة الأنفا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ولو الأرحام بعضهم أولى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ذف ما كان من عهد يتوارث به وصارت المواريث لذوي الأرح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قد كان يلحق به الرجل فيكون تابعه، فإذا مات الرجل صار لأهله وأقاربه الميراث، وبقي تابعا ليس ل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 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يعطي من ميراثه، فأنزل الله بع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و الأرحام بعضهم أولى ببعض في 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عقد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أت رحم يحول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لا يكون اليوم، إنما كان نفر آخى رسول الله صلى الله عليه وسلم بينهم وانقطع ذلك، وهذا لا يكون لأحد إلا للنبي صلى الله عليه وسلم، كان آخى بين المهاجرين والأنصار، واليوم لا يؤاخى بين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والنحاس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زلت هذه الآية في الحلفاء، والذين كانوا يتبنون رجالا غير أبنائهم ويورث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فيهم، فجعل لهم نصيبا في الوصية، ورد الميراث إلى الموالي في ذي الرحم والعص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سعيد بن منصور وعبد بن حميد وابن جرير والنحاس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كل جعلنا 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ص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فاء </w:t>
      </w:r>
      <w:r>
        <w:rPr>
          <w:rFonts w:cs="Times New Roman" w:ascii="Times New Roman" w:hAnsi="Times New Roman"/>
          <w:sz w:val="36"/>
          <w:szCs w:val="36"/>
          <w:rtl w:val="true"/>
        </w:rPr>
        <w:t>{</w:t>
      </w:r>
      <w:r>
        <w:rPr>
          <w:rFonts w:ascii="Times New Roman" w:hAnsi="Times New Roman" w:cs="Times New Roman"/>
          <w:sz w:val="36"/>
          <w:sz w:val="36"/>
          <w:szCs w:val="36"/>
          <w:rtl w:val="true"/>
        </w:rPr>
        <w:t>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عقل والنصر والرف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بو داود وابن أبي حاتم عن داود بن ال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قرأ على أم سعد ابنة الربيع، وكانت يتيمة في حجر أبي، فقرأت علي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ك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زلت في أبي بكر وابنه عبد الرحمن حين أبى أن يسلم، فحلف أبو بكر أن لا يورثه، فلما أسلم أمره الله أن يورثه نصي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مجاهد،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قدت 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يفة بغير أ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في الجاهلية يأتي القوم فيعقدون له، أنه منهم إن كان ضرا أو نفعا أو دما فإنه فيهم مثلهم، ويأخذون له من أنفسهم مثل الذي يأخذون منه، فكانوا إذا كان قتا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أنت منا فانصرنا، وإن كانت منفع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نا أنت منا، ولم ينصروه كنصرة بعضهم بعضا إن اسنتصر، وإن نزل به أمر أعطاه بعضهم ومنعه بعضهم، ولم يعطوه مثل الذين يأخذون م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توا النبي صلى الله عليه وسلم فسألوه وتحرجوا من ذلك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اقدناهم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 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عطوهم مثل الذي تأخذو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من وجه آخر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عقدت أيمانكم فآتوهم نصي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ليف القو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وه أمركم ومشور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مرو أن رسول الله صلى الله عليه وسلم قال بعد الفتح</w:t>
      </w:r>
      <w:r>
        <w:rPr>
          <w:rFonts w:cs="Times New Roman" w:ascii="Times New Roman" w:hAnsi="Times New Roman"/>
          <w:sz w:val="36"/>
          <w:szCs w:val="36"/>
          <w:rtl w:val="true"/>
        </w:rPr>
        <w:t>: "</w:t>
      </w:r>
      <w:r>
        <w:rPr>
          <w:rFonts w:ascii="Times New Roman" w:hAnsi="Times New Roman" w:cs="Times New Roman"/>
          <w:sz w:val="36"/>
          <w:sz w:val="36"/>
          <w:szCs w:val="36"/>
          <w:rtl w:val="true"/>
        </w:rPr>
        <w:t>فوا بحلف الجاهلية، فإنه لا يزيده الإسلام إلا شدة، ولا تحدثوا حلفا في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عبد بن حميد ومسلم وابن جرير والنحاس عن جبير بن مطعم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حلف في الإسلام، وأيما حلف كان في الجاهلية فلم يزده الإسلام إلا 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لف في الإسلام، وتمسكوا بحلف الجاهل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رفعه </w:t>
      </w:r>
      <w:r>
        <w:rPr>
          <w:rFonts w:cs="Times New Roman" w:ascii="Times New Roman" w:hAnsi="Times New Roman"/>
          <w:sz w:val="36"/>
          <w:szCs w:val="36"/>
          <w:rtl w:val="true"/>
        </w:rPr>
        <w:t>"</w:t>
      </w:r>
      <w:r>
        <w:rPr>
          <w:rFonts w:ascii="Times New Roman" w:hAnsi="Times New Roman" w:cs="Times New Roman"/>
          <w:sz w:val="36"/>
          <w:sz w:val="36"/>
          <w:szCs w:val="36"/>
          <w:rtl w:val="true"/>
        </w:rPr>
        <w:t>كل حلف كان في الجاهلية لم يزده الإسلام إلا جدة و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من طريق أشعث بن عبد الملك عن الحس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ت امرأة إلى النبي صلى الله عليه وسلم تستعدي على زوجها أنه لط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بغير قص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من طريق قتادة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لطم امرأته، فأتت النبي صلى الله عليه وسلم، فأراد أن يقصه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فتلاها عليه، وقال أردت أمرا وأراد الله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عبد بن حميد وابن جرير وابن المنذر وابن أبي حاتم وابن مردويه من طريق جرير بن حاز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الأنصار لطم امرأته، فجاءت تلتمس القصاص، فجعل النبي صلى الله عليه وسلم بينهما ال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عجل بالقرآن من قبل أن يقضى إليك وحي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1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كت رسول الله صلى الله عليه وسلم، و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نا أمرا وأراد الله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النبي صلى الله عليه وسلم رجل من الأنصار بامرأة ل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زوجها فلان بن فلان الأنصاري، وأنه ضربها فأثر في وجهها، فقال رسول الله صلى الله عليه وسلم ليس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 بما فضل الله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وامون على النساء في الأ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ت أمرا وأراد الله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طم رجل امرأته، فأراد النبي صلى الله عليه وسلم القصاص، فبينما هم كذلك نزلت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تأديب والتعليم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أنفقوا من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ص المرأة من زوجها إلا في النف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قص منه إلا في الأد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مراء عليهن، أن تطيعه فيما أمرها الله به من طاعته، وطاعته أن تكون محسنة إلى أهله، حافظة لماله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فض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ضله عليها بنفقته وسعي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صالحات قانت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طعيات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ات ل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ذا كن كذا فأحسنوا إل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قائم على المرأة يأمرها بطاعة الله، فإن أبت فله أن يضربها ضربا غير مبرح، وله عليها الفضل بنفقته وسع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خذون على أيديهن ويؤدبو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بما فضل الله بعضهم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تفضيل الله الرجال على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بما أنفقوا من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ساقوا من الم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وبما أنفقوا من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اق الذي أعطاها، ألا ترى أنه لو قذفها لاعنها، ولو قذفته جلد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الصالحات قات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طيعات لله ولأزواجهن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ات ل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ات لما استودعهن الله من حقه، وحافظات لغيب أزوا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ات ل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أزوا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ح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ات للغيب بما حفظ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تحفظ على زوجها ماله وفرجها حتى يرجع كما أمرها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ات لأزواجهن في أنفسهن بما استحفظه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قا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ات لفروجهن لغيب أزواجهن، حافظات بحفظ الله لا يخن أزواجهن بالغ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ات للأزواج بما حفظ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ه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افظات ل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فظن على أزواجهن ما غابوا عنهن من شأنهن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حفظ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فظ الله إياها أن يجعلها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لحاكم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النساء التي إذا نظرت إليها سرتك، وإذا أمرتها أطاعتك، وإذا غبت عنها حفظتك في مالك و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نتات حافظات للغيب</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طلحة بن م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راءة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لصالحات قانتات حافظات للغيب بما حفظ الله فأصلحوا إليهن واللاتي تخاف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سدي</w:t>
      </w:r>
      <w:r>
        <w:rPr>
          <w:rFonts w:cs="Times New Roman" w:ascii="Times New Roman" w:hAnsi="Times New Roman"/>
          <w:sz w:val="36"/>
          <w:szCs w:val="36"/>
          <w:rtl w:val="true"/>
        </w:rPr>
        <w:t>" {</w:t>
      </w:r>
      <w:r>
        <w:rPr>
          <w:rFonts w:ascii="Times New Roman" w:hAnsi="Times New Roman" w:cs="Times New Roman"/>
          <w:sz w:val="36"/>
          <w:sz w:val="36"/>
          <w:szCs w:val="36"/>
          <w:rtl w:val="true"/>
        </w:rPr>
        <w:t>فالصالحات قانتات حافظات للغيب بما حفظ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سنوا إلي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يحيى بن جعد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ير فائدة أفادها المسلم بعد الإسلام امرأة جميلة تسره إذا نظر إليها، وتطيعه إذا أمرها، وتحفظه إذا غاب في ماله ونفس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ستفاد رجل بعد إيمان بالله خيرا من امرأة حسنة الخلق ودود ولود، وما استفاد رجل بعد الكفر بالله شرا من امرأة سيئة الخلق حديدة ا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رحمن بن أبز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مراة الصالحة عند الرجل الصالح مثل التاج المخوص بالذهب على رأس الملك، ومثل المرأة السوء عند الرجل الصالح مثل الحمل الثقيل على الرجل الكب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م بالثلاث الفواقر؟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م جائر إن أحسنت لم يشكر وإن أسأت لم يغفر، وجار سوء إن رأى حسنة غطاها وإن رأى سيئة أفشاها، وامرأة السوء إن شهدتها غاظتك وإن غبت عنها خان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الس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تراها فتعجبك وتغيب فتأمنها على نفسها ومالك، والدابة تكون وطيئة فلتحقك بأصحابك، والدار تكون واسعة كثيرة المر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 من الش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تراها فتسوءك وتحمل لسانها عليك، وإن غبت عنها لم تأمنها على نفسها ومالك، والدابة تكون قطوفا، فإن ضربتها أتعبتك، وإن تركتها لم تلحقك بأصحابك، والدار تكون ضيقة قليلة المرا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الحاكم والبيهقي من طريق حصين بن محص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عمتي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في بعض الحاج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هذه أذات بعل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 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آلوه إلا ما عجز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ي أين أنت منه فإنما هو جنتك ونا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ي ما حق الزوج على الزوج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ق الزوج على الزوجة أن لو سال منخراه دما وقيحا وصديدا فلحسته بلسانها ما أدت حقه، لو كان ينبغي لبشر أن يسجد لبشر أمرت المرأة أن تسجد لزوجها إذا دخل عليها لما فضله الل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امرأة تؤمن بالله أن تأذن في بيت زوجها وهو كاره، ولا تخرج وهو كاره، ولا تطيع فيه أحدا، ولا تخشن بصدره، ولا تعتزل فراشه، ولا تضر به، فإن كان هو أظلم فلتأته حتى ترضيه، فإن قبل منها فبها ونعمت وقبل الله عذرها، وإن هو لم يرض فقد أبلغت عند الله عذ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حاكم وصححه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ظر الله إلى امرأة لا تشكر لزوجها وهي لا تستغني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بد الرحمن بن ش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فساق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ن الفس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لسن أمهاتنا وأخواتنا وأزواج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ن إذا أعطين لم يشكرن وإذا ابتلين لم يصبر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وم المرأة وبعلها شاهد إلا بإذنه، ولا تأذن في بيته وهو شاهد إلا بإذنه</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الرزاق والبزار و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ا وافدة النساء إليك، هذا الجهاد كتبه الله على الرجال فإن يصيبوا أجروا وإن قتلوا كانوا أحياء عند ربهم يرزقون، ونحن معشر النساء نقوم عليهم فما لنا من ذلك؟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بلغي من لقيت من النساء أن طاعة الزوج واعترافها بحقه تعدل ذلك، وقليل منكن من يفع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ت المرأة خمسها، وصامت شهرها، وحفظت فرجها، وأطاعت زوجها، دخلت الجنة</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ابن أبي شيبة والبزار عن ابن عباس أن امرأة من خثعم 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خبرني ما حق الزوج على الزوجة، فإني امرأة أيم، فإن استطعت وإلا جلست أي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حق الزوج على زوجته إن سألها نفسها وهي على ظهر بعير أن لا تمنعه نفسها، ومن حق الزوج على زوجته أن لا تصوم تطوعا إلا بإذنه، فإن فعلت جاعت وعطشت ولا يقبل منها، ولا تخرج من بيته إلا بإذنه، فإن فعلت لعنتها ملائكة السماء، وملائكة الرحمة، وملائكة العذاب حتى ت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طبراني في الأوسط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رسول الله صلى الله عليه وسلم أي الناس أعظم حقا على المرأ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الناس أعظم حقا على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علي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نساء اتقين الله والتمسن مرضاة أزواجكن، فإن المرأة لو تعلم ما حق زوجها لم تزل قائمة ما حضر غداؤه وعشا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تعلم المرأة حق لزوج ما قعدت، ما حضر غداؤه وعشاؤه حتى يفرغ</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آمرا بشرا يسجد لبشر لأمرت المرأة أن تسجد ل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تقبل لهم صلاة ولا تصعد لهم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د الآبق حتى يرجع إلى مواليه، والمرأة الساخط عليها زوجها، والسكران حتى يصح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بركم برجالكم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في الجنة، والصديق في الجنة، والشهيد في الجنة، والمولود في الجنة، ورجل زار أخاه في ناحية المصر يزوره الله في الجنة، ونساؤكم من أهل الجنة الودود العدود على زوجها، التي إذا غضب جاءت حتى تضع يدها في يده، ث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ذوق غمضا حتى ترض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زيد بن ثابت أن النبي صلى الله عليه وسلم قال لابنت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بغض أن تكون المرأة تشكو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أن رسول الله صلى الله عليه وسلم قال لامرأة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أي بنية إنه لا امرأة لرجل لم تأت ما يهوى وذمته في وجهه، وإن أمرها أن تنتقل من جبل أسود إلى جبل أحمر، أو من جبل أحمر إلى جبل أسود، فاستصلحي زوج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جابر بن عبد الل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نساء على ثلاثة أص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كالوعاء تحمل وتضع، وصنف كالبعير الجرب، وصنف ودود ولود تعين زوجها على إيمانه خير له من الكن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عفيفة مسلمة هينة لينة ودود ولود تعين أهلها على الدهر ولا تعين الدهر على أهلها وقليل ما تجدها، وامرأة وعاء لم تزد على أن تلد الولد، وثالثة غل قمل يجعلها الله في عنق من يشاء، وإذا أراد أن ينزعه نز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سماء بنت يزيد الأنصار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أتت النبي صلى الله عليه وسلم وهو بين أصحاب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بي أنت وأمي إني وافدة النساء إليك، وأعلم نفس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 الف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ا من امرأة كائنة في شرق ولا غرب سمعت بمخرجي هذا إلا وهي على مثل رأيي، إن الله بعثك بالحق إلى الرجال والنساء فآمنا بك وبإلهك الذي أرسلك، وإنا معشر النساء محصورات مقصورات، قواعد بيوتكم، ومقضى شهواتكم، وحاملات أولادكم، وإنكم معاشر الرجال فضلتم علينا بالجمعة والجماعات، وعيادة المرضى، وشهود الجنائز، والحج بعد الحج، وأفضل من ذلك الجهاد في سبيل الله، وإن الرجل منكم إذا خرج حاجا أو معتمرا أو مرابطا حفظنا لكم أموالكم، وغزلنا لكم أثوابكم، وربينا لكم أموالكم، فما نشارككم في الأجر يا رسول الله؟ فالتفت النبي صلى الله عليه وسلم إلى أصحابه بوجهه ك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م مقالة امرأة قط أحسن من مسساءلتها في أمر دينها من هذه؟ فقالوا يا رسول الله ما ظننا أن امرأة تهتدي إلى مثل هذا؟ فالتفت النبي صلى الله عليه وسلم إليها ث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صرفي أيتها المرأة وأعلمي من خلفك من النساء أن حسن تبعل إحداكن لزوجها، وطلبها مرضاته، واتباعها موافقته، يعدل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ت المرأة وهي تهلل وتكبر استبش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لنساء إلى رسول الله صلى الله عليه وسلم فقلن</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ذهب الرجال بالفضل بالجهاد في سبيل الله، أفما لنا عمل ندرك به عمل المجاهدين في سبيل الل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نة إحداكن في بيتها تدرك عمل المجاهدين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وصححه والبيهقي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امرأة باتت وزوجها عنها راض دخلت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سماء بنت يزيد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مر بنا رسول الله صلى الله عليه وسلم ونحن في نسوة فسلم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ن وكفران المنع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يا رسول الله وما كفران المنع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إحداكن تطول أيمتها بين أبويها وتعنس فيرزقها الله زوجا، ويزرقها منه مالا وولدا، فتغضب الغضبة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منه خيرا 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بسند منقطع عن عائش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ف للحمام حجاب لا يستر، وماء لا يطهر، ولا يحل لرجل أن يدخله إلا بمنديل، مر المسلمين لا يفتنوا نساء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 قوامون عل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وهن ومروهن بالتسب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اجه والبيهق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رسول الله صلى الله عليه وسلم ومعها ابن لها،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املات والدات رحيمات، لولا ما يأتين إلى أزواجهن لدخل مصلياتهن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جزاء غزوة المرأ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طاعة الزوج واعتراف ب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نسائي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نبي صلى الله عليه وسلم أي النساء خ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تي تسره إذا نظر، ولا تعصيه إذا أمر، ولا تخالفه بما يكره في نفسها و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معاذ أنه أتى الشام فرأى النصارى يسجدون لأساقفتهم ورهبانهم، ورأى اليهود يسجدون لأحبارهم وربان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شيء تفعلو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حية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أحق أن نصنع بن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م كذبوا على أنبيائهم كما حرفوا كتابهم، لو أمرت أحدا أن يسجد لأحد لأمرت المرأة أن تسجد لزوجها من عظم حقه عليها، ولا تجد امرأة حلاوة الإيمان حتى تؤدي حق زوجها ولو سألها نفسها وهي على ظهر ق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بريدة 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علمني شيئا أزداد به يقي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ع تلك الشجرة فدعا بها فجاءت حتى سلمت على النبي صلى الله عليه وسلم، ثم 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ي فرج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ذن له فقبل رأسه ورج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آمرا أحدا أن يسجد لأحد لأمرت المرأة أن تسجد ل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ثنان لا تجاوز صلاتهما رؤوس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آبق من مواليه حتى يرجع، وامرأة عصت زوجها حتى تر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وحسنه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تجاوز صلاتهم آذ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بد الآبق حتى يرجع، وامرأة باتت وزوجها عنها ساخط، وإمام قوم وهم له كار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معاذ بن جبل أنه قدم اليمن فسألته امرأة ما حق المرء على زوجته، فإني تركته في البيت شيخا كبير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عاذ بيده لو أنك ترجعين إذا رجعت إليه، فوجدت الجذام قد خرق لحمه وخرق منخريه، فوجدت منخريه يسيلان قيحا ودما، ثم ألقمتيهما فاك لكيما تبلغي حقه ما بلغت ذاك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لح لبشر أن يسجد لبشر، ولو صلح أن يسجد بشر لبشر لأمرت المرأة أن تسجد لزوجها من عظم حق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و أن من قدمه إلى مفرق رأسه قرحة تنبجس بالقيح والصديد ثم أقبلت تلحسه ما أدت 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في نوادر الأصول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انطلق غازيا وأوصى امرأته لا تنزل من فوق البيت، فكان والدها في أسفل البيت فاشتكى أبوها، فأرسلت إلى رسول الله صلى الله عليه وسلم تخبره وتستأمره، فأرسل إليها إتقي الله وأطيعي زو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والدها توفي فأرسل إليه تستأمره، فأرسل إليها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رسول الله صلى الله عليه وسلم وصلى عليه، فأرسل إليها أن الله قد غفر لأبيك بطواعيتك لزوج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و بن الحارث بن المصط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 أشد الناس عذابا اث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تعصي زوجها، وإمام قوم وهم له كاره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عيد الخدري أن رجلا أتى بابنته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تي هذه أبت أن تتزوج 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طيعي أب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خبرني ما حق الزوج على زو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الزوج على زوجته أن لو كان به قرحة فلحستها، أو ابتدر منخراه صديدا ودما ثم لحسته ما أدت 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لا أتزوج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كحوهن إلا بإذ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بغي لشيء أن يسجد لشيء، ولو كان ذلك لكان النساء يسجدن لأزواج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أبي شيبة وابن ماجه ع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آمرا أحدا لأمرت المرأة أن تسجد لزوجها، ولو أن رجلا أمر امرأته أن تنتقل من جبل أحمر إلى جبل أسود، أو من جبل أسود إلى جبل أحمر، كان نولها أن ت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يب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نساء لو تعلمن حق أزواجكن عليكن لجعلت المرأة منكن تمسح الغبار عن وجهه بحر وجه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مرأة مصت أنف زوجها من الجذام حتى تموت ما أدت ح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تخافون نشوز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رأة تنشز وتستخف بحق زوجها ولا تطيع أمره، فأمره الله أن يعظها ويذكرها بالله ويعظم حقه عليها، فإن قبلت وإلا هجرها في المضجع، ولا يكلمها من غير أن يذر نكاحها، وذلك عليها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رجعت وإلا ضربها ضربا غير مبرح، ولا يكسر لها عظما ولا يجرح بها جرحا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طعنكم فلا تبغوا علي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طاعتك فلا تتجن عليها الع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نشوز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ض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ش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صيته وخلا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تخافون نشوزهن فعظوهن واهجر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شزت المرأة عن فراش زوجها 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ي الله وارجعي إلى فراشك، فإن أطاعته فلا سبيل له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تخافون نشوز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صيان </w:t>
      </w:r>
      <w:r>
        <w:rPr>
          <w:rFonts w:cs="Times New Roman" w:ascii="Times New Roman" w:hAnsi="Times New Roman"/>
          <w:sz w:val="36"/>
          <w:szCs w:val="36"/>
          <w:rtl w:val="true"/>
        </w:rPr>
        <w:t>{</w:t>
      </w:r>
      <w:r>
        <w:rPr>
          <w:rFonts w:ascii="Times New Roman" w:hAnsi="Times New Roman" w:cs="Times New Roman"/>
          <w:sz w:val="36"/>
          <w:sz w:val="36"/>
          <w:szCs w:val="36"/>
          <w:rtl w:val="true"/>
        </w:rPr>
        <w:t>فعظ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لس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كلم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ضرب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ا غير مبرح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ط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جاءت إلى الفراش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بغوا علي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مها ببغضها إياك فإن البغض أنا جعلته في قل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عظ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لقيط بن صب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لت يا رسول الله إن لي امرأة في لسانها شي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بذ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ط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منها ولدا ولها ص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ر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عظ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يك فيها خير فستقبل، ولا تضربن ظعينتك ضربك أم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بيهقي عن أبي حرة الرقاشي عن عم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إن خفتم نشوزهن فاهجروهن في المضاج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ك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ام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هجران، أن يكون الرجل والمرأة على فراش واحد لا يجام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اجعها في فراش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من طريق أبي صالح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جرها بلسانه، ويغلظ لها بالقول، ولا يدع جما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ابن جري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م والحديث، وليس ب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قد عندها ويوليها ظهره ويطؤها ولا يكلم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من طريق أبي الضحى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هجروهن في المضاجع واضرب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عل بها ذاك ويضربها حتى تطيعه في المضاجع، فإن أطاعته في المضجع فليس له عليها سبيل إذا ضاجع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جران حتى تضاجعه، فإذا فعلت فلا يكلفها أن ت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الحس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ضرب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ا غير مب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ضربوهن إذا عصينكم في المعروف، ضربا غير مبر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جا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هجروا النساء إلا في المضاجع، واضربوهن إذا عصينكم في المعروف ضربا غير مب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ؤ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ضرب غير المبر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واك و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سعد وابن المنذر والحاكم والبيهقي عن إياس بن عبد الله ابن أبي ذئ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ضربوا إم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ئر النساء على أزواجهن، فرخص في ضر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ف بآل رسول الله صلى الله عليه وسلم نساء كثير يشكين أزواجهن،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أولئك خيا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يهقي عن أم كلثوم بنت أبي بك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ال نهوا عن ضرب النساء، ثم شكوهن إلى رسول الله صلى الله عليه وسلم، فخلى بينهم وبين ضربهن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ن يضرب خيا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الترمذي والنسائي عن عبد الله بن زم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ضرب أحدكم امرأته كما يضرب العبد، ثم يجامعها في آخر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ائش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يستحي أحدكم أن يضرب امرأته كما يضرب العبد، يضربها أول النهار ثم يضاجعها آخ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صححه النسائي وابن ماجه عن عمرو بن الأحوص أنه شهد حجة الوداع مع رسول الله صلى الله عليه وسلم، فحمد الله وأثنى عليه وذكر ووعظ،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يوم أحرم، أي يوم أحرم، أي يوم أ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حج الأكبر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دماءكم وأموالكم وأعراضكم عليكم حرام كحرمة يومكم هذا، في بلدكم هذا، في شهركم هذا، ألا لا يجني جان إلا على نفسه، ألا ولا يجني والد على ولده ولا ولد على والده، إلا ان المسلم أخو المسلم فليس يحل لمسلم من أخيه شيء إلا ما أحل من نفسه، ألا وإن كل ربا في الجاهلية موضوع، لكم رؤوس أموالكم لا تظلمون ولا تظلمون غير ربا العباس بن عبد المطلب فإنه موضوع كله، وإن كل دم في الجاهلية موضوع وأول دم أضع من دم الجاهلية دم الحارث بن عبد المطلب كان مسترضعا في بني ليث فقتلته هذيل، ألا واستوصوا بالنساء خيرا فإنما هن عوان عندكم ليس تملكون منهن شيئا غير ذلك، إلا أن يأتين بفاحشة مبينة، فإن فعلن فاهجروهن في المضاجع واضربوهن ضربا غير مبرح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طعنكم فلا تبغوا علي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لكم على نسائكم حقا، ولنسائكم عليكم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حقكم على نسائكم فلا يوطئن فرشكم من تكرهون، ولا يأذن في بيوتكم لمن تكرهون، وإن من حقهن عليكم أن تحسنوا إليهن في كسوتهن وطعام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أل الرجل فيم ضرب امرأته؟</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بغوا علي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مها ببغضها إياك، فإن البغض أنا جعلته في قلب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عن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ط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تت الفراش وهي تبغض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بغوا عليه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لفها أن تحبه لأن قلبها ليس في يد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ا الرجل امرأته إلى فراشه فأبت فبات غضبان لعنتها الملائكة حتى تصب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حسنه النسائي والبيهقي عن طلق بن علي 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ا الرجل امرأته لحاجته فلتجبه وإن كانت على التن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طل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 امرأة زوجها ولو كانت على ظهر قت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والبيهقي في سنن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شقاق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رجل والمرأة إذا تفاسد الذي بينهما، أمر الله أن يبعثوا رجلا صالحا من أهل الرجل ورجلا مثله من أهل المرأة، فينظران أيهما المسيء، فإن كان الرجل هو المسيء حجبوا عنه امرأته وقصروه على النفقة، وإن كانت المرأة هي المسيئة قصروها على زوجها ومنعوها النفقة، فإن اجتمع رأيهما على أن يفرقا أو يجمعا فأمرهما جائز، فإن رأيا أن يجمعا فرضي أحد الزوجين وكره ذلك الآخر ثم مات أحدهما فإن الذي رضي يرث الذي كره، ولا يرث الكاره الراضي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ريدا إصلا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ا الحك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وفق الله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كل مصلح يوفقه الله للحق والص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عبد الرزاق في المصنف وسعيد بن منصور وعبد بن حميد وابن جرير وابن المنذر وابن أبي حاتم والبيهقي في سننه عن عبيدة السلماني في هذه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وامرأة إلى علي، ومع كل واحد منهما فئام من الناس، فأمرهم علي فبعثوا حكما من أهله وحكما من أهلها، ثم قال للحك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ريان ما عليكما، عليكما إن رأيتما أن تجمعا أن تجمعا وإن رأيتما أن تفرقا أن ت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بكتاب الله بما علي فيه 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فرقة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والله حتى تقر بمثل الذي أقرت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ظها فإن انتهت وإلا هجرها فإن انتهت وإلا ضربها فإن انتهت وإلا رفع أمرها إلى السلطان، فيبعث حكما من أهله وحكما من أهلها، فيقول الحكم الذي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عل بها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حكم الذي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عل به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هما كان الظالم رده السلطان وأخذ فوق يديه، وإن كانت المرأة أمره أن يخل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عبد بن حميد وابن جرير والبيهقي في سننه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عيد بن جبير عن الحكمين اللذين في القرآ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 حكما من أهله وحكما من أهلها، يكلمون أحدهما ويعظونه، فإن رجع وإلا كلموا الآخر ووعظوه، فإن رجع وإلا حكما فما حكما من شيء فهو جائ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أنا ومعاوية حكمين فقيل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ما أن تجمعا جمعتما وإن رأيتما أن تفرقا فرقت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هما عث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بعث الحكمان ليصلحا ويشهدا على الظالم بظلمه، وأما الفرقة فليست بأيدي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اتي تخافون نشوز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رأة التي تنشز على زوجها فلزوجها أن يخلعها حين يأمر الحكمان بذلك، وهو بعدما تقول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بر لك قسما ولا أدبر في بيتك بغير أم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السل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جيز لك خلعا حتى تقول المرأة ل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غتسل لك من جنابة، ولا أقيم لله صلاة، فعند ذلك يجيز السلطان خلع 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لي بن أبي طالب يبعث الحكمين حكما من أهله وحكما من أهلها فيقول الحكم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ما تنقم من زوجتك؟ فيقول أنقم منه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أرأيت إن نزعت عما تكره إلى ما تحب هل أنت متقي الله فيها ومعاشرها بالذي يحق عليك في نفقتها وكسوتها؟ ف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كم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ة ما تنقمين من زوجك؟ فتقول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ان بهما يجمع الله، وبهما يف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كم أحد الحكمين ولم يحكم الآخر فليس حكمه بشيء حتى يجتم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والبيهقي من طريق سعيد بن جب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ريدا إصلاحا يوفق الله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حك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ريدا إصلا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أنه ليس بالرجل والمرأة ولكنه الحك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وفق الله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حك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ريدا إصلا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حكمان إذا نصحا المرأة والرجل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عليما خ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كا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عن النبي صلى الله عليه وسلم أن امرأة أتت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ق الزوج على امرأت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منعه نفسها وإن كانت على ظهر قتب، ولا تعطي من بيته شيئا إلا بإذنه، فإن فعلت ذلك كان له الأجر وعليها الو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صوم يوما تطوعا إلا بإذنه، فإن فعلت أثمت ولم تؤجر، ولا تخرج من بيته إلا بإذنه، فإن فعلت لعنتها الملائكة، ملائكة الغضب وملائكة الرحمة حتى تتوب أو ترا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فإن كان ظال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ظال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أبو نعيم في الحلية والبيهقي في سننه عن عبد الله بن عباس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ما اعتزلت الحرورية فكانوا في واد على حدتهم قلت ل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أبرد عن الصلاة لعلي آتي هؤلاء القوم فأكلمهم؟ فأتيتهم ولبست أحسن ما يكون من الحل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ك يا ابن عباس، فما هذه الح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يبو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رأيت على رسول الله صلى الله عليه وسلم أحسن الحلل ونز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من حرم زينة الله التي أخرج لعباده والطيبات من الرز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فما جاء ب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وني ما تنقمون على ابن عم رسول الله صلى الله عليه وسلم، وختنه، وأول من آمن به، وأصحاب رسول الله صلى الله عليه وسلم مع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قم علي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ما هن؟ قالوا أولهن أنه حكم الرجال في دين الله وقد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حكم إلا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5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تل ولم يسب ولم يغنم، لئن كانوا كفارا لقد حلت له أموالهم، ولئن كانوا مؤمنين لقد حرمت عليه دم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حا اسمه من أمير المؤمنين فإن لم يكن أمير المؤمنين فهو أمير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م إن قرأت عليكم من كتاب الله المحكم، وحدثتكم من سنة نبيه صلى الله عليه وسلم ما لا تشكون أترجع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كم أنه حكم للرجال في دين الله، ف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تلوا الصيد وأنتم 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كم به ذوا عدل من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مرأة وزوجه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شقاق بينهما فابعثوا حكما من أهله وحكما من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م الله أفحكم الرجال في حقن دمائهم وأنفسهم وصلاح ذات بينهم أحق أم في أرنب فيها ربع درهم؟ قالوا اللهم في حقن دمائهم وصلاح ذات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ت من هذ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كم أنه قاتل ولم يسب ولم يغنم، أتسبون أمكم أم تستحلون منها ما تستحلون من غيرها فقد كفرتم وخرجتم من الإسلام، إن الله تعالى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نبي أولى بالمؤمنين من أنفسهم وأزواجه أمهات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حزاب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م تترددون بين ضلالتين فاختاروا أيتهما شئتم، أخرجت من هذ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كم محا اسمه من أمير المؤمنين، فإن رسول الله صلى الله عليه وسلم دعا قريشا يوم الحديبية على أن يكتب بينه وبينهم كتا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قاضى عليه محمد رسول ال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كنا نعلم أنك رسول الله ما صددناك عن البيت ولا قاتلناك، ولكن اكتب محمد بن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رسول الله وإن كذبتموني، اكتب يا علي محمد بن عبد الله ورسول الله كان أفضل من علي، أخرجت من هذ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منهم عشرون ألفا وبقي منهم أربعة آلاف فقت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والبخاري عن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وكافل اليتيم في الجنة ك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السبابة و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أمام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سح رأس يتيم لم يمسحه إلا لله كان له بكل شعرة مرت عليها يده حسنات، ومن أحسن إلى يتيمة أو يتيم عنده كنت أنا وهو في الجنة ك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ن بين إصبعيه السبابة والوسط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عن عمرو بن مالك القشيري سمعت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من أعتق رقبة مسلمة فهي فداؤه من النار مكان كل عظم محرره بعظم من عظامه، ومن أدرك أحد والديه ثم لم يغفر له فأبعده الله، ومن ضم يتيما من أبوين مسلمين إلى طعامه وشرابه حتى يغنيه الله وجبت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سن إلى يتيم أو يتيمة كنت أنا وهو في الجنة ك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ن بين أصبع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م سعد بنت مرة الفهرية عن أب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وكافل اليتيم له أو لغيره إذا اتقى الله في الجنة كهاتين، أو كهذه من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شعب الإيمان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ار 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ي بينك وبينه قرا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ار 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ذي ليس بينك وبينه قرا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نوف الشام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ار ذي ال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ار 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ي والنصر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بي شريح الخزاع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آخر فليحسن إلى 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حمد والبخاري ومسلم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زال جبريل يوصيني بالجار حتى ظننت أنه سيو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كم من جار متعلق بجاره يوم القيا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ا أغلق بابه دوني فمنع معروف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لا يأمن جاره بوائ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حاكم وصححه البيهقي في الشعب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لانة تقوم الليل، وتصوم النهار، وتفعل وتصدق، وتؤذي جيرانها بلس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ير فيها، هي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لانة تصلي المكتوبة، وتصوم رمضان، وتصدق بأثوار، ولا تؤذي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أه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حاكم وصححه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جارين، فإلى أيهما أ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قربهما منك با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دأ بجاره الأقصى قبل الأدنى، ولكن يبدأ بالأدنى قبل الأقص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عن الحسن أنه سئل عن الج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ين دارا أمامه، وأربعين خلفه، وأربعين عن يمينه، وأربعين عن يس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حاكم وصححه و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 لي جارا يؤذ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أخرج متاعك إلى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فأخرج متاعه، فاجتمع الناس عل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 جار يؤذ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أخرج متاعك إلى الطريق، فجعل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ه، اللهم اخزه، فبلغه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إلى منزلك، فوالله لا أؤذيك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بيهقي عن أبي جحيف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كا رجل إلى النبي صلى الله عليه وسلم جا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 متاعك فضعه على الطريق فمن مر به يل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كل من يمر به يلعنه، فجاء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قيت من لعنة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عنة الله فوق لعنتهم، وقال للذي ش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يت أو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جار يظلم جاره ويقهره حتى يحمله ذلك على أن يخرج من منزله إلا ه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ا يؤمن، والله لا يؤمن، والله لا ي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ر لا يأمن جاره بوائ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فما بوائ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اكم عن أن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بؤمن من لا يأمن جاره غوائ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صححه عن ابن مسعود مرفوع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قسم بينكم أخلاقكم كما قسم بينكم أرزاقكم، وإن الله يعطي المال من يحب ومن لا يحب، ولا يعطي الإيمان إلا من يحب، فمن أعطاه الإيمان فقد أحبه والذي نفس محمد بيده لا يسلم عبد حتى يسلم قلبه، ولا يؤمن حتى يأمن جاره بوائ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عن عمر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شبع الرجل دون 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أما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وصي بالجار حتى ظننت أنه سيو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من طريق أبي العالية عن رجل من الأنص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ن أهلي أريد النبي صلى الله عليه وسلم فإذا به قائم ورجل معه مقبل عليه، فظننت أن لهما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قد قام بك هذه الرجل حتى جعلت أرثي لك من طو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قد رأيت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ن ه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جبريل، ما زال يوصيني بالجار حتى ظننت أنه سيورث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 لو سلمت رد عليك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آخر فلا يؤذ 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صاني جبريل بالجار حتى ظننت أنه سيورث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إني أعوذ بك من جار سوء في دار المقامة، فإن جار البادية يتح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لب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قليل من أذى 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في الأدب والبيهقي عن المقداد ب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صحاب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تقولون في الز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ه الله ورسوله فهو حرام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يزني الرجل بعشر نسوة أيسر عليه من أن يزني بامرأة جاره، وقال ما تقولون في السرق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ها الله ورسوله فهي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يسرق الرجل من عشرة أبيات أيسر عليه من أن يسرق من 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شعب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احب ب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يق في الس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و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كيم الترمذي في نوادر الأصول وابن المنذر وابن أبي حاتم عن زيد بن أ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احب ب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ليسك في الحضر، ورفيقك في السفر، وامرأتك التي تضاجع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بن أبي فديك عن فلان بن عبد الله عن الثقة عن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معه رجل من أصحابه وهما على راحلتين، فدخل النبي صلى الله عليه وسلم في غيضة طرفاء، فقطع نصلين أحدهما معوج والآخر معتدل، فخرج بهما، فأعطى صاحبه المعتدل وأخذ لنفسه المعوج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ت أحق بالمعتدل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يا فلان إن كل صاحب يصحب صاحبا مسؤول عن صحابته ولو ساعة من نه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والترمذي وابن جرير والحاكم عن ابن عمرو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الأصحاب عند الله خير هم لصاحبه، وخير الجيران عند الله خيرهم لجا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احب ب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المنذر وابن جرير وابن أبي حاتم والطبران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خولك الله فأحسن صحبته، كل هذا أوصى الله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عبيدكم وإمائكم، يوصي الله بهم خيرا أن تؤدوا إليهم حقوقهم التي جعل الله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والبخاري ومسلم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إخوانكم خولكم جعلهم الله تحت أيديكم، فمن كان أخوه تحت يديه فليطعمه مما يأكل، وليلبسه مما يلبس، ولا تكلفوهم ما يغلبهم، فإن كلفتموهم ما يغلبهم فأعينو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في الأدب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وصي بالمملوكين خير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وهم مما تأكلون، وألبسوهم من لبوسكم، ولا تعذبوا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بي الدرداء أنه رؤي عليه برد وثوب أبيض، وعلى غلامه برد وثوب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كسوهم مما تلبسون، وأطعموهم مما تأك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خاري في الأدب المفرد وأبو داود والبيهقي في الشعب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خر كلام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الصلاة، اتقوا الله فيما ملكت أيما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ع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 رسول الله صلى الله عليه وسلم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الله وما ملكت أيمانكم، و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ذلك آخر ما تكلم به رسول الله صلى الله عليه وسلم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مة وصية رسول الله صلى الله عليه وسلم عند مو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الصلاة، وما ملكت أيمانكم، حتى يلجلجها في صدره وما يفيض بها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شعب الإيم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مة وصية رسول الله صلى الله عليه وسلم حين حضره الموت</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وما ملكت أيمانكم، حتى جعل يغرغرها في صدره وما يفيض بها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مسلم والبيهقي في الشعب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لمملوك طعامه، وكسوته، ولا يكلف من العمل إلا ما يط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ذ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فقير عند الغني فتنة، وإن الضعيف عند القوي فتنة، وإن المملوك عند المليك فتنة، فليتق الله وليكلفه ما يستطيع، فإن أمره أن يعمل بما لا يستطيع فليعنه عليه، فإن لم يفعل فلا يعذ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اءمكم من خدمكم فأطعموهم مما تأكلون، وألبسوهم مما تلبسون، ومن لا يلائمكم منهم فبيعوهم ولا تعذبوا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رافع بن مك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وء الخلق شؤم، وحسن الملكة نماء، والبر زيادة في العمر، والصدقة تدفع ميتة الس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بكر الصديق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سيء المل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حسنه البيهقي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نعفو عن العبد في الي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ين م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ضرب أحدكم خادمه فذكر الله فليم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ضربوا الرقيق فإنكم لا تدرون ما تو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حق امرأتي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عمها مما تأكل، وتكسوها مما تكت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حق جاري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وسه معروفك، وتكف عنه أ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حق خادمي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شد الثلاثة عليك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في المصنف وابن سعد وأحمد عن عبد الرحمن بن زيد بن الخطا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 في حجة الوداع</w:t>
      </w:r>
      <w:r>
        <w:rPr>
          <w:rFonts w:cs="Times New Roman" w:ascii="Times New Roman" w:hAnsi="Times New Roman"/>
          <w:sz w:val="36"/>
          <w:szCs w:val="36"/>
          <w:rtl w:val="true"/>
        </w:rPr>
        <w:t>: "</w:t>
      </w:r>
      <w:r>
        <w:rPr>
          <w:rFonts w:ascii="Times New Roman" w:hAnsi="Times New Roman" w:cs="Times New Roman"/>
          <w:sz w:val="36"/>
          <w:sz w:val="36"/>
          <w:szCs w:val="36"/>
          <w:rtl w:val="true"/>
        </w:rPr>
        <w:t>أرقاءكم أرقاءكم، أطعموهم مما تأكلون، واكسوهم مما تلبسون، وإن جاؤوا بذنب لا تريدون أن تغفروه فبيعوا عباد الله ولا تعذبوهم، كذا قال ابن سعد عبد الرحمن بن زيد بن الخطاب، وقال عبد الرزاق وأحمد بن عبد الرحمن بن يزيد</w:t>
      </w:r>
      <w:r>
        <w:rPr>
          <w:rFonts w:cs="Times New Roman" w:ascii="Times New Roman" w:hAnsi="Times New Roman"/>
          <w:sz w:val="36"/>
          <w:szCs w:val="36"/>
          <w:rtl w:val="true"/>
        </w:rPr>
        <w:t>".</w:t>
      </w:r>
      <w:r>
        <w:rPr>
          <w:rFonts w:ascii="Times New Roman" w:hAnsi="Times New Roman" w:cs="Times New Roman"/>
          <w:sz w:val="36"/>
          <w:sz w:val="36"/>
          <w:szCs w:val="36"/>
          <w:rtl w:val="true"/>
        </w:rPr>
        <w:t>وأخرج عبد الرزاق عن داود بن أبي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صه، أطت السماء وحق لها أن تئط، ما في السماء موضع ك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ش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عليه ملك ساجد، فاتقوا الله، وأحسنوا إلى ما ملكت أيمانكم، أطعموهم مما تأكلون، واكسوهم مما تلبسون، ولا تكلفوهم ما لا يطيقون، فإن جاؤوا بشيء من أخلاقهم يخالف شيئا من أخلاقكم فولوا شرهم غيركم ولا تعذبوا عبا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كر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النبي صلى الله عليه وسلم بأبي مسعود الأنصاري وهو يضرب خادمه فقال له النبي صلى الله عليه وسلم والله لله أقدر عليك منك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ى رسول الله صلى الله عليه وسلم أن يمثل الرجل بعبده فيعور، أو يج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بعوهم ولا تجيعوهم، واكسوهم ولا تع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ولا؟؟ تكثروا ضربهم فإنكم مسؤولون عنهم، ولا تعذبوهم بالعمل، فمن كره عبده فليبعه ولا يجعل رزق الله عليه عن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مسلم عن زاذ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ابن عمر فدعا بعبد له فأعتق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ي من أجره ما يزن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ذ شيئا بيد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ضرب عبدا له حدا لم يأته أو لطمه فإن كفارته أن يعت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36</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أحمد ومسلم وأبو داود والترمذي والنسائي عن سويد بن مقر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بني مقرن سبعة على عهد رسول الله صلى الله عليه وسلم، ولنا خادمة ليس لنا غيرها فلطمها أحدن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نا خادم غيره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دمكم حتى تستغنوا عنها ثم خلوا سبي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البخاري في الأدب عن عمار بن يا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رب أحد عبدا له وهو ظالم له إلا أقيد من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 الناس على الرجل يوم القيامة مملوك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ترمذي وصححه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أضرب غلاما لي، إذ سمعت صوتا من ورائي، فالتفت فإذ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له أقدر عليك منك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لفت أن لا أضرب مملوكا لي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رجل يضرب غلاما ل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وهو يضرب، إذ بصر ب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ما كان في يده وخلى عن ا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الله لله أحق أن يعاذ، من استعاذ به مني؟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هو ل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و لم تفعل لدافع وجهك سفع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ب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ت أن أضرب مملوكة لي فقال ل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قد بلغني أن النفس تدور في البدن فربما كان قرارها الرأس، وربما كان قرارها في موضع كذا و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عدد مواض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ع الضربة عليها فتتلف فلا ت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المتوكل الناجي أن أبا الدرداء كانت لهم وليدة، فلطمها ابنه يوما لطمة فأقعده ل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ت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ف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عفوت فاذهبي فادعي من هناك من حرام فأشهديهم أنك قد عف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فدعتهم فأشهدتهم أنها قد ع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ي فأنت لله وليت آل أبي الدرداء ينقلبون كفا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سلمان وهو يعج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الخادم في عمل فكرهنا أن نجمع عليها عمل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حب من كان مخت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كبرا </w:t>
      </w:r>
      <w:r>
        <w:rPr>
          <w:rFonts w:cs="Times New Roman" w:ascii="Times New Roman" w:hAnsi="Times New Roman"/>
          <w:sz w:val="36"/>
          <w:szCs w:val="36"/>
          <w:rtl w:val="true"/>
        </w:rPr>
        <w:t>{</w:t>
      </w:r>
      <w:r>
        <w:rPr>
          <w:rFonts w:ascii="Times New Roman" w:hAnsi="Times New Roman" w:cs="Times New Roman"/>
          <w:sz w:val="36"/>
          <w:sz w:val="36"/>
          <w:szCs w:val="36"/>
          <w:rtl w:val="true"/>
        </w:rPr>
        <w:t>فخ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ما أعطي وهو لا يش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ضياء المقدسي في المختا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مع الله الناس في صعيد واحد يوم القيامة، أقبلت النار يركب بعضها بعضا، وخزنتها يكفونها 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ة ربي لتخلن بيني وبين أزواجي أو لأغشين الناس عنق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زواجك؟ فتقول كل متكبر جبار، فتخرج لسانها فتلقطهم به من بين ظهراني الناس، فتقذفهم في جوفها ثم تستأخر، ثم تقبل يركب بعضها بعضا وخزنتها يكفونها 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ة ربي لتخلن بيني وبين أزواجي أو لأغشين الناس عنق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 ومن أزواجك؟ فتقول كل مختال فخور، فلتقطهم بلسانها من بين ظهراني الناس فتقذفهم في جوفها، ثم تستأخر ويقضي الله بين العب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نسائي والبيهقي في شعب الإيمان عن جابر بن عت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الغيرة ما يحب الله ومنها ما يبغض الله، وإن من الخيلاء ما يحب الله ومنها ما يبغض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غيرة التي يجب الله فالغيرة في الريبة، وأما الغيرة التي يبغض الله فالغيرة في غير ر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يلاء التي يحبها الله فاختيال الرجل بنفسه عند القتال واختياله عند الصدقة، والخيلاء التي يبغض الله فاختيال الرجل بنفسه في الفخر والبغ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حاكم وصححه عن جابر بن سليم الهجيم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رسول الله صلى الله عليه وسلم في بعض طرق المدي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السلام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السلام تحية الميت، سلام عليكم، سلام عليكم، سلام عليكم، أي هكذا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سألته عن الإزار؟ فأقنع ظهره وأخذ بمعظم ساق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نا ائتزر، فإن أبيت فههنا أسفل من ذلك، فإن أبيت فههنا فوق الكعبين، فإن أبيت فإن الله لا يحب كل مختال فخ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عن المعرو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قرن من المعروف شيئا ولو أن تعطي صلة الحبل، ولو أن تعطي شسع النعل، ولو أن تفرغ من دلوك في إناء المستقي، ولو أن تنحي الشيء من طريق الناس يؤذيهم، ولو أن تلقى أخاك ووجهك إليه منطلق، ولو أن تلقى أخاك فتسلم عليه، ولو أن تؤنس الوحشان في الأرض، وإن سبك رجل بشيء يعلمه فيك وأنت تعلم فيه نحوه فلا تسبه فيكون أجره لك ووزره عليه، وما سر أذنك أن تسمعه فاعمل به، وما ساء أذنك أن تسمعه فاجتن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وابن أبي حاتم والحاكم وصححه والبيهقي في الشعب عن مطرف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تزعم أن رسول الله صلى الله عليه وسلم حدثكم أن الله يحب ثلاثة ويبغض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ثلاثة الذين يحبهم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غزا في سبيل الله صابرا محتسبا مجاهدا فلقي العدو فقاتل حتى قتل، وأنتم تجدونه عندكم في كتاب الله ال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ب الذين يقاتلون في سبيله صفا كأنهم بينان مرصوص</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صف الآية </w:t>
      </w:r>
      <w:r>
        <w:rPr>
          <w:rFonts w:cs="Times New Roman" w:ascii="Times New Roman" w:hAnsi="Times New Roman"/>
          <w:sz w:val="36"/>
          <w:szCs w:val="36"/>
        </w:rPr>
        <w:t>4</w:t>
      </w:r>
      <w:r>
        <w:rPr>
          <w:rFonts w:cs="Times New Roman" w:ascii="Times New Roman" w:hAnsi="Times New Roman"/>
          <w:sz w:val="36"/>
          <w:szCs w:val="36"/>
          <w:rtl w:val="true"/>
        </w:rPr>
        <w:t>)</w:t>
      </w:r>
      <w:r>
        <w:rPr>
          <w:rFonts w:ascii="Times New Roman" w:hAnsi="Times New Roman" w:cs="Times New Roman"/>
          <w:sz w:val="36"/>
          <w:sz w:val="36"/>
          <w:szCs w:val="36"/>
          <w:rtl w:val="true"/>
        </w:rPr>
        <w:t>، ورجل له جار سوء يؤذيه فصبر على آذاه حتى يكفيه الله إما بحياة وإما بموت، ورجل سافر مع قوم فأدلجوا حتى إذا كانوا من آخر الليل وقع عليهم الكرى فضربوا رؤوسهم، ثم قام فتطهر رهبة لله ورغبة فيم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لثلاثة الذين يبغضهم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ختال الفخور، وأنتم تجدونه في كتاب الله المنزل ثم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حب من كان مختالا فخ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خيل الم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ائع الح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رجاء الهر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جد سيء الملكة إلا وجدته مختالا فخورا،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لكت أيمانكم إن الله لا يحب من كان مختالا فخ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عاقا إلا وجدته جبارا شقيا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برا بوالدتي ولم يجعلني جبارا شقي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ريم الآية </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عوام بن حوش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نسائي والبغوي والباوردي والطبراني وابن أبي حاتم عن رجل من بلج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 وإسبال الإزار، فإن إسبال الإزار من المخيلة، وإن الله لا يحب المخي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غوي وابن قانع في معجم الصحابة والطبراني وابن مردويه عن ثابت بن قيس بن شم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نت عند رسول الله صلى الله عليه وسلم ف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حب من كان مختالا فخ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كبر فعظمه، فبكى ثابت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أحب الجمال حتى إنه ليعجبني أن يحسن شراك ن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من أهل الجنة، إنه ليس بالكبر أن تحسن راحلتك ورحلك، ولكن الكبر من سفه الحق وغمص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مرة بن فاتك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فتى سمرة، لو أخذ من لمنة؟؟ وشمر من مئز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37</w:t>
      </w:r>
      <w:r>
        <w:rPr>
          <w:rFonts w:cs="Times New Roman" w:ascii="Times New Roman" w:hAnsi="Times New Roman"/>
          <w:sz w:val="36"/>
          <w:szCs w:val="36"/>
          <w:rtl w:val="true"/>
        </w:rPr>
        <w:t xml:space="preserve"> - </w:t>
      </w:r>
      <w:r>
        <w:rPr>
          <w:rFonts w:cs="Times New Roman" w:ascii="Times New Roman" w:hAnsi="Times New Roman"/>
          <w:sz w:val="36"/>
          <w:szCs w:val="36"/>
        </w:rPr>
        <w:t>3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اق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ردم بن يزيد حليف كعب بن الأشرف، وأسامة بن حبيب، ونافع بن أبي نافع، وبحري بن عمرو، وحيي بن أخطب، ورفاعة بن زيد بن التابوت، يأتون رجالا من الأنصار يتنصحون لهم فيقولو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فقوا أموالكم فإنا نخشى عليكم الفقر في ذهابها، ولا تسارعوا في النفقة فإنكم لا تدرون ما ي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 ويأمرون الناس بال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بهم عل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أهل الكت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تمون ويأمرون الناس بالكت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ضرم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بخلوا بما عندهم من العلم، وكتمو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ؤلاء يهود يبخلون بما آتاهم الله من الرزق، ويكتمون ما آتاهم الله من الكتب إذا سئلوا عن ال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لماء بني إسرائيل يبخلون بما عندهم من العلم، وينهون العلماء أن يعلموا الناس شيئا، فعيرهم الله ب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بخلون ويأمرون الناس بال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علم ليس للدنيا منه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أعداء الله أهل الكتاب، بخلوا بحق الله عليهم وكتموا الإسلام ومحمدا وهم </w:t>
      </w:r>
      <w:r>
        <w:rPr>
          <w:rFonts w:cs="Times New Roman" w:ascii="Times New Roman" w:hAnsi="Times New Roman"/>
          <w:sz w:val="36"/>
          <w:szCs w:val="36"/>
          <w:rtl w:val="true"/>
        </w:rPr>
        <w:t>(</w:t>
      </w:r>
      <w:r>
        <w:rPr>
          <w:rFonts w:ascii="Times New Roman" w:hAnsi="Times New Roman" w:cs="Times New Roman"/>
          <w:sz w:val="36"/>
          <w:sz w:val="36"/>
          <w:szCs w:val="36"/>
          <w:rtl w:val="true"/>
        </w:rPr>
        <w:t>يجدونه مكتوبا عندهم في التوراة والإنجي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عراف الآية </w:t>
      </w:r>
      <w:r>
        <w:rPr>
          <w:rFonts w:cs="Times New Roman" w:ascii="Times New Roman" w:hAnsi="Times New Roman"/>
          <w:sz w:val="36"/>
          <w:szCs w:val="36"/>
        </w:rPr>
        <w:t>157</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وابن أبي حاتم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بخل الإنسان بما في يديه، والش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شح على ما في أيدي الناس، يحب أن يكون له ما في أيدي الناس بالحل والحرام لا يقن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عمرو بن عبيد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يأمرون الناس بالبخ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يحيى بن يعمر، أنه 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أمرون الناس بال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باء وال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مرو بن دينار أن ابن الزبير كان يقرأ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أمرون الناس بالب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صب الباء وال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ينفقون أموالهم رئ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نملة خضر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داود في المصاحف من طريق عطاء عن عبد الله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نم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ن ذ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والطبر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أعراب، 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للمهاجر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 وإن تك حسنة يضاعفها ويؤت من لدن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 الله لشيء عظيم فهو عظ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أنه تلا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تفضل حسناتي على سيئاتي بمثقال ذرة أحب إلي من الدنيا وم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مسلم وابن جرير عن أن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ظلم المؤمن حسنة يثاب عليها الرزق في الدنيا ويجزى بها في الآخرة، وأما الكافر فيطعم بها في الدنيا فإذا كان يوم القيامة لم تكن له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ماجه وابن جرير وابن أبي حاتم عن أبي سعيد الخدر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النار من كان في قلبه مثقال ذرة من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شك فل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وابن جرير وابن أبي حاتم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ؤتى بالعبد يوم القيامة فينادي مناد على رؤوس الأولين وال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لان بن فلان، من كان له حق فليأت إلى 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فرح والله المرء أن يدور له الحق على والده أو ولده أو زوجته فيأخذه منه وإن كان صغيرا، ومصدا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نفخ في الصور فلا أنساب بينهم يومئذ ولا يتسأ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 هؤلاء حقوقه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ومن أين وقد ذهبت الدنيا؟ فيقول الله ل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أعماله الصالحة وأعطوه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بقي مثقال ذرة من حسنة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أعطينا كل ذي حق حقه وبقي له مثقال ذرة من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عفوها لعبدي، وأدخلوه بفضل رحمتي الجنة، ومصداق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 وإن تك حسنة يضاعفها ويؤت من لدن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جنة يعط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ن فنيت حسناته وبقيت سيئاته 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نا فنيت حسناته وبقي طالبو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وا عليه من أوزارهم واكتبوا له كتابا إلى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ك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ن ذرة زادت على سيئاته </w:t>
      </w:r>
      <w:r>
        <w:rPr>
          <w:rFonts w:cs="Times New Roman" w:ascii="Times New Roman" w:hAnsi="Times New Roman"/>
          <w:sz w:val="36"/>
          <w:szCs w:val="36"/>
          <w:rtl w:val="true"/>
        </w:rPr>
        <w:t>{</w:t>
      </w:r>
      <w:r>
        <w:rPr>
          <w:rFonts w:ascii="Times New Roman" w:hAnsi="Times New Roman" w:cs="Times New Roman"/>
          <w:sz w:val="36"/>
          <w:sz w:val="36"/>
          <w:szCs w:val="36"/>
          <w:rtl w:val="true"/>
        </w:rPr>
        <w:t>يضاعفها</w:t>
      </w:r>
      <w:r>
        <w:rPr>
          <w:rFonts w:cs="Times New Roman" w:ascii="Times New Roman" w:hAnsi="Times New Roman"/>
          <w:sz w:val="36"/>
          <w:szCs w:val="36"/>
          <w:rtl w:val="true"/>
        </w:rPr>
        <w:t>}</w:t>
      </w:r>
      <w:r>
        <w:rPr>
          <w:rFonts w:ascii="Times New Roman" w:hAnsi="Times New Roman" w:cs="Times New Roman"/>
          <w:sz w:val="36"/>
          <w:sz w:val="36"/>
          <w:szCs w:val="36"/>
          <w:rtl w:val="true"/>
        </w:rPr>
        <w:t>، فأما المشرك فيخفف به عنه العذاب ولا يخرج من النار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المنذر عن أبي رجاء أنه قرأ</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تك حسنة يضاع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ثقيل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جزي المؤمن بالحسنة ألف ألف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سألته</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لفي ألف حسنة، وفي القرآن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 وإن تك حسنة يضاع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دري ما ذلك الإضع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عثمان النه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أبا هريرة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تقول أن الحسنة لتضاعف ألف ألف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عجبك من ذلك؟ فوالله لقد 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يضاعف الحسنة ألفي ألف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الله بن أحمد في زوائد الزهد وابن المنذر وابن أبي حات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يؤت من لدن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وأحمد وعبد بن حميد والبخاري والترمذي والنسائي وابن المنذر وابن أبي حاتم والبيهقي في الدلائل من طرق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 عل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رأ عليك وعليك أ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أن أسمعه من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ت سورة النساء حتى أتيت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 وجئنا بك على هؤلاء شي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 ال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يناه تذر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عمرو بن حر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عبد الله بن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 وعليك أ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ب أن أسمعه من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فتتح سورة النساء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بر رسول الله صلى الله عليه وسلم، وكف عب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غوي في معجمه والطبراني بسند حسن عن محمد بن فضالة الأنصا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من صحب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أتاهم في نبي ظفر ومعه ابن مسعود، ومعاذ بن جبل، وناس من أصحابه، فأمر قارئا فقرأ فأتى على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 وجئنا بك على هؤلاء شيه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حتى اضطرب لحياه وجنب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ا شهدت على من أنا بين ظهريه فكيف بمن لم أ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يحيى بن عبد الرحمن بن لبيبة عن أبيه عن جده أن رسول الله صلى الله عليه وسلم كان إذا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 وجئنا بك على هؤلاء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ى رسول الله صلى الله عليه وسلم،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ب هذا شهدت على من أنا بين ظهريه فكيف بمن لم أ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ولها يشهد عليها أن قد أبلغهم ما أرسله الله به إ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وجئنا بك على هؤلاء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أتى عليها فاضت عين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جئنا من كل أمة ب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هيدا عليهم ما دمت فيهم فإذا توفيتني كنت أنت الرقيب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و تسوى به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تستوي الأرض الجبال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عن قتادة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وا لو انخرقت بهم الأرض فساخ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لو تسوى به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شق لهم فيدخلون فيها فتسوي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وابن أبي حاتم والطبراني والحاكم وصححه وابن مردويه والبيهقي في الأسماء والصفات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أشياء تختلف على من في القرآن؟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أشك في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شك ولكنه اخت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 ما اختلف عليك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مع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تكن فتنتهم إلا أن قالوا والله ربنا ما كنا 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كتمون الله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كتموا، وأسمع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أنساب بينهم يومئذ ولا يتساء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أقبل بعضهم على بعض يتساء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صافات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ئنكم لتكفرون بالذي خلق الأرض في يو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لت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طائعي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فبدأ بخلق الأرض في هذه الآية قبل خلق السماء ثم قال في الآ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أم السماء بن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رض بعد ذلك دح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دأ بخلق السماء في هذه الآية قبل خلق الأرض، وأسمع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عزيزا حكيم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الله 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الله سميعا بصيرا</w:t>
      </w:r>
      <w:r>
        <w:rPr>
          <w:rFonts w:cs="Times New Roman" w:ascii="Times New Roman" w:hAnsi="Times New Roman"/>
          <w:sz w:val="36"/>
          <w:szCs w:val="36"/>
          <w:rtl w:val="true"/>
        </w:rPr>
        <w:t>)</w:t>
      </w:r>
      <w:r>
        <w:rPr>
          <w:rFonts w:ascii="Times New Roman" w:hAnsi="Times New Roman" w:cs="Times New Roman"/>
          <w:sz w:val="36"/>
          <w:sz w:val="36"/>
          <w:szCs w:val="36"/>
          <w:rtl w:val="true"/>
        </w:rPr>
        <w:t>، فكأنه كان ثم م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لفظ ما ش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لم تكن فتنتهم إلا أن قالوا والله ربنا ما كنا 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3</w:t>
      </w:r>
      <w:r>
        <w:rPr>
          <w:rFonts w:cs="Times New Roman" w:ascii="Times New Roman" w:hAnsi="Times New Roman"/>
          <w:sz w:val="36"/>
          <w:szCs w:val="36"/>
          <w:rtl w:val="true"/>
        </w:rPr>
        <w:t>)</w:t>
      </w:r>
      <w:r>
        <w:rPr>
          <w:rFonts w:ascii="Times New Roman" w:hAnsi="Times New Roman" w:cs="Times New Roman"/>
          <w:sz w:val="36"/>
          <w:sz w:val="36"/>
          <w:szCs w:val="36"/>
          <w:rtl w:val="true"/>
        </w:rPr>
        <w:t>، فإنهم لما رأوا يوم القيامة وأن الله يغفر لأهل الإسلام ويغفر الذنوب ولا يغفر شركا، ولا يتعاظمه ذنب أن يغفره جحده المشركون رجاء أن يغفر 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ربنا ما كنا مشركين، فختم الله على أفواههم وتكلمت أيديهم وأرجلهم بما كانوا يعملون، فعند ذلك يود الذين كفروا لو تسوى بهم الأرض ولا يكتمون الله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أنساب بينهم يومئذ ولا يتساء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ؤمنون الآية </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في النفخة الأولى </w:t>
      </w:r>
      <w:r>
        <w:rPr>
          <w:rFonts w:cs="Times New Roman" w:ascii="Times New Roman" w:hAnsi="Times New Roman"/>
          <w:sz w:val="36"/>
          <w:szCs w:val="36"/>
          <w:rtl w:val="true"/>
        </w:rPr>
        <w:t>(</w:t>
      </w:r>
      <w:r>
        <w:rPr>
          <w:rFonts w:ascii="Times New Roman" w:hAnsi="Times New Roman" w:cs="Times New Roman"/>
          <w:sz w:val="36"/>
          <w:sz w:val="36"/>
          <w:szCs w:val="36"/>
          <w:rtl w:val="true"/>
        </w:rPr>
        <w:t>ونفخ في الصور فصعق من في السموات ومن في الأرض إلا من شاء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أنساب بينهم عند ذلك ولا يتساءلون </w:t>
      </w:r>
      <w:r>
        <w:rPr>
          <w:rFonts w:cs="Times New Roman" w:ascii="Times New Roman" w:hAnsi="Times New Roman"/>
          <w:sz w:val="36"/>
          <w:szCs w:val="36"/>
          <w:rtl w:val="true"/>
        </w:rPr>
        <w:t>(</w:t>
      </w:r>
      <w:r>
        <w:rPr>
          <w:rFonts w:ascii="Times New Roman" w:hAnsi="Times New Roman" w:cs="Times New Roman"/>
          <w:sz w:val="36"/>
          <w:sz w:val="36"/>
          <w:szCs w:val="36"/>
          <w:rtl w:val="true"/>
        </w:rPr>
        <w:t>ثم نفخ فيه أخرى فإذا هم قيام ينظ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68</w:t>
      </w:r>
      <w:r>
        <w:rPr>
          <w:rFonts w:cs="Times New Roman" w:ascii="Times New Roman" w:hAnsi="Times New Roman"/>
          <w:sz w:val="36"/>
          <w:szCs w:val="36"/>
          <w:rtl w:val="true"/>
        </w:rPr>
        <w:t>) (</w:t>
      </w:r>
      <w:r>
        <w:rPr>
          <w:rFonts w:ascii="Times New Roman" w:hAnsi="Times New Roman" w:cs="Times New Roman"/>
          <w:sz w:val="36"/>
          <w:sz w:val="36"/>
          <w:szCs w:val="36"/>
          <w:rtl w:val="true"/>
        </w:rPr>
        <w:t>وأقبل بعضهم على بعض يتساء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صافات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لق الأرض في يوم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لت الآي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أرض خلقت قبل السماء، وكانت السماء دخانا فسواهن سبع سموات في يومين بعد خلق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أرض بعد ذلك دحا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ازعات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فيها جبلا، جعل فيها نهرا، جعل فيها شجرا، وجعل فيها بح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له كان ولم يزل كذلك، وهو كذلك </w:t>
      </w:r>
      <w:r>
        <w:rPr>
          <w:rFonts w:cs="Times New Roman" w:ascii="Times New Roman" w:hAnsi="Times New Roman"/>
          <w:sz w:val="36"/>
          <w:szCs w:val="36"/>
          <w:rtl w:val="true"/>
        </w:rPr>
        <w:t>(</w:t>
      </w:r>
      <w:r>
        <w:rPr>
          <w:rFonts w:ascii="Times New Roman" w:hAnsi="Times New Roman" w:cs="Times New Roman"/>
          <w:sz w:val="36"/>
          <w:sz w:val="36"/>
          <w:szCs w:val="36"/>
          <w:rtl w:val="true"/>
        </w:rPr>
        <w:t>عزيز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عليم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م يزل كذلك، فما اختلف عليك من القرآن فهو يشبه ما ذكرت لك، وإن الله لم ينزل شيئا إلا وقد أصاب به الذي أراد ولكن أكثر الناس لا يعلم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جويبر عن الضحاك أن نافع بن الأزرق أتى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عباس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ئذ يود الذين كفروا وعصوا الرسول لو تسوى بهم الأرض ولا يكتمون الله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 ما كنا 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حسبك قمت من عند أصحاب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قي على ابن عباس متشابه القرآن، فإذا رجعت إليهم فأخبرهم أن الله جامع الناس يوم القيامة في بقيع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قبل من أحد شيئا إلا ممن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وا ن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سألهم ف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ربنا ما كنا 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تم على أفواههم وتستنطق به جوارحهم، فتشهد عليهم أنهم كانوا مشركين، فعند ذلك تمنوا لو أن الأرض سويت بهم ولا يكتمون الله حدث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لحاكم عن حذيف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بعبد آتاه الله مال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عملت في الد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كتمون الله حديث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ملت من شيء يا رب إلا أنك آتيتني مالا فكنت أبايع الناس، وكان من خلقي أن أنظر المعسر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ق بذلك منك تجاوزوا عن 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مسعود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من في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كتمون الله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وارح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أبو داود والترمذي وحسنه والنسائي وابن جرير وابن المنذر وابن أبي حاتم والنحاس والحاكم وصححه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ع لنا عبد الرحمن بن عوف طعاما، فدعانا وسقانا من الخمر، فأخذت الخمر منا وحضرت الصلاة، فقدموني فق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 يا أيها الكافرون لا أعبد ما تعبدون، ونحن نعبد ما تعبدو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 حتى تعلموا ما تقو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لي أنه كان هو وعبد الرحمن ورجل آخر شربوا الخمر، فصلى بهم عبد الرحمن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افرو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لط فيه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ربوا الصلاة وأنتم سك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أبي بكر، وعمر، وعلي، وعبد الرحمن بن عوف، وسعد، صنع علي لهم طعاما وشرابا، فأكلوا وشربوا، ثم صلى علي بهم المغرب،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افرون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اتمت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ي دين وليس لكم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والنسائي والنحاس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خمر والميس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بل أن تحرم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وا أن يصلوا وهم سكارى، ثم نسخها تحريم الخ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النحاس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قمتم إلى الصلاة فاغسلوا وجوهكم وأيدي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ة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متم إلى الصلاة فاغسلوا وجوهكم وأيدي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 وأنتم سك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شاوى من الشراب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علموا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تقرؤون في صلات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وابن المنذر وابن أبي حاتم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ن بها الخمر، إنما عني بها سكر الن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نتم سك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عس أحدكم وهو يصلي فلينصرف، فلينم حتى يعلم ما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فريابي وابن أبي شيبة في المصنف وعبد بن حميد وابن جرير وابن المنذر وابن أبي حاتم والبيهقي في سننه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المسافر، تصيبه الجنابة فيتيمم و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ب الصلاة إلا أن يكون مسافرا، تصيبه الجنابة فلا يجد الماء فيتيمم ويصلي حتى يجد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ربوا الصلاة وأنتم جنب إذا وجدتم الماء، فإن لم تجدوا الماء فقد أحللت لكم أن تمسحوا ب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وابن المنذر والطبر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سافر الذي لا يجد ماء فيتيمم و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مر الجنب ولا الحائض في المسجد، إن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سافر، يتيمم ثم 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الرزاق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افرين لا تجدون 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سن بن سفيان في مسنده والقاضي إسماعيل في الأحكام والطحاوي في مشكل الآثار والباوردي في الصحابة والدارقطني والطبراني وأبو نعيم في المعرفة وابن مردويه والبيهقي في سننه والضياء المقدسي في المختارة عن الأسلع بن شري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رحل ناقة النبي صلى الله عليه وسلم فأصابتني جنابة في ليلة باردة، وأراد رسول الله صلى الله عليه وسلم الرحلة، فكرهت أن أرحل ناقته وأنا جنب، وخشيت أن أغتسل بالماء البارد فأموت أو أمرض، فأمرت رجلا من الأنصار فرحلها، ثم رضفت أحجارا فأسخنت بها ماء، فاغتسل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قربوا الصلاة وأنتم سكارى حتى تعلموا ما تقولون 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عفوا غفور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جبير وابن جرير والطبراني في سننه من وجه آخر عن الأسل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خدم النبي صلى الله عليه وسلم وأرحل له، فقال لي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سلع، قم فارح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صابتني 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 عني ساعة حتى جاء جبريل بآية الصع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يا أسلع فتيمم، ثم أراني الأسلع كيف علمه رسول الله صلى الله عليه وسلم التيم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رسول الله صلى الله عليه وسلم بكفيه الأرض فمسح وجهه، ثم ثم ضرب فدلك إحداهما بالأخرى، ثم نفضهما ثم مسح بهما ذراعيه ظاهرهما وباط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طاء الخراس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قرب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ا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والبيهقي في سننه من طريق عطاء بن يسا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خلوا المسجد وأنتم جنب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 به مرا ولا تجل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يزيد بن أبي حب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الا من الأنصار كانت أبوابهم في المسجد، فكانت تصيبهم جنابة ولا ماء عندهم، فيريدون الماء ولا يجدون ممرا إلا في المسجد، فأنزل الله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مر في ال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للحائض والجنب أن يمرا في المسجد ما لم يجلس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نب يمر في المسجد ولا يجلس في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ب يمر في المسج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لبيهقي في سننه عن ابن مسعود أنه كان يرخص للجنب أن يمر في المسجد مجتازا،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جنبا إلا عابري 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تاز ولا يجل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جرير والبيهق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دنا يمر في المسجد وهو جنب مجتاز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الأنصار، كان مريضا فلم يستطع أن يقوم، فيتوضأ ولم يكن له خادم فينا، فأتى رسول الله صلى الله عليه وسلم، فذكر ذلك له، فأنزل الله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المجدور، أو به الجراح أو القرح، يجنب فيخاف إن اغتسل أن يموت فيتي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كم والبيهقي في المعرفة عن ابن عباس رفع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ت بالرجل الجراحة في سبيل الله، أو القروح، أوالجدري، فيجنب فيخاف إن اغتسل أن يموت فليتي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لمريض، تصيبه الجنابة إذا خاف على نفسه الرخصة في التيمم، مثل المسافر إذا لم يجد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مريض المجدور وشبهه رخصة في أن لا يتوضأ، وتل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 أو على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ما خفي من تأوي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النخ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ل أصحاب رسول الله صلى الله عليه وسلم جراحة، ففشت فيهم، ثم ابتلوا بالجنابة، فشكوا ذلك إلى النبي صلى الله عليه وسل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يض الذي قد أرخص له في التيمم هو الكسير والجريح، فإذا أصابت الجنابة لا يحل جراحته إلا جراحة لا يخشى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يد بن جبير ومجاهد قالا في المريض تصيبه الجنابة فيخاف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نزلة المسافر الذي لا يجد الماء يتيم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يض الذي لا يجد أحدا يأتيه بالماء، ولا يقدر عليه، وليس له خادم ولا عون، يتيمم ويص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جاء أحد منكم من ال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ئط الوا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مسدد وابن أبي شيبة في مسنده وعبد بن حميد وابن جرير وابن المنذر وابن أبي حاتم والطبراني والحاكم والبيهقي من طرق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مس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الجماع، والقبلة منه، وفيها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كان يقول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مستم النساء هو الغم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بن عمر أنه كان يتوضأ من قبلة المرأة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م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في الأم وعبد الرزاق وابن المنذر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ة الرجل امرأته وجسها بيده من الملامسة، فمن قبل امرأته أو جسها بيده فعليه الوضو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البيهق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بلة من اللمس فتوضأ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مس هو الجماع ولكن الله كنى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جرير وابن المنذ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مس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عبد بن حميد وابن جرير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حجرة ابن عباس ومعنا عطاء بن أبي رباح، ونفر من الموالي، وعبيد بن عمير، ونفر من العرب، فتذاكرنا اللماس فقلت أنا وعطاء والم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مس ب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يد بن عمير و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ابن عباس فأخب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بت الموالي وأصابت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مس، والمس، والمباشرة إلى الجماع ما هو، ولكن الله يكني بما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او لامس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جامعتم النساء، وهذيل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مس با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ما سمعت لبيد بن ربيعة حيث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لمس الاحلاس في منز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يه كاليهودي المص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الأعش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رادعة صفراء بالطيب عند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س الندامى من يد الدرع مفت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عن إبراهيم النخعي أنه كان يقرأ </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ستم؟؟النساء</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ا دون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سعيد بن منصور وابن أبي شيبة وابن جرير عن محم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بيدة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مستم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بيده وضم أصابعه، كأنه يتناول شيئا يقبض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ئت عن ابن عمر أنه كان إذا مس مخرجه توضأ، فظننت أن قول ابن عمر وعبيدة شيئا واح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مس بالي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ون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مسة دون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امسة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يمموا صعيد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روا تعمدوا صعيدا طي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صعيد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ليس فيها شجر ولا نب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و بن قيس المل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عيد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أبي حاتم عن سعيد بن بش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تت عليه الأمطار وطه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صعيد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الا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عبد بن حميد وابن المنذر وابن أبي حات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طيب الصعيد أرض الح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ابن المنذر وابن أبي حاتم عن حم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شيء وضعت يدك عليه فهو صعيد، حتى غبار لبدك فتيمم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شيرازي في الألقاب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سئل أي الصعيد أط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 الحر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ت آية التيمم لم أدر كيف أصنع، فأتيت النبي صلى الله عليه وسلم فلم أجده، فانطلقت أطلبه فاستقبلته، فلما رآني عرف الذي جئت له، فبال ثم ضرب بيديه الأرض فمسح بهما وجهه وك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ت آية التيمم ضرب رسول الله صلى الله عليه وسلم بيده على الأرض فمسح بهما وجهه، وضرب بيده الأخرى ضربة فمسح بهما ك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ترمذي والنسائي وابن ماجه عن عمار بن يا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سفر فأجنبت فتمعكت فصليت، ثم ذكرت ذلك ل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ان يكفيك أن تقول هكذا، ثم ضرب بيديه الأرض فمسح بها وجهه وك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عن ابن عم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مم ضرب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ة للوجه، وضربة لليدين إلى المرفق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يممنا مع رسول الله صلى الله عليه وسلم، فضربنا بأيدينا على الصعيد الطيب، ثم نفضنا أيدينا فمحسنا بها وجوهنا، ثم ضربنا ضربة أخرى، ثم نفضنا أيدينا فمحسنا بأيدينا من المرافق إلى الأكف على منابت الشعر من ظاهر وباط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يمم عمار، فمسح وجهه ويديه، ولم يمسح الذر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مم ضربة للوجه والكفين إلى الكوع، فإن الله قال في الوضوء </w:t>
      </w:r>
      <w:r>
        <w:rPr>
          <w:rFonts w:cs="Times New Roman" w:ascii="Times New Roman" w:hAnsi="Times New Roman"/>
          <w:sz w:val="36"/>
          <w:szCs w:val="36"/>
          <w:rtl w:val="true"/>
        </w:rPr>
        <w:t>(</w:t>
      </w:r>
      <w:r>
        <w:rPr>
          <w:rFonts w:ascii="Times New Roman" w:hAnsi="Times New Roman" w:cs="Times New Roman"/>
          <w:sz w:val="36"/>
          <w:sz w:val="36"/>
          <w:szCs w:val="36"/>
          <w:rtl w:val="true"/>
        </w:rPr>
        <w:t>وأيديكم إلى المراف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تيمم </w:t>
      </w:r>
      <w:r>
        <w:rPr>
          <w:rFonts w:cs="Times New Roman" w:ascii="Times New Roman" w:hAnsi="Times New Roman"/>
          <w:sz w:val="36"/>
          <w:szCs w:val="36"/>
          <w:rtl w:val="true"/>
        </w:rPr>
        <w:t>{</w:t>
      </w:r>
      <w:r>
        <w:rPr>
          <w:rFonts w:ascii="Times New Roman" w:hAnsi="Times New Roman" w:cs="Times New Roman"/>
          <w:sz w:val="36"/>
          <w:sz w:val="36"/>
          <w:szCs w:val="36"/>
          <w:rtl w:val="true"/>
        </w:rPr>
        <w:t>و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ستثن فيه كما استثنى في الوضوء إلى المرافق، و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ارق والسارقة فاقطعوا أيديه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تقطع يد السارق من مفصل الكو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مم إلى الآب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بيهقي في سننه عن عمار بن ياس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رسول الله صلى الله عليه وسلم فهلك عقد لعائشة، فأقام رسول الله صلى الله عليه وسلم حتى أضاء الصبح، فتغيظ أبو بكر على عائشة، فنزلت عليه رخصة المسح بالصعيد، فدخل أبو بكر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مباركة، نزل فيك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نا بأيدينا ضربة لوجهنا، وضربة بأيدينا إلى المناكب والآ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سوخ، لأنه أول تيمم كان حين نزلت آية التيمم، فكل تيمم جاء بعده يخالفه، فهو له ناسخ</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حاكم والبيهقي عن أبي ذ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جتمعت غنيمة عن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ابد فيها، فبدوت فيها إلى الربذة، وكانت تصيبني الجنابة فأمكث الخمسة والستة، فأتيت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عيد الطيب وضوء المسلم ولو إلى عشر سنين، فإذا وجدت الماء فأمسه جلد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علت تربتها لنا طهورا إذا لم نجد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مسلم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علت تربتها لنا طهورا إذا لم نجد ا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أبي شيبة عن أبي عثمان الهن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مسحوا بها فإنها بكم 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نة أن لا يصلي الرجل بالتيمم إلا صلاة واحدة ثم يتيمم ل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يمم لكل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يمم لكل 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44</w:t>
      </w:r>
      <w:r>
        <w:rPr>
          <w:rFonts w:cs="Times New Roman" w:ascii="Times New Roman" w:hAnsi="Times New Roman"/>
          <w:sz w:val="36"/>
          <w:szCs w:val="36"/>
          <w:rtl w:val="true"/>
        </w:rPr>
        <w:t xml:space="preserve"> - </w:t>
      </w:r>
      <w:r>
        <w:rPr>
          <w:rFonts w:cs="Times New Roman" w:ascii="Times New Roman" w:hAnsi="Times New Roman"/>
          <w:sz w:val="36"/>
          <w:szCs w:val="36"/>
        </w:rPr>
        <w:t>4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اق وابن جرير وابن المنذر وابن أبي حاتم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فاعة بن زيد بن التابوت من عظماء اليهود، إذا كلم رسول الله صلى الله عليه وسلم لوى لسا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عنا سمعك يا محمد حتى نفهمك، ثم طعن في الإسلام وع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الذين أوتوا نصيبا من الكتاب يشترون ال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يؤمنون 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فاعة بن زيد بن التابوت اليهودي 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هيب بن الو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ابن آدم اذكرني إذا غضبت أذكرك إذا غضبت، فلا أمحقك فيمن أمحق، وإذا ظلمت فاصبر وارض بنصرتي، فإن نصرتي لك خير من نصرتك ل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حرفون حدود الله في التور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بديل اليهود التوراة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سمعنا وعص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نا ما تقول ولا نطعيك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ع غير م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مقبول ما ت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يا بألس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لافا يلوون به ألسنتهم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ع وانظ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همنا لا تعجل عل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حرفون الكلم عن موا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ضعونه على ما أنزله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ع غير م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لا سم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ا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ولون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عنا سمعك وإنما راعنا كقولك عاط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ا بألس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ريفا بال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غير مسمع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غير صاغ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ا بألس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كلام شبه الاستهزاء </w:t>
      </w:r>
      <w:r>
        <w:rPr>
          <w:rFonts w:cs="Times New Roman" w:ascii="Times New Roman" w:hAnsi="Times New Roman"/>
          <w:sz w:val="36"/>
          <w:szCs w:val="36"/>
          <w:rtl w:val="true"/>
        </w:rPr>
        <w:t>{</w:t>
      </w:r>
      <w:r>
        <w:rPr>
          <w:rFonts w:ascii="Times New Roman" w:hAnsi="Times New Roman" w:cs="Times New Roman"/>
          <w:sz w:val="36"/>
          <w:sz w:val="36"/>
          <w:szCs w:val="36"/>
          <w:rtl w:val="true"/>
        </w:rPr>
        <w:t>وطعنا في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ين محم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 تحريكهم ألسنتهم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اق وابن جريروابن المنذر وابن أبي حاتم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 رسول الله صلى الله عليه وسلم رؤساء من أحبار يهود، منهم عبد الله بن صوريا، وكعب بن أسد، 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يهود اتقوا الله وأسلموا، فوالله إنكم لتعلمون أن الذي جئتكم به 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رف ذلك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وتوا الكتاب آمنوا بما نز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وتو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مالك بن الصيف، ورفاعة بن زيد بن التابوت من بني قينق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بل أن نطمس وج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مسها أن تعمى </w:t>
      </w:r>
      <w:r>
        <w:rPr>
          <w:rFonts w:cs="Times New Roman" w:ascii="Times New Roman" w:hAnsi="Times New Roman"/>
          <w:sz w:val="36"/>
          <w:szCs w:val="36"/>
          <w:rtl w:val="true"/>
        </w:rPr>
        <w:t>{</w:t>
      </w:r>
      <w:r>
        <w:rPr>
          <w:rFonts w:ascii="Times New Roman" w:hAnsi="Times New Roman" w:cs="Times New Roman"/>
          <w:sz w:val="36"/>
          <w:sz w:val="36"/>
          <w:szCs w:val="36"/>
          <w:rtl w:val="true"/>
        </w:rPr>
        <w:t>فنردها على أدب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عل وجوههم من قبل أقفيتهم فيمشون القهقرى، ويجعل لأحدهم عينين في قف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بل أن نطمس وج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أن نمسخها على غير خ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أمية بن أبي الصلت وهو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يطمس الله عينيه فليس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 يبين به شمسا ولا قم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إدريس الخول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مسلم الخليلي معلم كعب، وكان يلومه في إبطائه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ه لينظر أهو هو؟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أتيت المدينة فإذا تال يقرأ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وتوا الكتاب آمنوا بما نزلنا مصدقا لما معكم من قبل أن نطمس وج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درت الماء أغتسل، وإني لأمس وجهي مخافة أن أطمس ثم أس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يسى بن ال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ذاكرنا عند إبراهيم إسلام كع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 كعب في زمان عمر، أقبل وهو يريد بيت المقدس، فمر على المدينة فخرج إليه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ستم تقرأون في كتابكم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ذين حملوا التوراة ثم لم يحملوها كمثل الحمار يحمل أسفا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جمع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قد حملت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ركه ثم خرج حتى انتهى إلى حمص، فسمع رجلا من أهلها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أوتوا الكتاب آمنوا بما نزلنا مصدقا لما معكم من قبل أن نطمس وج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آمنت، يا رب أسلمت، مخافة أن تصيبه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أتى أهله باليمن ثم جاء بهم مسل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بل أن نطمس وج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صراط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فنردها على أدب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ض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رتدوا كفارا فلا يهتدوا أبد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نلعنهم كما لعنا أصحاب 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جعلهم قردة وخناز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فنردها على أدب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ي يقول إلى الشام أي رجعت إلى الشام من حيث جاءت ردوا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طمسها عن الحق </w:t>
      </w:r>
      <w:r>
        <w:rPr>
          <w:rFonts w:cs="Times New Roman" w:ascii="Times New Roman" w:hAnsi="Times New Roman"/>
          <w:sz w:val="36"/>
          <w:szCs w:val="36"/>
          <w:rtl w:val="true"/>
        </w:rPr>
        <w:t>{</w:t>
      </w:r>
      <w:r>
        <w:rPr>
          <w:rFonts w:ascii="Times New Roman" w:hAnsi="Times New Roman" w:cs="Times New Roman"/>
          <w:sz w:val="36"/>
          <w:sz w:val="36"/>
          <w:szCs w:val="36"/>
          <w:rtl w:val="true"/>
        </w:rPr>
        <w:t>فنردها على أدب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ضلالت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نل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نجعلهم قر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4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والطبراني عن أبي أيوب الأنصا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ابن أخ لا ينتهي عن الحر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د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ويوح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وهب منه دينه فإن أبى فابتع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لب الرجل ذلك منه فأبى عليه، فأتى النبي صلى الله عليه وسلم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ه شحيحا على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البزار من طر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شر أصحاب النبي صلى الله عليه وسلم لا نشك في قاتل النفس، وآكل مال اليتيم، وشاهد الزور، وقاطع الرحم، حتى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سكنا عن الشها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لا نشك فيمن أوجب الله له النار في كتاب الله حتى نزلت علين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معنا هذا كففنا عن الشهادة وأرجأنا الأمور إ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وأبو يعلى وابن المنذر وابن عدي بسند صحيح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مسك عن الاستغفار لأهل الكبائر حتى سمعنا من نبينا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دخرت شفاعتي لأهل الكبائر من أمتي، فأمسكنا عن كثير مما كان في أنفسنا، ثم نطقنا بعد ورجو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لمعتمر بن سليمان عن سليمان بن عتبة البار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هدت في المسجد قبل الداء الأعظم، فسمعتهم 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تل مؤم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 فقال المهاجرون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وجب ل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 يصنع الله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ادي الذين أسرفوا على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شرك يا نبي الله؟ فكره ذلك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ادي الذين أسرفوا ع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زمر الآية </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النبي صلى الله عليه وسلم على المنبر فتلاها على الناس، فقام إليه 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شرك بالله؟ فسكت مرتين أو ثلاثا،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ثبتت هذه في الزمر وأثبتت هذه في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في ناسخه وابن أبي حاتم عن ابن عباس قال في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حرم المغفرة على من مات وهو كافر، وأرجأ أهل التوحيد إلى مشئيته فلم يؤيسهم من ال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بكر بن عبد الله المزني </w:t>
      </w:r>
      <w:r>
        <w:rPr>
          <w:rFonts w:cs="Times New Roman" w:ascii="Times New Roman" w:hAnsi="Times New Roman"/>
          <w:sz w:val="36"/>
          <w:szCs w:val="36"/>
          <w:rtl w:val="true"/>
        </w:rPr>
        <w:t>{</w:t>
      </w:r>
      <w:r>
        <w:rPr>
          <w:rFonts w:ascii="Times New Roman" w:hAnsi="Times New Roman" w:cs="Times New Roman"/>
          <w:sz w:val="36"/>
          <w:sz w:val="36"/>
          <w:szCs w:val="36"/>
          <w:rtl w:val="true"/>
        </w:rPr>
        <w:t>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يا من ربنا على جميع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الترمذي وحسن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ب آية إلي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جوز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ت إلى ابن عباس ثلاث عشرة سنة، فما من شيء من القرآن إلا سألته عنه، ورسولي يختلف إلى عائشة، فما سمعته ولا سمعت أحدا من العلم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قول لذنب لا أغف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أبي حاتم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من عبد يموت لا يشرك بالله شيئا إلا حلت له المغفرة، إن شاء غفر له وإن شاء عذبه، إن الله استثن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عده الله على عمل ثوابا فهو منجزه له، ومن وعده على عمل عقابا فهو بالخي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نب لا يغفر، وذنب لا يترك، وذنب ي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ذي لا يغفر فالشرك بالله، وأما الذي يغفر فذنب بينه وبين الله عز وجل، وأما الذي لا يترك فظلم العباد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المنذر وابن أبي حاتم والحاكم وصححه وابن مردويه والبيهقي في شعب الإيما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دواوين عند الله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وان لا يعبأ الله به شيئا، وديوان لا يترك الله منه شيئا، وديوان لا يغف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 الديوان الذي لا يغفره الله فالشرك،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رك بالله فقد حرم الله عليه الجن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7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w:t>
      </w:r>
      <w:r>
        <w:rPr>
          <w:rFonts w:ascii="Times New Roman" w:hAnsi="Times New Roman" w:cs="Times New Roman"/>
          <w:sz w:val="36"/>
          <w:sz w:val="36"/>
          <w:szCs w:val="36"/>
          <w:rtl w:val="true"/>
        </w:rPr>
        <w:t>، وأما الديوان الذي لا يعبأ الله به فظلم العبد نفسه فيما بينه وبين ربه، من صوم تركه، أو صلاة تركها، فإن الله يغفر ذلك ويتجاوز عنه إن شاء، وأما الديوان الذي لا يترك الله منه شيئا فظلم العباد بعضهم بعضا، القصاص لا مح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ترمذي والنسائي وابن مردو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قال لا إله إلا الله ثم مات على ذلك إل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ثلاثا، ثم قال في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غم أنف أبي 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مردويه عن أبي ذر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ي ما عبدتني ورجوتني فإني غافر لك على ما كان فيك، ويا عبدي لو لقيتني بقراب الأرض خطايا ما لم تشرك بي شيئا لقيتك بقرابها مغ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لا يعدل بالله شيئا ثم كانت عليه من الذنوب مثل الرمال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لا يشرك بالله شيئا دخل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في الأسماء والصفات عن ابن عباس عن رسول الله صلى الله عليه وسلم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لم أني ذو قدرة على مغفرة الذنوب غفرت له ولا أبالي، ما لم يشرك بي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سلمة بن نع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لا يشرك به شيئا دخل الجنة، وإن زنى وإن س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لا إله إلا الله وحده لا شريك 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على رغم أنف أبي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رجت لأنادي بها في الناس فلقيني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فإن الناس إن علموا بهذه اتكلو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فأخبرت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ع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بع آيات في كتاب الله عز وجل أحب إلي من حمر النعم وسودها في سورة النساء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ظلم مثقال ذر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إذ ظلموا أنفسهم جاؤو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49</w:t>
      </w:r>
      <w:r>
        <w:rPr>
          <w:rFonts w:cs="Times New Roman" w:ascii="Times New Roman" w:hAnsi="Times New Roman"/>
          <w:sz w:val="36"/>
          <w:szCs w:val="36"/>
          <w:rtl w:val="true"/>
        </w:rPr>
        <w:t xml:space="preserve"> - </w:t>
      </w:r>
      <w:r>
        <w:rPr>
          <w:rFonts w:cs="Times New Roman" w:ascii="Times New Roman" w:hAnsi="Times New Roman"/>
          <w:sz w:val="36"/>
          <w:szCs w:val="36"/>
        </w:rPr>
        <w:t>5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بناءنا قد توفوا وهم لنا قربة عند الله، وسيشفعون لنا ويزكوننا فقال الله ل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عكرم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يقدمون صبيانهم يصلون بهم، ويقربون قربانهم، ويزعمون أنهم لا خطايا لهم ولا ذنوب، وكذبوا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ا أطهر ذا ذنب بآخر لا ذنب له، ثم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هود كانوا يقدمون صبيانا لهم أمامهم في الصلاة فيؤمونهم، يزعمون أنهم لا ذنوب 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ك التزك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 كانوا يقدمون صبيا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لهم ذن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كتاب يقدمون الغلمان الذين لم يبلغوا الحنث، يصلون ب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م ذن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وا نحن أبناء الله وأحباؤ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18</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وا لن يدخل الجنة إلا من كان هودا أو نص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11</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علم أبناءنا التوراة صغارا فلا يكون لهم ذنوب، وذنوبنا مثل ذنوب أبناءنا، ما عملنا بالنهار كفر عنا بال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غدر بدينه ثم يرجع وما معه منه شيء، يلقى الرجل ليس يملك له نفعا ولا ضر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إنك لذيت وذيت، ولعله أن يرجع ولم يجد من حاجته بشيء وقد أسخط الله علي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ك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من طريق مجاه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ظلمون فت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رج من بين الأصب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من طرق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 تدلك بين أصبعيك، فما خرج منهما فهو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رة تكون في النواة التي تنبت منها النخلة، والف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كون على شق النواة، والقط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شر الذي يكون على الن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في الشق الذي في بطن الن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وابن الأنباري في الوقف والإبتداء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ظلمون فت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قصون من الخير والشر مثل الفتيل، هو الذي يكون في شق الن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نابغة بني ذبيان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جمع الجيش ذا الألوف ويغز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رزأ الأعادي فتي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قال الأول أي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عاذل بعض لومك لا تلح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وم لا يغني فتيل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كون في وسط النواة في ظهرها، والفت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كون في جوف النواة،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دلك فيخرج من وسخها، والقط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افة النواة أو سحاة البيضة أو سحاة القص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طية الجد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ثلاث في الن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طمير وهي قشرة النواة، والنقير الذي غابت في وسطها، والفتيل الذي رأيت في وسط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نا ذنوب إلا كذنوب أولادنا يوم يولدون، فإن كانت لهم ذنوب فإن لنا ذنوبا، فإنما نحن مث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نظر كيف يفترون على الله الكذب وكفى به إثما مب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51</w:t>
      </w:r>
      <w:r>
        <w:rPr>
          <w:rFonts w:cs="Times New Roman" w:ascii="Times New Roman" w:hAnsi="Times New Roman"/>
          <w:sz w:val="36"/>
          <w:szCs w:val="36"/>
          <w:rtl w:val="true"/>
        </w:rPr>
        <w:t xml:space="preserve"> - </w:t>
      </w:r>
      <w:r>
        <w:rPr>
          <w:rFonts w:cs="Times New Roman" w:ascii="Times New Roman" w:hAnsi="Times New Roman"/>
          <w:sz w:val="36"/>
          <w:szCs w:val="36"/>
        </w:rPr>
        <w:t>5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طبراني والبيهقي في الدلائل من طريق عكرمة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م حيي بن أخطب، وكعب بن الأشرف، مكة على قريش فحالفوهم على قتال رسول الله صلى الله عليه وسلم ف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أهل العلم القديم وأهل الكتاب، فأخبرونا عنا وعن محم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م وما محم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حر الكوماء، ونسقس اللبن على الماء، ونفك العناة، ونسقي الحجيج، ونصل الأر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حمد؟ قالوا صنبور قطع أرحامنا، واتبعه سراق الحجيج بنو 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أنتم خير منهم وأهدى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 يؤمنون بالجبت و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سعيد بن منصور وابن المنذر وابن أبي حاتم عن عكرمة مرس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جرير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كعب بن الأشرف مكة قالت له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خير أهل المدينة وسيد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هذا المنصبر المنبتر من قومه، يزعم أنه خير منا ونحن أهل الحجيج، وأهل السدانة، وأهل السق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خي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ائنك هو الأبت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وثر الآية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 يؤمنون بالجبت و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ابن جرير عن عكرمة أن كعب بن الأشرف انطلق إلى المشركين من كفار قريش، فاستجاشهم على النبي صلى الله عليه وسلم، وأمرهم أن يغزو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معكم نقا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أهل كتاب وهو صاحب كتاب، ولا نأمن أن يكون هذا مكرا منكم، فإن أردت أن تخرج معك فاسجد لهذين الصنمين وآمن بهما ف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دى أم محمد، فنحن ننحر الكوماء، ونسقي اللبن على الماء، ونصل الرحم، ونقري الضيف، ونطوف بهذا البيت، ومحمد قطع رحمه وخرج من بل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خير وأ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 يؤمنون بال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كعب بن الأش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 قريش أهدى من محمد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سدي عن أبي ما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كان من أمر رسول الله صلى الله عليه وسلم واليهود من النضير ما كان، حين أتاهم يستعينهم في دية العامريين فهموا به وبأصحابه، فاطلع الله رسوله على ما هموا به من ذلك، ورجع رسول الله صلى الله عليه وسلم إلى المدينة، هرب كعب بن الأشرف حتى أتى مكة، فعاهدهم على محمد فقال له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 إنكم قوم تقرأون الكتاب وتعلمون ونحن قوم لا نعلم، فأخبرنا ديننا خير أم دين محمد؟ 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ضوا علي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قوم ننحر الكوماء، ونسقي الحجيج الماء، ونقري الضيف، ونحمي بيت ربنا، ونعبد آلهتنا التي كان يعبد أباؤنا، ومحمد يأمرنا أن نترك هذا ون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كم خير من دين محمد فاثبتوا عليه، ألا ترون أن محمدا يزعم أنه بعث بالتواضع وهو ينكح من النساء ما شاء، وما نعلم ملكا أعظم من ملك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حي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نصيبا إلى الذين أوتوا نص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اق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ذين حزبوا الأحزاب من قريش وغطفان وبني قريظة حيي بن أخطب، وسلام بن أبي الحقيق، وأبو رافع، والربيع بن أبي الحقيق، وعمارة، ووحوح بن عارم، وهودة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وحوح بن عامر وهودة فمن بني وائل، وكان سائرهم من بني النضير، فلما قدموا على قريش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أحبار يهود، وأهل العلم بالكتاب الأول، فاسألوهم أدينكم خير أم دين محمد؟ فسألو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دينكم خير من دينه، وأنتم أهدى منه وممن ا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لكا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وابن عساكر في تاريخ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من أن أمر النبي صلى الله عليه وسلم ما كان، اعتزل كعب بن الأشرف ولحق بمكة وكان ب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ين عليه، ولا أقا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عب أديننا خير أم دين محمد وأصح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كم خير وأقدم، ودين محمد 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أوتوا نصيبا من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أنزلت في كعب بن الأشرف، وحيي بن أخطب، رجلين من اليهود من بني النضير، أتيا قريشا بالموسم فقال لهم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حن أهدى أم محمد وأصحابه، فإنا أهل السدانة، والسقاية، وأهل الحرم؟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م أهدى من محمد وأصحابه، وهما يعلمان أنهما كاذبان إنما حملهما على ذلك حسد محمد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و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سعيد بن منصور وعبد بن حميد وابن جرير وابن المنذر وابن أبي حاتم ورستة في الإيمان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الساحر، والطاغوت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من طرق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حيي بن أخطب، والطاغوت 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الأصنام، والطاغوت الذي يكون بين يدي الأصنام، يعبرون عنها الكذب ليضلوا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اسم الشيطان بالحبشية، والطاغوت كهان الع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الشيطان بلسان الحبش، والطاغوت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الساحر بلسان الحبشة، والطاغوت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 الساحر، والجبت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حدث أن الجبت شيطان، والطاغوت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ليث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ت كعب بن الأشرف، والطاغوت الشيطان كان في صورة إن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أحمد وعبد بن حميد وأبو داود والنسائي وابن أبي حاتم عن قبيصة بن مخارق أنه سمع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عيافة والطرق والطيرة من الج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رستة في الإيمان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للذين كفروا هؤلاء أهدى من الذين آمنوا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تقول ذاك،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أهدى من محمد و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لهم نصيب من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لهم نصيب، ولو كان لهم نصيب لم يؤتوا الناس نق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لهم نصيب من ملك إذن لم يؤتوا محمدا نق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طرق خمس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طة التي في ظهر الن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في مسائله عن ابن عباس أن نافع بن الأزرق سأله عن النق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شق ظهر النواة، ومنه تنبت النخ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يس الناس بعدك في نق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وا غير أصداء وهام</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أنباري في الوقف والإبتداء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لا يؤتون الناس نق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نق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ظهر النواة، قال فيه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قد رزحت كلاب بني زب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عطون سائلهم نقير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أبي العا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قير، ووضع طرف الإبهام على باطن السبابة ثم نق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54</w:t>
      </w:r>
      <w:r>
        <w:rPr>
          <w:rFonts w:cs="Times New Roman" w:ascii="Times New Roman" w:hAnsi="Times New Roman"/>
          <w:sz w:val="36"/>
          <w:szCs w:val="36"/>
          <w:rtl w:val="true"/>
        </w:rPr>
        <w:t xml:space="preserve"> - </w:t>
      </w:r>
      <w:r>
        <w:rPr>
          <w:rFonts w:cs="Times New Roman" w:ascii="Times New Roman" w:hAnsi="Times New Roman"/>
          <w:sz w:val="36"/>
          <w:szCs w:val="36"/>
        </w:rPr>
        <w:t>5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محمد أنه أوتي ما أوتي في تواضع وله تسع نسوة وليس همه إلا النكاح، فأي ملك أفضل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لك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لك سل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عمون أن محمدا أوتي الدين في تواضع وعنده تسع نسوة، أي ملك أعظم من هذ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طبراني من طريق عطاء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ناس دو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في هذا الموضع ا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قاتل بن ح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طى النبي صلى الله عليه وسلم بضع وسبعين شابا، فحسدته اليهود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 على ما آتاهم الله من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مال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سدون محمدا حين لم يكن منهم وكفرو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م يحسد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ئك اليهود، حسدوا هذا الحي من العرب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منهم نبيا فحسدوهم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على ما آتاهم الله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في الشعب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م والحسد فإن الحسد يأكل الحسنات كما تأكل النار الحط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تمع في جوف عبد الإيمان والح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آتينا آ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يمان و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الكتاب و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نبوة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هم ملك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ساء، فما باله حل لأولئك الأنبياء وهم أنبياء أن ينكح داود تسعا وتسعين امرأة وينكح سليمان مائة امرأة لا يحل لمحمد أن ينكح كما نك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ظهر سليمان مئة رجل، وكان له ثلثمائة امرأة وثلثمائة س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المستدرك عن محمد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كان لسيلمان ثلثمائة امرأة وسبعمائة س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بن حميد وابن جرير وابن المنذر عن همام بن الحارث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هم ملك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دوا بالملائكة والجن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هم ملك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آتيناهم ملك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منهم من آمن به قال بما أنزل على محمد من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من آم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بع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م من صد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ه فلم يتب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رع إبراهيم خليل الرحمن وزرع الناس في تلك السنة، فهلك زرع الناس وزكا زرع إبراهيم، واحتاج الناس إليه فكان الناس يأتون إبراهيم فيسألونه من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من أعطيته ومن أبى من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هم من آمن به فأعطاه من الزرع ومنهم من أبى فلم يأخذ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هم من آمن به ومنهم من صد عنه وكفى بجهنم سع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آتينا آل إبراهيم الكتاب و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حمد من آل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زبير بن بكار في الموقفيات عن ابن عباس أن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هاشم إنكم تريدون أن تستحقوا الخلافة كما استحقيتم النبوة، ولا يجتمعان لأحد، وتزعمون أن لكم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ك أنا نستحق الخلافة بالنبوة، فإن لم نستحقها بالنبوة فبم نست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ك أن النبوة والخلافة لا يجتمعان لأحد فأي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آتينا آل إبراهيم الكتاب والحكمة وآتيناهم ملكا عظيما</w:t>
      </w:r>
      <w:r>
        <w:rPr>
          <w:rFonts w:cs="Times New Roman" w:ascii="Times New Roman" w:hAnsi="Times New Roman"/>
          <w:sz w:val="36"/>
          <w:szCs w:val="36"/>
          <w:rtl w:val="true"/>
        </w:rPr>
        <w:t>}</w:t>
      </w:r>
      <w:r>
        <w:rPr>
          <w:rFonts w:ascii="Times New Roman" w:hAnsi="Times New Roman" w:cs="Times New Roman"/>
          <w:sz w:val="36"/>
          <w:sz w:val="36"/>
          <w:szCs w:val="36"/>
          <w:rtl w:val="true"/>
        </w:rPr>
        <w:t>؟ فالكتاب النبوة، والحكمة السنة، والملك الخلافة، نحن آل إبراهيم أمر الله فينا وفيهم واحد، والسنة لنا ولهم جارية، وأما قولك زعمنا أن لنا ملكا فالزعم في كتاب الله شك، وكل يشهد أن لنا ملكا لا تملكون يوما إلا ملكنا يومين، ولا شهرا إلا ملكنا شهرين، ولا حولا إلا ملكنا ح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56</w:t>
      </w:r>
      <w:r>
        <w:rPr>
          <w:rFonts w:cs="Times New Roman" w:ascii="Times New Roman" w:hAnsi="Times New Roman"/>
          <w:sz w:val="36"/>
          <w:szCs w:val="36"/>
          <w:rtl w:val="true"/>
        </w:rPr>
        <w:t xml:space="preserve"> - </w:t>
      </w:r>
      <w:r>
        <w:rPr>
          <w:rFonts w:cs="Times New Roman" w:ascii="Times New Roman" w:hAnsi="Times New Roman"/>
          <w:sz w:val="36"/>
          <w:szCs w:val="36"/>
        </w:rPr>
        <w:t>5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من طريق ثوبر عن ابن عم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 جلودهم بدلناهم جلودا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حترقت جلودهم بدلناهم جلودا بيضاء أمثال القراط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في الأوسط وابن أبي حاتم وابن مردويه بسند ضعيف من طريق نافع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رئ عند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 جلودهم بدلناهم جلودا غيرها ليذقوا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تفسيرها، تبدل في ساعة مائة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أبو نعيم في الحلية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تلا رجل عند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 جلودهم بدلناهم جلودا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كعب عندي تفسير هذه الآية، قرأتها قب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ها يا كعب، فإن جئت بها كما سمعت من رسول الله صلى الله عليه وسلم صدق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قرأتها قبل 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 جلودهم بدلناهم جلودا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اعة الواحدة عشرين ومائة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و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ني أنه يحرق أحدهم في اليوم سبعين ألف مرة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لت لحومهم قيل لهم عودوا فعا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خذ النار فتأكل جلودهم حتى تكشطها عن اللحم، حتى تفضي النار إلى العظام ويبدلون جلودا غيرها، يذيقهم الله شديد العذاب، فذلك دائم لهم أبدا بتكذيبهم رسول الله وكفرهم بآي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يحيى بن يزيد الحضرمي أنه بلغه في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نضجت جلودهم بدلناهم جلودا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 للكافر مائة جلد بين كل جلدين لون من العذ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ربيع بن أن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أنه مكتوب في الكت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لد أحدهم أربعون ذراعا، وسنه سبعون ذراعا، وبطنه لو وضع فيه جبل لوسعه، فإذا أكلت النار جلودهم بدلوا جلودا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في صفة النار عن حذيفة بن اليم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سر إلي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ذيفة إن في جهنم لسباعا من نار، وكلابا من نار، وكلاليب من نار، وسيوفا من نار، وأنه تبعث ملائكة يعلقون أهل النار بتلك الكلاليب بأحناكهم، ويقطعونهم بتلك السيوف عضوا عضوا، ويلقونهم إلى تلك السباع والكلاب، كلما قطعوا عضوا عاد مكانه غضا جد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سعود ل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كم غلظ جلد الك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ظ جلد الكافر اثنان وأربعون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ظ جلد الكافر أربعون ذرا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هل النار يعظمون في النار حتى يصير أحدهم مسير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ضرس أحدهم لمثل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ندخلهم ظلا ظ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ظل العرش الذي لا يز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مردويه من طريق الكلبي عن أبي صالح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فتح رسول الله صلى الله عليه وسلم مكة دعا عثمان بن أبي طلحة، فلما أت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ني المفت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به، فلما بسط يده إليه قدم ال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أبي أنت وأمي اجعله لي مع السق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 عثمان يد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ني المفتاح يا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يده يعطيه، فقال العباس مثل كلمته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 عثمان يده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ثمان إن كنت تؤمن بالله واليوم الآخر فهاتني المفت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اك بأمان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فتح باب الكعبة، فوجد في الكعبة تمثال إبراهيم معه قداح يستقسم ب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لمشرك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تلهم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شأن إبراهيم وشأن الق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جفنة فيها ماء، فأخذ ماء فغمسه ثم غمس بها تلك التماثيل، وأخرج مقام إبراهيم وكان في الكعب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ناس هذه القبلة، ثم خرج فطاف بالبيت، ثم نزل عليه جبريل فيما ذكر لنا برد المفتاح، فدعا عثمان بن طلحة فأعطاه المفتاح،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غ من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في عثمان بن طلحة، قبض منه النبي صلى الله عليه وسلم مفتاح الكعبة ودخل به البيت يوم الفتح، فخرج وهو يتلو هذه الآية، فدعا عثمان فدفع إليه المفت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خرج رسول الله صلى الله عليه وسلم من الكعبة وهو يتلو هذه الآ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اؤه أبي وأ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معته يتلوها قب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ذوها يا بني طلحة خالدة تالدة، لا ينزعها منكم إلا ظ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جابة الكع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في المصنف وابن جرير وابن المنذر و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هذه الآية في ولاة الأمر، وفيمن ولي من أمور الناس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الأمراء خاص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فريابي وابن جرير وابن المنذر وابن أبي حاتم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على الإمام أن يحكم بما أنزل الله، وأن يؤدي الأمانة، فإذا فعل ذلك فحق على الناس أن يسمعوا له وأن يطيعوا، وأن يجيبوا إذا 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لطان يعطو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سجلة للبر و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ربيع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مانات فيما بينك وبين الناس، في المال و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المنذر وابن أبي حاتم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تل في سبيل الله يكفر الذنوب كلها إلا الأمانة، يجاء بالرجل يوم القيامة وإن كان قتل في سبيل الل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 أما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وقد ذهبت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ه إلى الهاوية، فينطلق فتمثل له أمانته كهيئتها يوم دفعت إليه في قعر جهنم، فيحملها فيصعد بها حتى إذا ظن أنه خارج بها، فهزلت من عاتقه فهوت وهوى معها أبد الآ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ا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البراء بن عاز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ما قال أخوك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انة في الصلاة، والأمانة في الغسل من الجنابة، والأمانة في الحديث، والأمانة في الكيل والوزن، والأمانة في الدين، وأشد ذلك في الودائ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رخص لموسر ولا لمعس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في الآية عن الحسن أن النبي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د الأمانة إلى من ائتمنك ولا تخن من خا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ترمذي والحاكم والبيهقي في شعب الإيمان من طريق أبي صالح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د الأمانة إلى من ائتمنك ولا تخن من خان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ن فيه فهو منافق، وإن صام وصلى وزعم أن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ذا حدث كذب، وإذا وعد أخلف، وإذا اتئمن خ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يمان لمن لا أمانة له، ولا صلاة لمن لا وضوء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عمرو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إذا كن فيك فلا عليك ما فاتك م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ظ أمانة، وصدق حديث، وحسن خليقة، وعفة طع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 ما يرفع من الناس الأمانة، وآخر ما يبقى الصلاة، ورب مصل لا خي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 ما يرفع من هذه الأمة الحياء والأمانة فسلوهما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ظروا إلى صلاة أحد ولا صيامه، وانظروا إلى صدق حديثه إذا حدث، وإلى أمانته إذا ائتمن، وإلى ورعه إذا أشف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تؤدين إلى البر و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 توصل كانت برة أو فاجرة، والأمانى تؤدى إلى البر والفاجر، والعهد يوفى به للبر و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سفيان 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كن له رأس مال فليتخذ الأمانة رأس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الذي تكون فيه خيانة لا تكون فيه البر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حبان وابن المنذر وابن أبي حاتم والحاكم عن أبي يو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معت أبا هريرة ي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سميعا ب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ضع إبهاميه على أذنيه والتي تليها على عين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رسول الله صلى الله عليه وسلم يقرأها، ويضع أصبع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أيت رسول الله صلى الله عليه وسلم وهو يقترئ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سميعا ب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ل شيء بص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5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طيعوا الله وأطيعوا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اعة الرسول اتباع الكتاب والسنة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 الفقه و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مسلم وأبو داود والترمذي والنسائي وابن جرير وابن المنذر وابن أبي حاتم والبيهقي في الدلائل من طريق سعيد بن جب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طيعوا الله وأطيعوا الرسول 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حذافة بن قيس بن عدي، إذ بعثه النبي صلى الله عليه وسلم في سر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خالد بن الوليد في سرية وفيها عمار بن ياسر، فساروا قبل القوم الذين يريدون، فلما بلغوا قريبا منهم عرسوا، وأتاهم ذو العبينتين فأخبرهم فأصبحوا قد هربوا غير رجل، أمر أهله فجمعوا متاعهم ثم أقبل يمشي في ظلمة الليل حتى أتى عسكر خالد، يسأل عن عمار بن ياسر ف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يقظان إني قد أسلمت، وشهدت أن لا إله إلا الله وأن محمدا عبده ورسوله، وأن قومي لما سمعوا بكم هربوا، وإني بقيت فهل إسلامي نافعي غدا وإلا هربت؟ فقا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ينفعك فأ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 فلما أصبحوا أغار خالد فلم يجد أحدا غير الرجل، فأخذه وأخذ ماله فبلغ عمارا الخبر، فأتى خال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 عن الرجل، فإنه قد أسلم وهو في أمان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د وفيم أنت تجير؟ فاستبا وارتفعا إلى النبي صلى الله عليه وسلم، فأجاز أمان عمار، ونهاه أن يجير الثانية على أ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با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ترك هذا العبد الأجدع يشتمن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الد لا تسب عمارا فإنه من سب عمارا سبه الله، ومن أبغض عمارا أبغضه الله، ومن لعن عمارا لعن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عمار فقام، فتبعه خالد ختى أخذ بثوبه فاعتذر إليه فر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الآية، وأخرجه ابن عساكر من طريق السدي عن أبي صالح عن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ميمون بن مهر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سرايا على عهد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عبد بن حميد وابن جرير وابن المنذر وابن أبي حاتم عن أبي هرير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أمراء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مراء السر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مكحول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أهل الآية التي قبله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أمركم أن تؤدوا الأمانات إ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بن جرير وابن أبي حات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طاعني فقد أطاع الله، ومن أطاع أميري فقد أطاعني، ومن عصاني فقد عصى الله، ومن عصى أميري فقد عص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سلاط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طاعة الطاعة، وفي الطاعة 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شاء الله لجعل الأمر في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قد جعل إليهم والأنبياء معهم، ألا ترى حين حكموا في قتل يحيى بن زكر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معوا وأطيعوا وإن استعمل عليكم حبشي كان رأسه زبي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ترمذي والحاكم وصححه والبيهقي في الشعب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خطب في حجة الودا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دوا ربكم، وصلوا خمسكم، وصوموا شهركم، وأدوا زكاة أموالكم، وأطيعوا ذا أمركم، تدخلوا جنة ر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حاك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هل الفقه والدين، وأهل طاعة الله الذين يعلمون الناس معاني دينهم، ويأمرونهم بالمعروف وينهونهم عن المنكر، فأوجب الله طاعتهم على العبا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لحكيم الترمذي في نوادر الأصول وابن جرير وابن المنذر وابن أبي حاتم والحاكم وصححه عن جابر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 الفقه وأولي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دي في الكام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فقهاء والع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محمد، أهل العلم والفقه والد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أهل العلم، ألا ترى أ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ه إلى الرسول وإلى أولي الأمر منهم لعلم الذين يستنبطونه م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8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رسول الله صلى الله عليه وسلم هم الدعاة الر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وابن عساك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وعمر رضي الله ع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كلبي </w:t>
      </w:r>
      <w:r>
        <w:rPr>
          <w:rFonts w:cs="Times New Roman" w:ascii="Times New Roman" w:hAnsi="Times New Roman"/>
          <w:sz w:val="36"/>
          <w:szCs w:val="36"/>
          <w:rtl w:val="true"/>
        </w:rPr>
        <w:t>{</w:t>
      </w:r>
      <w:r>
        <w:rPr>
          <w:rFonts w:ascii="Times New Roman" w:hAnsi="Times New Roman" w:cs="Times New Roman"/>
          <w:sz w:val="36"/>
          <w:sz w:val="36"/>
          <w:szCs w:val="36"/>
          <w:rtl w:val="true"/>
        </w:rPr>
        <w:t>وأول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وعمر وعثمان وعلي وابن مسع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عكرمة أنه سئل عن أمهات الأول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أح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 بأي شيء ت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بماذا من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طيعوا الله وأطيعوا الرسول وأولي الأمر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 من أولي الأ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ت كانت مسقط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المرء المسلم السمع والطاعة فيما أحب وكره إلا أن يؤمر بمعصية، فمن أمر بمعصية فلا سمع ولا ط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يليكم بعدي ولاة، فيليكم البر ببره والفاجر بفجره، فاسمعوا لهم وأطيعوا في كل ما وافق الحق وصلوا وراءهم، فإن أحسنوا فلهم ولكم، وإن أساءوا فلكم و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 أن مع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كانت علينا أمراء لا يستنون بسنتك ولا يأخذون بأمرك، فما تأمر في أمره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طاعة لمن لم يطع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يعلى وابن خزيمة وابن حبان والحاكم عن أبي سعيد الخد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عث رسول الله صلى الله عليه وسلم علقمة بن بجزر على بعث أنا فيهم، فلما كنا ببعض الطرق أذن لطائفة من الجيش وأمر عليهم عبد الله بن حذافة بن قيس السه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ن أصحاب بدر، وكان به دعا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ا ببعض الطريق، وأوقد القوم نارا ليصنعوا عليها صنيعا لهم،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لي عليكم السمع والطاع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نا آمركم بشيء إلا صنعتم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زم بحقي وطاعتي لما تواثبتم في هذ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ناس فتحجزوا حتى إذا ظن أنهم واثب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بسوا أنفسكم إنما كنت أضحك معهم، فذكروا ذلك لرسول الله صلى الله عليه وسلم بعد أن قدمو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ركم بمعصية فلا تطيع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ضريس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كت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أى لأحد عليه طاعة في معصية الله فلن يقبل الله عمله ما دام كذلك، ومن رضي أن يعصي الله فلن يقبل الله عمله ما دام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طاعة لمخلوق في معصية الخا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طاعة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إذا استعمل رجلا كتب في عه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وا له وأطيعوا ما عدل ف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وأطع وإن أمر عليك عبد حبشي مج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ضرك فاصبر، وإن حرمك فاصبر، وإن أراد أمرا ينتقص دينك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ي دون دي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اب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قد ابتلينا بما قد ترون، فما أمرناكم بأمر لله فيه طاعة فلنا عليكم فيه السمع والطاعة، وما أمرناكم من أمر ليس لله فيه طاعة فليس لنا عليكم فيه طاعة ولا نعمة 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عن أم الحصين الأحمس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وهو يخطب وعليه برد متلفعا به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مر عليكم عبد حبشي مجدع فاسمعوا له وأطيعوا ما قادكم بكتاب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على المسلمين أن يسمعوا ويطيعوا، ويجيبوا إذا 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طاعة لبشر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طاعة لبشر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سرية واستعمل عليهم رجلا من الأنصار، فأمرهم أن يسمعوا له ويطي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ضبوه في ش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معوا لي حط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وا له حط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دو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قدوا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أمركم أن تسمعوا له وتطيع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خ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بعضهم إلى بعض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فررنا إلى رسول الله صلى الله عليه وسل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ن غضبه وطفئت النار، فلما قدموا على رسول الله صلى الله عليه وسلم ذكروا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دخلوها ما خرجوا منها، إنما الطاعة في المعر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لحسن، أن زياد استعمل الحكم بن عمرو الغفاري على جيش، فلقيه عمران بن الحص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فيم جئتك؟ أما تذكر أن رسول الله صلى الله عليه وسلم لما بلغه الذي قال له أم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قع في النار، فقام الرجل ليقع فيها فادلك فأمسك،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وقع فيها لدخل النار، لا طاعة في معصية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أردت أن أذكرك هذا الحد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نسائي والبيهقي في الشعب عن الحارث الأشع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مركم بخمس أمرني الله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اعة، والسمع، والطاعة، والهجرة، و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ارق الجماعة فقد خلع ربقة الإسلام من عنقه إلا أن يراج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مقدا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طيعوا أمراءكم، فإن أمروكم بما جئتكم به فإنهم يؤجرون عليه وتؤجرون بطاعتهم، وإن أمروكم بما لم آتكم به فهو عليهم وأنتم برآء من ذلك، إذا لقيتم الله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ا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رسلت إلينا رسولا فأطعناه بإذنك، واستخلفت علينا خلفاء فأطعناهم بإذنك، وأمرت علينا أمراء فأطعناهم بإذن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م هو عليهم، وأنتم منه برآ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كون عليكم أمراء تطمئن إليهم القلوب وتلين لهم الجلود، ثم يكون عليكم أمراء تشمئز منهم القلوب وتقشعر منهم الجل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قاتله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اموا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سترون بعدي أثرة وأمورا تنك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أمرن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وا الحق الذي عليكم واسألوا الله الذي 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كائن بعدي سلطان فلا تذلوه، فمن أراد أن يذله فقد خلع ربقة الإسلام من عنقه، وليس بمقبول منه حتى يسد ثلمته التي ث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فاعل، ثم يعود فيكون فيمن يع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رسول الله صلى الله عليه وسلم أن لا تغلب عل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أمر بالمعروف، وننهي عن المنكر، ونعلم الناس السن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حذيفة بن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فارق الجماعة واستذل الإمارة، لقي الله ولا وجه له عن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أبي عبيدة بن الجر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بوا السطان فإنهم فيء الله في أرض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أكابرنا من أصحاب محمد صلى الله عليه وسلم أن لا نسب أمراءنا، ولا نغشهم، ولا نعصيهم، وأن نتقي الله ونصبر، فإن الأمر قري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ح اللناس إلا أمير بر أو 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بر فكيف ب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فاجر يؤمن الله به السبل، ويجاهد به العدو، ويجيء به الفيء، ويقام به الحدود، ويحج به البيت، ويعبد الله فيه المسلم آمنا حتى يأتيه أج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بن أبي حاتم عن مجاهد في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نازعت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تنازع الع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ردوه إلى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وه إلى كتاب الله وسنة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ه إلى الرسول وإلى أولي الأمر منهم لعلمه الذين يستنبطونه من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8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يمون بن مهر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د إلى الله، الرد إلى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د إلى رسوله ما دام حيا، فإذا قبض فإلى سن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و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ذلك خير وأحسن تأ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أحسن ثوابا وخير عا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سن تأ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 ج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أحسن تأ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0</w:t>
      </w:r>
      <w:r>
        <w:rPr>
          <w:rFonts w:cs="Times New Roman" w:ascii="Times New Roman" w:hAnsi="Times New Roman"/>
          <w:sz w:val="36"/>
          <w:szCs w:val="36"/>
          <w:rtl w:val="true"/>
        </w:rPr>
        <w:t xml:space="preserve"> - </w:t>
      </w:r>
      <w:r>
        <w:rPr>
          <w:rFonts w:cs="Times New Roman" w:ascii="Times New Roman" w:hAnsi="Times New Roman"/>
          <w:sz w:val="36"/>
          <w:szCs w:val="36"/>
        </w:rPr>
        <w:t>6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والطبراني بسند صحيح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برزة الأسلمي كاهنا يقضي بين اليهود فيما يتنافرون فيه، فتنافر إليه ناس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عمون أنهم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حسانا وتوف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اق وابن المنذر و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جلاس بن الصامت قبل توبته، ومعتب بن قشير، ورافع بن زيد، وبشير، كانوا يدعون الإسلام، فدعاهم رجال من قومهم من المسلمين في خصومة كانت بينهم إلى رسول الله صلى الله عليه وسلم،فدعوهم إلى الكهان حكام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ع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بين رجل من اليهود ورجل من المنافقين خصو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جل ممن زعم أنه م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يهودي يدعوه إلى النبي صلى الله عليه وسلم لأنه قد علم أنه لا يأخذ الرشوة في الحكم، ثم اتفقا على أن يتحاكما إلى كاهن في جه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عمون أنهم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لموا تسل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ليمان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حضرمي أن رجلا من اليهود كان قد أسلم، فكانت بينه وبين رجل من اليهود مدارأة في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يهود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إلى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 أنه سيقضي عليه فأبى، فانطلقا إلى رجل من الكهان، فتحاكم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ع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هذه الآية نزلت في رجل من الأنصار، ورجل من اليهود، في مدارأة كانت بينهما في حق تدارآ فيه فتحاكما إلى كاهن كان بالمدينة، وتركا رسول الله صلى الله عليه وسلم، فعاب الله ذلك عليهما، وقد حدثنا أن اليهودي كان يدعوه إلى نبي الله صلى الله عليه وسلم، وكان لا يعلم أنه لا يجوز عليه، وكان يأبى عليه الأنصاري الذي زعم أن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فيهما ما تسمعون، عاب ذلك على الذي زعم أنه مسلم وعلى صاحب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ناس من اليهود قد أسلموا ونافق بعضهم، وكانت قريظة والنضير في الجاهلية إذا قتل الرجل من بني النضير قتلته بنو قريظة قتلوا به منهم، فإذا قتل رجل من بني قريظة قتلته النضير أعطوا ديته ستين وسقا من تمر، فلما أسلم أناس من قريظة والنضير قتل رجل من بني النضير رجلا من بني قريظة، فتحاكموا إلى النبي صلى الله عليه وسلم فقال النض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كنا نعطيهم في الجاهلية الدية فنحن نعطيهم اليوم الدية؟ فقالت قري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كنا إخوانكم في النسب والدين، ودماؤنا مثل دمائكم، ولكنكم كنتم تغلبونا في الجاهلية، فقد جاء الإسلام، فأنزل الله تعالى يعيرهم بما فعلو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تبنا عليهم فيها أن النفس ب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يرهم، ثم ذكر قول النض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عطيهم في الجاهلية ستين وسقا ونقتل منهم ولا يقتلون من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فحكم الجاهلية يبغ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5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النضيري فقتله بصاح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تفاخرت النضير وقريظة فقالت الن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قرب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قريظ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كرم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وا المدينة إلى أبي برزة الكاهن الأسلمي فقال المنافقون من قريظة والن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نا إلى أبي برزة ينفر بيننا فتعالوا إليه، فأبى المنافقون وانطلقوا إلى أبي برزة وسأل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ظموا ال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ظموا الخ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ك عشرة أوس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مائة وسق ديتي، فإني أخاف أن أنفر النضير فتقتلني قريظة، أو أنفر قريظة فتقتلني الن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وا أن يعطوه فوق عشرة أوساق، وأبى أن يحكم بين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تحاكموا إلى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لموا تسليم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تحاكموا إلى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اليهود كان يقال له كعب بن الأشرف، وكانوا إذا ما دعوا إلى ما أنزل الله وإلى الرسول ليحكم بي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حاكمهم إلى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تحاكموا إلى الطاغ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زع رجل من المنافقين ورجل من اليهود فقا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بنا إلى كعب بن الأشرف، و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هب بنا إلى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 تر إلى الذين يزع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لربيع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ان من أصاب النبي صلى الله عليه وسلم بينهما خصومة، أحدهما مؤمن والآخر منافق، فدعاه المؤمن إلى النبي صلى الله عليه وسلم، ودعاه المنافق إلى كعب بن الأش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تعالوا إلى ما أنزل الله وإلى الرسول رأيت المنافقين يصدون عنك صدو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ثعلب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يزعمون أنهم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في رجل من المنافقين يقال له بشر، خاصم يهوديا فدعاه اليهودي إلى النبي صلى الله عليه وسلم، ودعاه المنافق إلى كعب بن الأشرف، ثم إنهما احتكما إلى النبي صلى الله عليه وسلم، فقضى لليهودي فلم يرض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نتحاكم إلى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يهودي ل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ى لنا رسول الله صلى الله عليه وسلم فلم يرض بقض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كما حتى أخرج إلي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مر فاشتمل على سيفه، ثم خرج فضرب عنق المنافق حتى برد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قضي لمن لم يرض بقضاء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ون أن يتحاكموا إلى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 والشيطان في صورة إنسان يتحاكمون إليه وهو صاحب أم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جابر بن عبد الله عن الطواغيت التي كانوا يتحاكون إ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جهينة واحدا، وفي أسلم واحدا، وفي هلال واحدا، وفي كل حي واحدا، وهم كهان تنزل عليهم الشياط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يل لهم تعالوا إلى ما أنزل الله وإلى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المسلم المنافق إلى رسول الله صلى الله عليه وسلم ليح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صدون عنك صد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عرا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أصابته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نفسهم، وبين ذلك ما بينهما من القرآن، هذا من تقديم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صابته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 قدمت أيديهم في أنفسهم، وبين ذلك ما بي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قل لهم قولا بليغ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إذا أصابتهم مصيبة بما قدمت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لهم بنفاقهم وكرههم حكم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أعر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لك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 لهم في أنفسهم قولا بليغ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رسول إلا ليطاع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ب لهم أن يطيعهم من شاء الله لا يطيعهم أحد إلا بإذ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إذ ظلموا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اليهودي والرجل المسلم اللذين تحاكما إلى 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غفار على نح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في القول، والآخر في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 استغفار القول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إذ ظلموا أنفسهم جاءوك فاستغفروا الله واستغفر لهم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ستغفار العمل فإ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له معذبهم وهم يستغ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نى بذلك أن يعملوا عمل الغفران، ولقد علمت أن أناسا سيدخلون النار وهم يستغفرون الله بألسنتهم، ممن يدعي بالإسلام ومن سائر المل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6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أحمد وعبد بن حميد والبخاري ومسلم وأبو داود والترمذي والنسائي وابن ماجه وابن جرير وابن المنذر وابن أبي حاتم وابن حبان والبيهقي من طريق الزهري أن عروة بن الزبير حدث عن الزبير 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خاصم رجلا من الأنصار قد شهد بدرا مع رسول الله صلى الله عليه وسلم في شراج من الحرة كانا يسقيان به كلاهما الن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ح الماء ي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علي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ق يا زبير ثم أرسل الماء إلى 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الأنصار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كان ابن ع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ون وجه رسول الله صلى الله عليه و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 يا زبير ثم احبس الماء حتى يرجع إلى الجدر، ثم أرسل الماء إلى 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رعى رسول الله صلى الله عليه وسلم للزبير حقه، وكان رسول الله صلى الله عليه وسلم قبل ذلك أشار على الزبير برأي أراد فيه السعة له وللأنصاري، فلما أحفظ رسول الله صلى الله عليه وسلم الأنصاري استرعى للزبير حقه في صريح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حسب هذه الآية نزلت إلا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 حتى يحكموك فيما شجر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ميدي في مسنده وسعيد بن منصور وعبد بن حميد وابن جرير وابن المنذر والطبراني في الكبير عن أم سلم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خاصم الزبير رجلا إلى رسول الله صلى الله عليه وسلم، فقضى ل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ضى له لأنه ابن ع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 حتى يحكم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زلت في الزبير بن العوام وحاطب بن أبي بلعتة اختصما في ماء، فقضى النبي صلى الله عليه وسلم أن يسقي الأعلى ثم الأسف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رجل اليهودي والرجل المسلم اللذين تحاكما إلى 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شعبي مثله إ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كا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من طريق ابن لهيعة عن أبي الأس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ختصم رجلان إلى رسول الله صلى الله عليه وسلم، فقضى بينهما فقال الذي قض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نا إلى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نطلقا إلى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يا عمر 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الخطاب قضى لي رسول الله صلى الله عليه وسلم على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نا إلى عمر، فرد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w:t>
      </w:r>
      <w:r>
        <w:rPr>
          <w:rFonts w:ascii="Times New Roman" w:hAnsi="Times New Roman" w:cs="Times New Roman"/>
          <w:sz w:val="36"/>
          <w:sz w:val="36"/>
          <w:szCs w:val="36"/>
          <w:rtl w:val="true"/>
        </w:rPr>
        <w:t>أ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انكما حتى أخرج إليكما فأقضي بينكما، فخرج إليهما مشتملا على سيفه، فضرب الذ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نا إلى عمر فقتله، وأدبر الآخر فارا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تل ع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ي، ولولا أني أعجزته لق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اظن أن يجترئ عمر على قتل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 لا ي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در دم ذلك الرجل، وبرأ عمر من قتله، فكره الله أن يسن ذلك بعد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شد تثبيت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حافظ دحيم في تفسيره عن عتبة بن ضمرة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ين اختصما إلى النبي صلى الله عليه وسلم، فقضى للمحق على المب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قض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ذهب إلى أبي بكر ال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ا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ا على ما قضى به النبي صلى الله عليه وسلم، فأبى أن يرض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ت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اه فدخل عمر منزله وخرج والسيف في يده، فضرب به رأس الذي أبى أن يرضى فقتله، و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و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مكحو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بين رجل من المنافقين ورجل من المسلمين منازعة في شيء، فأتيا رسول الله صلى الله عليه وسلم، فقضى على المنافق، فانطلقا إلى أبي بك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لأقضي بين من يرغب عن قضاء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ا إلى عمر، فقصا علي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جلا حتى أخرج إليكما، فدخل فاشتمل على السيف وخرج، فقتل المنافق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قضي بين من لم يرض بقضاء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جبري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 قد قتل الرجل وفرق الله بين الحق والباطل على لسا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ي الفارو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شجر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أشك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زهيرا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تى تشتجر قوم تقل سرات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يننا فهم رضا وهو عد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ر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آية قال الرجل الذي خاصم الزبير وكان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سعيد الخدري أنه نازع الأنصار في الماء من الماء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أني علمت أن ما تقولون كما تقولون وأغتسل أنا؟ فقال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حتى لا يكون في صدرك حرج مما قضى ب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66</w:t>
      </w:r>
      <w:r>
        <w:rPr>
          <w:rFonts w:cs="Times New Roman" w:ascii="Times New Roman" w:hAnsi="Times New Roman"/>
          <w:sz w:val="36"/>
          <w:szCs w:val="36"/>
          <w:rtl w:val="true"/>
        </w:rPr>
        <w:t xml:space="preserve"> - </w:t>
      </w:r>
      <w:r>
        <w:rPr>
          <w:rFonts w:cs="Times New Roman" w:ascii="Times New Roman" w:hAnsi="Times New Roman"/>
          <w:sz w:val="36"/>
          <w:szCs w:val="36"/>
        </w:rPr>
        <w:t>6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يهود، يعني والعرب كما أمر أصحاب موسى عليه السلام أن يقتل بعضهم بعضا بالخن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سف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ثابت بن قيس بن شماس، وفيه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وآتوا حقه يوم حصا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خر ثابت بن قيس بن شماس ورجل من اليهود 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كتب الله علينا، أن اقتلوا أنفسكم، فقتلنا أنفسنا فقال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كتب الله علينا أن اقتلوا أنفسكم، لقتلن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فعلوا ما يوعظون به لكان خيرا لهم وأشد تثبي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إسحاق السبي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مرنا لفعلنا، والحمد لله الذي عافانا فبلغ ذلك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متي لرجالا الإيمان أثبت في قلوبهم من الجبال الرو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إسرائيل عن أبي إسحاق عن زيد بن الحسن قال 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س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كتبه الله علينا لقبلنا، الحمد لله الذي عافانا ثم الحمد لله الذي عافانا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أثبت في قلوب رجال من الأنصار من الجبال الرو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هشا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اس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فعل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لإيمان أثبت في قلوب أهله من الجبال الرواس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عامر بن عبد الله بن الز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مرتني أن أقتل نفسي ل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يا أبا ب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شريح بن عبي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ما تلا رسول الله صلى الله عليه وسل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ا كتبنا عليهم أن اقتلوا أنفسكم أو أخرجوا من دياركم ما فعلوه إلا قلي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ر بيده إلى عبد الله بن رواح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الله كتب ذلك لكان هذا من أولئك ال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في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نزلت كان ابن أم عبد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قاتل بن حي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بد الله بن مسعود من القليل الذي يقتل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مسعود، وعمار بن يا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أولئك ال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شد تثب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69</w:t>
      </w:r>
      <w:r>
        <w:rPr>
          <w:rFonts w:cs="Times New Roman" w:ascii="Times New Roman" w:hAnsi="Times New Roman"/>
          <w:sz w:val="36"/>
          <w:szCs w:val="36"/>
          <w:rtl w:val="true"/>
        </w:rPr>
        <w:t xml:space="preserve"> - </w:t>
      </w:r>
      <w:r>
        <w:rPr>
          <w:rFonts w:cs="Times New Roman" w:ascii="Times New Roman" w:hAnsi="Times New Roman"/>
          <w:sz w:val="36"/>
          <w:szCs w:val="36"/>
        </w:rPr>
        <w:t>7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طبراني وابن مردويه وأبو نعيم في الحلية والضياء المقدسي في صفة الجنة وحسن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ك لأحب إلي من نفسي، وإنك لأحب إلي من ولدي، وإني لأكون في البيت فأذكرك فما أصبر حتى آتي فأنظر إليك، وإذا ذكرت موتي وموتك عرفت انك إذا دخلت الجنة رفعت مع النبيين، وأني إذا دخلت الجنة خشيت أن لا أ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رد عليه النبي صلى الله عليه وسلم شيئا حتى نزل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 فأولئك مع الذين أنعم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بن مردويه من طريق الشعب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حبك حتى أذكرك، فلولا أني أجيء فأنظر إليك ظننت أن نفسي تخرج، وأذكر أني إن دخلت الجنة صرت دونك في المنزلة فيشق علي وأحب أن أكون معك في ال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رد عليه شيئ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رسول الله صلى الله عليه وسلم، فتلاه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الشعب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الأنصار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له لأنت أحب إلي من نفسي وولدي وأهلي ومالي، ولولا أني آتيك فأراك لظننت أني سأ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ى الأنصاري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بكا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ت أنك ستموت ونموت فترفع مع النبيين، ونحن إذا دخلنا الجنة كنا د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خبره النبي صلى الله عليه وسلم بشيء، فأنزل الله على رس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 فأولئك مع الذين أنعم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يا أبا فل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من الأنصار إلى النبي صلى الله عليه وسلم وهو محزون،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ما لي أراك محزو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شيء فكر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غدو عليك ونروح ننظر في وجهك ونجالسك، غدا ترفع مع النبيين فلا نصل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يرد النبي صلى الله عليه وسلم شيئا، فأتاه جبريل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ف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يه النبي صلى الله عليه وسلم فبش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مسرو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صحاب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ينبغي لنا أن نفارقك في الدينا، فإنك لو قدمت رفعت فوقنا فلم ن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فتى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نا فيك نظرة في الدينا، ويوم القيامة لا نراك لأنك في الجنة في الدرجات ال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معي في الجنة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رجا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بي الله نراه في الدينا فأما في الآخرة فيرفع بفضله فلا ن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فيق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س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ذا أدخلك الله الجنة فكنت في أعلاها ونحن نشتاق إليك فكيف نصنع؟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ربيع، أن أصحاب النبي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لمنا أن النبي صلى الله عليه وسلم له فضل على من آمن به في درجات الجنة ممن تبعه وصدقه، فكيف لهم إذا اجتمعوا في الجنة أن يرى بعضهم بعضا؟ فأنزل الله هذه الآية في ذلك، 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أعلين ينحدرون إلى من هو أسفل منهم فيجتمعون في رياضها، فيذكرون ما أنعم الله عليهم ويثنون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عن ربيعة بن كعب الأ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بيت عند النبي صلى الله عليه وسلم، فآتيه بوضوئه وحاجته 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سالك مرافقتك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غير ذل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ني على نفسك بكثرة السج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و بن مرة الجه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شهدت أن لا إله إلا الله وأنك رسول الله، وصليت الخمس، وأديت زكاة مالي، وصمت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ات على هذا كان مع النبيين والصديقين والشهداء يوم القيامة هك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صب أصبع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عق والد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حاكم وصححه عن معاذ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رأ ألف آية في سبيل الله كتب يوم القيامة مع النبيين والصديقين والشهداء والصالحين وحسن أولئك رفيقا إن شاء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ماج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من نبي يمرض إلا خير بين الدينا والآخرة، وكان في شكواه الذي قبض فيه أخذته بحة شديدة ف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ذين أنعم الله عليهم من النبيين والصديقين والشهداء والصال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ت أنه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مقد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نبي صلى الله عليه وسلم قلت في أزواجك</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جو لهن من بعدي الصد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عنون الصديقي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دنا الذين هلكوا صغ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الصديقين هم المصد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71</w:t>
      </w:r>
      <w:r>
        <w:rPr>
          <w:rFonts w:cs="Times New Roman" w:ascii="Times New Roman" w:hAnsi="Times New Roman"/>
          <w:sz w:val="36"/>
          <w:szCs w:val="36"/>
          <w:rtl w:val="true"/>
        </w:rPr>
        <w:t xml:space="preserve"> - </w:t>
      </w:r>
      <w:r>
        <w:rPr>
          <w:rFonts w:cs="Times New Roman" w:ascii="Times New Roman" w:hAnsi="Times New Roman"/>
          <w:sz w:val="36"/>
          <w:szCs w:val="36"/>
        </w:rPr>
        <w:t>7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نذر و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حذ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تكم من السل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نفروا ث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صبا يعني سرايا متفرق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نفر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ك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ستي عن ابن عباس أن نافع بن الأزرق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ن قو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فانفروا ث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ة فما فو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عمرو بن كلثوم التغلبي وهو ي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أما يوم خشيتنا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بح خلينا عصبا ثبات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المنذر وابن أبي حاتم والبيهقي في سننه من طريق عطاء عن ابن عباس ق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خذوا حذركم فانفروا ثبات أو انفر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با و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ها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المؤمنون لينفروا كاف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1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انفروا ث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العصبة وهي الثب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نفر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نفر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ذا نفر نبي الله صلى الله عليه وسلم، فليس لأحد أن يتخلف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كم لمن ليبط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ؤتي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ذلك في المنا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كم لمن ليبط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فيما بلغنا عبد الله بن أبي بن سلول رأس المنافقين </w:t>
      </w:r>
      <w:r>
        <w:rPr>
          <w:rFonts w:cs="Times New Roman" w:ascii="Times New Roman" w:hAnsi="Times New Roman"/>
          <w:sz w:val="36"/>
          <w:szCs w:val="36"/>
          <w:rtl w:val="true"/>
        </w:rPr>
        <w:t>{</w:t>
      </w:r>
      <w:r>
        <w:rPr>
          <w:rFonts w:ascii="Times New Roman" w:hAnsi="Times New Roman" w:cs="Times New Roman"/>
          <w:sz w:val="36"/>
          <w:sz w:val="36"/>
          <w:szCs w:val="36"/>
          <w:rtl w:val="true"/>
        </w:rPr>
        <w:t>ليبط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تخلفن عن الجهاد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صابتك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عدو وجهد من العيش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د أنعم الله علي إذ لم أكن معه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صيبني مثل الذي أصابهم من البلاء والش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صابكم فضل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تحا وغنيمة وسعة في الرزق </w:t>
      </w:r>
      <w:r>
        <w:rPr>
          <w:rFonts w:cs="Times New Roman" w:ascii="Times New Roman" w:hAnsi="Times New Roman"/>
          <w:sz w:val="36"/>
          <w:szCs w:val="36"/>
          <w:rtl w:val="true"/>
        </w:rPr>
        <w:t>{</w:t>
      </w:r>
      <w:r>
        <w:rPr>
          <w:rFonts w:ascii="Times New Roman" w:hAnsi="Times New Roman" w:cs="Times New Roman"/>
          <w:sz w:val="36"/>
          <w:sz w:val="36"/>
          <w:szCs w:val="36"/>
          <w:rtl w:val="true"/>
        </w:rPr>
        <w:t>ليق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نافق وهو نادم في التخلف </w:t>
      </w:r>
      <w:r>
        <w:rPr>
          <w:rFonts w:cs="Times New Roman" w:ascii="Times New Roman" w:hAnsi="Times New Roman"/>
          <w:sz w:val="36"/>
          <w:szCs w:val="36"/>
          <w:rtl w:val="true"/>
        </w:rPr>
        <w:t>{</w:t>
      </w:r>
      <w:r>
        <w:rPr>
          <w:rFonts w:ascii="Times New Roman" w:hAnsi="Times New Roman" w:cs="Times New Roman"/>
          <w:sz w:val="36"/>
          <w:sz w:val="36"/>
          <w:szCs w:val="36"/>
          <w:rtl w:val="true"/>
        </w:rPr>
        <w:t>كأن لم يكن بينكم وبينه م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أنه ليس من أهل دينكم في المودة فهذا من التقديم </w:t>
      </w:r>
      <w:r>
        <w:rPr>
          <w:rFonts w:cs="Times New Roman" w:ascii="Times New Roman" w:hAnsi="Times New Roman"/>
          <w:sz w:val="36"/>
          <w:szCs w:val="36"/>
          <w:rtl w:val="true"/>
        </w:rPr>
        <w:t>{</w:t>
      </w:r>
      <w:r>
        <w:rPr>
          <w:rFonts w:ascii="Times New Roman" w:hAnsi="Times New Roman" w:cs="Times New Roman"/>
          <w:sz w:val="36"/>
          <w:sz w:val="36"/>
          <w:szCs w:val="36"/>
          <w:rtl w:val="true"/>
        </w:rPr>
        <w:t>يا ليتني كنت معهم فأفوز فوز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آخذ من الغنيمة نصيبا وا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كم لمن ليبط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جهاد وعن الغزو في سبي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صابتكم مصيبة قال قد أنعم الله علي إذ لم أكن معه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قول مكذب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صابكم فضل من الله ليق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حا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كنم لمن ليبط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نافق يبطئ المسلمين عن الجهاد في سبي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أصابتكم 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قتل العدو من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د أنعم الله علي إذ لم أكن معه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قول الشامت </w:t>
      </w:r>
      <w:r>
        <w:rPr>
          <w:rFonts w:cs="Times New Roman" w:ascii="Times New Roman" w:hAnsi="Times New Roman"/>
          <w:sz w:val="36"/>
          <w:szCs w:val="36"/>
          <w:rtl w:val="true"/>
        </w:rPr>
        <w:t>{</w:t>
      </w:r>
      <w:r>
        <w:rPr>
          <w:rFonts w:ascii="Times New Roman" w:hAnsi="Times New Roman" w:cs="Times New Roman"/>
          <w:sz w:val="36"/>
          <w:sz w:val="36"/>
          <w:szCs w:val="36"/>
          <w:rtl w:val="true"/>
        </w:rPr>
        <w:t>ولئن أصابكم فضل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ظهر المسلمون على عدوهم وأصابوا منهم غنيمة </w:t>
      </w:r>
      <w:r>
        <w:rPr>
          <w:rFonts w:cs="Times New Roman" w:ascii="Times New Roman" w:hAnsi="Times New Roman"/>
          <w:sz w:val="36"/>
          <w:szCs w:val="36"/>
          <w:rtl w:val="true"/>
        </w:rPr>
        <w:t>{</w:t>
      </w:r>
      <w:r>
        <w:rPr>
          <w:rFonts w:ascii="Times New Roman" w:hAnsi="Times New Roman" w:cs="Times New Roman"/>
          <w:sz w:val="36"/>
          <w:sz w:val="36"/>
          <w:szCs w:val="36"/>
          <w:rtl w:val="true"/>
        </w:rPr>
        <w:t>ليقو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حاس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شرون الحياة الدنيا ب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عون الحياة الدنيا ب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لي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قاتل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طاعة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اتل في سبيل الله ف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قتله العدو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غ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غلب العدو م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نؤتي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جزاءا وافرا في الجنة، فجعل القاتل والمقتول من المسلمين في جهاد المشركين شريكين في الأ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لكم لا تقاتلون في سبيل الله و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يل المستضع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ضع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س مسلمون كانوا بمكة لا يستطيعون أن يخرجوا م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أمي من المستضع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مؤمنون أن يقاتلوا عن مستضعفين مؤمنين كانوا ب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ائش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بنا أخرجنا من هذه القرية الظالم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عن ابن عباس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جاهد و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 لنا من لدنك ن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 ثابت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كفروا يقاتلون في سبيل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في سبيل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بن أبي حاتم من طريق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رأيتم الشيطان فلا تخافوه واحملوا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يد الشيطان كان ضع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شيطان يتراءى لي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ذكر قول ابن عباس، فأحمل عليه، فيذهب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7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نسائي وابن جرير وابن أبي حاتم والحاكم وصححه والبيهقي في سننه من طريق عكرمة عن ابن عباس أن عبد الرحمن بن عوف وأصحابا له أتوا النبي صلى الله عليه وسلم فقالوا يا نبي الله كنا في عز ونحن مشركون، فلما آمنا صرنا أذ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مرت بالعفو فلا تقاتلوا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وله الله إلى المدينة أمره الله بالقتال فك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قيل لهم كفوا 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أناس من أصحاب النبي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 يومئذ بمكة قبل الهج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ارعون إلى القتال، ف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رنا نتخذ معاول نقاتل بها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عبد الرحمن بن عوف كان فيمن قال ذلك، فنهاهم نبي الله صلى الله عليه وسلم عن ذ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أومر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كانت الهجرة وأمروا بالقتال كره القوم ذلك وصنعوا فيه ما تسمعون، 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ل متاع الدينا قليل والآخرة خير لمن اتقى ولا تظلمون فتيل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أسلموا قبل أن يفرض عليهم القتال، ولم يكن عليهم إلا الصلاة والزكاة، فسألوا الله أن يفرض عليهم القت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ر إلى الذين قيل لهم كفو 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تبعتم الشيطان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ذلك في 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كتب عليهم القتال إذا فريق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الله هذه الأمة أن يصنعوا صني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ق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لى أن يموت موت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أبو الشيخ ع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قل متاع الدين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عبدا صحبها على ذلك، ما الدينا كلها من أولها إلى آخرها إلا كرجل نام نومة فرأى في منامه بعض ما يحب ثم انتبه فلم ير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يمون بن مه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يا قليل، وقد مضى أكثر القليل، وبقي قليل من قل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78</w:t>
      </w:r>
      <w:r>
        <w:rPr>
          <w:rFonts w:cs="Times New Roman" w:ascii="Times New Roman" w:hAnsi="Times New Roman"/>
          <w:sz w:val="36"/>
          <w:szCs w:val="36"/>
          <w:rtl w:val="true"/>
        </w:rPr>
        <w:t xml:space="preserve"> - </w:t>
      </w:r>
      <w:r>
        <w:rPr>
          <w:rFonts w:cs="Times New Roman" w:ascii="Times New Roman" w:hAnsi="Times New Roman"/>
          <w:sz w:val="36"/>
          <w:szCs w:val="36"/>
        </w:rPr>
        <w:t>7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ينما تكو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نتم في بروج مش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في قصور محص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بروج مش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ص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ي بروج مش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صور بيض في سماء الدنيا مب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في بروج مش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ور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وابن المنذر عن سفي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ن أن هذه البروج في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وأبو نعيم في الحلية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بل أن يبعث النبي صلى الله عليه وسلم امرأة، وكان لها أجير فولدت المرأة فقالت لأج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اقتبس لي نارا، فانطلق الأجير فإذا هو برجلين قائمين على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لد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دت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حدهما لصاحبه لا تموت هذه الجارية حتى تزني بمائة ويتزوجها الأجير، ويكون موتها بعنك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ج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أكذبن حديثهما، فرما بما في يده وأخذ السكين فشحذ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اني أتزوجها بعدما تزني بمائة، ففرى كبدها ورمى بالسكين وظن أنه قد قتلها، فصاحت الصبية، فقامت أمها فرأت بطنها قد شق فخاطته وداوته حتى برئ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ركب الأجير رأسه فلبث ما شاء الله أن يلبث، وأصاب الأجير مالا، فأراد أن يطلع أرضه فينظر من مات منهم ومن بقي، فأقبل حتى نزل على عجوز وقال للع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غي لي أحسن امرأة في البلد أصيب منها وأعطيها، فانطلقت العجوز إلى تلك المرأة، وهي أحسن جارية في البلد، فدعتها إلى الرجل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يبين منه معروفا؟ فأبت عليه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كان ذاك مني فيما مضى، فأما اليوم فقد بدا لي أن لا 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الرجل فأخب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طيبه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بها وتزوجهت فأعجب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س إليها حدثها حديث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كنت صادقا لقد حدثتني أمي حديثك، وإني لتلك ال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ئن كنت أنت إن بك لعلامة لا تخ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شف بطنها، فإذا هو بأثر السك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ني والله الرجلان، والله لقد زنيت بمائة، وإني أنا الأجير، وقد تزوجتك ولتكونن الثالثة، وليكونن موتك بعنك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كان ذاك مني، ولكن لا أدري مائة أو أقل أو 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نقص واحدا ولا زاد واحدا، ثم انطلق إلى ناحية القرية، فبنى فيه مخافة العنكبوت، فلبث ما شاء الله أن يلبث، حتى إذا جاء الأجل، ذهب ينظر فإذا هو بعنكبوت في سقف البيت وهي إلى جان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رى العنكبوت في سقف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تي تزعمون أنها تقتلني، والله لأقتلنها قبل أن تق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رجل فزاولها وألقا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ا يقتلها أحد غيري، فوضعت أصبعها عليها فشدختها، فطار السم حتى وقع بين الظفر واللحم، فاسودت رجلها فماتت، وأنزل الله على نبيه حين بعث </w:t>
      </w:r>
      <w:r>
        <w:rPr>
          <w:rFonts w:cs="Times New Roman" w:ascii="Times New Roman" w:hAnsi="Times New Roman"/>
          <w:sz w:val="36"/>
          <w:szCs w:val="36"/>
          <w:rtl w:val="true"/>
        </w:rPr>
        <w:t>{</w:t>
      </w:r>
      <w:r>
        <w:rPr>
          <w:rFonts w:ascii="Times New Roman" w:hAnsi="Times New Roman" w:cs="Times New Roman"/>
          <w:sz w:val="36"/>
          <w:sz w:val="36"/>
          <w:szCs w:val="36"/>
          <w:rtl w:val="true"/>
        </w:rPr>
        <w:t>أينما تكونوا يدرككم الموت ولو كنتم في بروج مشي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ص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ل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م والمص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حسنة يقولوا هذه من عند الله وإن تصبهم سيئة يقولوا هذه من عن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ي السراء والض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صابك من حسنة فمن الله وما أصابك من سيئة فمن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في الحسنات والسيئ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ه الآيات نزلت في شأن الحرب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ل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ر والهز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ل كل من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ة والسيئة من عند الله، أما الحسنة فأنعم بها عليك، وأما السيئة فابتلاك الل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صابك من حسنة ف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فتح الله عليه يوم بدر وما أصاب من الغنيمة والفتح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صابه يوم أحد أن شج في وجهه وكسرت رباعي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طرف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ريدون من القدر ما يكفيكم، الآية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صبهم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طية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 فمن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أح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ت من نكبة فبذنبك وأنا قدرت ذلك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ين منصور وعبد بن حميد وابن جرير وابن المنذر وابن أبي حاتم عن أبي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 فمن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قدرتها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 فمن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 بذنبك يا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بي الله صلى الله عليه وسلم 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يب رجلا خدش عود، ولا عثرة قدم، ولا اختلاج عرق، إلا بذنب، وما يعفو الله عنه أكث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 فمن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ذنبك كما قال لأهل أحد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ا أصابتكم مصيبة قد أصبتم مثليها قلتم أنى هذا قل هو من عند أنفس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ذنوب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الأنباري في المصاحف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 في قراءة أبي بن كعب، وعبد الله 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صابك من حسنة فمن الله وما أصابك من سيئة فمن نفسك وأنا كتبتها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المنذر من طريق مجاهد أن ابن عباس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صابك من سيئة فمن نفسك وأنا كتبتها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في قراءة أبي وابن مسع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نذر والخطيب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في نفر من أصحاب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هؤلاء ألستم تعلمون أني رسول الله إل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تعلمون أن الله أنزل في كتابه أنه من أطاعني فقد أطاع 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نشهد أنه من أطاعك فقد أطاع الله، وإن من طاعته طاع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ن طاعة الله أن تطيعوني، وإن من طاعتي أن تطيعوا أئمتكم، وإن صلوا قعودا فصلوا قعودا أجم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ابن المنذر عن ربيع بن خث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رف، وأيما حرف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طع الرسول فقد أطاع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 إليه فلا يأمر إلا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أنه سئل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أرسلناك عليهم حفي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ول ما بع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ك إلا البلاغ، ثم جاء بعد هذا يأمره بجهادهم والغلظة عليهم حتى يس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اس كانوا يقولون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منا بالله ورسوله ليأمنوا على دمائهم وأموالهم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برز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عند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لفوهم إلى غير ما قالوا عنك، فعابهم الل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يرون ما قال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قولون 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منافقون الذين يقولون، إذا حضروا النبي صلى الله عليه وسلم فأمرهم بأم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اعة فإذا خرجوا غيرت طائفة منهم ما يقول النب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كتب ما يبي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ول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ولئك ما قال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غيرون ما 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كتب ما يبي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ير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بيت طائفة منهم غير الذ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يرون ما عهدوا إلى نبي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طريق عثمان بن عطاء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يكتب ما يبي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يرون ما يقول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يتدبرو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دبرون النظر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ان من عند غير الله لوجدوا فيه اختلاف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ول الله لا يختلف، وهو حق ليس فيه باطل، وإن قول الناس يختل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عبد الرحمن ب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المنكدر يقول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ان من عند غير الله لوجدوا فيه اختلاف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أتي الاختلاف من قلوب العباد، فأما من جاء من عند الله فليس فيه اختلا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رآن لا يكذب بعضه بعضا، ولا ينقض بعضه بعضا، ما جهل الناس من أمره فإنما هو من تقصير عقولهم وجهالتهم،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ان من عند غير الله لوجدوا فيه اختلاف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ق على المؤمن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ن عند الله، يؤمن بالمتشابه ولا يضرب بعضه ببعض إذا جهل أمرا ولم يعرف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قال الله حق، ويعرف أن الله لم يقل قولا وينقص، ينبغي أن يؤمن بحقيقة ما جاء من عند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عبد بن حميد ومسلم وابن أبي حاتم من طريق ابن عباس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عتزل النبي صلى الله عليه وسلم نساءه، دخلت المسجد فإذا الناس ينكتون بالحص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 رسول الله صلى الله عليه وسلم نساءه، فقمت على باب المسجد، فناديت بأعلى صو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طلق نس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ت هذه الآية في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هم أمر من الأمن أو الخوف أذاعوا به ولو ردوه إلى الرسول وإلى أولي الأمر منهم 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نا استنبطت ذلك الأ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حرج ابن جرير وابن أبي حاتم من طريق العوف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هم أمر من الأمن أو الخوف أذاع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شوه وسعوا 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ه إلى الرسول وإلى أولي الأمر منهم 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مه الذين يتجسسونه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وابن المنذر من طريق ابن جريج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هم أمر من الأمن أو الخوف أذاع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إخبار، إذا غزت سرية من المسلمين خبر الناس عن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 المسلمين من عدوهم كذا وكذا، وأصاب العدو من المسلمين كذا وكذا، فأفشوه بينهم من غير أن يكون النبي صلى الله عليه وسلم هو يخبره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أذاع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علنوه وأفشو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وده إلى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كون هو الذي يخبره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أولي الأم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ي الفقه في الدين والعق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ج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هم أمر من الأمن أو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جاءهم أمر أنهم قد أمنوا من عدوهم، أو أنهم خائفون منه، أذاعوا بالحديث حتى يبلغ عدوهم أم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ه إلى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و سكتوا وردوا الحديث إ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لى أولي الأم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ميرهم حتى يتكلم ب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ن الأخبار، وهم الذين ينقرون عن الأخب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جاءهم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هل النف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معاذ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ذاع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أذاعوا به قوم إما منافقون وإما آخرون ضع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ردوه إلى الرسول وإلى أولي الأم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علمائ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اة الذين يكونون في الحرب عليهم، يتفكرون فينظرون لما جاءهم من الخبر أصدق أم كذ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خرج ابن جرير وابن المنذر و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تبعونه ويتجسس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سألون عنه ويتجسس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 ماذا كان وما سمع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من طريق سع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هو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يفحصون عنه ويهمهم ذلك إلا قليلا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م ورحمته لاتبعتم الشي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من طريق معم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م ورحمته لاتبعتم الشيطان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تبعتم الشيطان ك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ل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علمه الذين يستنبطون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م ورحمته لاتبعتم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قطع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في أول الآية يخبر عن المنافق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جاءهم أمر من الأمن والخوف أذاع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قليل ال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الآية مقدمة ومؤخرة، إنما هي </w:t>
      </w:r>
      <w:r>
        <w:rPr>
          <w:rFonts w:cs="Times New Roman" w:ascii="Times New Roman" w:hAnsi="Times New Roman"/>
          <w:sz w:val="36"/>
          <w:szCs w:val="36"/>
          <w:rtl w:val="true"/>
        </w:rPr>
        <w:t>{</w:t>
      </w:r>
      <w:r>
        <w:rPr>
          <w:rFonts w:ascii="Times New Roman" w:hAnsi="Times New Roman" w:cs="Times New Roman"/>
          <w:sz w:val="36"/>
          <w:sz w:val="36"/>
          <w:szCs w:val="36"/>
          <w:rtl w:val="true"/>
        </w:rPr>
        <w:t>أذاعوا به إلا قليلا منهم ولولا فضل الله عليكم ورحمته لم ينج قليل ولا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م ورحمته لاتبعتم الشيطان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صحاب النبي صلى الله عليه وسلم، كانوا حدثوا أنفسهم بأمر من أمور الشيطان إلا طائقة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سعد عن خالد بن معدا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ت إلى الناس كافة، فإن لم يستجيبوا لي فإلى العرب، فإن لم يستجيبوا لي فإلى قريش، فإن لم يستجيبوا لي فإلى بني هاشم، فإن لم يستجيبوا لي فإلي وح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حاتم عن أبي إسح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حمل على المشركين أهو ممن ألقى بيده إلى التهل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إن الله بعث رسوله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 في سبيل الله لا تكلف إلا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في النف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لبر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على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قاتل في سبيل الله لا تكلف إلا نفسك وحرض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مرني ربي بالقتال فقات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أبي سن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حرض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ظ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سامة 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 لأصحابه ذات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هل مشمر للجنة، فإن الجنة لا خطر لها، هي ورب الكعبة نور تلألأ، وريحانه تهتز، وقصر مشيد، ونهر مطرد، وفاكهة كثيرة نضيجة، وزوجة حسناء جميلة، وحلل كثيرة في مقام أبدا، في خير ونضرة ونعمة، في دار عالية سليمة به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حن المشمرو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الله، ثم ذكر الجهاد وحض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بن عبد البر في التمهيد عن سفيان بن عيينة عن ابن شبرمة سمعته يقرؤها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الله أن يكف من بأس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قراءة ابن مسعود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الله أن يكف من بأس الذين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شد بأسا وأشد تن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8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شفع شفاع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شفاعة بعض الناس ل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يشفع شفاعة حسنة كان له أجرها وإن لم يشفع،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شفع شفاعة حسنة يكن له نصيب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يشف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فع شفاعة حسنة كتب له أجره ما جرت منفع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كن له نصيب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ظ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ف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فل هو الإث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والربيع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ف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ظ</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فل والنصيب واحد، و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ؤتكم كفلين من رحم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في الأسماء والصفات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على كل شيء مق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بكر ابن الأنباري في الوقف والإبتداء والطبراني في الكبير والطستي في مسائله عن ابن عباس أن نافع بن الأزرق سا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ق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درا مقتد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أحيحة بن ألأنصار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ذي ضغن كففت النفس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على مساءته مقيتا</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من طريق عيسى بن يونس عن إسماعيل عن رجل عن عبد الله بن رواحة أنه سأله رجل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على كل شيء مق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يت كل إنسان بقدر عم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ق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ا حسيبا حف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ق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د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يت القد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بن زيد 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يت الرز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86</w:t>
      </w:r>
      <w:r>
        <w:rPr>
          <w:rFonts w:cs="Times New Roman" w:ascii="Times New Roman" w:hAnsi="Times New Roman"/>
          <w:sz w:val="36"/>
          <w:szCs w:val="36"/>
          <w:rtl w:val="true"/>
        </w:rPr>
        <w:t xml:space="preserve"> - </w:t>
      </w:r>
      <w:r>
        <w:rPr>
          <w:rFonts w:cs="Times New Roman" w:ascii="Times New Roman" w:hAnsi="Times New Roman"/>
          <w:sz w:val="36"/>
          <w:szCs w:val="36"/>
        </w:rPr>
        <w:t>8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في الزهد وابن جرير وابن المنذر وابن أبي حاتم والطبراني وابن مردويه بسند حسن عن سلمان الفارس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ورحمة الله، ثم أتى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رسول الله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ورحمة الله وبركاته، ثم 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بي أنت وأ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 فلان وفلان فسلما عليك فرددت عليهما أكثر مما رددت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لم تدع لنا شيئا،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ييتم بتحية فحيوا بأحسن منها أو 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دناها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في الأدب المفرد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ر على رسول الله صلى الله عليه وسلم وهو في م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حس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رجل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رجل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ون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ف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كتب الله له عشر حسنات، ف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كتب الله له عشرين حسنة، ف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 كتب له ثلاثين ح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درامي وأبو داود والترمذي وحسنه والنسائي والبيهقي عن عمران بن حص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جاء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عليه ثم 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عليه ثم 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لبيهقي عن معاذ بن أنس الجه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لنبي صلى الله عليه وسلم بمعناه زاد، ثم أتى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رحمته وبركاته ومغف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تكون الفضائ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ييتم بتحية فحيوا بأحسن منها أو 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لم عليك أحد فقل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ورحمة الله، أو تقطع إلى السلام عليك كما قال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ييتم بتحية فحيوا بأحسن منها أو 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كله في أهل ا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مر أنه كان إذا سلم عليه إنسان رد كما يسلم علي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أيضا عن عروة بن الزبير أن رجلا سلم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روة ما ترك لنا فضل، إن السلام انتهى إلى وبرك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سالم مولى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إذا سلم عليه فرد زاد، فأتي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ثم أتيته مرة أخرى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 ثم أتيته مرة أخرى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ورحمة الله وبركاته وطيب صلو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من طريق المبارك بن فضالة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حيوا بأحس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إذا سلم عليك أخوك الم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لام عليكم ورحمة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تقل له السلام عليك ورحمة الله فرد عليه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كما سلم، ولا تقل و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يونس بن عبيد عن الحسن في ال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س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لل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ح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لم عليك من خلق الله فاردد عليه، وإن كان يهوديا أو نصرانيا أو مجوسيا، ذلك ب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ييتم بتحية فحييوا بأحسن منها أو رد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فرعون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رك الله 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ك بار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وابن جري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تطوع، والرد فري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والبيهقي عن ابن مسعود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اسم من أسماء الله وضعه الله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شوه بينكم، وإذا مر رجل بالقوم فسلم عليهم فردوا كان له عليهم فضل درجة لأنه ذكرهم السلام، وإن لم يردوا عليه رد عليه من هو خير منهم وأفض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المفرد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سلام اسم من أسماء الله وضعه الله في الأرض، فأفشوا السلام ب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سلام اسم من أسماء الله تعالى وضعه الله في الأرض، فأفشوه بي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اسم من أسماء الله، فإذا أنت أكثرت منه أكثرت من ذك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سلام اسم من أسماء الله جعله بين خلقه، فإذا سلم المسلم على المسلم قفد حرم عليه أن يذكره إلا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شوا السلام بينكم فإنها تحية أهل الجنة، فإذا مر رجل على ملأ فسلم عليهم كان له عليهم درجة وإن ردوا عليه، فإن لم يردوا عليه رد عليه من هو خير منهم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أمان الله في 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بدأ بالسلام فهو أولى ب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بن مردويه عن عائشة عن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حسدتكم اليهود على شيء ما حسدتكم على السلام والتأ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بن مردو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قوم حسد، وإنهم لن يحسدوا أهل الإسلام على أفضل من السلام، أعطانا الله في الدينا وهو تحية أهل الجنة يوم القيامة، وقولنا وراء الإمام آم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ارث بن شريح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أخو المسلم، إذا لقيه رد عليه من السلام بمثل ما حياه به أو أحسن من ذلك، وإذا استأمره نصح له، وإذا استنصره على الأعداء نصره، وإذا استنعته قصد السبيل يسره ونعت له، وإذا استغاره أحد على العدو أغاره، وإذا استعاره الحد على المسلم لم يعره، وإذا استعاره الجنة أعاره لا يمنعه الما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ما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عون في الحجر والماء وال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الحد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النحاس وحديد الفاس الذي تمتهن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ذا الح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ر من الحج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لتقى المؤمنان فسلم كل واحد منهما على صاحبه وتصافحا، كان أحبهما إلى الله أحسنهما بشرا لصاحبه ونزلت بينهما مائة رحمة، للبادي تسعون وللمصافح عش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الصدقة أن تسلم على الناس وأنت منطلق الوج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بيهقي عن أبي أمامة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جعل السلام تحية لأمتنا، وأمانا لأهل ذمت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زيد بن أسلم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سلم الراكب على الماشي، والماشي على القاعد، والقليل على الكثير، والصغير على الكبير، وإذا مر بالقوم فسلم منهم واحدا أجزأ عنهم، وإذا رد من الآخرين واحد أجزأ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مر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على النبي صلى الله عليه وسلم رجل وعليه ثوبان أحمران فسلم عليه، فلم يرد عليه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سعيد بن أبي هلال اللي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الرجل يجزي عن القوم، ورد السلام يجزي عن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رى جواب الكتاب حقا، كما أرى حق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فيان بن عيين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حييتم بتحية فحيوا بأحس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ون هذا في السلام وحده؟ هذا في كل شيء، من أحسن إليك فأحسن إليه وكافئه، فإن لم تجد فادع له أو أثن عليه عند إخو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على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من التحية وغيرها </w:t>
      </w:r>
      <w:r>
        <w:rPr>
          <w:rFonts w:cs="Times New Roman" w:ascii="Times New Roman" w:hAnsi="Times New Roman"/>
          <w:sz w:val="36"/>
          <w:szCs w:val="36"/>
          <w:rtl w:val="true"/>
        </w:rPr>
        <w:t>{</w:t>
      </w:r>
      <w:r>
        <w:rPr>
          <w:rFonts w:ascii="Times New Roman" w:hAnsi="Times New Roman" w:cs="Times New Roman"/>
          <w:sz w:val="36"/>
          <w:sz w:val="36"/>
          <w:szCs w:val="36"/>
          <w:rtl w:val="true"/>
        </w:rPr>
        <w:t>حس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هي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حس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88</w:t>
      </w:r>
      <w:r>
        <w:rPr>
          <w:rFonts w:cs="Times New Roman" w:ascii="Times New Roman" w:hAnsi="Times New Roman"/>
          <w:sz w:val="36"/>
          <w:szCs w:val="36"/>
          <w:rtl w:val="true"/>
        </w:rPr>
        <w:t xml:space="preserve"> - </w:t>
      </w:r>
      <w:r>
        <w:rPr>
          <w:rFonts w:cs="Times New Roman" w:ascii="Times New Roman" w:hAnsi="Times New Roman"/>
          <w:sz w:val="36"/>
          <w:szCs w:val="36"/>
        </w:rPr>
        <w:t>8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طيالسي وابن أبي شيبة وأحمد وعبد بن حميد والبخاري ومسلم والترمذي والنسائي وابن جرير وابن المنذر وابن أبي حاتم والطبراني والبيهقي في الدلائل عن زيد بن ثابت أ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رج إلى أحد فرجع ناس خرجوا معه، فكان أصحاب رسول الله صلى الله عليه وسلم فيهم فرق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ت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ق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طيبة، وإنها تنفي الخبث كما تنفي النار خبث الفض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وابن أبي حاتم من طريق عبد العزيز بن محمد عن زيد بن أسلم عن ابن سعد بن معاذ الأنصاري أن هذه الآية أنزلت فينا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 والله أركسهم ب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 رسول الله صلى الله عليه وسلم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ي بمن يؤذيني ويجمع لي في بيته من يؤذيني؟ فقام سعد بن معاذ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منا يا رسول الله قتلناه، وإن كان من إخواننا الخزرج أمرتنا فأطع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سعد بن عب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ك يا ابن معاذ طاعة رسول الله صلى الله عليه وسلم، ولكن عرفت ما هو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أسيد بن حض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يا ابن عبادة منافق تحب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محمد بن مس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وا أيها الناس، فإن فينا رسول الله صلى الله عليه وسلم وهو يأمرنا فننفذ ل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قوما كانوا بمكة قد تكلموا بالإسلام وكانوا يظاهرون المشركين، فخرجوا من مكة يطلبون حاجة ل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قينا أصحاب محمد فليس علينا فيهم بأس، وإن المؤمنين لما أخبروا أنهم قد خرجوا من مكة قالت فئة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كبوا إلى الخبثاء فاقتلوهم فإنهم يظاهرون عليكم عدوكم، وقالت فئة أخرى من المؤمي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تلون قوما قد تكلموا بمثل ما تكلمتم به من أجل أنهم لم يهاجروا ويتركوا ديارهم تستحل دماؤهم وأموالهم، فكانوا كذلك فئتين والرسول عندهم لا ينهى واحد من الفريقين ع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هاج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يصنعوا كما صنعت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ت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بسند فيه انقطاع عن عبد الرحمن بن ع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قوما من العرب أتوا رسول الله صلى الله عليه وسلم بالمدينة، فأسلموا وأصابهم وباء المدينة حماها فأركسوا، خرجوا من المدينة، فاستقبلهم نفر من الصحابة ف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رجعت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نا وباء المدي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في رسول الله أسو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ف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افقوا، إنهم 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وجه آخر عن أبي سلمة عن عبد الرحمن أن نفرا من طوائف العرب هاجروا إلى رسول الله صلى الله عليه وسلم، فمكثوا معه ما شاء الله أن يمكثوا، ثم ارتكسوا فرجعوا إلى قومهم، فلقوا سرية من أصحاب رسول الله صلى الله عليه وسلم، فعرفوهم فسأل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دكم؟ فاعتلوا لهم فقال بعض القوم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افقتم، فلم يزل بعض ذلك حتى فشا فيهم القول،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 خرجوا من مكة حتى جاؤوا المدينة، يزعمون أنهم مهاجرون ثم ارتدوا بعد ذلك، فاستأذنوا النبي صلى الله عليه وسلم إلى مكة ليأتوا ببضائع لهم يتجرون فيها، فاختلف فيهم المؤمنون فقائ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ئ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ؤمنون، فبين الله نفاقهم، فأمر بقتلهم، فجاءوا ببضائعهم يريدون هلال بن عويمر الأسلمي وبينه وبين محمد عليه السلام حلف، وهو الذي حصر صدره أن يقاتل المؤمنين أو يقاتل قومه، فدفع عنهم بأنهم يؤمون هلالا وبينه وبين النبي صلى الله عليه وسلم ع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هما كانا رجلين من قريش، كانا مع المشركين بمكة، وكانا قد تكلما بالإسلام ولم يهاجرا إلى النبي صلى الله عليه وسلم، فلقيهما ناس من أصحاب رسول الله صلى الله عليه وسلم وهما مقبلان إلى مكة،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دماءهما وأموالهما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ذلك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شاجروا فيهم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شاء الله لسلطهم عليكم فلقاتلو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عمر بن راش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ناسا من أهل مكة كتبوا إلى النبي صلى الله عليه وسلم أنهم قد أسلموا، أو كان ذلك منهم كذبا، فلقوهم فاختلف فيهم المسلمون ف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اءهم ح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ئف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اءهم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ناس تخلفوا عن نبي الله صلى الله عليه وسلم، وأقاموا بمكة وأعلنوا الإيمان ولم يهاجروا، فاختلف فيهم أصحاب رسول الله صلى الله عليه وسلم، فتولاهم ناس من أصحاب رسول الله صلى الله عليه وسلم وتبرأ من ولايتهم آخرون،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لفوا عن رسول الله صلى الله عليه وسلم ولم يهاجروا فسماهم الله منافقين، وبرأ المؤمنين من ولايتهم، وأمرهم أن لا يتولوهم حتى يهاج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اس من المنافقين أرادوا أن يخرجوا من المدينة، فقالوا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قد أصابنا أوجاع في المدينة واتخمناها، فلعلنا أن نخرج إلى الظهر حتى نتماثل ثم نرجع، فإنا كنا أصحاب ب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وا واختلف فيهم أصحاب النبي صلى الله عليه وسلم، ف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اء الله منافقون، وددنا أن رسول الله صلى الله عليه وسلم أذن لنا فقاتل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إخواننا تخمتهم المدينة فاتخموها، فخرجوا إلى الظهر يتنزهون فإذا برئوا 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ناس من المسلمين أموالا من المشركين فانطلقوا بها تجارا إلى اليمامة، فاختلف المسلمون فيهم، ف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قيناهم قتلناهم وأخذنا ما في أيد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ح لكم ذلك، إخوانكم انطلقوا تج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بن وهب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في شأن ابن أبي، حين تكلم في عائشة ما تكلم، فنزلت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تخذوا منهم أولياء حتى يهاجرو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برأ إلى الله وإلى رسو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عبد الله بن أبي بن سل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زيد بن عبد الرحمن بن زيد بن أسلم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ترون في الرجل يخاذل بين أصحاب رسول الله صلى الله عليه وسلم، ويسيء القول لأهل رسول الله وقد برأها الله، ثم قرأ ما أنزل الله في براءة عائشة، فنزل القرآن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فما لكم في المنافقين فئ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كن بعد هذه الآية ينطق ولا يتكلم فيه أح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أرك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ق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طاء الخراسان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رك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رك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هم في جهنم بما ع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أمية بن الصلت في شع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ركسوا في جهنم أنهم كانوا عت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وا مينا وكذبا وزورا </w:t>
      </w:r>
      <w:r>
        <w:rPr>
          <w:rFonts w:cs="Times New Roman" w:ascii="Times New Roman" w:hAnsi="Times New Roman"/>
          <w:sz w:val="36"/>
          <w:szCs w:val="36"/>
          <w:rtl w:val="true"/>
        </w:rPr>
        <w:t>[</w:t>
      </w:r>
      <w:r>
        <w:rPr>
          <w:rFonts w:ascii="Times New Roman" w:hAnsi="Times New Roman" w:cs="Times New Roman"/>
          <w:sz w:val="36"/>
          <w:sz w:val="36"/>
          <w:szCs w:val="36"/>
          <w:rtl w:val="true"/>
        </w:rPr>
        <w:t>البيت مكسور وفيه 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ركسهم بما كس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كهم بما عمل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رك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ض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رج ابن أبي شيبة وابن أبي حاتم وابن مردويه وأبو نعيم في الدلائل عن الحسن أن سراقة بن مالك المدلجي حدثه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ظهر النبي صلى الله عليه وسلم على أهل بدر وأحد، وأسلم من حولهم قال سر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 يريد أن يبعث خالد بن الوليد إلى قومي بني مدلج، فأتي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شدك الن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ه، ما تري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تريد أن تبعث إلى قومي، وأنا أريد أن توادعهم، فإن أسلم قومك أسلموا ودخلوا في الإسلام، وإن لم يسلموا لم تخشن لقلوب قومك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رسول الله صلى الله عليه وسلم بيد خال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معه فافعل ما يريد، فصالحهم خالد على أن لا يعينوا على رسول الله صلى الله عليه وسلم، وإن أسلمت قريش أسلموا معهم، ومن وصل إليهم من الناس كانوا على مثل عه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وا لو تك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يصلون إلى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ن وصل إليهم كانوا معهم على عه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كرم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يصلون إلى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ظهروا كفرهم فاقتلوهم حيث وجدتموهم، فإن أحد منهم دخل في قوم بينكم وبينهم ميثاق فأجروا عليه مثل ما تجرون على أهل الذ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في ناسخه وابن المنذر وابن أبي حاتم والنحاس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ذين يصلون إلى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نسلخ الأشهر الحرم 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حصرت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ؤلاء، وعن هؤ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جاء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جعوا فدخلوا فيكم </w:t>
      </w:r>
      <w:r>
        <w:rPr>
          <w:rFonts w:cs="Times New Roman" w:ascii="Times New Roman" w:hAnsi="Times New Roman"/>
          <w:sz w:val="36"/>
          <w:szCs w:val="36"/>
          <w:rtl w:val="true"/>
        </w:rPr>
        <w:t>{</w:t>
      </w:r>
      <w:r>
        <w:rPr>
          <w:rFonts w:ascii="Times New Roman" w:hAnsi="Times New Roman" w:cs="Times New Roman"/>
          <w:sz w:val="36"/>
          <w:sz w:val="36"/>
          <w:szCs w:val="36"/>
          <w:rtl w:val="true"/>
        </w:rPr>
        <w:t>حصرت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اقت صد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قتادة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صرت صد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ارهة صدور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وألقوا إليكم ا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والنحاس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اعتزل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تها </w:t>
      </w:r>
      <w:r>
        <w:rPr>
          <w:rFonts w:cs="Times New Roman" w:ascii="Times New Roman" w:hAnsi="Times New Roman"/>
          <w:sz w:val="36"/>
          <w:szCs w:val="36"/>
          <w:rtl w:val="true"/>
        </w:rPr>
        <w:t>(</w:t>
      </w:r>
      <w:r>
        <w:rPr>
          <w:rFonts w:ascii="Times New Roman" w:hAnsi="Times New Roman" w:cs="Times New Roman"/>
          <w:sz w:val="36"/>
          <w:sz w:val="36"/>
          <w:szCs w:val="36"/>
          <w:rtl w:val="true"/>
        </w:rPr>
        <w:t>ف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وعكرمة في هذه الآي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ها في ب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تجدون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 من أهل مكة كانوا يأتون النبي صلى الله عليه وسلم، فيسلمون رياء، ثم يرجعون إلى قريش فيرتكسون في الأوثان، يبتغون بذلك أن يأمنوا ههنا وههنا، فأمر بقتالهم إن لم يعتزلوا ويصالح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ستجدون آخرين يريدون أن يأمنوكم ويأمنوا قومهم كلما ردوا إلى الفتنة أركس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رادوا أن يخرجوا من فتنة أركسوا فيها، وذلك أن الرجل كان يوجد قد تكلم بالإسلام، فيتقرب إلى العود والحجر، وإلى العقرب والخنفساء، فيقول المشركون لذلك المتكلم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هذا ربي، للخنفساء والعق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ستجدون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كانوا بتهام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لا نقاتلك ولا نقاتل قومنا، وأرادوا أن يأمنوا نبي الله ويأمنوا قومهم، فأبى الله ذلك علي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ردوا إلى الفتنة أركس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عرض لهم بلاء هلكوا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نعيم بن مسعود الأشجعي، وكان يأمن في المسلمين والمشركين بنقل الحديث بين النبي صلى الله عليه وسلم والمشركي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تجدون آخرين يريدون أن يأمنوكم ويأمنوا قومهم كلما ردوا إلى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أبي العالي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ردوا إلى الفتنة أركس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ابتلوا بها عموا ف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له ذلك فيما آتاه من ربه من عهد الله الذي عهد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ؤمن لا يقتل مؤ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حرث بن يزيد بن نبيشة من بني عامر بن لؤي يعذب عياش بن أبي ربيعة مع أبي جهل، ثم خرج مهاجرا إلى النبي صلى الله عليه وسلم، فلقيه عياش بالحرة فعلاه بالسيف وهو يحسب أنه كافر، ثم جاء إلى النبي صلى الله عليه وسلم فأخبر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عليه ثم قال له قم فح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اش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رجلا مؤمنا كان يعذبه هو وأبو جهل، وهو أخوه لأمه في اتباع النبي صلى الله عليه وسلم، وعياش يحسب أن ذلك الرجل كافر كما هو، وكان عياش هاجر إلى النبي صلى الله عليه وسلم مؤمنا، فجاءه أبو جهل وهو أخوه لأ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مك تناشدك رحمها وحقها أن ترجع إلي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أميمة بنت مخرم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معه فربطه أبو جهل حتى قدم به مكة، فلما رآه الكفار زادهم كفرا وافتتان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جهل ليقدر من محمد على ما يشاء، ويأخذ أصحابه فيربط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ياش بن أبي ربيعة المخزومي، كان قد أسلم وهاجر إلى النبي صلى الله عليه وسلم، وكان عياش أخا أبي جهل، والحارث بن هشام لأمهما، وكان أحب ولدها إليها، فلما لحق بالنبي صلى الله عليه وسلم شق ذلك عليها، فحلفت أن لا يظلها سقف بيت حتى تراه، فأقبل أبو جهل والحارث حتى قدما المدينة، فأخبرا عياشا بما لقيت أمه، وسألاه أن يرجع معهما فتنظر إليه ولا يمنعاه أن يرجع، وأعطياه موثقا أن يخليا سبيله بعد أن تراه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معهما حتى إذا خرجا من المدينة عمدا إليه فشداه وثاقا، وجلداه نحو من مائة جلدة، وأعانهما على ذلك رجل من بني كنانة، فحلف عياش ليقتلن الكناني إن قدر عليه، فقدما به مكة فلم يزل محبوسا حتى فتح رسول الله صلى الله عليه وسلم مكة، فخرج عياش فلقي الكناني وقد أسلم، وعياش لا يعلم بإسلام الكناني، فضربه عياش حتى 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لا يعلم أنه مؤم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 مؤمنا خطأ فتحرير رقبة مؤمنة ودية مسلمة إلى أهله 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ركوا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اش بن أبي ربيعة المخزومي كان حلف على الحارث بن يزيد مولى بني عامر بن لؤي ليقتلنه، وكان الحارث يومئذ مشركا، وأسلم الحارث ولم يعلم به عياش، فلقيه بالمدينة فقتله، وكان قتله ذلك 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بيهقي في سننه من طريق عبد الرحمن بن القاسم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الحارث بن زيد كان شديدا على النبي صلى الله عليه وسلم، فجاء وهو يريد الإسلام وعياش لا يشعر، فلقيه عياش بن أبي ربيعة فحمل عليه فقت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قتله أبو الدرادء، كانوا في سرية فعدل أبو الدرداء إلى شعب يريد حاجة له، فوجد رجلا من القوم في غنم له، فحمل عليه السي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ه، ثم جاء بغنمه إلى القوم، ثم وجد في نفسه شيئا فأتى النبي صلى الله عليه وسلم، فذكر ذلك له 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شققت ع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سيت أ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هو يا رسول الله إلا دم أو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خبرك بلسانه فلم تصد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ب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لا إله إلا الله حتى تمنيت أن يكون ذلك مبتدأ إسل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ضع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روياني وابن منده وأبو نعيم معا في المعرفة عن بكر بن حارثة الجه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نت في سرية بعثها رسول الله صلى الله عليه وسلم، فاقتتلنا نحن والمشركون، وحملت على رجل من المشركين فتعوذ مني بالإسلام فقتلته، فبلغ ذلك النبي صلى الله عليه وسلم، فغضب وأقصاني، فأوحى الله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عني وأدنا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حرير رقب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المؤمنة من قد عقل الإيمان وصام وصلى، وكل رقبة في القرآن لم تسم مؤمنة فإنه يجوز المولود فما فوقه ممن ليس به زمانة،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ية مسلمة إلى أهله 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دية مسلمة إلا أن يتصدق بها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فتحرير رقب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ري فيها ص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أبو داود والبيهقي في سننه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أتى النبي صلى الله عليه وسلم بجارية سود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علي عتق رقب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له؟ فأشارت إلى السماء بأصبعها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ا؟ فأشارت إلى رسول الله صلى الله عليه وسلم وإلى السماء، أي أنت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قها فإنها مؤم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النبي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 رقبة مؤمنة وعندي أم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ني ب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هدين أن لا إله إلا الله وأني رسول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أحمد وعبد بن حميد عن رجل من الأنصا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جاء بأمة له سود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علي رقبة مؤمنة، فإن كنت ترى هذه مؤمنة أعت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هدين أن لا إله إلا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هدين أني رسول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ؤمنين بالبعث بعد الموت؟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ها فإنها مؤم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مسلم وأبو داود والنسائي والبيهقي في الأسماء والصفات عن معاوية بت الحكم الأسلم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لطم جارية له فأخبر رسول الله صلى الله عليه وسلم، فعظم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فلا أعت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ائتن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بها رسول الله صلى الله عليه وسلم،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ؤمنة فأعت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ية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غنا أن رسول الله صلى الله عليه وسلم فرضها مائة من الإ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لنسائي وابن ماجه وابن المنذر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ضى رسول الله صلى الله عليه وسلم دية الخطأ عشرين بنت مخاض، وعشرين بني مخاض ذكورا، وعشرين بنت لبون، وعشرين جذعة، وعشرين ح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جعل الدية اثني عشر أل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أبي بكر بن عمرو بن حزم عن أبيه عن جد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كتب إلى أهل اليمن بكتاب فيه الفرائض والسنن والديات، وبعث به مع عمرو بن حزم، وفيه وعلى أهل الذهب ألف دينار، يعني في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داود عن جابر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ضى في الدية على أهل الإبل مائة من الإبل، وعلى أهل البقر مائتي بقرة، وعلى أهل الشاة ألفي شاة، وعلى أهل الحلل مائتي حلة، وعلى أهل القمح شيئا لم يحفظه محمد بن إسح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ابن جريج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ية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ف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المسي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ة الت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دفع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إلى أهل القتي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صدق أهل القتيل، فيعفوا ويتجاوزوا عن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ودية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يسلمها عاقلة القاتل إلى أهله إلى أولياء المقتو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صد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لا أن يصدق أولياء المقتول بالدية على القاتل فهو خير لهم، فأما عتق رقبة فإنه واجب على القاتل في ما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بكر بن الشر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حرف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أن يتصدق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ابن جرير وابن المنذر عن إبراهيم النخع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دية 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المسلم الذي ورثته مسلمو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عدو لكم وهو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رجل المسلم وقومه مشركون، وبينهم وبين رسول الله صلى الله عليه وسلم عقد فيقتل، فيكون ميراثه للمسلمين وتكون ديته لقومهم لأنهم يعقلون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من قوم عدو لكم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كان في أهل الحرب وهو مؤمن فقتله خطأ، فعلى قاتله أن يكفر بتحرير رقبة مؤمنة، أو صيام شهرين متتابعين ولا دية عليه،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كافرا في ذمتكم فقتل، فعلى قاتله الدية مسلمة إلى أهله وتحرير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من قوم عدو لكم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ؤمن يكون في العدو من المشركين يسمعون بالسرية من أصحاب رسول الله صلى الله عليه وسلم فيفرون ويثبت المؤمن فيقتل ففيه تحرير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لبيهقي في سننه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من قوم عدو لكم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الرجل مؤمنا وقومه كفار، فلا دية له ولكن تحرير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من طريق عطاء بن السائب عن أبي ع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جيء فيسلم، ثم يأتي قومه وهم مشركون فيقيم فيهم، فتغزوهم جيوش النبي صلى الله عليه وسلم، فيقتل الرجل فيمن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عدو لكم وهو مؤمن فتحرير رقب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له 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شيبة وابن المنذر وابن أبي حاتم والطبراني والحاكم وصححه والبيهقي في سننه من طريق عطاء بن السائب عن أبي يحيى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من قوم عدو لكم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يأتي النبي صلى الله عليه وسلم فيسلم، ثم يرجع إلى قومه فيكون فيهم وهم مشركون، فيصيبه المسلمون خطأ في سرية أو غارة، فيعتق الذي يصيبه رقبة،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كون معاهدا وقومه أهل عهد، فيسلم إليهم ديته، ويعتق الذي أصابه 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من قوم عدو لكم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مرداس بن عمرو، وكان أسلم وقومه كفار من أهل الحرب، فقتله أسامة بن زيد خطأ </w:t>
      </w:r>
      <w:r>
        <w:rPr>
          <w:rFonts w:cs="Times New Roman" w:ascii="Times New Roman" w:hAnsi="Times New Roman"/>
          <w:sz w:val="36"/>
          <w:szCs w:val="36"/>
          <w:rtl w:val="true"/>
        </w:rPr>
        <w:t>{</w:t>
      </w:r>
      <w:r>
        <w:rPr>
          <w:rFonts w:ascii="Times New Roman" w:hAnsi="Times New Roman" w:cs="Times New Roman"/>
          <w:sz w:val="36"/>
          <w:sz w:val="36"/>
          <w:szCs w:val="36"/>
          <w:rtl w:val="true"/>
        </w:rPr>
        <w:t>فتحرير رقبة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دية لهم لأنهم أهل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جرير بن عبد الله البجل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قام مع المشركين فقد برئت منه الذ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عن الشعب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عهد وليس ب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جابر 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من طريق عكرمة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من قوم بينكم وبينهم ميث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ه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شهاب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بينكم وبينهم ميثاق فدية 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دية المعاهد كانت كدية المسلم، ثم نقصت بعد في آخر الزمان فجعلت مثل نصف دية المسلم، وإن الله أمر بتسليم دية المعاهد إلى أهله، وجعل معها تحرير رقبة مؤم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عمرو بن شعيب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يمة الدية على عهد رسول الله صلى الله عليه وسلم ثمانمائة دينار أو ثمانية آلاف درهم، ودية أهل الكتاب يومئذ النصف من دية المسلمين، وكان ذلك كذلك حتى استخلف عمر، فقام خطي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بل قد غلت، ففرضها عمر على أهل الذهب ألف دينار، وعلى أهل الورق اثني عشر ألفا، وعلى أهل البقر مائتي بقرة، وعلى أهل الشاة ألفي شاة، وعلى أهل الحلل مائتي حلة، وترك دية أهل الذمة لم يرفعها فيما رفع من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نسائي والحاكم وصححه عن أبي بك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يح الجنة يوجد من مسيرة مائة عام، وما من عبد يقتل نفسا معاهدة إلا حرم الله عليه الجنة ورائحتها أن يجد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ابن ماجه والحاكم وصحح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قتيلا من أهل الذمة لم يجد ريح الجنة، وإن ريحها ليوجد من مسيرة أربعين ع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من قتل معاهدا له ذمة الله وذمة رسوله صلى الله عليه وسلم فقد خفر ذمة الله ولا يرح ريح الجنة، وإن ريحها ليوجد من مسيرة سبعين خري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عبد الرزاق وابن أبي شيبة وابن جرير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ة أهل الكتاب أربعة آلاف درهم، ودية المجوس ثمانما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أ أن يريد الشيء فيصيب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 فصيام شهرين مت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جد عتقا في قتل مؤمن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ت في عياش بن أبي ربيعة قتل مؤمنا خط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جد رقبة فصيام شه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 فصيام ش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م لمن لا يجد رقبة، وأما الدية فواجبة لا يبطل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سروق أنه سئل عن الآية التي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فمن لم يجد فصيام شهرين مت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ام الشهرين عن الرقبة وحدها أو عن الدية والرق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جد فهو عن الدية والرق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جاهد أنه سئل عن صيام شهرين متتاب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طر فيها ولا يقطع صيامها، فإن فعل من غير مرض ولا عذر استقبل صيامها جميعا، فإن عرض له مرض أو عذر صام ما بقي منهما، فإن مات ولم يصم أطعم عنه ستون مسكينا لكل مسكين 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فصيام شهرين مت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ليظا وتشديدا م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خطأ تشديد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توب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جاوزا من الله لهذه الأمة حين جعل في قتل الخطأ كفارة ودية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عليما حك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حكم الكفارة لمن قتل خطأ، ثم صارت دية العهد والموادعة لمشركي العرب منسوخة، نسختها الآية التي في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اقتلوا المشركين حيث وجدتمو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توراث أهل مل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ج وابن المنذرمن طريق ابن جريج عن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من الأنصار قتل أخا مقيس بن ضبابة، فأعطاه النبي صلى الله عليه وسلم الدية فقبلها، ثم وثب على قاتل أخيه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 النبي صلى الله عليه وسلم ديته على بني النجار، ثم بعث مقيسا، وبعث معه رجلا من بني فهر في حاجة للنبي صلى الله عليه وسلم، فاحتمل مقيس الفهر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رجلا شدي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ه الأرض، ورضخ رأسه بين حجرين، ثم ألقى يتغ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تلت به فهرا وحملت عق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اة بني النجار أرباب قار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أخبر به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ه قد أحدث حدثا، أما والله لئن كان فعل لا أومنه في حل ولا حرم، ولا سلم ولا حرب، فقتل يو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ه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زلت في مقيس بن ضبابة الكناني، وذلك أنه أسلم وأخوه هشام بن ضبابة وكانا بالمدينة، فوجد مقيس أخاه هشاما ذات يوم قتيلا في الأنصار في بني النجار، فانطلق إلى النبي صلى الله عليه وسلم فأخبره بذلك، فأرسل رسول الله صلى الله عليه وسلم رجلا من قريش من بني فهر ومعه مقيس إلى بني النج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ازلهم يومئذ بقب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دفعوا إلى مقيس قاتل أخيه إن علمتم ذلك، وإلا فادفعوا إليه ال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هم الرسو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مع والطاعة لله وللرسول، والله ما نعلم له قاتلا ولكن نؤدي إليه الدية، فدفعوا إلى مقيس مائة من الإبل دية أخيه، فلما انصرف مقيس والفهري راجعين من قباء إلى المدينة وبينهما ساعة، عمد مقيس إلى الفهري رسول رسول الله صلى الله عليه وسلم فقتله، وارتد عن الإسلام وركب جملا منها وساق معه البقية، ولحق بمكة وهو يقول في شع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قتلت به فهرا وحملت عق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اة بني النجار أرباب قار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دركت ثأري واضطجعت موسد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إلى الأوثان أول راجع</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نزلت فيه بعد قتل النفس وأخذ الدية، وارتد عن الإسلام ولحق بمكة كافرا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من طريق الكلبي عن أبي صالح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 س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مسلم وأبو داود والنسائي وابن جرير والطبراني من طريق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أهل الكوفة في قتل المؤمن، فرحلت فيها إلى ابن عباس فسألته عن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آخر ما نزل، وما نسخ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سعيد بن منصور والنسائي وابن ماجه وعبد بن حميد وابن جرير وابن المنذر وابن أبي حاتم والنحاس في ناسخه والطبراني من طريق سالم بن أبي الجعد عن ابن عباس أن رجلا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رجلا قتل رجلا متعمد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 خالدا فيها وغضب الله عليه ولعنه وأعد له عذاب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زلت في آخر ما نزل ما نسخها شيء حتى قبض رسول الله صلى الله عليه وسلم، وما نزل وحي بع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تاب وآمن وعمل صالحا ثم اهتد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ى له بالتوبة وقد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ثكلته أمه، رجل قتل رجلا متعمدا يجيء يوم القيامة آخذا قاتله بيمينه أو بيساره، وآخذا رأسه بيمينه أو بشماله، تشخب أوداجه دما في قبل العرش،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سل عبدك فيم قتل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من طريق عمرو بن دينار عن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جيء المقتول بالقاتل يوم القيامة ناصيته ورأسه بيده، وأوداجه تشخب د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تلني هذا حتى يدنيه من العر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وا لابن عباس التوبة، ف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سخت هذه الآية ولا بدلت، وأنى له ال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ابن جري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بد الرحمن بن أب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ل ابن عباس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نسخها شيء، وقال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هل 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وابن جرير والحاكم وابن مردويه عن سعيد بن جبير أن عبد الرحمن بن أبزي 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سأل ابن عباس عن هاتين الآيتين التي ف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آية والتي في الفرقا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 يلق أثا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الرجل في الإسلام وعلم شرائعه وأمره ثم قتل مؤمنا متعمدا فجزاؤه جهنم لا توبة له، وأما التي في الفرقان فإنها لما أنزلت قال المشركون من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عدلنا بالله، وقتلنا النفس التي حرم الله بغير الحق، وأتينا الفواحش، فما نفعنا الإسلام،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لأول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تاب وآمن وعمل صالح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ا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التي في سورة الفرقان بثماني سنين، وه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7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نحاس والطبراني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هل لمن قتل مؤمنا متعمدا من 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ت عليه الآية التي في الفرق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هذه الآية مكية نسختها آية 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الشديدة بعد الهينة بستة أشهر، يعني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وابن أبي حاتم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الشديدة بعد الهينة بستة أشه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جرير والنحاس والطبراني وابن مردويه والبيهقي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الآية التي في سورة النساء بعد الآيات التي في سورة الفرقان بست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مردوي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في الفرق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رقان الآية </w:t>
      </w:r>
      <w:r>
        <w:rPr>
          <w:rFonts w:cs="Times New Roman" w:ascii="Times New Roman" w:hAnsi="Times New Roman"/>
          <w:sz w:val="36"/>
          <w:szCs w:val="36"/>
        </w:rPr>
        <w:t>7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جبنا للينها، فلبثنا سبعة أشهر، ثم نزلت التي ف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ما ثماني سنين، التي في النساء بعد التي في الفرق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مويه في فوائده عن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تي في النساء بع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غفر ما دون ذلك ل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ربعة أشه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كبر الكبائر الإشراك بالله، وقتل النفس التي حرم ال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 خالدا فيها وغضب الله عليه ولعنه وأعد له عذابا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مبه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و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حكمة، ولا تزداد إلا ش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كردم أن أبا هريرة، وابن عباس، وابن عمر، سئلوا عن الرجل يقتل مؤمنا متعمد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تطيع أن لا تموت، هل تستطيع أن تبتغي نفقا في الأرض أو سلما في السماء؟ أو تحي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المنذر عن سعيد بن مين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بجنب أبي هريرة إذ أتاه رجل فسأله عن قاتل المؤمن هل له من تو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لا إله إلا هو لا يدخل الجنة حتى يلج الجمل في سم الخيا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أبي رزي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همة، لا يعلم له تو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من قتل مؤمنا توبة لم ينسخها شي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سعيد بن مين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صاحب لي وبين رجل من أهل السوق لجاجة، فأخذ صاحبي كرسيا فضرب به رأس الرجل فقتله، وند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خرج من مالي، ثم أنطلق فأجعل نفسي حبيس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بنا إلى ابن عمر نسأله هل لك من توبة؟ فانطلقا حتى دخلنا عليه، فقصصت عليه القصة على ما كا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رى له من 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اشرب أف قم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عم أنه لم يرد ق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 يعمد أحدكم إلى الخشبة فيضرب بها رأس الرجل المسلم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د قتله، كذب، كل واشرب ما استطعت أف قم 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دنا على ذلك حتى ق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المؤمن معق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مؤمن في فسحة من دينه ما لم يصب دما حرا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نسائي وابن المنذر عن معاوية،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كل ذنب عسى الله أن يغفره إلا الرجل يموت كافرا، أو الرجل يقتل مؤمنا متع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الدرداء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كل ذنب عسى الله أن يغفره إلا من مات مشركا، أو من قتل مؤمنا متعم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عان في قتل مسلم بشطر كلمة، يلقى الله يوم يلقاه مكتوب على جبهته آيس م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البعث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عان على دم امرئ مسلم بشطر كلمة، كتب بين عيني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س من رحم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سمعت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خل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وبة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ازلت ربي في قاتل المؤمن، في أن يجعل له توبة فأبى ع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طبراني وأبو القاسم بن بشران في أماليه بسند ضعيف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النبي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زاؤه إن جاز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الضحاك عن ابن عباس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ؤه جهنم إن جازاه، يعني للمؤمن وليس للكافر، فإن شاء عفا عن المؤمن وإن شاء عاق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من طريق عاصم بن أبي النجود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جزاؤه إن شاء عذبه، وإن شاء غف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لبيهقي في البعث عن أبي مج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جزاؤه، فإن شاء الله أن يتجاوز عن جزائه ف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ون بن عبد الل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و جاز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أ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إسماعيل ب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لست الناس قبل الداء الأعظم في المسجد الأكبر، فسمعتهم يقولو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هاجرون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بت لمن فعل هذا النار،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هاجرون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يصنع الله ما شاء، فسكت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والبيهقي في البعث عن هشام بن ح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عند محمد بن سيرين فقال له رج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 الآية فغضب محم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أنت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عني اخرج ع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قتبي والبيهقي في البعث عن قريش ب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و بن عب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ؤتى بي يوم القيامة فأقام بين يدي الله قيقول لي لم قلت إن القاتل في النار؟ فأقول أنت قلته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قتل مؤمنا متعمدا فجزاؤه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في البيت أصغر مني أرأيت إن قال لك فإني قد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علمت أني لا أشاء أن أغ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ستطاع أن يرد علي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بن حميد عن أبي إسحاق قال أتى رجل عمر فقال لقاتل المؤمن 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حم تنزيل الكتاب من الله العزيز العليم غافر الذنب وقابل التو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مجاهد في قاتل الم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توبة إذا ند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المنذر عن كرد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أت حوضي أنتطر طميتي ترد علي، فلم أستيقظ إلا ورجل أشرع ناقته فتلم الحوض وسال الماء، فقمت فزعا فضربته بالسيف فقت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مثل الذي قال، فأمره ب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علم إذا سئل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وب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بتلى به رج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بد الله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ة القتل، ال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نحاس عن سعد بن عبيدة أن ابن عباس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قتل مؤمنا 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رجل فسأله ألمن قتل مؤمنا تو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م الرجل قال له جلساؤ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هكذا تفتينا، كنت تفتينا أن لمن قتل مؤمنا توبة مقبولة، فما شأن هذا الي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ظنه رجل يغضب يريد أن يقتل مؤمنا، فبعثوا في أثره، فوجدوه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حاس عن نافع وسالم أن رجلا سأل عبد الله بن عمر كيف ترى في رجل قتل قتل رجلا عم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قت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 إلى الله يتب علي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زيد ب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قاتل توبة إلا أن يقاد منه، أو يعفى عنه، أو تؤخذ منه ال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الذي يقتل متعمدا فكفارته أن يقيد من نفسه، أو أن يعفى عنه، أو تؤخذ منه الدية، فإن فعل به ذلك رجونا أن تكون كفارته ويستغفر ربه، فإن لم يفعل من ذلك شيئا فهو في مشيئة الله، إن شاء غفر له وإن شاء لم يغفر له، ف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اءك من لم يقتل فشدد عليه ولا ترخص له لكي يفرض، وإن كان ممن قتل فسألك فأخبره لعله يتوب ولا تؤي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توب من الشرك أحب إلي من أتوب من قتل ال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لا يشرك به شيئا، وأدى زكاة ماله طيبة بها نفسه محتبسا، وسمع وأطاع، ف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مس ليس لهن كف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النفس بغير حق، وبهت مؤمن، والفرار من الزحف، ويمين صابرة تقتطع بها مالا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قتل يوم القيامة ألف قت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ز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روب ما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شيبة والبخاري ومسلم والترمذي والنسائي وابن ماج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لدينا وما فيها أهون على الله من قتل مسلم بغير 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والنحاس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زوال الدينا أهون على الله من قتل رجل م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المؤمن أعظم عند الله من زوال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قتل مؤمن أعظم عند الله من زوال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الشعب عن بريدة عن ال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تل المؤمن أعظم عند الله من زوال الدن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لبيهقي في شعب الإيمان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ل؟؟ الرجل في فسحة من دينه ما نقيت كفه من الدم، فإذا أغمس يده في الدم الحرام نزع حياؤ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مسعود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جيء الرجل آخذا بيد الر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ا ق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تلته؟ فيقول لتكون العز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يء الرجل آخذا بيد الرج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قتلن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تلت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ه لتكون العزة ل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يست له، بؤ بإث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ه ابن أبي شيبة عن عمرو بن شرح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قوف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لس المقتول يوم القيامة، فإذا مر الذي قتله قام فأخذه، فينطلق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سله لم قتل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 قتلت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فلان، فيعذب القاتل والآ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عن أبي سعيد و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أهل السماء وأهل الأرض اشتركوا في دم مؤمن لأكبهم الله جميعا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في الشعب والأصبهاني في الترغيب عن البراء ابن عازب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زوال الدينا وما فيها أهون عند الله من قتل مؤمن، ولو أن أهل سماواته وأهل أرضه اشتركوا في دم مؤمن لأدخلهم ال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تل بالمدينة قتيل على عهد النبي صلى الله عليه وسلم لم يعلم من قتله، فصعد النبي صلى الله عليه وسلم المنب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قتل قتيل وأنا فيكم ولا نعلم من قتله، ولو اجتمع أهل السماء والأرض على قتل امرئ لعذبهم الله إلا أن يفعل ما ي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يهقي عن جندب البج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ستطاع منكم أن لا يحول بينه وبين الجنة ملء كف من دم امرئ مسلم، أن يهرقه كلما تعرض لباب من أبواب الجنة حال بينه وب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أبي الدرداء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مؤمن معنقا صالحا ما لم يصب دما فإذا أصاب دما حراما ب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أصبهان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الثقلين اجتمعوا على قتل مؤمن لأكبهم الله على مناخرهم في النار، وإن الله حرم الجنة على القاتل والآ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شعب الإيمان عن رجل من الصح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سمت النار سبعين جز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آمر تسعة وستين، وللقاتل جزء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حمد بن عج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بالإسكندرية فحضرت رجلا الوفاة لم نر من خلق الله أحدا كان أخشى لله منه، فكنا نلقنه فيقبل كلما لقناه من سبحان الله والحمد لله، فإذا جاءت لا إله إلا الله أبى،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من خلق الله أحدا كان أخشى لله منك، فنلقنك فتلقن حتى إذا جاءت لا إله إلا الله أ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حيل بيني وبينها، وذلك أني قتلت نفسا في شبيبت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حه وابن مردويه والبيهقي عن عقبة بن عامر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لقى الله لا يشرك به شيئا لم يتند بدم حرام إلا أدخل الجنة، من أي أبواب الجنة ش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مسلم أخي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سالم بن عبد الله في نفر من أهل المدينة،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الأمير آنفا رجلا أسواطا ف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ب الله على موسى عليه السلام في نفس كافر قت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شهر بن حوشب أن أعرابيا أتى أبا ذ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تل حاج بيت الله ظالما فهل له من مخرج؟ فقال له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ي والد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د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ا حيين أو أحدهما لرجوت لك، وما أجد لك مخرجا إلا في إحدى ثلا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تطيع أن تحييه كما قت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ستطيع أن لا تمو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من الموت بد، فما الثال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تطيع أن تبتغي نفقا في الأرض أو سلما في السماء؟ فقام الرجل وله صراخ، فلقيه أبو هريرة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ان والد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ا حيين أو أحدهما لرجوت لك، ولكن اغز في سبيل الله وتعرض للشهادة فع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سعيد بن منصور وعبد بن حميد والبخاري والنسائي و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ق ناس من المسلمين رجلا معه غنيمة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تلوه وأخذوا غنيمت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 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رض الحياة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غن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طبراني والترمذي وحسنه وعبد بن حميد وصححه وابن جرير وابن المنذر والحاكم وصحح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 رجل من بني سليم بنفر من أصحاب النبي صلى الله عليه وسلم وهو يسوق غنما له، فسلم علي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سلم علينا إلا ليتعوذ منا، فعمدوا له فقتلوه، وأتوا بغنمه النبي صلى الله عليه وسلم، فنزلت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بن جرير والطبراني وابن المنذر وابن أبي حاتم وأبو نعيم والبيهقي كلاهما في الدلائل عن عبد الله بن أبي حدرد الأسلم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بعثنا رسول الله صلى الله عليه وسلم إلى أضم، فخرجت في نفر من المسلمين فيهم الحرث بن ربعي أبو قتادة، ومحلم بن جثامة بن قيس الليثي، فخرجنا حتى إذا كنا ببطن أضم، مر بنا عامر بن الأضبط الأشجعي على قعود له، معه متيع له وقطب من لبن فلما مر بنا سلم علينا بتحية الإسلام، فأمسكنا عنه وحمل عليه محلم بن جثامة لشيء كان بينه وبينه، فقتله وأخذ بعيره ومتاعه، فلما قدمنا على رسول الله صلى الله عليه وسلم وأخبرناه الخبر، نزل فينا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 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إسحاق وعبد بن حميد وابن جرير وابن المنذر وابن أبي حاتم والبغوي في معجمه من طريق يزيد بن عبد الله بن قسيط عن أبي حدرد الأسلمي عن أبيه نحوه، وفيه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تلته بعد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ت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محلم بن جثامة مبعثا، فلقيهم عامر بن الأضبط، فحياهم بتحية الإسلام، وكانت بينهم إحنة في الجاهلية، فرماه محلم بسهم فقتله، فجاء الخبر إلى رسول الله صلى الله عليه وسلم، فجاء محلم في بردين، فجلس بين يدي النبي صلى الله عليه وسلم ليستغفر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غفر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وهو يتلقى دموعه ببرديه، فما مضت به ساعة حتى مات ودفنوه، فلفظته الأرض، فجاؤوا النبي صلى الله عليه وسلم، فذكروا ذلك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أرض تقبل من هو شر من صاحبكم ولكن الله أراد أن يعظكم، ثم طرحوه في جبل وألقوا عليه الحجار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لبزار والدارقطني في الأفراد والطبران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سرية فيها المقداد بن الأسود، فلما أتوا القوم وجدوهم قد تفرقوا وبقي رجل له مال كثير لم يبر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وى إليه المقداد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ت رجلا 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ذكرن ذلك للنبي صلى الله عليه وسلم، فلما قدموا على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رجلا شهد أن لا إله إلا الله فقتله المق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وا إلي المقد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قداد أقتلت رجلا يقول لا إله إلا الله، فكيف لك بلا إله إلا الله غد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نتم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لمق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ؤمن يخفي إيمانه مع قوم كفار فأظهر إيمانه فقتلته، وكذلك كنت تخفي إيمانك بمكة 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رد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ان الرجل يتكلم بالإسلام، ويؤمن بالله والرسول، ويكون في قومه، فإذا جاءت سرية رسول الله صلى الله عليه وسلم أخبر بها ح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قو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ام الرجل لا يخاف المؤمنين من أجل أنه على دينهم، حتى يلقاهم فيلقي إليهم السلا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ست مؤمنا وقد ألقى السلم فيقتلونه، ف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 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تبتغون عرض الحياة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قتلونه إرادة أن يحل لكم ماله الذي وجدتم معه، وذلك عرض الحياة الدينا فإن عندي مغانم كثيرة، والتمسوا من فض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جل اسمه مرداس خلى قومه هاربين من خيل بعثها رسول الله صلى الله عليه وسلم، عليها رجل من بني ليث اسمه قليب حتى إذا وصلت الخيل سلم عليهم فقتلوه، فأمر رسول الله صلى الله عليه وسلم لأهله بديته، ورد إليهم ماله، ونهى المؤمنين عن 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 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 شأن مرداس، رجل من غطفان ذكر لنا أن نبي الله صلى الله عليه وسلم بعث جيشا عليهم غالب الليثي إلى أهل فدك، وبه ناس من غطفان، وكان مرداس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 أصحابه فقال مرد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ؤمن وعلى متب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بحته الخيل غدوة، فلما لقوه سلم عليهم مرداس، فتلقاه أصحاب النبي صلى الله عليه وسلم فقتلوه، وأخذوا ما كان معه من متاع، فأنزل الله في شأن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تحية المسلمين السلام، بها يتعارفون، وبها يحيي بعضهم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سرية عليها أسامة بن زيد إلى بني ضمرة، فلقوا رجلا منهم يدعى مرداس بن نهيك معه غنم له وجمل أحمر، فلما رآهم أوى إلى كهف جبل واتبعه أسامة، فلما بلغ مرداس الكهف وضع فيه غنمه ثم أقبل إلي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أشهد أن لا إله إلا الله وأن محمدا رسول الله، فشد عليه أسامة فقتله من أجل جمله وغنيمته، وكان النبي صلى الله عليه وسلم إذا بعث أسامة أحب أن يثني عليه خير ويسأل عنه أصحابه، فلما رجعوا لم يسألهم عنه، فجعل القوم يحدثون النبي صلى الله عليه وسلم،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رأيت أسامة ولقيه رجل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محمد رسول الله صلى الله عليه وسلم، فشد عليه فقتله وهو معرض عنهم، فلما أكثروا عليه رفع رأسه إلى أسا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ت ولا إله إلا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قالها متعوذا تعوذ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ا شققت عن قلبه فنظر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خبر هذا، وأخبر إنما قتله من أجل جمله وغنمه، فذلك حي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تبتغون عرض الحياة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اب الله عليكم، فحلف أسامة أن لا يقاتل رجلا يقول لا إله إلا الله بعد ذلك الرجل، وما لقي من رسول الله صلى الله عليه وسلم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والبيهقي في الدلائل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اسا من أصحاب رسول الله صلى الله عليه وسلم ذهبوا يتطرقون، فلقوا أناسا من العدو فحملوا عليهم فهزموهم، فشد رجل منهم فتبعه رجل يريد متاعه، فلما غشيه بالسن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سلم، إن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جره السنان فقتله وأخذ متيعه، فرفع ذلك إلى رسول الله صلى الله عليه وسلم، فقال رسول الله صلى الله عليه وسلم لل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ته بعد أن قال إن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قالها متعو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شققت عن قل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علم أصادق هو أو 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عالم ذلك يا رسول الل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يعبر عنه لسانه، إنما كان يعبر عنه 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لبث القاتل أن مات، فحفر له أصحابه، فأصبح وقد وضعته الأرض، ثم عادوا فحفروا له، فأصبح وقد وضعته الأرض إلى جنب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أدري كم قال أصحاب رسول الله صلى الله عليه وسلم كم دفناه، مرتين أو ثلاثة، كل ذلك لا تقبله الأرض، فلما رأينا الأرض لا تقبله أخذنا برجليه فألقيناه في بعض تلك الشعاب،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إذا ضربتم في سبيل الله 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إسلام 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ما ذاك أن تكون الأرض تجن من هو شر منه، ولكن وعظ الله القوم أن لا يعو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من طريق معم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غني أن رجلا من المسلمين أغار على رجل من المشركين، فحمل عليه فقال له الم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سلم أشهد أن لا إله إلا الله، فقتله المسلم بعد أن قالها، فبلغ ذلك النبي صلى الله عليه وسلم فقال للذي 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ته وقد قا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وهو يعت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ما قال متعوذا وليس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ا شققت ع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ت قاتل الرجل فقبر، فلفظته الأرض، فذكر ذلك للنبي صلى الله عليه وسلم فأمرهم أن يقبروه، ثم لفظته حتى فعل ذلك به ثلاث مرات،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رض أبت أن تقبله فألقوه في غار من الغ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رض تقبل من هو شر منه، ولكن الله جعله لكم عب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أبي الضحى عن مسروق أن قوما من المسلمين لقوا رجلا من المشركين ومعه غنيمة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إني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ظنواأنه يتعوذ بذلك فقتلوه وأخذوا عنيمت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 تبتغون عرض الحياة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سعيد بن جب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المقداد بن الأسود في سرية بعثه رسول الله صلى الله عليه وسلم، فمروا برجل فيه؟؟ غنيمة 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تله ابن الأسود، فلما قدموا ذكروا ذلك ل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 تبتغون عرض الحياة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ني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ذلك في رجل قتله أبو الدرداء، فذكر من قصة أبي الدرداء نحو القصة التي ذكرت عن أسامة بن زيد، و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مؤمن أن يقتل مؤمنا إلا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بلغ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بما تعلمون خ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عي غنم لقيه نفر من المؤمنين فقتلوه وأخذوا ما معه، ولم يقبلوا منه السلام عليكم إني مؤم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ام لست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على المؤمنين أن يقولوا لمن يشهد أن لا إله إلا الله لست مؤمنا كما حرم عليهم الميتة، فهو آمن على ماله ودمه، فلا تردوا عليه 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أبي رجاء والحسن أنهما كانا ي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قولوا لمن ألقى إليكم ال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س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مجاهد وأبي عبد الرحمن السلمي أنهما كانا ي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لمن ألقى إليكم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وابن المنذر وابن أبي حاتم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نتم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خفون بإيمانكم كما استخفى هذا الراعي بإي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تمون إيمانكم م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فمن الله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ظهر الإسلام، فأعلنتم إيمانكم </w:t>
      </w:r>
      <w:r>
        <w:rPr>
          <w:rFonts w:cs="Times New Roman" w:ascii="Times New Roman" w:hAnsi="Times New Roman"/>
          <w:sz w:val="36"/>
          <w:szCs w:val="36"/>
          <w:rtl w:val="true"/>
        </w:rPr>
        <w:t>{</w:t>
      </w:r>
      <w:r>
        <w:rPr>
          <w:rFonts w:ascii="Times New Roman" w:hAnsi="Times New Roman" w:cs="Times New Roman"/>
          <w:sz w:val="36"/>
          <w:sz w:val="36"/>
          <w:szCs w:val="36"/>
          <w:rtl w:val="true"/>
        </w:rPr>
        <w:t>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يد من الله مر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نتم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م كفارا حتى من الله عليكم بالإسلام وهداكم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سروق </w:t>
      </w:r>
      <w:r>
        <w:rPr>
          <w:rFonts w:cs="Times New Roman" w:ascii="Times New Roman" w:hAnsi="Times New Roman"/>
          <w:sz w:val="36"/>
          <w:szCs w:val="36"/>
          <w:rtl w:val="true"/>
        </w:rPr>
        <w:t>{</w:t>
      </w:r>
      <w:r>
        <w:rPr>
          <w:rFonts w:ascii="Times New Roman" w:hAnsi="Times New Roman" w:cs="Times New Roman"/>
          <w:sz w:val="36"/>
          <w:sz w:val="36"/>
          <w:szCs w:val="36"/>
          <w:rtl w:val="true"/>
        </w:rPr>
        <w:t>كذلك كنتم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كونوا مؤم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نعمان بن سالم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هذ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عاصم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تبي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ي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أبو داود والنسائي عن أس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رسول الله صلى الله عليه وسلم في سرية، فصبحنا الحرقات من جهينة، فأدركت رجل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طعنته، فوقع في نفسي من ذلك، فذكرته للنبي صلى الله عليه وسل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لا إله إلا الله و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قالها فرقا من الس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شققت عن قلبه حتى تعلم قالها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يكررها علي حتى تمنيت أني أسلمت يؤمئ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جعفر بن برق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ضرمي رجل من أهل اليما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لغني أن رسول الله صلى الله عليه وسلم بعث أسامة بن زيد على ج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رسول الله صلى الله عليه وسلم، فجعلت أحدث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هزم القوم أدركت رجلا فأهويت إليه بالرم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طعنته ف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غير وجه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يا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ك بلا إله إلا الله؟ ويحك يا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لك بلا إله إلا الله؟ فلم يزل يرددها علي حتى لوددت أني انسلخت من كل عمل عملته واستقبلت الإسلام يومئذ جديدا، فلا والله؟؟ أقاتل أحدا قال لا إله إلا الله بعدما سمعت من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إبراهيم التي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اتل رجلا يقول لا إله إلا 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اتل رجلا يقول لا إله إلا 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ا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يق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اتلوهم حتى لا تكون فتنة ويكون الدين كله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تلنا حتى لم تكن فتنة وكان الدين كله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94</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شيبة وأحمد والنسائي عن عقبة بن مالك الليث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رسول الله صلى الله عليه وسلم سرية، فغارت على قوم فأتبعه رجل من السرية شاهرا فقال الشاذ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سلم، فلم ينظر فيما قال فضربه فقتله، فنمي الحديث إلى رسول الله صلى الله عليه وسلم، فقال فيه قولا شديدا، فبلغ ال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رسول الله صلى الله عليه وسلم يخطب إذ قال ال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قال الذي قال إلا تعوذا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رسول الله صلى الله عليه وسلم عنه وعمن قبله من الناس، وأخذ في خطبته ثم قال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قال الذي قال إلا تعوذا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رض عنه وعمن قبله من الناس، وأخذ في خطبته ثم لم يصبر فقال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رسول الله ما قال الذي قال إلا تعوذا من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رسول الله صلى الله عليه وسلم تعرف المساءة في 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بى علي لمن قتل مؤمنا ثلاث مر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بن أبي شيبة والبخاري ومسلم وأبو داود والنسائي والبيهقي في الأسماء والصفات عن المقداد ب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رأيت إن اختلفت أنا ورجل من المشركين بضربتين فقطع يدي، فلما علوته ب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أضربه أم أد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د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ضربته بعد أن قالها فهو مثلك قبل أن تقتله، وأنت مثله قبل أن يقو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جندب البج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عند رسول الله صلى الله عليه وسلم حين جاءه بشير من سريته، فأخبره بالنصر الذي نصر الله سريته، وبفتح الله الذي فتح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ينا نحن نطلب القوم وقد هزمهم الله تعالى، إذ لحقت رجلا بالسيف، فلما خشي أن السيف واقعه، وهو يسعى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سلم، إن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تلته</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تع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ا شققت عن قلبه فنظرت أصادق هو أم 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شققت عن قلبه ما كان علمي هل قلبه إلا مضغة من 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ا في قلبه تعلم ولا لسانه صد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ست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تغف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ت ذلك الرجل، فدفنوه فأصبح على وجه الأرض، ثم دفنوه فأصبح على وجه الأرض ثلاث مرات، فلما رأوا ذلك استحيوا وخزوا مما لقي، فاحتملوه فألقوه في شعب من تلك الشع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95</w:t>
      </w:r>
      <w:r>
        <w:rPr>
          <w:rFonts w:cs="Times New Roman" w:ascii="Times New Roman" w:hAnsi="Times New Roman"/>
          <w:sz w:val="36"/>
          <w:szCs w:val="36"/>
          <w:rtl w:val="true"/>
        </w:rPr>
        <w:t xml:space="preserve"> - </w:t>
      </w:r>
      <w:r>
        <w:rPr>
          <w:rFonts w:cs="Times New Roman" w:ascii="Times New Roman" w:hAnsi="Times New Roman"/>
          <w:sz w:val="36"/>
          <w:szCs w:val="36"/>
        </w:rPr>
        <w:t>9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سعد وعبد بن حميد والبخاري والترمذي وابن جرير وابن المنذر وابن أبي حاتم وابن الأنباري في المصاحف والبغوي في معجمه والبيهقي في سننه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دع 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زيدا، فجاء ومعه الدواة واللوح والكت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ف النبي صلى الله عليه وسلم ابن أم مكت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ض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مكانها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 والمجاهدون في سبيل الله</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حمد وعبد بن حميد والبخاري وأبو داود والترمذي وابن جرير وابن المنذر وأبو نعيم في الدلائل والبيهقي من طريق ابن شها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سهل بن سعد الساعدي أن مروان بن الحكم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زيد بن ثابت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أملى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بن أم مكتوم وهو يمليها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أستطيع الجهاد لجاهد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أعم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لى رسوله صلى الله عليه وسلم، وفخذه على فخذي، فثقلت علي حتى خفت أن ترض فخذي، ثم سري عن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حسن صح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رواية رجل من الصحابة وهو سهل بن سعد عن رجل من التابعين وهو مروان بن الحكم، لم يسمع من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سعد وأحمد وأبو داوود وابن المنذر وابن الأنباري والطبراني والحاكم وصححه من طريق خارجة بن زيد بن ثابت عن زيد بن ثاب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إلى جنب رسول الله صلى الله عليه وسلم فغشيته السكينة، فوقعت فخذ رسول الله صلى الله عليه وسلم على فخذي فما وجدت ثقل شيء أثقل من فخذ رسول الله صلى الله عليه وسلم، ثم سر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ت في كتف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بن أم مكتو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رجلا أعم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سمع فضل المجا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كيف بمن لا يستطيع الجهاد من المؤمنين؟ فلما قضى كلامه غشيت رسول الله صلى الله عليه وسلم السكينة، فوقعت فخذه على فخذي، فوجدت ثقلها في المرة الثانية كما وجدت في المرة الأولى، ثم سري عن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يا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ها الله وحدها فألحقتها، والذي نفسي بيده لكأني أنظر إلى ملحقها عند صدع في كت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فهر في كتاب الفضائل مالك وابن عساكر من طريق عبد الله بن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هارون الرشيد المدينة، فوجه البرمكي إلى مالك و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مل إلي الكتاب الذي صنفته حتى أسمع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بر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ئه السلام وق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علم يزار ولا يزور، وإن العلم يؤتى ولا يأ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البرمكي إلى هارو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يبلغ أهل العراق أنك وجهت إلى مالك فخالفك، اعزم عليه حتى يأتيك، فإذا بمالك قد دخل وليس معه كتاب، وأتاه مسل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 إن الله جعلك في هذا الموضع لعلمك فلا تكن أنت أول من يضع العلم فيضعك الله، ولقد رأيت من ليس في حسبك ولا بيتك يعز هذا العلم ويجله فأنت أحرى أن تعز وتجل علم ابن عمك، ولم يزل يعدد عليه من ذلك حتى بكى هارون ثم قال أخبرني الزهري عن خارج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 بن ثاب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نت أكتب بيد يدي النبي صلى الله عليه وسلم في كتف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أم مكتوم عند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أنزل الله في فضل الجهاد ما أنزل، وأنا رجل ضرير فهل لي من رخص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مي رطب ما جف حتى غشي النبي صلى الله عليه وسلم الوحي، ووقع فخذه على فخذي حتى كادت تدق من ثقل الوحي، ثم جلى عنه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يا زيد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ا أمير المؤمنين حرف واحد بعث به جبريل والملائكة عليهم السلام من مسيرة خمسين ألف عام حتى أنزل على نبيه صلى الله عليه وسلم، فلا ينبغي لي أن أعزه وأجله</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حسنه النسائي وابن جرير وابن المنذر والبيهقي في سننه من طريق مقس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بدر والخارجين إلى بدر، لما نزلت غزوة بدر قال عبد الله بن جحش، و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ا أعميان يا رسول الله فهل لنا رخصة؟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ضل الله المجاهدين على القاعدين درجة، فهولاء القاعدون غير أولي الضرر </w:t>
      </w:r>
      <w:r>
        <w:rPr>
          <w:rFonts w:cs="Times New Roman" w:ascii="Times New Roman" w:hAnsi="Times New Roman"/>
          <w:sz w:val="36"/>
          <w:szCs w:val="36"/>
          <w:rtl w:val="true"/>
        </w:rPr>
        <w:t>{</w:t>
      </w:r>
      <w:r>
        <w:rPr>
          <w:rFonts w:ascii="Times New Roman" w:hAnsi="Times New Roman" w:cs="Times New Roman"/>
          <w:sz w:val="36"/>
          <w:sz w:val="36"/>
          <w:szCs w:val="36"/>
          <w:rtl w:val="true"/>
        </w:rPr>
        <w:t>فضل الله المجاهدين على القاعدين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رجات منه على القاعدين من المؤمنين غير أولي الض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لبخاري وابن جرير وابن المنذر وابن أبي حاتم من طريق مقسم عن ابن عباس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بدر والخارجين إ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في الكبير بسند رجاله ثقات عن زيد بن أرق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ابن أم مكت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ما لي من رخص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ضرير فرخص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رسول الله صلى الله عليه وسلم بكتاب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زار وأبو يعلى وابن حبان والطبراني عن الفلتان ابن عاص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ا عند النبي صلى الله عليه وسلم، فأنزل عليه، وكان إذا أنزل عليه دام بصره مفتوحة عيناه، وفرغ سمعه وقلبه، لما يأتيه م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نعرف ذ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أعم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ذنبنا؟ فأنزل الله، فقلنا لل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نزل على النبي صلى الله عليه وسلم، فخاف أن يكون ينزل عليه شيء في أمره، فبقي قائ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غضب رسول الله فقال لل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بذلك عبد الله بن أم مكتوم الأعمى، فأت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قد أنزل الله في الجهاد ما قد علمت، وأنا رجل ضرير البصر لا أستطيع الجهاد فهل لي من رخصة عند الله إن قعد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ت في شأنك بشيء، وما أدري هل يكون لك ولأصحابك من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نشدك 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طبراني والبيهقي من طريق أبي نضرة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قوم كانت تشغلهم أمراض وأوجاع، فأنزل الله عذرهم من الس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ابن أم مكتوم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ه في بعض مشاهد المسلمين معه اللو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عبد بن حميد وابن جرير عن عبد الله بن شدا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ابن أم مكت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ي ضرير كما ترى؟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قت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لنا أنه لما نزلت هذه الآية قال عبد الله 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عذر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جاهدي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فإني أحب الجهاد ولا أستطيع أن أ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ت هذه الآية قال 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عمى ولا أطيق 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عبد بن حميد وابن جرير من طريق زياد بن فياض عن أبي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 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ب ابتليتني فكيف أصنع؟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المنذر من طريق ثابت عن عبد الرحمن ا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والمجاهدون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رب أين عذري، أي رب أين عذر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 بينها وبين الأخرى، فكان بعد ذلك يغزو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فعوا إلي اللواء، وأقيموني بين الصفين فإني لن أ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ابن أم مكتوم أربع 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ى الأعمى حرج</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ور الآية </w:t>
      </w:r>
      <w:r>
        <w:rPr>
          <w:rFonts w:cs="Times New Roman" w:ascii="Times New Roman" w:hAnsi="Times New Roman"/>
          <w:sz w:val="36"/>
          <w:szCs w:val="36"/>
        </w:rPr>
        <w:t>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ا لا تعمى الأبصا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حج الآية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بس وتو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عبس الآية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ه النبي صلى الله عليه وسلم، فأدناه وقربه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الذي عاتبني فيك ر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سعيد بن جبير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ستوي في الفضل القاعد عن العدو والمجاهد درجة يعني فضيلة </w:t>
      </w:r>
      <w:r>
        <w:rPr>
          <w:rFonts w:cs="Times New Roman" w:ascii="Times New Roman" w:hAnsi="Times New Roman"/>
          <w:sz w:val="36"/>
          <w:szCs w:val="36"/>
          <w:rtl w:val="true"/>
        </w:rPr>
        <w:t>{</w:t>
      </w:r>
      <w:r>
        <w:rPr>
          <w:rFonts w:ascii="Times New Roman" w:hAnsi="Times New Roman" w:cs="Times New Roman"/>
          <w:sz w:val="36"/>
          <w:sz w:val="36"/>
          <w:szCs w:val="36"/>
          <w:rtl w:val="true"/>
        </w:rPr>
        <w:t>و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مجاهد والقاعد المعذور </w:t>
      </w:r>
      <w:r>
        <w:rPr>
          <w:rFonts w:cs="Times New Roman" w:ascii="Times New Roman" w:hAnsi="Times New Roman"/>
          <w:sz w:val="36"/>
          <w:szCs w:val="36"/>
          <w:rtl w:val="true"/>
        </w:rPr>
        <w:t>{</w:t>
      </w:r>
      <w:r>
        <w:rPr>
          <w:rFonts w:ascii="Times New Roman" w:hAnsi="Times New Roman" w:cs="Times New Roman"/>
          <w:sz w:val="36"/>
          <w:sz w:val="36"/>
          <w:szCs w:val="36"/>
          <w:rtl w:val="true"/>
        </w:rPr>
        <w:t>وفضل الله المجاهدين على القاع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لا عذر لهم </w:t>
      </w:r>
      <w:r>
        <w:rPr>
          <w:rFonts w:cs="Times New Roman" w:ascii="Times New Roman" w:hAnsi="Times New Roman"/>
          <w:sz w:val="36"/>
          <w:szCs w:val="36"/>
          <w:rtl w:val="true"/>
        </w:rPr>
        <w:t>{</w:t>
      </w:r>
      <w:r>
        <w:rPr>
          <w:rFonts w:ascii="Times New Roman" w:hAnsi="Times New Roman" w:cs="Times New Roman"/>
          <w:sz w:val="36"/>
          <w:sz w:val="36"/>
          <w:szCs w:val="36"/>
          <w:rtl w:val="true"/>
        </w:rPr>
        <w:t>أجرا عظيما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ضائل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ضل سبعين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 ال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وابن أبي حاتم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ضل الله المجاهدين بأموالهم وأنفسهم على القاعد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هل الض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كلا وعد الله الحس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جنة والله يؤتي كل ذي فضل فض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وفضل الله المجاهدين على القاعدين أجرا عظيما درجات منه ومغ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على القاعدين من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غير أولي الضر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درجات منه ومغفرة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درجة، والهجرة درجة في الإسلام، والجهاد في الهجرة درجة، والقتل في الجهاد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زيد عن قو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فضل الله المجاهدين على القاعدين أجرا عظيما درجا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رجات هي السبع لتي ذكرها في سورة براءة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لأهل المدينة ومن حولهم أن يتخلفوا عن رسول الله، ولا يرغبوا بأنفسهم عن نفسه، ذلك بأنهم لا يصيبهم ظمأ ولا نص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أحسن ما كانوا يعمل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0</w:t>
      </w:r>
      <w:r>
        <w:rPr>
          <w:rFonts w:cs="Times New Roman" w:ascii="Times New Roman" w:hAnsi="Times New Roman"/>
          <w:sz w:val="36"/>
          <w:szCs w:val="36"/>
          <w:rtl w:val="true"/>
        </w:rPr>
        <w:t xml:space="preserve"> - </w:t>
      </w:r>
      <w:r>
        <w:rPr>
          <w:rFonts w:cs="Times New Roman" w:ascii="Times New Roman" w:hAnsi="Times New Roman"/>
          <w:sz w:val="36"/>
          <w:szCs w:val="36"/>
        </w:rPr>
        <w:t>12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سبع درج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ول شيء فكانت درجة الجهاد مجملة، فكان الذي جاهد بماله له اسم في هذه، فلما جاءت هذه الدرجات بالتفضيل أخرج منها ولم يكن له منها إلا النفقة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صيبهم ظمأ ولا نص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وبة الآية </w:t>
      </w:r>
      <w:r>
        <w:rPr>
          <w:rFonts w:cs="Times New Roman" w:ascii="Times New Roman" w:hAnsi="Times New Roman"/>
          <w:sz w:val="36"/>
          <w:szCs w:val="36"/>
        </w:rPr>
        <w:t>1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هذا لصاحب النفق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نفقون نف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نفقة القاع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ابن محيري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ضل الله المجاهدين على القاعدين أجرا عظيما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جات سبعون درجة، ما بين الدرجتين عدو الجواد المضمر سبعو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في المصنف عن أبي محلز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فضل الله المجاهدين على القاعدين أجرا عظيما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ها سبعون درجة، بين كل درجتين سبعون عاما للجواد المض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درجات منه ومغفرة و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معاذ بن جبل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قتيل في سبيل الله ست خصال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دفعة من دمه يكفر بها عنه ذنوبه، ويحلى عليه حلة الإيمان، ثم يفوز من العذاب، ثم يأمن من الفزع الأكبر، ثم يسكن الجنة، ويزوج من الحور ال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البيهقي في الأسماء والصفات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مائة درجة أعدها الله للمجاهدين في سبيل الله، ما بين الدرجتين كما بين السماء والأرض، فإذا سألتم الله فاسألوه الفردوس فإنه أوسط الجنة، وأعلى الجنة، وفوقه عرش الرحمن، ومنه تفجر أنهار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مائة درجة أعدها الله للمجاهدين في سبيله، كل درجتين بينهما ك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نسائي والحاكم عن أبي سعيد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ضي بالله ربا، وبالإسلام دينا، وبمحمد رسولا، وجب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 لها أبو سع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ها عل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ها عل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ى يرفع الله بها العبد مائة درجة في الجنة، ما بين كل درجتين كما بين السماء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ي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بلغ بسهم في سبيل الله فله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الدر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ها ليست بعتبة أمك، ما بين الدرجتين مائة 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مردويه عن عبادة بن الصامت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جنة مائة درجة، ما بين كل درجتين منها كما بين السماء والأ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يزيد بن أبي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 مائة درجة، بين كل درجتين كما بين السماء إلى الأرض، فيهن الياقوت والخيل، في كل درجة أمير يرون له الفضل والسؤد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97</w:t>
      </w:r>
      <w:r>
        <w:rPr>
          <w:rFonts w:cs="Times New Roman" w:ascii="Times New Roman" w:hAnsi="Times New Roman"/>
          <w:sz w:val="36"/>
          <w:szCs w:val="36"/>
          <w:rtl w:val="true"/>
        </w:rPr>
        <w:t xml:space="preserve"> - </w:t>
      </w:r>
      <w:r>
        <w:rPr>
          <w:rFonts w:cs="Times New Roman" w:ascii="Times New Roman" w:hAnsi="Times New Roman"/>
          <w:sz w:val="36"/>
          <w:szCs w:val="36"/>
        </w:rPr>
        <w:t>9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بخاري والنسائي وابن جرير وابن المنذر وابن أبي حاتم وابن مردويه والطبراني والبيهقي في سننه عن ابن عباس أن ناسا من المسلمين كانوا مع المشركين يكثرون سواد المشركين على رسول الله صلى الله عليه وسلم، فيأتي السهم يرمي به، فيصيب أحدهم فيقتله، أو يضرب ف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وابن مردويه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وم من أهل مكة أسلموا، وكانوا يستخفون بالإسلام، فأخرجهم المشركون معهم يوم بدر، فأصيب بعضهم وقتل بعض، 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ان أصحابنا هؤلاء مسلمين وأكرهوا فاستغفروا له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كتب إلى من بقي بمكة من المسلمين بهذه الآية وأنه لا عذر لهم فخرجوا، فلحقهم المشركون فأعطوهم الفتنة، فأنزلت فيهم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لناس من يقول آمنا بالله فإذا أوذي في الله جعل فتنة الناس كعذاب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عنكبوت الآية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 المسلمون إليهم بذلك، فحزنوا وأيسوا من كل خير، فنزلت فيهم </w:t>
      </w:r>
      <w:r>
        <w:rPr>
          <w:rFonts w:cs="Times New Roman" w:ascii="Times New Roman" w:hAnsi="Times New Roman"/>
          <w:sz w:val="36"/>
          <w:szCs w:val="36"/>
          <w:rtl w:val="true"/>
        </w:rPr>
        <w:t>(</w:t>
      </w:r>
      <w:r>
        <w:rPr>
          <w:rFonts w:ascii="Times New Roman" w:hAnsi="Times New Roman" w:cs="Times New Roman"/>
          <w:sz w:val="36"/>
          <w:sz w:val="36"/>
          <w:szCs w:val="36"/>
          <w:rtl w:val="true"/>
        </w:rPr>
        <w:t>ثم إن ربك للذين هاجروا من بعد ما فتنوا ثم جاهدوا وصبروا إن ربك من بعدها ل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حل الآية </w:t>
      </w:r>
      <w:r>
        <w:rPr>
          <w:rFonts w:cs="Times New Roman" w:ascii="Times New Roman" w:hAnsi="Times New Roman"/>
          <w:sz w:val="36"/>
          <w:szCs w:val="36"/>
        </w:rPr>
        <w:t>1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وا إليهم بذلك أن الله قد جعل لكم مخرجا فاخرجوا، فخرجوا فأدركهم المشركون فقاتلوهم حتى نجا من نجا وقتل من قت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وابن جري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 قالوا فيم ك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ت م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قيس بن الفاكه بن المغيرة، والحارث بن زمعة بن الأسود، وقيس بن الوليد بن المغيرة، وأبي العاص بن منية بن الحجاج، وعلي بن أمية بن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خرج المشركون من قريش وأتباعهم لمنع أبي سفيان بن حرب وعير قريش من رسول الله صلى الله عليه وسلم وأصحابه، وأن يطلبوا ما نيل منهم يوم نخلة، خرجوا معهم بشبان كارهين، كانوا قد أسلموا واجتمعوا ببدر على غير موعد، فقتلوا ببدر كفار ورجعوا عن الإسلام، وهم هؤلاء الذين سمين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محمد بن إسحاق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خمسة فتية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ن أمية، وأبو قيس بن الفاكه، وزمعة بن الأسود، وأبو العاصي بن منية بن ال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الخا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وم تخلفوا بعد النبي صلى الله عليه وسلم وتركوا أن يخرجوا معه، فمن مات منهم قبل أن يلحق بالنبي صلى الله عليه وسلم ضربت الملائكة وجهه ودب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قوم بمكة قد أسلموا، فلما هاجر رسول الله صلى الله عليه وسلم كرهوا أن يهاجروا وخافوا،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ضحاك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ناس من المنافقين تخلفوا عن رسول الله صلى الله عليه وسلم بمكة، فلم يخرجوا معه إلى المدينة، وخرجوا مع مشركي قريش إلى بدر، فأصيبوا يوم بدر فيمن أ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فيهم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ر العباس، وعقيل، ونوفل،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فد نفسك وابن 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م نصل قبلتك ونشهد شهاد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باس إنكم خاصمتم فخصمتم ثم تلا علي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كن أرض الله واسعة فتهاجروا فيها فأولئك مأواهم جهنم وساءت م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وم نزلت هذه الآية كان من أسلم ولم يهاجر فهو كافر حتى يهاجر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حيلة ولا يهتدو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لة في المال، والسبيل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منهم من الولد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ت أن هذه الآية أنزلت في أناس تكلموا بالإسلام من أهل مكة، فخرجوا مع عدو الله أبي جهل، فقتلوا يوم بدر فاعتذروا بغير عذر، فأبى الله أن يقبل منهم، 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س من أهل مكة عذرهم الله فاستث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أمي من الذين لا يستطيعون حيلة ولا يهتدون س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حاتم عن مجاهد في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من قتل يوم بدر من الضعفاء، في كفار قري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بعث النبي صلى الله عليه وسلم وظهروا ونبع الإيمان نبع النفاق معه فأتى إلى رسول الله صلى الله عليه وسلم رجا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لا أنا نخاف هؤلاء القوم يعذبونا، ويفعلون ويفعلون لأسلمنا، ولكنا نشهد أن لا إله إلا الله وأنك رسول الله، فكانوا يقولون ذلك له، فلما كان يوم بدر قام المشركو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خلف عنا أحد إلا هدمنا داره، واستبحنا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أولئك الذين كانوا يقولون ذلك القول للنبي صلى الله عليه وسلم معهم، فقتلت طائفة منهم وأسرت طائ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ما الذين قتلوا فهم الذين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كلها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تكن أرض الله واسعة فتهاجر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تركوا هؤلاء الذين يستضعفون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لئك مأواهم جهنم وساءت م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عذر الله أهل الصدق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 من الرجال والنساء والولدان لا يستطيعون حيلة ولا يهتدو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توجهون له لو خرجوا لهلكوا </w:t>
      </w:r>
      <w:r>
        <w:rPr>
          <w:rFonts w:cs="Times New Roman" w:ascii="Times New Roman" w:hAnsi="Times New Roman"/>
          <w:sz w:val="36"/>
          <w:szCs w:val="36"/>
          <w:rtl w:val="true"/>
        </w:rPr>
        <w:t>{</w:t>
      </w:r>
      <w:r>
        <w:rPr>
          <w:rFonts w:ascii="Times New Roman" w:hAnsi="Times New Roman" w:cs="Times New Roman"/>
          <w:sz w:val="36"/>
          <w:sz w:val="36"/>
          <w:szCs w:val="36"/>
          <w:rtl w:val="true"/>
        </w:rPr>
        <w:t>فأولئك عسى الله أن يعفو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قامتهم بين ظهري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ذين أس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ك تعلم أنا كنا نأتيك فنشهد أن لا إله إلا الله وأنك رسول الله، وأن هؤلاء القوم خرجنا معهم خوفا؟ 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قل لمن في أيديكم من الأسرى إن يعلم الله في قلوبكم خيرا يؤتكم خيرا مما أخذ منكم ويغفر ل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يعكم الذي صنعتم خروجكم مع المشركين على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يريدوا خيانتك فقد خانوا الله من قب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فال الآية </w:t>
      </w:r>
      <w:r>
        <w:rPr>
          <w:rFonts w:cs="Times New Roman" w:ascii="Times New Roman" w:hAnsi="Times New Roman"/>
          <w:sz w:val="36"/>
          <w:szCs w:val="36"/>
        </w:rPr>
        <w:t>7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وا مع المشركين فأمكن م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عبد بن حميد والبخاري وابن جرير وابن المنذر وابن أبي حات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أمي من 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ن الولدان، وأمي من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بخاري وابن جرير والطبراني والبيهقي في سننه عن ابن عباس أنه تلا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 من الرجال والنساء و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أمي ممن عذ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ابن جرير وابن أبي حاتم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و يدعو في دبر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خلص الوليد وسلمة بن هشام، وعياش بن أبي ربيعة، وضعفة المسلمين من أيدي المشركين، الذين لا يستطيعون حلية ولا يهتدون س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النبي صلى الله عليه وسلم يصلي العشاء إ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قبل أن 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ج عياش بن أبي ربيعة، اللهم نج سلمة بن هشام، اللهم نج الوليد بن الوليد، اللهم نج المستضعفين من المؤمنين، اللهم اشدد وطأتك على مضر، اللهم اجعلها سنين كسني يوس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شيخ الكبير، والعجوز، والجواري الصغار، والغل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يحي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كث النبي صلى الله عليه وسلم أربعين صباحا يقنت في صلاة الصبح بعد الركوع، وكان يقول في قن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م أنج الوليد بن الوليد، وعياش بن أبي ربيعة، والعاصي بن هشام، والمستضعفين من المؤمنين بمكة الذ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حلية ولا يهتدون سبيل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ابن عباس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ت م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وا قوما من المسلمين بمكة، فخرجوا مع قومهم من المشركين في قتال، فقتلوا معه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 من الرجال والنساء و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ذر الله أهل العذر منهم، وهلك من لا عذر له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أنا وأمي ممن كان له عذ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ح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طيعون ح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وضا إلى 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هتدو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ا إلى المدي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هتدو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ا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اغما كثيرة و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غم التحول من أرض إلى 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عة الرز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مراغ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زحزحا عما يك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ب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اغ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فسحا بلغة هذ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ترك أرض جهرة إن عند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اء في المراغم والتعادي</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غم المه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مراغ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تغى للمعيش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صخر مراغما قال منفس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أبي حاتم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جد في الأرض مراغما كثيرا و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حولا من الضلالة إلى الهدى، ومن العيلة إلى الغن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طاء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خ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بن القاس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مالك عن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عة</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ة البل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بن أبي حاتم والطبراني بسند رجاله ثقات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ضمرة بن جندب من بيته مهاجرا فقا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ملوني فأخرجوني من أرض المشركين إلى رسول الله صلى الله عليه وسلم، فمات في الطريق قبل أن يصل إلى النبي صلى الله عليه وسلم، فنزل الوحي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من وجه آخ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مكة رجل يقال له ضمرة من بني بكر، وكان مريضا فقا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ني من مكة فإني أجد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وا أين نخرجك؟ فأشار بيده نحو طريق المدينة، فخرجوا به فمات على ميلين من مكة،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 ثم يدركه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أبو حاتم السجستاني في كتاب المعمرين عن عامر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ابن عباس ع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كثم بن صيف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الليث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بل الليثي بزمان، وهي خاصة ع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لبيهقي في سننه عن سعيد بن جبير أن رجلا من خزاعة كان بمكة فمرض، وهو ضمرة بن العيص، أو العيص بن ضمرة بن زنباع، فلما أمروا بالهجرة كان مريضا، فأمر أهله أن يفرشوا له على سريره، ففرشوا له وحملوه وانطلقوا به متوجها إلى المدينة، فلما كان بالتنعيم مات، فنز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 ثم يدركه الموت فقد وقع أجره على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من وجه آخر عن سعيد بن جبير عن أبي ضمرة بن العيص الزرقي الذي كان مصاب البصر وكان بمكة، ف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 من الرجال والنساء والولدان لا يستطيعون حيل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غني، وإني لذو ح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جهز يريد النبي صلى الله عليه وسلم، فأدركه الموت بالتنعي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وجه آخ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وي القاعدون من المؤمنين غير أولي الضر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 فيها لقوم من المسلمين ممن بمكة من أهل الضرر حتى نزلت فضيلة المجاهدين على القاعدين، ورخص لأهل الضرر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ت مصير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موجبة حتى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المستضعفين من الرجال والنساء والولدان لا يستطيعون حيلة ولا يهتدون سبيل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ضمرة بن العيص أحد بني ليث وكان مصاب الب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لذو حيلة لي مال فاحملوني، فخرج وهو مريض، فأدركه الموت عند التنعيم، فدفن عند مسجد التنعيم، فنزلت فيه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 ثم يدركه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قتادة قال لما أنزل الله هؤلاء الآيات ورجل من المؤمنين يقال له ضمرة، ولفظ عبد سبرة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لي من المال ما يبلغني إلى المدينة وأبعد منها، وإني لأهتدي إلى المدينة، فقا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و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ريض يومئذ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جاوز الحرم قبضه الله فمات،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من وجه آخ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مسلمين يومئذ وهو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لي من عذر، إني لدليل بالطريق، وإني لموسر فاحملوني، فحملوه فأدركه الموت بالطريق، ف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جل من بني ضمر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مريض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وني إلى الروح، فأخرجوه حتى إذا كان بالحصحاص مات، ف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لباء بن أحم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خز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س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يعني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مرة بن جندب الضمري قال لأه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وجعا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رحلوا راحلتي فإن الأخشبين قد غم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جبلي م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لي أن أخرج فيصيبني روح، فقعد على راحلته ثم توجه نحو المدينة فمات في الطريق،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ين توجه إلى المدينة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مهاجر إليك وإلى رسو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نيد وابن جري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ضمرة بن جندب الجند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بلغت المعذرة والحجة، ولا معذرة لي ولا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وهو شيخ كبير فمات ببعض الطريق، ف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ت قبل أن يهاجر، فلا ندري أعلى أم لا؟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نزل الله في الذين قتلوا مع مشركي قريش ببد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توفاهم الملائكة ظالمي أنفس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بما أنزل الله فيهم رجل من بني ليث كان على دين النبي صلى الله عليه وسلم مقيما بمكة، وكان ممن عذر الله، كان شيخا كبيرا، فقال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بائت الليلة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جوا به حتى إذا بلغ التنعيم من طريق المدينة أدركه الموت، ف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عكرم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جل من بني ليث أحد بني جند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المنذر عن يزيد بن عبد الله بن قسيط، أن جندع بن ضمرة الجندعي كان بمكة، فمرض فقال لب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ني من مكة فقد قتلني غ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وا إلى أين؟ فأومأ بيده نحو المدينة يريد الهجرة؟ فخرجوا به فلما بلغوا اضاة بني غفار مات، ف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جر رجل من بني كنانة يريد النبي صلى الله عليه وسلم، فمات في الطريق، فسخر به قوم واستهزؤوا ب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هو بلغ الذي يريد ولا هو أقام في أهله يقومون عليه ويد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جل من مكة بعد ما أسلم وهو يريد النبي وأصحابه فأدركه الموت في الطريق فمات،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ك هذا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هشام بن عروة عن أبيه أن الزبير بن العو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اجر خالد بن حزام إلى أرض الحبشة، فنهشته حية في الطريق فمات، 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 ثم يدركه الموت فقد وقع أجره على الله وكان الله غفورا رح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أتوقعه وأنتظر قدومه وأنا بأرض الحبشة، فما أحزنني شيء حزني لوفاته حين بلغني، لأنه قل أن هاجر أحد من قريش إلا ومعه بعض أهله أو ذي رحمه، ولم يكن معي أحد من بني أسد بن عبد العزى، ولا أرجو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المغيرة بن عبد الرحمن الخزاع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 خالد بن حزام مهاجرا إلى أرض الحبشة في المرة الثانية، فنهش في الطريق فمات قبل أن يدخل أرض الحبشة، 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بن لهيعة عن يزيد بن أبي حبيب أن أهل المدين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خرج فاصلا وجب سهمه، وتاولوا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خرج من بيته مهاجرا إلى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مات ممن خرج إلى الغزو بعد انفصاله من منزله قبل أن يشهد الوقعة، فله سهمه من المغن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سعد وأحمد والحاكم وصححه عن عبد الله بن عتيك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خرج من بيته مجاهدا في سبي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ن المجاهدون في سبي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ر عن دابته فمات فقد وقع أجره على الله، أو لدغته دابة فمات فقد وقع أجره على الله، أو مات حتف أنفه فقد وقع أجره على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حتف أنفه على فراشه، والله إنها لكلمة ما سمعتها من أحد من العرب قب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قعصا فقد استوجب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بيهقي في الشع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خرج حاجا فمات كتب له أجر الحاج إلى يوم القيامة، ومن خرج معتمرا فمات كتب له أجر المعتمر إلى يوم القيامة، ومن خرج غازيا في سبيل الله كتب له أجر الغازي إلى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شيبة وعبد بن حميد وأحمد ومسلم وأبو داود والترمذي والنسائي وابن ماجه وابن الجارود وابن خزيمة والطحاوي وابن جرير وابن المنذر وابن أبي حاتم والنحاس في ناسخه وابن حبان عن يعلى بن أم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عمر بن الخطاب قلت</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يكم جناح أن تقصروا من الصلاة إن خفتم 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من الناس؟ فقال ل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ت مما عجب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رسول الله صلى الله عليه وسلم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ة تصدق الله بها عليكم فاقبلوا صدق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أبي حنظ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مر عن صلاة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ين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فتم 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آمن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نسائي وابن ماجه وابن حبان والبيهقي في سننه عن أمية بن عبد الله بن خالد بن أسد أنه سأل ابن عمر أرأيت قصر الصلاة في السفر، إنا لا نجدها في كتاب الله، إنما نجد ذكر صلاة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إن الله أرسل محمدا صلى الله عليه وسلم ولا نعلم شيئا، فإنما نفعل كما رأينا رسول الله صلى الله عليه وسلم يفعل، وقصر الصلاة في السفر سنة سنها رسول الله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وأبو داود والترمذي والنسائي عن حارثة بن وهب الخزاع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النبي صلى الله عليه وسلم الظهر والعصر بمنى، أكثر ما كان الناس وآمنه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صححه والنسائ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نا مع رسول الله صلى الله عليه وسلم بين مكة والمدينة ونحن آمنون لا نخاف شيئا،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ت إلى مكة فكنت أصلي ركعتين، فلقيني قراء من أهل هذه الناح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لي؟ قلت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أسنة و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سنة وقرآن صلى رسول الله صلى الله عليه وسلم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إنه كان في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قد صدق الله رسوله الرؤيا بالحق لتدخلن المسجد الحرام إن شاء الله آمنين محلقين رؤوسكم ومقصرين لا تخاف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فتح الآية </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ضربتم في الأرض فليس عليكم جناح أن تقصروا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رأ حتى بلغ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ترمذي وصححه والنسائ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نا مع رسول الله صلى الله عليه وسلم بين مكة والمدينة ونحن آمنون لا نخاف شيئا،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 قوم من التجار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ا نضرب في الأرض فكيف نصلي؟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ضربتم في الأرض فليس عليكم جناح أن تقصروا من ا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قطع الوحي، فلما كان بعد ذلك بحول غزا النبي صلى الله عليه وسلم، فصلى الظهر 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مكنكم محمد وأصحابه من ظهورهم، هلا شددتم عليهم؟ ف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هم مثلها أخرى في أثرها، فأنزل الله بين الصلاتي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فتم أن يفتنكم الذين كفروا إن الكافرين كانوا لكم عدوا مبينا، وإذا كنت فيهم فأمت الصلاة فلتقم طائفة منهم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أعد للكافرين عذابا مه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صلاة الخ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رجل تاجر أختلف إلى البحرين فأمره أن يصلي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أبي بن كعب أنه كان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اقصروا من الصلاة إن خفتم 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ف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في مصحف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فتم أن يفتنكم الذين كفر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مر بن عبد الله بن محمد بن عبد الرحمن اب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فر أتموا صل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يصلي في السفر ركعتين؟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في حرب، وكان يخاف هل تخافون أن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عطاء أي أصحاب رسول الله صلى الله عليه وسلم كان يتم الصلاة في الس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ئشة، وسعد بن أبي وق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مية ب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 ل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 في كتاب الله قصر الصلاة في الخوف ولا نجد قصر صلاة المسافر؟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وجدنا نبينا صلى الله عليه وسلم يعمل عملا عملنا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قصروا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نزلت يوم كان النبي صلى الله عليه وسلم بعسفان والمشركون بضجنان، فتوافقوا فصلى النبي صلى الله عليه وسلم بأصحابه صلاة الظهر أربعا، ركوعهم وسجودهم وقيامهم معا جمعا، فهم به المشركون أن يغيروا على أمتعتهم وأثقاله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تقم طائفة منهم مع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عصر، فصف أصحابه صفين، ثم كبر بهم جميعا، ثم سجد الأولون لسجوده والآخرون قيام لم يسجدوا حتى قام النبي صلى الله عليه وسلم، ثم كبر بهم وركعوا جميعا، فتقدم الصف الآخر واستأخر الصف المقدم، فتعاقبوا السجود كما فعلوا أول مرة، وقصر العصر إلى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طاو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قصروا من الصلاة إن خفتم 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ها من الخوف والقتال الصلاة في كل وجه راكبا وماش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صلاة النبي صلى الله عليه وسلم هذه الركعتان، وصلاة الناس في السفر ركعتين فليس بقصر، هو وفاؤ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عن عمرو بن دينا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خفتم 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إذا خافوا الذين كفروا، وسن النبي صلى الله عليه وسلم بعد ركعتين، وليس بقصر ولكنها وف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ضربتم في الأرض فليس عليكم جناح أن تقصروا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صليت ركعتين في السفر فهي تمام، والتقصير لا يحل إلا أن تخاف من الذين كفروا أن يفتنوك عن الصلاة، والتقصير ركعة، يقوم الإمام ويقوم معه طائفتان، طائفة خلفه وطائفة يوازون العدو، فيصلي بمن معه ركعة، ويمشون إليهم على أدبارهم حتى يقوموا في مقام أصحابهم، وتلك المشية القهقرى، ثم تأتي الطائفة الأخرى فتصلي مع الإمام ركعة، ثم يجلس الإمام فيسلم، فيقومون فيصلون لأنفسهم ركعة، ثم يرجعون إلى صفهم، ويقوم الآخرون فيضيفون إلى ركعته شيئا تجزئه ركعة الإمام، فيكون للإمام ركعتان ولهم ركعة، فذلك 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خذوا حذرك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02</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ستي في مسائله عن اين عباس أن نافع بن الأزرق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يفتنكم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ذاب والجهل بلغة هو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عرف العرب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معت قول الشاع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كل امرئ من عباد الله مضطه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بطن مكة مقهور ومفت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سماك الحن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مر عن صلاة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تان تمام غير قصر، إنما القصر صلاة المخ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صلاة المخا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الإمام بطائفة ركعة، ثم يجيء هؤلاء إلى مكان هؤلاء وهؤلاء إلى مكان هؤلاء، فيصلي بهم ركعة، فيكون للإمام ركعتان ولكل طائفة ركع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بن حميد والبخاري ومسلم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فرضت الصلاة ركعتين ركعتين في السفر والحضر، فأقرت صلاة السفر وزيد في صلاة الحض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فرضت الصلاة على النبي بمكة ركعتين ركعتين، فلما خرج إلى المدينة فرضت أربعا، وأقرت صلاة السفر ركع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في سننه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فرضت الصلاة ركعتين ركعتين إلا المغرب فرضت ثلاثا، وكان رسول الله صلى الله عليه وسلم إذا سافر صلى الصلاة الأولى، وإذا أقام زاد مع كل ركعتين ركعتين إلا المغرب لأنها وتر، والصبح لأنها تطول فيها القر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عبا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هل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صروا الصلاة في أدنى من أربعة برد من مكة إلى عسف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البيهقي عن عطاء بن أبي رباح أن عبد الله بن عمر، وعبد الله بن عباس، كانا يصليان ركعتين ويفطران في أربعة برد فما فوق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عباس أنه سئل أتقصر إلى عر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لكن إلى عسفان، وإلى جدة، وإلى الطائ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لنحا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له الصلاة على لسان نبيكم في الحضر أربعا، وفي السفر ركعتين، وفي الخوف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ضربتم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صر ال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قيت العدو وقد حانت الصلا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بر الله وتخفض رأسك إيماء راكبا كنت أو ماش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عليكم جناح أن تقصروا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عند القتال، يصلي الرجل الراكب تكبيرة من حيث كان وجه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02</w:t>
      </w:r>
      <w:r>
        <w:rPr>
          <w:rFonts w:cs="Times New Roman" w:ascii="Times New Roman" w:hAnsi="Times New Roman"/>
          <w:sz w:val="36"/>
          <w:szCs w:val="36"/>
          <w:rtl w:val="true"/>
        </w:rPr>
        <w:t xml:space="preserve"> - </w:t>
      </w:r>
      <w:r>
        <w:rPr>
          <w:rFonts w:cs="Times New Roman" w:ascii="Times New Roman" w:hAnsi="Times New Roman"/>
          <w:sz w:val="36"/>
          <w:szCs w:val="36"/>
        </w:rPr>
        <w:t>10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الرزاق وسعيد بن منصور وابن أبي شيبة وأحمد وعبد بن حميد وأبو داود والنسائي وابن جرير وابن المنذر وابن أبي حاتم والدارقطني والطبراني والحاكم وصححه والبيهقي عن أبي عياش الزر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بعسفان، فاستقبلنا المشركون عليهم خالد بن الوليد وهم بيننا وبين القبلة، فصلى بنا النبي صلى الله عليه وسلم الظه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وا على حال لو أصبنا غرتهم،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تي عليهم الآن صلاة هي أحب إليهم من أبنائهم وأنفسهم، فنزل جبريل بهذه الآيات بين الظهر والعصر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رت، فأمرهم رسول الله صلى الله عليه وسلم، فأخذوا السلاح وصففنا خلفه صفين، ثم ركع فركعنا جميعا، ثم سجد بالصف الذي يليه والآخرون قيام يحرسونهم، فلما سجدوا وقاموا جلس الآخرون فسجدوا في مكانهم، ثم تقدم هؤلاء إلى مصاف هؤلاء وهؤلاء إلى مصاف هؤلاء، ثم ركع فركعوا جميعا، ثم رفع فرفعوا جميعا، ثم سجد الصف الذي يليه والآخرون قيام يحرسونهم، فلما جلسوا جلس الآخرون فسجدوا، ثم سلم عليهم ثم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اها رسول الله صلى الله عليه وسل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ة بعسفان، ومرة بأرض بني سل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لترمذي وصححه وابن جري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نزل بين ضجنان وعسفان ف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هؤلاء صلاة هي أحب إليهم من آبائهم وأبنائهم وهي العصر، فأجمعوا أمركم فميلوا عليهم ميلة واحدة، وأن جبريل أتى النبي صلى الله عليه وسلم فأمره أن يقسم أصحابه شطرين فيصلي بهم، وتقوم طائفة أخرى وراء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يأخذوا حذرهم وأسلح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أتي الآخرون ويصلون معه ركعة واحدة، ثم يأخذ هؤلاء حذرهم وأسلحتهم، فيكون لهم ركعة ركعة ولرسول الله صلى الله عليه وسلم ركع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وابن أبي حاتم عن يزيد الفق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جابر بن عبد الله عن الركعتين في السفر أقصرهما؟ قال الركعتان في السفر تمام، إنما القصر واحدة عند القتال، بينا نحن مع رسول الله صلى الله عليه وسلم في قتال إذ أقيمت الصلاة، فقام رسول الله صلى الله عليه وسلم، فصفت طائفة وطائفة وجوهها قبل العدو، فصلى بهم ركعة وسجد بهم سجدتين، ثم الذين خلفوا انطلقوا إلى أولئك فقاموا مقامهم، وجاء أولئك فقاموا خلف رسول الله صلى الله عليه وسلم، فصلى بهم ركعة وسجد بهم سجدتين، ثم إن رسول الله صلى الله عليه وسلم جلس فسلم وسلم الذين خلفه وسلم أولئك، فكانت لرسول الله صلى الله عليه وسلم ركعتان وللقوم ركعة،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سليمان اليشك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جابر بن عبد الله عن أقصار الصلاة أي يوم أنزل؟ فقال جابر بن عب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ير قريش آتية من الشام حتى إذا كنا بنخل جاء رجل من القوم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خاف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منعك 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يمنعني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 السيف، ثم تهدده وأوعده، ثم نادى بالرحيل، وأخذ السلاح، ثم نودي بالصلاة فصلى رسول الله صلى الله عليه وسلم بطائفة من القوم وطائفة أخرى تحرسهم، فصلى بالذين يلونه ركعتين، ثم تأخر الذين يلونه على أعقابهم، فقاموا في مصاف أصحابهم، ثم جاء الآخرون فصلى بهم ركعتين والآخرون يحرسونهم،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للنبي صلى الله عليه وسلم أربع ركعات وللقوم ركعتان ركعتان يومئذ، فأنزل الله في أقصار الصلاة، وأمر المؤمنين بأخذ السل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لبخاري ومسلم وأبو داود والترمذي والنسائي وابن ماجه وابن أبي حاتم من طريق الزهري عن سالم عن أبي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ي صلاة الخوف، صلى رسول الله صلى الله عليه وسلم بإحدى الطائفتين ركعة والطائفة الأخرى مقبلة على العدو، ثم انصرفت الطائفة التي صلت مع النبي صلى الله عليه وسلم فقاموا مقام أولئك مقبلين على العدو، وأقبلت الطائفة الأخرى التي كانت مقبلة على العدو، فصلى بهم رسول الله صلى الله عليه وسلم ركعة أخرى، ثم سلم بهم، ثم قامت طائفة فصلوا ركع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والطبران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 فلتقم طائفة منهم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في الصلاة عند الخوف، يقوم الإمام ويقوم معه طائفة منهم، وطائفة يأخذون أسلحتهم ويقفون بإزاء العدو، فيصلي الإمام بمن معه ركعة ثم يجلس على هيئته، فيقوم القوم فيصلون لأنفسهم الركعة الثانية والإمام جالس، ثم ينصرفون فيقفون موقفهم ثم يقبل الآخرون فيصلي بهم الإمام الركعة الثانية ثم يسلم فيقوم القوم فيصلون لأنفسهم الركعة الثانية، فهكذا صلى رسول الله صلى الله عليه وسلم يوم بطن ن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أبي شيبة وعبد بن حميد وابن جرير والحاكم وصححه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صلى صلاة الخوف بذي قرد، فصف الناس صفين، صفا خلفه وصفا موازي العدو، فصلى بالذين خلفه ركعة ثم انصرف هؤلاء إلى مكان هؤلاء، وجاء أولئك فصلى بهم ركعة ولم يق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زيد بن ثاب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صلى صلاة الخوف،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 حديث ابن عب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أبو داود والنسائي وابن جرير وابن حبان والحاكم وصححه والبيهقي عن ثعلبة بن زهد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سعيد بن العاص بطبرست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صلى مع رسول الله صلى الله عليه وسلم صلاة الخوف؟ 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حذيفة فصف الناس خلفه وصفا موازي العدو، فصلى بالذين خلفه ركعة، ثم انصرف هؤلاء مكان هؤلاء، وجاء أولئك فصلى بهم ركعة ولم يقض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حبان والحاكم وصححه والبيهق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 صلاة الخوف بذات الرقاع، فصدع الناس صد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فت طائفة وراءه، وقامت طائفة وجاه العدو، فكبر رسول الله صلى الله عليه وسلم وكبرت الطائفة خلفه، ثم ركع وركعوا وسجد وسجدوا، ثم رفع رأسه فرفعوا، ثم مكث رسول الله صلى الله عليه وسلم جالسا وسجدوا لأنفسهم سجدة ثانية، ثم قاموا، ثم نكصوا على أعقابهم يمشون القهقرى حتى قاموا من ورائهم، وأقبلت الطائفة الأخرى فصفوا خلف رسول الله صلى الله عليه وسلم فكبروا ثم ركعوا لأنفسهم، ثم سجد رسول الله صلى الله عليه وسلم سجدته الثانية فسجدوا معه، ثم قام رسول الله صلى الله عليه وسلم في ركعته وسجدوا لأنفسهم السجدة الثانية، ثم قامت الطائفتان جميعا، فصفوا خلف رسول الله صلى الله عليه وسلم، فركع بهم ركعة فركعوا جميعا، ثم سجد فسجدوا جميعا، ثم رفع رأسه ورفعوا معه، كل ذلك من رسول الله صلى الله عليه وسلم سريعا جدا، لا يألو أن يخفف ما استطاع، ثم سلم فسلموا، ثم قام وقد شركه الناس في صلاته ك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جابر عن رسول الله صلى الله عليه وسلم في صلاة الخوف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طائفة من خلفه، وطائفة من وراء الطائفة التي خلف رسول الله صلى الله عليه وسلم قعود، وجوههم كلهم إلى رسول الله صلى الله عليه وسلم، فكبر رسول الله صلى الله عليه وسلم، فكبرت الطائفتان، فركع فركعت الطائفة التي خلفه والآخرون قعود، ثم سجد فسجدوا أيضا والآخرون قعود، ثم قاموا ونكصوا خلفه حتى كانوا مكان أصحابهم قعودا، وأتت الطائفة الأخرى فصلى بهم ركعة وسجدتين، ثم سلم والآخرون قعود، ثم سلم فقامت الطائفتان كلتاهما فصلوا لأنفسهم ركعة وسجدتين ركعة وسجد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مالك والشافعي وابن أبي شيبة وعبد بن حميد والبخاري ومسلم وأبو داود والترمذي والنسائي وابن ماجه والدارقطني والبيهقي من طريق صالح بن خوات عمن صلى مع النبي صلى الله عليه وسلم يوم ذات الرقاع صلاة الخوف </w:t>
      </w:r>
      <w:r>
        <w:rPr>
          <w:rFonts w:cs="Times New Roman" w:ascii="Times New Roman" w:hAnsi="Times New Roman"/>
          <w:sz w:val="36"/>
          <w:szCs w:val="36"/>
          <w:rtl w:val="true"/>
        </w:rPr>
        <w:t>"</w:t>
      </w:r>
      <w:r>
        <w:rPr>
          <w:rFonts w:ascii="Times New Roman" w:hAnsi="Times New Roman" w:cs="Times New Roman"/>
          <w:sz w:val="36"/>
          <w:sz w:val="36"/>
          <w:szCs w:val="36"/>
          <w:rtl w:val="true"/>
        </w:rPr>
        <w:t>أن طائفة صفت معه وطائفة تجاه العدو، فصلة بالتي معه ركعة، ثم ثبت قائما وأتموا لأنفسهم، ثم انصرفوا وصلوا تجاه العدو، وجاءت الطائفة الأخرى فصلى بهم الركعة التي بقيت من صلاته، ثم ثبت جالسا وأتموا لأنفسهم، ثم سلم 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دارقطني عن أبي بك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صلى بأصحابه صلاة الحوف، فصلى ببعض أصحابه ركعتين ثم سلم فتأخروا، وجاء الآخرون فصلى بهم ركعتين ثم سلم، فكان لرسول الله صلى الله عليه وسلم أربع ركعات، وللمسلمين ركعتان ركع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والحاكم عن أبي بك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بالقوم في الخوف صلاة المغرب ثلاث ركعات، ثم انصرف وجاء الآخرون فصلى بهم ثلاثا فكانت للنبي صلى الله عليه وسلم ست ركعات، وللقوم ثلاث ثل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لدارقطني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نا رسول الله صلى الله عليه وسلم صلاة الخوف فقاموا صفين صفين، صف خلف رسول الله صلى الله عليه وسلم وصف مستقبل العدو، فصلى بهم رسول الله صلى الله عليه وسلم ركعة، وجاء الآخرون فقاموا مقامهم واستقبلوا هؤلاء العدو، فصلى بهم رسول الله صلى الله عليه وسلم ركعة ثم سلم، فقام هؤلاء إلى مقام هؤلاء فصلوا لأنفسهم ركعة ثم س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لحاكم وصححه من طريق عروة من مروان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سأل أبا هريرة هل صليت مع رسول الله صلى الله عليه وسلم صلاة الخوف؟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 غزوة نجد، قام رسول الله صلى الله عليه وسلم إلى الصلاة صلاة العصر، فقامت معه طائفة وطائفة أخرى مقابل العدو وظهورهم إلى القبلة، فكبر رسول الله صلى الله عليه وسلم فكبر الكل، ثم ركع ركعة واحدة وركعت الطائفة التي خلفه، ثم سجد فسجدت الطائفة التي تليه والآخرون قيام مقابل العدو، ثم قام رسول الله صلى الله عليه وسلم وقامت الطائفة التي معه وذهبوا إلى العدو فقابلوهم، وأقبلت الطائفة الأخرى فركعوا وسجدوا ورسول الله صلى الله عليه وسلم قائم كما هو ثم قاموا، فركع رسول الله صلى الله عليه وسلم ركعة أخرى وركعوا معه وسجدوا معه، ثم أقبلت الطائفة التي كانت مقابل العدو فركعوا وسجدوا ورسول الله صلى الله عليه وسلم قاعد ومن معه، ثم كان السلام فسلم رسول الله صلى الله عليه وسلم وسلموا جميعا، فكان لرسول الله صلى الله عليه وسلم ركعتان، ولكل واحدة من الطائفتين ركع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ارقطن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رسول الله صلى الله عليه وسلم بصلاة الخوف، فقام رسول الله صلى الله عليه وسلم وقمنا خلفه صفين، فكبر وركع وركعنا جميعا الصفان كلاهما، ثم رفع رأسه، ثم خر ساجدا وسجد الصف الذي يليه وثبت الآخرون قياما يحرسون إخوانهم، فلما فرغ من سجوده وقام خر الصف المؤخر سجودا فسجدوا سجدتين ثم قاموا، فتأخر الصف المقدم الذي يليه وتقدم الصف المؤخر فركع وركعوا جميعا، وسجد رسول الله صلى الله عليه وسلم والصف الذي يليه وثبت الآخرون قياما يحرسون إخوانهم، فلما قعد رسول الله صلى الله عليه وسلم خر الصف المؤخر سجودا، ثم سلم النبي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دارقطني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نبي الله صلى الله عليه وسلم كان محاصرا بني محارب بنخل، ثم نودي في الناس أن الصلاة جامعة، فجعلهم رسول الله صلى الله عليه وسلم طائفتين، طائفة مقبلة على العدو يتحدثون وصلى بطائفة ركعتين، ثم سلم فانصرفوا فكانوا مكان إخوانهم، وجاءت الطائفة الأخرى فصلى بهم رسول الله صلى الله عليه وسلم ركعتين، فكان للنبي صلى الله عليه وسلم أربع ركعات ولكل طائفة ركعت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بن جرير والحاكم وصحح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رسول الله صلى الله عليه وسلم في غزاة له فلقي المشركين بعسفان، فلما صلى رسول الله صلى الله عليه وسلم الظهر فرأوه يركع ويسجد هو وأصحابه، قا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حملتم عليهم ما علموا بكم حتى تواقع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هم صلاة أخرى هي أحب إليهم من أهليهم وأموالهم، فاصبروا حتى تحضر فنحمل عليهم ج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لمه بما ائتمر به المشركون، فلما صلى رسول الله صلى الله عليه وسلم العصر وكانوا قبالته في القبلة، جعل المسلمين خلفه صفين، فكبر فكبروا معه جميعا، ثم ركع وركعوا معه جميعا، فلما سجد سجد معه الصف الذين يلونه، ثم قام الذين خلفهم مقبلون على العدو، فلما فرغ رسول الله صلى الله عليه وسلم من سجوده وقام، سجد الصف الثاني ثم قاموا، وتأخر الصف الذين يلونه وتقدم الآخرون، فكانوا يلون رسول الله صلى الله عليه وسلم، فلما ركع ركعوا معه جميعا، ثم رفع فرفعوا معه، ثم سجد فسجد معه الذين يلونه، وقام الصف الثاني مقبلين على العدو، فلما فرغ رسول الله صلى الله عليه وسلم من سجوده وقعد، قعد الذين يلونه وسجد الصف المؤخر ثو قعدوا، فسجدوا مع رسول الله صلى الله عليه وسلم، فلما سلم رسول الله صلى الله عليه وسلم سلم عليهم جميعا، فلما نظر إليهم المشركون يسجد بعضهم ويقوم بعض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خبروا بما أرد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أبي العالية الرياح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موسى الأشعري كان بالدار من أصبهان وما بهم يومئذ كبير خوف، ولكن أحب أن يعلمهم دينهم وسنة نبيهم صلى الله عليه وسلم، فجعلهم 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فة معها السلاح مقبلة على عدوها وطائفة وراءها، فصلى بالذين يلونه ركعة، ثم نكصوا على أدبارهم حتى قاموا مقام الآخرين، وجاء الآخرون يتخللونهم حتى قاموا وراءه فصلى بهم ركعة أخرى ثم سلم، فقام الذين يلونه والآخرون فصلوا ركعة فسلم بعضهم على بعض، فتمت للإمام ركعتان في جماعة وللناس ركعة رك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02</w:t>
      </w:r>
      <w:r>
        <w:rPr>
          <w:rFonts w:cs="Times New Roman" w:ascii="Times New Roman" w:hAnsi="Times New Roman"/>
          <w:sz w:val="36"/>
          <w:szCs w:val="36"/>
          <w:rtl w:val="true"/>
        </w:rPr>
        <w:t xml:space="preserve"> - </w:t>
      </w:r>
      <w:r>
        <w:rPr>
          <w:rFonts w:cs="Times New Roman" w:ascii="Times New Roman" w:hAnsi="Times New Roman"/>
          <w:sz w:val="36"/>
          <w:szCs w:val="36"/>
        </w:rPr>
        <w:t>10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بعسفان والمشركون بضجنان، فلما صلى رسول الله صلى الله عليه وسلم الظهر ورآه المشركون يركع ويسجد ائتمروا أن يغيروا عليه، فلما حضرت العصر صف الناس خلفه صفين فكبر وكبروا جميعا، وركع وركعوا جميعا، وسجد وسجد الصف الذين يلونه، وقام الصف الثاني الذين بسلاحهم مقبلين على العدو بوجوههم، فلما رفع النبي صلى الله عليه وسلم رأسه سجد الصف الثاني، فلما رفعوا رؤوسهم ركع وركعوا جميعا وسجد وسجد الصف الذين يلونه وقام الصف الثاني بسلاحهم مقبلين على العدو بوجوههم، فلما رفع النبي صلى الله عليه وسلم رأسه سجد الصف الثاني 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تكبيرهم وركوعهم وتسليمه عليهم سواء، وتصافوا في السجود، 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صل رسول الله صلى الله عليه وسلم صلاة الخوف قبل يومه ولا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صلاة الخوف مع النبي صلى الله عليه وسلم ركعتين ركعتين إلا المغرب فإنه صلاها ثلاث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مجاه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النبي صلى الله عليه وسلم بأصحابه صلاة الظهر قبل أن تنزل صلاة الخوف، فتلهف المشركون أن لا يكونوا حملوا عليه فقال لهم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م صلاة قبل مغيربان الشمس هي أحب إليهم من أنفسه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قد صلوا بعد لحملنا عليهم، فأرصدوا ذلك، فنزلت صلاة الخوف، فصلى بهم رسول الله صلى الله عليه وسلم صلاة الخوف بصلاة الع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من طريق أبي الزبير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مع النبي صلى الله عليه وسلم، فلقينا المشركين بنخل فكانوا بيننا وبين القبلة، فلما حضرت صلاة الظهر صلى بنا رسول الله صلى الله عليه وسلم ونحن جميع، فلما فرغنا تآمر المشركون فقالوا لو كنا حملنا عليهم وهم يصلون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هم صلاة ينتظرونها تأتي الآن، وهي أحب إليهم من أبناءهم، فإذا صلوا فميل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جبريل إلى رسول الله صلى الله عليه وسلم بالخبر وعلمه كيف يصلي، فلما حضرت العصر قام نبي الله صلى الله عليه وسلم مما يلي العدو، وقمنا خلفه صفين، وكبر نبي الله صلى الله عليه وسلم وكبرنا جميعا، ثم ذكر 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علي عن النبي صلى الله عليه وسلم في صلاة الخوف </w:t>
      </w:r>
      <w:r>
        <w:rPr>
          <w:rFonts w:cs="Times New Roman" w:ascii="Times New Roman" w:hAnsi="Times New Roman"/>
          <w:sz w:val="36"/>
          <w:szCs w:val="36"/>
          <w:rtl w:val="true"/>
        </w:rPr>
        <w:t>"</w:t>
      </w:r>
      <w:r>
        <w:rPr>
          <w:rFonts w:ascii="Times New Roman" w:hAnsi="Times New Roman" w:cs="Times New Roman"/>
          <w:sz w:val="36"/>
          <w:sz w:val="36"/>
          <w:szCs w:val="36"/>
          <w:rtl w:val="true"/>
        </w:rPr>
        <w:t>أمر الناس فأخذوا السلاح عليهم، فقامت طائفة من ورائه مستقبلي العدو، وجاءت طائفة فصلوا معه فصلى بهم ركعة، ثم قاموا إلى الطائفة التي لم تصل، وأقبلت الطائفة التي لم تصل معه فقاموا خلفه، فصلى بهم ركعة وسجدتين ثم سلم عليهم، فلما سلم قام الذين قبل العدو فكبروا جميعا، وركعوا ركعة وسجدتين بعدما 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ا رسول الله صلى الله عليه وسلم ست غزوات قبل صلاة الخوف وكانت صلاة الخوف في السنة الساب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من طريق العوف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صلو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كانت تأخذ طائفة منهم السلاح فيقبلون على العدو، والطائفة الأخرى يصلون مع الإمام ركعة، ثم يأخذون أسلحتهم فيستقبلون العدو، ويرجع أصحابهم فيصلون مع الإمام ركعة، فيكون للإمام ركعتان ولسائر الناس ركعة واحدة، ثم يقضون ركعة أخرى، وهذا تمام من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سج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سجدت الطائفة التي قامت معك في صلاتك تصلي بصلاتك ففرغت من سجودها </w:t>
      </w:r>
      <w:r>
        <w:rPr>
          <w:rFonts w:cs="Times New Roman" w:ascii="Times New Roman" w:hAnsi="Times New Roman"/>
          <w:sz w:val="36"/>
          <w:szCs w:val="36"/>
          <w:rtl w:val="true"/>
        </w:rPr>
        <w:t>{</w:t>
      </w:r>
      <w:r>
        <w:rPr>
          <w:rFonts w:ascii="Times New Roman" w:hAnsi="Times New Roman" w:cs="Times New Roman"/>
          <w:sz w:val="36"/>
          <w:sz w:val="36"/>
          <w:szCs w:val="36"/>
          <w:rtl w:val="true"/>
        </w:rPr>
        <w:t>فليكونوا من ور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صيروا بعد فراغهم من سجودهم خلفكم، مصافي العدو المكان الذي فيه سائر الطوائف التي لم تصل معك، ولم تدخل معك في صلا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نسائي وابن جرير وابن المنذر وابن أبي حاتم والحاك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ان بكم أذى من مطر أو كنتم مر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رحمن بن عوف كان جريح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مقاتل بن حيا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في وضع السلاح عند ذلك وأمرهم أن يأخذوا حذ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ذابا مه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مهين اله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قضيت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خوف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لسان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ستقررتم وأمنت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قياما وقعودا وعلى جن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ليل والنهار، في البر والبحر، في السفر والحضر، والغنى والفقر، والسقم والصحة، والسر والعلانية، و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أنه بل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وما يذكرون الله قياما، فأتا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نا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اذكروا الله قياما وقعودا وعلى جن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ذه إذا لم يستطع الرجل أن يصلي قائما صلى ق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خرجتم من دار السفر إلى دار الإقامة </w:t>
      </w:r>
      <w:r>
        <w:rPr>
          <w:rFonts w:cs="Times New Roman" w:ascii="Times New Roman" w:hAnsi="Times New Roman"/>
          <w:sz w:val="36"/>
          <w:szCs w:val="36"/>
          <w:rtl w:val="true"/>
        </w:rPr>
        <w:t>{</w:t>
      </w:r>
      <w:r>
        <w:rPr>
          <w:rFonts w:ascii="Times New Roman" w:hAnsi="Times New Roman" w:cs="Times New Roman"/>
          <w:sz w:val="36"/>
          <w:sz w:val="36"/>
          <w:szCs w:val="36"/>
          <w:rtl w:val="true"/>
        </w:rPr>
        <w:t>ف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طمأننتم في أمصاركم فأتموا الصل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أمنتم </w:t>
      </w:r>
      <w:r>
        <w:rPr>
          <w:rFonts w:cs="Times New Roman" w:ascii="Times New Roman" w:hAnsi="Times New Roman"/>
          <w:sz w:val="36"/>
          <w:szCs w:val="36"/>
          <w:rtl w:val="true"/>
        </w:rPr>
        <w:t>{</w:t>
      </w:r>
      <w:r>
        <w:rPr>
          <w:rFonts w:ascii="Times New Roman" w:hAnsi="Times New Roman" w:cs="Times New Roman"/>
          <w:sz w:val="36"/>
          <w:sz w:val="36"/>
          <w:szCs w:val="36"/>
          <w:rtl w:val="true"/>
        </w:rPr>
        <w:t>ف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أمنتم </w:t>
      </w:r>
      <w:r>
        <w:rPr>
          <w:rFonts w:cs="Times New Roman" w:ascii="Times New Roman" w:hAnsi="Times New Roman"/>
          <w:sz w:val="36"/>
          <w:szCs w:val="36"/>
          <w:rtl w:val="true"/>
        </w:rPr>
        <w:t>{</w:t>
      </w:r>
      <w:r>
        <w:rPr>
          <w:rFonts w:ascii="Times New Roman" w:hAnsi="Times New Roman" w:cs="Times New Roman"/>
          <w:sz w:val="36"/>
          <w:sz w:val="36"/>
          <w:szCs w:val="36"/>
          <w:rtl w:val="true"/>
        </w:rPr>
        <w:t>ف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م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متم في أمصار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أبي العالية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ذا نز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لخو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اطمأننتم ف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طمأننتم فصلوا الصلاة، لا تصلها راكبا ولا ماشيا ولا قاع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لاة كانت على المؤمنين 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فرو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ق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رو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ا واج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ا واج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لاة كانت على المؤمنين 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صلاة وقتا كوقت الح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وابن المنذر وابن أبي حاتم عن زيد بن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صلاة كانت على المؤمنين كت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جما، كلما مضى نجم جاء نجم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مضى وقت جاء وقت 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اخرج عبد الرزاق وأحمد وابن أبي شيبة وأبو داود والترمذي وحسنه وابن خزيمة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ني جبريل عند البيت مرتين، فصلى بي الظهر حين زالت الشمس وكانت قدر الشراك، وصلى بي العصر حين كان ظل كل شيء مثله، وصلى بي المغرب حين أفطر الصائم وصلى بي العشاء حين غاب الشفق، وصلى بي الفجر حين حرم الطعام والشراب على الصائم، وصلى بي من الغد الظهر حين كان ظل كل شيء مثله، وصلى بي العصر حين كان ظل كل شيء مثليه، وصلى بي المغرب حين أفطر الصائم، وصلى بي العشاء ثلث الليل، وصلى بي الفجر فأسفر، ثم التفت إ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هذا الوقت وقت النبيين قبلك، الوقت ما بين هذين الوقت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ترمذ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لصلاة أولا وآخرا، وإن أول وقت الظهر حين تزول الشمس، وإن آخر وقتها حين يدخل وقت العصر، وإن أول وقت العصر حين يدخل وقت العصر، وإن آخر وقتها حين تصفر الشمس، وإن أول وقت المغرب حين تغرب الشمس، وإن آخر وقتها حين يغيب الشفق، وإن أول وقت العشاء الآخرة حين يغيب الشفق، وإن آخر وقتها حين ينتصف الليل، وإن أول وقت الفجر حين يطلع الفجر، وإن آخر وقتها حين تطلع الشم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0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ه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ضعف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هنوا في ابتغاء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عفوا في طلب الق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يق على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تكونوا تأ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وجعون </w:t>
      </w:r>
      <w:r>
        <w:rPr>
          <w:rFonts w:cs="Times New Roman" w:ascii="Times New Roman" w:hAnsi="Times New Roman"/>
          <w:sz w:val="36"/>
          <w:szCs w:val="36"/>
          <w:rtl w:val="true"/>
        </w:rPr>
        <w:t>{</w:t>
      </w:r>
      <w:r>
        <w:rPr>
          <w:rFonts w:ascii="Times New Roman" w:hAnsi="Times New Roman" w:cs="Times New Roman"/>
          <w:sz w:val="36"/>
          <w:sz w:val="36"/>
          <w:szCs w:val="36"/>
          <w:rtl w:val="true"/>
        </w:rPr>
        <w:t>وترجون من الله ما لا ي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ون ال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قتادة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عفوا في طلب القوم، فإنكم إن تكونوا تتوجعون فإنهم يتوجعون كما تتوجعون، ويرجعون؟؟ من الأجر والثواب ما لا يرج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ضعفوا في طلب القوم، إن تكونوا تتوجعون من الجراحات فإنهم يتوجعون كما تتوجعون </w:t>
      </w:r>
      <w:r>
        <w:rPr>
          <w:rFonts w:cs="Times New Roman" w:ascii="Times New Roman" w:hAnsi="Times New Roman"/>
          <w:sz w:val="36"/>
          <w:szCs w:val="36"/>
          <w:rtl w:val="true"/>
        </w:rPr>
        <w:t>{</w:t>
      </w:r>
      <w:r>
        <w:rPr>
          <w:rFonts w:ascii="Times New Roman" w:hAnsi="Times New Roman" w:cs="Times New Roman"/>
          <w:sz w:val="36"/>
          <w:sz w:val="36"/>
          <w:szCs w:val="36"/>
          <w:rtl w:val="true"/>
        </w:rPr>
        <w:t>وترجون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حياة والرزق والشهادة والظفر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5</w:t>
      </w:r>
      <w:r>
        <w:rPr>
          <w:rFonts w:cs="Times New Roman" w:ascii="Times New Roman" w:hAnsi="Times New Roman"/>
          <w:sz w:val="36"/>
          <w:szCs w:val="36"/>
          <w:rtl w:val="true"/>
        </w:rPr>
        <w:t xml:space="preserve"> - </w:t>
      </w:r>
      <w:r>
        <w:rPr>
          <w:rFonts w:cs="Times New Roman" w:ascii="Times New Roman" w:hAnsi="Times New Roman"/>
          <w:sz w:val="36"/>
          <w:szCs w:val="36"/>
        </w:rPr>
        <w:t>11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ترمذي وابن جرير وابن المنذر وابن أبي حاتم وأبو الشيخ والحاكم وصححه عن قتادة بن النع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بيت منا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أبي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وبشير، ومبشر، وكان بشير رجلا منافقا يقول الشعر يهجو به أصحاب رسول الله صلى الله عليه وسلم، ثم ينحله بعض العرب،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ان كذا وكذا، قال فلان كذا وكذا، وإذا سمع أصحاب رسول الله صلى الله عليه وسلم ذلك الشع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يقول هذا الشعر إلا هذا الخبي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لما قال الرجال قصيدة أضحو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الأبيرق ق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كانوا أهل بيت حاجة وفاقة في الجاهلية والإسلام، وكان الناس إنما طعامهم بالمدينة التمر والشعير، وكان الرجل إذا كان له يسار فقدمت ضافطة من الشام من الرزمك ابتاع الرجل منها فخص بها بنفسه، وأما العيال فإنما طعامهم الشعير، فقدمت ضافطة الشام فابتاع عمي رفاعة بن زر جملا من الرزمك، فجعله في مشربة له وفي المشربة سلاح له درعان وسيفاهما وما يصلحهما، فعدا عدي من تحت الليل فنقب المشربة وأخذ الطعام والسلاح، فلما أصبح أتاني عمي رف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تعلم أنه قد عدي علينا في ليلتنا هذه، فنقبت مشربتنا، فذهب بطعامنا وسلاح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جسسنا في الدار وسألنا فقيل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أينا بني أبيرق قد استوقدوا في هذه الليلة، ولا نرى فيما نرى إلا على بعض طعا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كان بنو أبيرق قال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حن نسأل في الد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نرى صاحبكم إلا لبيد بن سهل رجلا منا له صلاح وإسلام، فلما سمع ذلك لبيد اخترط سيفه، ثم أتى بني أبيرق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سرق، فوالله ليخالطنكم هذا السيف أو لتتبين هذه الس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يك عنا أيها الرج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 بصاحبها، فسألنا في الدار حتى لم نشك أنهم أصح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لو أتيت رسول الله صلى الله عليه وسلم فذكرت ذلك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هل بيت منا أهل جفاء، عمدوا إلى عمي رفاعة بن زيد فنقبوا مشربة له، وأخذوا سلاحه وطعامه، فليردوا علينا سلاحنا، فأما الطعام فلا حاجة لن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أنظر في ذلك، فلما سمع ذلك بنو أبيرق أتوا رجلا منهم يقال له أسير بن عروة فكلموه في ذلك، واجتمع إليه ناس من أهل الدار فأتوا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قتادة بن النعمان وعمه عمدوا إلى أهل بيت منا، أهل إسلام وصلاح يرمونهم بالسرقة من غير بينة ولا 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رسول الله صلى الله عليه وسلم ف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دت إلى أهل بيت ذكر منهم إسلام وصلاح ترميهم بالسرقة من غير بينة ولا ثبت؟ 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ولوددت أني خرجت من بعض مالي ولم أكلم رسول الله صلى الله عليه وسلم في ذلك، فأتاني عمي رف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ما صنعت؟ فأخبرته بما قال ل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مست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نلبث أن 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 ولا تكن للخائنين خص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بني أبيرق </w:t>
      </w:r>
      <w:r>
        <w:rPr>
          <w:rFonts w:cs="Times New Roman" w:ascii="Times New Roman" w:hAnsi="Times New Roman"/>
          <w:sz w:val="36"/>
          <w:szCs w:val="36"/>
          <w:rtl w:val="true"/>
        </w:rPr>
        <w:t>{</w:t>
      </w:r>
      <w:r>
        <w:rPr>
          <w:rFonts w:ascii="Times New Roman" w:hAnsi="Times New Roman" w:cs="Times New Roman"/>
          <w:sz w:val="36"/>
          <w:sz w:val="36"/>
          <w:szCs w:val="36"/>
          <w:rtl w:val="true"/>
        </w:rPr>
        <w:t>واستغف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مما قلت ل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غفورا رحيما، ولا تجادل عن الذين يختان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ستغفر الله يجد الله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نهم لو استغفروا الله لغفر لهم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حتمل بهتانا وإثما 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م للبيد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 ورحمته لهمت طائفة منهم أن يض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سير بن عروة وأصحابه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يؤتيه أجرا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لما نزل القرآن أتى رسول الله صلى الله عليه وسلم بالسلاح فرده إلى ر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تيت عمي بالسلا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شيخا قد عسا في الجاهلية، وكنت أرى إسلامه مدخ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يته بالسل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أخي هو في سبيل الله، فعرفت أن إسلامه كان صحيحا، فلما نزل القرآن لحق بشير بالمشركين، فنزل على سلافة بنت سعد،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 من بعد ما تبين له الهدى ويتبع غير سبيل المؤمنين نوله ما تول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ضلالا 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على سلافة رماها حسان بن ثابت بأبيات من شعر، فأخذت رحله فوضعته على رأسها، ثم خرجت فرمت به في الأبطح، ثم قالت أهديت لي شعر حسان ما كنت تأتيني ب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محمود بن لب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عدا بشير بن الحارث على علية رفاعة بن زيد عم قتادة بن النعمان الظفري فنقبها من ظهرها وأخذ طعاما له ودرعين بأداتهما فأتى قتادة بن النعمان النبي صلى الله عليه وسلم فأخبره بذلك، فدعا بشيرا فسأله، فأنكر ورمى بذلك لبيد بن سهل رجلا من أهل الدار ذا حسب ونسب، فنزل القرآن بتكذيب بشير وبراءة لبيد بن سهل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ستغفر الله يجد الله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بشير بن أبيرق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خطيئة أو إثما ثم يرم به بر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بيد بن سهل حين رماه بنو أبيرق بالسرقة، فلما نزل القرآن في بشير وعثر عليه هرب إلى مكة مرتدا كافر، فنزل على سلافة بنت سعد بن الشهيد، فجعل يقع في النبي صلى الله عليه وسلم وفي المسلمين، فنزل القرآن فيه، وهجاه حسان بن ثابت حتى رجع وكان ذلك في شهر ربيع سنة أربع من اله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من وجه آخر عن محمود بن لب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سير بن عروة رجلا منطيقا ظريفا بليغا حلوا، فسمع بما قال قتادة بن النعمان في بني أبيرق للنبي صلى الله عليه وسلم، حين اتهمهم بنقب علية عمه وأخذ طعامه والدرعين، فأتى أسير رسول الله صلى الله عليه وسلم في جماعة جمعهم من قوم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قتادة وعمه عمدوا إلى أهل بيت منا أهل حسب ونسب وصلاح، يؤنبونهم بالقبيح، ويقولون لهم ما لا ينبغي بغير ثبت ولا بينة، فوضع لهم عند رسول الله صلى الله عليه وسلم ما شاء ثم انصرف، فأقبل بعد ذلك قتادة إلى رسول الله صلى الله عليه وسلم ليكلمه، فجبهه رسول الله صلى الله عليه وسلم جبها شديدا منكر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ما صنعت، وبئسما مشي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قتادة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ددت أني خرجت من أهلي ومالي، وأني لم أكلم رسول الله صلى الله عليه وسلم في شيء من أمرهم، وما أنا بعائد في شيء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على نبيه في شأن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ادل عن الذين يختان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سير بن عروة وأصحاب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حب من كان خوانا أثيم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 ابتغاء مرضا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بين ذلك في طعمة بن أبيرق درعه من حديد التي سرق، وقال أصحابه من المؤمنين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ذره في الناس بلسانك، ورموا بالدرع رجلا من يهود بر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لنا أن هذه الآيات أنزلت في شأن طعمة بن أبيرق، وفيما هم به النبي صلى الله عليه وسلم من عذره، فبين الله شأن طعمة بن أبيرق، ووعظ نبيه صلى الله عليه وسلم، وحذره أن يكون للخائنين خصيما، وكان طعمة بن أبيرق رجلا من الأنصار، ثم أحد بني ظفر سرق درعا لعمه كانت وديعة عندهم، ثم قدمها على يهودي كان يغشاهم، يقال له زيد بن السمين، فجاء اليهودي إلى النبي صلى الله عليه وسلم يهتف، فلما رأى ذلك قومه بنو ظفر، جاءوا إلى نبي الله صلى الله عليه وسلم ليعذروا صاحبهم، وكان نبي الله صلى الله عليه وسلم قد هم بعذره حتى أنزل الله في شأنه ما أنز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ادل عن الذين يختان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رم به برئ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طعمة قذف بها برئيا، فلما بين الله شأن طعمة نافق ولحق بالمشركين، فأنزل الله في شأ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 من بعد ما تبين له الهدى ويتبع غير سبيل المؤم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من طريق العوف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نفرا من الأنصار غزوا مع النبي صلى الله عليه وسلم في بعض غزواته، فسرقت درع لأحدهم، فأظن بها رجلا من الأنصار، فأتى صاحب الدرع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طعمة بن أبيرق سرق در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السارق ذلك عمد إليها فألقاها في بيت رجل بريء وقال لنفر من عشي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غيبت الدرع وألقيتها في بيت فلان وستوجد عنده، فانطلقوا إلى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إن صاحبنا بريء، وإن سارق الدرع فلان، وقد أحطنا بذلك علما، فأعذر صاحبنا على رؤوس الناس، وجادل عنه فإنه إن لا يعصمه الله بك يهلك، فقام رسول الله صلى الله عليه وسلم فبرأه وعذره على رؤوس الناس،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 أنزل الله إليك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خوانا أث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للذين أتوا رسول الله صلى الله عليه وسلم ليلا </w:t>
      </w:r>
      <w:r>
        <w:rPr>
          <w:rFonts w:cs="Times New Roman" w:ascii="Times New Roman" w:hAnsi="Times New Roman"/>
          <w:sz w:val="36"/>
          <w:szCs w:val="36"/>
          <w:rtl w:val="true"/>
        </w:rPr>
        <w:t>{</w:t>
      </w:r>
      <w:r>
        <w:rPr>
          <w:rFonts w:ascii="Times New Roman" w:hAnsi="Times New Roman" w:cs="Times New Roman"/>
          <w:sz w:val="36"/>
          <w:sz w:val="36"/>
          <w:szCs w:val="36"/>
          <w:rtl w:val="true"/>
        </w:rPr>
        <w:t>يستخفون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ذين أتوا رسول الله صلى الله عليه وسلم مستخفين يجادلون عن الخائنين،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ارق والذين جادلوا عن السار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كان رجل سرق درعا من حديد في زمان النبي صلى الله عليه وسلم طرحه على يهودي، 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سرقتها يا أبا القاسم ولكن طرحت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رجل الذي سرق له جيران يبرئونه ويطرحونه على اليهودي،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إن هذا اليهودي خبيث يكفر بالله وبما جئت به، حتى مال عليه النبي صلى الله عليه وسلم ببعض القول، فعاتبه الله في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 ولا تكن للخائنين خصيما، واستغف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ا قلت لهذا اليهودي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كان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قبل على جيرا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ها أنتم هؤلاء جادلتم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عرض التو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 يجد الله غفورا رحيما، ومن يكسب إثما فإنما يكسبه ع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أدخلكم أنتم أيها الناس على خطيئة هذا تكلمون دون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خطيئة أو إثما ثم يرم به بر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ان مشركا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حتمل به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 من بعد ما تبين له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ى أن يقبل التوبة التي عرض الله له وخرج إلى المشركين بمكة، فنقب بيتا يسرقه، فهدمه الله عليه ف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على عهد رسول الله صلى الله عليه وسلم اختان درعا من حديد، فلما خشي أن توجد عنده ألقاها في بيت جار له من اليهو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عمون إني اختنت الدر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انبئت أنها عند اليهودي، فرفع ذلك إلى النبي صلى الله عليه وسلم وجاء أصحابه يعذرونه، فكأن النبي صلى الله عليه وسلم عذره حين لم يجد عليه بينة، ووجدوا الدرع في بيت اليهودي، وأبى الله إلا العدل، فأنزل الله على نبي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ن يكون عليهم 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عرض الله بالتوبة لو قبلها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م به بر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ي ثم قال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 و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فضل الله عليك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رئ اليهودي، وأخبر بصاحب الدر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افتضحت الآن في المسلمين، وعلموا أني صاحب الدرع ما لي إقامة ببلد، فتراغم فلحق بالمشركي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 من بعد ما تبين له الهد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ضلالا بعيد</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وحى الله إليك، نزلت في طعمة بن أبيرق، استودعه رجل من اليهود درعا، فانطلق بها إلى داره، فحفر لها اليهودي ثم دفنها، فخالف إليها طعمة فاحتفر عنها فأخذها، فلما جاء اليهودي يطلب درعه كافره عنها، فانطلق إلى أناس من اليهود من عشي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معي فإني أعرف موضع الدرع، فلما علم به طعمة أخذ الدرع فألقاها في بيت أبي مليك الأنصاري، فلما جاءت اليهود تطلب الدرع فلم تقدر عليها، وقع به طعمة وأناس من قومه فسب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ونوني</w:t>
      </w:r>
      <w:r>
        <w:rPr>
          <w:rFonts w:cs="Times New Roman" w:ascii="Times New Roman" w:hAnsi="Times New Roman"/>
          <w:sz w:val="36"/>
          <w:szCs w:val="36"/>
          <w:rtl w:val="true"/>
        </w:rPr>
        <w:t>...</w:t>
      </w:r>
      <w:r>
        <w:rPr>
          <w:rFonts w:ascii="Times New Roman" w:hAnsi="Times New Roman" w:cs="Times New Roman"/>
          <w:sz w:val="36"/>
          <w:sz w:val="36"/>
          <w:szCs w:val="36"/>
          <w:rtl w:val="true"/>
        </w:rPr>
        <w:t>؟ فانطلقوا يطلبونها في داره، فأشرفوا على دار أبي مليك فإذا هم بالدرع، وقال طع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ها أبو مليك وجادلت الأنصار دون طعمة، و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معي إلى رسول الله صلى الله عليه وسلم، فقولوا له ينضح عني ويكذب حجة اليهودي، فإني إن أكذب كذب على أهل المدينة اليهودي، فأتاه أناس من الأنصا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ادل عن طعمة وأكذب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م رسول الله صلى الله عليه وسلم أن يفعل، فأنزل الله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كن للخائنين خص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ث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الأنصار ومجادلتهم عن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ستخفون من الناس ولا يستخفون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عا إلى التو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ذكر قوله حين قال أخذها أبو ملي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إ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الأنصار وأتيانها إياه أن ينضح عن صاحبهم ويجادل عن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همت طائفة منهم أن يضل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ناجاتهم فيما يريدون أن يكذبوا عن طعم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خير في كثير من نجواه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ضح الله طعمة بالقرآن بالمدينة هرب حتى أتى مكة فكفر بعد إسلامه، ونزل على الحجاج بن علاط السلمي، فنقب بيت الحجاج، فأراد أن يسرقه، فسمع الحجاج خشخشته في بيته وقعقعة جلود كانت عنده، فنظر فإذا هو بطع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يفي وابن عمي فأردت أن تسرقني؟ فأخرجه فمات بحرة بني سليم كافرا، وأنزل ال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ت م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05</w:t>
      </w:r>
      <w:r>
        <w:rPr>
          <w:rFonts w:cs="Times New Roman" w:ascii="Times New Roman" w:hAnsi="Times New Roman"/>
          <w:sz w:val="36"/>
          <w:szCs w:val="36"/>
          <w:rtl w:val="true"/>
        </w:rPr>
        <w:t xml:space="preserve"> - </w:t>
      </w:r>
      <w:r>
        <w:rPr>
          <w:rFonts w:cs="Times New Roman" w:ascii="Times New Roman" w:hAnsi="Times New Roman"/>
          <w:sz w:val="36"/>
          <w:szCs w:val="36"/>
        </w:rPr>
        <w:t>113</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نيد وابن جرير وابن المنذر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ودع رجل من الأنصار طعمة بن أبيرق مشربة له فيها درع فغاب، فلما قدم الأنصاري فتح مشربته فلم يجد الدرع، فسأل عنها طعمة بن أبيرق فرمى بها رجلا من اليهود يقال له زيد بن السمين، فتعلق صاحب الدرع بطعمة في درعه، فلما رأى ذلك قومه أتو النبي صلى الله عليه وسلم، فكلموه ليدرأ عنه، فهم بذل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ادل عن الذين يختان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طعمة بن أبيرق وقومه </w:t>
      </w:r>
      <w:r>
        <w:rPr>
          <w:rFonts w:cs="Times New Roman" w:ascii="Times New Roman" w:hAnsi="Times New Roman"/>
          <w:sz w:val="36"/>
          <w:szCs w:val="36"/>
          <w:rtl w:val="true"/>
        </w:rPr>
        <w:t>{</w:t>
      </w:r>
      <w:r>
        <w:rPr>
          <w:rFonts w:ascii="Times New Roman" w:hAnsi="Times New Roman" w:cs="Times New Roman"/>
          <w:sz w:val="36"/>
          <w:sz w:val="36"/>
          <w:szCs w:val="36"/>
          <w:rtl w:val="true"/>
        </w:rPr>
        <w:t>ها أنتم هؤلاء جاد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كون عليهم 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صلى الله عليه وسلم وقوم طعمة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م به برئ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زيد بن السمين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احتمل به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عمة بن أبيرق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فضل الله عليك و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هم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م طعم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في كث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للناس ع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نزل القرآن في طعمة بن أبيرق لحق بقريش ورجع في دينه، ثم عدا على مشربة للحجاج بن علاط البهري فنقبها، فسقط عليه حجر فلحج فلما أصبح أخرجوه من مكة، فخرج فلقي ركبا من قضاعة، فعرض 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سبيل منقطع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لوه حتى إذا جن عليه الليل عدا عليهم فسرقهم ثم انطلق، فرجعوا في طلبه فأدركوه فقذفوه بالحجارة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الآيات كلها فيه نزلت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رجل من الأنصار، استودع درعا فجحدها صاحبها، فلحق به رجال من أصحاب النبي صلى الله عليه وسلم، فغضب له قومه وأتوا نبي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ونوا صاحبنا وهو أمين مسلم، فأعذره يا نبي الله وازجر عنه، فقام النبي صلى الله عليه وسلم فعذره وكذب عنه وهو يرى أنه بريء وأنه مكذوب عليه، فأنزل الله بيان ذ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نزلنا إليك الكتاب بالحق 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من يكون عليهم 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ين خيانته فلحق بالمشركين من أهل مكة وارتد عن الإسلام، ف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ساءت م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عطية العوف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جلا يقال له طعمة بن أبيرق سرق درعا على عهد النبي صلى الله عليه وسلم، فرفع ذلك إلى النبي صلى الله عليه وسلم، فألقاها في بيت رجل، ثم قال لأصحا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فاعذروني عند النبي صلى الله عليه وسلم فإن الدرع قد وجد في بيت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طلقوا يعذرونه عند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كسب خطيئة أو إثما ثم يرم به برئيا فقد احتمل به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تانه قذفه الر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عبد الرزاق و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جادل عن الذين يختانو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ان رجل من الأنصار عما له درعا فقذف بها يهوديا كان يغشاهم، فجادل الرجل قومه، فكأن النبي صلى الله عليه وسلم عذره ثم لحق بدار الشرك، فنزل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ياكم والرأي، فإن الله قال لنبي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بما رأ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عمرو بن دينار أن رجلا قال لعمر </w:t>
      </w:r>
      <w:r>
        <w:rPr>
          <w:rFonts w:cs="Times New Roman" w:ascii="Times New Roman" w:hAnsi="Times New Roman"/>
          <w:sz w:val="36"/>
          <w:szCs w:val="36"/>
          <w:rtl w:val="true"/>
        </w:rPr>
        <w:t>{</w:t>
      </w:r>
      <w:r>
        <w:rPr>
          <w:rFonts w:ascii="Times New Roman" w:hAnsi="Times New Roman" w:cs="Times New Roman"/>
          <w:sz w:val="36"/>
          <w:sz w:val="36"/>
          <w:szCs w:val="36"/>
          <w:rtl w:val="true"/>
        </w:rPr>
        <w:t>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 إنما هذه للنبي صلى الله عليه وسلم خاص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عطية العوفي </w:t>
      </w:r>
      <w:r>
        <w:rPr>
          <w:rFonts w:cs="Times New Roman" w:ascii="Times New Roman" w:hAnsi="Times New Roman"/>
          <w:sz w:val="36"/>
          <w:szCs w:val="36"/>
          <w:rtl w:val="true"/>
        </w:rPr>
        <w:t>{</w:t>
      </w:r>
      <w:r>
        <w:rPr>
          <w:rFonts w:ascii="Times New Roman" w:hAnsi="Times New Roman" w:cs="Times New Roman"/>
          <w:sz w:val="36"/>
          <w:sz w:val="36"/>
          <w:szCs w:val="36"/>
          <w:rtl w:val="true"/>
        </w:rPr>
        <w:t>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أراه في كت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من طريق مالك بن أنس ع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نزل القرآن وترك فيه موضعا للسنة، وسن رسول الله صلى الله عليه وسلم السنة وترك فيها موضعا للرأ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الذي يحكم به بين الناس على وجهين، فالذي يحكم بالقرآن والسنة الماضية فذلك الحكم الواجب والصواب، والحكم يجتهد فيه العالم نفسه فيما لم يأت فيه شيء فلعله أن يو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الث التكلف لما لا يعلم، فما أشبه ذلك أن لا يو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بين الله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طر </w:t>
      </w:r>
      <w:r>
        <w:rPr>
          <w:rFonts w:cs="Times New Roman" w:ascii="Times New Roman" w:hAnsi="Times New Roman"/>
          <w:sz w:val="36"/>
          <w:szCs w:val="36"/>
          <w:rtl w:val="true"/>
        </w:rPr>
        <w:t>{</w:t>
      </w:r>
      <w:r>
        <w:rPr>
          <w:rFonts w:ascii="Times New Roman" w:hAnsi="Times New Roman" w:cs="Times New Roman"/>
          <w:sz w:val="36"/>
          <w:sz w:val="36"/>
          <w:szCs w:val="36"/>
          <w:rtl w:val="true"/>
        </w:rPr>
        <w:t>لتحكم بين الناس بما أرا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بينات والش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وابن أبي حاتم عن ابن مسعود موقوفا ومرفوع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صلى صلاة عند الناس لا يصلي مثلها إذا خلا فهي استهانة استهان بها ربه، ثم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ستخفون من الناس ولا يستخفون من الله وهو معهم</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حذيفة مثله،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حيي أن يكون الناس أعظم عنده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أبي حاتم عن أبي رزين </w:t>
      </w:r>
      <w:r>
        <w:rPr>
          <w:rFonts w:cs="Times New Roman" w:ascii="Times New Roman" w:hAnsi="Times New Roman"/>
          <w:sz w:val="36"/>
          <w:szCs w:val="36"/>
          <w:rtl w:val="true"/>
        </w:rPr>
        <w:t>{</w:t>
      </w:r>
      <w:r>
        <w:rPr>
          <w:rFonts w:ascii="Times New Roman" w:hAnsi="Times New Roman" w:cs="Times New Roman"/>
          <w:sz w:val="36"/>
          <w:sz w:val="36"/>
          <w:szCs w:val="36"/>
          <w:rtl w:val="true"/>
        </w:rPr>
        <w:t>إذ يبي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يؤلفون ما لا يرضى من القو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من طريق عل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الله عباده بحلمه وعفوه وكرمه وسعة رحمته ومغفرته، فمن أذنب ذنبا صغير كان أو كبيرا ثم استغفر الله يجد الله غفورا رحيما ولو كانت ذنوبه أعظم من السموات والأرض والجب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عبد بن حميد والطبراني والبيهقي في شعب الإيمان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نو إسرائيل إذا أصاب أحدهم ذنبا أصبح قد كتب كفارة ذلك الذنب على بابه، وإذا أصاب البول شيئا منه قرضه بالمقراض،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آتى الله بني إسرائيل خيرا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آتاكم الله خير مما آتاهم، جعل لكم الماء طهورا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 يجد الله غفورا رح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رأ هاتين الآيتين من سورة النساء ثم استغفر غفر 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 يجد الله 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ولو أنهم إذ ظلموا أنفسهم جاؤوك فتستغفروا الله واستغفر لهم ا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حبيب بن أبي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عبد الله بن مغفل، فسألته عن امرأة فجرت فحبلت ولما ولدت قتلت ولد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ها إلا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ت وهي تبكي، فدعا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رى أمرك إلا أحد أمرين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أو يظلم نفسه ثم يستغفر الله يجد الله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سحت عينها ثم مض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وابن السني في عمل اليوم والليلة وابن مردوي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ك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من عبد أذنب فقام فتوضأ فأحسن وضوءه، ثم قام فصلى واستغفر من ذنبه إلا كان حقا على الله أن يغفر له، لأن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سوءا أو يظلم نفسه ثم يستغفر الله يجد الله غفورا رحيم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طبراني وابن مردويه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جلس وجلسنا حوله، وكانت له حاجة فقام إليها وأراد الرجوع ترك نعليه في مجلسه أو بعض ما يكون عليه، وأنه قام فترك نعليه، فأخذت ركوة من ماء فاتبعته فمضى ساعة ثم رجع ولم يقض حاجت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أتاني آت من ر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أو يظلم نفسه ثم يستغفر الله يجد الله غفورا رح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دت أن أبشر 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ت قد شقت على الناس التي قبلها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إن زنى وإن سرق ثم استغفر ربه غفر الله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غم أنف عويم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سيرين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رم به برئ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هود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مك ما لم تكن ت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الله بيان الدينا والآ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حلاله وحرامه ليحتج بذلك على خل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ه الخير وال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1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عبد الرحمن بن زيد أ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في كثير من نجواهم إلا من أمر بصدقة أو معروف أو إصلاح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جاءك يناجيك في هذا فاقبل مناجاته، ومن جاء يناجيك في غير هذا فاقطع أنت عنه ذاك لا تناج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أمر بصدقة أو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وف القر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اجه وعبد الله بن أحمد في زوائد الزهد وابن أبي الدنيا في الصمت وابن المنذر وابن مردويه والبيهقي في شعب الإيمان من طريق محمد بن عبد الله بن يزيد بن حني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سفيان الثوري نعوده ومعنا سعيد بن حسان المخزومي فقال له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 علي الحديث الذي كنت حدثتنيه عن أم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أم صالح بنت صالح، عن صفية بنت شيبة، عن أم حبيب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ام ابن آدم كله عليه لا له إلا أمرا بمعروف أو نهيا عن منكر، أو ذكر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حمد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شد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شدة هذا الحديث؟ إنما جاءت به امرأة عن امرأة، هذا في كتاب اللله الذي أرسل به نبيكم صلى الله عليه وسلم، أم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في كثير من نجواهم إلا من أمر بصدقة أو معروف أو إصلاح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هو بعينه، أوم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وم يقوم الروح والملائكة صفا لا يتكلمون إلا من أذن له الرحمن وقال صواب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بأ الآية </w:t>
      </w:r>
      <w:r>
        <w:rPr>
          <w:rFonts w:cs="Times New Roman" w:ascii="Times New Roman" w:hAnsi="Times New Roman"/>
          <w:sz w:val="36"/>
          <w:szCs w:val="36"/>
        </w:rPr>
        <w:t>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هذا بعينه، أوما سمعت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صر إن الإنسان لفي خسر إلا الذين آمنوا وعملوا الصالحات وتواصوا بالحق وتواصوا بالصبر</w:t>
      </w:r>
      <w:r>
        <w:rPr>
          <w:rFonts w:cs="Times New Roman" w:ascii="Times New Roman" w:hAnsi="Times New Roman"/>
          <w:sz w:val="36"/>
          <w:szCs w:val="36"/>
          <w:rtl w:val="true"/>
        </w:rPr>
        <w:t>) (</w:t>
      </w:r>
      <w:r>
        <w:rPr>
          <w:rFonts w:ascii="Times New Roman" w:hAnsi="Times New Roman" w:cs="Times New Roman"/>
          <w:sz w:val="36"/>
          <w:sz w:val="36"/>
          <w:szCs w:val="36"/>
          <w:rtl w:val="true"/>
        </w:rPr>
        <w:t>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رة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هذا بعي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بيهقي عن ابن شريح الخ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آخر فليقل خيرا أو ليص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خاري والبيهقي عن سهل بن سع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ضمن لي ما بين لحييه وما بين رجليه أضمن له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الأدب والبيهقي عن سهل بن سع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كثر ما يدخل الناس النار الأج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م والفر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ترمذي والنسائي وابن ماجه والبيهقي عن سفيان بن عبد الله الثق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رني بأمر أعتصم به في الإسلا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 آمنت بالله ثم است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خوف ما تخاف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أخذ رسول الله صلى الله عليه وسلم بطرف لسان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عمر و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صاحب هذه الد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عبد الله بن مسعو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على ميق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سلم الناس من لس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كت، ولو استزدته لزاد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هق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نبي الله ما النج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لك عليك لسانك، وليسعك بيتك، وابك على خطيئت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بن أبي الدينا في الصمت والبيهقي عن أسود بن أبي أصرم المحار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ملك لسان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ملك إذا لم أملك ل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ملك يد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ملك إذا لم أملك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قل بلسانك إلا معروفا ولا تبسط يدك إلا إلى خ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امرأ تكلم فغنم أو سكت ف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ا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عبدا تكلم فغنم أو سكت ف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بن مسعود أنه أتى على الص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سان قل خيرا تغنم أو اصمت تسلم من قبل أن تند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هذا شيء تقوله أو سمع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كثر خطايا ابن آدم في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بيهقي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بن عباس آخذا بثمرة لسان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ساناه قل خيرا تغنم أو اسكت عن شر تسلم قبل أن تن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اك آخذا بثمرة لسانك تقو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بلغني أن العبد يوم القيامة ليس هو عن شيء أحنق منه على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البيهق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ره أن يسلم فليلزم الصم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لقي أبا ذر فقال ألا أدلك على خصلتين هما أخف على الظهر وأثقل في الميزان من غير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حسن الخلق وطول الصمت، والذي نفس محمد بيده ما عمل الخلائق بمث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يك بتقوى الله، فإنه أزين لأمر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تلاوة القرآن وذكر الله فإنه ذكر لك في السماء ونور لك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بطول الصمت فإنه مطردة للشيطان وعون لك على أمر د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وكثرة الضحك فإنه يميت القلب ويذهب بنور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الحق ولو كان 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خف في الله لومة ل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حجزك عن الناس ما تعلم من نفس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ركب المص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 لمن عمل بعلمه وأنفق الفضل من ماله، وأمسك الفضل من 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قهي عن أبي سعيد الخدري رفعه إلى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صبح ابن آدم فإن كل شيء من الجسد يكفر اللس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شدك الله فينا فإنك إن استقمت استقمنا وإن اعوججت اعوجج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النسائي والبيهقي عن زيد بن أسلم عن أبيه أن عمر بن الخطاب اطلع على أبي بكر وهو يمد لسا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نع يا خليفة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ذي أوردني الموارد، 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شيء من الجسد إلا يشكو ذرب اللسان على حد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جح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أعمال أحب إلى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وا، فلم يجب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فظ ال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عمران بن الحصي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ام الرجل بالصمت أفضل من عبادة ست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 في غزوة تبوك، فأصاب الناس ريح فتقطعوا، فضربت ببصري فإذا أنا أقرب الناس من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غتنمن خلوته اليوم، فدنوت من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خبرني بعمل يقرب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ني الجنة، ويباعدني م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ألت عن عظيم، وأنه ليسير على من يسره الله عليه، تعبد الله ولا تشرك به شيئا، وتقيم الصلاة المكتوبة، وتؤتي الزكاة المفروضة، وتحج البيت، وتصوم رمضان، وإن شئت أنبأتك بأبواب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وم جنة، والصدقة تكفر الخطيئة، وقيام العبد في جوف الليل يبتغي به وجه الله، ثم قرأ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تتجافى جنوبهم عن المضاجع</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م السجدة الآية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أنبأتك برأس الأمر وعموده وذروة سن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أج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أس الأمر فالإسلام، وأما عموده فالصلاة، وأما ذروة سنامه فالجهاد، وإن شئت أنبأتك بأملك الناس من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يا رسول الله؟ فأشار بإصبعه إلى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لنؤاخذ بكل ما نتك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كلتك أمك يا معاذ، وهل يكب الناس على مناخرهم في جهنم إلا حصائد ألسنتهم، وهل تتكلم إلا ما عليك أو 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ن قبلكم كانوا يعدون فضول الكلام ما عدا كتاب الله، أو أمر بمعروف، أو نهي عن منكر، أو أن تنطق في معيشتك التي لا بد لك منها، أتذكرون أن عليكم حافظين </w:t>
      </w:r>
      <w:r>
        <w:rPr>
          <w:rFonts w:cs="Times New Roman" w:ascii="Times New Roman" w:hAnsi="Times New Roman"/>
          <w:sz w:val="36"/>
          <w:szCs w:val="36"/>
          <w:rtl w:val="true"/>
        </w:rPr>
        <w:t>(</w:t>
      </w:r>
      <w:r>
        <w:rPr>
          <w:rFonts w:ascii="Times New Roman" w:hAnsi="Times New Roman" w:cs="Times New Roman"/>
          <w:sz w:val="36"/>
          <w:sz w:val="36"/>
          <w:szCs w:val="36"/>
          <w:rtl w:val="true"/>
        </w:rPr>
        <w:t>كراما كاتب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انفطار الآية </w:t>
      </w:r>
      <w:r>
        <w:rPr>
          <w:rFonts w:cs="Times New Roman" w:ascii="Times New Roman" w:hAnsi="Times New Roman"/>
          <w:sz w:val="36"/>
          <w:szCs w:val="36"/>
        </w:rPr>
        <w:t>11</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يمين وعن الشمال قعيد، ما يلفظ من قول إلا لديه رقيب عتي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 الآية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ستحي أحدكم لو نشرت صحيفته التي أملى صدر نهاره وليس فيها شيء من أمر آخر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قي الله عبد حتى يخزن من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قيم إيمان عبد حتى يستقيم قلبه، ولا يستقيم قلبه حتى يستقيم لسانه، ولا يدخل الجنة حتى يأمن جاره بوائ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والحكيم الترمذي في نوادر الأصول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ي المؤمن بضعة أحب إلى الله من لسانه، به يدخله الجنة، وما في الكافر بضعة أبغض إلى الله من لسانه، به يدخله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طق فيما لا يعنيك، واخزن لسانك كما تخزن درهم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عن سلمان الفارس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ناس ذنوبا أكثرهم كلاما في معصية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ناس خطايا أكثرهم خوضا في 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لا إله غيره ما على الأرض شيء أحوج إلى طول سجن من لس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لح الكذب إلا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رضي امرأته، وفي الحرب، وفي صلح 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نواس بن سمع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كذب لا يصلح إلا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ب فإنها خدعة، والرجل يرضي امرأته، والرجل يصلح بين اثن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سماء بنت يزي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لح الكذب إلا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كذب لامرأته لترضى عنه، أو إصلاح بين الناس، أو يكذب في الح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عمل ابن آدم شيء أفضل من الصدقة، وصلاح ذات البين، وخلق 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دقة صلاح ذات الب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أيوب ألا أخبرك بما يعظم الله به الأجر ويمحو به الذنوب؟ تمشي في إصلاح الناس إذا تباغضوا وتفاسدوا، فإنها صدقة يحب الله موضع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بخاري ومسلم وأبو داود والترمذي والنسائي والبيهقي عن أم كلثوم بنت عقب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ا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كذاب بالذي يصلح بين الناس فينمي خيرا أو يقول خيرا،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ه يرخص في شيء مما يقوله الناس إلا في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رب، والإصلاح بين الناس، وحديث الرجل امرأته، وحديث المرأة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صححه والبيهق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بركم بأفضل من درجات الصيام والصلاة والصدق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صلاح ذات ا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اد ذات البين هي الحال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يهقي عن أبي أيو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أيوب ألا أدلك على صدقة يرضى الله ورسوله موض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صلح بين الناس إذا تفاسدوا، وتقرب بينهم إذا تباع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بزار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 ل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تج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ى في صلح بين الناس إذا تفاسدوا، وتقرب بينهم إذا تباعد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عن عبد الله بن حبيب بن أبي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مع محمد بن كعب القرظي، فأتاه رجل فقال له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كن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حت بين القوم، فقال محمد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صبت لك مثل أجر المجاهدين،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في كثير من نجواهم إلا من أمر بصدقة أو معروف أو إصلاح 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أبي حاتم عن مقاتل بن حيا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أو أقرض أو أصلح بين النا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نصر السجري في الإبان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إلى النبي صلى الله عليه وسلم 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الله أنزل علي في القرآن يا أعرابي </w:t>
      </w:r>
      <w:r>
        <w:rPr>
          <w:rFonts w:cs="Times New Roman" w:ascii="Times New Roman" w:hAnsi="Times New Roman"/>
          <w:sz w:val="36"/>
          <w:szCs w:val="36"/>
          <w:rtl w:val="true"/>
        </w:rPr>
        <w:t>{</w:t>
      </w:r>
      <w:r>
        <w:rPr>
          <w:rFonts w:ascii="Times New Roman" w:hAnsi="Times New Roman" w:cs="Times New Roman"/>
          <w:sz w:val="36"/>
          <w:sz w:val="36"/>
          <w:szCs w:val="36"/>
          <w:rtl w:val="true"/>
        </w:rPr>
        <w:t>لا خير في كثير من نجو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نؤتيه أج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عرابي الأجر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هدانا للإ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15</w:t>
      </w:r>
      <w:r>
        <w:rPr>
          <w:rFonts w:cs="Times New Roman" w:ascii="Times New Roman" w:hAnsi="Times New Roman"/>
          <w:sz w:val="36"/>
          <w:szCs w:val="36"/>
          <w:rtl w:val="true"/>
        </w:rPr>
        <w:t xml:space="preserve"> - </w:t>
      </w:r>
      <w:r>
        <w:rPr>
          <w:rFonts w:cs="Times New Roman" w:ascii="Times New Roman" w:hAnsi="Times New Roman"/>
          <w:sz w:val="36"/>
          <w:szCs w:val="36"/>
        </w:rPr>
        <w:t>11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ني معاو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 لابن 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شاقق الرسول من بعد ما تبين له الهدى ويتبع غير سبيل المؤمنين نوله ما تولى ونصله جهنم وساءت م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كته ع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نوله ما ت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لهة الباط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بن عبد العزيز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 رسول الله صلى الله عليه وسلم وولاة الأمر من بعده سننا، الأخذ بها تصديق لكتاب الله، واستكمال لطاعة الله، وقوة على دين الله ليس لأحد تغييرها ولا تبديلها، ولا النظر فيما خالفها، من اقتدى بها مهتد، ومن استنصر بها منصور، ومن خالفها اتبع غير سبيل المؤمنين، وولاه الله ما تولى، وصلاه جهنم وساءت مص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لبيهقي في الأسماء والصفات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مع الله هذه الأمة على الضلالة أبدا، ويد الله على الجماعة، فمن شذ شذ في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ترمذي والبيهقي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مع الله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مة على الضلالة أبدا، ويد الله على الجم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2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الله بن أحمد في زوائد المسند وابن المنذر وابن أبي حاتم والضياء في المختارة عن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كل صنم جن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وابن جرير وابن المنذر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ات والعزى ومنات، كلها مؤن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ونهم إناثا، لات ومناة وعز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ناث، كل شيء ميت ليس فيه روح، مثل الخشبة اليابسة، ومثل الحجر الياب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عن قتا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يتا لا روح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كل حي من أحياء العرب صنم يعبدونها اثنى بني فلا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المنذر و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لائكة بنات الله، وإنما نعبدهم ليقربونا إلى الله زل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تخذوا أربابا وصوروهن صور الجواري، فحلوا وقلدو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يشبهن بنات الله الذي نعبده، يعنون الملائك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عن الكلبي أن ابن عباس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أنثى وإن يدعون إلا شيطانا مر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 كل صنم شيطا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إن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وث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بو عبيد في فضائل القرآن وابن جرير وابن المنذر وابن أبي حاتم وابن الأنباري في المصاحف عن عائشة أنها كانت تقرأ </w:t>
      </w:r>
      <w:r>
        <w:rPr>
          <w:rFonts w:cs="Times New Roman" w:ascii="Times New Roman" w:hAnsi="Times New Roman"/>
          <w:sz w:val="36"/>
          <w:szCs w:val="36"/>
          <w:rtl w:val="true"/>
        </w:rPr>
        <w:t>( (</w:t>
      </w:r>
      <w:r>
        <w:rPr>
          <w:rFonts w:ascii="Times New Roman" w:hAnsi="Times New Roman" w:cs="Times New Roman"/>
          <w:sz w:val="36"/>
          <w:sz w:val="36"/>
          <w:szCs w:val="36"/>
          <w:rtl w:val="true"/>
        </w:rPr>
        <w:t>إن يدعون من دونه إلا أوثان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لفظ ابن جرير كان في مصحف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دعون من دونه إلا أوث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خطيب في تاريخ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 رسول الله صلى الله عليه وسلم </w:t>
      </w:r>
      <w:r>
        <w:rPr>
          <w:rFonts w:cs="Times New Roman" w:ascii="Times New Roman" w:hAnsi="Times New Roman"/>
          <w:sz w:val="36"/>
          <w:szCs w:val="36"/>
          <w:rtl w:val="true"/>
        </w:rPr>
        <w:t>( (</w:t>
      </w:r>
      <w:r>
        <w:rPr>
          <w:rFonts w:ascii="Times New Roman" w:hAnsi="Times New Roman" w:cs="Times New Roman"/>
          <w:sz w:val="36"/>
          <w:sz w:val="36"/>
          <w:szCs w:val="36"/>
          <w:rtl w:val="true"/>
        </w:rPr>
        <w:t>إن يدعون من دونه إلا أنثى</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دعون إلا شيط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بليس</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ن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دعون إلا شيط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صنم إلا فيه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عبد بن حميد وابن جرير وابن المنذر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ر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رد على معاص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رج ابن أبي حاتم عن مقاتل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لأتخذن من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قول إبليس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ا 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ألف تسعمائة وتسعة وتسعين إلى النار وواحد إلى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تخذن من عبادك نصيبا 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خذونها من دونه، ويكونون من حز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نصيبا 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ربيع بن أن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أتخذن من عبادك نصيبا مفرو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ألف تسعمائة وتسعة وتسع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أضلنهم ولأمنينهم ولآمرنهم فليبتكن آذان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شرعه لهم إبليس كهيئة البحائر والسوائ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بتكن آذان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بتك في البحيرة والسائبة، كانوا يبتكون آذانها لطواغي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فليبتكن آذان الأن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طعن آذان الأن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بتكن آذان الأنعام فيشقونها، فيجعلونها بح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ابن عباس أنه كره الإخص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أبي شيبة وعبد بن حميد وابن جرير وابن المنذر عن أنس بن مالك أنه كره الإخص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عبد الرز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غيير خلق الله الإخص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خصاء البهائم مث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خص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خصاء الخيل والبهائم، 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نماء الخ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صبر الروح، وإخصاء البهائ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بن عمر أن عمر بن الخطاب كان ينهى عن إخصاء البهائ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النماء إلا في الذك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شبيل أنه سمع شهر بن حوشب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صاء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ت أبا التياج، فسأل الحسن عن خصاء الغن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وابن المنذر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خص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بيهقي عن ابن عمر أنه كان يكره الخصاء،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ماء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جرير عن عكرمة أنه كره الخص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عروة أنه خصى بغل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طاوس أنه خصى جملا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محمد بن سيرين أنه سئل عن خصاء الفح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لو تركت الفحول لأكل بعضها بعض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إخصاء الدو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سعيد عبد الله بن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عمر بن عبد العزيز بخصاء الخيل، ونهانا عنه عبد الملك بن مرو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بن المنذر عن عطاء أنه سئل عن إخصاء الفحل فلم ير به عند عضاضه وسوء خلقه بأس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من طرق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طرة الله التي فطر الناس عليها لا تبديل لخلق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وم الآية </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وابن جرير وابن المنذر والبيهقي ع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المنذر عن سعيد بن جبير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آدم وعبد بن حميد وابن جرير وابن المنذر والبيهقي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ين الله،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بديل لخلق الله ذلك الدين الق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ش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واشمات، والمستوشمات، والمتنمصات، والمتفلجات للحسن، والمغيرات خلق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ريحا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عن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وشر، والوشم والنتف، وعن مكامعة الرجل الرجل بغير شعار، وعن مكامعة المرأة المرأة بغير شعار، وأن يجعل الرجل في أسفل ثوبه حريرا مثل الأعلام، وأن يجعل على منكبه مثل الأعاجم، وعن النهبى، وعن ركوب النمور، ولبوس الخاتم إلا لذي سلط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لعن القاشرة، والمقشورة، والواشمة، والتستوشمة، والواصلة، والمتص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زجر النبي صلى الله عليه وسلم أن تصل المرأة برأسها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عائشة أن جارية من الأنصار تزوجت وأنها مرضت، فتمعط شعرها، فأرداوا أن يصلوها، فسألوا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الله الواصلة والمستوص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أسماء بنت أبي بكر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أتت النبي صلى الله عليه وسلم امرأ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ابنة عروسا، وأنه أصابها حصبة فتمزق شعرها، أفأصل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واصلة والمستوص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آمرنهم فليغير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أقوام جهلة، يغيرون صبغة الله ولو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دق الحديث كل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لبيهقي في شعب الإيمان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ل ما هو آت قريب، إلا أن البعيد ما ليس بآت، ألا لا يعجل الله لعجلة أحد، ولا يجد لأمر الناس ما شاء الله لا ما شاء الناس، يريد الله أمرا ويريد الناس أمرا، ما شاء الله كان ولو كره الناس، لا مقرب لما باعد الله، ولا مباعد لما قرب الله، ولا يكون شيء إلا بإذن الله، أصدق الحديث كتاب الله، وأحسن الهدي هدي محمد صلى الله عليه وسلم، وشر الأمور محدثاتها، وكل محدثة بدعة، وكل بدعة ضلالة، وخير ما ألقي في القلب اليقين، وخير الغنى غنى النفس، وخير العلم ما نفع، وخير الهدي ما اتبع، وما قل وكفى خير مما كثر وألهى، وإنما يصير أحدكم إلى موضع أربعة أذرع، ألا لا تملوا الناس ولا تسئموهم، فإن لكا نفس نشاطا وإقبالا، وإن لها سآمة وإدبارا، ألا وشر الروايا روايا الكذب، والكذب يقود إلى الفجور، وإن الفجور يقود إلى النار، ألا وعليكم بالصدق فإن الصدق يقود إلى البر وإن البر يقود إلى الجنة، واعتبروا في ذلك أيهما الفئتان التقا يقال للصادق صدق وبر، ويقال للكاذب كذب وفجر، وقد سمعنا نبيكم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ال العبد يصدق حتى يكتب صديقا، ولا يزال يكذب حتى يكتب كذ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الكذب لا يصلح في جد ولا هزل، ولا أن يعد الرجل منكم صبيه ثم لا ينجز له، ألا ولا تسالوا أهل الكتاب عن شيء فإنهم قد طال عليهم الأمد فقست قلوبهم وابتدعوا في دينهم، فإن كنتم لا محالة سائليهم فما وافق كتابكم فخذوه وما خالفه فأمسكوا عنه واستكوا، ألا وإن أصفر البيوت البيت الذي ليس فيه من كتاب الله شيء، ألا وإن البيت الذي ليس فيه من كتاب الله خرب كخراب البيت الذي لا عامر له، ألا وإن الشيطان يخرج من البيت الذي يسمع سورة البقرة تقرأ ف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عقبة بن عا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في غزوة تبوك، فأشرف رسول الله صلى الله عليه وسلم، فلما كان منها على ليلة فلم يستيقظ حتى كانت الشمس قيد رم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اقل لك يا بلال أكلئنا اللي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هب بي النوم فذهب بي الذي ذهب بك، فانتقل رسول الله صلى الله عليه وسلم من ذلك المنزل غير بعيد ثم صلى، ثم هدر بقية يومه وليلته فأصبح بتبوك، فحمد الله وأثنى عليه بما هو أهل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صدق الحديث كتاب الله، وأوثق العرا كلمة التقوى، وخير الملل ملة إبراهيم، وخير السنن سنة محمد صلى الله عليه وسلم، وأشرف الحديث ذكر الله، وأحسن القصص هذا القرآن، وخير الأمور عوازمها، وشر الأمور محدثاتها، وأحسن الهدي هدي الأنبياء، وأشرف الموت قتل الشهداء، وأعمى العمى الضلالة بعد الهدي، وخير العلم ما نفع، وخير الهدى ما اتبع، وشر العمى عمى القلب، واليد العليا خير من اليد السفلى، وما قل وكفى خير مما كثر وألهى، وشر المعذرة حين يحضر الموت، وشر الندامة يوم القيامة، ومن الناس من لا يأتي الصلاة إلا دبرا، ومنهم من لا يذكر الله إلا هجرا، وأعظم الخطايا اللسان الكذوب، وخير الغنى غنى النفس، وخير الزاد التقوى، ورأس الحكمة مخافة الله عز وجل، وخير ما وقر في القلوب اليقين، والإرتياب من الكفر والنياحة من عمل الجاهلية، والغلول من جثاء جهنم، والكنز كي من النار، والشعر من مزامير إبليس، والخمر جماع الإثم، والنساء حبالة الشيطان، والشباب شعبة من الجنون، وشر المكاسب كسب الربا، وشر المآكل مال اليتيم، والسعيد من وعظ بغيره، والشقي من شقي في بطن أمه، وإنما يصير أحدكم إلى موضع أربع أذرع، والأمر بآخره، وملاك العمل خواتمه، وشر الروايا روايا الكذب، وكل ما هو آت قريب، وسباب المؤمن فسوق، وقتال المؤمن كفر، وأكل لحمه من معصية الله، وحرمة ماله كحرمة دمه، ومن يتأول على الله يكذبه، ومن يغفر يغفر له، ومن يغضب يغضب الله عنه، ومن يكظم الغيظ يأجره الله، ومن يصبر على الرزية يعوضه الله، ومن يتبع السمعة يسمع الله به، ومن يصبر يضعف الله له، ومن يعص الله يعذبه الله، اللهم اغفر لي ولأمتي، قا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الله لي ول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بن مسعود أنه كان يقو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دق الحديث كلام الله، فذكر مثله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سعيد بن منصور وعبد بن حميد وابن جرير وابن المنذر وابن أبي حاتم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بعث ولا نحاسب، وقالت اليهود والنصارى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دخل الجنة إلا من كان هودا أو نصار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1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لن تمسنا النار إلا أياما معدو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بقرة الآية </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جرير وابن المنذر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المسلمون وأهل الكتاب 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هدى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كتاب، نحن أهدى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فلج عليهم المسلمون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 أنثى وهو مؤمن</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عمل من الصالحات من ذكر أو أنثى وهو مؤم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 ابن جرير وابن المنذر وابن أبي حاتم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اخر النصارى وأهل الإسلام ف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فض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فض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2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المسلمين وأهل الكتاب افتخروا، فقال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نا قبل نبيكم، وكتابنا قبل كتابكم، ونحن أولى بالله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ولى بالله منكم، ونبينا خاتم النبيين، وكتابنا يقضي على الكتب التي كانت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سن 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لج الله حجة المسلمين على من ناوأهم من أهل الأدي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ال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ى ناس من المسلمين واليهود والنصارى فقالت اليهود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خير منكم، ديننا قبل دينكم، وكتابنا قبل كتابكم، ونبينا قبل نبيكم، ونحن على دين إبراهيم، ولن يدخل الجنة إلا من كان يهود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نصارى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نا بعد كتابكم، ونبينا بعد نبيكم، وديننا بعد دينكم، وقد أمرتم أن تتبعونا وتتركوا أمركم فنحن خير منكم، نحن على دين إبراهيم وإسماعيل وإسحاق، ولن يدخل الجنة إلا من كان على دي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د الله عليهم قول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فضل الله المؤمنين علي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سن دينا ممن أسلم وجهه لله وهو محسن واتبع ملة إبراهيم حنيف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5</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بيد بن سليمان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اصم أهل الأديان فقال أهل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نا أول كتاب وخيرها، ونبينا خير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إنجيل نحوا من ذلك، وقال 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دين إلا الإسلام، وكتابنا نسخ كل كتاب، ونبينا خاتم النبيين، وأمرنا أن نعمل بكتابنا ونؤمن بكتابكم، فقضى الله بي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ير بين أهل الأديان ففضل أهل الفض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سن دينا ممن أسلم وجهه لله وهو محس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من طريق جويبر عن 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خر أهل الأديان ف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نا خير الكتب وأكرمها على الله، ونبينا أكرم الأنبياء على الله موسى خلا به وكلمه نجيا، وديننا خير الأد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خاتم النبيين، آتاه الله التوراة والإنجيل، ولو أدركه محمد تبعه، وديننا خير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مجوس وكفار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يننا أقدم الأديان وخ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رسول الله وخاتم الأنبياء وسيد الرسل، والقرآن آخر ما نزل من عند الله من الكتب، وهو أمير على كل كتاب، والإسلام خير الأديان، فخير الله بي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اليهود والنصارى والمجوس وكفار العرب، ولا يجد له من دون الله وليا ولا نصيرا، ثم فضل الإسلام على كل دي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أحسن دينا ممن أسلم وجهه 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العوف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نا خير الكتب أنزل قبل كتابكم، ونبينا خير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إنجيل مثل ذلك، وقال 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ابنا نسخ كل كتاب، ونبينا خاتم النبيين، وأمرتم وأمرنا أن نؤمن بكتابكم ونعمل بكتابنا، فقضى الله بينه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خير بين أهل الأدي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سن دينا ممن أسلم وجه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وابن أبي حاتم عن أبي صال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 أناس من أهل التوراة وأهل الإنجيل وأهل الإيمان، ف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فضل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ص الله أهل الأدي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 أنث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4</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ش وكعب بن الأشر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يمان ليس بالتحلي ولا بالتمني، إن الإيمان ما وقر في القلب وصدقه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غي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بع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هناد وعبد بن حميد والحكيم الترمذي وابن جرير وأبو يعلى وابن المنذر وابن حبان وابن السني في عمل اليوم والليلة والحاكم وصححه والبيهقي في شعب الإيمان والضياء في المختارة عن أبي بكر الصديق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رسول الله كيف الصلاح بعد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سوء جزينا ب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الله لك يا أبا بكر، ألست تنصب، ألست تمرض، ألست تحزن، ألست تصيبك اللأ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ما تجز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زار وابن جرير وابن مردويه والخطيب في المتفق والمفتر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ك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عمل سوءا يجز به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يد والترمذي الحكيم والبزار وابن المنذر والحاكم عن ابن عمر أنه مر بعبد الله بن الزبير وهو مصل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الله يا أبا خبيب، سمعت أباك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مل سوءا يجز به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ترمذي وابن المنذر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عند النبي صلى الله عليه وسلم 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 ولا يجد له من دون الله وليا ولا ن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ألا أقرئك آية نزلت عل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فاقرأنيها فلا أعلم إلا أني وجدت انقصاما في ظهري حتى تمطيت ل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يا أبا بك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وأمي يا رسول الله، وأينا لم يعمل السوء وإنا لمجزيون بكل سوء عملنا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وأصحابك يا أبا بكر المؤمنون فتجزون بذلك في الدينا حتى تلقوا الله ليس لكم ذنوب، وأما الآخرون فيجمع لهم ذلك حتى يجزوا به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ائشة ع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ل ما نعمل نؤاخذ ب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أليس يصيبك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كفا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هناد وابن جرير وأبو نعيم في الحلية وابن مردويه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ما أشد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صائب والأمراض والأحزان في الدينا جز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أحمد والبخاري في تاريخه وأبو يعلى وابن جرير والبيهقي في شعب الإيمان بسند صحيح عن عائشة أن رجلا تلا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جزى بكل ما عملناه هلكنا إذن، فبلغ ذلك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 يجزى به المؤمن في الدينا في نفسه، في جسده، فيما يؤذ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جرير وابن أبي حاتم وابن مردويه والبيهق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أعلم أشد آية في القرآ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ي يا عائشة؟ قلت</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يصيب العبد من السوء حتى النكبة ينكبها، يا عائشة من نوقش هلك، ومن حوسب 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ليس الل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فسوف يحاسب حسابا يس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اك العرض، يا عائشة من نوقش الحساب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يؤجر في كل شيء حتى في الغط عند ال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ثرت ذنوب العبد ولم يكن له ما يكفرها ابتلاه الله بالحزن ليكف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في مسنده وعبد بن حميد وابن جرير والحاكم وصححه عن أبي المه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لت إلى عائشة في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يصيبكم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سعيد بن منصور وابن أبي شيبة ومسلم والترمذي والنسائي وابن جرير وابن المنذر وابن مردويه والبيهقي في سنن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ذلك على المسلمين، وبلغت منهم ما شاء الله، فشكوا ذلك إل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ددوا وقاربوا، فإن في كل ما أصاب المسلم كفارة، حتى الشوكة يشاكها، والنكبة ينك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 عند ابن مرد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ينا وحزنا و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بقت هذه الآية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ذي نفسي بيده إنها لكما نزلت، ولكن أبشروا وقاربوا وسددوا، إنه لا يصيب أحد منكم من مصيبة في الدينا إلا كفر الله بها خطيئته، حتى الشوكة يشاكها أحدكم في قد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خاري ومسلم عن أبي هريرة وأبي سعيد أنهما سمعا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صيب المؤمن من وصب، ولا نصب، ولا سقم، ولا حزن، حتى الهم يهمه إلا كفر الله به من سيئ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دد وابن أبي الدينا في الكفارات وأبو يعلى وابن حبان والطبراني في الأوسط والحاكم وصححه والبيهقي عن أبي س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هذه الأمراض التي تصيبنا ما لنا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ا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شوكة فما فوق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راهويه في مسنده عن محمد بن المنت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عمر ا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عرف أشد آية في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وى عمر فضربه بالدر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نقبت عنها؟ فانصرف حتى كان الغد 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التي ذكرت بالأمس؟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منا أحد يعمل سوءا إلا 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ثنا حين نزلت ما ينفعنا طعام ولا شراب حتى أنزل الله بعد ذلك، ورخص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عمل سوءا أو يظلم نفسه ثم يستغفر الله يجد الله 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10</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أحمد والترمذي وحسنه والبيهقي عن أمية بنت عبد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ائشة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ألتني عن شيء ما سألني عنه أحد بعد أن سألت عنه رسول الله صلى الله عليه وسلم سألت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هذه مبايعة الله العبد بما يصيبه من الحمى والحزن والنكبة، حتى البضاعة يضعها في كمه فيفقدها فيفزع لها فيجدها تحت ضبنه، حتى إن العبد ليخرج من ذنوبه كما يخرج التبر الأحمر من الك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أبي الدينا وابن جرير والبيهقي عن زياد بن ال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في كتاب الله قد أحزنت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هي؟ ق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أراك إلا أفقه مما أرى، إن المؤمن لا تصيبه مصيبة، عثرة قدم ولا اختلاج عرق ولا نحبة نملة إلا بذنب، وما يعفوه الله عنه أكثر حتى اللدغة والنفح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هناد وأبو نعيم في الحلية عن إبراهيم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أ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منذر آية في كتاب الله قد غمت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آي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عبد المؤمن، ما أصابته من نكبة مصيبة فيصبر، فليقى الله عز وجل ولا ذنب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طاء بن أبي رب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قاصم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ي المصيبات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أن ابن عمر لقيه حزينا فسال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 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ولهذه، إنما هذه للمشركين، قريش وأهل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من يشرك يجز به وهو السوء ولا يجد له من دون الله وليا ولا نص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توب قبل موته، فيتوب الله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ابن أبي شيبة وهناد والحكيم الترمذي والبيهقي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اك لمن أراد الله هوانه، فأما من أراد الله كرامته فإنه يتجاوز عن سيئاته في أصحاب الجنة، وعد الصدق الذي كانوا يوعد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ن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رسول الله صلى الله عليه وسلم شجرة، فهزها حتى تساقط من ورقها ما شاء الله أن يتساقط،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جاع والمصيبات أسرع في ذنوب بني آدم مني في هذه الشج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بلاء بالمؤمن والمؤمنة في نفسه وفي ولده وماله حتى يلقى الله وما عليه من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السائب بن خلا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شيء يصيب المؤمن حتى الشوكة تصيبه إلا كتب الله له بها حسنة وحط عنه بها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صيبة تصيب المسلم إلا كفر الله بها عنه، حتى الشوكة يشاك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مسلم والحكيم الترمذ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يب المؤمن شوكة فما فوقها إلا رفعه الله بها درجة وحط عنه بها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طرقه وجع، فجعل يشتكي ويتقلب على فراشه،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صنع هذا بعضنا لوجدت علي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الحين يشدد عليهم، وأنه لا يصيب مؤمنا نكبة من شوكة فما فوق ذلك إلا حطت به عنه خطيئة ورفع له بها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ترمذ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صيب المؤمن من نصب، ولا وصب، ولا هم، ولا حزن، ولا أذى، ولا غم، حتى الشوكة يشاكها إلا كفر الله من خطايا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هناد في الزهد معا عن أبي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سلم ليؤجر في كل شيء، حتى في النكبة وانقطاع شسعه، والبضاعة تكون في كمه فيفقدها فيفزع لها فيجدها في ضب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18</w:t>
      </w:r>
      <w:r>
        <w:rPr>
          <w:rFonts w:cs="Times New Roman" w:ascii="Times New Roman" w:hAnsi="Times New Roman"/>
          <w:sz w:val="36"/>
          <w:szCs w:val="36"/>
          <w:rtl w:val="true"/>
        </w:rPr>
        <w:t xml:space="preserve"> - </w:t>
      </w:r>
      <w:r>
        <w:rPr>
          <w:rFonts w:cs="Times New Roman" w:ascii="Times New Roman" w:hAnsi="Times New Roman"/>
          <w:sz w:val="36"/>
          <w:szCs w:val="36"/>
        </w:rPr>
        <w:t>122</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ناس أشد بل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نبيون، ثم الأمثل من الناس، فما يزال بالعبد البلاء حتى يلقى الله وما عليه من خطيئ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البيهقي عن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شيء يصيب المؤمن في جسده يؤذيه إلا كفر الله عنه به من سيئات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داع المؤمن، أو شوكة يشاكها، أو شيء يؤذيه، يرفعه الله بها يوم القيامة درجة، ويكفر عنه بها 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نيا والبيهقي عن بريدة الأسلم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أصاب رجلا من المسلمين نكبة فما فوق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ذكر الشوك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لإحدى خص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ليغفر الله من الذنوب ذنبا لم يكن ليغفر الله له إلا بمثل ذلك، أو يبلغ به من الكرامة كرامة لم يكن يبلغها إلا بمثل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يهقي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وجع لا يكتب به الأجر، إنما الأجر في العمل، ولكن يكفر الله به الخط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بيهقي عن عبد الله بن أياس بن أبي فاطمة عن أبيه عن جده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يحب أن يصح فلا يسق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ن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بون أن تكونوا كالحمير الض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يالة، ألا تحبون أن تكونوا أصحاب بلاء، وأصحاب كفارات؟ والذي نفسي بيده إن الله ليبتلي المؤمن وما يبتليه إلا لكرامته عليه، وإن العبد لتكون له الدرجة في الجنة لا يبلغها بشيء من عمله حتى يبتليه بالبلاء ليبلغ به تلك ال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أبي الدينا والبيهقي عن محمد بن خالد السلمي عن أبيه عن جده وكانت له صح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سبقت للعبد من الله منزلة لم يبلغها بعمله، ابتلاه الله في جسده، أو في ماله، أو في ولده، ثم صبره حتى يبلغه المنزلة التي سبقت له من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جل لتكون له المنزلة عند الله فما يبلغها بعمل، فما يزال يبتليه بما يكره حتى يبلغ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من طريق أحمد بن أبي الحو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يم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موسى عليه السلام على رجل في متعبد له، ثم مر به بعد ذلك وقد مزقت السباع لحمه، فرأس ملقى، وفخذ ملقى، وكبد ملقى، فقال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عبدك كان يطيعك فابتليه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إنه سألني درجة لم يبلغها بعمله، فابتليه بهذا لأبلغه بذلك ال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ضرب من مؤمن عرق إلا حط الله به عنه خطيئة، وكتب له به حسنة، ورفع له به در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يبتلي عبده بالسقم حتى يكفر كل 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دع في سبيل الله ثم احستب غفر الله له ما كان قبل ذلك من ذن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والبيهقي عن يزيد بن أبي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صداع والمليلة بالمرء المسلم حتى يدعه مثل الفضة البيض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والبيهقي عن عامر أخي الخض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بأرض محارب إذا رايات وألوي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ت إليه وهو في ظل شجرة قد بسط له كساء وحوله أصحابه، فذكروا الأسقا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عبد المؤمن إذا أصابه سقم ثم عافاه الله كان كفارة لما مضى من ذنوبه، وموعظة له فيما يستقبل من عمره، وإن المنافق إذا مرض وعوفي كان كالبعير عقله أهله ثم أطلقوه، لا يدري فيما عقلوه ولا فيما أطلق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أسق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سقمت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 عنا فلست 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أمامة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يصرع صرعة من مرض إلا بعثه منه طاه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والبيهقي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عبد إذا مرض أوحى الله إلى ملائ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لائكتي إذا قيدت عبدي بقيد من قيودي فإن أقبضه أغفر له، وإن أعافه فجسده مغفور لا ذن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ليجرب أحدكم بالبل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ع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جرب أحدكم ذهبه بالنار، فمنهم من يخرج كالذهب الإبريز، فذلك الذي نجاه الله من السيئات، ومنهم من يخرج كالذهب دون ذلك، فذلك الذي يشك بعض الشك، ومنهم من يخرج كالذهب الأسود، فذلك الذي قد افتت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والبيهقي من طريق بشير بن عبد الله بن أبي أيوب الأنصار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د رسول الله صلى الله عليه وسلم رجلا من الأنصار، فأكب عليه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ما غمضت منذ سبع ليال، ولا أحد يحض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 أخي اصبر، أي أخي اصبر تخرج من ذنوبك كما دخلت فيها،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عات الأمراض يذهبن ساعات الخط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والبيهقي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اعات الأذى يذهبن ساعات الخطا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حكم بن عتبة رفع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ثرت ذنوب العبد ولم يكن له من العمل ما يكفر ذنوبه، ابتلاه الله بالهم يكفر به ذنو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دي والبيهقي وضعف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يبتلي عبده بالبلاء والألم حتى يتركه من ذنبه كالفضة المصف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المسيب بن رافع أن أبا بكر الصد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ء المسلم يمشي في الناس وما عليه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ذلك يا أبا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صائب والحجر والشوكة والسشع ينقط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داع والمليلة لا يزال بالمؤمن وإن ذنبه مثل أحد فما يتركه وعليه من ذلك مثقال حبة من خرد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خالد بن عبد الله القسري عن جده يزيد بن أسد أنه سمع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ريض تحات خطاياه كما يتحات ورق الش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رني بليلة أمرضها حمر ال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ياض بن غض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ى أبي عبيدة بن الجراح نعوده، فإذا وجهه مما يلي الجدار، وامرأته قاعدة عند رأس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بات أبو عبيد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ت ب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علينا ب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م أبت بأجر، ومن ابتلاه الله ببلاء في جسده فهو له حط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سل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ؤمن يصيبه الله بالبلاء ثم يعافيه فيكون كفارة لسيئاته ومستعتبا فيما بقي، وإن الفاجر يصيبه الله بالبلاء ثم يعافيه فيكون كالبعير عقله أهله، لا يدري لم عقلوه ثم أرسلوه فلا يدري لم أرسل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عمار أنه كان عنده أعرابي، فذكروا الوجع فقا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شتكيت ق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منا، ما من عبد يبتلى إلا حط عنه خطاياه كما تحط الشجرة ورقها، وإن الكافر يبتلى فمثله مثل البعير عقل فلم يدر لم عقل، وأطلق فلم يدر لم أطل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عمل سوءا يجز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افر، 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هل يجازى إلا الكفو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بأ الآية </w:t>
      </w:r>
      <w:r>
        <w:rPr>
          <w:rFonts w:cs="Times New Roman" w:ascii="Times New Roman" w:hAnsi="Times New Roman"/>
          <w:sz w:val="36"/>
          <w:szCs w:val="36"/>
        </w:rPr>
        <w:t>17</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بن جرير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أمانيكم ولا أماني أهل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وأنتم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 أنثى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جلوا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أنثى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ى أن يقبل الإيمان إلا بالعمل الصا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بن أبي حاتم عن ابن عباس أن ابن عمر لقيه فسأله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وابن أبي حاتم عن عكرم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 أنثى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عمل اليهودي والنصراني والمشرك الخير، فلا ينفعهم في الد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عمل من الصالحات من ذكر أو أنثى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تقبل الله من العمل ما كان في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ير هي النكتة التي تكون في ظهر الن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الكل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قط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شرة التي تكون على النواة والفتيل الذي يكون في بطنها و </w:t>
      </w:r>
      <w:r>
        <w:rPr>
          <w:rFonts w:cs="Times New Roman" w:ascii="Times New Roman" w:hAnsi="Times New Roman"/>
          <w:sz w:val="36"/>
          <w:szCs w:val="36"/>
          <w:rtl w:val="true"/>
        </w:rPr>
        <w:t>"</w:t>
      </w:r>
      <w:r>
        <w:rPr>
          <w:rFonts w:ascii="Times New Roman" w:hAnsi="Times New Roman" w:cs="Times New Roman"/>
          <w:sz w:val="36"/>
          <w:sz w:val="36"/>
          <w:szCs w:val="36"/>
          <w:rtl w:val="true"/>
        </w:rPr>
        <w:t>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طة البيضاء التي في وسط النوا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25</w:t>
      </w:r>
      <w:r>
        <w:rPr>
          <w:rFonts w:cs="Times New Roman" w:ascii="Times New Roman" w:hAnsi="Times New Roman"/>
          <w:sz w:val="36"/>
          <w:szCs w:val="36"/>
          <w:rtl w:val="true"/>
        </w:rPr>
        <w:t xml:space="preserve"> - </w:t>
      </w:r>
      <w:r>
        <w:rPr>
          <w:rFonts w:cs="Times New Roman" w:ascii="Times New Roman" w:hAnsi="Times New Roman"/>
          <w:sz w:val="36"/>
          <w:szCs w:val="36"/>
        </w:rPr>
        <w:t>12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دين إلا الإسلام، كتابنا نسخ كل كتاب، ونبينا خاتم النبيين، وديننا خير الأد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حسن دينا ممن أسلم وجهه لله وهو م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اصطفى موسى بالكلام، وإبراهيم بالخ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لطبراني في السن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صطفى إبراهيم بالخلة، واصطفى موسى بالكلام، واصطفى محمدا بالرؤ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ابن الضريس عن معاذ بن جبل أنه لما قدم اليمن صلى بهم الصبح ف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اتخذ الله إبراهيم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قرت عين أم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جن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النبي صلى الله عليه وسلم يقول قبل أن يتوف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اتخذني خليلا كما اتخذ إبراهيم خ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بن عساكر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تخذ إبراهيم خليلا، وإن صاحبكم خليل الله، وإن محمدا سيد بني آدم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عسى أن يبعثك ربك مقاما محمود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إسراء الآية </w:t>
      </w:r>
      <w:r>
        <w:rPr>
          <w:rFonts w:cs="Times New Roman" w:ascii="Times New Roman" w:hAnsi="Times New Roman"/>
          <w:sz w:val="36"/>
          <w:szCs w:val="36"/>
        </w:rPr>
        <w:t>79</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أنبياء يوم القيامة كل اثنين منهم خليلان دون سائ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ليلي منهم يومئذ خليل الله إبراه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والبزا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جنة قصرا من درة لا صدع فيه ولا وهن، أعده الله لخليله إبراهيم عليه السلام نز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ون أن تكون الخلة لإبراهيم، والكلام لموسى، والرؤية لمحمد صلى الله عليه وس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ابن مردوي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لس ناس من أصحاب النبي صلى الله عليه وسلم ينتظرونه، فخرج حتى إذا دنا منهم سمعهم يتذاكرون فسمع حديثهم، وإذا بعض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اتخذ من خلقه خليلا فإبراهيم خل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بأعجب من أن كلم الله موسى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يسى روح 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 آدم اصطفا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عليهم ف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ت كلامكم وعجبكم ان إبراهيم خليل الله وهو كذلك، وموسى كليمه، وعيسى روحه وكلمته، وآدم اصطفاه الله ربه كذلك، ألا وإني حبيب الله ولا فخر، وأنا أول شافع، وأول مشفع ولا فخر، وأنا أول من يحرك حلق الجنة فيفتحها الله، فيدخلنيها ومعي فقراء المؤمنين ولا فخر، وأنا أكرم الأولين والآخرين يوم القيامة ولا ف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زبير بن بكار في الموفق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الله إل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لم اتخذتك خلي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اطلعت إلى قلبك فوجدتك تحب أن ترزأ ولا ترزأ</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بن أب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إبراهيم عليه السلام منزله، فجاءه ملك الموت في صورة شاب لا يعرفه، فقال له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ذن من دخ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ذن رب الم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ه إبراهيم فقال له ملك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اتخذ من عباده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صنع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ون خادما له حتى أ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أي شيء اتخذني خلي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ك تحب أن تعطي ولا تأخ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شعب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جبريل لم اتخذ الله إبراهيم خلي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إطعامه الطعام يا محم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ديلمي بسند وا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قال لل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 أتدري لم اتخذ الله إبراهيم خليلا؟ هبط إليه جبر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خليل هل تدري بم استوجبت الخ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ي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ك تعطي ولا تأخذ</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فظ أبو القاسم حمزة بن يوسف السهمي في فضائل العباس عن واثلة بن الأسق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اصطفى من ولد آدم إبراهيم اتخذه خليلا، واصطفى من ولد إبراهيم إسماعيل، ثم اصطفى من ولد إسماعيل نزارا، ثم اصطفى من ولد نزار مضر، ثم اصطفى من مضر كنانة، ثم اصطفى من كنانة قريشا، ثم اصطفى من قريش بني هاشم، ثم اصطفى من بني هاشم بني عبد عبد المطلب، ثم اصطفاني من بني عبد المطل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والبيهقي في شعب الإيمان وضعفه وابن عساكر والديلم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 {</w:t>
      </w:r>
      <w:r>
        <w:rPr>
          <w:rFonts w:ascii="Times New Roman" w:hAnsi="Times New Roman" w:cs="Times New Roman"/>
          <w:sz w:val="36"/>
          <w:sz w:val="36"/>
          <w:szCs w:val="36"/>
          <w:rtl w:val="true"/>
        </w:rPr>
        <w:t>اتخذ الله إبراهيم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وسى نجيا، واتخذني حبيب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ي لأوثرن حبيبي على خليلي ونجي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أسماء والصفات عن علي بن أبي طا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يكسى يوم القيامة إبراهيم قبطيتين والنبي صلى الله عليه وسلم حلة حبرة وهو عن يمين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2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ان أهل الجاهلية لا يورثون المولود حتى يكبر، ولا يورثون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كان الإسلا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 قل الله يفتيكم فيهن وما يتلى عليكم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ول السورة في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ا يرث إلا الرجل الذي قد بلغ أن يقوم في المال ويعمل فيه، ولا يرث الصغير ولا المرأة شيئا، قلما نزلت المواريث في سورة النساء شق ذلك على الناس،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رث الصغير الذي لا يقوم في المال، والمرأة التي هي كذلك، فيرثان كما يرث الرجل؟ فرجوا أن يأتي في ذلك حدث من السماء، فانتظروا فلما رأوا أنه لا يأتي حد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تم هذا إنه لواجب ما عنه بد،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وا النبي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 قل الله يفتيكم فيهن وما يتلى عليكم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ول السورة، في يتامى النساء اللاتي لا تؤتونهن ما كتب لهن وترغبون أن تنكح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 ا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ولي إذا كانت المرأة ذات جمال ومال رغب فيها ونكحها واستأثر بها، وإذا لم تكن ذات جمال ومال أنكحها ولم ينكح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الجاهلية لا يورثون النساء ولا الصبيان شيئا،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زون ولا يغنمون خيرا، ففرض الله لهن الميراث حقا واج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إبراهيم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إذا كانت الجارية يتيمة دميمة لم يعطوها ميراثها، وحبسوها من التزويج حتى تموت فيرثوها، فأنزل الله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تيمة تكون في حجر الرجل فيرغب أن ينكجها ولا يعطيها مالها رجاء أن تموت فيرثها، وإن مات لها حميم لم تعط من الميراث شيئا، وكان ذلك في الجاهلية، فبين الله لهم ذلك، وكانوا لا يورثون الصغير والضعيف شيئا، فأمر الله أن يعطى نصيبه من الميرا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ابر بن عبد الله له ابنة عم عمياء، وكانت دميمة، وكانت قد ورثت من أبيها مالا، فكان جابر يرغب عن نكاحها ولا ينكحها رهبة أن يذهب الزوج بمالها، فسأل النبي صلى الله عليه وسلم عن ذلك، وكان ناس في حجورهم جوار أيضا مثل ذلك، فأنزل الله فيهم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من طريق السدي عن أبي مال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تلى عليكم في الكتاب في يتامى النساء اللاتي لا تؤتونهم ما كتب لهم وترغبون أن تنكح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ت المرأة إذا كانت عند ولي يرغب عن حسنها لم يتزوجها ولم يترك أحدا يتزوجها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ستضعفين من الول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لا يورثون إلا الأكبر فالأ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عن سعيد بن جبير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يتلى عليكم في الكتاب في يتام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تلى عليكم في أول السورة من المواريث، وكانوا لا يورثون امرأة ولا صبيا حتى يحت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مسلم والنسائي وابن جرير وابن المنذر والبيهقي في سننه عن عائش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 قل الله يفتيكم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غبون أن تنكح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تكون عنده اليتيمة هو وليها ووراثها قد شركته في ماله حتى في العذق، فيرغب أن ينكحها، ويكره أن يزوجها رجلا فيشركه في ماله بما شركته فيعضلها، 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ومسلم وابن جرير وابن أبي حات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إن الناس استفتوا رسول الله صلى الله عليه وسلم بعد هذه الآية فيهن،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 قل الله يفتيكم فيهن وما يتلى عليكم في الكتاب في يتامى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ذي ذكر الله أنه يتلى عليكم في الكتاب، الآية الأولى التي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خفتم أن لا تقسطوا في اليتامى 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غبون أن تنكح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ة أحدكم عن يتيمته التي تكون في حجره حين تكون قليلة المال والجمال، فنهوا أن ينكحوا ما رغبوا في مالها وجمالها من يتامى النساء إلا بالقسط من أجل رغبتهم ع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الرجل في الجاهلية تكون عنده اليتيمة فيلقي عليها ثوبه، فإذا فعل ذلك لم يقدر أحد أن يتزوجها أبدا، فإن كانت جميلة وهويها تزوجها وأكل مالها، وإن كانت دميمة منعها الرجال أبدا حتى تموت، فإذا ماتت ورثها فحرم الله ذلك ونهى عنه، وكانوا لا يورثون الصغار ولا البنات وذلك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تؤتونهن ما كتب 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ى الله عنه، وبين لكل ذي سهم سهمه، صغيرا كان أو كب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تيمة تكون في حجر الرجل فيها دمامة، فيرغب عنها أن ينكحها، ولا ينكحها رغبة في ما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قاضي إسماعيل في أحكام القرآن عن عبد الملك بن محمد بن حزم أن عمرة بنت حزم كانت تحت سعد بن الربيع فقتل عنها بأحد، وكان له منها ابنة، فأتت النبي صلى الله عليه وسلم تطلب ميراث ابنتها، ففيه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يستفتونك في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بن عون عن الحسن وابن سيرين في هذه الآية 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غبون فيهن، وقال ال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غبون ع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عن الحسن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ترغبون أن تنكح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عبون ع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عن عبيدة </w:t>
      </w:r>
      <w:r>
        <w:rPr>
          <w:rFonts w:cs="Times New Roman" w:ascii="Times New Roman" w:hAnsi="Times New Roman"/>
          <w:sz w:val="36"/>
          <w:szCs w:val="36"/>
          <w:rtl w:val="true"/>
        </w:rPr>
        <w:t>{</w:t>
      </w:r>
      <w:r>
        <w:rPr>
          <w:rFonts w:ascii="Times New Roman" w:hAnsi="Times New Roman" w:cs="Times New Roman"/>
          <w:sz w:val="36"/>
          <w:sz w:val="36"/>
          <w:szCs w:val="36"/>
          <w:rtl w:val="true"/>
        </w:rPr>
        <w:t>وترغبون أن تنكح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غبون عنه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28</w:t>
      </w:r>
      <w:r>
        <w:rPr>
          <w:rFonts w:cs="Times New Roman" w:ascii="Times New Roman" w:hAnsi="Times New Roman"/>
          <w:sz w:val="36"/>
          <w:szCs w:val="36"/>
          <w:rtl w:val="true"/>
        </w:rPr>
        <w:t xml:space="preserve"> - </w:t>
      </w:r>
      <w:r>
        <w:rPr>
          <w:rFonts w:cs="Times New Roman" w:ascii="Times New Roman" w:hAnsi="Times New Roman"/>
          <w:sz w:val="36"/>
          <w:szCs w:val="36"/>
        </w:rPr>
        <w:t>13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طيالسي والترمذي وحسنه وابن المنذر والطبراني والبيهقي في سننه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شيت سودة أن يطلقها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ا تطلقني واجعل يومي لعائشة، ففعل و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 نشو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صطلحا عليه من شيء فهو جائ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أبو داود والحاكم وصححه والبيهقي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لا يفضل بعضنا على بعض في مكثه عندنا، وكان يطوف علينا يوميا من كل امرأة من غير مسيس حتى يبلغ إلى من هو يومها فيبيت عندها، ولقد قالت سودة بنت زمعة حين أسنت، وفرقت أن يفارق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يومي هو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بل ذلك رسول الله صلى الله عليه وسلم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 نشوزا أو إعرا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خاري وابن جرير وابن المنذر عن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 نشوزا أو إعرا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تكون عنده المرأة ليس مستكثرا منها يريد أن يفارقها، 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علك من شأني في 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اج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لح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جل كانت تحته امرأة قد طالت صحبتها وولدت منه أولادا، فأراد أن يستبدل بها، فراضته على أن يقيم عندها ولا يقيم ل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عبد الرزاق وعبد بن حميد وابن جرير وابن المنذر والحاكم وصححه عن رافع بن خديج أنه كانت تحته امرأة قد خلا من سنها، فتزوج عليها شابة فآثرها عليها، فأبت الأولى أن تقر، فطلقها تطليقة حتى إذا بقي من أجلها يس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راجعتك وصبرت على الأثرة، وإن شئت تركت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راج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اجعها فلم تصبر على الأثرة، فطلقها أخرى وآثر عليها الشابة، فذلك الصلح الذي بلغنا أن الله أنزل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 نشوزا إو إعرا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افعي وسعيد بن منصور وابن أبي شيبة والبيهقي عن سعيد ابن المسيب أن ابنة محمد بن مسلمة كانت عند رافع بن خديج، فكره منها أمرا، إما كبرا أو غيره، فأراد طلاق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طلقني واقسم لي ما بدا لك فاصطلحا على صلح، فجرت السنة بذلك، ونزل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عمر أن رجلا سأله عن آية؟ فكره ذلك وضربه بالدرة، فسأله آخر عن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امرأة خافت من بعلها نشو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ثل هذا فسلو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رأة تكون عند الرجل قد خلا من سنها، فيتزوج المرأة الثانية يلتمس ولدها، فما اصطلحا عليه من شيء فهو جائ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ابن أبي شيبة وابن راهويه وعبد بن حميد وابن جرير وابن المنذر والبيهقي عن علي بن أبي طالب أنه سئل عن هذه الآ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عنده امرأتان، فتكون إحداهما قد عجزت أو تكون دميمة فيريد فراقها، فتصالحه على أن يكون عندها ليلة وعند الأخرى ليالي ولا يفارقها، فما طابت به نفسه فلا بأس به، فإن رجعت سوى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رأة تكون عند الرجل حتى تكبر، فيريد أن يتزوج عليها، فيتصالحان بينهما صلحا على أن لها يوما ولهذه يومان أو ثلاث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مرأة تكون عند الرجل لا يرى منها كثيرا مما يحب، وله امرأة غيرها أحب إليه منها فيؤثرها عليها، فأمر الله إذا كان ذلك أن يقو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هذه إن شئت أن تقيمي على ما ترين من الأثرة فأواسيك وأنفق عليك فأقيمي، وإن كرهت خليت سبيلك، فإن هي رضيت أن تقيم بعد أن يخبرها فلا جناح عليه، وهو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لصلح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تخيير الزوج لها بين الإقامة والفراق خير من تمادي الزوج على أثرة غيرها علي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تكون تحته المرأة الكبيرة، فينكح عليها المرأة الشابة، ويكره أن يفارق أم ولده فيصالحها على عطية من ماله ونفسه، فيطيب له ذلك الصل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أبي السنابل بن بعك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رسول الله صلى الله عليه وسلم، وفي سودة بنت ز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ه والحاكم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بغض الحلال إلى الله 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كثير بن عبد الله بن عوف عن أبيه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ح حائز بين المسلمين إلا صلحا حرم حلالا أو أحل حراما، والمسلمون على شروطهم إلا شرطا حرم حلا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ضرت الأنفس الش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ح عند الصلح على نصيبها من زوج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بن أبي حاتم والبيهقي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حضرت الأنفس الش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اه في الشيء يحرص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ستطيعوا أن تعدلوا بي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ب وال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ميلوا كل الميل فتذروها كال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هي أيم ولا هي ذات 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جرير وابن المنذر وابن أبي حاتم عن ابن أبي ملي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ستطيعوا أن تعدلوا بي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عائشة، يعني أن النبي صلى الله عليه وسلم كان يحبها أكثر من غي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أبو داود والترمذي والنسائي وابن ماجه وابن المنذر عن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قسم بين نسائه فيعدل،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هذا قسمي فيما أملك فلا تلمني فيما تملك ولا أم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وعبد بن حميد وأبو داود والترمذي والنسائي وابن جرير وابن ماج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ت له امرأتان فمال إلى إحداهما جاء يوم القيامة وأحد شقيه ساقط</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ستحبون أن يسووا بين الضرائر حتى في الطيب، يتطيب لهذه كما يتطيب ل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بن المنذر عن جابر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ي امرأتان، فلقد كنت أعدل بينهما حتى أعد القب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محمد بن سيرين في الذي له امرأتان يكره أن يتوضأ في بيت إحداهما دون الأخر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إبراه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وا ليسوون بين الضرائر حتى تبقى الفضلة مما لا يكال من السويق والطعام، فيقسمونه كفا كفا إذا كان مما لا يستطاع كي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مسع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ستطيعوا أن تعدلوا بي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ما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لبيهقي عن عبي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ستطيعوا أن تعدلوا بي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ي الحب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ميلوا كل ال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غشيان </w:t>
      </w:r>
      <w:r>
        <w:rPr>
          <w:rFonts w:cs="Times New Roman" w:ascii="Times New Roman" w:hAnsi="Times New Roman"/>
          <w:sz w:val="36"/>
          <w:szCs w:val="36"/>
          <w:rtl w:val="true"/>
        </w:rPr>
        <w:t>{</w:t>
      </w:r>
      <w:r>
        <w:rPr>
          <w:rFonts w:ascii="Times New Roman" w:hAnsi="Times New Roman" w:cs="Times New Roman"/>
          <w:sz w:val="36"/>
          <w:sz w:val="36"/>
          <w:szCs w:val="36"/>
          <w:rtl w:val="true"/>
        </w:rPr>
        <w:t>فتذروها كال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يم ولا ذات زوج</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والبيهقي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ن تستطيعوا أن تعدلوا بي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في الحب،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ميلوا كل ال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عمدوا الإساء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ل عليها، فلا تنفق عليها، ولا تقسم لها يو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ضحاك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ببت واحدة وأبغضت واحدة فاعدل بين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عبد بن حميد و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تذورها كال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طلقة ولا ذات بع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كال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مسجو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يت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لا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غ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نيا عن خلقه </w:t>
      </w:r>
      <w:r>
        <w:rPr>
          <w:rFonts w:cs="Times New Roman" w:ascii="Times New Roman" w:hAnsi="Times New Roman"/>
          <w:sz w:val="36"/>
          <w:szCs w:val="36"/>
          <w:rtl w:val="true"/>
        </w:rPr>
        <w:t>{</w:t>
      </w:r>
      <w:r>
        <w:rPr>
          <w:rFonts w:ascii="Times New Roman" w:hAnsi="Times New Roman" w:cs="Times New Roman"/>
          <w:sz w:val="36"/>
          <w:sz w:val="36"/>
          <w:szCs w:val="36"/>
          <w:rtl w:val="true"/>
        </w:rPr>
        <w:t>حم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حمدا إ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فى بالله وك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فيظ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يشأ يذهبكم أيها الناس ويأت ب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در والله ربنا على ذلك أن يهلك من خلقه ما شاء ويأت بآخرين من بعد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والبيهقي في سنن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ونوا قو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له المؤمنين أن يقولوا بالحق ولو على أنفسهم، أو آبائهم، أو أبنائهم، لا يحابوا غنيا لغناه، ولا يرحموا مسكينا لمسكنته،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تبعوا اله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ذروا الحق، فتجورو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لو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لسنتكم بالشهادة أو تعرضوا عن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في الزهد وابن جرير وابن المنذر وابن أبي حاتم وأبو نعيم في الحلية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كونوا قوامين بالقسط شهداء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ان يقعدان عند القاضي فيكون لي القاضي وإعراضه لأحد الرجلين على الآ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من طريق ابن جريج عن مولى ل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النبي صلى الله عليه وسلم المدينة، كانت البقرة أول سورة نزلت، ثم أردفها النس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ن الرجل يكون عنده الشهادة قبل ابنه أو عمه أو ذوي رحمه، فيلوي بها لسانه أو يكتمها، مما يرى من عسرته حتى يوسر فيقضي،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كونوا قوامين بالقسط شهداء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إن يكن غنيا أو فق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نبي صلى الله عليه وسلم، اختصم إليه رجلان غني وفقير، فكان حلفه مع الفقير يرى أن الفقير لا يظلم الغني، فأبى الله إلا أن يقوم بالقسط في الغني والفق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شهادة، فأقم الشهادة يا ابن آدم ولو على نفسك، أو الوالدين والأقربين، أو على ذي قرابتك وأشراف قومك، فإنما الشهادة لله وليست للناس، وإن الله تعالى رضي بالعدل لنفسه، والإقساط والعدل ميزان الله في الأرض، به يرد الله من الشديد على الضعيف، ومن الصادق على الكاذب، ومن المبطل على المحق، وبالعدل يصدق الصادق ويكذب الكاذب، ويرد المعتدي ويوبخه تعالى ربنا وتبارك، وبالعدل يصلح الناس، يا ابن آدم إن يكن غنيا أو فقيرا فالله أولى بهما، يقول الله أولى بغنيكم وفقيركم، ولا يمنعك عنى غني ولا فقر فقير أن تشهد عليه بما تعلم فإن ذلك من ال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نا أن نبي الله موسى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ي شيء وضعت في الأرض أ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 أقل ما وضع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لووا أو تعرض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وي لسانك بغير الحق وهي اللجلجة، فلا يقيم الشهادة على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عراض ال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لو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رفوا و </w:t>
      </w:r>
      <w:r>
        <w:rPr>
          <w:rFonts w:cs="Times New Roman" w:ascii="Times New Roman" w:hAnsi="Times New Roman"/>
          <w:sz w:val="36"/>
          <w:szCs w:val="36"/>
          <w:rtl w:val="true"/>
        </w:rPr>
        <w:t>{</w:t>
      </w:r>
      <w:r>
        <w:rPr>
          <w:rFonts w:ascii="Times New Roman" w:hAnsi="Times New Roman" w:cs="Times New Roman"/>
          <w:sz w:val="36"/>
          <w:sz w:val="36"/>
          <w:szCs w:val="36"/>
          <w:rtl w:val="true"/>
        </w:rPr>
        <w:t>تعرض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رك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آدم والبيهقي فب سننه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تلو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بدلوا الشهاد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عرض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تمو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3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لثعلبي عن ابن عباس، أن عبد الله بن سلام، وأسدا وأسيدا ابني كعب، وثعلبة بن قيس، وسلاما ابن أخت عبد الله بن سلام، وسلمة ابن أخيه، ويامين بن يامين، أتوا رسول الله صلى الله عليه وسلم، ف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ا نؤمن بكتابك وموسى والتوراة وعزير، ونكفر بما سواه من الكتب و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آمنوا بالله ورسوله محمد، وكتابه القرآن، وبكل كتاب كان قب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آمنوا بالله ورسوله والكتاب الذي نزل على رسوله والكتاب الذي أنزل من 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منوا ك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لضحاك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آمنوا ب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ذلك أهل الكتاب، كان الله قد أخذ ميثاقهم في التوراة والإنجيل، وأقروا على أنفسهم بأن يؤمنوا بمحمد صلى الله عليه وسلم، فلما بعث الله رسوله، دعاهم إلى أن يؤمنوا بمحمد صلى الله عليه وسلم والقرآن وذكرهم الذي أخذ عليهم من الميثاق، فمنهم من صدق النبي واتبعه، ومنهم من 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37</w:t>
      </w:r>
      <w:r>
        <w:rPr>
          <w:rFonts w:cs="Times New Roman" w:ascii="Times New Roman" w:hAnsi="Times New Roman"/>
          <w:sz w:val="36"/>
          <w:szCs w:val="36"/>
          <w:rtl w:val="true"/>
        </w:rPr>
        <w:t xml:space="preserve"> - </w:t>
      </w:r>
      <w:r>
        <w:rPr>
          <w:rFonts w:cs="Times New Roman" w:ascii="Times New Roman" w:hAnsi="Times New Roman"/>
          <w:sz w:val="36"/>
          <w:szCs w:val="36"/>
        </w:rPr>
        <w:t>13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يهود والنصارى، آمنت اليهود بالتوراة ثم كفرت، وآمنت النصارى بالإنجيل ثم كفر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جري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ثم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يهود، آمنوا بالتوراة ثم كفروا، ثم ذكر النصارى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آمنوا ثم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منوا بالإنجيل ثم كفروا به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زدادوا 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ليهديهم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ريق هدى وقد كفروا بآيات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ؤلاء المنافقون آمنوا مرتين وكفروا مرتين </w:t>
      </w:r>
      <w:r>
        <w:rPr>
          <w:rFonts w:cs="Times New Roman" w:ascii="Times New Roman" w:hAnsi="Times New Roman"/>
          <w:sz w:val="36"/>
          <w:szCs w:val="36"/>
          <w:rtl w:val="true"/>
        </w:rPr>
        <w:t>{</w:t>
      </w:r>
      <w:r>
        <w:rPr>
          <w:rFonts w:ascii="Times New Roman" w:hAnsi="Times New Roman" w:cs="Times New Roman"/>
          <w:sz w:val="36"/>
          <w:sz w:val="36"/>
          <w:szCs w:val="36"/>
          <w:rtl w:val="true"/>
        </w:rPr>
        <w:t>ثم ازدادوا ك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نافق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أبي حاتم عن علي أنه قال في المرت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كنت لمستتيبه ثلاثا، ثم قرأ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ثم كفروا ثم آمنوا ثم كفروا ثم ازداودا كف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والبيهقي في سننه عن فضالة بن عبيد أنه أتي برجل من المسلمين قد فر إلى العدو فأقاله الإسلام، فأسلم ثم فر الثانية، فأتي به فأقاله الإسلام، ثم فر الثالثة، فأتي به فنزع ب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ثم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ضرب عنق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زدادوا ك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وا على كفرهم حتى مات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في التاريخ والديلمي وابن عساك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قول كل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العزيز، فمن أراد عز الدارين فليطع العزيز</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40</w:t>
      </w:r>
      <w:r>
        <w:rPr>
          <w:rFonts w:cs="Times New Roman" w:ascii="Times New Roman" w:hAnsi="Times New Roman"/>
          <w:sz w:val="36"/>
          <w:szCs w:val="36"/>
          <w:rtl w:val="true"/>
        </w:rPr>
        <w:t xml:space="preserve"> - </w:t>
      </w:r>
      <w:r>
        <w:rPr>
          <w:rFonts w:cs="Times New Roman" w:ascii="Times New Roman" w:hAnsi="Times New Roman"/>
          <w:sz w:val="36"/>
          <w:szCs w:val="36"/>
        </w:rPr>
        <w:t>14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المنذر وابن جرير عن أبي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ليتكلم في المجلس بالكلمة الكذب يضحك بها جلساءه فيسخط الله عليهم جميعا، فذكر ذلك لإبراهيم النخع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دق أبو وائل، أو ليس ذلك في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قعدوا معهم حتى يخوضوا في حديث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زل في سورة الأنعام </w:t>
      </w:r>
      <w:r>
        <w:rPr>
          <w:rFonts w:cs="Times New Roman" w:ascii="Times New Roman" w:hAnsi="Times New Roman"/>
          <w:sz w:val="36"/>
          <w:szCs w:val="36"/>
          <w:rtl w:val="true"/>
        </w:rPr>
        <w:t>(</w:t>
      </w:r>
      <w:r>
        <w:rPr>
          <w:rFonts w:ascii="Times New Roman" w:hAnsi="Times New Roman" w:cs="Times New Roman"/>
          <w:sz w:val="36"/>
          <w:sz w:val="36"/>
          <w:szCs w:val="36"/>
          <w:rtl w:val="true"/>
        </w:rPr>
        <w:t>حتى يخوضوا في حديث غير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أنعام الآية </w:t>
      </w:r>
      <w:r>
        <w:rPr>
          <w:rFonts w:cs="Times New Roman" w:ascii="Times New Roman" w:hAnsi="Times New Roman"/>
          <w:sz w:val="36"/>
          <w:szCs w:val="36"/>
        </w:rPr>
        <w:t>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زل التشديد في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إنكم إذا مث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شركون إذا جالسوا المؤمنين وقعوا في رسول الله والقرآن، فشتموه واستهزؤوا به، فأمر الله أن لا يقعدوا معهم حتى يخوضوا في حديث غير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ن سعيد بن جبير أن الله جامع المنافقين من أهل المدينة، والمشركين من أهل مكة الذين خاضوا واستهزؤوا بالقرآن في جهنم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ن يتربصون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نافقون يتربصون ب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فإن كان لكم فتح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أصاب المسلمون من عدوهم غنيمة قال المنافقون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نكن 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كنا معكم فأعطونا من الغنيمة مثل ما تأخذو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للكافرين ن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صيبونه من المسلمين قال المنافقون للكفار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نستحوذ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نبين لكم أنا على ما أنتم عليه قد نثبطهم ع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ألم نستحوذ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لب عل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أخرج عبد الرزاق والفريابي وعبد بن حميد وابن جرير وابن المنذر والحاكم وصححه عن علي أنه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أي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جعل الله للكافرين على المؤمني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قاتلونا فيظهرون ويقتلو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نه ادن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له يحكم بينكم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جعل الله للكافرين على المؤمنين سب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خرج ابن جرير عن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جعل الله للكافرين على المؤمني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 الآخ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جعل الله للكافرين على المؤمني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لن يجعل الله للكافرين على المؤمنين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يوم 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المنذر عن أبي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w:t>
      </w:r>
      <w:r>
        <w:rPr>
          <w:rFonts w:cs="Times New Roman" w:ascii="Times New Roman" w:hAnsi="Times New Roman"/>
          <w:sz w:val="36"/>
          <w:szCs w:val="36"/>
          <w:rtl w:val="true"/>
        </w:rPr>
        <w:t>{</w:t>
      </w:r>
      <w:r>
        <w:rPr>
          <w:rFonts w:ascii="Times New Roman" w:hAnsi="Times New Roman" w:cs="Times New Roman"/>
          <w:sz w:val="36"/>
          <w:sz w:val="36"/>
          <w:szCs w:val="36"/>
          <w:rtl w:val="true"/>
        </w:rPr>
        <w:t>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و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قى على كل مؤمن ومنافق نور يمشون به يوم القيامة، حتى إذا انتهوا إلى الصراط طفئ نور المنافقين ومضى المؤمنون بنورهم، فتلك خديعة الله إيا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خا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طيهم يوم القيامة نورا يمشون فيه مع المسلمين كما كانوا معه في الدينا، ثم يسلبهم ذلك النور فيطفئه، فيقومون في ظلم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و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أبي، وأبي عامر بن النع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بن أبي الدينا في الصمت عن ابن عباس أنه كان يكره أن يقول الرجل إني كسلان ويتأول هذه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سن الصلاة حيث يراه الناس وأساءها حيث يخلو فتلك استهانة استهان بها ر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يراؤو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لا الناس ما صلى المنافق، ولا يصلي إلا رياء وسم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ابن جرير وابن المنذر والبيهقي في شعب الإيمان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ذكرون الله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لأنه كان لغير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ذكرون الله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ل ذكر المنافق لأن الله لم يقبله، وكل ما رد الله قليل، وكل ما قبل الله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ل عمل مع تقوى، وكيف يقل ما يتقبل؟</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أبو داود والبيهقي في سننه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صلاة المنافق، يجلس يرقب الشمس حتى إذا كانت بين قرني شيطان قام فنقر أربعا لا يذكر الله فيها إلا قلي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أبي حاتم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مؤمن والمنافق والكافر مثل ثلاثة نفر انتهوا إلى واد، فوقع أحدهم فعبر حتى أتى، ثم وقع أحدهم حتى أتى على نصف الوادي ناداه الذي على شفير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أين تذهب إلى الهلكة، ارجع عودك على بد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اداه الذي ع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م النج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نتظر إلى هذا مرة وإلى هذا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سيل فأغرقه، فالذي عبر المؤمن، والذي غرق المنافق، مذبذب بين ذلك لا إلى هؤلاء ولا إلى هؤلاء، والذي مكث الكا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مذبذبين بين ذلك لا إلى هؤلاء ولا إلى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وا بمؤمنين مخلصين ولا مشركين مصرحين بال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ذك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بي الله صلى الله عليه وسلم كان يضرب مثلا للمؤمن والكافر والمنافق كمثل رهط ثلاثة دفعوا إلى نهر، فوقع المؤمن فقطع، ثم وقع المنافق حتى كاد يصل إلى المؤمن، ناداه ال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لم إلي فإني أخشى عليك، وناداه المؤمن أن هلم إلي فإن عندي وعندي يحصي له ما عنده، فما زال المنافق يتردد بينهما حتى أتى عليه الماء فغرقه، وإن المنافق لم يزل في شك وشبهة حتى أتى عليه الموت وهو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ذبذبي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م المنافقون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ى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ى أصحاب محمد، ولا إلى هؤلاء اليهو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مذبذبين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إسلام والكف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بخاري في تاريخه ومسلم وابن جرير وابن المنذ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منافق مثل الشاة العائرة بين الغنمين، تعير إلى هذه مرة وإلى هذه مرة، لا تدري أيها ت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ثل المنافق يوم القيامة كالشاة بين الغنمين، إن أتت هؤلاء نطحتها وإن أتت هؤلاء نطح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4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تريدون أن تجعلوا لله عليكم سلطانا 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السلطان على خلقه، ولك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را مب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سلطان في القرآن فهو 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45</w:t>
      </w:r>
      <w:r>
        <w:rPr>
          <w:rFonts w:cs="Times New Roman" w:ascii="Times New Roman" w:hAnsi="Times New Roman"/>
          <w:sz w:val="36"/>
          <w:szCs w:val="36"/>
          <w:rtl w:val="true"/>
        </w:rPr>
        <w:t xml:space="preserve"> - </w:t>
      </w:r>
      <w:r>
        <w:rPr>
          <w:rFonts w:cs="Times New Roman" w:ascii="Times New Roman" w:hAnsi="Times New Roman"/>
          <w:sz w:val="36"/>
          <w:szCs w:val="36"/>
        </w:rPr>
        <w:t>147</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فريابي وابن أبي شيبة وهناد وابن أبي الدينا وابن جرير وابن المنذر وابن أبي حاتم في صفة النار عن ا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نافقين في الدرك الأس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توابيت من حديد مقفلة عليهم، 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بهمة عليهم، أي مقفلة لا يهتدون لمكان فتح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أبي حات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نافقين في الدرك الأس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ك الأس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وت من حديد لها أبواب تطبق عليها، فيوقد من تحتهم ومن فوق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نافقين في الد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توابيت ترتج علي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درك الأس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أسفل النا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عبد الله بن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 جهنم أدراك منازل، بعضها فوق بع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في صفة النار عن أبي الأحو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هل النار أشد عذابا؟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فهل تدري كيف يعذب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ون في توابيت من حديد تصمد عليهم، ثم يجعلون في الدرك الأسفل، في تنانير أضيق من زج، 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 الحزن يطبق على أقوام بأعمالهم آخر الأب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الدينا في كتاب الإخلاص وابن أبي حاتم والحاكم وصححه والبيهقي في الشعب عن معاذ بن جبل أنه قال لرسول الله صلى الله عليه وسلم حين بعثه إلى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خلص دينك يكفك القليل من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الدينا في الإخلاص والبيهقي في الشعب عن ثوبان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ى للمخلصين أولئك مصابيح الهدى، تنجلي عنهم كل فتنة ظلم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عن أبي فراس رجل من أ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وني عما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ى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قام الصلاة، وإتياء الزك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خل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ي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صديق بالقيا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بسند حسن عن أبي سعيد الخدري عن النبي صلى الله عليه وسلم أنه قال في حجة الوداع</w:t>
      </w:r>
      <w:r>
        <w:rPr>
          <w:rFonts w:cs="Times New Roman" w:ascii="Times New Roman" w:hAnsi="Times New Roman"/>
          <w:sz w:val="36"/>
          <w:szCs w:val="36"/>
          <w:rtl w:val="true"/>
        </w:rPr>
        <w:t>: "</w:t>
      </w:r>
      <w:r>
        <w:rPr>
          <w:rFonts w:ascii="Times New Roman" w:hAnsi="Times New Roman" w:cs="Times New Roman"/>
          <w:sz w:val="36"/>
          <w:sz w:val="36"/>
          <w:szCs w:val="36"/>
          <w:rtl w:val="true"/>
        </w:rPr>
        <w:t>نصر الله أمرأ سمع مقالتي فوعاها، فرب حامل فقه ليس بفقيه، ثلاث لا يغل عليهن قلب امرئ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لاص العمل لله، والمناصحة لأئمة المسلمين، ولزوم جماعتهم، فإن دعاءهم يحيط من ورائهم</w:t>
      </w:r>
      <w:r>
        <w:rPr>
          <w:rFonts w:cs="Times New Roman" w:ascii="Times New Roman" w:hAnsi="Times New Roman"/>
          <w:sz w:val="36"/>
          <w:szCs w:val="36"/>
          <w:rtl w:val="true"/>
        </w:rPr>
        <w:t>". (</w:t>
      </w:r>
      <w:r>
        <w:rPr>
          <w:rFonts w:ascii="Times New Roman" w:hAnsi="Times New Roman" w:cs="Times New Roman"/>
          <w:sz w:val="36"/>
          <w:sz w:val="36"/>
          <w:szCs w:val="36"/>
          <w:rtl w:val="true"/>
        </w:rPr>
        <w:t>يوجد خطأ في ترتيب الصفحات في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نسائي عن مصعب بن سعد عن أبيه، أنه ظن أن له فضلا على من دونه من أصحاب النبي صلى الله عليه وسلم،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ينصر الله هذه الأمة بضعيفها، بدعوتهم وصلاتهم وإخلاص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مروزي في زوائد الزهد وأبو الشيخ بن حبان عن مكح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خلص عبد لله أربعين صباحا إلا ظهرت ينابيع الحكمة من قلبه على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يهقي عن أبي ذ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أفلح من أخلص قلبه للإيمان، وجعل قلبه سليما، ولسانه صادقا، ونفسه مطمئنة، وخليقته مستقيمة، وأذنه مستمعة، وعينه ناظرة، فأما الأذن فقمع، والعين مقرة لما يوعي القلب، وقد أفلح من جعل قلبه واع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زيد بن أرق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لا إله إلا الله مخلصا دخل الجن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إخلاص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حجزه عن المحار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في الزهد والحكيم الترمذي وابن أبي حاتم عن أبي ث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واريون لعيس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من المخلص 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عمل لله لا يحب أن يحمده الناس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أبي إدر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لغ عبد حقيقة الإخلاص حتى لا يحب أن يحمده أحد على شيء من عمل الله عز وج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يفعل الله بعذ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عذب شاكرا ولا مؤم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48</w:t>
      </w:r>
      <w:r>
        <w:rPr>
          <w:rFonts w:cs="Times New Roman" w:ascii="Times New Roman" w:hAnsi="Times New Roman"/>
          <w:sz w:val="36"/>
          <w:szCs w:val="36"/>
          <w:rtl w:val="true"/>
        </w:rPr>
        <w:t xml:space="preserve"> - </w:t>
      </w:r>
      <w:r>
        <w:rPr>
          <w:rFonts w:cs="Times New Roman" w:ascii="Times New Roman" w:hAnsi="Times New Roman"/>
          <w:sz w:val="36"/>
          <w:szCs w:val="36"/>
        </w:rPr>
        <w:t>14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جرير وابن المنذ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ب الله الجهر بالسوء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ب الله أن يدعو أحد على أحد إلا أن يكون مظلوما، فإنه رخص له أن يدعو على من ظلمه، وأن يصبر فهو خير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لحسن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ظلم فلا يدع عليه، ولكن 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ني عليه، اللهم استخرج لي حقي حل بينه وبين ما يريد ونحو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المنذ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ر الله المظلوم كما تسمعون أن يدعو</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عن عائشة أنه سرق لها شيء، فجعلت تدعو علي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سبخي عنه بدعائ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عنها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دعا على من ظلمه فقد انتص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عبد بن حميد وابن جري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في رجل ضاف رجلا بفلاة من الأرض، فلم يضفه، ف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من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أنه لم يضفه لا يزيد على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فريابي وعبد بن حميد وابن جرير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ينزل بالرجل فلا يحسن ضيافته، فيخرج من عند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اء ضيافتي ولم يحس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حب الجهر بالسوء من القول من أحد من الخلق، و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ظلم فانتصر بمثل ما ظلم فليس عليه جن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ي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ب الله الجهر بالسوء من القول إلا من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م على ذلك النفاق فجهر له بالسوء حتى نز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ب الله الجهر بالسوء من القول إلا من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ضحاك بن مزاح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في التقديم والتأخير يق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يفعل الله بعذابكم إن شكرتم وآمنت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47</w:t>
      </w:r>
      <w:r>
        <w:rPr>
          <w:rFonts w:cs="Times New Roman" w:ascii="Times New Roman" w:hAnsi="Times New Roman"/>
          <w:sz w:val="36"/>
          <w:szCs w:val="36"/>
          <w:rtl w:val="true"/>
        </w:rPr>
        <w:t>) {</w:t>
      </w:r>
      <w:r>
        <w:rPr>
          <w:rFonts w:ascii="Times New Roman" w:hAnsi="Times New Roman" w:cs="Times New Roman"/>
          <w:sz w:val="36"/>
          <w:sz w:val="36"/>
          <w:szCs w:val="36"/>
          <w:rtl w:val="true"/>
        </w:rPr>
        <w:t>إلا من 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قرأها كذلك، 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حب الله الجهر بالسوء من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ى كل ح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50</w:t>
      </w:r>
      <w:r>
        <w:rPr>
          <w:rFonts w:cs="Times New Roman" w:ascii="Times New Roman" w:hAnsi="Times New Roman"/>
          <w:sz w:val="36"/>
          <w:szCs w:val="36"/>
          <w:rtl w:val="true"/>
        </w:rPr>
        <w:t xml:space="preserve"> - </w:t>
      </w:r>
      <w:r>
        <w:rPr>
          <w:rFonts w:cs="Times New Roman" w:ascii="Times New Roman" w:hAnsi="Times New Roman"/>
          <w:sz w:val="36"/>
          <w:szCs w:val="36"/>
        </w:rPr>
        <w:t>15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بن جرير عن قتادة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عداء الله اليهود والنصارى، آمنت اليهود بالتوراة وموسى وكفروا بالإنجيل وعيسى، وآمنت النصارى بالإنجيل وعيسى وكفروا بالقرآن ومحمد، فاتخذوا اليهودية والنصرانية وهما بدعتان ليستا من الله، وتركوا الإسلام وهو دين الله الذي بعث به رس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و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53</w:t>
      </w:r>
      <w:r>
        <w:rPr>
          <w:rFonts w:cs="Times New Roman" w:ascii="Times New Roman" w:hAnsi="Times New Roman"/>
          <w:sz w:val="36"/>
          <w:szCs w:val="36"/>
          <w:rtl w:val="true"/>
        </w:rPr>
        <w:t xml:space="preserve"> - </w:t>
      </w:r>
      <w:r>
        <w:rPr>
          <w:rFonts w:cs="Times New Roman" w:ascii="Times New Roman" w:hAnsi="Times New Roman"/>
          <w:sz w:val="36"/>
          <w:szCs w:val="36"/>
        </w:rPr>
        <w:t>15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جرير عن محمد بن كعب القرظ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س من اليهود إ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وسى جاءنا بالألواح من عند الله فائتنا بالألواح من عند الله حتى نصدقك،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ك أهل الكتاب أن تنزل عليهم كتابا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هم على مريم بهتانا عظ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ابن المنذر عن ابن جريج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والنصارى قالوا ل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نبايعك على ما تدعونا إليه حتى تأتينا بكتاب من عند الله، من الله إلى فلان أنك رسول الله، وإلى فلان أنك رسول الله،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ألك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سدي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صادقا أنك رسول الله، فآتنا كتابا مكتوبا من السماء كما جاء به مو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نزل عليهم كتابا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تابا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ج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يا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قالوا أرنا الله ج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إذا رأوه إنما قالوا جهرة أرن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قدم ومؤخ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سعيد بن منصور وعبد بن حميد عن عمر بن الخطاب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هم الصعق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أخذتهم الصاع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ت، أماتهم الله قبل آجالهم عقوبة بقولهم ما شاء الله أن يميتهم ثم بعث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رفعنا فوقهم ال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ل كانوا في أصله، فرفعه الله فجعله فوقهم كأنه ظ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تأخذن أمري أو لأرمينكم 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أخذه وأمسكه الله عن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ا لهم ادخلوا الباب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نحدث أنه باب من أبواب بيت المقدس </w:t>
      </w:r>
      <w:r>
        <w:rPr>
          <w:rFonts w:cs="Times New Roman" w:ascii="Times New Roman" w:hAnsi="Times New Roman"/>
          <w:sz w:val="36"/>
          <w:szCs w:val="36"/>
          <w:rtl w:val="true"/>
        </w:rPr>
        <w:t>{</w:t>
      </w:r>
      <w:r>
        <w:rPr>
          <w:rFonts w:ascii="Times New Roman" w:hAnsi="Times New Roman" w:cs="Times New Roman"/>
          <w:sz w:val="36"/>
          <w:sz w:val="36"/>
          <w:szCs w:val="36"/>
          <w:rtl w:val="true"/>
        </w:rPr>
        <w:t>وقلنا لهم لا تعدوا في 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قوم أن لا يأكلوا الحيتان يوم السبت ولا يعرضوا لها، وأحلت لهم ما خلا ذلك، 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بما نق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نقضهم ميثاقهم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هم قلوبنا غ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ا نفقه </w:t>
      </w:r>
      <w:r>
        <w:rPr>
          <w:rFonts w:cs="Times New Roman" w:ascii="Times New Roman" w:hAnsi="Times New Roman"/>
          <w:sz w:val="36"/>
          <w:szCs w:val="36"/>
          <w:rtl w:val="true"/>
        </w:rPr>
        <w:t>{</w:t>
      </w:r>
      <w:r>
        <w:rPr>
          <w:rFonts w:ascii="Times New Roman" w:hAnsi="Times New Roman" w:cs="Times New Roman"/>
          <w:sz w:val="36"/>
          <w:sz w:val="36"/>
          <w:szCs w:val="36"/>
          <w:rtl w:val="true"/>
        </w:rPr>
        <w:t>بل طبع الل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رك القوم أمر الله، وقتلوا رسوله، وكفروا بآياته، ونقضوا الميثاق الذي عليهم، طبع الله على قلوبهم ولعنهم حين فعلوا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زار والبيهقي في الشعب وضعفه عن ابن عمر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بع معلق بقائمة العرش، فإذا انتكهت الحرمة، وعمل بالمعاصي، واجترئ على الله، بعث الله الطابع فطبع على قلبه، فلا يقبل بعد ذلك شيئ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هم على مريم بهتان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وها بالز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حاكم وصححه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ك من عيسى مثلا أبغضته اليهود حتى بهتوا أمه، وأحبته النصارى حتى أنزلوه المنزل الذي ليس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57</w:t>
      </w:r>
      <w:r>
        <w:rPr>
          <w:rFonts w:cs="Times New Roman" w:ascii="Times New Roman" w:hAnsi="Times New Roman"/>
          <w:sz w:val="36"/>
          <w:szCs w:val="36"/>
          <w:rtl w:val="true"/>
        </w:rPr>
        <w:t xml:space="preserve"> - </w:t>
      </w:r>
      <w:r>
        <w:rPr>
          <w:rFonts w:cs="Times New Roman" w:ascii="Times New Roman" w:hAnsi="Times New Roman"/>
          <w:sz w:val="36"/>
          <w:szCs w:val="36"/>
        </w:rPr>
        <w:t>158</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لنسائي وابن أبي حاتم وابن مردوي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راد الله أن يرفع عيسى إلى السماء خرج إلى أصحابه وفي البيت إثنا عشر رجلا من الحواريين، فخرج عليهم من غير البيت ورأسه يقطر م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كم من يكفر بي اثني عشر مرة بعد أن آمن ب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لقى عليه شبهي فيقتل مكاني ويكون معي في درجتي، فقام شاب من أحدثهم سنا،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اد عليهم فقام الش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اد عليهم فقام الش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ذاك، فألقى عليه شبه عيسى، ورفع عيسى من روزنة في البيت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الطلب من اليهود، فأخذوا الشبه فقتلوه ثم صلبوه، وكفر به بعضهم اثني عشر مرة بعد أن آمن به، وافترقوا ثلاث فرق،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له فينا ما شاء ثم صعد إلى السماء، فهؤلاء اليعقو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نا ابن الله ما شاء ثم رفعه الله إليه، وهؤلاء النسطورية، وقالت 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نا عبد الله ورسوله، وهؤلاء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ظاهرت الكافرتان على المسلمة فقتلوها، فلم يزل الإسلام طامسا حتى بعث الله محمدا صلى الله عليه وسلم،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آمنت طائفة من بني إسرائ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الطائفة التي آمنت في زمن عيسى، وكفرت الطائفة التي كفرت في زمن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فأيدنا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زمن عيسى بإظهار محمد دينهم على دين الكاف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هم إنا قتلنا المس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أعداء الله اليهود، افتخروا بقتل عيسى، وزعموا أنهم قتلوه وصلبوه، وذكر لنا أنه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قذف عليه شبهي فإنه مقتول؟ قال رجل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يا نبي الله، فقتل ذلك الرجل، ومنع الله نبيه ورفعه إ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شبه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بوا رجلا غير عيسى شبه بعيسى يحسبونه إياه، ورفع الله إليه عيسى حي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قتلوه يق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م يقتلوا ظنهم يق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مجاهد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تلوا ظنهم يق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ثله، عن جويبر والس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أحمد في الزهد وابن عساكر من طريق ثابت البناني ع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عيسى بن مريم وعليه مدرعة، وخفا راع، وحذافة يخذف بها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وأبو نعيم وابن عساكر من طريق ثابت البناني عن أبي العا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 عيسى بن مريم حين رفع إلا مدرعة صوف، وخفي راع، وقذافة يقذف بها الط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عبد الجبار بن عبد الله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عيسى ابن مريم على أصحابه ليلة رفع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أكلوا بكتاب الله أجرا فإنكم إن لم تفعلوا أقعدكم الله على منابر الحجر منها خير من الدين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ج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لمقاعد التي ذكر الله في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في مقعد صدق عند مليك مقت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قمر الآية </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فع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لما أعلمه الله أنه خارج من الدينا جزع من الموت وشق عليه، فدعا الحواريين فصنع لهم طعا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ضروني الليلة فإن لي إليكم حاجة، فلما اجتمعوا إليه من الليلة عشاهم وقام يحدثهم، فلما فرغوا من الطعام أخذ يغسل أيديهم ويوضيهم بيده ويمسح أيديهم بثيابه، فتعاظموا ذلك وتكارمو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من رد علي شيئا الليلة مما أصنع فليس مني ولا أنا منه، فأقروه حتى فرغ م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صنعت بكم الليلة مما خدمتكم فلا يتعظم بعضكم على بعض، وليبذل بعضكم نفسه لبعض كما بذلت نفسي لكم، وأما حاجتي التي استعنتكم عليها، فتدعون لي الله وتجتهدون في الدعاء أن يؤخر أجلي، فلما نصبوا أنفسهم للدعاء وأرادوا أن يجتهدوا أخذهم النوم حتى لم يستطيعوا دعاء، فجعل يوقظ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برون لي ليلة واحدة تعينونني في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ندري ما كنا لقد كنا نسمر فنكثر السمر وما نطيق الليلة سمرا، وما نريد دعاء إلا حيل بيننا وبي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ذهب بالراعي وتتفرق الغنم، وجعل يأتي بكلام نحو هذا ينعي به نفس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 ليكفرن بي أحدكم قبل أن يصيح الديك ثلاث مرات، وليبيعنني أحدكم بدراهم يسيرة، وليأكلن ثمني، فخرجوا وتفرقوا وكانت اليهود تطلبه، فأخذوا شمعون أحد الحواري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ح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صاحبه فترك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ه آخرون كذلك، ثم سمع صوت ديك فبكى وأحزنه فلما أصبح أتى أحد الحواريين إلى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جعلون لي إن دللتكم على المسيح؟ فجعلوا له ثلاثين درهما، فأخذها ودلهم عليه وكان شبه عليهم قبل ذلك، فأخذوه واستوثقوا منه وربطوه بالحبل، فجعلوا يقودنه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كنت تحيي الميت، وتبرئ المجنون، أفلا تخلص نفسك من هذا الحبل؟ ويبصقون عليه، ويلقون عليه الشوك، حتى أتوا به الخشبة التي أرادوا أن يصلبوه عليها فرفعه الله إليه وصلبوا ما شبه لهم، فمكث سب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إن أمه والمرأة التي كان يدوايها عيسى فأبرأها الله من الجنون جاءتا تبكيان حيث المصلوب، فجاءهما عي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 تبك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ا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رفعني الله إليه ولم يصبني إلا خير، وإن هذا شيء شبه لهم، فأمروا الحواريين أن يلقوني إلى مكان كذا وكذا، فألقوه إلى ذلك المكان أحد عشر، وقعد الذي كان باعه ودل عليه اليهود، فسأل عنه أصحا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ندم على ما صنع فاختنق وقت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اب تاب الله عليه، ثم سألهم عن غلام يتبعهم يقال له يح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عكم فانطلقوا فإنه سيصبح كل إنسان منكم يحدث بلغة فليتدبرهم وليدع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وهب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يسى عليه السلام كان سياحا فمر على امرأة تستق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قيني من مائك الذي من شرب منه مات وأسقيك من مائي الذي من شرب منه حي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دف امرأة حكيمة فقا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كتفي بمائك الذي من شرب منه حيي عن مائي الذي من شرب منه م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اءك عاجل ومائي آ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 هذا الرجل الذي يقال له عيسى 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نا هو، وأنا أدعوك إلى عبادة الله وترك ما تعبدين من دون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ني على ما تقول ببره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هان ذلك أن ترجعي إلى زوجك فيط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هذا لآية بينة، ما في بني إسرائيل امرأة أكرم على زوجها مني، ولئن كان كما تقول إني لأعرف أنك صا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زوجها وزوجها شاب غيو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طؤ ب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ي رجل فأرادت أن تخبره عن عيسى، فاحتملته الغيرة فطلق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دقني صاح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خرجت تتبع عيسى وقد آمنت به، فأتى عيسى ومعه سبعة وعشرون من الحواريين في بيت وأحاطوا بهم، فدخلوا عليهم وقد صورهم الله على صورة عيسى،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حرتمونا؟ لتبرزن لنا عيسى أو لنقتلكم جميعا، فقال عيسى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شتري منكم نفسه بالجنة؟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وه فقتلوه وصلبوه، فمن ثم شبه لهم وظنوا أنهم قد قتلوا عيسى وصلبوه فظنت النصارى مثل ذلك، ورفع الله عيسى من يومه 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بلغ المرأة أن عيسى قد قتل وصلب، فجاءت حتى بنت مسجدا إلى أصل شجرته، فجعلت تصلي وتبكي على عيسى، فسمعت صوتا من فوقها صوت عيسى لا تن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لانة إنهم والله ما قتلوني وما صلبوني ولكن شبه لهم، وآية ذلك أن الحواريين يجتمعون الليلة في بيتك، فيفترقون اثنتي عشرة فرقة كل فرقة منهم تدعو قوما إلى دين الله، فلما أمسوا اجتمعوا في بيتها، فقا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الليلة شيئا أحدثكم به وعسى أن تكذبوني وهو الحق، سمعت صوت عيسى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ة إني والله ما قتلت ولا صلبت، وآية ذلك أنكم تجتمعون الليلة في بيتي، فتفترقون اثنتي عشرة فرق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سمعت كما سمعت، فإن عيسى لم يقتل ولم يصلب إنما قتل فلان وصلب، وما اجتمعنا في بيتك إلا لما قال، نريد أن نخرج دعاة في الأرض، فكان ممن توجه إلى الروم نسطور وصاحبان له، فأما صاحباه فخرجا، وأما نسطور فحسبته حاجة له ف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قا ولا تخرقا ولا تستبطئاني في شيء، فلما قدما الكورة التي أرادا قدما في يوم عيدهم، وقد برز ملكهم وبرز وبرز معه أهل مملكته، فأتاه الرجلان فقاما بين يديه، فق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فإنكم تعملون بمعاصي الله وتنتهكون حرم الله مع ما شاء الله أن يق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ف الملك وهم بقتلهما، فقام إليه نفر من أهل مملكت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يوم لا تهرق فيه دما، وقد ظفرت بصاحبيك فإن أحببت أن تحبسهما حتى يمضي عيدنا ثم ترى فيهما رأيك فعلت، فأمر بحبسهما ثم ضرب على أذنه بالنسيان لهما، حتى قدم نسطور فسأل عنهما فأخبر بشأنهما وأنهما محبوسان في السجن، فدخل علي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أقل لكما ارفقا ولا تخرقا ولا تستبطئاني في شيء، هل تدريان ما مثلكما؟ مثلكما مثل امرأة لم تصب ولدا حتى دخلت في السن فأصابت بعدما دخلت في السن ولدا، فأحبت أن تعجل شبابه لتنتفع به، فحملت على معدته ما لا تطيق فقتلته، ثم 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آن فلا تستبطئاني في شيء، ثم خرج فانطلق حتى أتى باب الملك، وكان إذا جلس الناس وضع سريره وجلس الناس سمطا بين يديه، وكانوا إذا ابتلوا بحلال أو حرام رفعوا له، فنظر فيه ثم سأل عنه من يليه في مجلسه، وسأل الناس بعضهم بعضا حتى تنتهي المسألة إلى أقصى المجلس، وجاء نسطور حتى جلس في أقصى القوم، فلما ردوا على الملك جواب من أجابه، وردوا عليه جواب نسطور فسمع بشيء عليه نور وحلا في مسام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احب هذا القو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الذي في أقصى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قائل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قول في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لا يسأله عن شيء إلا فسر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ك هذا العلم وأنت تجلس في آخر القوم؟ ضعوا له عند سريري مجلس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تاك ابني فلا تقم له عنه، ثم أقبل على نسطور وترك الناس، فلما عرف أن منزلته قد تثبت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زور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رجل بعيد الدار بعيد الضيعة، فإن أحببت أن تقضي حاجتك مني وتأذن لي فأنصرف إلى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سطور ليس إلى ذلك سبيل، فإن أحببت أن تحمل أهلك إلينا فلك المواساة، وإن أحببت أن تأخذ من بيت المال حاجتك فتبعث به إلى أهلك فعلت، فسكت نسط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ثم تحين يوما فمات لهم فيه م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بلغني أن رجلين أتياك يعيبان دين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ما فأرسل إلي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سطور أنت حكم بيني وبينهما ما قلت من شيء رض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أيها الملك، هذا ميت قد مات في بني إسرائيل فمرهما حتى يدعوا ربهما فيحييه لهما ففي ذلك آية ب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بالميت فوضع عنده، فقاما وتوضآ ودعوا ربهما فرد عليه روحه وتك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إن في هذه لآية بينة، ولكن مرهما بغير ما أجمع أهل مملكتك، ثم قل لآلهتك، فإن كانت تقدر أن تضر هذين فليس أمرهما بشيء، وإن كان هذان يقدران أن يضرا آلهتك فأمرهما قوي، فجمع الملك أهل مملكته ودخل البيت الذي فيه الآلهة، فخر ساجدا هو ومن معه من أهل مملكته وخر نسطور ساجد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جد لك وأكيد هذه الآلهة أن تعبد من دونك، ثم رفع الملك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ين يريدان أن يبدلا دينكم ويدعوا إلى إله غيركم، فافقأوا أعينهما أو اجذموهما أو شلوهما، فلم ترد عليه الآلهة شيئا، وقد كان نسطور أمر صاحبيه أن يحملا معهما فأس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ملك قل لهذين أيقدران أن يضرا آلهت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دران على أن تضرا آلهتن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 بيننا وبينها، فأقبلا عليها فكسراها، فقال نسط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آمنت برب هذين، وقال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آمنت برب هذين، وقال جمي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ا برب هذين، فقال نسطور لصاح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رف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الله عزيزا حك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ذلك أنه ك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بن عباس أن يهوديا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تزعمون أن الله كان عزيزا حكيما فكيف هو اليوم؟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من نفسه عزيزا حكي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9</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لفريابي وعبد بن حميد والحاكم وصححه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وج عيسى 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من طرق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ل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وت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سيدرك أناس من أهل الكتاب حين يبعث عيسى، سيؤمنو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يهود خاصة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وت اليهود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يالسي وسعيد بن منصور وابن جرير وابن المنذر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قراءة أبي قبل م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يهودي أبدا حتى يؤمن ب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خر من فوق ب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كلم به في اله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ضرب عنق أحد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لجلج بها لسا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ضربت عنقه لم تخرج نفسه حتى يؤمن ب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وت يهودي حتى يشهد أن عيسى عبد الله ورسوله، ولو عجل عليه بالسلا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يهوديا ألقي من فوق قصر ما خلص إلى الأرض حتى يؤمن أن عيسى عبد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عن ابن عباس في الآ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وت يهودي حتى يؤمن ب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ضرب ب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ك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كلم به وهو يهو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أبي هاشم وعرو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صحف أبي بن كعب</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أهل الكتاب إلا ليؤمنن به قبل موت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شهر بن حوشب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علي بن أبي طالب هو ابن الحن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أهل الكتاب أحد إلا أتته الملائكة يضربون وجهه ودبره،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دو الله إن عيسى روح الله وكلمته، كذبت على الله وزعمت أنه الله، إن عيسى لم يمت وإنه رفع إلى السماء، وهو نازل قبل أن تقوم الساعة، فلا يبقى يهودي ولا نصراني إلا آم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شهر بن حوش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شهر آية من كتاب الله ما قرأتها إلا اعترض في نفسي منها شيء؟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وتى بالأسارى فأضرب أعناقهم ولا أسمعهم يقولون شيئ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ت إليك على غير وجهها، وإن النصراني إذا خرجت روحه ضربته الملائكة من قبله ومن دبر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بيث، إن المسيح الذي زعمت أنه الله، أو ابن الله، أو ثالث ثلاثة، عبد الله، وروحه، وكلمته، فيؤمن حين لا ينفعه إيمانه، وإن اليهودي إذا خرجت نفسه ضربته الملائكة من قبله ومن دبر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بيث، إن المسيح الذي زعمت أنك قتلته عبد الله، وروحه، فيؤمن به حين لا ينفعه الإيمان، فإذا كان عند نزول عيسى آمنت به أحياؤهم كما آمنت به موت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ن أخذته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حمد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خذتها من معد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م الله ما حدثنيه إلا أم سلمة، ولكني أحببت أن أغيظ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نزل آمنت به الأديان كلها </w:t>
      </w:r>
      <w:r>
        <w:rPr>
          <w:rFonts w:cs="Times New Roman" w:ascii="Times New Roman" w:hAnsi="Times New Roman"/>
          <w:sz w:val="36"/>
          <w:szCs w:val="36"/>
          <w:rtl w:val="true"/>
        </w:rPr>
        <w:t>{</w:t>
      </w:r>
      <w:r>
        <w:rPr>
          <w:rFonts w:ascii="Times New Roman" w:hAnsi="Times New Roman" w:cs="Times New Roman"/>
          <w:sz w:val="36"/>
          <w:sz w:val="36"/>
          <w:szCs w:val="36"/>
          <w:rtl w:val="true"/>
        </w:rPr>
        <w:t>ويوم القيامة يكون عليه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د بلغ رسالة ربه، وأقر على نفسه بالعبود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بن زي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نزل عيسى عليه السلام فقتل الدجال، لم يبق يهودي في الأرض إلا آمن به، فذلك حين لا ينفعهم الإيم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أبي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عند نزول عيسى ابن مريم، لا يبقى أحد من أهل الكتاب إلا آمن 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وت عيسى، والله إنه الآن حي عند الله، ولكن إذا نزل آمنوا به أجمعو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الحسن أن رجلا سأله عن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وت عيسى، وإن الله رفع إليه عيسى، وهو باعثه قبل يوم القيامة مقاما، يؤمن به البر والفاج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عبد بن حميد والبخاري ومسل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يوشكن أن ينزل فيكم ابن مريم حكما عدلا، فيكسر الصليب، ويقتل الخنزير، ويضع الجزية، ويفيض المال حتى لا يقبله أحد، حتى تكون السجدة خيرا من الدين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 ويوم القيامة يكون عليهم شهيدا</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وشك أن ينزل فيكم ابن مريم حكما عدلا، يقتل الدجال، ويقتل الخنزير، ويكسر الصليب، ويضع الجزية، ويفيض المال، وتكون السجدة واحدة لله رب العالمين، واقرأوا إن شئت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ت عيسى بن مريم، ثم يعيدها أبو هريرة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عيسى ابن مريم عليه السلام، فيقتل الخنزير، ويكسر الصليب، ويجمع له الصلاة، ويعطي المال حتى لا يقبل، ويضع الخراج، وينزل الروحاء فيحج منها أو يعتمر أو يجم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لا أبو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من أهل الكتاب إلا ليؤمنن به قبل موته ويوم القيامة يكون عليهم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من به قبل موت عيسى</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مسلم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هلن عيسى بن مريم بفج الروحاء بالحج أو بالعمرة، أو ليثنينهما جمي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بيهقي في الأسماء والصف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أنتم إذا نزل فيكم ابن مريم، وإمامكم من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أبو داود وابن جرير وابن حبان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نبياء أخوات لعلات، أمهاتهم شتى، ودينهم واحد، وإني أولى الناس بعيسى بن مريم، لأنه لم يكن بيني وبينه نبي، وإنه خليفتي على أمتي، وأنه نازل، فإذا رأيتموه فاعرفوه، رجل مربوع إلى الحمرة والبياض، عليه ثوبان ممصران، كأن رأسه يقطر وإن لم يصبه بلل، فيدق الصليب، ويقتل الخنزير، ويضع الجزية، ويدعو الناس إلى الإسلام، ويهلك الله في زمانه الملل كلها إلا الإسلام، ويهلك الله في زمانه المسيح الدجال، ثم تقع الأمنة على الأرض حتى ترتع الأسود مع الإبل، والنمار مع البقر، والذئاب مع الغنم، وتلعب الصيبان بالحيات لا تضرهم، فيمكث أربعين سنة، ثم يتوفى، ويصلي عليه المسلمون ويدفن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جو إن طال بي عمر أن ألقى عيسى بن مريم، فإن عجل بي موت فمن لقية منكم فليقرئه مني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إن عيسى بن مريم ليس بينه وبيني نبي ولا رسول، إلا أنه خليفتي في أمتي من بعدي، إلا أنه يقتل الدجال، ويكسر الصليب، ويضع الجزية، وتضع الحرب أوزارها، ألا من أدركه منكم فليقرأ عليه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عيسى بن مريم فيمكث في الناس أربعين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ابن مريم إماما عادلا وحكما مقسطا، فيكسر الصليب، ويقتل الخنزير، ويرجع السلم، وتتخذ السيوف مناجل، وتذهب حمة كل ذات حمة، وتنزل السماء رزقها، وتخرج الأرض بركتها، حتى يلعب الصبي بالثعبان ولا يضره، ويراعي الغنم الذئب ولا يضرها، ويراعي الأسد البقر ولا يضر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والطبراني عن سمرة بن جند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جال خارج وهو أعور عين الشمال، عليها طفرة غليظة، وأنه يبرئ الأكمه والأبرص، ويحيي الموتى،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ي فقد فتن، ومن قال ربي الله حي لا يموت فقد عصم من فتنته ولا فتنة عليه ولا عذاب، فيلبث في الأرض ما شاء الله، ثم يجيء عيسى بن مريم من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طب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شرق، مصدقا بمحمد وعلى ملته، فيقتل الدجال، ثم إنما هو قيام الساع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أ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وأنا أبك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بكي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كرت الدجال فب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خرج في يهودية أصبهان حتى يأتي المدينة فينزل ناحيتها، ولها يومئذ سبعة أبواب، على كل نقب منها ملكان، فيخرج إليها شرار أهلها حتى يأتي الشام مدينة بفلسطين باب لد، فينزل عيسى بن مريم فيقتله، ثم يمكث عيسى في الأرض أربعين سنة إماما عادلا وحكما مقسط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الدجال في خفقة من الدين وإدبار من العلم، فله أربعون ليلة يسيحها في الأرض، اليوم منها كالسنة، واليوم منها كالشهر، واليوم منها كالجمعة، ثم سائر أيامه كأيامكم هذه، وله حمار يركبه عرض ما يبن أذنيه أربعون ذراعا، فيقول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عور، وإن ربكم ليس بأعور، مكتوب بين عينيه ك ف ر مهجاة، يقرؤه كل مؤمن كاتب وغير كاتب، يرد كل ماء منهل إلا المدينة ومكة حرمهما الله عليه، وقامت الملائكة بأبوابها ومعه جبال من خبز، والناس في جهد إلا من اتبعه، ومعه نهران أنا أعلم بهما منه، نهر يقول الجنة، ونهر يقول النار، فمن دخل الذي يسميه الجنة فهي النار، ومن دخل الذي يسميه النار فهي الجنة، وتبعث معه شياطين تكلم الناس، ومعه فتنة عظيمة، يأمر السماء فتمطر فيما يرى الناس، ويقتل نفسا ثم يحييه، لا يسلط على غيرها من الناس فيما يرى الناس، فيقول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هل يفعل مثل هذا إلا الرب؟ فيفر المسلمون إلى جبل الدخان بالشام، فيأتهم فيحصرهم فيشتد حصارهم، ويجهدهم جهدا شديدا، ثم ينزل عيسى فينادي من السح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ما يمنعكم أن تخرجوا إلى الكذاب الخبيث؟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حي فينطلقون فإذا هم بعيسى، فتقام الصلاة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يا روح الل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قدم إمامكم فليصل بكم، فإذا صلوا الصبح خرجوا إليه، فحين يراه الكذاب ينماث كما ينماث الملح في الماء، فيمشي إليه فيقتله، حتى إن الشجرة ت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وح الله هذا يهودي فلا يترك ممن كان يتبعه أحد إلا 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عمر في جامعه عن الزهري، أخبرني عمرو بن سفيان الثقفي، أخبرني رجل من الأنصار، عن بعض أصحاب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كر رسول الله صلى الله عليه وسلم الدج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سباخ المدينة وهو محرم عليه أن يدخلها، فتنتفض بأهلها نفضة أو نفضتين وهي الزلزلة، فيخرج إليه منها كل منافق ومنافقة، ثم يأتي الدجال قبل الشام حتى يأتي بعض جبال الشام فيحاصرهم، وبقية المسلمون يومئذ معتصمون بذروة جبل، فيحاصرهم نازلا بأصله، حتى إذا طال عليهم الحصار،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تى أنتم هكذا وعدوكم نازل بأصل جبلكم، هل أنتم إلا بين إحدى الحسنيين، بين أن تستشهدوا أو يظهركم؟ فيتبايعون على القتال بيعة يعلم الله أنها الصدق من أنفسهم، ثم تأخذهم ظلمة لا يبصر أحدهم كفه، فينزل ابن مريم فيحسر عن أبصارهم وبين أظهرهم رجل عليه لأم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وروحه وكلمته عيسى، إختاروا إحد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أن يبعث الله على الدجال وجنوده عذابا جسيما، أو يخسف بهم الأرض، أو يرسل عليهم سلاحكم ويكف سلاح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يا رسول الله أشفى لصدرونا، فيومئذ ترى اليهودي العظيم الطويل الأكول الشروب لا تقل يده سيفه من الرعب، فينزلون إليهم فيسلطون عليهم، ويذرب الدجال حتى يدركه عيسى في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طبراني والحاكم وصححه عن عثمان بن أبي العاص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لو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للمسلمين ثلاثة أم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 بملتقى البحرين، ومصر بالجزيرة، ومصر بالشام فيفزع الناس ثلاث فزعات فيخرج الدجال في عراض جيش فيهزم من قبل المشرق، فأول مصر يرده المصر الذي بلمتقى البحرين، فيصير أهلها ثلاث 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ة تقيم وتقول نشامه ننظر ما هو، وفرقة تلحق الأعراب، وفرقة تلحق بالمصر الذي يليهم، ومع الدجال سبعون ألفا عليهم التيجان، وأكثر من معه اليهود والنساء، ثم يأتي المصر الذي يليهم فيصير أهله ثلاث 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ة تقول نشامه وننظر ما هو، وفرقة تلحق بالأعراب، وفرقة تلحق بالمصر الذي يليهم، ثم يأتي الشام فينحاز المسلمون إلى عقبة أفيق، فيبعثون بسرح لهم فيصاب سرحهم، فيشتد ذلك عليهم، وتصيبهم مجاعة شديدة وجهد شديد، حتى إن أحدهم ليحرق وتر قوسه فيأكله، فبينما هم كذلك إذ ناداهم م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حر أتاكم الغوث أيها الناس ثلاثا، فيقول بعضهم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صوت رجل شبعان، فينزل عيسى عند صلاة الفجر، فيقول له أمير الناس تقدم يا روح الله فصل بن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معشر هذه الأمة أمراء بعضكم على بعض، تقدم أنت فصل بنا، فيتقدم فيصلي بهم، فإذا انصرف أخذ عيسى حربته نحو الدجال، فإذا رآه ذاب كما يذوب الرصاص، فتقع حربته بين تندوته فيقتله ثم ينهزم أصحابه، فليس شيء يومئذ يجن أحدا منهم، حتى إن الحجر ل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ؤمن هذا كافر فاقتله، والشج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ؤمن هذا كافر فا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59</w:t>
      </w:r>
      <w:r>
        <w:rPr>
          <w:rFonts w:cs="Times New Roman" w:ascii="Times New Roman" w:hAnsi="Times New Roman"/>
          <w:sz w:val="36"/>
          <w:szCs w:val="36"/>
          <w:rtl w:val="true"/>
        </w:rPr>
        <w:t>... ...</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الطف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بالكوف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خرج الدجال فأتينا حذيفة بن أسي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دجال قد خرج؟ فقال اجلس فجلست، فنودي أنها كذبة صباغ 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جال لو خرج زمانكم لرمته الصبيان بالخزف، ولكنه يخرج في نقص من الناس، وخفة من الدين، وسوء ذات بين، فيرد كل منهل، وتطوى له الأرض طي فروة الكبش، حتى يأتي المدينة فيغلب على خارجها ويمنع داخلها، ثم جبل إيليا فيحاصر عصابة من المسلمين، فيقول لهم الذي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نتظرون بهذا الطاغية أن تقاتلوه حتى تلحقوا بالله أو يفتح لكم، فيأتمرون أن يقاتلوه إذا أصبحوا، فيصبحون ومعهم عيسى بن مريم، فيقتل الدجال ويهزم أصحاب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والحاكم وصححه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الدجال فليبث في أمتي ما شاء الله يلبث أربعين، ولا أدري ليلة أو شهرا أو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بعث الله عيسى بن مريم كأنه عروة بن مسعود الثقفي، فيطلبه حتى يهلكه، ثم يبقى الناس سبع سنين ليس بين اثنين عداوة، ثم يبعث الله ريحا باردة تجيء من قبل الشام، فلا تدع أحدا في قلبه مثقال ذرة من إيمان إلا قبضت روحه، حتى لو أن أحدكم دخل في كبد جبل لدخلت عليه حتى تقبضه، سمعت هذه من رسول الله صلى الله عليه وسلم كبد جبل، ثم يبقى شرار الناس من لا يعرف معروفا، ولا ينكر منكرا، في خفة الطير وأحلام السباع، فيجيئهم الشيطا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تحيون؟ فيقولون ما تأمرنا؟ فيأمرهم بعبادة الأوثان فيعبدونها، وهم في ذلك دار رزقهم، حسن عيشهم، ثم ينفخ في الصو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داود وابن ماجه عن أبي أمامة الباه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فكان أكثر خطبته حديثا حدثناه عن الدجال وحذرناه، فكان من قوله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تكن فتنة في الأرض منذ ذرأ الله ذرية آدم أعظم من فتنة الدجال، وإن الله لم يبعث نبيا إلا حذر من الدجال، وأنا آخر الأنبياء، وأنتم آخر الأمم، وهو خارج فيكم لا محالة، فإن يخرج وأنا بين ظهرانيكم فأنا حجيج لكل مسلم، وإن يخرج من بعدي فكل حجيج نفسه، والله خليفتي على كل مسلم، وإنه يخرج من خلة بين الشام والعراق، فيعيث يمينا ويعيث شمالا، يا عباد الله فاثبتوا، وإني سأصفه لكم صفة لم يصفها إياه نبي قب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إنه يبدأ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نبي ولا نبي بعدي، ثم يثن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ولا ترون ربكم حتى تموتوا، وإنه أعور وإن ربكم عز وجل ليس بأعور، وإنه مكتوب بين عينيه كافر، يقرأه كل مؤمن كاتب وغير كاتب، وإن من فتنته أن معه جنة ونارا، فناره جنة وجنته نار، فمن ابتلي بناره فليستعن بالله وليقرأ فواتح الكهف فتكون عليه بردا وسلاما كما كانت النار على إبراهيم، وإن من فتنته أن يقول 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بعثت لك أباك وأمك أتشهد أني ربك؟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ثل له شيطانان في صورة أبيه وأمه ف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اتبعه فإنه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ن فتنته أن يسلط على نفس واحدة فيقتلها ينشرها بالمنشار حتى يلقى شقتين،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عبدي هذا فإني أبعثه الآن، ثم يزعم أن له ربا غيري فيبعثه الله فيقول له الخب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رب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 الله وأنت عدو الله الدجال، والله ما كنت أشد بصيرة بك مني اليو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إن من فتنته أن يأمر السماء أن تمطر فتمطر، ويأمر الأرض أن تنبت، وإن من فتنته أن يمر بالحي فيكذبونه فلا يبقى لهم سائمة إلا هلكت، وإن من فتنته أن يمر بالحي فيصدقونه فيأمر السماء أن تمطر، ويأمر الأرض أن تنبت فتنبت، حتى تروح مواشيهم من يومهم ذلك أسمن ما كانت وأعظمه وأمده خواصر وأدره ضروعا، وأنه لا يبقى من الأرض شيء إلا وطئه وظهر عليه إلا مكة والمدينة، فإنه لا يأتيها من نقب من نقابها إلا لقيته الملائكة بالسيوف صلته حتى ينزل عند الظريب الأحمر عند منقطع السبخة، فترجف المدينة بأهلها ثلاث رجفات، فلا يبقى منافق ولا منافقة إلا خرج إليه، فتنقي الخبث منها كما ينقي الكير خبث الحديد، ويدعى ذلك اليوم يوم الخلاص</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فقالت أم شريك بنت أبي العس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أين العرب 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قليل، وجلهم ببيت المقدس، وإمامهم رجل صالح، فبينما إمامهم قد تقدم يصلي الصبح إذ نزل عليهم عيسى بن مريم الصبح، فرجع ذلك الإمام يمشي القهقرى ليتقدم عيسى يصلي، فيضع عيسى يده بين كتفيه ثم يقول له تقدم فصل فإنها لك أقيمت، فيصلي بهم إمامهم، فإذا انصرف 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وا الباب، فيفتح ووراءه الدجال معه سبعون ألف يهودي، كلهم ذو سيف محلى وساج، فإذا نظر إليه الدجال ذاب كما يذوب الملح في الماء وينطلق هاربا، ويقو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فيك ضربة لن تسبقني بها، فيدركه عند باب لد الشرقي فيقتله، فيهزم الله اليهود فلا يبقى شيء ما خلق الله يتوارى به يهودي إلا أنطق الله الشيء، لا حجر ولا شجر ولا دابة ولا حائط إلا الغرقدة، فإنها من شجرهم لا تنطق إل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المسلم هذا يهودي فتعال فاقت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يامه أربعون سنة، السنة كنصف السنة، والسنة كالشهر، والشهر كالجمعة، وآخر أيامه كالشررة، يصبح أحدكم على باب المدينة فلا يبلغ بها الآخر حتى يمسي،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نصلي في تلك الأيام القص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رون فيها للصلاة كما تقدرون في هذه الأيام الطوال ثم 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كونن عيسى بن مريم في أمتي حكما عدلا، وإماما مقسطا، يدق الصليب، ويذبح الخنزير، ويضع الجزية، ويترك الصدقة، فلا يسعى على شاة ولا بعير، وترفع الشحناء والتباغض، وتنزع حمة كل ذات حمة، حتى يدخل الوليد يده في في الحية فلا تضره، وينفر الوليد الأسد فلا يضره، ويكون الذئب في الغنم كأنه كلبها، وتملأ الأرض من المسلم كما يملأ الإناء من الإناء، وتكون الكلمة واحدة فلا يعبد إلا الله، وتضع الحرب أوزارها، وتسلب قريش ملكها، وتكون الأرض كثاثور الفضة، تنبت نباتها كعهد آدم حتى يجتمع النفر على القطف من العنب يشبعهم، ويجتمع النفر على الرمانة فتشبعهم، ويكون الثور بكذا وكذا من المال، ويكون الفرس بالدريهم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يرخص الفر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كب لحرب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غلي الث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رث الأرض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بل خرج الدجال ثلاث سنوات شداد، يصيب الناس فيها جوع شديد، يأمر الله السماء أن تحبس ثلث مطرها، ويأمر الأرض أن تحبس ثلث نباتها، ثم يأمر السماء في السنة الثانية فتحبس ثلثي مطرها، ويأمر الأرض فتحبس ثلثي نباتها، ثم يأمر السماء في السنة الثالثة فتحبس مطرها كله فلا تقطر قطرة، ويأمر الأرض فتحبس نباتها كله فلا تنبت خضراء، فلا تبقي ذات ظلف إلا هلكت إلا 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عيش الناس في ذلك الز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هليل، والتكبير، والتسبيح، والتحميد، ويجري ذلك عليهم مجرى الطع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مسلم عن جاب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يقاتلون على الحق ظاهرين إلى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زل عيسى بن مريم فيقول أم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صل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 بعضكم على بعض أمير تكرمه الله هذه الأ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أوس بن أوس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عيسى بن مريم عند المنارة البيضاء في دمش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كيم الترمذي في نوادر الأصول عن عبد الرحمن بن سم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ني خالد بن الوليد بشيرا إلى رسول الله صلى الله عليه وسلم يوم مؤتة، فلما دخلت علي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 يا عبد الرحمن، أخذ اللواء زيد ابن حارثة فقاتل حتى قتل رحم الله زيدا، ثم أخذ اللواء جعفر فقاتل فقتل رحم الله جعفرا، ثم أخذ اللواء عبد الله بن رواحة فقاتل فقتل رحم الله عبد الله، ثم أخذ اللواء خالد ففتح الله لخالد، فخالد سيف من سيوف الله، فبكى أصحاب رسول الله صلى الله عليه وسلم وهم حو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نا لا نبكي وقد قتل خيارنا وأشرافنا وأهل الفضل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كوا فإنما مثل أمتي مثل حديقة قام عليها صاحبها، فاجتث زواكيها، وهيأ مساكنها، وحلق سعفها، فأطعمت عاما فوجا، ثم عاما فوجا، ثم عاما فوجا، فلعل آخرها طعما يكون أجودها قنوانا، وأطولها شمراخا، والذي بعثني بالحق ليجدن ابن مريم في أمتي خلفا من حوار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حكيم الترمذي والحاكم وصححه عن عبد الرحمن بن جبير بن نفير الحضرم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شتد جزع أصحاب رسول الله صلى الله عليه وسلم على من قتل يوم مؤتة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دركن الدجال من هذه الأمة قوما مثلكم أو خيرا منكم ثلاث مرات، ولن يخزي الله أمة أنا أولها وعيسى بن مريم آخرها، قال الذه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سل وهو خبر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يدرك رجال من أمتي عيسى بن مريم، ويشهدون قتال الدجا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وصحح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هبطن ابن مريم حكما عدلا، وإماما مقسطا، وليسلكن فجا حاجا أو معتمرا، وليأتين قبري حتى يسلم علي، ولأرد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أخي إن رأيتموه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هريرة يقرئك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منكم عيسى بن مريم فليقرئه مني السل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في الزه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بث عيسى بن مريم في الأرض أربعين سنة، لو يقول للبطحاء سيلي عسلا لسال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شيبة وأحمد والترمذي وصححه عن مجمع بن جارية </w:t>
      </w:r>
      <w:r>
        <w:rPr>
          <w:rFonts w:cs="Times New Roman" w:ascii="Times New Roman" w:hAnsi="Times New Roman"/>
          <w:sz w:val="36"/>
          <w:szCs w:val="36"/>
          <w:rtl w:val="true"/>
        </w:rPr>
        <w:t>"</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تلن ابن مريم الدجال بباب 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ثوبان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صابتان من أمتي أحرزهم الله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ابة تغزو الهند، وعصابة تكون مع عيسى بن مري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ترمذي وحسنه عن محمد بن يوسف بن عبد الله بن سلام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توب في التوراة صفة محمد، وعيسى بن مريم يدفن مع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في تاريخه والطبراني عن عبد الله بن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فن عيسى بن مريم مع رسول الله صلى الله عليه وسلم وصاحبيه، فيكون قبره رابع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60</w:t>
      </w:r>
      <w:r>
        <w:rPr>
          <w:rFonts w:cs="Times New Roman" w:ascii="Times New Roman" w:hAnsi="Times New Roman"/>
          <w:sz w:val="36"/>
          <w:szCs w:val="36"/>
          <w:rtl w:val="true"/>
        </w:rPr>
        <w:t xml:space="preserve"> - </w:t>
      </w:r>
      <w:r>
        <w:rPr>
          <w:rFonts w:cs="Times New Roman" w:ascii="Times New Roman" w:hAnsi="Times New Roman"/>
          <w:sz w:val="36"/>
          <w:szCs w:val="36"/>
        </w:rPr>
        <w:t>16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سعيد بن منصور وابن المنذر وابن أبي حاتم عن ابن عباس أنه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طيبات كانت أحل ل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المنذر عن قتادة </w:t>
      </w:r>
      <w:r>
        <w:rPr>
          <w:rFonts w:cs="Times New Roman" w:ascii="Times New Roman" w:hAnsi="Times New Roman"/>
          <w:sz w:val="36"/>
          <w:szCs w:val="36"/>
          <w:rtl w:val="true"/>
        </w:rPr>
        <w:t>{</w:t>
      </w:r>
      <w:r>
        <w:rPr>
          <w:rFonts w:ascii="Times New Roman" w:hAnsi="Times New Roman" w:cs="Times New Roman"/>
          <w:sz w:val="36"/>
          <w:sz w:val="36"/>
          <w:szCs w:val="36"/>
          <w:rtl w:val="true"/>
        </w:rPr>
        <w:t>فبظلم من الذين هادوا حرمنا عليهم طيبات أحلت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قب القوم بظلم ظلموه وبغي بغوه، فحرمت عليهم أشياء ببغيهم وظلم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بن حميد وابن جرير وابن المنذر عن مجاهد </w:t>
      </w:r>
      <w:r>
        <w:rPr>
          <w:rFonts w:cs="Times New Roman" w:ascii="Times New Roman" w:hAnsi="Times New Roman"/>
          <w:sz w:val="36"/>
          <w:szCs w:val="36"/>
          <w:rtl w:val="true"/>
        </w:rPr>
        <w:t>{</w:t>
      </w:r>
      <w:r>
        <w:rPr>
          <w:rFonts w:ascii="Times New Roman" w:hAnsi="Times New Roman" w:cs="Times New Roman"/>
          <w:sz w:val="36"/>
          <w:sz w:val="36"/>
          <w:szCs w:val="36"/>
          <w:rtl w:val="true"/>
        </w:rPr>
        <w:t>وبصدهم عن سبيل الل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هم وغيرهم عن الح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2</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عبد بن حميد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راسخون في العل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ثنى الله منهم، فكان منهم من يؤمن بالله، وما أنزل عليهم، وما أنزل على نبي الله، يؤمنون به ويصدقون به، ويعلمون أنه الحق من ربه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إسحاق والبيهقي في الدلائل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راسخون في العل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عبد الله بن سلام، وأسيد بن سعية، وثعلبة بن سعية، حين فارقوا يهود وأسلم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بن جرير وابن أبي داود في المصاحف وابن المنذر عن الزبير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ان بن عثمان بن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شأنها كتبت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راسخون في العلم منهم والمؤمنون يؤمنون بما أنزل إليك وما أنزل من قبلك والمقيمين الصلاة والمؤتون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يديها وما خلفها رفع وهي نص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كاتب لما كتب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راسخ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بلغ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كتب؟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كت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قيمي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 ما قيل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عبيد في فضائله وسعيد بن منصور وابن أبي شيبة وابن جرير وابن أبي داود وابن المنذر عن عر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عائشة عن لحن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آمنوا والذين هادوا والصائب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ائدة الآية </w:t>
      </w:r>
      <w:r>
        <w:rPr>
          <w:rFonts w:cs="Times New Roman" w:ascii="Times New Roman" w:hAnsi="Times New Roman"/>
          <w:sz w:val="36"/>
          <w:szCs w:val="36"/>
        </w:rPr>
        <w:t>69</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قيمين الصلاة والمؤتون الزكاة</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هذان لساحر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63</w:t>
      </w:r>
      <w:r>
        <w:rPr>
          <w:rFonts w:cs="Times New Roman" w:ascii="Times New Roman" w:hAnsi="Times New Roman"/>
          <w:sz w:val="36"/>
          <w:szCs w:val="36"/>
          <w:rtl w:val="true"/>
        </w:rPr>
        <w:t>)</w:t>
      </w:r>
      <w:r>
        <w:rPr>
          <w:rFonts w:ascii="Times New Roman" w:hAnsi="Times New Roman" w:cs="Times New Roman"/>
          <w:sz w:val="36"/>
          <w:sz w:val="36"/>
          <w:szCs w:val="36"/>
          <w:rtl w:val="true"/>
        </w:rPr>
        <w:t>؟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تي هذا عمل الكتاب أخطأوا في 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سعي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قرآن أر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ائبون، والمقيمين، </w:t>
      </w:r>
      <w:r>
        <w:rPr>
          <w:rFonts w:cs="Times New Roman" w:ascii="Times New Roman" w:hAnsi="Times New Roman"/>
          <w:sz w:val="36"/>
          <w:szCs w:val="36"/>
          <w:rtl w:val="true"/>
        </w:rPr>
        <w:t>(</w:t>
      </w:r>
      <w:r>
        <w:rPr>
          <w:rFonts w:ascii="Times New Roman" w:hAnsi="Times New Roman" w:cs="Times New Roman"/>
          <w:sz w:val="36"/>
          <w:sz w:val="36"/>
          <w:szCs w:val="36"/>
          <w:rtl w:val="true"/>
        </w:rPr>
        <w:t>فأصدق وأكن من الصالح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منافقون الآية </w:t>
      </w:r>
      <w:r>
        <w:rPr>
          <w:rFonts w:cs="Times New Roman" w:ascii="Times New Roman" w:hAnsi="Times New Roman"/>
          <w:sz w:val="36"/>
          <w:szCs w:val="36"/>
        </w:rPr>
        <w:t>10</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هذان لساحر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طه الآية </w:t>
      </w:r>
      <w:r>
        <w:rPr>
          <w:rFonts w:cs="Times New Roman" w:ascii="Times New Roman" w:hAnsi="Times New Roman"/>
          <w:sz w:val="36"/>
          <w:szCs w:val="36"/>
        </w:rPr>
        <w:t>63</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بد الأعلى بن عبد الله بن عامر القرش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فرغ من المصحف أتى به عثمان فنظر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سنتم وأجملتم، أرى شيئا من لحن ستقيمه العرب بألسنتها، قال ابن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ندي يعني بلغتها فينا، وإلا فلو كان فيه لحن لا يجوز في كلام العرب جميعا لما استجاز أن يبعث إلى قوم يقرأو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عك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تى عثمان بالمصحف رأى فيه شيئا من لح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المملي من هذيل والكاتب من ثقيف لم يوجد فيه هذ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قتادة أن عثمان لما رفع إليه المص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ه لحنا وستقيمه العرب بألس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داود عن يحيى بن ي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قرآن لحنا وستقيمه العرب بألسن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اق وابن جرير وابن المنذر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كين وعدي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ما نعلم الله أنزل على بشر من شيء بعد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وحينا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ربيع بن خيث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أوحينا إليك كما أوحينا إلى نوح والنبيين من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حى إليه كما أوحى إلى جميع النبيين من قب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4</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عبد بن حميد والحكيم الترمذي في نوادر الأصول وابن حبان في صحيحه والحاكم وابن عساكر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الأنبي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ئة ألف نبي وأربعة وعشر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م الرسل م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مائة وثلاثة عشر جم غ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ذر أربعة سريان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دم، وشيث، ونوح، وخنوخ وهو إدريس، وهو أول من خط بقلم، وأربعة من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د، وصالح، وشعيب، ونبيك، وأول نبي من أنبياء بني إسرائيل موسى، وآخرهم عيسى، وأول النبيين آدم، وآخرهم نبيك، أخرجه ابن حبان في صحيحه وابن الجوزي في الموضوعات، وهما في طرفي نقيض، والصواب أنه ضعيف لا صحيح، ولا موضوع، كما بينته في مختصر الموضوع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أبي أم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كم الأنب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ألف وأربعة وعشرون ألفا، الرسل من ذلك ثلاثمائة وخمسة عشر جما غفي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يعلى وأبو نعيم في الحلية بسند ضعيف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فيمن خلا من إخواني من الأنبياء ثمانية آلاف نبي، ثم كان عيسى بن مريم، ثم كنت أنا بعد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بسند ضعيف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 بعد ثمانية آلاف من الأنبياء، منهم أربعة آلاف من بني إسرائي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أبي حاتم عن عل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سلا لم نقصصهم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الله نبيا عبدا حبشيا فهو مما ما لم يقصصه على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نبي من الحبش</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عساكر عن كعب الأحب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نزل على آدم عليه السلام عصيا بعدد الأنبياء المرسلين، ثم أقبل علىابنه شي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أنت خليفتي من بعدي، فخذها بعمارة التقوى والعروة الوثقى، وكلما ذكرت اسم الله تعالى فاذكر إلى جنبه اسم محمد، فإني رأيت اسمه مكتوبا على ساق العرش وأنا بين الروح والطين، ثم إني طفت السموات فلم أر في السموات موضعا إلا رأيت اسم محمد مكتوبا عليه، وإن ربي أسكنني الجنة فلم أر في الجنة قصرا ولا غرفة إلا رأيت اسم محمد مكتوبا عليه، ولقد رأيت اسم محمد مكتوبا على نحور الحور العين، وعلى ورق قصب آجام الجنة، وعلى ورق شجرة طوبى، وعلى ورق سدرة المنتهى، وعلى أطراف الحجب، وبين أعين الملائكة، فأكثر ذكره فإن الملائكة تذكره في كل ساعاته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والحاكم وصححه من طريق أبي يونس عن سماك بن حرب عن عكرمة عن ابن عباس أن رجلا من بني عبس يقال له خالد بن سنان قال ل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فئ عنكم نار الحد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ارة بن زياد رجل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قلت لنا يا خالد قط إلا حقا، فما شأنك وشأن نار الحدثان تزعم أنك تطف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وانطلق معه عمارة في ثلاثين من قومه حتى أتوها، وهي تخرج من شن جبل من حرة يقال لها حرة أشجع، فخط لهم خالد خطة فأجلسهم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طأت عليكم فلا تدعوني باسمي، فخرجت كأنها خيل شقر يتبع بعضها بعضا، فاستقبلها خالد فجعل يضربها بعصا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ا بدا بدا كل هدي، زعم ابن راعية المعزى إني لا أخرج منها وثيابي تندى حتى دخل معها الشق فأبطأ عليهم فقال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كان صاحبكم حيا لقد خرج إ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نهانا أن ندعوه باس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دعوه باس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و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صاحبكم حيا لقد خرج إليكم، فدعوه باسمه فخرج إليهم ب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أنهكم أن تدعوني باسم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د 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موني فادفنوني، فإذا مرت بكم الحمر فيها حمار أبتر فانبشوني، فإنكم ستجدوني 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نوه فمرت بهم الحمر فيها حمار أبت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بشوه فإنه أمرنا أن ننبش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حدث مضر أننا ننبش موتانا، والله لا تنبشوه أبدا، وقد كان خالد أخبرهم أن في عكن امرأته لوحين، فإذا أشكل عليكم أمر فانظروا فيهما، فإنكم سترون ما تساءلون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مسها حائض، فلما رجعوا إلى امرأته سألوها عنهما فأخرجتهما وهي حائض، فذهب ما كان فيهما من علم، وقال أبو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اك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عنه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نبي أضاعه قومه، وإن ابنه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بن أخي قال الح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ح على شرط البخاري، فإن أبا يونس هو حاتم بن أبي صغيرة، وقال الذهبي من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زبير بن بكار في الموفقيات وابن عساكر عن الكل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نبي بعثه الله في الأرض إدريس، وهو أخنوخ بن يرد، وهو يارد ابن مهلاييل بن قينان بن أنوش بن شيث بن آدم، ثم انقطعت الرسل حتى بعث نوح بن لمك بن متوشلخ بن أخنوخ بن يارد، وقد كان سام بن نوح نبيا، ثم انقطعت الرسل حتى بعث الله إبراهيم نبيا، وهو إبراهيم بن تارح وتارح هو آزر بن ناحور بن شاروخ بن ارغو بن فالغ، وفالغ هو فالخ وهو الذي قسم الأرض ابن عابر بن شالخ بن أرفخشد بن سام بن نوح، ثم إسماعيل بن إبراهيم فمات بمكة ودفن بها، ثم إسحاق بن إبراهيم مات بالشام، ولوط بن هاران بن تارح وإبراهيم عمه هو ابن أخي إبراهيم، ثم إسرائيل، وهو يعقوب بن إسحاق، ثم يوسف بن يعقوب، ثم شعيب بن بوبب ابن عنقاء بن مدين بن إبراهيم، ثم هود بن عبد الله بن الخلود بن عاد بن عوص بن أرم بن سام بن نوح، ثم صالح بن آسف بن كماشج بن اروم بن ثمود بن جابر بن ارم بن سام بن نوح، ثم موسى وهارون ابنا عمران بن فاهت ابن لاوي بن يعقوب، ثم أيوب بن رازخ بن أمور بن ليغزر بن العيص، ثم داود بن ايشا بن عويد بن ناخر بن سلمون بن بخشون بن عنادب بن رام ابن خصرون بن يهود بن يعقوب، ثم سليمان بن داود، ثم يونس بن متى من سبط بنيامين بن يعقوب، ثم اليسع من سبط روبيل بن يعقوب، وإلياس بن بشير بن العاذر بن هارون بن عمران، وذا الكفل اسمه عويديا من سبط يهود بن يعقوب، وبين موسى بن عمران وبين مريم بنت عمران أم عيسى ألف سنة وسبعمائة سنة، وليسا من سبط، ثم محمد صلى الله عليه وسلم، وكل نبي ذكر في القرآن من ولد إبراهيم غير إدريس، ونوح، ولوط، وهود، وصالح، ولم يكن من العرب أنبياء إلا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د، وصالح، وإسماعيل، وشعيب، ومحمد، وإنما سموا عربا لأنه لم يتكلم أحد من الأنبياء بالعربية غيرهم، فلذلك سموا ع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طبراني والبيهقي في شعب الإيمان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أنبياء من بني إسرائيل إلا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ح، وهود، وصالح، ولوط، وإبراهيم، وإسحاق، وإسماعيل، ويعقوب، وشعيب، ومحمد صلى الله عليه وسلم، ولم يكن نبي له اسمان إلا عيسى، ويعقوب، فيعقوب إسرائيل وعيسى المسيح</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آدم ونوح ألف سنة، وبين نوح وإبراهيم ألف سنة، وبين إبراهيم وموسى ألف سنة، وبين موسى وعيسى أربعمائة سنة، وبين عيسى ومحمد ست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حاتم ع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 موسى وعيسى ألف نب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آدم ألف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آدم وبين نوح ألف سنة، وبين نوح وإبراهيم ألف سنة، وبين إبراهيم وبين موسى سبعمائة سنة، وبين موسى وعيسى ألف وخمسمائة سنة، وبين عيسى ونبينا ستمائة س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وائل بن داو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 الله موسى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ار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مردويه والطبراني عن عبد الجبا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أبي بكر بن عياش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جلا يقرأ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 الله موسى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قال هذا إلا كافر، قرأت على الأعمش، وقرأ الأعمش على يحيى بن وثاب، وقرأ يحيى بن وثاب على أبي عبد الرحمن السلمي، وقرأ أبو عبد الرحمن على علي بن أبي طالب، وقرأ علي ع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 الله موسى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يث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اله ثقات، غير أن عبد الجبار لم أعرفه والذي روى عن ابن عباس أحمد بن عبد الجبار بن ميمون وهو ضع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له بن أحمد في زوائد الزهد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ات موسى بن عمران جالت الملائكة في السموات بعضها إلى بعض، واضعي أيديهم على خدودهم ينادون مات موسى كليم الله، فأي الخلق لا يمو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6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أحمد والبخاري والترمذي والنسائي وابن المنذر وابن مردويه عن ا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أحد أغير من الله، من أجل ذلك حرم الفواحش ما ظهر منها وما بطن، ولا أحد أحب إليه المدح من الله من أجل ذلك مدح نفسه، ولا أحد أحب إليه العذر من الله من أجل ذلك بعث النبيين مبشرين ومنذري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البخاري ومسلم والحكيم الترمذي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شخص أحب إليه العذر من الله ولذلك بعث الرسل مبشرين ومنذرين، ولا شخص أحب إليه المدح من الله ولذلك وعد الجن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عن السدي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ئلا يكون للناس على الله حجة بعد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رسلت إلينا رسول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ات </w:t>
      </w:r>
      <w:r>
        <w:rPr>
          <w:rFonts w:cs="Times New Roman" w:ascii="Times New Roman" w:hAnsi="Times New Roman"/>
          <w:sz w:val="36"/>
          <w:szCs w:val="36"/>
        </w:rPr>
        <w:t>166</w:t>
      </w:r>
      <w:r>
        <w:rPr>
          <w:rFonts w:cs="Times New Roman" w:ascii="Times New Roman" w:hAnsi="Times New Roman"/>
          <w:sz w:val="36"/>
          <w:szCs w:val="36"/>
          <w:rtl w:val="true"/>
        </w:rPr>
        <w:t xml:space="preserve"> - </w:t>
      </w:r>
      <w:r>
        <w:rPr>
          <w:rFonts w:cs="Times New Roman" w:ascii="Times New Roman" w:hAnsi="Times New Roman"/>
          <w:sz w:val="36"/>
          <w:szCs w:val="36"/>
        </w:rPr>
        <w:t>170</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إسحاق وابن جرير وابن المنذر والبيهقي في الدلائل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جماعة من اليهود على رسول الله صلى الله عليه وسلم، 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والله أعلم أنكم تعلمون أني رسول ال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علم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له يشهد</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كن الله ي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ود والله غير متهم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1</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غ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تدعو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كلمته ألقاها إلى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ته 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فكا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الحاكم وصححه والبيهقي في الدلائل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جاشي قال ل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ول صاحبك في ابن مر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فيه 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ح الله، وكلمته أخرجه من البتول العذراء لم يقربها بشر، فتناول عودا من الأرض فرف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قسيسين والرهبان ما يزيد هؤلاء على ما تقولون في ابن مريم ما يزن هذ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يهقي في الدلائل عن ابن مسع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نا رسول الله صلى الله عليه وسلم إلى النجاشي ونحن ثمانون رجلا ومعنا جعفر بن أبي طالب، وبعثت قريش عمارة، وعمرو بن العاص، ومعهما هدية إلى النجاشي، فلما دخلا عليه سجدا له وبعثا إليه بالهدية،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من قومنا رغبوا عن ديننا وقد نزلوا أرضك، فبعث إليهم حتى دخلوا عليه فلم يسجدوا 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م لم تسجدوا ل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بعث إلينا نبيه فأمرنا أن لا نسجد إل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و بن الع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يخالفونك في عيسى و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قولون في عيسى وأم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كما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وح الله وكلمته ألقاها إلى العذراء البتول التي لم يمسسها بشر، فتناول النجاشي عو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شر القسيسين والرهبان ما تزيدون على ما يقول هؤلاء ما يزن هذه، مرحبا بكم وبمن جئتم من عنده، فأنا أشهد أنه نبي، ولوددت أني عنده فأحتمل نعليه، فانزلوا حيث شئتم من أرض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بخاري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طروني كما أطرت النصارى عيسى بن مريم، فإنما أنا عبد،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ورس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سلم عن عبادة بن الصامت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هد أن لا إله إلا الله وحده لا شريك له، وأن محمدا عبده ورسوله، وأن عيسى عبد الله ورسوله وكلمته ألقاها إلى مريم، وروح منه، والجنة حق، والنار حق، أدخله الله من أبواب الجنة الثمانية، من أيها شاء على ما كان من العمل</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72</w:t>
      </w:r>
      <w:r>
        <w:rPr>
          <w:rFonts w:cs="Times New Roman" w:ascii="Times New Roman" w:hAnsi="Times New Roman"/>
          <w:sz w:val="36"/>
          <w:szCs w:val="36"/>
          <w:rtl w:val="true"/>
        </w:rPr>
        <w:t xml:space="preserve"> - </w:t>
      </w:r>
      <w:r>
        <w:rPr>
          <w:rFonts w:cs="Times New Roman" w:ascii="Times New Roman" w:hAnsi="Times New Roman"/>
          <w:sz w:val="36"/>
          <w:szCs w:val="36"/>
        </w:rPr>
        <w:t>173</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حاتم عن ابن عباس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ن يسكت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يستكب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بن أبي حاتم والطبراني وابن مردويه وأبو نعيم في الحلية والإسماعيلي في معجمه بسند ضعيف عن ابن مسعود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ال رسول الله صلى الله عليه وسلم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يوفيهم أجورهم ويزيدهم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ج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خلهم الجنة </w:t>
      </w:r>
      <w:r>
        <w:rPr>
          <w:rFonts w:cs="Times New Roman" w:ascii="Times New Roman" w:hAnsi="Times New Roman"/>
          <w:sz w:val="36"/>
          <w:szCs w:val="36"/>
          <w:rtl w:val="true"/>
        </w:rPr>
        <w:t>{</w:t>
      </w:r>
      <w:r>
        <w:rPr>
          <w:rFonts w:ascii="Times New Roman" w:hAnsi="Times New Roman" w:cs="Times New Roman"/>
          <w:sz w:val="36"/>
          <w:sz w:val="36"/>
          <w:szCs w:val="36"/>
          <w:rtl w:val="true"/>
        </w:rPr>
        <w:t>ويزيدهم من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فاعة فيمن وجبت لهم النار ممن صنع إليهم المعروف في الد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سبحان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تان </w:t>
      </w:r>
      <w:r>
        <w:rPr>
          <w:rFonts w:cs="Times New Roman" w:ascii="Times New Roman" w:hAnsi="Times New Roman"/>
          <w:sz w:val="36"/>
          <w:szCs w:val="36"/>
        </w:rPr>
        <w:t>174</w:t>
      </w:r>
      <w:r>
        <w:rPr>
          <w:rFonts w:cs="Times New Roman" w:ascii="Times New Roman" w:hAnsi="Times New Roman"/>
          <w:sz w:val="36"/>
          <w:szCs w:val="36"/>
          <w:rtl w:val="true"/>
        </w:rPr>
        <w:t xml:space="preserve"> - </w:t>
      </w:r>
      <w:r>
        <w:rPr>
          <w:rFonts w:cs="Times New Roman" w:ascii="Times New Roman" w:hAnsi="Times New Roman"/>
          <w:sz w:val="36"/>
          <w:szCs w:val="36"/>
        </w:rPr>
        <w:t>175</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رج ابن أبي شيبة عن عبد الله بن مسعود أنه كان إذا تحرك من اللي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قد جاءكم برهان من ربكم وأنزلنا إليكم نورا مبين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عساكر عن سفيان الثوري عن أبيه عن رجل لا يحفظ اسمه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جاءكم برهان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حمد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نا إليكم نورا 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تا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مجاهد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برهان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قتادة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قد جاءكم برهان من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ة </w:t>
      </w:r>
      <w:r>
        <w:rPr>
          <w:rFonts w:cs="Times New Roman" w:ascii="Times New Roman" w:hAnsi="Times New Roman"/>
          <w:sz w:val="36"/>
          <w:szCs w:val="36"/>
          <w:rtl w:val="true"/>
        </w:rPr>
        <w:t>{</w:t>
      </w:r>
      <w:r>
        <w:rPr>
          <w:rFonts w:ascii="Times New Roman" w:hAnsi="Times New Roman" w:cs="Times New Roman"/>
          <w:sz w:val="36"/>
          <w:sz w:val="36"/>
          <w:szCs w:val="36"/>
          <w:rtl w:val="true"/>
        </w:rPr>
        <w:t>وأنزلنا إليكم نورا مب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جرير وابن المنذر عن ابن جريج 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عتصم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آن</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w:t>
      </w:r>
      <w:r>
        <w:rPr>
          <w:rFonts w:cs="Times New Roman" w:ascii="Times New Roman" w:hAnsi="Times New Roman"/>
          <w:sz w:val="36"/>
          <w:szCs w:val="36"/>
        </w:rPr>
        <w:t>176</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ابن سعد وأحمد والبخاري ومسلم وأبو داود والترمذي والنسائي وابن ماجه وابن جرير وابن المنذر والبيهقي عن جابر بن عبد الل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دخل علي رسول الله صلى الله عليه وسلم وأنا مريض لا أعقل، فتوضأ ثم صب علي فعقلت، فقلت إنه لا يرثني إلا كلالة فكيف الميراث؟ فنزلت آية الفرائض</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بن أبي حاتم عن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نزلت في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راهويه وابن مردويه عن عمر أنه سأل رسول الله صلى الله عليه وسلم كيف تورث الكلالة؟ ف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 عمر لم يفهم فقال ل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من رسول الله صلى الله عليه وسلم طيب نفس فسليه عنها، فرأت منه طيب نفس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وك ذكر لك هذا، ما أرى أباك يعلمها؟ فكان عمر يقول ما أراني أعلمها، وقد قال رسول الله صلى الله عليه وسلم ما قا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عبد الرزاق وسعيد بن منصور وابن مردويه عن طاوس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مر أمر حفصة أن تسأل النبي صلى الله عليه وسلم عن الكلالة، فسألته، فأملاها عليها في كت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مرك بهذا، أعمر</w:t>
      </w:r>
      <w:r>
        <w:rPr>
          <w:rFonts w:cs="Times New Roman" w:ascii="Times New Roman" w:hAnsi="Times New Roman"/>
          <w:sz w:val="36"/>
          <w:szCs w:val="36"/>
          <w:rtl w:val="true"/>
        </w:rPr>
        <w:t>..</w:t>
      </w:r>
      <w:r>
        <w:rPr>
          <w:rFonts w:ascii="Times New Roman" w:hAnsi="Times New Roman" w:cs="Times New Roman"/>
          <w:sz w:val="36"/>
          <w:sz w:val="36"/>
          <w:szCs w:val="36"/>
          <w:rtl w:val="true"/>
        </w:rPr>
        <w:t>؟ ما أراه يقيمها، أو ما تكفيه آية الصيف؟ 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ية الصيف التي في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رجل يورث كلالة أو امرأ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ألوا رسول الله صلى الله عليه وسلم نزلت الآية التي في خاتمة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مالك ومسلم وابن جرير والبيهقي ع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سألت النبي صلى الله عليه وسلم عن شيء أكثر ما سألته عن الكلالة، حتى طعن بأصبعه في صدر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يك آية الصيف التي في آخر سورة النساء</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وأبو داود والترمذي والبيهقي عن البراء بن عاز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رسول الله صلى الله عليه وسلم فسأله عن الكلا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يك آية الصي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وأبو داود في المراسيل والبيهقي عن أبي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سأله عن الكلال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ما سمعت الآية التي أنزلت في الصيف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م يترك ولدا ولا والدا فورثته 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جه الحاكم موصولا عن أبي سلمة عن أبي هرير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مسلم وابن جرير وابن المنذر ع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وددت أن رسول الله صلى الله عليه وسلم كان عهد إلينا فيهن عهدا ننته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د، والكلالة، وأبواب من أبواب 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النبي صلى الله عليه وسلم عن الكلا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يك آية الصيف، فلأن أكون سألت النبي صلى الله عليه وسلم عنها أحب إلي من أن يكون لي حمر النع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عدني وابن المنذر والحاكم ع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أن أكون سألت النبي صلى الله عليه وسلم عن ثلاث أحب إلي من حمر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خليفة بعده، وعن قو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ر بالزكاة من أموالنا ولا نؤديها إليك أيحل قتالهم؟ وعن الك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يالسي وعبد الرزاق والعدني وابن ماجه والساجي وابن جرير والحاكم والبيهقي عن عم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لأن يكون النبي صلى الله عليه وسلم بينهن لنا أحب إلي من الدين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افة، والكلالة، والرب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عن سمرة بن جند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أتاه رجل يستفتيه في الكلالة أنبئني يا رسول الله أكلالة الرجل يريد إخوته من أبيه وأمه؟ فلم يقل له رسول الله صلى الله عليه وسلم شيئا، غير أنه قرأ عليه آية الكلالة التي في سورة النساء، ثم عاد الرجل يسأله، فكلما سأله قرأها حتى أكثر وصخب الرجل، واشتد صخبه من حرصه على أن يبين له النبي صلى الله عليه وسلم، فقرأ عليه الآية، ث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الله لا أزيدك على ما أعطي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بن جرير وابن المنذر وابن أبي حاتم والحاكم والبيهقي في سنن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آخر الناس عهدا بعمر،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ل 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ق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 من لا ولد 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طارق 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عمر كتفا وجمع أصحاب النبي صلى الله عليه وسل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ضين في الكلالة قضاء تحدث به النساء في خدورهن، فخرجت حينئذ حية من البيت فتفرقو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راد الله أن يتم هذا الأمر لأتم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سعيد بن المسيب أن عمر كتب في الجد والكلالة كتابا فمكث يستخير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علمت أن فيه خيرا فامضه، حتى إذا طعن دعا بالكتاب فمحا ولم يدر أحد ما كتب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نت كتبت في الجد والكلالة كتابا، وكنت أستخير الله فيه فرأيت أن أترككم على ما كنتم علي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سع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 من أتى عمر حين طع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فظ عني ثلاثا فإني أخاف أن لا يدركن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لم أقض في الكلالة، ولم أستخلف على الناس خليفة، وكل مملوك له عتيق</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أحمد عن عمرو القا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دخل على سعد وهو وجع مغل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مالا، وإني أورث كلالة، أفأوصي بمالي أو أتصدق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وصي بثلث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وصي بشط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وصي بثل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ذاك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سعد والنسائي وابن جرير والبيهقي في سنن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كيت، فدخل النبي صلى الله عليه وسلم علي، فقلت</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وصي لأخواني بالثل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شط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سن، ثم خرج، ثم دخل ع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راك تموت في وجعك هذا، إن الله أنزل وبين ما لأخواتك وهو الثلثان، فكان جاب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عدني والبزار في مسنديهما وأبو الشيخ في الفرائض بسند صحيح عن حذيف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ت آية الكلالة على النبي صلى الله عليه وسلم في مسير له، فوقف النبي صلى الله عليه وسلم فإذا هو بحذيفة فلقاه إياه، فنظر حذيفة فإذا عمر فلقاه إياه، فلما كان في خلافة عمر نظر عمر في الكلالة فدعا حذيفة فسأله عنها، 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لقانيها رسول الله صلى الله عليه وسلم، فلقيتك كما لق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يدك على ذلك شيئا أب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بو الشيخ في الفرائض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الكلال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خلا الولد والوا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درامي وابن جرير عن أبي الخير أن رجلا سأل عقبة بن عامر عن الكلا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عجبون من هذا يسألني عن الكلالة، وما أعضل بأصحاب رسول الله صلى الله عليه وسلم شيء ما أعضلت بهم الك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لدرامي وابن جرير وابن المنذر والبيهقي في سننه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بو بكر عن الكلا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قول فيها برأيي، فإذا كان صوابا فمن الله وحده لا شريك له، وإن كان خطأ فمني ومن الشيطان والله منه بريء، أراه ما خلا الولد والوالد، فلما استخلف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 ما عدا الولد، فلما ط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ستحي من الله أن أخالف أبا بكر رضي الله عن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بن حميد عن أبي بكر الصديق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ليس له ولد ولا والد فورثته كلالة، فضج منه علي ثم رجع إلى قو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عن عمرو بن شرحب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هم إلا قد تواطأوا، إن الكلالة من لا ولد له ولا وا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سعيد بن منصور وابن أبي شيبة والدرامي وابن جرير وابن المنذر والبيهقي في سننه من طريق الحسن بن محمد بن الحنف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كلا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عدا الوالد وال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لت 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مرؤ هلك ليس له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وانتهرن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من طريق علي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م يترك ولدا ولا والد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عن السمي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خلا الولد والوا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 ما كان سوى الوالد والولد من الورثة، إخوة أو غيرهم من العص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وابن مسعود، وزيد ابن ثاب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في المصنف وابن المنذ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 نفس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معدان بن أبي طالحة اليعم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بن الخطاب</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غلظ لي رسول الله صلى الله عليه وسلم، أو ما نازعت رسول الله صلى الله عليه وسلم في شيء ما نازعته في آية الكلالة، حتى ضرب صد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فيك منها آية الصيف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قضي فيها بقضاء يعلمه من يقرأ ومن لا يقرأ، هو ما خلا الرب</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صلى الله عليه وسلم في مسير له، وإلى جنبه حذيفة بن اليمان، فبلغها النبي صلى الله عليه وسلم حذيفة، وبلغها حذيفة عمر بن الخطاب وهو يسير خلفه، فلما استخلف عمر سأل عنها حذيفة ورجا أن يكون عنده تفسيرها، فقال له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ك لعاجز إن ظننت أن إمارتك تحملني أن أحدثك ما لم أحدثك يومئذ،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د هذا رحمك الله</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كون أعلم الكلالة أحب إلي من أن يكون لي جزية قصور الشا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الحسن بن مسروق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مر وهو يخطب الناس عن ذي قرابة لي ورث كلا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لة الكلالة الكلالة، وأخذ بلحي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ن أعلمها أحب إلي من أن يكون لي ما على الأرض من شيء، سألت عنه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سمع الآية التي أنزلت في الصيف؟ فأعادها ثلاث مرات</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سأله عن الكلال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م تسمع الآية التي أنزلت في الصيف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 رجل يورث كلال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نساء الآية </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آي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بسند جيد عن زيد بن ثابت أنه سئل عن زوج وأخت لأب وأم؟ فأعطى الزوج النصف، والأخت النصف، فكلم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ت النبي صلى الله عليه وسلم قضى بذل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الحاكم ع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ضى فينا معاذ بن جبل على عهد رسول الله صلى الله عليه وسلم في ابنة وأخت للإبنة النصف، وللأخت النصف</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لبخاري والحاكم والبيهقي عن هزيل بن شرحبيل أن أبا موسى الأشعري سئل عن ابنة، وابنة ابن، وأخت لأبو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بنت النصف، وللأخت النصف، وائت ابن مسعود فيتاب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 ابن مسعود وأخبر بقول أبي موس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ضللت إذا وما أنا من المهتدين، اقض فيها بما قضى النبي صلى الله عليه وسلم للإبنة النصف، ولإبنة الإبن السدس تكملة الثلثين، وما بقي فللأخت، فأخبرناه بقول ا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ألوني ما دام هذا الحبر فيك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المنذر والحاكم والبيهقي عن ابن عباس أنه سئل عن رجل توفي وترك ابنته وأخته لأبيه وأ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نت النصف، وليس للأخت شيء، وما بقي فلعصبت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 جعل للأخت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أنتم أعلم أم الله؟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مرؤ هلك ليس له ولد وله أخت فنصف ما ت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م أنتم لها النصف وإن كان له ولد</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المنذر والحاكم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يء لا تجدونه في كتاب الله، ولا في قضاء رسول الله، وتجدونه في الناس كلهم، للإبنة النصف، وللأخت النصف، وقد قا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مرؤ هلك ليس له ولد وله أخت فلها نصف ما ترك</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شيخان عن ابن عبا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حقوا الفرائض بأهلها، فما أبقت فلأول رجل ذك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بن المنذر عن ابن عباس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وا نبي الله عن الكلالة </w:t>
      </w:r>
      <w:r>
        <w:rPr>
          <w:rFonts w:cs="Times New Roman" w:ascii="Times New Roman" w:hAnsi="Times New Roman"/>
          <w:sz w:val="36"/>
          <w:szCs w:val="36"/>
          <w:rtl w:val="true"/>
        </w:rPr>
        <w:t>{</w:t>
      </w:r>
      <w:r>
        <w:rPr>
          <w:rFonts w:ascii="Times New Roman" w:hAnsi="Times New Roman" w:cs="Times New Roman"/>
          <w:sz w:val="36"/>
          <w:sz w:val="36"/>
          <w:szCs w:val="36"/>
          <w:rtl w:val="true"/>
        </w:rPr>
        <w:t>يبين الله لكم أن تض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 شأن المواريث</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أبي شيبة والبخاري ومسلم والترمذي والنسائي وابن الضريس وابن جرير وابن المنذر والبيهقي في الدلائل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خر سورة نزلت كاملة </w:t>
      </w:r>
      <w:r>
        <w:rPr>
          <w:rFonts w:cs="Times New Roman" w:ascii="Times New Roman" w:hAnsi="Times New Roman"/>
          <w:sz w:val="36"/>
          <w:szCs w:val="36"/>
          <w:rtl w:val="true"/>
        </w:rPr>
        <w:t>(</w:t>
      </w:r>
      <w:r>
        <w:rPr>
          <w:rFonts w:ascii="Times New Roman" w:hAnsi="Times New Roman" w:cs="Times New Roman"/>
          <w:sz w:val="36"/>
          <w:sz w:val="36"/>
          <w:szCs w:val="36"/>
          <w:rtl w:val="true"/>
        </w:rPr>
        <w:t>ب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خر آية نزلت خاتمة سورة النساء </w:t>
      </w:r>
      <w:r>
        <w:rPr>
          <w:rFonts w:cs="Times New Roman" w:ascii="Times New Roman" w:hAnsi="Times New Roman"/>
          <w:sz w:val="36"/>
          <w:szCs w:val="36"/>
          <w:rtl w:val="true"/>
        </w:rPr>
        <w:t>{</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بن جرير وعبد بن حميد والبيهقي في سننه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نا أن أبا بكر الصديق قال في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آية التي أنزلت في سورة النساء في شأن الفرائض أنزلها الله في الولد والوالد، والآية الثانية أنزلها في الزوج والزوجة والأخوة من الأم، والآية التي ختم بها سورة النساء أنزلها في الأخوة والأخوات من الأب والأم، والآية التي ختم بها سورة الأنفال أنزلها في أولي الأرحام بعضهم أولى ببعض في كتاب الله مما جرت به الرحم من العصب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أخرج الطبراني في الصغير عن 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ركب حمارا إلى قباء يستخير في العمة والخالة، فأنزل الله لا ميراث لهما</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عبد الرزاق وابن جرير وابن المنذر عن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عمر بن الخطاب إذا قرأ </w:t>
      </w:r>
      <w:r>
        <w:rPr>
          <w:rFonts w:cs="Times New Roman" w:ascii="Times New Roman" w:hAnsi="Times New Roman"/>
          <w:sz w:val="36"/>
          <w:szCs w:val="36"/>
          <w:rtl w:val="true"/>
        </w:rPr>
        <w:t>{</w:t>
      </w:r>
      <w:r>
        <w:rPr>
          <w:rFonts w:ascii="Times New Roman" w:hAnsi="Times New Roman" w:cs="Times New Roman"/>
          <w:sz w:val="36"/>
          <w:sz w:val="36"/>
          <w:szCs w:val="36"/>
          <w:rtl w:val="true"/>
        </w:rPr>
        <w:t>يبين الله لكم أن تض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من بينت له الكلالة فلم تتبين لي</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أحمد عن عمرو القاري أن رسول الله صلى الله عليه وسلم دخل على سعد وهو وجع وغل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ي مالا، وإني أورث كلالة، أفأوصي بمالي أو أتصدق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وصي بثلث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وصي بشط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اوصي بثل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ذاك كثير</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أخرج الطبراني عن خارجة بن زيد بن ثابت أن زيد بن ثابت كتب لمعاوية رس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بد الله معاوية أمير المؤمنين من زيد بن ثابت، سلام عليك أمير المؤمنين ورحمة الله، فإني أحمد إليك الله الذي لا إله إلا هو، أما بعد فإنك كتبت تسألني عن ميراث الجد والإخوة، وإن الكلالة وكثيرا مما قضي به في هذه المواريث لا يعلم مبلغها إلا الله، وقد كنا نحضر من ذلك أمورا عند الخلفاء بعد رسول الله صلى الله عليه وسلم، فوعينا منها ما شئنا أن نعي، فنحن نفتي بعد من استفتانا في الموار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نتهى المجلد الثاني من تفسير الدر المنثور ويليه المجلد الثالث وأوله أول سورة المائدة</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9:00Z</dcterms:created>
  <dc:creator>Home User</dc:creator>
  <dc:description/>
  <dc:language>en-US</dc:language>
  <cp:lastModifiedBy>Home User</cp:lastModifiedBy>
  <dcterms:modified xsi:type="dcterms:W3CDTF">2003-07-30T18:00:00Z</dcterms:modified>
  <cp:revision>1</cp:revision>
  <dc:subject/>
  <dc:title>1*المجلد الثاني</dc:title>
</cp:coreProperties>
</file>