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ز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غ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ي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خ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عاظ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ظ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ر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ج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اؤ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و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ي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ق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ئ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ح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و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ائ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ك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ف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ح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ح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ه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و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ب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غ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ح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و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ص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ه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ق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14:00Z</dcterms:created>
  <dc:creator>Rhma</dc:creator>
  <dc:description/>
  <dc:language>en-US</dc:language>
  <cp:lastModifiedBy>Rhma</cp:lastModifiedBy>
  <dcterms:modified xsi:type="dcterms:W3CDTF">2003-11-30T21:17:00Z</dcterms:modified>
  <cp:revision>3</cp:revision>
  <dc:subject/>
  <dc:title/>
</cp:coreProperties>
</file>