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19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ع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س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دغ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ع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ر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ضر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ع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د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ي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سك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ب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ر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ر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ي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غ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ه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ص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ا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ر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ي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س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ف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ث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ائ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تاب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غ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ك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م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ن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ن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خل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ل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ك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ب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عت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ت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غت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و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ت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ل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ج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س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اج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ك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رو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يص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خ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ب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ف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لا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وض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ض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ء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ج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ذ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ت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ت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ي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و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ج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ا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و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ق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د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 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مس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ب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ط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ذ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ا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سا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غ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ط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غ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ا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ا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ذ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ط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ن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ن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ث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ف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ر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ش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ل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ؤ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د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د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خ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د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خ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س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لت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ك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ذ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س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ا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ك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ش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ي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قر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ي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ز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ذ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بي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م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شبه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ش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ش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ض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ك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ظ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ج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بو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ؤت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ج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ح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ص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استك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لد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لد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ه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ت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ص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ب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ز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ز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طو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ملك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عقو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ص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ص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ذ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ي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و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نج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ا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ي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و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رف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ست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ر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غ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ت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شت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بعد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ضر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تل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هج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ن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ز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ي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ي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فا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ع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تز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ز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ع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ن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ش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ر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ب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ن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د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ول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يث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ل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د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ب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ج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ال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ه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/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ي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ظ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ي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ا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ن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ا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ص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ؤ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و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ط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أذ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ؤ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ذ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د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ف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ئ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خر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ش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طف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كو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رو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ز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تعي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ز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ش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آ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ش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ث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سر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جت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ب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ت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ع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ت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ح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ث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ز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ر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ي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ط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ب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خ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,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ط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كذ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ف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ت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حشر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جم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س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حضر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ث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ث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نز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خر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ع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خ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س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ل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ئ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نز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]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ف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ر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كذي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ض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ض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ي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ي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لائ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ي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ك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ف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ر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ز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ث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غ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فق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ل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تخ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رف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ث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حش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ب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ش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ر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ا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ج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ز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ق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ر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ث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ب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طر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ب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ث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زج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م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ح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ع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اج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دي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ض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ث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ش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ش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ش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ث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ه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ب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سك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و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ي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م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ظ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س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رت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م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ي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ه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ق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ذ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ج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ع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قاض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ض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و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ض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و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فو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جاز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ر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هلا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بط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ط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ر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ز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ب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عن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فز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و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ز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زع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ص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ف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ذ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ج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ج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ع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ع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ن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ط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فط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ط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فط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ز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فط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ط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ض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ع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ض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ص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ا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ث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ب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و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ب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غ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ك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39:00Z</dcterms:created>
  <dc:creator>رحمه</dc:creator>
  <dc:description/>
  <dc:language>en-US</dc:language>
  <cp:lastModifiedBy>رحمه</cp:lastModifiedBy>
  <dcterms:modified xsi:type="dcterms:W3CDTF">2003-11-15T13:40:00Z</dcterms:modified>
  <cp:revision>3</cp:revision>
  <dc:subject/>
  <dc:title/>
</cp:coreProperties>
</file>