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8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ث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يث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هو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ط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ض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ق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خ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ي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ض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ي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د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ج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ح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د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ب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ذ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ذ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و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هم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ت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ه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ا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انع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ؤ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ي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م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د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زن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نم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ع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ط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ط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ط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خط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م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ط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ك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سخ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صر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ث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د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ر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ر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ر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ذ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ث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رق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ت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ن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ط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اف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ض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ا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خط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و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ط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ق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ض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ث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ر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ك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غف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او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ؤ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ت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ث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ث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س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ه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غ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ش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ساق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غ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ش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ساق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ظر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اح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جا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د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ي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ج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ح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ق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ي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ا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ة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ي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ي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ز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ستدرج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ظ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ر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لق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ا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لق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لق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لق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ل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ذو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ل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ع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ط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ظ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ع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غ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ش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ز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ز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ست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50:00Z</dcterms:created>
  <dc:creator>Rhma</dc:creator>
  <dc:description/>
  <dc:language>en-US</dc:language>
  <cp:lastModifiedBy>Rhma</cp:lastModifiedBy>
  <dcterms:modified xsi:type="dcterms:W3CDTF">2003-11-30T21:50:00Z</dcterms:modified>
  <cp:revision>3</cp:revision>
  <dc:subject/>
  <dc:title/>
</cp:coreProperties>
</file>