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2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ل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ئ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لز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لز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غ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غ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ل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ز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ك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ف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د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ق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ش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ا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ا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ج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ض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ق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ق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سخ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ست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فا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ي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ل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و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هت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هتز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ه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بخت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ط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ر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م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ه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م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ش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ك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ئ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و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ك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ال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ث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لط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خت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ن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ن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خت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اس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ر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ط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ط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ط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ب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ج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ؤ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ي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س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يئ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ث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ص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سب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ا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يا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ف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و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م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ا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تك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جب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ته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ؤ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ص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إحا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ط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ر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ه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سا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ف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ج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م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ف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مفا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قا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ج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ض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ق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ي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جي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ؤلؤ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ؤلؤ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لؤ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بت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ا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ر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س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يق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اك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و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و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از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جار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ح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ح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ما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ح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د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ك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ظو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طا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ح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أ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أ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ج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ائ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ئ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أ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ي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ا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ز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ض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غف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و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س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ش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ش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لوم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ش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ط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هي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ذ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ذ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ت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ئ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ؤ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ؤ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ذ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ظ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قذ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فث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خ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ث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ي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حد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ظ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ظ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ضائ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ذ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و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ط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ا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ض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ا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بس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ا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ئ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ئ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ا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د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ي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ف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ي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بس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اك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ر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ر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ت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ن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ا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ج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جن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ن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هت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ي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ج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و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ح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ط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ختط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ط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ط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قو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ع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ل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ي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سم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حسا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و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ج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ج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مي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حر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ع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س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ح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د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ح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س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ر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ت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طل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ب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ر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ين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ك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ع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ب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اض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م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ش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ص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ص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صائ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د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خام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س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ا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خ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رخ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ح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ع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ئ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ف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غ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اح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ع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ن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ت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س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تم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ؤ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ق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اد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ح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بي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ز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ج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ذ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ث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هب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ئ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ي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م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ت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ئ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ا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ج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ص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ب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ا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ذ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ل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ذ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: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ط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و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ص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ط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و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ا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ظ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و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ض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عج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تع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ز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ا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ج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ط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ن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ل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ب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ن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د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زو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وت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ق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جز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ال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ع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ر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ان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ت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جو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هت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ز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ائ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و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غفاء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ي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ه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ثب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ف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خ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ت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ط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ائ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زق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ز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خل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وج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طا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ي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ت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ص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و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ض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لف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ز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ئ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ز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ز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ص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ص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خا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ث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د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ختل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و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س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ش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ط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ن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ط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م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ث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ر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ب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ق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عف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ك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آل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يب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دا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نق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ك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ب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ط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ك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را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سال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ك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ج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ل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و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و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تي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ص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ش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أخ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ج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ا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ر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ه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غاب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و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ب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ا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ض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يق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و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يم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ف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غ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زو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د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ي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ص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ب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ص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فظ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3:00Z</dcterms:created>
  <dc:creator>رحمه</dc:creator>
  <dc:description/>
  <dc:language>en-US</dc:language>
  <cp:lastModifiedBy>رحمه</cp:lastModifiedBy>
  <dcterms:modified xsi:type="dcterms:W3CDTF">2003-11-15T13:44:00Z</dcterms:modified>
  <cp:revision>3</cp:revision>
  <dc:subject/>
  <dc:title/>
</cp:coreProperties>
</file>