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18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نع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خ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رائ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ا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و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آ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ك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ب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ي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وا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وا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ع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خ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خر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زي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خت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ا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ص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ب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ز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ن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ص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ا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ص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طواغ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م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ح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طواغ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طواغ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خ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طواغ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غ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ت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ط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س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اح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غ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ضر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ط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ض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له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هز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د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ت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سلم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غ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ب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سلم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سلم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و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د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ن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ا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صد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يتزو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ك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ر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غ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زا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ل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ع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ش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جس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طواغ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م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ز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ق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ض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عو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طع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ع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د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دار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ق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م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ء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ه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ق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ل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ص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و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و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قا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ق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در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م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س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م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ص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و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و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ر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آ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ل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ف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زد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ق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لب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ه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ت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س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ل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ق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ت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تم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تغ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ش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ع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ن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ل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ر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ز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ز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ض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ظه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ر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ار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غ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أ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ض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ج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ر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ظ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ن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ن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ظ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ج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ل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جل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ف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يقظ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يق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و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ق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اء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س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تذب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طواغ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سلم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و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ق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ع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ت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ئ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ق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خف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ر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و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خف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ل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خف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د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خ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ن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حي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ش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طارح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ج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شاو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آ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شاو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عرف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سك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ا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ل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ح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أ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ب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يق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خ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أت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حي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ل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طف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ئي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بر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ب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نطي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ي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ث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كو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ث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ت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نطي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نطي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ج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ب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ط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ج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س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د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ف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و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ز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ظن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آ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ث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ت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ئ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ت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ي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د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طواغ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ب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ش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جس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جل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طي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ع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خوف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ؤ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أ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قظ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د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ص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سلم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شلم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ط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ط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ر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يم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طي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ل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ؤ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ج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بي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و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ان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ب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كرا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طواغ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خ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ر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ي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د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ب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و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ت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ف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ب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طنطي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لق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ر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ر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تن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ب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م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يدر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تود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وات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ي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اج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ا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ج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و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ز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ش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عبت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ش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جل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ر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ك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اه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ف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ز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ص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د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ص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ط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ث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فا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قيان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ت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ط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ط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ط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شط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ف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زلت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ر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ع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زلت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ت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ج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ي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ا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ر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ر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ج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ن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ؤذ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و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ي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م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ل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ش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س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قا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ب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ف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ق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ج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ش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ص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فتر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ل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ظ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خلن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ز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ه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ص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ص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ص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ص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بس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وقظ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دت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ل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ع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خفي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ستيق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ف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ق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شع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رج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ظ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س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ساء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ؤ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ئي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سلم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ن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ب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ب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ظف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ئي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سلم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خت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خت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بع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ر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ر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روب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ر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م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ي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أ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تل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تر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ت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م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م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ذ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د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ل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ث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ط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ث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ر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از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ناز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ي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ز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ج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ر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ج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ز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ر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تخ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طور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د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ق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د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ا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ا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حق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ا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ا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ئ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م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ق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نت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ئ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د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ك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ا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ظ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ح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سلم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رط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رين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ا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شفيططنو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ص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ث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ص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ك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ك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ل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ص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ب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أ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ؤ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و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زع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ج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ن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ـ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زد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فا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ث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زد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درا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م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اط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م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م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ص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ت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خ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ج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ز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ج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د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را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ا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ب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ت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جاوز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ل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غن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ف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ف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ه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و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ف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و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ا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ف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ف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ف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ذ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‌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ه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د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ت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د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 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ساط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ئ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حظ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غي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ا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م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ي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ض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ء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ف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تم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ت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ك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ت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ض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از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ؤلؤ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ا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ب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ب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تب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ك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ب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س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كئ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ا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ف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ل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ز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شبه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يخ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اس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ث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سما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ش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ت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ش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صي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س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ط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اء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/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تا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ف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ف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ن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خ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ف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ج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وا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ر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ج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ق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ج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س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أك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ث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 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س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ا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ط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ا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ه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ش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م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ف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ر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ئ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ل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ث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اح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ل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ج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عط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او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ف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ف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ذ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ث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عما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غ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ئ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ط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ب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ظ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ط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ع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ب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ئ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ؤ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ئ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ط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ه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ؤ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س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ه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ق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وش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و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نع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ص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تن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ق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ت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ا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ب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و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بال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د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ث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ب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ش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ف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ث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س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ت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غن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م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قو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ش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طار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كث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ه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س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كو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ي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ز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ذ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ص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شر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غ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م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ك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و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ائ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غ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ه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ث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ب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شو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ا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ا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ر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ق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ق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خ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غ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ذ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ي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ا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ا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ت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مائ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ف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ئ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خاط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غي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و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هق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ص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ث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سف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ط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ق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ق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ض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ز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ق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وب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ض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ب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ا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ض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ا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ال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م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س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تتخذ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تتخذ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و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ال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ف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ق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ه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ف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نب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ًسو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ط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ق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ه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ص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وض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ه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ر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ب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نز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س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ه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ش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لتز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بد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ض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ضر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ه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ت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ا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ض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ص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و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غا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جي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يب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ب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ب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ص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ا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ق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قع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اق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ر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ا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ذ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عظ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ا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ط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ل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غ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هلا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ا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س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ذ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ا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دل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خ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ب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دح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ط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ح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زي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ذ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ذ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ن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ه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هم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م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ق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و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اخ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ئ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جأ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ك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هل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هلا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ش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كا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ش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ط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يق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ل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ا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ف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ا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ض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ل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ج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د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ق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اخذ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ه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س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ل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ل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اح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ف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ف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ت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نب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ص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ش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ن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ي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م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ضط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ش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ف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ج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ض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ش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ط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يق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و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ء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ا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و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ق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ش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كث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ض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ا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ا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ا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ا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ش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ج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ش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ت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ار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ص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بع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ح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ار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ي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ت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رض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ل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ج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لق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ف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ع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نف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م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تب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ش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ش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غ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ج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ث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لف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ب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خت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أ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ت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تد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ب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كب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كب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ر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م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ر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ق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غ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ز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ش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اخذ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ر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س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ال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هق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شني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ر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ف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ه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را،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م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مل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ش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ع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ر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ض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ب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قتل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ا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ب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س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ن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س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ج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ره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غ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ك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اح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ر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اح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ف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ذ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ر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ض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ارق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اح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طا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د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ف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ا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جا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ط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ف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طعم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ضاف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يفو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عم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و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س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ر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ق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ابل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ق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ق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ئ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ت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عم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ك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ص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نب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فا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ار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سا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فا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ج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كت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و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ص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ص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ت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ب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ي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و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ح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تف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ار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ش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ش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هق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ش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ف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غ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ش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ابع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د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د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ي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ك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زم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ل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ؤ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ض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لا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ح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ق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ل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م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طو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ي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م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س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تق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ت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ي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ي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ا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ق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ك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ته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خرج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ز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ختيا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أ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ه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ار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ص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حد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ط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تق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و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غت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ض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أي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ل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أل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ت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ف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صح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كث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غر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ؤاب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ر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ف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ع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ز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ز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ن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ف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كن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لف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مل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ط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م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ه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ك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حا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ط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سب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غ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ط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ص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ح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ح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موز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مو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ئ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ج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ط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ل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ت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ف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س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ذ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ذ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و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ز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ض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ا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و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يش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و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ا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به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ت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ل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ح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ط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ز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ا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ق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هز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وؤ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ث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م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ر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ف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ق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رج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اري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ف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ن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اف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ز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قا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ذ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ف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ن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ن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ت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ن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م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ق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را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ا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ح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ر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تز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عث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ل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ا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ط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وط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ض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ول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ب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ع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وط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ص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ب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ع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وا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و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و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ح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س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ه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س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ح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ر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س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ق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زيا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مل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ظه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س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ح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ج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ب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ال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أظ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د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ضر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سب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س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ار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لتح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ت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ساف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ا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ه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ش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س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ب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بس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ت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فس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ر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ق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ر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ين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ه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د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دغ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ين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بد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ن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ئ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يئ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ت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ح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خ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فخ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فر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ر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رتف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طا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اس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ا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د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صلاب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ا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فتع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م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كو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و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ف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تحف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ج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تحف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و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ف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حص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ص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ه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ه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و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غ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فائ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ل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ر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ف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ف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ن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ف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ي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ف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ب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ا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ثب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يا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كف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د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غ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دب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ؤ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جي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ح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بغ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و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ا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ب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ح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ي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ر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و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وز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عا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تل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ط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ل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ه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ح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رور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ن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أ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ؤلؤ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ط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س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د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ج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ائ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ش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ح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غ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غ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ق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ب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أ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ه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ت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غ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عن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طر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غ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ر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زل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ك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م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ظ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ح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ق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ك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ئ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ق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ك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ي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ق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ك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أخ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ط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ها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ا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ه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ش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ش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ضوب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ش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ج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عتمر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لا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ت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ثر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ت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س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ج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مع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رض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ر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هد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ل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ق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او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ت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داو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‌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تبر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اط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اع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ظ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ق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ت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ي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ض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ض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نبئ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خ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ع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و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ه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ا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و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ها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س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ب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س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و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رؤ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ع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د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زاؤ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س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ز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هزوء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د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د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و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د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م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د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سط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فض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ف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د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س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س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و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و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ت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و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اد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ي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د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ي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غ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ح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ا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ا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إم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ق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ائ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د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ي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ا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ر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ر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‌‌‌‌‌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ي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ب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غ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ير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غ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طف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ج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ه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38:00Z</dcterms:created>
  <dc:creator>رحمه</dc:creator>
  <dc:description/>
  <dc:language>en-US</dc:language>
  <cp:lastModifiedBy>رحمه</cp:lastModifiedBy>
  <dcterms:modified xsi:type="dcterms:W3CDTF">2003-11-15T13:38:00Z</dcterms:modified>
  <cp:revision>3</cp:revision>
  <dc:subject/>
  <dc:title/>
</cp:coreProperties>
</file>