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3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3"/>
      </w:tblGrid>
      <w:tr>
        <w:trPr>
          <w:tblHeader w:val="true"/>
        </w:trPr>
        <w:tc>
          <w:tcPr>
            <w:tcW w:w="8533" w:type="dxa"/>
            <w:tcBorders/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lang w:val="en-US" w:eastAsia="zh-CN"/>
              </w:rPr>
              <w:t>6</w:t>
            </w:r>
          </w:p>
        </w:tc>
      </w:tr>
      <w:tr>
        <w:trPr>
          <w:tblHeader w:val="true"/>
        </w:trPr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عام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فق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سب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مج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ج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فوع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ه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,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ن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ب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ت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ائ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با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م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،خص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لوق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عب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ق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ه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ظل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ظ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هت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ط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د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دل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رك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او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د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وي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دل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حر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د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طي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ئ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ع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فض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ف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عم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ط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أ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ائ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و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كائ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عا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ا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و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ل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و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يض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لا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يك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حم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و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ن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نو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و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ص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فخ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ح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،والآ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زخ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ج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ط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ب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قظ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مى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ت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ب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أ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س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شق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،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ض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ذ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هزئ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هز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زاؤ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ةاستهز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ب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ض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ر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ز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ا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قا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ط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ل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مود،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ن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ر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ع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ر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تاب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ق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ج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لو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ط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مه،وقل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رمك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هلك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ن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ش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تدأ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ط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و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يل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ه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ط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تو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س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ي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ين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س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ي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ق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مو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تر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ؤص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ج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هل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خ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ا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عل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طي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ح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بس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بس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ط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ط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ب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ه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ض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بس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ك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أك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هز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هز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ا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خ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هزئ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هز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ق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ذ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هزئ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تبر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ت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ك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ت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قد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ظ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ذ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رث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كذ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لا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اب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ـ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ؤ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أ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ك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ى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عط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تو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ق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خب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قو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ي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ش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ض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ض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رك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و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ه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و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عاطف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راحم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عاط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حو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د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د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صق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ط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ضع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ر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رح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ب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لد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جمع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أك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ز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جمعن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جمع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و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س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بن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ق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ر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ر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صوات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ر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ئ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اً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بو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اص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ين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ق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بدع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بتدي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ز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ع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لص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ب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،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س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ل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ش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فع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س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ف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ع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م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د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ا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د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ك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دف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ه،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فظ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م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خ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ع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ئ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ائ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ط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ق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ر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ل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د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و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ف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د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ا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ع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دق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ص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زع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ظ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ابو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اط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ذ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خوف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ن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ز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النقا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ب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زا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و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ع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تبو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ع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فظ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ع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د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ل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صي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سل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ز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ي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ذ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ظ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أ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شه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ح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أنيث،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د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ف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.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ه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د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ـ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نج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ن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ي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س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ب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ز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س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فر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ش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ب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بود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ش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ا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أ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ن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اؤ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ع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فتت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كي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أن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ص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ن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ابهم،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ذر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ت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جر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ؤ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ر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إظ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ط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ت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حب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ي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تب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بو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ح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ب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ضا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ف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ف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جاوز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ح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ع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ن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ح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خ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وا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رح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عتذ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بر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فاع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رت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‌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ت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ض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ا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ث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ض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بار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ط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أع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قه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قه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ا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قه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ذ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م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قل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د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جز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لال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ؤ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دلو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ا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اديث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اصيص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سا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طو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سطا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ه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باط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طر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أ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اع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فس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نف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باع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من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ح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،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صفتم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قت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ي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قر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ات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‌‌‌‌‌‌‌‌‌‌‌‌‌‌‌‌‌‌‌‌‌‌‌‌‌‌‌‌‌‌‌‌‌‌‌‌‌‌‌‌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ف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ص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ضا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عو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ر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ص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رض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ذ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جد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ح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ل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لك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ز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د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ع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ذ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ب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ذ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م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ك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وا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ذ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من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ر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اص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عام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ت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رح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تر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ف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اذ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بعوث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ا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ض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سأل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ز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ق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ون،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ك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و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ف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س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كذي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ت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أ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ر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امت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بالغ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بو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ان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ط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س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ق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ي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ر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ط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ق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ق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كتف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س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د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ح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د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ح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ز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ق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ثام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و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قب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طي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رف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ك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ب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بان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تقب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رف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ب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كبك،ف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ز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و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ئ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ر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ا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ض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فظ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ص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م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نو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ناء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ق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ق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ا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ا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حز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صاد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اق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ج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د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ب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ج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ه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ذب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حز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ذ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ذبو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خفي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كذ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تكذ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س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ذ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ك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ذب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د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صب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خص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ح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ذ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ذ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ح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ح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يقن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مل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عذ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ق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ي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با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س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صو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ل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ف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فر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غل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ادلة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دا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إ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س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عرا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ر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ر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م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ط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ت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ب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ربو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حر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صع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ص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أت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فع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ج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تبع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تف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و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جز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عم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زا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ناح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ن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ك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ث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ن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ن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مائ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ب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مائ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مائ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غ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ت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ق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ث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ث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ع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ث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ح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ر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ي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ث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ذ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تغ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ط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فوظ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ش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ش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ت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ه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ج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ن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ين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م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سف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شميه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ر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ش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ح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ك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ا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إ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أي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تأكيد،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أيت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أي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أيت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يت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ي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ل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ذف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أيت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د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ضطر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ش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ظل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لص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مان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ش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ج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ش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م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شيئ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نس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ترك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أ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و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ما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ض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ضعون،والتض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ؤ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ذل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ر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ش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/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س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و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ض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ضرع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اص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ظ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شديد،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ي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اً،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در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ك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خ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ح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لس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س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ز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بل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طر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د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صي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در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ب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ب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ب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ب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ؤص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ق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ب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ذ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أ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صا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ص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قه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ر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ن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د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ض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بة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د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ا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ح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بو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د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ض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ذ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أي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أ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ر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اراً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س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ش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ذ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ز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ن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ي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س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ف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ا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تر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ا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ا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ط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يد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ك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د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ش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ه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د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جح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ح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ج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لغ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ؤ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هت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ا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ف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و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ش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بعث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ف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ينت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ف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ي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ف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ف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ذ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غد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غد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ا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ق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م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ص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ز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و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ل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ع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ه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رو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ف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و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ا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ا،لجالس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ذ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ا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ل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ست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ب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غ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ق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ح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كت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ح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غد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اك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ح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ثب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غد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د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ب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ك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م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ع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غد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اي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غد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غد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ش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ق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را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ص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ص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!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أ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غد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صرف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ي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اع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كل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م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طر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طر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لي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ق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ر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وضي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ض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ت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ب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اك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فه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ر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سف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ط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ز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ج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اج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ت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ر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رئ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ن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ر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ت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ط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ع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لق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رز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ش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عا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اج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خ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ن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د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آ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أ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ص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ظ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م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ء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ه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ا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ن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ر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ن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ص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ا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ث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ل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ء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ه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ع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ظ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ئنا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ئنا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ك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ائ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علا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ط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تست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ر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ر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تست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ت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ر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بين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تست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ف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تست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ض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ب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ؤن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ذك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خذ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أن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غ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واء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ث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قراء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ت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ص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ره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ب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عج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عج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،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ف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ورى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د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اح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ء،و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سو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ي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ص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ذ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ستث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ح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وها،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عج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كت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ج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خل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ظ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ا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مفا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ائ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ت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ا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سف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شميه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ا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ح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ا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ا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ق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ق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ج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ع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قا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وات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ات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ا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ف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ح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مص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رو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قط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ابت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قل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ط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ر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يا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د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ب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ت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فو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ف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وا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ح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بت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قظ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مى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م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ي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م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ج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بئ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بر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ظ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فظ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فظ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افظ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ا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ت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نفطار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هو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ل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ض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دفع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ب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ح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ف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ف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ف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د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ب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مائ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غ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ب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و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و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ج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رط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‌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ص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كف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ت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ا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س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س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ت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ج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خفي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شد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ائ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وال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ا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لا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لص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ج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ر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في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في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ت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ج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جيت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ج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م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كون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ك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ج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ج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شد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ج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خفي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فس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ج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ي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وفان،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ج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ج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ا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ج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بس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ط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ب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ه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تل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ذ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تل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و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جه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‌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ج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و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جه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بس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ذ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ب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ناف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ع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اج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غ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طان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أ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طان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أ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عن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ق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خ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ط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ل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ط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أ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ل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ط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أ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ق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ك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ق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سل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زم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ت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إ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ي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ت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ت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ط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خ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ي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تعرف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وض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استه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ر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الس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و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سي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ن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ي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ك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س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كر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وض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ط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وض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ر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نها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وض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ث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ئض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ظ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ك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و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ظتم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خ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لس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ع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وض،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حي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و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هز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لاع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د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و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ك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ح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ر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س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لا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ب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ر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خذ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ؤمن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ب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ف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از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ض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ت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بس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حر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ف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س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س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لا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ب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ف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ناه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ناه،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قا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ت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ه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ه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ل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ه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ض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ئ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ير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ر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ت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ئ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ل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ف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ي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هب،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ل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هتد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ع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ي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ق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ق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قو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ش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حس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ظه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اني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ل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قد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ي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اعة،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خل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وت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م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ا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ئ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ئ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ه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و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عب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ا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غ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ر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ير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ذ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غ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ه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م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ك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ف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فخ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ه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هدو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ز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ز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ف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ز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رو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ص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ج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ف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ز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ر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وث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ز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رخ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و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ارس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ز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ز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ن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لك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بالغ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جبر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ح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هب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ش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ت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ف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ح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ج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و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ف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ج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لك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ح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ق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عط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نى،و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ت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ق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وك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س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ر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ع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ر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ه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جم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ك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ر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وك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و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ز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ه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أ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حي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ك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ل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ح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ض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ه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ز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ه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ق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م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ر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ر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ب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ب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ر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س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و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ل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ك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ز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ع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ص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عث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ثق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أقس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ز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ص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اج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ظ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م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مر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ر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مان،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ذ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ا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ا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ض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ض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ف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ا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ا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رض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ل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ول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ج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ال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ج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ه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ظ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ن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ل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ن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ز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د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ك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رج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ف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زق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طع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ق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وك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ب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ص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فل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زغ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تب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ص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ز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قا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ر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ب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ب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ز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ر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ك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ز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ر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ر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ط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ط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وكب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بو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رج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طل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ن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ن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ال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ت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أ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و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ن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وك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سر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ج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رش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توح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دل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ي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فول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ق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ر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ب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ه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فات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ت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وق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ق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وك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تق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أو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د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ر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أ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م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ظ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بدو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م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لت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مس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ن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ظي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كرم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ه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او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ش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ل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جت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ض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ذر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سلم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أو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فه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ل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ل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بي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ع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ل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حت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زعم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[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خ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زعم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]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ك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حرق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زع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ب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ض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د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ا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ة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ف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زغ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ثب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تد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ن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كون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ا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زغ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ا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ن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ل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ن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آ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و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ب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ي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ا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حاج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باح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ز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ز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ط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بيع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ت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تر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س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ر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هز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ل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هزاؤ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ا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ص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د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حاج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شدي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دغ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ح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ر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في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جادلون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ح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توح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ج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ي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ست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قط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ء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ذ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ك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ف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ا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ك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رهان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ي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ب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ط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ت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ق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ب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ب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ظ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مان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"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ص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ل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ج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ب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ر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ج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ج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نو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ج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ض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ق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ج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هت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ح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ه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ق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شد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و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ل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ش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ز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ه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ح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ج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ه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ق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سا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ت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م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كر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ر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ذ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ي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دري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سرائ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ح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در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ح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ز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يس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ط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و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يس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تبعي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ري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ات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خو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تبي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ر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صطفينا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دي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شد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نا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ب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ز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ب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اف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افر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م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ط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اف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هدا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سن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ير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ت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ق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ص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ثبا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قف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ت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شب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أ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ك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ط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ع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م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م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ش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غ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غض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ح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زور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ا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ض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ض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ر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ر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عل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ط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د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خ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ت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فا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ت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ط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دو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خ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د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خ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م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ث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يه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ؤ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ي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ف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اب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ع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تنذ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ن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ن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ح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ر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ت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افظ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اوم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ز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ي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نفي،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ك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دع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شه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ي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ضر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ناق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ي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ا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ب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م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فخ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فخت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لت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ذا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ن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ي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ذ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ي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ي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ي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ل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ص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لق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كت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،فش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د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ت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شرك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ه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هزئ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م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سكر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مرة،وغ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ظ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غط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دائ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كا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سط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دبا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ب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وا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وا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ه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ش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ذوف،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ب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ز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و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كب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عظ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دقو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م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م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ان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د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ا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د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كار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ا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ر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ن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ا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ا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ل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ك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لن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ن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ل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د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و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ور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فعاء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عم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ع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فعاؤ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ط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ط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ة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صل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ض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ج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ع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ب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و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خرج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ز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ب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ب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و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ب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را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ض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ر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ش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رج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ت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شم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و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و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و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ف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ر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صب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ش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د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وضح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صب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إق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دب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ض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ض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تبا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صح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صب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ب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س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ل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وز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ه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ص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زل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حس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هت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وائ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ت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ص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ا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صاب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شأ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تدأ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ست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ستو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ست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ود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ستود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تود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ست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ل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ستو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ست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ح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ه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ستو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ب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و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و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تخر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ب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ستو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ح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ه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ستو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ح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ستو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ت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ة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تو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ش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احب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و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ت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قان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قان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ق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رج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رج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ض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ض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ع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ط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و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راك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راك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ا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نو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نا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اع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دل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تز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نوا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كت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ب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فه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مل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كت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ن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رج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ف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ي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ت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ج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تب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ش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تب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تل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ت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ظ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م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م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ق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ض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دراك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ل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اد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ب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نع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ب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قا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فات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ر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ر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كث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خفي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دع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بد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طيع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تد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ر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ب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ب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عت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ظ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ث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ض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ظ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حجو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ففين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ج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ي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س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ربو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ر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ب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در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در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ق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حاط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ؤ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درا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درك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راء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ه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در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ث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در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اط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ط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ه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حاط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ب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ي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بص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لو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حاط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ر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ب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ب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و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ط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ط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وليائ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زه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ط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ف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با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ط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ف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ط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جل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ط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ص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ط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ف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د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في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ق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ص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لغ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ا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في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عا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ص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بي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س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تقط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ز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ص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ل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تقط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س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را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س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ر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ار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س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ل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ي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مح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وس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نب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ء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ش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ر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ش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اد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يظ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ق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يظ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ن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ح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لغ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ك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نته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ه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ه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ثا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ه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ض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ف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ط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ن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نأمر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ت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و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ق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ص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س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خت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ي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ي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ذ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لهت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ه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ت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ند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ه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له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د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ه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صف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أ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لم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عطينك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ثا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فر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ضع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كف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ت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شت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شت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ث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ت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ل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صحا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ظ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قيق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ث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ر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ذل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ص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ج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ب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از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س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م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ظ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ى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ف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دق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أ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ط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ه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صدقون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تبع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مع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د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ب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ئ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ئ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س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م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ما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ما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ك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شد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ؤمن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زا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ع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ي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اط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ع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سم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بتد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ع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ع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ع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تر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اط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ع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صوص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ع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ت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اذ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ت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د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ع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عت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من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ي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ئد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ص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شق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جز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ص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ذ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ئد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ص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عام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ذ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غي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ذ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د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ال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ماد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أ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حيائ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ه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ب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ش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ع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غ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غ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ض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ضب،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م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فل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ي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اب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وا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ب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ه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ز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لي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د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اط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ي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ي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ي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ي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أوليائ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ت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ط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يط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ل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ث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اط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يط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م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ج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غو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م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غ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فت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و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ف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و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يئ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ج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ص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ان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خ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ي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ر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و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ر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ط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سو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تصغ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ئ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غ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غ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غ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غ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غ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غ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غ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صغ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غو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خ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رض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قت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كتسب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تر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ت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كتس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ورى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ن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ض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ت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ض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ج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ص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ه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ص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ؤا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قان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ص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نج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نز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فر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ز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مت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ح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م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ل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ه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عي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ع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ه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م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ض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ك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ع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ل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ت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قص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ل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لا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د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أك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ت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ك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ل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ى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خذ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ي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ص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ذب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هت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ري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ا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ت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جا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حق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ر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نا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و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ر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ك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ك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بائ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ع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ض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فص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ر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ئ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ضطرر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ضطر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ض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ض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ل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وائ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هو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تن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ت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عت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وز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ط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ن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جه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ان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ره،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وا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ن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ط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و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ص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ط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ا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ع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ز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اي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ط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سر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شر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ظه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رم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ا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ط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ج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ي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ع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ا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ط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س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جز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ر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تس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ك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ت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خن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بائ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بح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بي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ري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س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سي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ت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ظ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لي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م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س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س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ذه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ت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س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س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ر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ت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،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و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ح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ذ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س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إبا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ن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ش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ب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و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جادل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وسوس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جادلو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تز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عتم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ت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حي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ت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رات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يينا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حي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دين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حي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ض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5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ه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ة،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م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ا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عيان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ل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ر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نص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ض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ض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و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ا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ء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ت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كاف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ص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رم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اب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اب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ماء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فاض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ا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ب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اء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ب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ذ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راء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ا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اب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م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ص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ع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ؤ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و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ح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ه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ب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ؤ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ا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ا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ح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ال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م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سا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ص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غ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غ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و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ذ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فس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رة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جا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ر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ستع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ي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ي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ق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شد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ن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ن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بو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ت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د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طل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يق،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ي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فذ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مأ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ت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را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ج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ع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ش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خفي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ل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صاع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ب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صعد،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ره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عو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يط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ل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أث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و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ع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تض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ي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ف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زا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ا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رو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بتد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خل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عد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ث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ق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ي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ل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وف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ز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ش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ش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كثر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كثر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ض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غ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ل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ؤ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ا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مت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مت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و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مت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زدا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ظ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وذ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زاد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ه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مت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اج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ه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زي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وو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ه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مت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اص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واف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ع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لغ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ع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و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م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د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و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و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خ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أو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ث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قو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س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ذ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مت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ل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ظا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ل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الا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سي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ا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ا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ذ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قاف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بلغ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نف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ؤلؤ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ج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ص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ؤ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ذرو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رح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ر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ه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ص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ظ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ل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ظ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ك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ف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ذ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ذر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ل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ن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هل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ن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ذك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ن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ذن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ذ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ج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ق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ا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ولي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جاو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ه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لك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ت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شئ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طو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شأ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ض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ع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ع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ش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ج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ائت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ك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كن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ا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ل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ل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ص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أن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ق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شر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وز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وث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عا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م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يب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أوث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ف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يف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ا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ق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دم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ث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ث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تاج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ز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شرك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يب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زع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زعم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ا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ت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ي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ركائ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ث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رك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أوث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أوث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ع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رك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ك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ئ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ن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اؤ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اؤ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اط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س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ا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ص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ض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اؤ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د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نح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أ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د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ائ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ف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د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د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ا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فع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ع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زججتــ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مكنــ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و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ز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ز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وص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ض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و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رد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هلكو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لب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خلط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ص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تل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ذ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رص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آله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نع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ائ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ص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ع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زع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و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ا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كبو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بح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كب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ر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زع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ر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جز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كو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اج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ئ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وائ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تأك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خا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أن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ث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أنيث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ال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وعظ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ت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ل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أني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نث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ت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ي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ط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ت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ط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ت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جز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صف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كث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خفي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ف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ا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ق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ر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ائ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ص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ر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ت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ش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د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ات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وش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وش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موك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فوع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فوع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وش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ب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ت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طي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وش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س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ج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ص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ش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ش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ر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تل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ع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ام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د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ي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شاب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ظ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ش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مان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عم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تل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اح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ص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ص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ص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ز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زاز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و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رو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ك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تيا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ض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د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غ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ب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يؤ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ذ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علق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ج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ض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ص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أخذ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تي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سوخ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يج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خ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رف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س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س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ط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قع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ن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أ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جا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مس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ن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نع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ف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ص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ف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ر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ه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ص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رف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وز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سرا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سلاط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ش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ول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ش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غ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ب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ل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ث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نع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و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و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ر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ش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نا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نث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نث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ا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ا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نث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ائ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وائ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كو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ز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ظ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ع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ع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ذك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ث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ث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م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ح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ث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ت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ث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ئ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د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ذك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ث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م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ح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ث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كو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اج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ر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ائ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ص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ر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س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ض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بت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ك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د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ي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و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ش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ؤ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و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نا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زو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م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نتف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ح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ث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فس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ح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ك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ح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ك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ك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و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ا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شت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ب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ت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ث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صي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ح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ض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ح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ح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نز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ر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ر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ر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ع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ت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ت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ن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ت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ت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ع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ت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فو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را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ل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و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و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د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ب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ح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مد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باحت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ل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تل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فو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ف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نز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ح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ت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خن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وقوذ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ئ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ح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ت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ر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و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نب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ا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خ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ش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ضر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ل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ت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س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م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غ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ط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طاب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ض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ر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ضطر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ق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ا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ه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ع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ي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و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ك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ف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ع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حوم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ح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ر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يت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ور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ون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ا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ع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ت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و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ا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ح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ل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ثن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ح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ت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ث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ي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نز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ح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ت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حو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ك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ي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ح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غ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ظ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ذ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ح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اط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صاد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خ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أ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ر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زم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يق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ح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ر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ؤ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وائ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قام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عله،ف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ذ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ت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كذ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حش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ء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ح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كذ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س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كذ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ظ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جل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ر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عام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ذ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خرص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خرف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ص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ع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عل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يئ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راد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ئ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ع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شيئ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يئ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خرج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ت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رص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ذ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ل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ت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س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د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مع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د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ث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م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داء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ه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ئ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هدائ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هد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ري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عو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ذ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د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رك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ع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رك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صا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ف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ج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غ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ن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ئ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ص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و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س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ل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ز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ي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ئ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ش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ز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يا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واح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ان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قب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ر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ح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ف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ا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ق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ت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ح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ثم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ت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ح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ئ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جت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م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لا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حك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تفا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و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و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د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ت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دف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ش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يز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د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ق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يز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ض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د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صد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ها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ك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ش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عظ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ي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شدي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ك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سخ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ر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ي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ت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ا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ي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وي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ي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بعو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ئنا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ا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ي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ب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تل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ي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صر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ه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د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ف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م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شت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تض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ص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ر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ـ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ي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نظ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د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و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ا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ا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ب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تعق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ي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أ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أ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ز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س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س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م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س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ه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حس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ؤمن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تم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ع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إحس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با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بلي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ح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ك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س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فص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ت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ائ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دى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حم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صد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ث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ق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ب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طيع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ح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ا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ف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صار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اس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اف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س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غ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ف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اس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جعل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فس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ص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ض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رفو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دى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د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ج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د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د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ض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ظ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ذي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ك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ب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واح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ر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فوع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ط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ظ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تظ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ي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ر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آ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م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ع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س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ه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س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ر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نجو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ر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ع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نجو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غ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ج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ا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ل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ر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ك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د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نف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ي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تل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ع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تل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ص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به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ائش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به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ن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ز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ق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خ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م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ا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عظ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عظ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ي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ج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ع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ص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ص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ق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شي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ا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ن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ش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دي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اج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ي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حدث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ر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فر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و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دثات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 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فو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خ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صارى،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ه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آ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كافآ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ب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قي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ثا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ثا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ثا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ف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ز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ي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ل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ثا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ث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رج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ر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و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ر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ثا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ز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ث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ا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ا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ع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ول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يئ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ث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ف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ا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يفة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د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ق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تص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ي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س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بي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م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ك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حي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ما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فات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ميت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ي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ما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ملين،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ز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حيا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ت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يا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ت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ك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زار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ث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ز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ا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ج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بئ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تل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ئ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ض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رث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م،فجع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ئ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لف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مر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لائ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وصائ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ي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ف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ج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و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ا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ض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بل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ختب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ت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ق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ر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ض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ب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ق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ل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ف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عد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ولي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SimSun;宋体" w:cs="Traditional Arabic"/>
      <w:color w:val="00000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454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454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454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454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454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454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firstLine="454"/>
      <w:jc w:val="left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454"/>
      <w:jc w:val="left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firstLine="454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raditional Arabi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6"/>
      <w:vertAlign w:val="superscript"/>
    </w:rPr>
  </w:style>
  <w:style w:type="character" w:styleId="Style5">
    <w:name w:val="نمط أحمر"/>
    <w:basedOn w:val="DefaultParagraphFont"/>
    <w:qFormat/>
    <w:rPr>
      <w:color w:val="FF0000"/>
    </w:rPr>
  </w:style>
  <w:style w:type="character" w:styleId="Style6">
    <w:name w:val="نمط نمط أحمر + بنفسجي"/>
    <w:basedOn w:val="Style5"/>
    <w:qFormat/>
    <w:rPr>
      <w:rFonts w:cs="Traditional Arabic"/>
      <w:bCs/>
      <w:color w:val="000000"/>
      <w:szCs w:val="40"/>
    </w:rPr>
  </w:style>
  <w:style w:type="character" w:styleId="CommentReference">
    <w:name w:val="Comment Reference"/>
    <w:basedOn w:val="DefaultParagraphFont"/>
    <w:qFormat/>
    <w:rPr>
      <w:rFonts w:cs="Traditional Arabic"/>
      <w:bCs/>
      <w:color w:val="0000FF"/>
      <w:sz w:val="16"/>
      <w:szCs w:val="36"/>
      <w:u w:val="none"/>
    </w:rPr>
  </w:style>
  <w:style w:type="character" w:styleId="HTMLDefinition">
    <w:name w:val="HTML Definition"/>
    <w:basedOn w:val="DefaultParagraphFont"/>
    <w:qFormat/>
    <w:rPr>
      <w:i/>
      <w:iCs/>
      <w:color w:val="FF6600"/>
    </w:rPr>
  </w:style>
  <w:style w:type="character" w:styleId="Style7">
    <w:name w:val="عنوان فقرة"/>
    <w:basedOn w:val="DefaultParagraphFont"/>
    <w:qFormat/>
    <w:rPr>
      <w:rFonts w:cs="Traditional Arabic"/>
      <w:bCs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54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firstLine="454"/>
      <w:jc w:val="left"/>
    </w:pPr>
    <w:rPr>
      <w:sz w:val="16"/>
      <w:szCs w:val="16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Index1">
    <w:name w:val="Index 1"/>
    <w:basedOn w:val="Normal"/>
    <w:next w:val="Normal"/>
    <w:pPr>
      <w:ind w:left="360" w:right="0" w:hanging="360"/>
      <w:jc w:val="left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/>
  </w:style>
  <w:style w:type="paragraph" w:styleId="1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60010">
    <w:name w:val="نمط ‏16 نقطة قبل:  0.01 سم السطر الأول:  0 سم"/>
    <w:basedOn w:val="Normal"/>
    <w:qFormat/>
    <w:pPr>
      <w:ind w:left="6" w:right="0" w:hanging="0"/>
      <w:jc w:val="both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3:17:00Z</dcterms:created>
  <dc:creator>رحمه</dc:creator>
  <dc:description/>
  <dc:language>en-US</dc:language>
  <cp:lastModifiedBy>رحمه</cp:lastModifiedBy>
  <dcterms:modified xsi:type="dcterms:W3CDTF">2003-11-15T13:19:00Z</dcterms:modified>
  <cp:revision>3</cp:revision>
  <dc:subject/>
  <dc:title/>
</cp:coreProperties>
</file>