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33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م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د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ض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ف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زق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ه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هز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مت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اه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ل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اه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ف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ف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رأ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مها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اد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ياء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ني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إ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راث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ح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فواه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بائ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ت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خوا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ا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ن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ب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ا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ر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ب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أ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و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و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ي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ل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ا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م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ا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خوا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وا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لا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ا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ر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ار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ج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ا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ب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هاج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ب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ير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ر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ؤاخ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ق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ج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ر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ب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ط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ط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ثاق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ث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ص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رئ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ث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ثا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يظ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ث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يغ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ك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فوا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ض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ب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د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ت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اطي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ف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ف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ه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ئ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ئ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أص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غ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ش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كو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ي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ئ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ئ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خ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ج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ص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د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م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به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ب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ع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ف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س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ت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با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ت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با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س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ت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با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س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ت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با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ش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ن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ب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زو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و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هاج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غ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نـ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نـ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ـزلـ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ـــكينـ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ـ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ـ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ــ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ــ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ـنـــ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بيش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عه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ر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ط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ه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ؤ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ؤ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ا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شيش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غط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قد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ج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فاء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ثاق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ح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ض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شات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اتم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ات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ات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ي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ش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ئ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ظ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ظ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ئ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ص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شا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ن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لب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ك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ط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ط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ي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ص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ؤ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زوم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ب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يئ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ك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ي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يم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ح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غ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ح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ن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بت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ي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ا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ت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ت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ق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ا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او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ز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ح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زو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لص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ز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د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ؤ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ا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ص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ص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غ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ج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و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ت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لا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ا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اؤ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ح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ز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ل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جز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كت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ل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عطي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م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ير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هم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كت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ذ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ا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ا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س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ركو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ت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ز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ش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ني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حبتم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نعو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م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خدم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ع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ي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طرب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دث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ء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ط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م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ب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دث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ي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ي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ز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لف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غ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تح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ث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ش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ن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ز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ي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ج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ص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خص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ا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ك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ز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نج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ق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ث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ف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ب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ظ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نو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ئ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ن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ث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اح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ا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ت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ل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ز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ش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ق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ظ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فظ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جع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ئ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ار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طا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ن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اح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ت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ط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ت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صو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اؤ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ع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س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سر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ز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ش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ث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قاتل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ت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ت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ع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وا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اد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ر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ؤو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ج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ص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و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ب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ئ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خو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خوا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لته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ب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يرا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ق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وف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ب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تسا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أ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س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و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ش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قو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م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ص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ص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ق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د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اول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س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ح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ا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وة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د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ائ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ا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ء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دو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اء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ذ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س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ئت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قد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قت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ؤاز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ع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س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ن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ص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ع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ض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ل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ل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ه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ش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ح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ذ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ح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ت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م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د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ن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اه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ذ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ث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طرابل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طاك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دق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ظ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ف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قا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اص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اق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ص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شو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ص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ب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ا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ب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د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ر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اب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ىً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نا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ز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مته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و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و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ب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ا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ص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جز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د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نا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ائ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ع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تخ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بن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ن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زماً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ش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ن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ستغ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طل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فائ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ث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ث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ق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ا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نق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ه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ا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ح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ت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م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س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ئ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ث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جل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ر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ق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ب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ن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د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ا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ئ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مائ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مائ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ا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مو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او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ذ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ط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ت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ت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ن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ز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ز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ي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آ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راء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م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وئي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حق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ن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فا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را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ح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ط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ر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ز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ش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بض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غز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زو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اص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مائ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را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مائ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رث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ئ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زوا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ن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عك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ح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ذ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جر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قته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قه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ا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نبط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نب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ي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ش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د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م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ب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ي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طلق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ي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ائ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ؤ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ابع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ت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ز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زواج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ش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أ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ن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س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ه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و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خت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و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ق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ع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ح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ش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و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و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اق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ي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ف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ئ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ثل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ئ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ا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اح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ا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ش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ا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د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ا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اع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ضع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رف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ضع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ضع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ت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ن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ت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واب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ن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يت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طعت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ض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ق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ه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د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طم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ص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و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ك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ع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ك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ضع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ك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كه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ك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ك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طمأ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غن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خت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ر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ؤلؤ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در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ا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ا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اب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باح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ج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ط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ع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ب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ه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ه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ف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ق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اعظ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ولي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ي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س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ن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ي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نت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د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ب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اش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واض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اشع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تص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تصد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ئ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ئ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فظ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ج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فظ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ا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اك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ضطج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ر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اك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ن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نت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دق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ب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اش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اشع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تص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تصدق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ا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ئ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ئم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فظ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فظ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قو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ا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اك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كا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ت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ط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ط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ؤ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ختي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ك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ان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ا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ر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ز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ح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ع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ا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ج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ص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ه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ر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ؤذ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ع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عت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ار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د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ه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زوج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حي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ح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ش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ئ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د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ب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ش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ج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طل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ك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ا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ل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ي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نا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ا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أث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ش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ش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ق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ناك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ال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حن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ي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ك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ن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ؤ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د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ل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ر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زا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ي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دع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ب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ن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ب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عو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ض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ف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غ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ا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ض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ض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ش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ئ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ي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اس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ت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ي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ذاشا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ربذ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ج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زج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ش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مذ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زو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ل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و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ق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ان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س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ح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اء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حد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ائك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ائ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خر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ا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ز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ذ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بليغ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ذ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اع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ح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ع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ر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س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ف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ز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ح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تمو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نب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ح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ك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ا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ئ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و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زا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ح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تم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تم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حتمو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مو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ون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ساب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و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معو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تد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ص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تعو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مت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ا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ا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ت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رح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ور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ور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ي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ا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ن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ق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نك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ر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ه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ائ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ي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ائ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ا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عق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زوي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ف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م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زو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زو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نكح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صا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ز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ه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م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زو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زو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وه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ؤو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ا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خت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جر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ي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ير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س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ائ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ر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ي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ف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ق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ج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ج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مو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ي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ك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ؤو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ج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غ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ل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ب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ش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ز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ي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ب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ا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ز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ت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ر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يق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ب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زوج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ا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مائ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ان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س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ان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زوا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ق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ك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اد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زواج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د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مرأ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اد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مرأ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زوا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اري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ذا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ذ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ك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ثع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ط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ف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ي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ربذ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ز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ن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ظ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د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ت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ط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ت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خ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ي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كل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ظ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ظ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ا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ج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ص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ئ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م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ش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أن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د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د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ه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ت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دي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ء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م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ن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نق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لو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وب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ص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لى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ؤ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ر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ن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دل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ك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ك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من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قا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لم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ئ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ات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حت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تاب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تابي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ناس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أجا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ائ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غ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ف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غد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ر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و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و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و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سف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ميه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ش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و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ث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ميه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و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ب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ز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ئ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ذ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ا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ي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لو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ا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ؤ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ت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صاو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خل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خ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خ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حار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ك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ص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ا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ذ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ع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ع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س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م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ت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ث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تم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ئج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غم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ج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ش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زوا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ابيب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ب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م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وه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لا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ئ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قن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شب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را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ن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ا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ج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ز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غر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حرش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سلط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ور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كن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سلط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عو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و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ف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رك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د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د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ر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ضل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ث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ث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ر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يه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بو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ي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ذ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ل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ر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غت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و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إ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ر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ص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د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ر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يه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ذ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ر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إ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ص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س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ا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ائ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ع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ز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دائ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ئ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ائ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دعتك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ه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حم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زي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قبت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خ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ظ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ل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ي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ز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زم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ن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ا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ج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ب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ا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ف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د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حق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ز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ق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ت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عي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ص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غ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ش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ق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ن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ق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ل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م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د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د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ت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و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ت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رائ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ي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حم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ق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و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ف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ف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رك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ث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ح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ذ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59:00Z</dcterms:created>
  <dc:creator>رحمه</dc:creator>
  <dc:description/>
  <dc:language>en-US</dc:language>
  <cp:lastModifiedBy>رحمه</cp:lastModifiedBy>
  <dcterms:modified xsi:type="dcterms:W3CDTF">2003-11-15T14:00:00Z</dcterms:modified>
  <cp:revision>3</cp:revision>
  <dc:subject/>
  <dc:title/>
</cp:coreProperties>
</file>