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ها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آ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ي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ل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ش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غ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ه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غ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مئ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شع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شع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ت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ك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و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ظ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ر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ت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ح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س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ي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او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ك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وف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ي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ث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ي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ح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س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ب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مئ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ن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فرا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ف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ت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ت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ظ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ت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مت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غ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حس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ندامت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حسرت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ي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از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از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ح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فاز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و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د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ز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ص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ذر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غ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ذ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ث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أ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ئ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05:00Z</dcterms:created>
  <dc:creator>Rhma</dc:creator>
  <dc:description/>
  <dc:language>en-US</dc:language>
  <cp:lastModifiedBy>Rhma</cp:lastModifiedBy>
  <dcterms:modified xsi:type="dcterms:W3CDTF">2003-11-30T21:07:00Z</dcterms:modified>
  <cp:revision>3</cp:revision>
  <dc:subject/>
  <dc:title/>
</cp:coreProperties>
</file>