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3"/>
      </w:tblGrid>
      <w:tr>
        <w:trPr>
          <w:tblHeader w:val="true"/>
        </w:trPr>
        <w:tc>
          <w:tcPr>
            <w:tcW w:w="8533" w:type="dxa"/>
            <w:tcBorders/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val="en-US" w:eastAsia="zh-CN"/>
              </w:rPr>
              <w:t>16</w:t>
            </w:r>
          </w:p>
        </w:tc>
      </w:tr>
      <w:tr>
        <w:trPr>
          <w:tblHeader w:val="true"/>
        </w:trPr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ي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ش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ق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ق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ع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س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شفقوا،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ت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ث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و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ظ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عجل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طمأن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ع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ا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إصبع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بق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وث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،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و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فع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ح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ذ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ذ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و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ح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ب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ع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و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ب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دف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ا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ك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زين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ح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د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ع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ا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ج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ح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ارحها،و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ؤ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ح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ق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حما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ش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غ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ص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ط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ؤ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ساء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ركب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ك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ا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ط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اف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ا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ح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ر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نبيه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كمت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ت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نعيمي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ا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(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)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يم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ا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ي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اح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ير،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ي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سن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عي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وا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ا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وج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،والج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نصر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ائ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ائ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ئ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دع،د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بع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ب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د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نظ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تشربون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جاركم،و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ات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شي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ي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ذ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ذنه،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أ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أجلكم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ت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بسو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ؤلؤ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جا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دب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بر،تجر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(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ء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و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ناح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ف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د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ح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م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ر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و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يستدب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ائخ،والمخ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ب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ت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بت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جا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ح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ضط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كفؤ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د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ك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ب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ر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تد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ال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كلب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ل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و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ج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ر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ش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قدين،والج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سم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طرق،ورجومً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ياط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ص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فور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قصي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ط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عاص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،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ل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ت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حدة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كب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تعظ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تكب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سطامي،ا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ختويه،ا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لالي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اد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لب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مي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ق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س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ر،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،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؟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ل،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م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قت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ب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ج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ا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حادي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طي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ذن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م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ح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ز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ب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صد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خرقي،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،أخبرنا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ا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،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و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،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ث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،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ص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وو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ومقات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سخين،فه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ر،و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،و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ب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ز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بل،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سريانية،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اع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ر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لها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ق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و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ت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ن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ز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ه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تخا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ض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ضا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ف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و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ف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ش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ك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ع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،فيقول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ح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ه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ع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نو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،ف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ا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خبر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صد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وث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ق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زو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س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ؤ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وف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ك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ع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و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ا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غ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قب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واح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عذ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و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هزئ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ي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ئ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صيل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ا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عب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جتن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غ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نظ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لاك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د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ت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را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ن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قس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3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يائ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د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ت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،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ي،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أنا،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اً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مد،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و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هي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ابس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ذ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،وأخرج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بشة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أ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جر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ص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وئ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هاجر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حس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ف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د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ب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أ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ز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[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هم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ي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ب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حي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أ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مر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ع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ذ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ل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ر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ب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دب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ج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ابق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خوف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نقص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را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واح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و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و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ص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ش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رؤ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نكب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ب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ي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نب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ل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يلا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وران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ء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ق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ف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وع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والشم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،ت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ا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لف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اب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ام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رتف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يؤ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قلب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مائل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امت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كت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احد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ول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ق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.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مائ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غ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ل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غ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تغل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نث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ما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ت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ئ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ل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خ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ي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خ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ا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ه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أ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د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ر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ا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ف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 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ل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-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ر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ف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روج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صو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ن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س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ك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ا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ه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ئ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ضحك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بك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ذذ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ش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صع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ع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ضد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ب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رائ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ض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ه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ج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ي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ره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اب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ف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ك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ح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أ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ي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غ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جح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ت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ي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ش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مت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ش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وث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عا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زع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شرك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سأ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ن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ائ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ته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و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غ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تل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ظ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ظ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س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ئ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ز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م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ف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و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حي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ب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ع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د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دا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ن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ائ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ح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ظ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دفع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س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عص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ز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ي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ز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‌‌‌‌‌‌‌‌‌‌‌‌‌‌‌‌‌‌‌‌‌‌‌‌‌‌‌‌‌‌‌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ئد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ئ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أ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ك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*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س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حتي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اه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ن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تل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قد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ك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ا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ق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صي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ه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ع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ح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ا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قط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خ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ه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م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ج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أ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د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ر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ش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س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خفي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ي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ع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رو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ط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و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قدم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س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ا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بي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ص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اع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هد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ء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وس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ذ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ب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ؤ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ر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د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ز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ض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ئح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ف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شار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و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ست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رش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طحن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سط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ك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س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ج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ر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ن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ذ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,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بش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زب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شت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طب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قاو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ح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ه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ذ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فه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نا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ش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ر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ت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ل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ك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ق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س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ا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قل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س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و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ح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لو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تو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لا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س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ق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طلاق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سق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شفاء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ف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عتب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ف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ه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ع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ع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ذ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ماليك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ي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ط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ر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ك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راش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تعد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ب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شر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فد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ا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زوا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وجو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ح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ص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ن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د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ه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تهن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دمو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ف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ن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ب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ئ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خ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ل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وق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شبه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ج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ط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ض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ف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ه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ث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ث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طي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ص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ي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ك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ض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ا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را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ج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س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ض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ك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ث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كا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ر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ع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ج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ه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رج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س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ها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ض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ب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ف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ه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و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7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ق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خ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ل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ث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ت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ك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ك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كن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ك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كن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ل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تاً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خب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ساط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ط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خف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ل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ع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ل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ك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تي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قام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ث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ا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ب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ع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ع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كنا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ث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ي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ث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ك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تا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اغ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تف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تظ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ب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شج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س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ا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ق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ن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كت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د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ا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ر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أ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يب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لص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رف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ن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ه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واف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ب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شعا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4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ق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ل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متث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كرو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ثنا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ف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ذ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عت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ترض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ج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تو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ع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ف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ش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ثا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كاؤ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و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عب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وث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ا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مي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عون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عبادتن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ل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ئ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نق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ك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د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ي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و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قا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س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حدا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ح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م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س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ث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ر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ه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باد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مه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غيث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اع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س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8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ب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ئ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ث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ز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د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حك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ل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ح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نص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ئض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خل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ح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ي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ص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ه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غ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و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ل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ح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ن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ان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ظ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ذ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عظ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ل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طل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ف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غ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ا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وك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دي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نث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ي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ع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ي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اهلي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حك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مر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ر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ي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م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لق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و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غ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ر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ل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غ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وار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ز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د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نت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ت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أ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ف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ه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اث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قا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ك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ز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ب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يا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د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فس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غ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ط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ا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ؤ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ا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ه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لو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ر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بين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ت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ع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خذل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د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وف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تسأ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د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س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غ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سك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ما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أ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ضونه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بو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هل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ت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ط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ذو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د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ل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ق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ض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ش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نقض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هو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ل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قض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ض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وض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ف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ق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ج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ا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]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ض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رق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يسفو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شميه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م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ع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ن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خ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ن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آث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ن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ل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ث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نحي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ط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ن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ر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. 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جز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م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ع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م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غس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ائ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عا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عا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فظ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ا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ل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غ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ع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ص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بح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ي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لا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فخ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نف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ع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استعاذ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ص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9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ل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ك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ن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ل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طيع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دخ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ي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نا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ج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ج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د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بد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ك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خل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ب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ك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ت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ت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صحا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نه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ف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قي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سو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د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ج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زد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ى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ش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د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ن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عج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ئ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لو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حويط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ز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غ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ر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ر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ض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حد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يك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ي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آخ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ك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ر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إنج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ذ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ست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لامهما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ذ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لح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ش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ج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ج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ص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بادي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ج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ج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أعر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د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س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صيح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ر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صي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شي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خ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ذ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ذ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ري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ح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ع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ه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ف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ز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ز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سر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ؤم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س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ه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خبا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ا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ذب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ط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وج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ت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وج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ط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غط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ي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اب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خ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ما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ح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ك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اء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ه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مئ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س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ح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ا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خرج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ي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دركت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ر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ر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ضر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كره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م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اج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د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ض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س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ت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ختل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ك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ح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يا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اف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ش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و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م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ا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اف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0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اس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بو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ب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ي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هج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ت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غف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ن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ه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ل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غ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ق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ه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ج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ز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ستج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ث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ضا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ج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سل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ف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ت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ل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شتغ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ت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ف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ط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كع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وف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ؤم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ف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ت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ه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جه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زفر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رس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تخ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ثي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كبت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سأ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د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أ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ج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فس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كر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اص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س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ت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خش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ط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ش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ج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شع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ص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م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ج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خ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ئط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عم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ق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صا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ي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ض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ي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م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ه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غ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مئ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ه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نت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انتج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ت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ائ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بح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ب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ص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5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."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ف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نع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بؤ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اق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قطع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ه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حرق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ج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الكل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و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ال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خ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ؤ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م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س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ب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؟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ذ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ح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ط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صا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هز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شح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ظاه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لل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و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و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را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ط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صن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ذب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خذ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ك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زق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يب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شك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ع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ي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ي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نز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ض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و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سن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صف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ر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ج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ل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ح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سائ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فت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قو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ت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ذ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لح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ج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ت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ذ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ل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صص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و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ن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4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ن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تح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س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ظ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حرم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بغ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19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جه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ا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صلح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ستق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و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ه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ف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0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ع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أ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م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>: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ؤمن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ف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تول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يرض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نت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طي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ئ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و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خلص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1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اك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جت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ر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ت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2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خ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د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ث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قات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لو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لا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را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ب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ب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أ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مج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آ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ن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آخ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صال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3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حي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يف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اج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سل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ص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أمور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شري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براه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يع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س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رع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4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عنة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حري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ا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تد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ش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ا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فت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ل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فرغ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اعبد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م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نع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صناعت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وا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خل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ش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اء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س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يد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تخذ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عط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جم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بلو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و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ع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ي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خب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طا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زياد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س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ز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بأ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دث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ري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ابق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ت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وتين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هد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ار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[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ختلف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]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يه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است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حر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يح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ي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ي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ختلف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5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د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ر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ع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واع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رآن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وع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س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رغ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ترهي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ق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لظ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ن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جاد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خاص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ناظ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خصو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ذ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ق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لي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دع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ح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ب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بي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هت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6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ق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وق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مدي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ه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شر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ل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بق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ب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مث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س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ظ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را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في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ترك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نظ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-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لم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أ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هر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زي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نيع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نمث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فع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ع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أ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وق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ط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د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ذ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ط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ذاكي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بق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خذ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ت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ب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مضغ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سترطب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تأكل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لبث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ط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ل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د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دخ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ئ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جس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س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مزة،و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و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ق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ح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اع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خي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صولاً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رح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عد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س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دع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فو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شت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ظفر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أمثل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سب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ا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فأنز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عا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اقب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اقب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صاب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ئ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فو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لعاف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مس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ك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ينه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ب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حا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ح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ت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ب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قت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ع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إس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أه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راء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أمر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سخ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خ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ثور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ج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سير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ك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ز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ظلا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ظال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ك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ن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ظ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جز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عف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اعت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ث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نب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7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ص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ب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معون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توفي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ح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لي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عراض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ن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يمك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أفاع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اه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ن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ر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آخ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ه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كو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لغت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ر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رط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عمر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غ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وبال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ش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بوع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(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ك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عا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س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أ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ق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ص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إ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فت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ب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تي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خف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ث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ه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صف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كأ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ق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ت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أ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ضي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كر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  <w:tr>
        <w:trPr/>
        <w:tc>
          <w:tcPr>
            <w:tcW w:w="8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lang w:val="en-US" w:eastAsia="zh-CN"/>
              </w:rPr>
              <w:t>128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 - 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إ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تق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المنا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ذ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محس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"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بالع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>والن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zh-CN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val="en-US" w:eastAsia="zh-CN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35:00Z</dcterms:created>
  <dc:creator>رحمه</dc:creator>
  <dc:description/>
  <dc:language>en-US</dc:language>
  <cp:lastModifiedBy>رحمه</cp:lastModifiedBy>
  <dcterms:modified xsi:type="dcterms:W3CDTF">2003-11-15T13:36:00Z</dcterms:modified>
  <cp:revision>3</cp:revision>
  <dc:subject/>
  <dc:title/>
</cp:coreProperties>
</file>