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ل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ل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ق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و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ق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بر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ثي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جتما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ترا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و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ق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ي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رتف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ك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ص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غ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خ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ق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إغو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و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ك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غ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ئ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ئ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ئ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ؤ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أ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ؤ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ح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ؤ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قو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ؤ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ؤو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و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ت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س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ا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ع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ع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ر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د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ر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ص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ز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ع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سل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ه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شد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ش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كشا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آ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اب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وا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س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ر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ل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ئ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غ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غ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ن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ك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ك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ا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ا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ا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ه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تب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دع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ع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ش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ب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ت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ح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ث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أ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ًا،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ث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ً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غ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لاً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ظ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_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_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رتف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ئ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ذ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ئ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،ومن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ً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\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م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با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ير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ب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ً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ه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س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ت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ي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ه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شاب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ط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ي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ق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ق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ل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ً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ش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س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فس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ً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اص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ت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ز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ث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و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ن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ق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د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ش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اج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ذ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ج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ً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خش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اه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ج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ادل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ص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ح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ا‌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ه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و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ه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ن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ــ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نـــ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امـ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ـــــ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ـــ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ــ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جـــ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ـــ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ــــــ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يـ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ــــــ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ـــــ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‌‌‌‌‌‌‌‌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ه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ك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كمو‌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‌‌‌‌‌التم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و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س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م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ل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ح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ضع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خو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ن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ث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ث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ت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ث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د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ؤ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خ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خ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ت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ض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ؤ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فش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خ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ؤ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ي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ب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لا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ب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م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ث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ن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غ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ض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ن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ز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ع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ا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ت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ق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ز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و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ر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ا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ي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ح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ذ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ه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ج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ز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م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ج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خ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ك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خ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غ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و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و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ث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رج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و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ج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بر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و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ب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ب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ض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خ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ؤ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ظ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س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ب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د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د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ع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ظ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وس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خي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ره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ه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ز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ش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كند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ف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اي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ه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لب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ز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ه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ج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ت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ذ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س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س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غ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ل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د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غ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ح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زا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اء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و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ب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ؤ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ح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ب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ت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ق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قل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ف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و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ت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ؤ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و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ج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ف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ش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ت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ق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ف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ر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ط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د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ل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ث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اف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ؤ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رس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ق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ع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ذ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ا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و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ك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ك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ظ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ت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غ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و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ك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ت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مم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ا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ل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‍‍‍‍‍‍‌‌‌‍‍‍‌‌‌‍‍‍‍‍‍‍‍‍‍‍‍‍‍‍‍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ئ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ق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أ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أ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ا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ا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ش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أ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ث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ط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مت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ش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د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غش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ق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ا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ل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ص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شو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زو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ك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ج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ف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ط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ا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ل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ك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اب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دخ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ور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ا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ص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_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تع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ا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و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وائ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ق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خذ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ائ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ق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ي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ص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أ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خا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ل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فظ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ست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ؤ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د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ذ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ب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أتز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ض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ا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ئ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غ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ط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ق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غ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ط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س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بج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بج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ر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ت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إت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صط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ط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ان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س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ع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و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تح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سك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ا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ؤ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اط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ص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ص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ت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ك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ه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ئ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ن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ث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ز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ائ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ط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ز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س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حت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عذ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د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عان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ج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ج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د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عان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ضاج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ر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ت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ر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ل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ك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ئ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ج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ف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ف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سل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ال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ه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ط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ق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_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ستد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س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م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ائ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د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اي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ق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ق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ق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أ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ت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ب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ش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ز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س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ظ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ب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ذ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يب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ض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ه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ج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ه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ح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د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غ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غ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ع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ي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ه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ك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ص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وائ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ص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{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}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ج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ك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بح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ه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1:00Z</dcterms:created>
  <dc:creator>رحمه</dc:creator>
  <dc:description/>
  <dc:language>en-US</dc:language>
  <cp:lastModifiedBy>رحمه</cp:lastModifiedBy>
  <dcterms:modified xsi:type="dcterms:W3CDTF">2003-11-15T13:21:00Z</dcterms:modified>
  <cp:revision>2</cp:revision>
  <dc:subject/>
  <dc:title/>
</cp:coreProperties>
</file>