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ؤ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ا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أ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ل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ف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س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غ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غ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ه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ح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ز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يؤ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غ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ه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س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أم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س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ش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ظ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ر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تأ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ف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ك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ح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سل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ل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ز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يع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ف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ب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ا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ي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ط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ت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سف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3:00Z</dcterms:created>
  <dc:creator>Rhma</dc:creator>
  <dc:description/>
  <dc:language>en-US</dc:language>
  <cp:lastModifiedBy>Rhma</cp:lastModifiedBy>
  <dcterms:modified xsi:type="dcterms:W3CDTF">2003-11-30T22:33:00Z</dcterms:modified>
  <cp:revision>2</cp:revision>
  <dc:subject/>
  <dc:title/>
</cp:coreProperties>
</file>