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م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هج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ن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ك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ك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ع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ح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غ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وبي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و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ؤ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ي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ف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ز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ب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ظ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س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وز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اؤ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ر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ب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ق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ن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ر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ر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ك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و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ا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ل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س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ر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ب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ز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ائ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ضاء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ع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قد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ك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ا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طمأ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ب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ذ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ش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ز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صدي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ؤ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ه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سب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ه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الموائ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ت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سب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ت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حم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ج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ج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ج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ه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ن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ن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طجع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ر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و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ص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ر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ر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ز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ا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كذ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ئ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خل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زو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ش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ذ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ذ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ظ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ع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نب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خ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خ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؟‍‍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!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ل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ه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كذ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ر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م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ظ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تظ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ح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هز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هلاك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م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ب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ختص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ص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ؤن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اط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ك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ي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ك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غ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جاو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س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ق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غ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وج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مت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نب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وا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ش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خرف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ج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زين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ي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ين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ذا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ا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صا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هو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ؤ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هلاك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طو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ش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ظ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د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ع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أد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أد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ظ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د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ذي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ف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ه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زكم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عو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زي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خ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ضو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ب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آ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ه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ش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بس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كاؤ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ك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ح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ي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كائ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ؤ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ب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اف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اء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يف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ف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ذ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ط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قر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ف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ش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ه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ص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غ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لت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ك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ى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ى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تق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ق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ك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كث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ص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ك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ين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ل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فس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اؤ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اؤ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ف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م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ص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ا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عرف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ش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س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وفي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ذي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س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س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اخ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باع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د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أ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د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ت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لب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نال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نئ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أ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ج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هز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نبئ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خبر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جز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ائ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فت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ف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ن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ب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س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ظ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ى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ت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ت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ح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ي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فرح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فرح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ز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بح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ئ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ص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ح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ا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ق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ؤ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نا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ي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و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ضا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ا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د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ضا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ث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س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ز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حا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ش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بط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ث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ائ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ا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اذ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ا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ؤل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ز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ش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ش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شرا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ش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ض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ع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ز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ت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ص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ك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ص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ض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ه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ت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ج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ض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ب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كي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ع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ج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ز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كاء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ع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ص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كاؤ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كاؤ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ر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ج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ر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ض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ج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ث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ي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و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وا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ئ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ل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ر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ذ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ذ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ؤ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ل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ضح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ب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ح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لف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صرف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لو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بط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م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ن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ز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شط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و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ب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ش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ئ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ن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ت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ر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و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وب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ؤ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مد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زد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ي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ذ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فتت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ء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ضج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و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ئ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خر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م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ق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ت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ق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سخ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ئ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و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رو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نان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و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ا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صا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لاث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ري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قو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قو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ق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ط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ي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ك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ج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قي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ض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لت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ك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ه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ع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و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بع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رك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و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د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ح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لق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س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ع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ص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و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دق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اف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و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س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راث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الحلال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خلو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و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بر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ط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/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بر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ب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ع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ت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ع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ج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نو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ب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بح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ش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ش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و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طوح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ب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وا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ل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وا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شو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ض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س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جج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فين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أ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ذف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طر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ح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ه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طرح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ذ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ض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حو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رق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ت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تل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ج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ب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لق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ب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ف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ع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عى،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ه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ة،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د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عو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ش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ذ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تظ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ن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ق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ط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ف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ض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ض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ز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ب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ك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غ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25:00Z</dcterms:created>
  <dc:creator>رحمه</dc:creator>
  <dc:description/>
  <dc:language>en-US</dc:language>
  <cp:lastModifiedBy>رحمه</cp:lastModifiedBy>
  <dcterms:modified xsi:type="dcterms:W3CDTF">2003-11-15T13:25:00Z</dcterms:modified>
  <cp:revision>3</cp:revision>
  <dc:subject/>
  <dc:title/>
</cp:coreProperties>
</file>