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3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33"/>
      </w:tblGrid>
      <w:tr>
        <w:trPr>
          <w:tblHeader w:val="true"/>
        </w:trPr>
        <w:tc>
          <w:tcPr>
            <w:tcW w:w="8533" w:type="dxa"/>
            <w:tcBorders/>
            <w:shd w:fill="C0C0C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Simplified Arabic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  <w:lang w:val="en-US" w:eastAsia="zh-CN"/>
              </w:rPr>
              <w:t>31</w:t>
            </w:r>
          </w:p>
        </w:tc>
      </w:tr>
      <w:tr>
        <w:trPr>
          <w:tblHeader w:val="true"/>
        </w:trPr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مان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ك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دى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حمة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بتد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ح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حسن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ي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ؤت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ك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قن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ول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فلح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ت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ديث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ر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أ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شت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ج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حد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ش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دث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د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ثمو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ث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د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فندي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ب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كاس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ستملح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يث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تر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م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غني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أو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ت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ديث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ي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علب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زك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زي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ح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ائ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ط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ي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ج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ي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زيز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ل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غن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ع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ثمان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ت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د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و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غن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طان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ك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ك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ا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رب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رجل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ك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ف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ص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روجرد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د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يرف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ا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ي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ش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ر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ه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س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ما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ح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شت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ا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مسك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غنائ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ر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ي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ت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ديث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عو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س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كر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د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ن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ت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ديث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ب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خت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ن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زام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عاز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ب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ك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ن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د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خع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ن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ف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ل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خذ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فو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ك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ر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فو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ن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ق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يج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ب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ع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ع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س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ل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ت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ط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تخذ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زو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زو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سائ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فص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عقو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تخذ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ض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تر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ه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كب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مع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ذن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ش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م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زي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ك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و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ل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ا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ز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ب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ر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ين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رو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ه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بدون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ا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ل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ت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ك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إصا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و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ع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ح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ار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ز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و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و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قد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ض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تف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يم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ف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ك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خت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ك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ئ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ود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م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ع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ي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ق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ج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ف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ل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م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طاعة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ان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صم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ص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ا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مان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ش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ا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كدر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ش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الح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جو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ط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ط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ي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يف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ت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ج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طق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عط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ك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ت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ك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ب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تر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شتر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م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طي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ف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از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كم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ب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بش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جا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ي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اط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ن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ك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ك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ا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ت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ص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ديث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ا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ظ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ف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ق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د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ش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ب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ع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ظ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ظ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ظ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س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تح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فص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ا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كس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فص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ا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كس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ز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فص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إسكا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ا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ا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سر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ص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والد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ل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ع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ع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ق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جاج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ع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شق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ع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ط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ع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ع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صا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طام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ش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الد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ص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ج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وال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ب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لد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هد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طع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احب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روف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عرو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ص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ش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ميل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ت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عت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حا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ثم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طلح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زب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ص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و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آم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د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آ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لم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ب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رش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ت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جع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بئ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م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ت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ت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ض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ص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د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ن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ج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طيئ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ب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طي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خ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ب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ج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ض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فا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صف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خ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ص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ح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طي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ستخراج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ب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كان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حاط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أشي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غي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بير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ش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ار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ب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عر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ص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اب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ذ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و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عر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ك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ص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ذ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ج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ز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جوب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ع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د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ن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اص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عقو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ع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ش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اع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أل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ع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اع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ع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بر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ع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ئ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ن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ك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حق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ع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وجه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مو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ح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لق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ع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وجه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ب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ب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ق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ق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ك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/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ق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غ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ح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ت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و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قص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ي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ص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ي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ع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وق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كي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ش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ن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ق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غض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و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ق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وت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ف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وت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و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وا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ص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ف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آخ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ي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و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ص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ي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ب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ص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طس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بي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ك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ث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ك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خ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ا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ضاي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كم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بع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بش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ل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ذبح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ئت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ط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ضغ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ت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ل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ذبح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ئت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خب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ضغ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ت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ل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أ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لا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ط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بث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سب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كم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فص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م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و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ن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ض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صو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اه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اط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اه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رآ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اط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ت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ن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ق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اه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سو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ض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اط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رف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اه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و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ز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إسل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اط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ت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نو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بي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اه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جوار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اط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قل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اه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قر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س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اط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عتق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قل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اه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ز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اط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اه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ف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ائ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اط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فاع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اه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ه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د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اط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مد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لائك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اه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مد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لائك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اط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ق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اه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ب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و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اط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ب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ا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رث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شباه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اد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فا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ب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ت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باء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ع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ذو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جاز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تبعو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ب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ع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ل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فو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س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مس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ر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ثق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عتص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ث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قطاع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ق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و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ز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ج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نبئ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دو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مت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يل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مه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تمت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ع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ي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قض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جال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ضط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لجئ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ر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ليظ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ئ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ل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قو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ج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فس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ك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ح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سألو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تي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يل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ر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ب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ه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تي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يل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عني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ك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ل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ي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ت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ر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ت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تفعت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ز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ك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ق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6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ت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ش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ف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نقط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ز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ج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لام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د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عقو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ا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ستئن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د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يد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ن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ص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دي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ج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ي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ن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ه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أ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و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ك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ف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عث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عذ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ص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ل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ول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م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م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ب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ع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ط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ب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ع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ر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جائ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ب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/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كو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عم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ش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ظل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جب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سح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ظ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ر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رتفاع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ج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ظ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لص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ج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تص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ح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ما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اء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ص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ئ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ج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رج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أض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لام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تص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ض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كف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تص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غ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فت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آيا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ت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و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خت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و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د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ش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ز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ل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ز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غ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ئ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غر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ر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رو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ط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عص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تم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غف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ع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ر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رث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ار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فص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د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أ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ق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ض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د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يث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رك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بل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د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وت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ح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س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و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شهو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ا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أن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ك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زي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ع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فات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ع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يث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ح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س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د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و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ب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sectPr>
      <w:type w:val="nextPage"/>
      <w:pgSz w:w="11906" w:h="16838"/>
      <w:pgMar w:left="1418" w:right="1985" w:gutter="0" w:header="0" w:top="1418" w:footer="0" w:bottom="1418"/>
      <w:pgNumType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454"/>
      <w:jc w:val="left"/>
    </w:pPr>
    <w:rPr>
      <w:rFonts w:ascii="Tahoma" w:hAnsi="Tahoma" w:eastAsia="SimSun;宋体" w:cs="Traditional Arabic"/>
      <w:color w:val="000000"/>
      <w:sz w:val="36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firstLine="454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firstLine="454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firstLine="454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firstLine="454"/>
      <w:jc w:val="left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firstLine="454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firstLine="454"/>
      <w:jc w:val="left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firstLine="454"/>
      <w:jc w:val="left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firstLine="454"/>
      <w:jc w:val="left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firstLine="454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raditional Arabic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szCs w:val="36"/>
      <w:vertAlign w:val="superscript"/>
    </w:rPr>
  </w:style>
  <w:style w:type="character" w:styleId="Style5">
    <w:name w:val="نمط أحمر"/>
    <w:basedOn w:val="DefaultParagraphFont"/>
    <w:qFormat/>
    <w:rPr>
      <w:color w:val="FF0000"/>
    </w:rPr>
  </w:style>
  <w:style w:type="character" w:styleId="Style6">
    <w:name w:val="نمط نمط أحمر + بنفسجي"/>
    <w:basedOn w:val="Style5"/>
    <w:qFormat/>
    <w:rPr>
      <w:rFonts w:cs="Traditional Arabic"/>
      <w:bCs/>
      <w:color w:val="000000"/>
      <w:szCs w:val="40"/>
    </w:rPr>
  </w:style>
  <w:style w:type="character" w:styleId="CommentReference">
    <w:name w:val="Comment Reference"/>
    <w:basedOn w:val="DefaultParagraphFont"/>
    <w:qFormat/>
    <w:rPr>
      <w:rFonts w:cs="Traditional Arabic"/>
      <w:bCs/>
      <w:color w:val="0000FF"/>
      <w:sz w:val="16"/>
      <w:szCs w:val="36"/>
      <w:u w:val="none"/>
    </w:rPr>
  </w:style>
  <w:style w:type="character" w:styleId="HTMLDefinition">
    <w:name w:val="HTML Definition"/>
    <w:basedOn w:val="DefaultParagraphFont"/>
    <w:qFormat/>
    <w:rPr>
      <w:i/>
      <w:iCs/>
      <w:color w:val="FF6600"/>
    </w:rPr>
  </w:style>
  <w:style w:type="character" w:styleId="Style7">
    <w:name w:val="عنوان فقرة"/>
    <w:basedOn w:val="DefaultParagraphFont"/>
    <w:qFormat/>
    <w:rPr>
      <w:rFonts w:cs="Traditional Arabic"/>
      <w:bCs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454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ind w:left="0" w:right="0" w:firstLine="454"/>
      <w:jc w:val="left"/>
    </w:pPr>
    <w:rPr>
      <w:sz w:val="16"/>
      <w:szCs w:val="16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Index1">
    <w:name w:val="Index 1"/>
    <w:basedOn w:val="Normal"/>
    <w:next w:val="Normal"/>
    <w:pPr>
      <w:ind w:left="360" w:right="0" w:hanging="360"/>
      <w:jc w:val="left"/>
    </w:pPr>
    <w:rPr/>
  </w:style>
  <w:style w:type="paragraph" w:styleId="Index2">
    <w:name w:val="Index 2"/>
    <w:basedOn w:val="Normal"/>
    <w:next w:val="Normal"/>
    <w:pPr>
      <w:ind w:left="720" w:right="0" w:hanging="360"/>
      <w:jc w:val="left"/>
    </w:pPr>
    <w:rPr/>
  </w:style>
  <w:style w:type="paragraph" w:styleId="1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160010">
    <w:name w:val="نمط ‏16 نقطة قبل:  0.01 سم السطر الأول:  0 سم"/>
    <w:basedOn w:val="Normal"/>
    <w:qFormat/>
    <w:pPr>
      <w:ind w:left="6" w:right="0" w:hanging="0"/>
      <w:jc w:val="both"/>
    </w:pPr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5T13:56:00Z</dcterms:created>
  <dc:creator>رحمه</dc:creator>
  <dc:description/>
  <dc:language>en-US</dc:language>
  <cp:lastModifiedBy>رحمه</cp:lastModifiedBy>
  <dcterms:modified xsi:type="dcterms:W3CDTF">2003-11-15T13:57:00Z</dcterms:modified>
  <cp:revision>3</cp:revision>
  <dc:subject/>
  <dc:title/>
</cp:coreProperties>
</file>