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34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إ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ط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ث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ئ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ط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شي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ك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غ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ن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صط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رقن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يا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ل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خ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ب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ا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ي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آلئ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خ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آ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روز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ا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اث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ث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خ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ف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س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م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ل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ح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ا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أ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ق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ن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كش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ق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ب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ي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ا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اء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ا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عر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ذ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ث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ج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م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ذ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خ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أ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خ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غ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ن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خ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ها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غ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غلغ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ه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ز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د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م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خ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أك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ئ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ز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غ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ط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ته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فا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ز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و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ؤ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غ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أ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ح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ع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ع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ز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غو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ظ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غو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ضل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يق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ا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ت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ه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ش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ع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فز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ت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و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جن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ع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س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ح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كذ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ق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و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با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د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و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س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و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د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ب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ف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نياؤ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ح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ضي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ف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و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وتو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ض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ز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س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ن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تص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ل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ف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ز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س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ا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فك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ح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فر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ت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هم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ذ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مغ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ث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ز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أ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او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ا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ا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ا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ط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أخ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ذ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هر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شيا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ظر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أ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ه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4:00:00Z</dcterms:created>
  <dc:creator>رحمه</dc:creator>
  <dc:description/>
  <dc:language>en-US</dc:language>
  <cp:lastModifiedBy>رحمه</cp:lastModifiedBy>
  <dcterms:modified xsi:type="dcterms:W3CDTF">2003-11-15T14:01:00Z</dcterms:modified>
  <cp:revision>3</cp:revision>
  <dc:subject/>
  <dc:title/>
</cp:coreProperties>
</file>