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32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ي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و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ق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ك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ض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ش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ف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حد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غار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غ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ف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ك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أطئ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ص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ج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في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ل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ن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ذ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م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ك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جاف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ب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اج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ط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ه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ه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ج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و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اع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ف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جا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اج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م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ؤا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ك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خ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ل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يئ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د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ائك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ط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ه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ائك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و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ب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ـ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ـ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ـ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و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ــ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ـوقنــ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ــ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ــ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ـ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ـ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ـ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ـت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ـافريـ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وض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ط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خ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أ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ذيق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قا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ق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نوء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ب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ب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ا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م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اج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ب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ب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ق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ت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ظه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تذ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ظ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7:00Z</dcterms:created>
  <dc:creator>رحمه</dc:creator>
  <dc:description/>
  <dc:language>en-US</dc:language>
  <cp:lastModifiedBy>رحمه</cp:lastModifiedBy>
  <dcterms:modified xsi:type="dcterms:W3CDTF">2003-11-15T13:58:00Z</dcterms:modified>
  <cp:revision>3</cp:revision>
  <dc:subject/>
  <dc:title/>
</cp:coreProperties>
</file>