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40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ج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ظ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س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ج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لك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س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ذ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ح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ط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د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ئ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وبي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ز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ر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ت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ل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ر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ع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غ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ي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ؤ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ز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ز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و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ا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ظ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ص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بو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اء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ز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ز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ا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ريح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ظ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ل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ز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ح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حي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ظاه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ي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ل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ز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ط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ت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ن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ك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م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ق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ا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ف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ز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ر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ض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ز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ظ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ظ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ين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ع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ث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و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خال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ط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اء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ع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خ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ن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و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ن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ز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ظ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غ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ف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ش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ج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ح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ئد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ي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ف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ب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ث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ش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ضط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،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ف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ذرك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ي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ج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ذ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ط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س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سف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ميه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ف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بد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ر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غ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ؤ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خ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غ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ي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ك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ف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فراش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مد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ف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وخ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د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ط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ش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تا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وف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ا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ط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ب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ع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ب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ا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ع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08:00Z</dcterms:created>
  <dc:creator>Rhma</dc:creator>
  <dc:description/>
  <dc:language>en-US</dc:language>
  <cp:lastModifiedBy>Rhma</cp:lastModifiedBy>
  <dcterms:modified xsi:type="dcterms:W3CDTF">2003-11-30T21:08:00Z</dcterms:modified>
  <cp:revision>3</cp:revision>
  <dc:subject/>
  <dc:title/>
</cp:coreProperties>
</file>