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533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33"/>
      </w:tblGrid>
      <w:tr>
        <w:trPr>
          <w:tblHeader w:val="true"/>
        </w:trPr>
        <w:tc>
          <w:tcPr>
            <w:tcW w:w="8533" w:type="dxa"/>
            <w:tcBorders/>
            <w:shd w:fill="C0C0C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Simplified Arabic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4"/>
                <w:szCs w:val="24"/>
                <w:lang w:val="en-US" w:eastAsia="zh-CN"/>
              </w:rPr>
              <w:t>24</w:t>
            </w:r>
          </w:p>
        </w:tc>
      </w:tr>
      <w:tr>
        <w:trPr>
          <w:tblHeader w:val="true"/>
        </w:trPr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ور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ر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ر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زلنا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رضنا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ي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و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رضنا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تشد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تخفي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جب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حك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لزمنا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دو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فرض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قدي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ص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ضت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قر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3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رت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دل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خف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صص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8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شد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عنا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/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صل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ينا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يج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ض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تشد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تكث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ث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رائض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جبنا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اع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ز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ا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ضحا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ذكر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تعظ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ان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زا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جل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ئ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ل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غ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قل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ص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جلد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ضر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ئ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لد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ل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لد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طن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طن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فظ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ل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ئ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ر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ض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ح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لغ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ح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د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ل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ئ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غ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ث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ل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ا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ص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س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أخذ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ف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ح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فق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مز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تل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ديث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ك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جاو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حم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رأ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ل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ه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ختي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نسا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ل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ر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ن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جلا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ض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هر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جلي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أخذ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مر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ت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ر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وجع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ختل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أخذ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عط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د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يمو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كر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ط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خع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شعب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اع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أخذ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خف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جعو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رب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حس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هر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ت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فر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خف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ر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ت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خف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فر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ؤم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أخ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أ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يشه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يحض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ذابهم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ئف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خع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كر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ط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صاعد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ه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تا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لاث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صاعد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ب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ه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ن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ا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ك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انية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شركة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زان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كح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ش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ر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خت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ل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كم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هاج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د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ر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شائ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المد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س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غا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فسه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ئ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ص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دين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غ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ر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ل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كاح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نفق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ستأذ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ر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زوج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غا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شركا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ط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ا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زه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شعب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ا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كرم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س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دين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اي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راي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يط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رف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هز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ر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ائ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ائ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خزوم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ك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ان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اهل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خذ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أكل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ل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كاح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ه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ستأذ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ل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كا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هز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شترط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ف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ع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ث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ث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ن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سا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دين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غ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ا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ي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اهلي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ع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ث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ن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نكحن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أ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ت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ك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اقاً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مس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ئ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ز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زان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كح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شر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دعا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رأ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كح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ؤل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حر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ص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ئ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ئ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كا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ماع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عنا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ا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ز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زان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شرك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زان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ز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ز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شر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ضح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زاح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ا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ل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ز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ر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مع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تح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شر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مع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ر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ع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ر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كا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ان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زو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ا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زان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اني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د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ا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جل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ك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ان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لو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زان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جلو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كح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لو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ماع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سوخ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كا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ان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ا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سخ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كح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يام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دخ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ان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ام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لم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ت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و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كا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ان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ظ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ماع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ميم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ا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ز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هم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زر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بي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ب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مرأ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د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مس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لق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يل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مت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ا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مسك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ط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مرأ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/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ب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لا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حصن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ت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رب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هد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جلد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ا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ل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ر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ذ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زن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م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ص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ص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زن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ن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ا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ج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ل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ا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لد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جل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بع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قذو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ص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اذ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عزي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شرائ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حص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مس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بلوغ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حر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ن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وغ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س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ل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مت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ذف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ذ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قذو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ز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اذ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ب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ه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ق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اذ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ر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ق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حصنا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ذف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ز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حصنا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لم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رائ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فائ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ت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رب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هد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ه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نا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جلد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ا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ل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ضرب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ا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ل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ب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ه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ولئ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اسق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ا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صلح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ف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حي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خت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ل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ه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اذ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وب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استثن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اذ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هاد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ف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ذ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س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ل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هادت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ق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اب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استثن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ج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ه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س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و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هادت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ز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سق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م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ط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طاو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شع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كر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زي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زه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شافع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ه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حد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ذ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ا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استثن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ج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ولئ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اسق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خع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شري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صح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أ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ف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ذ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هاد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افع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د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ارا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دو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قبلو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لي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ع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ذ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ق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توب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استثن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ج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ل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ق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تو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ف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قذو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سقط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لقصا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ق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عفو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ق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توب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هاد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و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د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هاد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ص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ذف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س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د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ل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حا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ه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ا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د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فر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زواج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ذف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ساء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هد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هدو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فس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فس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شه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ب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هاد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ادق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ز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كسائ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فص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ب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هاد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ابتد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شه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د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ب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هادا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نص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شه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ب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هاد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ادق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خامس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اذب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عق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في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ان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فع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ض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رفع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ض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فع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تشد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م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ص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غض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س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ف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ص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خامس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ان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ص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ش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ه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امس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ر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ابتد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خب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لأو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ب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رخس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ا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ح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اشم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صع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ه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اع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وي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جلا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ص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صا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ص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أ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مرأ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قت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قتلون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عل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ص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أ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ص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ائ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ا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ص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ص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وي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ص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ص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ويم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أت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خي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أ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أل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ويم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أ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وي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أ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مرأ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قت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قتلو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عل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حبت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ه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لاع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غ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لاعن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ويم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سكت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طلق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لاث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م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ها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تلاعن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ماع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حا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زاع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هر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سن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زا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ظ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ح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دع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ي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ظ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ليت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دل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اق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س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ويم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/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ي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س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وي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اء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صد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ويم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س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يح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ميم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ماعي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ش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د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ش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كرم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ذ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مرأ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شر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حم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هر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مرأ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ط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لتم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ينة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هر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ث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صاد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ينزل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رئ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ه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ر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زواج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غ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ادق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نص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رس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م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ش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ذ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ائب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شهد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امس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فو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جب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لكأ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كص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ن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جع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ض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ئ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و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ض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صرو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ح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ين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بغ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ليت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دل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اق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شر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حم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اء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ل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ض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أ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كر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حصنا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ا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فخذ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يج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رب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هد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آ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رب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هد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رغ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ج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ذه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ه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ثما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لد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ص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م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يدكم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لم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و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زو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مرأ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مرأ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جت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زوج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ع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ج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ت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ب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سو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لبث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ي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ي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أ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مرأ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ز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مس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بح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ب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د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ل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حاب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ئ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شاء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جد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مرأت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ي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م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ذن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ث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ه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راه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ه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يت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صاد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ق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رج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ج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ضرب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جتم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ص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تل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ل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بط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هادت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ذل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ضرب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ح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مس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حا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ا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ر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ح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غ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زواج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ج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ج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س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اء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جتمع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ذب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ذ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ائب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ق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ق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ع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هم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ل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شه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ش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ب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هاد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ادق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امس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ت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امس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وج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وج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ذا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ذ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لد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ش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امس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اذب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مرأ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شهد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شهد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ب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هاد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اذب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امس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وقف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تق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امس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ج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لكأ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اعتر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ض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شهد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امس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ض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ادق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فر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هم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ض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ل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ع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م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د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زوج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اء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لا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ر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كرو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ي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ص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ئ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وايا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قات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حصنا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رأ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م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ص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صا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دا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مرأ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خ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ل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ا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لد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م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ل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سق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هاد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د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شهد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ح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مس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هد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غ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ج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ر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اص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ويم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مرأ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و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ص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ويم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/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ص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ر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ح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ط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مرأ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ول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سترج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ص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م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خر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ر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تل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سؤ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أ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م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ض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ت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خب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وي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خو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شر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ص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دع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يع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ويم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ت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وجت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ب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ذف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بهت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ريك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ط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بت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ب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ه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ب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مرأ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تق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خب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ن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ويم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و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آ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شريك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ط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تحدث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حمل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شري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ول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رأ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زواج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ل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مع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ويم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و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ان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ادق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ان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ريك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طن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ادق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الث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ب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ادق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اب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بت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ب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ادق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امس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ويم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اذ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قعو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خول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م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زان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وي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اذب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ان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ريك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ط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اذب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الث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ب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اذب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اب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آ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حش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اذب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امس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ض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ول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ادق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فر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هم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ي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ل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ي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ثيب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ض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و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شري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ر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الي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دل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اق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م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اء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ش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شري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ك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ذ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مرأ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وج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ج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ذ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ج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صن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عز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صن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ختل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ذ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نبي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ب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ه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نا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قذو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سق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ذ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وج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ق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للع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ذ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وج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نز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ين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مرأ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ك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ق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ك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ع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ج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ق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شه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ب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هاد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ادق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و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نا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عترف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ز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ق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ع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ن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لا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في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م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لا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د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ق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لق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م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ع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ادق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م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زن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ما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ي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ي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لع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ما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جم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ا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و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لق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م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ل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امس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اذ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م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ن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ل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لق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ا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سوب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غ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ع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ر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وج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ر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أيي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نتف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س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ق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ذ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وج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رأ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ن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ص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ج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ص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جل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غر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مس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ك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تع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ع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وج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درأ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فع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ش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ب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هاد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اذب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خامس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ض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ادق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ور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يش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ذاب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ئ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هم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و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رأ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ن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عا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راد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قاط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لاع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ش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لق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ا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رب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هاد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اذ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ما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امس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ض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وج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ادق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ما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ع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عا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قو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و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نا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ق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لعا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ح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ذ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وجت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ج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ع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لا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ب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لاع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و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متن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رأ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ع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بس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لاع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ع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ج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ق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قاذ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ق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ج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ق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ب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قاذ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ج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ق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ين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ني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ج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ع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و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ر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س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صل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ع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وج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يع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ض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اض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ر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ع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خ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افع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ر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أب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و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لز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لحق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ل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/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ت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أي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حري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ني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ع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ل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و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كح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بع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م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ع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ع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ني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كث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م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ع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ي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ا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ل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مي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حس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ي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ثو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شافع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كث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ه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وزاع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صح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ع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ل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دود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وج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قيق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مي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دو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ذ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هم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ظا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ج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ع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هم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زواج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ص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حد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غي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ظاه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سائ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جادل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ظه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ع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ا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يفت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غلظ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ع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رب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ي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لفاظ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ك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زم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حض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لفاظ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تح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و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خل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لا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اك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ق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مد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ب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ئ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ل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ا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ب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ز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ص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ق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بع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تغليظ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تح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ا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ز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غليظ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م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ز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ج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تحب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ا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ض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حم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و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كي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و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ذو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اج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عقوب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ت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د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لع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و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ج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عاص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رحم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ك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دو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ؤ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إف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ص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ا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يح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عيم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ماعي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زي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لح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ها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ر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بي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ي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لق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ص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ب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ت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عو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ئش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و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ف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ئ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يث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عض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ع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حديث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ث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قتصاص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د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ئش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ع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يث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د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ئش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ف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ر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زواج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ي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هم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ئش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قر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ز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زا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هم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خرج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جا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د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غ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زو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ل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ف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دنو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د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فل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ذ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رحي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ذ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رح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ش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وز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يش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ض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أ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ب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ح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س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ز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ف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قط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جع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لتمس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ق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حبس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تغاؤ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ه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ح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حتم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دج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حل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ي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ك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سب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س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فاف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هبل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غش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ح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كل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ل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ع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ن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ود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فع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ملو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ر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يث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بعث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ارو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وجد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ق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يش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ئ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از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ي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يم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ز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ظن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يفقدون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رج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ب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لس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ز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لبت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م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فو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عط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كوا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ي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صب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ز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أ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س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ئ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رف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آ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آ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جا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ستيقظ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سترجا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رفن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خم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جلباب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لم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ل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رجاع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خ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احل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طئ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كبت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نط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اح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ي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غ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ح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ظه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و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ف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و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ر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ا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تحد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ق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ستم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ستوشي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ر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ض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ف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ض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ا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سط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ثاث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م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ح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خ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صب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و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بر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و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رو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ئش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والد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ئش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دم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دين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شتك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هر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يض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ح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ف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ع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ي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ع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ط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تك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يكم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صر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ي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ع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ج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قه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خرج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ط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اص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برزن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ت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ن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وتن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بر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ائط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تأذ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كنف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/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تخذ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وتن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نطلق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طح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ط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دي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ب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ط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ثاث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طل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قب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ط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غ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أنن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ث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ط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ط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طح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ئ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س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راً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نت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مع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خبرت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ف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زدد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ضا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ض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يكم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أذ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ي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تيق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هم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ذ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م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ت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حد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مرأ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رائ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ثر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ح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د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ذا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بك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ي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بح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ق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تح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و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بح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ك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دع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س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لب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ح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أل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ستشير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ش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اء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ام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ر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ض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س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ا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ي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ار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صدق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دع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ير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يبك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ير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ث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غمض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ث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ر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يث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ج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أ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اج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أك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ستعذ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ب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ل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ذر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غ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ذ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ر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ا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شه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ذ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ر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ق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خوان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ز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ت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ز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خ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زرج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لح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حتمل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م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سع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ت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هط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ب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ت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ض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س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قت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اف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جاد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افق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ث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ي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خز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تت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ئ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ب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فض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كت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ك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بك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ق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تح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و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صب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ا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لت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و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تح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و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ق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ظ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ك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ب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ب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ا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لس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ك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ستأذ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مرأ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ص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ذ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لس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ك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ب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ح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لس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ل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ب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ه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ح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أ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شي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ش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ل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ئش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غ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يئ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يبرئ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م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ذن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ستغف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و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عت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ض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ل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مع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طر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د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م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ي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د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ر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يث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ير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د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ق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فس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دق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ئ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يئ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صدقون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ئ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عترف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يئ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تصدقن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ص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تع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صف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و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ضطج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اش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ئ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يئ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برئ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براءت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ظ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أ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ي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ل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شأ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ق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ك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م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ج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ؤ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رئ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ل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ح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خ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خ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رح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تح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ر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م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ا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ضح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ئش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أ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ؤ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إف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ص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ا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اء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دي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ف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ط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ثاث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راب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قر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ف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ط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ئ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ائش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ض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سع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ف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حي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ديق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ح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غ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ج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ط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ف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ف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زع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د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/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ئش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أ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ن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ح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زين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يت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صر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ر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ئش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امي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زوا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صم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ورع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طفق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ت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ا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لك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ها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غ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ؤل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هط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ئش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ح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شف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ث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ط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ماع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ي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ي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ن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ه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إسن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م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ذن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ستغف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و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عت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ذن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لك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ح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ف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ش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ر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ئش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أ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دمت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د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أ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مير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جين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نتهر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حاب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صدق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قط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ح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ائغ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حم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ت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ر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ه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س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ين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ش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ئش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اءت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ا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أن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تم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كرتم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تمو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فس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ؤ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إف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كذ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إف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و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ذ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فك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و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صروف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ه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ئش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ت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ن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صا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ش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ما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سو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ه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ص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و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سط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ثاث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س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اب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م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حش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وج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ل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غير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سب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ئش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فو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ط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ائش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أبو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صفو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س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ف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جر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ظ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اءت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مرئ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ص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اذ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كتس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ث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ز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جتر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ن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و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بر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ظ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بد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خو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ب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ض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ا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كس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سائ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غتا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حا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إش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ديث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ه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ر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ئش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و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ب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و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ل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ي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ر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ئش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ف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ك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فو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زم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ر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ل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افق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د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ز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تب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ئيس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ئش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ج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ج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مرأ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ت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بح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شر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ض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سطح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من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و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بر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اب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يح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عيم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ماعي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ل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ع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ح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رو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خ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ئش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ند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ا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ش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ع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ب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بي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‌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ص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ز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ز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ي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صب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رث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ح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وافل‌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ئش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س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ل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رو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أذ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و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ب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ظي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م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اف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هاج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ر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ئش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ل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يع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ا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ان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ل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تم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ؤمن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نفس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إخوان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ر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ف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ظي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ت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فس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و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ل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فس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و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ف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ب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ؤ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رب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هد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عمو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ت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شهد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ولئ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اذب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ي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ذ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ت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شهد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ذ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شهد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ت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ب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ئش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عنا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ئ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اذب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لم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ض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حم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آخ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س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ض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ضت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ف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ظي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قطا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و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ب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ظ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اب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ل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ئش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س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اب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سط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ثاث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م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حش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لقون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ولون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لسنت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قات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و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ب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لق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غ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لقو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لقي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جاج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لق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ئش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لقو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خف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ذ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قو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فواه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حسبو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ن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ظ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ظي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ز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تم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تك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حان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فظ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عج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ت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ظي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ظ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ه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تح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ظمت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خب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صار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غ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ئشة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و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حا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ت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ظي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ظ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ر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ها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و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ث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ؤمن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ا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ه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ئش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فو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كي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براءتهم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ب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ش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احش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ظه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ذ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ن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آخر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صحا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افق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راء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ئش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ض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خ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لم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ض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حم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ؤو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حي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و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ل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ذو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اج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عقوب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طح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س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من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تب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طو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ط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ب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طو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ط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فحش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قبائ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فعا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نك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ره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ض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حم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ك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ت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ح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يب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ه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م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فسر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ض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حم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عص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ط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ض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ف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عنا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ن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ا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ط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و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ك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زك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طه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ن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رح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غفر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ت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ل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ت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ل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س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ف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أ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تقد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أ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مز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ف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ل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ض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س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د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ت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ب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ساك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هاج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طح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كي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هاج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ري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ف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يع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يصفح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وض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ئش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ب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اط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غ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ف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حي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غ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ج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ط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ق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ف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زع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د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ضحا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حا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صدق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ف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فعو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حصنا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فائ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افلا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واحش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ا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غاف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احش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احش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ئش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ل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آخر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ذ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حد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ن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ظي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ت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افق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ص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ي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ذ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ؤم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ل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آخرة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ائش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ص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ائش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زوا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ص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ئ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ا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و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وش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خ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ئش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زوا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ص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وب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ذ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مرأ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ؤم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و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حصن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ت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رب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هد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اب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ؤل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وب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ولئ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وب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زوا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و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حصن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ت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رب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هد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ف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حي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ل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توب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شه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ز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كسائ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تق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ع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ت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سنت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واه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يد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رجل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خ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فو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تك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ي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ش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س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يد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رجل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مل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ئ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ف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ق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زاء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ج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ا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د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عل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ب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قي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د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ق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/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ب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بيث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خبيث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ث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فسر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بيث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ك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خبيث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خبيث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خبيثا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كل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طيبا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طيب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طيب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طيبا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عن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ب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ل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خب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ط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ل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ط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ائش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ل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بيث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ي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ض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يب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ن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ل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جاج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ك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خبيث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ب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س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ك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طيب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س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ذ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ئش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د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ؤو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طهار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بيث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س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خبيث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خبيث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خبيث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س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ث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شاك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طيب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س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طي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ا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طيب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طيب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س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ئش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ي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رس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ئ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برؤ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ئش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فو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فظ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خو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س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خوا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ئ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برء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ي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طيب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زه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غف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ز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ري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لمغف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ف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نو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رز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ري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ئش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فت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ش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طيت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ط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مرأ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ر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صورت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ر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ي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وجت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صورت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احل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زو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ب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أ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جر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دف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ت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ح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حاف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اءت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ي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ديق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خلق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يب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وع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غف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زق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ريم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رو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ئش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ت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دي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د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بي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برأ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دخ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وت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وت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تأنس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سل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ذكر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تأنس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تأذ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تأذ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تأنس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ط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ات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ع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قراء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عرو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تأنس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استئذا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استئ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س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ظ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س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ؤذ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خ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ل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استئ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استبص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نس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ر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صر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ك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تسبي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ب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نحنح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ذ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ي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م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استئذا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ختل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استئذ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استئذ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أد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تأنس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تأذنو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سل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كث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أدخ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د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أخي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دير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ل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ستأذن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صح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عو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ن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خ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تأذ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رج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أدخ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أذ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أدخل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ذ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ص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س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استئذ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مو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شع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ذيف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أذ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و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حار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ث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نحن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تح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د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ك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الح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شر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ماع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ف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ص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ماد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زا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رير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ض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د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ط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لا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ذ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ج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رس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ث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عت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لاث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يرجع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تأت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ب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فعل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عد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شع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تقع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ل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لس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لن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أنك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بر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رس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خب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ذل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در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شعر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أذ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لاث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ذ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يرجع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ع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ثا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ؤامر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ثال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ئذ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رجوع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ج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دخلو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ج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ي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ذ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خو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دخلو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ذ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رج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رجع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رج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يرج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ازم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زك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و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ط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صل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ذ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ا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/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جا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ض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أذ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تظ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ز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ص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ط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د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ق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رج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أذ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تن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ك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ط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ظ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دود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الح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شر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ماع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غ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صو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زا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هر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اع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طل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ت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ج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در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ظر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ت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طع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مد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ن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استئذ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ص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ه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طي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زي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لا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ص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بيع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افع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في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ن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ع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ر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طل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حذف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حص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فقأ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ناح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م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خ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إذ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ذ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استئذ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بي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د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ش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ري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كن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نا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دخ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وت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كو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ئذ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ا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ف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ختل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يو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ان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بي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نا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بن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ساب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أو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ؤو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تع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خو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ئذ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نف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نز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يو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تا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اتق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بر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ج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واني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أسو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خلو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ب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شر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فع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خع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وان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و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ي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ن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و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أدخل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لج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ط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ي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رب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تا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ض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اج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غائط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ي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استئذ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ئ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طل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و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خ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ئذ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تم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مؤم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غض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صار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ظ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غض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صار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ا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أمو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غ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ل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ظ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غض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ظ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حفظ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وج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ال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فظ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حر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وض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استت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فظ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رج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زك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طه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ب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نع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عل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ي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ل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تب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ظ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ظ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يس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ر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أ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ظ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جأ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ص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صر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ماع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اه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ا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لود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في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جاج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ب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با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ح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ث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ل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در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ظ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و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رأ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و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رأ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ف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رأ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رأ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مؤمن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غضض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صاره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حفظ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وجه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ض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فظ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وج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ر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ا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يمو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ت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د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حجا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حتج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م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صرنا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عمياو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م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ست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صران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نته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ظهر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نت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ر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في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نت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ف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ظاهر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لخف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لخا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خض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سو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عص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قر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قلائ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و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ظهار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أج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ظ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ض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ين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ظاهر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خت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ظاه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ثنا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ضح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وزاع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ج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كفا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عو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ي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ل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ذ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نت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ج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عراف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يا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ج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ثيا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ح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خا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خض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ف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ظاه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ج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ظ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شهو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ئ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ص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خ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د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رأ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و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ؤ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شف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لا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ائ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و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لزم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تر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يضر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خمره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لق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قانعه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يوبه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دور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تر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عور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دور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عناق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قراطه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ئش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/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ح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س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هاجر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يضر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خمر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يوبه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قق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وط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ختمر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نته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ف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شف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ل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أجان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د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ج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كف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بعولته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قات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ض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لب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م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بعولته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زواجه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بائ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ب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ولت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نائ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ن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ولت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خوان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خوان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واته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جو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ؤل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ظ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اطن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ظ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ركب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جو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زو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ظ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ظ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ج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سائه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و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مرأ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ظ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رأ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رك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ل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حر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رأ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لم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ف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و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مسل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كش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ا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خت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ل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و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و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كش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مرأ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ل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س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و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سائ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كاف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سائ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أ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نب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جنب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ت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ط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ي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را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ن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س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خل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م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لما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مانه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ختل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رأ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ر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جو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خ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فيف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ظ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لا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ركب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لمحار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ا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ئش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م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ا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ط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ط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ن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س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لغ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ي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ط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لغ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س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لق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غلام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لأج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ي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بي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ري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سائ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مان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مرأ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ل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تج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مرأ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شر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رأ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ر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ة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اب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ر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ص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ط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اب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ر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كر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ثن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نت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تاب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ر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نت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رب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ج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اب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إر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ر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اج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ـالتاب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ر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ب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صي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عام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ج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س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كر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شعب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حم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ن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ت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ط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شي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س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تهيه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ي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عتو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كرم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جبو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خنث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ت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خ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ر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خص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جب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حو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م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اض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ير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يدان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ي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زا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م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هر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رو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ئش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زوا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خنث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دو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رب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د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سائ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مرأ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ب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ب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رب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دب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دب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ثم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خل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حجبو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ف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ظه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ور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س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طف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طفا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مع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ش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ور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س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جما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طل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ر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و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غ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طيق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س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لغ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هو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ضر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رجل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ف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نته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رأ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ش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ر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ج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خا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خال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ه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و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يع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قص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ق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هي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اج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ها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د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ذكو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ور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فلح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م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وب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اح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قل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ض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ق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ط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اء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ص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يح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ص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ب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يان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نجو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ري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ع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غ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د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و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ئ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اود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و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رخس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ح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ز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اش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ش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ب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مي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غو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ق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فع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جل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غ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و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ئ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م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ورا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و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ناظ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ظ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و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ور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ركب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رأ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رأ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نظ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ئ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د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و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ن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ئ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و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زي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ه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س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ق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كب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تم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/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ز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خ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ظ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ا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كث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ور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ض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زق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يسفون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وهر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شميهن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خذ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شوفت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خذي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خ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ور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ر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ويل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ح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ف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ور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ماع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د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ن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د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ر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وط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رأ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نبية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ة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م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ج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ور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و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ظ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ج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كف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ورت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و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كب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حار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رأ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ظ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ج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جو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رج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ظ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مرأ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ظ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و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ظ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ورت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لأ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جنبي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ع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و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ظر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و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كب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كح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يام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يام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و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مرأ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مرأ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م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وج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و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ر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ا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سائك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صال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د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مائ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د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ستحبا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ح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اق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كا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و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كا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زوج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كا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هو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صو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وس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ح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سفراين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عو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جل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ي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في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عم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ا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ي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زي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ع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ب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طا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اء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يتزوج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غ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بص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حص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فرج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ط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ص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اكج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ث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ا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سقط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طر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يست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سنت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كاح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تو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كا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لتخ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عب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ض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كا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افع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ح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ح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كا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ض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افع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ر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ي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صو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بي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الح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ا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حص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س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د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ا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س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دب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كاح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ل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زوي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س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يام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لي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ط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زوي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ب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إ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ادا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صال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د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مائ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ث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حا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ل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عو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رير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ائش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ي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حس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شريح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خع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زيز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ور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وزاع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بار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شافع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سحاق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و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ح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مرأ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زوي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رأ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نيئ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و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زوي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ري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دل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ر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ه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خبا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يح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خلد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ح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راج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ي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وا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ح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كا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ول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ه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طي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زي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لا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ص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بيع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افع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ريج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ها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ر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ئش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مرأ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كح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كاح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ط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لاث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ا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ح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ج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شتج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لسلط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ر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غ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ض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س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ن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ناع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جتما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زق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ز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و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ز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وج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ج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تغ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كاح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ر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غ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ض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نكا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التفر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ر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غ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ض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فرق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غ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ت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س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3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يستعف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كاح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ط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ر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ز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كح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صد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فق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غن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ض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زق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تغ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تا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طلب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كاتب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ما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اتبو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لا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حويط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ز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أ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ل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ات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ب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ات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ويط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ئ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ن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و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ش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نا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دا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ر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كتا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ملوك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تبت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س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لوم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ج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ج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لو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ج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د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د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ت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ص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ب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/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كاس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تاب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ت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د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ض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تب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ا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ص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تا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ت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ج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د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ول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سخ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تاب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ر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ولا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رخس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ا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ح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اشم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صع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فع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كات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تاب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ع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فوع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كات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تاب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ر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اتبو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يجا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و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ات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أ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م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ث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أ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م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ط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مر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ن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ي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أ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ات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لك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شك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د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كتا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اتب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جو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تا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ج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افع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و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رفاق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عب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ت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رف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د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ه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حص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قصو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لد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طأ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اق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واس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ؤج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جم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و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ني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تا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ج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ال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ر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ختل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ي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س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ثور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ضحا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ر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قر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8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سل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ارس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تبن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طعم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ساخ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اتب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جاج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ر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بي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ق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ان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وس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مر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نا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ان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افع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ظ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ا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ب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اكتس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ان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ح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ن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تاب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كذ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وين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ر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افع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ل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وربذ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ن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عل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جل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قبر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ر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لاث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ون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كات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د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اك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فا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ك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ي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ي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ا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لا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غ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قل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ج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ص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تابت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ابتغ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ح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و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ني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تا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راهق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آت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تا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ختل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ط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موال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و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ات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تاب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ئ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ث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زب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ماع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افع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ختل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ر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تاب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فوع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لث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افع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فع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ت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لا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مس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ثلاث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ض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تاب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مس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ل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ر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ي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ت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ات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ض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ئ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جو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خا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ج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رج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قت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وض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تاب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حبا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وج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ظه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آت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هم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دق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فروضا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ق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وب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ز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جم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ونت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كات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د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جو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خت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قيق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رت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تاب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ر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ب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ب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ت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يع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ز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اب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زيز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زهر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تاد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افع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حم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تا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ض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لزي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ولا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حر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ط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طاووس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خع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حس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ثور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صح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ا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ت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تا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ت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د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تق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أد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ب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ل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اكتس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تا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حيح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فترق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حكا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تا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حي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و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خ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ج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كات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د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جو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ط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ول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عت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إبر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جو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كتا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اس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و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خ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د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د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سخ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ت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بط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ول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ت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إبر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جو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ت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كات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د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ث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راج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تا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حيح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ث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تا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اسد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رج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و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ي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قبت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ج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و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ره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يات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غ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د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صن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اف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ريتا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اذ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سيك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ره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ضري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خذ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ع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اهلي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ج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ماء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سلا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/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اذ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سيك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ح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ه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كث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دع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اريت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ب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اء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خ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ين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رجع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زني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ت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ع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ر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ن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ت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شكت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ره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يات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ماء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غ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د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صن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د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رط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و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كراه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د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صن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ع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ؤمن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ا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3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ؤم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ر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ر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حص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كر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ر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حص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حص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غ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وع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تحص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عفف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ض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د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أ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دير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كح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يام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د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ص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ره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يات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غ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تبتغ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ي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تطل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و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سب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اده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ره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كراه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ف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حي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كرها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وز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كر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ز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بينا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ل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حر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ث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به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حا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كذب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خو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لحق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كذب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وعظ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متق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مؤم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ق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كبائ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و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رض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و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رض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و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هت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هد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لا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ج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حا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و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رض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ملائ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أنبي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د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و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رض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ع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ال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ز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و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رض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شم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ق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جو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ز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أنب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ل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ؤمن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نب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شجا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و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ح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فظ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ر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د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ائ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لة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ر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ما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ر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هتد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م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ع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رأ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ط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نا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ئ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رأ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قر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ر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ز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ن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ضحا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ن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اع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ض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و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فضيل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شكا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ف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ف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و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ك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بش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ند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صباح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راج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و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بح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عنا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صبا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شكا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صبا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جاج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ندي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جاج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جاج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ضو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ضوؤ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ز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جاج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جاج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جاج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أ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وك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ر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كسائ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رئ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همز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ز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ض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همز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ر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فع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وك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اط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شبه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حا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ا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ضو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و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وك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د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قبض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تضاع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وء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ق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لع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ج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ل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رتفع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ل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ظه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مز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ز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ث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حا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ح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ض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ي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ه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رو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ز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را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و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وس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ثق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م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س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تي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تو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ر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ض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شد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ز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د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نار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س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فائ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سن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وك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ث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وء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ض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واك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ضيائ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ض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ئ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وك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واك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مس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ظ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ح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ريخ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شتر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زهر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طار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به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كوك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به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شم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قم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م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ق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لحق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سو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كواك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لحق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سوف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ق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ف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ي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و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عقو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و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ت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تح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د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شد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ض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صباح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تق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وقد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تقد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و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ف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و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ت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ضم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فيف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جاج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جاج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جاج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وق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ضم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فيف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صباح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ج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بار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تون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ج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بارك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حذ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ض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ل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ت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ضي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شج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بارك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يتون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/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رك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ا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ير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ضو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صف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ده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د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اكه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تا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خراج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عص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خرج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ديث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ص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اسو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ج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ور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لا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فل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رخس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ا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ا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يالس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رسوس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يص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قب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في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ور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س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ط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ش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اح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ا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صا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ده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ج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بارك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رق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رب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رق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د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صي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م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رب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رب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د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صي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م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غد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لع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اح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م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ه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صي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م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لوع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روب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رق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غرب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أ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ظ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ر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ت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ضوأ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س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بيض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ب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س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ل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بي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لص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جت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ح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مض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جتم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لا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حموض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ا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كر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كلب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كثر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ماع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ن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صي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م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ضح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ي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ظ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ضر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م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تد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ر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ضر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ضر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ر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ام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رق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رب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ج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رق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رب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ر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ور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ت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هن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ضي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فائ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مس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صي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صبا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جاج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خت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مثي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مث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ع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حبا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شكا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ع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ر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ب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لمشك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ر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زجاج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ب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صبا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و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و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ج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بار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ج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و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ك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ض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مس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كا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و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زجاج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ب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صباح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رق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رب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هو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صران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و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ج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بارك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و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ع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ظ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ك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زجاج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ماع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صباح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و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م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صباح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راج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راج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ير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حزا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ج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بار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بار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ث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ب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ب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رق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رب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هودي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صراني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نيف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لم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ه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ص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غ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صا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ص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ر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ت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ض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مس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ا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ظ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ح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س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مث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ال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ع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لمشك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زجاج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ر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صاب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يم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قر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ج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بار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خلا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د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ث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ج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ج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ضر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ع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صي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م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ل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ر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حتر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ي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ت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ب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ط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ت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ب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د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ت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ض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وافق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ي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ق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مس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وا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م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دخ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خرج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صي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ام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د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ا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ض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م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زد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وء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وئ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هد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ت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ل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زد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دى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د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و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ب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م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د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لمصبا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ض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مصبا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هتد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قرآ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زجاج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شك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سا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شج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بار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ج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ح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ت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ض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ج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تض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رأ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خلق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لائ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ع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زد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ه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و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سل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صير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ض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ث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ن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ش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ري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أفه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سهي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س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درا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ذ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صبا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و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و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بيو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اج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ا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ضي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/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ض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ج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ل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ي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ذ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ب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ا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ع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ا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سماع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علا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قد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يم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س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د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س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ق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فع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ن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ظي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ا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ي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قر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2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ظ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م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تاب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بح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ب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م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اع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وق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اء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آصا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سبي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رجا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ب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ل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غد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آص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غد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ش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فسي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لو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فروضا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ؤد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غد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بح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ؤد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آص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ظ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شاء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ص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معهم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ب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ص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م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اض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ير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يدان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ي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ز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ر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سبي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غد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ح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يح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ص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ع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يان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نجو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ي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ي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ي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ارث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ا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ش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تو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ط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ج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أج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ا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حر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ش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بي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ح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ص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ي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ج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أج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عتم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ل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ث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غ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ا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س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ج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لهي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شغل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جار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جا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ظ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تغ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نس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ل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طاعا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تجا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ر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جا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شر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يع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جار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مع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ر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ر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جا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ب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ي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ض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ا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إق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لا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قا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إقام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لا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ذ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داء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ت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ل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ت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ي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لا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ع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ق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ل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لو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م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إق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ل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فظ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واقي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و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قي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ل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غلق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واني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دخ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ج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له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جا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قا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يت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كا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فروض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ض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د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ك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بسو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عم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الح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اف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تق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ل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بصا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تق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ل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كف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ن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بص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غط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تق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ل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كف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ن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بص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غط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تق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ل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و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ر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خش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ل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ط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جا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ق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بص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ح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ما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ت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ت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مائ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ام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تق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ل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و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رت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نج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خرج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ق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خوص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شدت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جز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ي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شتغ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ق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ل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يت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ك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جز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لو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لو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ي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ز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حسنات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اوئ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ما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ز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زيد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ض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حق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عمال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ز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ا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عم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ف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ما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سر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يع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ر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عا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ص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ه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رار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ا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ظ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آ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ف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ئ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آ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رت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عا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غدو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اء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خو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بي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قص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ويل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رقر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عشاي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قر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را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ه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قيع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ا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بس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س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را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س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ظمآ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وه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طش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ء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ض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را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ئ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سب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ا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س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ف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تا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غ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ئ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ع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و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مرصا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ف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اب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ز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ر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ا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ظلما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ر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عم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ف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ما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اد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هال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ظلما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ح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ج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م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ث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ج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ح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ظم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غشا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لو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ق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ج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راك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ق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ح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وا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ح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ر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تنو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لما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ج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د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ظلما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ح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لم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إضاف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ح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لما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ا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ر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تنو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م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ح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تد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لم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ل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ح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ظل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و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ظل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ح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عض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ل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و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ل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ح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ظل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و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وج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ظل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ح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ل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وج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ظلم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م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ا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البح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ج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ب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المو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غش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ش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حير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السح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طب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ب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ع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ا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ق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مس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ظ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لا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لم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م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لم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دخ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لم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خرج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لم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صي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ظلم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رج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ظ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ا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ا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ظلم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ر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بر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ه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ائ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د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ظل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آ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ش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ؤيت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ع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طي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يما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ه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هد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ت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ت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ي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لتم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اهل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لب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و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كث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فا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ب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و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ط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فا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سط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نحت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هو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يو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رج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رض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ا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سبيح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ل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د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تسبي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سائ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لق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جن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و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بيح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ص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سب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ا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سبيح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ص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سب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ا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سبيح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عل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و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صي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زج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و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مر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حاب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ي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ط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ح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تفر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ع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كام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راك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دق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ط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ا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ط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ل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لجب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ب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ر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ا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ب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ا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فع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نز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ذو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دير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ستغ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فع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دلا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ح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لا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بتد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اي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تد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نز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تبعي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ز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ب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تجن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ب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ن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ر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ص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ب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رو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وا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صرف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ضر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ق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و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حا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أبصا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وئ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ريق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ف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ض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ها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رف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ختلاف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عاقب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نه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أ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نه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ل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م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يح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عيم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ماعي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ميد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في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هر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ي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ر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ذي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د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ه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ه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ها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شي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ب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و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بصا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لا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بصائ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وحيد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ب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ز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كسائ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إضاف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ع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طف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و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ائ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شاهد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يح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ائك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عض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عض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ي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د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ش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طن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لحي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حيت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ديد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ش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طي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ش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بع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لبهائ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سباع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ش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ث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ب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شر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و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ش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بع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ش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تع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ي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بهائ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ب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د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غير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فظ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ل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ي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زلن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بين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ه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را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تقي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قو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ال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طعن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افق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ون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و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سو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/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دع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ئ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مؤمن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اف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ه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صو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ض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هود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تحا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اف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تحا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ع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شر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ن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س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ح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ح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رض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جاب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ت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ذعن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طي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قا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حكم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ر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ك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ثق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ض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حق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و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رتاب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كو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فه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وبيخ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ل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اف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س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ظل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ئ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ظالم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فس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إعراض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ق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س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سو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ح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ر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ل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د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ر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بغ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و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ص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س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طعن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ع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طع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إجاب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ولئ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فلح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ط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س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ء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ش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نو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تق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ولئ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ائز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ج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ق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ك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ختلس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عق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ظائر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شبع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اق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سر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ف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ق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س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ختل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غ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قط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جز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ك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ت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عام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س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قس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مان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ئ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خرج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افق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ئ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ج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جن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من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ت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جه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هدن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سم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لفو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روف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اللس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اعتقا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رو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ذب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قو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فعل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رو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لص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ض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لس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افق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ع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يما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ت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روف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ب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مل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طي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طي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و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و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سو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ليغ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سال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ل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لت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جا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طاع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طيع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هت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لاغ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ب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بليغ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م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الح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تخلف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ال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ح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حاب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ص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ذ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ف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بح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مس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ئف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هج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دين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قت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وف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ار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اح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أ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ض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ح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م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الح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تخلفن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د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جو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ضمر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تخلفن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ورث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ف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ج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جع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وك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است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كان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خ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ص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خ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ض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ع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خلف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غير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بي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خ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رائ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باب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ش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ورث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ض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ديار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يمكن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رتض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خت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ل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لكو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ظ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ئ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دي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يبدلن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عق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تخف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بدا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تشد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بدي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غت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بد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غي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إبد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ان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وف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ن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بدون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ر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ئ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نج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د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ظ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ن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ياء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بد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و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سط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يح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عيم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ماعي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ك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ض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رائي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اهر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يف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شك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اق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شك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ط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بي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يرة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بئ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ت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ظع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تح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طو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كع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خ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ع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لاد؟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ئ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تفتح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و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س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س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رمز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س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رمز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ئ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ت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ض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ط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ب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ب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يلق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ي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ج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رج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يقول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ع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بلغك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ط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/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فض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نظ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ي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هن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نظ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ا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هن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د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تق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ش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م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بكل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يب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د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أ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ظع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تح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طو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كع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خ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فت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و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س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رمز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ئ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ت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ا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لا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ا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د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م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لف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اشد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يح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ريح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ا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غو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ع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ل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ن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ه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ف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لا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لاث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س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ا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ت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خلا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شر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ث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ثنت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ش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ت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حما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ف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ائ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سك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ر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عم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ولئ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اسق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اص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فسي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ع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ق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ث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ل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د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و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تت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خوان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ظ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ميم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ث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ا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عرو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ص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ث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د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عرو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طرابلس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ح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زا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م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و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ثما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ائ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يط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دينت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م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و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ئ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لتم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ذهب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و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د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ت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ذ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غمو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ك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ئ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لتم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ل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غم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ك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د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ام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ف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ي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مس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ثلاث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ف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قي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ل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آت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ك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طي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حم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فعلو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س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مز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س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ي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س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فس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جز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ت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س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جز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ئت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أو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بئ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صي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تأذ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مان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لا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ص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دل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ط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ظه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دعو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د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أ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حا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ؤي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ت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ث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بي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د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رهت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ت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دم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غلمان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خ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كره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تأذن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مان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ب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إم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لغ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حر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طف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ظه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ور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س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ر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س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لغ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لا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ا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تأذ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لا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قا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ج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ض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ياب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ظهير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قي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ش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ق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ع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ل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وض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يا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د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نس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ب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صبي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استئذ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قا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يستأذ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ق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لا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ور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ز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كسائ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لا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ص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لا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ا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رفع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ق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لا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ور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ق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ور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نس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ض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يا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بد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ورت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ناح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ب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خ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صبي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ناح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خ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ئذ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ه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ق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لاث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واف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ب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خ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طوف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ترد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دخ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خرج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غا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طو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كي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خت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ل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سوخ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ت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جا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ولائ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خ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ب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م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استئذ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س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ز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ت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ت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أ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غ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استئذا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سوخ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في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ئش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أ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ع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تأذ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ما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نسوخ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م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تعا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س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سخ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سخ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ها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غ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طف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احتل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حر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غو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يستأذن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أذ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ق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خ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أذ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حر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كبا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يس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ات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لالات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كام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م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كي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ي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أذ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ز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/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ئ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ذيف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ستأذ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دته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ر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قوا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س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ا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عد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ل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حي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ب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لد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ض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ت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عد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زواج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ا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ج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كاح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د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بره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يب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رأ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ع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بر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ث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عو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ي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ج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ائ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آ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قذروه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ا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هو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د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نا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ض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يابه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ا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ض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يابه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لب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رد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يا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قنا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م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م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و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ضع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اء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ع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ع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ض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يابه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برج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زين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د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وض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لبا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رد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ظه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نته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تب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ظ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رأ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اس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بغ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تنز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عفف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لق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لب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رد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عم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ع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ري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ج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خت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ل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أك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وا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باط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س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ل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ؤاك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رض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زم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رج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ع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ض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وا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ها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باط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عم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ض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ع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ي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ع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م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لوس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ط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زاح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ع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ري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ضع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نا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ع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أو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عم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ؤاك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عم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ع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ريض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ضح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غير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رج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مي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رض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نزه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ؤاك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صح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قذ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كره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ؤاكلت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عم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ث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عرج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اثن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خيص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ؤل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ؤل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خ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ط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ع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طعم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بائ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ها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ما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حرج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ع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قو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ه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ي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ل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ز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من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دف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فاتي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ا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قو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ل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أك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وتن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حرج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قو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دخ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خص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خص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ؤل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خ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ها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ري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ج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فس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قط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أك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وا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باط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س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فس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أك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وت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أك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وت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و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ا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زواجك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رأ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ب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وج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يب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ادك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س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ل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ب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ديث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بي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بائ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هات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خوا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وات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مام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ات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وا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لات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فاتح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يع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شيت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يعت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ش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شيت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خ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حا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يد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ماليكك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فاتي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زائ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ن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فا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عا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جو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كرم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فتا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ز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طع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سي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د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عا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فاتح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زنتم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تا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فس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رز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لكت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يق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د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ق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و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ار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ازي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خ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هو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أ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رج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عام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ي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خ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يق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تحر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طعا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ئذ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عن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نا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أك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ا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ؤل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خلتمو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ضرو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تزو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حم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نا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أك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يع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تات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و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ا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عيف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طع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با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واح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ف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با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ارب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ضح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ريج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ط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راسا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ق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اب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داق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دع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عام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جنح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ح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ي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كر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لح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ص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ك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يف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/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يف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خ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ك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اؤو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يع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تات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فرق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خل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وت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ل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فس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خ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ب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ت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طاوو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زه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ضح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مر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نا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خ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ت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خ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ت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الح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ائ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يق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الح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ح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خل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وت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ل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فس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خ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الح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ية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ص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صد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ي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فس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ي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بار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يبة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يل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ر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طي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و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ج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قل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س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مع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مع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ضر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شا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ذهب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فرق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صر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جتم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أذنو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فسر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م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ج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حاج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ذ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حي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ا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ع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أذ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أذ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ذ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م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م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د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جت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ل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م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الفو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ج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إذ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أذ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لإم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ذ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ذ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ن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ق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ن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ق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حي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مرأ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ن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ض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تا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استئذا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أذنو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ئ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م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س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أذنو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بع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أن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ذ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ئ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انصرا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ئ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ذ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ئ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أذ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ستغ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ف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حي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جع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ع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دع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حذ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ع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خطتمو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عاء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ج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ز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ل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دع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تا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دع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س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ع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خم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شرفو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و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واضع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سلل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رج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اذ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روغ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ف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ذه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وا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ص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و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لاو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اوذ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واذ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ند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افق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صرف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ختف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اذ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لو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بعض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افق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ث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ق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م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ستما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ط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لوذ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بع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حا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خرج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تا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تهد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مجاز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يحذ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الف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رض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نصرف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ن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صي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ن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ئ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صي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ن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ي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ي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ظ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و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رض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بيد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فاق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ل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ج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عث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نبئ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ش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ريح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ح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علب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جو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ب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رابيس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وب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صار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ام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ع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حا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ش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رو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ئش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ز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س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ر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لمو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تاب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لمو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ز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و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و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</w:p>
    <w:sectPr>
      <w:type w:val="nextPage"/>
      <w:pgSz w:w="11906" w:h="16838"/>
      <w:pgMar w:left="1418" w:right="1985" w:gutter="0" w:header="0" w:top="1418" w:footer="0" w:bottom="1418"/>
      <w:pgNumType w:fmt="decimal"/>
      <w:formProt w:val="false"/>
      <w:textDirection w:val="lrTb"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454"/>
      <w:jc w:val="left"/>
    </w:pPr>
    <w:rPr>
      <w:rFonts w:ascii="Tahoma" w:hAnsi="Tahoma" w:eastAsia="SimSun;宋体" w:cs="Traditional Arabic"/>
      <w:color w:val="000000"/>
      <w:sz w:val="36"/>
      <w:szCs w:val="36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firstLine="454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firstLine="454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firstLine="454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firstLine="454"/>
      <w:jc w:val="left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firstLine="454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firstLine="454"/>
      <w:jc w:val="left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firstLine="454"/>
      <w:jc w:val="left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firstLine="454"/>
      <w:jc w:val="left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firstLine="454"/>
      <w:jc w:val="left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raditional Arabic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szCs w:val="36"/>
      <w:vertAlign w:val="superscript"/>
    </w:rPr>
  </w:style>
  <w:style w:type="character" w:styleId="Style5">
    <w:name w:val="نمط أحمر"/>
    <w:basedOn w:val="DefaultParagraphFont"/>
    <w:qFormat/>
    <w:rPr>
      <w:color w:val="FF0000"/>
    </w:rPr>
  </w:style>
  <w:style w:type="character" w:styleId="Style6">
    <w:name w:val="نمط نمط أحمر + بنفسجي"/>
    <w:basedOn w:val="Style5"/>
    <w:qFormat/>
    <w:rPr>
      <w:rFonts w:cs="Traditional Arabic"/>
      <w:bCs/>
      <w:color w:val="000000"/>
      <w:szCs w:val="40"/>
    </w:rPr>
  </w:style>
  <w:style w:type="character" w:styleId="CommentReference">
    <w:name w:val="Comment Reference"/>
    <w:basedOn w:val="DefaultParagraphFont"/>
    <w:qFormat/>
    <w:rPr>
      <w:rFonts w:cs="Traditional Arabic"/>
      <w:bCs/>
      <w:color w:val="0000FF"/>
      <w:sz w:val="16"/>
      <w:szCs w:val="36"/>
      <w:u w:val="none"/>
    </w:rPr>
  </w:style>
  <w:style w:type="character" w:styleId="HTMLDefinition">
    <w:name w:val="HTML Definition"/>
    <w:basedOn w:val="DefaultParagraphFont"/>
    <w:qFormat/>
    <w:rPr>
      <w:i/>
      <w:iCs/>
      <w:color w:val="FF6600"/>
    </w:rPr>
  </w:style>
  <w:style w:type="character" w:styleId="Style7">
    <w:name w:val="عنوان فقرة"/>
    <w:basedOn w:val="DefaultParagraphFont"/>
    <w:qFormat/>
    <w:rPr>
      <w:rFonts w:cs="Traditional Arabic"/>
      <w:bCs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firstLine="454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  <w:ind w:left="0" w:right="0" w:firstLine="454"/>
      <w:jc w:val="left"/>
    </w:pPr>
    <w:rPr>
      <w:sz w:val="16"/>
      <w:szCs w:val="16"/>
    </w:rPr>
  </w:style>
  <w:style w:type="paragraph" w:styleId="Footnote">
    <w:name w:val="Footnote Text"/>
    <w:basedOn w:val="Normal"/>
    <w:pPr>
      <w:ind w:left="567" w:right="0" w:hanging="567"/>
      <w:jc w:val="both"/>
    </w:pPr>
    <w:rPr>
      <w:szCs w:val="28"/>
    </w:rPr>
  </w:style>
  <w:style w:type="paragraph" w:styleId="Index1">
    <w:name w:val="Index 1"/>
    <w:basedOn w:val="Normal"/>
    <w:next w:val="Normal"/>
    <w:pPr>
      <w:ind w:left="360" w:right="0" w:hanging="360"/>
      <w:jc w:val="left"/>
    </w:pPr>
    <w:rPr/>
  </w:style>
  <w:style w:type="paragraph" w:styleId="Index2">
    <w:name w:val="Index 2"/>
    <w:basedOn w:val="Normal"/>
    <w:next w:val="Normal"/>
    <w:pPr>
      <w:ind w:left="720" w:right="0" w:hanging="360"/>
      <w:jc w:val="left"/>
    </w:pPr>
    <w:rPr/>
  </w:style>
  <w:style w:type="paragraph" w:styleId="1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paragraph" w:styleId="160010">
    <w:name w:val="نمط ‏16 نقطة قبل:  0.01 سم السطر الأول:  0 سم"/>
    <w:basedOn w:val="Normal"/>
    <w:qFormat/>
    <w:pPr>
      <w:ind w:left="6" w:right="0" w:hanging="0"/>
      <w:jc w:val="both"/>
    </w:pPr>
    <w:rPr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5T13:46:00Z</dcterms:created>
  <dc:creator>رحمه</dc:creator>
  <dc:description/>
  <dc:language>en-US</dc:language>
  <cp:lastModifiedBy>رحمه</cp:lastModifiedBy>
  <dcterms:modified xsi:type="dcterms:W3CDTF">2003-11-15T13:47:00Z</dcterms:modified>
  <cp:revision>3</cp:revision>
  <dc:subject/>
  <dc:title/>
</cp:coreProperties>
</file>