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37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ش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ا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زا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و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ال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ا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ل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ر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زي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ا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ظ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م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ذ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و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ح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خب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ق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ق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دم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دم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ي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ض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نوط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س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هزؤ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عو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ب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ث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غ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م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ث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واغ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بس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ؤ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ع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اص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اص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ؤ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ضل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ل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ت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ف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ث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ت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ض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ه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بع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ئ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وي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لل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تب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ت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ا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ئ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]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ب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لذ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ب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ذة،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ا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ي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بس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ض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ف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دي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ز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ا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خ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لك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وي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ض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يت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ق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نا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قم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ق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ص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كا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و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ي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ب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ل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اج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[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ؤ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ف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ف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ج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أج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ف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أف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د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سق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ه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ي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ط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كي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خذ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ف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ر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ح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ح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ؤ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ق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ق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ه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ب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ب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ب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د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ر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ع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ذ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ان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ب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ل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ب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ي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ت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ج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ا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ض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ي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ط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ك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ح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ر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ي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ح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رك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ق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ن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ط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ب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ت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ح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ب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ب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ح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ذ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ب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ي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ن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ي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ج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اح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د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ش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خل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ص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غتي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د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م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ز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ك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ر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ي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د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ص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ج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تن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د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ض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د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د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ض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ين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ت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فظ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ي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و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د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ق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ت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مت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ع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واه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م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ه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ب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ك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ذ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ث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م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ش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لول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ا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ع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ه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غ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ص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ا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ل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ق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غيظ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ميت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وقف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ا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د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أ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حت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غت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ن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ب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د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فن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أ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و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ي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ت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ف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ن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ضياً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ث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ث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ع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ها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ج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لك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ف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غ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غ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س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رج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ظ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لي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ث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ش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ظ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ظ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ق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ح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ف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ر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ض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ح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ب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شباه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أ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و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فاع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أ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ش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ح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ح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قي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اب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ص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ف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ز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ز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طاي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نام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ث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لي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اث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ك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ث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و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د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فت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ق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ظم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و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ا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يا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ح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ب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ص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ما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ك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كائ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ج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د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ز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ت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غ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ك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د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ر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ه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و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ق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ذ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ح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ع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ط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يق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ذ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ذ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ن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ثرة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تع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ط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د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ط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ظ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جتن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ض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ت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ئ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ه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اه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ض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ه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ب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بو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ت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غ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بعذ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ضر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ن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اح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ت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م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ئ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نا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02:00Z</dcterms:created>
  <dc:creator>Rhma</dc:creator>
  <dc:description/>
  <dc:language>en-US</dc:language>
  <cp:lastModifiedBy>Rhma</cp:lastModifiedBy>
  <dcterms:modified xsi:type="dcterms:W3CDTF">2003-11-30T21:03:00Z</dcterms:modified>
  <cp:revision>3</cp:revision>
  <dc:subject/>
  <dc:title/>
</cp:coreProperties>
</file>