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1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ص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طي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أن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ح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ا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أ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ي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قو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ل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تب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و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ه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ت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ن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رو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ج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خس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ق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د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غ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ضل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الخس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ت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أ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ؤ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ذ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ل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ذ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ذ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اك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ر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لزمكم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لز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لز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ق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صغ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ذ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م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ئ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ح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را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ج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ئ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قذ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ن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د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فظ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و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غر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ج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ؤج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ر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ب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س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ط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ف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و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نز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ح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خ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جه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ه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ز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و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ف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م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ه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ت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س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ر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س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ر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س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غم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آ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تج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ل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ي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ا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ص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ط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ز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ج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و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نت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نت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ح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مت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مت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را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د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د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ا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عا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ق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ه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ث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ه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ص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ه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ه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طل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راض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ن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ع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ف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نه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د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د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د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س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ج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ج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ون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ب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راف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ن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نو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س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ك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و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ضيا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د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ح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ك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د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لكون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لكون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ج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ي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ئ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ح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ط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ضا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زو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ق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ؤ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ح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يا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تح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تل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ظ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ل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ق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لت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تف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ذا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فر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د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ض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ت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ذا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ف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خس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و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خس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طف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ف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اء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ا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ف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تك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ف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م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ئ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ا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و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من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لن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ه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ظ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ك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ك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ز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ق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ش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ر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ف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ط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د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ن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م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خ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ق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ي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ي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ني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ني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ف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ف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ق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ي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م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مس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م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ب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ز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ل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ضر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ي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ش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ن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ذو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ذو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ا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متل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هلا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دغ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ف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اع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ف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ف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ف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ف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قي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غ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غ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و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ص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ا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ه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ي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ز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ف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اك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خت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ت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خت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ي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ع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ظ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ق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س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ا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6:00Z</dcterms:created>
  <dc:creator>رحمه</dc:creator>
  <dc:description/>
  <dc:language>en-US</dc:language>
  <cp:lastModifiedBy>رحمه</cp:lastModifiedBy>
  <dcterms:modified xsi:type="dcterms:W3CDTF">2003-11-15T13:27:00Z</dcterms:modified>
  <cp:revision>3</cp:revision>
  <dc:subject/>
  <dc:title/>
</cp:coreProperties>
</file>