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6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ع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يئ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غ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ز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ضع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ل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ي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ا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ؤ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ئ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ض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ب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ي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ط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ث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اق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ك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ك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د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ا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ط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ي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ك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ن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خ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ط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د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ك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ب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ض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ك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ظ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ج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ض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ح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ض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ض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ل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ض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حد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اء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دم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ك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ج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ك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غ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اء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ئ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ص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ك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كا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ك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ب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ح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بر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آ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ج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ن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ق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ت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ذ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ل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ط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ا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ا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تب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ك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و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او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و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ح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عو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فه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مو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ل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ا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ا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ذ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ق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بو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غل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د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ث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نشئ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ناز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ره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ط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ه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دائ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ع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ذ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ل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ج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ا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او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ه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ك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غ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غ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و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فعة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تم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ض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ضي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ط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ل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ل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ائ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ق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غن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ق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ه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،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قط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د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ث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ه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ا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و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تس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س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خل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ه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ا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نو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س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ؤ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ز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ض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و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ف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م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31:00Z</dcterms:created>
  <dc:creator>Rhma</dc:creator>
  <dc:description/>
  <dc:language>en-US</dc:language>
  <cp:lastModifiedBy>Rhma</cp:lastModifiedBy>
  <dcterms:modified xsi:type="dcterms:W3CDTF">2003-11-30T21:32:00Z</dcterms:modified>
  <cp:revision>3</cp:revision>
  <dc:subject/>
  <dc:title/>
</cp:coreProperties>
</file>