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1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ل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سرج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مح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ف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ن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ا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ذن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ط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ج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ق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ت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ؤ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ف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ؤ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أ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ؤ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خ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ؤ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ؤ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ط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ر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ت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ف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و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ع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ند،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ويه،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ط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ا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ر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شخ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ك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ضاء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ف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نان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ذل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06:00Z</dcterms:created>
  <dc:creator>Rhma</dc:creator>
  <dc:description/>
  <dc:language>en-US</dc:language>
  <cp:lastModifiedBy>Rhma</cp:lastModifiedBy>
  <dcterms:modified xsi:type="dcterms:W3CDTF">2003-11-30T22:07:00Z</dcterms:modified>
  <cp:revision>3</cp:revision>
  <dc:subject/>
  <dc:title/>
</cp:coreProperties>
</file>