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3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3"/>
      </w:tblGrid>
      <w:tr>
        <w:trPr>
          <w:tblHeader w:val="true"/>
        </w:trPr>
        <w:tc>
          <w:tcPr>
            <w:tcW w:w="8533" w:type="dxa"/>
            <w:tcBorders/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val="en-US" w:eastAsia="zh-CN"/>
              </w:rPr>
              <w:t>28</w:t>
            </w:r>
          </w:p>
        </w:tc>
      </w:tr>
      <w:tr>
        <w:trPr>
          <w:tblHeader w:val="true"/>
        </w:trPr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ص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ت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د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ا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س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إ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د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ج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ظ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ع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نا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س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ف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طائ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ضع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ن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ح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ء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ضعا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ز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ف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ضع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ج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ئمة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وك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وك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ج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رث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ف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ك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م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ج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ق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ا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نود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ا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نود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فوع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م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ق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ذ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ذ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ح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و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ذ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خابذي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ع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ضا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ض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ح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ب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ف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ب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ز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د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ع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س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ط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عاص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ع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ك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ضعف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ج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ار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د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ب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ا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ب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ا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نف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ال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ال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تع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ود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ب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حفظ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ب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ق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ض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ا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ن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و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بلة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ا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ئ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خ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ي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حتمل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ح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و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ب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نط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شت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و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ي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ت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ب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ب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ره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ذ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ب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ط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با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خب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ضرب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رج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ك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خب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ص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رج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ر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ص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فظ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ص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ج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ق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ا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تش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تيش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ش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ا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ق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ب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ع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ت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ض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ح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و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ب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ف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ح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ؤ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لط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ص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ب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ث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س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زاح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ب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ر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طى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ر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اعب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ض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ب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يت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بت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ال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ل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س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ب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الج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ه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ص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س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ط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ب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ب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طخ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ص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رأ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ب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و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ل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قت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س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ت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خ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وه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ه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ا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س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تق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لتق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ز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يرو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تقط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ز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ا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ا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ا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نو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طئ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ث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ب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ر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اظ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بح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نك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س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زا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سا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ح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ت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ط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ع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تل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خ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ع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ح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مرأ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س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ش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ؤ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غ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غ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ز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سل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ها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ه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و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ل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غرق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س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غ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غ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ز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ي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ب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ط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ب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ب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إب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ب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ف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ض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ش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قت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ط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ص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ثبي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د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د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خ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ص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ن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ا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ظ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ع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ق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ض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رض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د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‌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ض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ض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ض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لك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د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ض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‌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فلو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من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ضعو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ض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صح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وائ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س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صح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ف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صح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غ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صا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د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ص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تل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ب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د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ز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ز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ت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لا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و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م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س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سخ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ئ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شتغ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يلو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ظ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ش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ب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در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ت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ال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اف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اف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ئ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خفي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ص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خرا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ي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غ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ه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ع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تل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ص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نازع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ع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م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با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ث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ع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رائي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بخ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تن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متنا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ت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غا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غا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رائي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عو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ستغاث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و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ش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ا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ظ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ض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فرعو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ب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ز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عو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ط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ط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ك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ك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ك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ك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ه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ك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ط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اب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اس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ما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ض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ف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م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لا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ع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غف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ي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ن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جر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اف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رائي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يئ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ث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بت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ط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ئف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ط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رق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رق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ظ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ر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نص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صرخ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غي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ق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غ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ي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و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رائي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تغا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ع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د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ط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إسرائي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ت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ت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بب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تغي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فرعو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لم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ث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إسرائي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ط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ك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سرائي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بط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رعو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رائي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ط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ت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لح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رائي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عو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با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ظ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ص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و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ع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ع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ذ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م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شاو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قتلو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خر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صح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رو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ئ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رق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ل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ك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ض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اذي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ق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س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ئ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ق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ض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ش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ش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ود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ب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من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نام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ئ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تل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غ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نام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ن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نام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ذه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و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رأت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بك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ق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شي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ق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نام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ع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ز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ش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ج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ش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ع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ط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ق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تط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ا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ش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ض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ش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ش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ج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حا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مز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ع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قت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رب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ئ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ت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و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غن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ط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ف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ت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و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ر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ئ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ق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تا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وع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حت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غنام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جلكم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نام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إحدا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ه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دع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ح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ل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ج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ت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ح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جز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ه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ئ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ه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ش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ف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ل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طأ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يأ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ع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و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ائع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ئ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ي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ط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ص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أج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ر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نام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أج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عم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ا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نته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ف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ن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ن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ت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م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ئ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غ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ي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ر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غ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و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ج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ويج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ج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ج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اب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ج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م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م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ر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ا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ز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بر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جد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ح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و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ي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ل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ي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م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غ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يظ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ا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فط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سأ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يب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فوع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ئ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ر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ئ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وج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غ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أج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غ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فا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ر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فوع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كاء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و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و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ائ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ن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دم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يم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ق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ف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وارث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ط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ود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ص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ط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رج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ي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ض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ا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ق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الج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أخذ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ق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ف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رك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خ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رأ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ط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ل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ت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ا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عا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كر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بن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دا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نا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لق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ص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غ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ص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غ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ط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ل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غ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ه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ه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أذ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ن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ظل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ل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ك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ن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ذ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ع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ذو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ذ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ط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دفئ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ط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ا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ض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ر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سج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ي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ن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ت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ح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غ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ك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ب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و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ي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ض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ض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ه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ا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دخ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ي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نا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ض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ئ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ح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ز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ا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ك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ف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نب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ئ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ط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ت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ف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ف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ف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ن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ن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ض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مع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هب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ض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رج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ا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ان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ض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هان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ت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ق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ء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ن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ن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خف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موز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ق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ز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ء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ق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ي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ق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ذ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ض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خي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و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خ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ص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ا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هاناً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خ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طي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جز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لب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تباع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ضح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تر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ل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ئ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احف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ط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مو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طب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ج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ح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ي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س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ر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ع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ت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جر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ب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ش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م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ف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يد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ت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تفا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ت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ش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طخ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اذ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نا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ط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ت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ق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ط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ظ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ذ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ع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ن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ن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بذنا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ينا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ئ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ؤس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تبع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نة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ذاب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بوح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ع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عو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ل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وه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بح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يح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ح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بوح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بص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هت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دى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ة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ذك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اع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صائ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ج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ك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س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ه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ض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ش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و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طا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ل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وي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ي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ع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س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ب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تل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ب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ي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مع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اب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ئ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ر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ب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طي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ألو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ف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اب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ح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ه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ف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ا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أل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ب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صو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ه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رس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طلا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ئ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/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ن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ذ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ذك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ي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يب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ق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ص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ذو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اجل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قو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ت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ر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اجل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ق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ف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ص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ظاهر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ر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ظاه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ظ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تسا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ل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د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ظاهر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ح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ظ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فع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ت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ب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د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جي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و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كذي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ي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ذك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ج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صا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صر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ئ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وا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س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ص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وا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ر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ث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لا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ش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م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و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ج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ص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وح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ت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إيم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ذ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خ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ي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ر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ع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ت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د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دي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ت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زوج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ت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رؤ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ئ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ف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ه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آ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ف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ف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ف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ق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غ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ر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ح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ار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ارض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ت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ف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ت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ب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اي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راب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هت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ي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قر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خط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ج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خط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/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ختطا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نتز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ر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ئ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أ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ب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ر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ن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ع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م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شت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شت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غ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ش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ك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ك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و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ث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رث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ظ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ذ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ع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راف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ش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ك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ائ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وا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ب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ل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لم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ت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ينت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مت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قض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ق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ق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ي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ق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ي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در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ض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ا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ي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ع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ئ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لا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وي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تبا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وي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وي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لل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ل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ر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ا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خر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ف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ء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خلص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جي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يبو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ت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ذ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ت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د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ب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سل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مي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شتبه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عذ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ساء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يب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تج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ك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لح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ع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جح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ت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ي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ي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قف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ختيا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إثب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ت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ختي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ا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ز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ي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ختي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د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خت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ه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ؤ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م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غف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ص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ق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أيت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م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ئ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ل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يش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ب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أ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ك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ص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أ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سك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تبتغ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ه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ك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ع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زي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ر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وبيخ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زع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ي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ه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هان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ه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ه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ه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ر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مر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غ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ظلم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ث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ر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ش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ي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ر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ل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ل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اتح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اتح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ائ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ا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ائ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ن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ص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ثق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ثق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لو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ن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ق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بع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ات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ث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ج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ات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ت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ت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ز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ات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وز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ش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ث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اب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رح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ر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ح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ط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ا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ت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ف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ي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با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ذ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ب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وز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ق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را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ظ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غت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ا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م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ح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م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اغ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غ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ا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ت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س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ن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ذ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ي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عم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س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س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د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ر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آ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ض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يم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يم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ش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ث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دع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جا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راع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و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اس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مو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ر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ؤ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يما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ؤ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ع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ؤ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بيخ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ع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ي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صفر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ا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جو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جو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جو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ث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ي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غ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وح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ب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تا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ب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س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د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خب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رأ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م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غنا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غ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غ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غي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صي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د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و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د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ض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و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يع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يع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دي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و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ض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مو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بي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ميز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ي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غ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ر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ا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ذب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ض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ذ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أك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و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دق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ي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ز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ق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ر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صب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هت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و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ع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ت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تياع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ار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قر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ذ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ج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ادا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ه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را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ائ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ه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و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طع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دث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ضاحكو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ل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ب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طعتم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يئ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ل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غ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فس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فض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س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لط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ذ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ظ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وج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ها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د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د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م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ع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ل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أ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دارك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وف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ؤ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ذف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فس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ج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يع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عتز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تز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ذ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قدام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ش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ذ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ك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ذ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ساط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ذ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نا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ض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ا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ح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ت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ذ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ب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ل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غ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ث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ز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غ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عثت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ث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ح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جل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ع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ب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نا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ت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و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و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و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و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س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د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ئ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ر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تص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متن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س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م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ند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ن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ير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ض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ب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ض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دم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ين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فظ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حسا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اب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زوج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ز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ر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ت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وا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ض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صو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عج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د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ند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د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در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د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ضي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خ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كب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ط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هاو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ا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ا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عاص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ت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مو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ا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تن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ص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ت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ز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ئ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ا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،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ي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اج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شت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ولدك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ا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ح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ن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ا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د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د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د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ريق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قط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ط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اف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ه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ظاهر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حيد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ظاه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افقو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ض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ع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ز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عما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SimSun;宋体" w:cs="Traditional Arabic"/>
      <w:color w:val="00000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54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454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454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454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454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454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454"/>
      <w:jc w:val="lef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454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454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6"/>
      <w:vertAlign w:val="superscript"/>
    </w:rPr>
  </w:style>
  <w:style w:type="character" w:styleId="Style5">
    <w:name w:val="نمط أحمر"/>
    <w:basedOn w:val="DefaultParagraphFont"/>
    <w:qFormat/>
    <w:rPr>
      <w:color w:val="FF0000"/>
    </w:rPr>
  </w:style>
  <w:style w:type="character" w:styleId="Style6">
    <w:name w:val="نمط نمط أحمر + بنفسجي"/>
    <w:basedOn w:val="Style5"/>
    <w:qFormat/>
    <w:rPr>
      <w:rFonts w:cs="Traditional Arabic"/>
      <w:bCs/>
      <w:color w:val="000000"/>
      <w:szCs w:val="40"/>
    </w:rPr>
  </w:style>
  <w:style w:type="character" w:styleId="CommentReference">
    <w:name w:val="Comment Reference"/>
    <w:basedOn w:val="DefaultParagraphFont"/>
    <w:qFormat/>
    <w:rPr>
      <w:rFonts w:cs="Traditional Arabic"/>
      <w:bCs/>
      <w:color w:val="0000FF"/>
      <w:sz w:val="16"/>
      <w:szCs w:val="36"/>
      <w:u w:val="none"/>
    </w:rPr>
  </w:style>
  <w:style w:type="character" w:styleId="HTMLDefinition">
    <w:name w:val="HTML Definition"/>
    <w:basedOn w:val="DefaultParagraphFont"/>
    <w:qFormat/>
    <w:rPr>
      <w:i/>
      <w:iCs/>
      <w:color w:val="FF6600"/>
    </w:rPr>
  </w:style>
  <w:style w:type="character" w:styleId="Style7">
    <w:name w:val="عنوان فقرة"/>
    <w:basedOn w:val="DefaultParagraphFont"/>
    <w:qFormat/>
    <w:rPr>
      <w:rFonts w:cs="Traditional Arabic"/>
      <w:bCs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/>
  </w:style>
  <w:style w:type="paragraph" w:styleId="1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60010">
    <w:name w:val="نمط ‏16 نقطة قبل:  0.01 سم السطر الأول:  0 سم"/>
    <w:basedOn w:val="Normal"/>
    <w:qFormat/>
    <w:pPr>
      <w:ind w:left="6" w:right="0" w:hanging="0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3:52:00Z</dcterms:created>
  <dc:creator>رحمه</dc:creator>
  <dc:description/>
  <dc:language>en-US</dc:language>
  <cp:lastModifiedBy>رحمه</cp:lastModifiedBy>
  <dcterms:modified xsi:type="dcterms:W3CDTF">2003-11-15T13:53:00Z</dcterms:modified>
  <cp:revision>3</cp:revision>
  <dc:subject/>
  <dc:title/>
</cp:coreProperties>
</file>