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3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و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ج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و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ب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دم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دم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س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ص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ظاه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يت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ؤ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'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ؤ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ؤ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ؤ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ؤ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ك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ما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مر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جح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متر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جاد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د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د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جاد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ؤ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.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ض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آ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ش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نا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ق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ط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و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ط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طف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ثال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ن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ج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ئ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ش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ب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يق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غ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م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ن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ل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ت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ذ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جتن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دح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ؤ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د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ا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لت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م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ن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ك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ل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ي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ي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ف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ع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ع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ك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ناش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ح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ى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0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يص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تف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ش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ض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و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ا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ز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ش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ائ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ح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رط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ط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ب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29:00Z</dcterms:created>
  <dc:creator>Rhma</dc:creator>
  <dc:description/>
  <dc:language>en-US</dc:language>
  <cp:lastModifiedBy>Rhma</cp:lastModifiedBy>
  <dcterms:modified xsi:type="dcterms:W3CDTF">2003-11-30T21:29:00Z</dcterms:modified>
  <cp:revision>3</cp:revision>
  <dc:subject/>
  <dc:title/>
</cp:coreProperties>
</file>