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5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د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ي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ف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ي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ال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سو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عز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بت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ع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د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د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بت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د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ك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ر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ز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ا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ا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ز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ح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ك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غت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ن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يناك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ز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تص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بان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ث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ئ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ئ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ط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ر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ر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صط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تص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ص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صط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صط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ا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را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ؤلؤ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ا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فراي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ماعي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ري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ك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ت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طرخ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ي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يح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ع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ئ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و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ب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ا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ك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ع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ً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ك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فر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ج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0:59:00Z</dcterms:created>
  <dc:creator>Rhma</dc:creator>
  <dc:description/>
  <dc:language>en-US</dc:language>
  <cp:lastModifiedBy>Rhma</cp:lastModifiedBy>
  <dcterms:modified xsi:type="dcterms:W3CDTF">2003-11-30T21:00:00Z</dcterms:modified>
  <cp:revision>3</cp:revision>
  <dc:subject/>
  <dc:title/>
</cp:coreProperties>
</file>