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26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و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وا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خيم،و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ن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خ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،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و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ب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عن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جاو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ن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ز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براء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ات،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ائ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ز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أت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واق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ئ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ح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صد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بو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ليائ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عب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ق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از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اه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ك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كي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ب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ب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ن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ل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ح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بيتي،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فأ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بو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ئ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طئ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ك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ر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بد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دو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ظ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و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طلق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رك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ت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م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ة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ب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س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ر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عب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ل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ب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ب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ب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ب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ص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س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ت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ق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ين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ع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ج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ا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عل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و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و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ر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ص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ج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ئذ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ع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ظ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ح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ش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ي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،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رو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ب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ه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ر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ف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ب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صلب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ل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ب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ح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أ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م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آ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آمرهافت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ب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ا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ش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ذ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ذ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ذ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ذ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ئظ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ا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ض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ضب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خالف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ا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ار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و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ذ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و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ذ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يق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ت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و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ض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و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ب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و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ث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لاك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ب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اء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ء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د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ه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ف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ف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ش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ط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خ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م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ج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ق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ت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ف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لف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أز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د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ج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ر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ط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ز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وس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ت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ك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و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ز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بائ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باؤ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د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دا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ل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ب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ذ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ز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رئ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راخ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واك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ل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ع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كا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ح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ر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ع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ز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ح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سابو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م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لف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ز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غاو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و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و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او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ب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و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بو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ص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بو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د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بد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ف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ط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ي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ف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د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ح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ذ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با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ذ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اك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ائ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س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نائ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ا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ف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ذ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جو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ت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تو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ت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ل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ر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ر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هم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ظ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ش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اذ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م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ن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ث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ش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و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ش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تم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ظ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عظ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ض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ض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ه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ض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ض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و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ض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اف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ح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ه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ئ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ح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ع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ه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نيع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ج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ه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س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ر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ح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حو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دو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و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ل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ق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وز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رج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غض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و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ل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ط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اقي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وا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و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ي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ت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متن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ق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ز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ط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خ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س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د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ح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ظ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رق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ذ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و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ف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م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عل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ج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ج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ي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ا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ك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ظ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ظ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بعذ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لك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ع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ذرو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ذرو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ذ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عز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جو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و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ذب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ر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ر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ن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يع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ئ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م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ز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يف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يف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ح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ر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هط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اح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ر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ت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ر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ز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ف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ش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ا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ة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ت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ق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ز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د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س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د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نظ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ح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ك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ع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و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جو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ود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و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وع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ج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ي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ر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ج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ئ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ر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و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ع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و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و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ي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ض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ي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ع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اف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م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ج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‌‌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ـ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هـ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ـ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ا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ا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ج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ج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فر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سا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سل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ي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ف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ـ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ـ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ــ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ــ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ـ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ــ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ـ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ــ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متـ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ــ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ـ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لـد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ـ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ـ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ـ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ـ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ــ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ـدحــ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صــ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ـــ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ـبريـ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ــ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ـــ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نش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ن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ه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غ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ج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ل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ع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8:00Z</dcterms:created>
  <dc:creator>رحمه</dc:creator>
  <dc:description/>
  <dc:language>en-US</dc:language>
  <cp:lastModifiedBy>رحمه</cp:lastModifiedBy>
  <dcterms:modified xsi:type="dcterms:W3CDTF">2003-11-15T13:49:00Z</dcterms:modified>
  <cp:revision>3</cp:revision>
  <dc:subject/>
  <dc:title/>
</cp:coreProperties>
</file>