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9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ه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ض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ش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ج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ف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ر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ئ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ل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ي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ص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نش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ناء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اج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و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و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ط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ث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ق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ه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ح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ض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سلا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ي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ا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ــــــ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لــ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صــ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ـصــ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ـد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ـ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بـ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ــت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جـ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ــ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جـــ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ــ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ـــ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ــ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ــــر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فــ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ــ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ثا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كــ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ـ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ــ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ـــد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ض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ض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اء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س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ض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ز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ذ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اء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و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غ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غ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ة،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لص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اه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و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ج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ه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سل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سل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ص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ر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سلا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م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ذ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ر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صر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بس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صر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ن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ن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ص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ص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ص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ص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ق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ص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خذ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ه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ر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ا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سلا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ح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ت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ي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ا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ق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ق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ر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‍‍‍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ق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كائ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وا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س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س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ه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ك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اء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ق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خو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ات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ك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ت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يح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و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ع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ز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ت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م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و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دي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ؤ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خش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خا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ز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ص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ن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ك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ناف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ه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ح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ج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ل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ي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ي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خ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ج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ج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ل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سننا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س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ب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ذ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نانير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ط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نا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ه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ت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ت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م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بجر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ف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ست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ج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ف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م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ا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ق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ع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ق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سق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ق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ذ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سق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م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ق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ئز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و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تنا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ش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ي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و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د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ؤر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ل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خل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ج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ر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ا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ن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و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ر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فتم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سب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ا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ب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بص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ظ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ض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ر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ط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ئ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ق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ه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ائ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ا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جف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ج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ث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ز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شق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ؤ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هز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بل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ه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ه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ز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ر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ذا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ر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تط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ط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ز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ص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ز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ائ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ذ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ئ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ط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ط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ت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اص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ر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ط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ق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ب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و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ئ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قال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ه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ن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و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أل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ص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د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ه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ع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ث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ق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ــد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قـــ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د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ئ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ط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ب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ث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ا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ز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ز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ين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مأن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ج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ج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فر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ن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تس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د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ضؤ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نئ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ع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ر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ج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ج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اء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ش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ج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ر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ف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ل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غ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هو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ف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ح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زمت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ن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ط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س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ي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زا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و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ف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ن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و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س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ائ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ك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ز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ك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بائح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ز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ك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بائح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ل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ك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بائ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ل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ح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ائح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و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س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لغ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ن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غ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م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س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زو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ضا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س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ت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و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ي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ب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ود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يسة،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ج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طو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ه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ل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رض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ت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وا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س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ف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ل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ه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وز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و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ه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اهأ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ب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ضاه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ابه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طؤ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فقو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هؤ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ب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ت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ف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هب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ا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ء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ر،وح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ه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هبا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ر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ؤث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هب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ر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تحلون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هب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فئ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وا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ط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س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ذ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س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ئ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ه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ي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ج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ض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غل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غ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هب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خذ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ا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ت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آ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آك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ن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فو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فو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ئ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فاف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واه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ص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ح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ط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ظلاف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يب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هزمت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ق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ئز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ئز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مو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ك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ب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و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ه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ز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و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ش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ز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ع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ي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ش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ل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ه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س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ي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ئ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ص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س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ج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ت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ا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ف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ر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ش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ر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ح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ا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ال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عب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س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س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س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را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ح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ف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س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حاف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و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ت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ز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ت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ا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ع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‌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و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ر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اطئ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افق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اط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ف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اق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ف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ئ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أ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ثاق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اق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اك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ثاق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ز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ن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ن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ث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ثن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ث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ر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نك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تد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فا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بر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ث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ا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لث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ن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أ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هز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ا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اقين،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ا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ا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ام،وير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ي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ي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ح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ي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ع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يت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ر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ا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ع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حلت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ا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لج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ش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ل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ي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ب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ط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و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س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لتف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ب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ض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س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ز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ف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آ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تظ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ق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ظ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ط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ظ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مت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و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ر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ا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ا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ك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ي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تل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وخ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ط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كث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غ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غ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ذ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ض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أه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ش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باع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كث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ق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ض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نا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ص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تبع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د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ح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م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طي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ن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فت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ط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ت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ذ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ت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ف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د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حي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ر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بعاث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بط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ب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ع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ع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م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ع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ذل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ك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ق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ش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ه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وض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يق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غ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م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ض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غ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ت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زو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غ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غ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س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يعو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ذ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ذ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ف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ثم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ف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ي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ب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ن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ؤ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ز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فظ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ب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ف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ب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أ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ل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ب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بص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ب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ب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ئ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ق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ثا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ش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ن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ع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ص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فا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زه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ج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ص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ق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ت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د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ت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ز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رب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ئ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د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ه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ارقو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مز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ي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ق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ا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يص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ا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ق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صا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و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مز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ري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ز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مز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مز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ز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ب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خط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ؤ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غ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غن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ي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ز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ف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ت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سا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طع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ر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س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أ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,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حاف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م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ح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س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ق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ب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غ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ث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نا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ؤ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ه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ل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لا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ل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غ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ه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هو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ت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ه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ا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يو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و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م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غ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ص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ي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و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قط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ض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ض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و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ت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حق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ل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ج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ري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حق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تر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غ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غ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ز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ح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و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ي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ل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د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ب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ت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دق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ض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س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ج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د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ضو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د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ق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لف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ض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ض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بع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ث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ال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ئ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ذ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ت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ذي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تل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ب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و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_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_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ا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ب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ا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ل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ئ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ح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ئ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‍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ل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خ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ل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هزؤ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ي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هز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عي،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جت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ص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ب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ك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ا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ع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مت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ت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مت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ق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ض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استه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سر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تب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تبعتم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ك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و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ج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تفك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قل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ف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و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ح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ئ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ت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ن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ط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دي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لح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ا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ي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ت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و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ق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ف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غل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غل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و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ف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ت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ر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ر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ش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ت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ج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نائ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ز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صدق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فه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رقن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م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ا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د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م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د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و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و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ط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ت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غ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صد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ث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ش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صدق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صدق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ؤ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ق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ل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ق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و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م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و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ا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ث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ن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مز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و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بر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خ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غ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با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ف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أزي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غ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خ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ر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قع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عو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ضح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ب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ضح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ب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ش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ضح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ك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ا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ك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اك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و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ا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و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أذن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ر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ض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ؤنب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تغ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س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ف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م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زه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ع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ا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فل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ل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ذ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ل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ذ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ذ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ص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غ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ئ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اش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ذ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ا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ل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م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ائ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م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م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قو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صو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غ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و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ا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دق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و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ح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ل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صف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نب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و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لس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اق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ئض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ط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سا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رب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ء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ر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س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ر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ف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فا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غ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خ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ب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ب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دي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ي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ف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ي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ظ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ي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ج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ر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لف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ج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ب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ط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ح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ي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ب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ح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ز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ا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ح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ب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لض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ر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ر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ر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ب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ب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ا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ط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أو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وث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ذ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ث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آ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طلا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ل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ه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ئ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ريظ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ش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!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خ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ث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ه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زك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صد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ق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/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أن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ط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عط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د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خل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لس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ب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يق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غ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رج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ا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عتذ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ل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الط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ا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ح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ا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ذ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ع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ط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ش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ج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ز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ت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ج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ت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رص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ظ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دا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ص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ظ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ني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ي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ي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ز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رص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حل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ت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مي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ت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ش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حش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هد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رق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ش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ر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ي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و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ذ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ل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رز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ض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ش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ك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طه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ا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حاس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ن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ش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ؤلؤ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ست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و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طه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ن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ه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طه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ج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ه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ئ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دا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ؤ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اق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د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ا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وت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ط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يق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ت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؟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ت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بش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ق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غ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ئ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ؤن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ئ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ئ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جا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صو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ئ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ب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م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ئ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ئ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ك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ئ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ا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ك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ف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غ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تغف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ع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ض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غ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أذ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و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تغف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ال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ا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تغف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تح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ح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تغف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تح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غ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ب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صني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ص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ز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ع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ط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ائ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ضر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ق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ي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ب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ز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ع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كر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هج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غف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ح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س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م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نس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س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ب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غ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ص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ن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.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؟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ظ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ل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نص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ى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ع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ث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فا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أ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ف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ج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ج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ح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د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تج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ا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ر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ز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مو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ب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ظ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ف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ع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ني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ي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ئ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ض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ك؟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ش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خط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ذ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ف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نب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ن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غ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ا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ف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ش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،ف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ش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ا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ف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اس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ر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ر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ح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دم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د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ا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شرو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ش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ش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س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شر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س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ق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نؤ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ه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ر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فح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أ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خ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ظ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شر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ط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ع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س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ا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ق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ج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و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ت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عذ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ؤ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ج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غ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غب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ح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او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غ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ت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س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م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م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ط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و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ط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ظ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ب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ط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طو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ز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ز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فق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ع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عل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وف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ا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ذ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ف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فقه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ب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ب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ح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ر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فس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ع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فق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ئتمو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فق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عا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ه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جت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اد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ض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ف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ض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ظ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يق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بش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ق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جد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جد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كو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ر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دائ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ز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ض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ق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بيخ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ت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ض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ي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ض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ل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م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ح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طي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ذن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ص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23:00Z</dcterms:created>
  <dc:creator>رحمه</dc:creator>
  <dc:description/>
  <dc:language>en-US</dc:language>
  <cp:lastModifiedBy>رحمه</cp:lastModifiedBy>
  <dcterms:modified xsi:type="dcterms:W3CDTF">2003-11-15T13:24:00Z</dcterms:modified>
  <cp:revision>2</cp:revision>
  <dc:subject/>
  <dc:title/>
</cp:coreProperties>
</file>