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6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سان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ق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ي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ش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ش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ت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ت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ل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ز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نج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ج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ج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ش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ك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ض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ض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ع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ض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ع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و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طر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ط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ب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م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ط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ط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ا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ه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ب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هر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ه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مه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ني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هر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و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ج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او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نج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ز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ج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ج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ؤ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ج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سل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ث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ت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ت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ت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و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تب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ض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ن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ك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ك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ط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ئ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ض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ب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ؤ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00:00Z</dcterms:created>
  <dc:creator>Rhma</dc:creator>
  <dc:description/>
  <dc:language>en-US</dc:language>
  <cp:lastModifiedBy>Rhma</cp:lastModifiedBy>
  <dcterms:modified xsi:type="dcterms:W3CDTF">2003-11-30T22:00:00Z</dcterms:modified>
  <cp:revision>3</cp:revision>
  <dc:subject/>
  <dc:title/>
</cp:coreProperties>
</file>