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7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ه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د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حي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ق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آ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آ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ار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ط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دف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ك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قد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جي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ن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ط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ف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ن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أ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أ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ح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را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ر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ش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ر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و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ن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ئ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ي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يقن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و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ش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ن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ط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ض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ط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ب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م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د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ب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ت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قي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اج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غ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ف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غ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ر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غا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ز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ز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ح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ي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ف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اب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ا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ن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ا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ب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اخ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از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ؤ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ه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ئ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ك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خا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ه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آدم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ط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مي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ر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ؤ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ح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ح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س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ج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ح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س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ح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ش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ر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ق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ئيب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ؤ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ل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لخ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ث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ب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ذ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عط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طل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ط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شمس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د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فر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بس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ذبح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ص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س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وأ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غ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ل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ف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ي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ق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ذ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ق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ش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ك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ج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س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خ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ض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ذ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اط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و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ج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ا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اء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ب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لك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ح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ح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أ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ؤ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ي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ا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ت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د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غ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ط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ط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وج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ص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ك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د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لك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خ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ل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ر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ائ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دئ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ف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حم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ب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أ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اق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ت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د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د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ا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ث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ات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د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ش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ف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ل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ق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ط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ط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ح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ت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و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و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يب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و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طع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صل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ض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د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ب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اء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ط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س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ت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ص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ظ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ائ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ب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ب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ن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ص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ط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ذ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ص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واش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ب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ل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نج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س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ل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ظ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ا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د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ف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اد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ط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س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ط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ط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رو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و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ث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ق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ص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ل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ط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ل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د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د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د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ف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ا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أت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خرج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ر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خ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ر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حض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لا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نك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ي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ه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ي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ـ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خ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ي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خ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ص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ك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رش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ه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س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ك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ا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قو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فض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ق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هت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اؤ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ه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ن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غ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ا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ل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ي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ش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فاد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ص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و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ر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رق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ج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ص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ص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ـ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غ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ير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ء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حط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ؤ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ؤ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ؤ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ر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ل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اث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اس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ت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قتل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يت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ع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ر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ر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س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و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ي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و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ت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طه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دير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ئ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طف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س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ح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ز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ائ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د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ه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ه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ي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ز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ط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ف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ص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د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ا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ت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ز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فها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دي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ا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عرا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هز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ف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ي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ز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تل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وا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با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ش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را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ط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ر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ر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خ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ر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ق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ش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د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فش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ز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ت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ت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ي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ز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ن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ص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ائ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ا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د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ز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ف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ط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خ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ف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بع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ز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ذ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ذ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لي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و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ص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س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ع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ك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ك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ط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ك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ط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ف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ع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ض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ا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ا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و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ظم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ل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ث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خلا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ض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ع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ع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ضع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ائ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ع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ع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ع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ئ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و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ب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رف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ال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ا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0:00Z</dcterms:created>
  <dc:creator>رحمه</dc:creator>
  <dc:description/>
  <dc:language>en-US</dc:language>
  <cp:lastModifiedBy>رحمه</cp:lastModifiedBy>
  <dcterms:modified xsi:type="dcterms:W3CDTF">2003-11-15T13:51:00Z</dcterms:modified>
  <cp:revision>3</cp:revision>
  <dc:subject/>
  <dc:title/>
</cp:coreProperties>
</file>