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38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خ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.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ز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ي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د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ز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ا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و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دئ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ط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ط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ق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ضط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ر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ج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ذ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ا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شر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ش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خ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بي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ه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ه،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د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ه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عط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عطي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م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ا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ش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ش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آلهت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ب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انه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تع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ك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ف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ت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ؤ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خ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ه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ه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ر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ص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ص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ا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سب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ص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ج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ز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ل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ن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ه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ه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صارع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كذ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ك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ز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ت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ي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ت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ع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ت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ت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ط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ت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ا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ت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ت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لق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لق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ت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ت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ا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ظ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نو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فا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و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ب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ب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ه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عار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ب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ف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ي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ص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ظ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ي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ي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وائ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ج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سبي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ر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نا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ؤ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ذ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ر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ن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ض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ض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ن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شور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سب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ب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ص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ث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ت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شت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ا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ص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و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ح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ح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ط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اخ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س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غ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ل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مر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ت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ت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تر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غ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بر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أخذ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ي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م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أخذ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ح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ب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أخذ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ت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ت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ا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ق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ج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شا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ا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ش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زدي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س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اء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س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ا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اك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ك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ك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ط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ت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وش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ل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ع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سو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لس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يك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و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و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ئ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ن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،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ج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غيا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ط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ط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طا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و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ط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ه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ش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يق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ج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ع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فلن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ن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يق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ع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تزوجها،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ز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ه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ط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ضع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و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و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ج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ج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ا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ق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ي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ن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ذ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ا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زو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نز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ا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زو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لال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غ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اط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شر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غ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ر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ا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و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و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فعل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ه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ر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و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ت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ئ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ط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طئ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طئ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،إل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س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،إل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د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،إل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،إل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اني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،إل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ح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ع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ا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،إل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بقت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و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ر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طيئ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ن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ز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و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طع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م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سقى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سى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ب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ت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ا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قظن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ن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ت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ج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ا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س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،ال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ق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ظل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ط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ا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ج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ر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ح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توه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ك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ج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ك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حن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ك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اك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ك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ف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ل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ا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آ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ق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ئ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ق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س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واح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اع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ا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زا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ب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حو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يس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و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زا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ب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وابوالط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د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زا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ب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ب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ر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ل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و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ط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مو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مو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ز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رب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ط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خ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ئ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خاط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ئ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ئ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اط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طئ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ط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طئ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ئ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ص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جع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و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ئ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نا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هد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0:8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ج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ج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بو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ن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ج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ج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جو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ع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خ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ب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ف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ض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فس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ف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دب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تف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د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ع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ه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ي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ن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س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ر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ما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ت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غ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ب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ن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رض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ن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ئ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ف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تبو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ي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اب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ت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ق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اص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ت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ج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ن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س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ن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حو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ن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ن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ك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ب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تل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ك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ن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طف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ق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قأ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ز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ط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و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ج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ث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م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ز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مص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ئ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ج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ح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خ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ي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ض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ئ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ه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ر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ض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ع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ثن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ث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ائ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ز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س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ب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ئ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ي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ل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ضر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ع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ه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ص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ط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ه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و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ئ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ئ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ب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ط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ك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ك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غ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ث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ص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ل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أ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ان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ت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ل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ا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ك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كت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رغ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ق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شو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ف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ج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ل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ق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ث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ص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و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بت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ر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ذ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ش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ؤ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بتل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ط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ج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ط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ك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سل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ب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اء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ذ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ل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د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ف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ات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يق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ا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ئ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ير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ق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س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ي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س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ث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ج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بت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طو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ث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مع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س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ق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س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طو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و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طو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ا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س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ق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س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ب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ط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ل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جزة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ا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ر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ر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ك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س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خ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خ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اص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اث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و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آل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ف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دو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ف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ؤ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ؤ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م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ثن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=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ق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اط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ل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آ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ش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س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ك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ج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ج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ب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ت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ت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اه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ك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ب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ط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ت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ت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ه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غ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ن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غ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ب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ص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ص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فين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ا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ا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نو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ص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ك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لص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ص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ط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آ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ح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ص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ن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ا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اخ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اغض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غاير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ز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قط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اغ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آ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ذو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ذوق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ف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ا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س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ه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ر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ر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حو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س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س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صب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س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تب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م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و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قت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قا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ح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تب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ح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ح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ح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ه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ح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أ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نن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ا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تب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ا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ا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هي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خذ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ا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ج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ا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ج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اء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: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ل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ج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جل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ض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دي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ا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د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ل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ل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ض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ئ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ح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ف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م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خ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ج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ك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كب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ك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ت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ل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ظ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ظ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ز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غو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غ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ق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ض،و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ق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كل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كل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ه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ظ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ع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03:00Z</dcterms:created>
  <dc:creator>Rhma</dc:creator>
  <dc:description/>
  <dc:language>en-US</dc:language>
  <cp:lastModifiedBy>Rhma</cp:lastModifiedBy>
  <dcterms:modified xsi:type="dcterms:W3CDTF">2003-11-30T21:04:00Z</dcterms:modified>
  <cp:revision>3</cp:revision>
  <dc:subject/>
  <dc:title/>
</cp:coreProperties>
</file>