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ماد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تفسي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Cs w:val="72"/>
          <w:rtl w:val="true"/>
        </w:rPr>
        <w:t>(</w:t>
      </w:r>
      <w:r>
        <w:rPr>
          <w:rFonts w:cs="Andalus"/>
          <w:sz w:val="72"/>
          <w:szCs w:val="72"/>
        </w:rPr>
        <w:t>2</w:t>
      </w:r>
      <w:r>
        <w:rPr>
          <w:rFonts w:cs="Andalus"/>
          <w:sz w:val="72"/>
          <w:szCs w:val="72"/>
          <w:rtl w:val="true"/>
        </w:rPr>
        <w:t>)</w:t>
      </w:r>
    </w:p>
    <w:p>
      <w:pPr>
        <w:pStyle w:val="Normal"/>
        <w:jc w:val="left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Normal"/>
        <w:jc w:val="left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Normal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  <w:t xml:space="preserve">" </w:t>
      </w:r>
      <w:r>
        <w:rPr>
          <w:rFonts w:cs="Andalus"/>
          <w:sz w:val="72"/>
          <w:sz w:val="72"/>
          <w:szCs w:val="72"/>
          <w:rtl w:val="true"/>
        </w:rPr>
        <w:t>الأحكا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والآدا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مستفاد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سو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إسر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Cs w:val="72"/>
          <w:rtl w:val="true"/>
        </w:rPr>
        <w:t>"</w:t>
      </w:r>
    </w:p>
    <w:p>
      <w:pPr>
        <w:pStyle w:val="Normal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Normal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إعداد</w:t>
      </w:r>
    </w:p>
    <w:p>
      <w:pPr>
        <w:pStyle w:val="Normal"/>
        <w:jc w:val="center"/>
        <w:rPr/>
      </w:pPr>
      <w:r>
        <w:rPr>
          <w:rFonts w:cs="Andalus"/>
          <w:sz w:val="56"/>
          <w:sz w:val="56"/>
          <w:szCs w:val="56"/>
          <w:rtl w:val="true"/>
        </w:rPr>
        <w:t>أ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بوقر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–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ماجست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أص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دين</w:t>
      </w:r>
      <w:r>
        <w:rPr>
          <w:rFonts w:cs="Andalus"/>
          <w:sz w:val="56"/>
          <w:szCs w:val="56"/>
          <w:rtl w:val="true"/>
        </w:rPr>
        <w:t xml:space="preserve">- </w:t>
      </w:r>
      <w:r>
        <w:rPr>
          <w:rFonts w:cs="Andalus"/>
          <w:sz w:val="56"/>
          <w:sz w:val="56"/>
          <w:szCs w:val="56"/>
          <w:rtl w:val="true"/>
        </w:rPr>
        <w:t>بالجام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أمريك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مفتوحة</w:t>
      </w:r>
    </w:p>
    <w:p>
      <w:pPr>
        <w:pStyle w:val="Normal"/>
        <w:jc w:val="left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</w:t>
      </w:r>
      <w:r>
        <w:rPr>
          <w:rFonts w:cs="Traditional Arabic"/>
          <w:sz w:val="40"/>
          <w:sz w:val="40"/>
          <w:szCs w:val="40"/>
          <w:rtl w:val="true"/>
        </w:rPr>
        <w:t>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أول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حكام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ستفادة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سورة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إسراء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سأ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شر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س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لنب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سأ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سر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جس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سو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روحه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َّ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ؤ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ك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ق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َ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َّ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و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رَ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دِّ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ِّ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جّ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ه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بعبده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ِسليم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ن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سأ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رض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صلاة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ص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ش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ْ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ج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Cs/>
          <w:sz w:val="40"/>
          <w:szCs w:val="40"/>
          <w:u w:val="single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سأ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جو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الدي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: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ث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ه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: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ث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ه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: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ث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ق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ذ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ب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: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سأ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رم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ت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ولا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ء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رم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صر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يتي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الت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حس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ثانيا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داب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ستفادة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سورة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إسراء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جاد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آخري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الت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حس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ب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زَ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إِن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ً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حَم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ِب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ِيلاً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بُورً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ط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زَ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ُ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إِن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ِ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َط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حْ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طاع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الدي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برهم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ل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هَر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يمً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اخْف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حَم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ي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غِيرًا</w:t>
      </w:r>
      <w:r>
        <w:rPr>
          <w:rFonts w:cs="Traditional Arabic"/>
          <w:sz w:val="40"/>
          <w:szCs w:val="40"/>
          <w:rtl w:val="true"/>
        </w:rPr>
        <w:t xml:space="preserve">{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قَض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لاهُمَ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ِب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ّ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هَر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ج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غلا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يم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خْف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ة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ذل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حَم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ي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غِير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عاء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ز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ج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أسمائ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سن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ا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رَّحْمَانَ</w:t>
      </w:r>
      <w:r>
        <w:rPr>
          <w:rFonts w:cs="Traditional Arabic"/>
          <w:sz w:val="40"/>
          <w:szCs w:val="40"/>
          <w:rtl w:val="true"/>
        </w:rPr>
        <w:t>} {</w:t>
      </w:r>
      <w:r>
        <w:rPr>
          <w:rFonts w:cs="Traditional Arabic"/>
          <w:sz w:val="40"/>
          <w:sz w:val="40"/>
          <w:szCs w:val="40"/>
          <w:rtl w:val="true"/>
        </w:rPr>
        <w:t>أَ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س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فك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لكو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ز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ج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اعتبا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حَو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صِ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بْتَ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تَعْ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س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ّ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صِ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تَيْن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مَحَوْ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ا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صِرَة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ِتَبْتَ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ِتَعْ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سَاب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ّ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صِي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ُز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50" w:right="0" w:hanging="39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ع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زن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قت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أك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يتي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بخس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يزا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غير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حرما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منكرا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شْ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ْل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ْزُق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ط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رً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ِ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ِ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لُ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لِي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ت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صُورً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د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ه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ئُو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أَوْ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سْط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ق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وِي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ُؤ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ئُولاً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ر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و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رُوهً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ك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ُ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ْحُورً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شْ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ْلاق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ْزُق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ط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ر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ِن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ن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لَّ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ُ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ِشَة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س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ت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لُ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لِي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ت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صُور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ث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دَّه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وْ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ه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ئُو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وْ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لْت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في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ْ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ز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سْط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قِيم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وِي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َّب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ُؤ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ئُو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س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ح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ر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و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ظ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رُوه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كْمَة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ِك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ُ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ْحُور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ُ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خاتمة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فهرس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صا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و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و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4:41:00Z</dcterms:created>
  <dc:creator>Ernst</dc:creator>
  <dc:description/>
  <cp:keywords/>
  <dc:language>en-US</dc:language>
  <cp:lastModifiedBy>***</cp:lastModifiedBy>
  <dcterms:modified xsi:type="dcterms:W3CDTF">2005-12-21T13:20:00Z</dcterms:modified>
  <cp:revision>4</cp:revision>
  <dc:subject/>
  <dc:title>بحث مادة التفسير 2</dc:title>
</cp:coreProperties>
</file>