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ُونُسَ</w:t>
      </w:r>
    </w:p>
    <w:p>
      <w:pPr>
        <w:pStyle w:val="Normal"/>
        <w:jc w:val="left"/>
        <w:rPr>
          <w:b/>
          <w:b/>
          <w:bCs/>
          <w:color w:val="FF0000"/>
          <w:sz w:val="32"/>
          <w:lang w:bidi="ar-EG"/>
        </w:rPr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الْآيَاتِ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سِتٌّ</w:t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يِّر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ر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ِي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يِّ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ِح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صِ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اء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َن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ِي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لِص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جَيْت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كُون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كِر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حْر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ابِس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ح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يَاف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ح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صَا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تَب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دّ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ر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ِي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يِّبَة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مْ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رِين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يِّ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َبُون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َح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 xml:space="preserve">: ( "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)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َرّ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يُسَيِّرُك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بِالْ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هْمَ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نْشُر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ْجَ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حْصُ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سُط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ح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تَارُهُ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</w:t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رْك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ضَّأ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طِشْ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َنَتَوَضّ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ه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يْتَتُ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ح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يْقَ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ْحَك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ْحِك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ِ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زَ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ك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ُو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ِر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ِرّ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اد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ع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يْقَ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ْحَك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ْحِك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ِ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زَ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ُو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ِر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ِر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ول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د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ع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حَدِيث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رُو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ع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فَلَق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دْو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س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ف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ه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ص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ْ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ه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فُلْ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َّ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ً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ِرَاث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َوِّر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ؤْجُؤ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ئ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سَّفِ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لُو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ف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سَّف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و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لَائِ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لَق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َا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َّذ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َبْنَا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لَق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ْ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زْو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خْص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از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ل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كَب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ص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لِ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صُورُون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 {</w:t>
      </w:r>
      <w:r>
        <w:rPr>
          <w:sz w:val="32"/>
          <w:sz w:val="32"/>
          <w:rtl w:val="true"/>
        </w:rPr>
        <w:t>مُلُو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ِرَّة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رْك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ِر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رْك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ِ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ك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عَارِ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سَا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ص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ُ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ص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سْكَن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ارَض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سَّا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شْد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ي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ف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سْكَ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ع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و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رْك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حَقِيق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كَنَت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جْهَيْنِ</w:t>
      </w:r>
      <w:r>
        <w:rPr>
          <w:sz w:val="32"/>
          <w:rtl w:val="true"/>
        </w:rPr>
        <w:t xml:space="preserve">: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دُخُو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ك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د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ُد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ز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ِد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صِ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لَب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لْك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وَقّ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سْلِم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َوَه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ضَرُو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ِ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هَاج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َش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ضَّر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خِ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ر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ك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ك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ن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الْكَو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تِجَا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لَب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صْف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ابُ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ج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اف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</w:t>
      </w:r>
      <w:r>
        <w:rPr>
          <w:b/>
          <w:b/>
          <w:bCs/>
          <w:color w:val="FF6600"/>
          <w:sz w:val="32"/>
          <w:sz w:val="32"/>
          <w:rtl w:val="true"/>
          <w:lang w:bidi="ar-EG"/>
        </w:rPr>
        <w:t>ثانية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دَعْو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ِيَّت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خ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و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ِيّ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ك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مّ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بَن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َّه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كْت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د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نَاد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ي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لْ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ِيَّه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اء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سَّلَام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َه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ِمْت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ُد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ّ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ْه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لّ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ح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رَكَا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َّ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رِّيَّ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َّت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ُو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ْ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ي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َحِيَّت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ُر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قَاب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قَوْل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مَل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ذَل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ْرَف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لْحَقّ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َّد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ْأَم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ُبَا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سْم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ُجُو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ِ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ُجُو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ِي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ق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فَا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عْد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قَاؤ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ن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ا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فَ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ُجُودُ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َقّ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بِق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اء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عْقُ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ذ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رَاض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سِّ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ِ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ِبٍ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ِ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ِد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ِ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ئ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بَاط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ب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قَابَ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اط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ابَ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ضَّل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ه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ِ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ل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ِي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د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ص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ُ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ب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د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د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عْتِق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ب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ب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فْ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َر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دَ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ك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وَجَ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ال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دَى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مَانُ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ك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لَّع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ِطْرَنْ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ر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نُ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ع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ِطْرَنْ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ع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ق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ه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حْ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ي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ّ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س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ه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حْيَ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كَث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ُن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تَنْهَا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نُ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ع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جِب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أ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عِب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دَا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ع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ِطْرَنْ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هَنِيّ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دْع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بَث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ص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فَا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قَدّ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خَالِف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ظَاه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َهَ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ذَل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قَدِّم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ْط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ْر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ؤ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وَا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حْقِي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رّ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حَر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لَا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ب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دً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شِّطْرَنْ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ا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ب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ال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طْرَنْ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فْتَق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ِينَ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ل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َمَّن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ا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رْد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ْد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ه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ِعْ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ِي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ر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مَ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ِاسْتِقْس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زْلَا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بِ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رْدَش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م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نْز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مِ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ُوج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ْ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طْرَنْج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غ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ه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اض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رْب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مُمْتَن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تَ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ن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ع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رْدَش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ب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مَ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هَيِّ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ُل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َل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بَاح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ن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رِيَت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دِيَت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دِ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غَنّ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او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عَاث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ِزْم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َع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د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ك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ظَاه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قَر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خْص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ِف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َل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ْ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لُوب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ئِ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عْ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اه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وَا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خْص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عِي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ُر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د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ئ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جْتَمَع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َلّ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تَرِ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فْتَرِ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ت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ْتَق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أْوِي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رَخَّ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يد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ك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ِّ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بِ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ِيعَةَ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أَي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ل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تَ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حْ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َهِّي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رّ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حَل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ش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د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َلِم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وْ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ظِيم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ش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ِبَ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ي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بَش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بَش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ُو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ُبَشِّ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حْ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نَظَائِر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ش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صْ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أ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ْ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ش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سَأ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زِلَت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َلْح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سَان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ب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ْبَ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بُوَّة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ِيع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وْح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وَّء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مِك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ص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ْ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ْ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ِي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ش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بْ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بْ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قَو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هَار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ِقْب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بْ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ت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وْر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لَغ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ق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ِبَادَة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جْ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ْلَةً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دِ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ِ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قْبِل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ْ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ِ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ع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ئِف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ي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نَائِ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َيْ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وَى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حْ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هْتَد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هُودٍ</w:t>
      </w:r>
    </w:p>
    <w:p>
      <w:pPr>
        <w:pStyle w:val="Normal"/>
        <w:jc w:val="left"/>
        <w:rPr/>
      </w:pPr>
      <w:r>
        <w:rPr>
          <w:b/>
          <w:bCs/>
          <w:color w:val="FF0000"/>
          <w:sz w:val="32"/>
          <w:rtl w:val="true"/>
          <w:lang w:bidi="ar-EG"/>
        </w:rPr>
        <w:t>[</w:t>
      </w: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ثَمَانِي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اتٍ</w:t>
      </w:r>
      <w:r>
        <w:rPr>
          <w:b/>
          <w:bCs/>
          <w:color w:val="FF0000"/>
          <w:sz w:val="32"/>
          <w:rtl w:val="true"/>
          <w:lang w:bidi="ar-EG"/>
        </w:rPr>
        <w:t>]</w:t>
      </w:r>
      <w:r>
        <w:rPr>
          <w:b/>
          <w:bCs/>
          <w:color w:val="FF0000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ِين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مَا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ْخَس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بَي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ِيَّات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ْ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عَق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مِي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فَ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َّةٍ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ْخَ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فِي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ْر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ُطْلَق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ق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ْ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َيَّ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سّ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جِ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حْظُور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رِي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فْض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َ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ي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مَ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َا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ب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شْر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غ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غْن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رْك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ن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ب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قْ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ثِي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َارِئ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َلِّم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زَل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ِ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نَاؤ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ذَب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ذَب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َال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رِئ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ؤْ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اح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َسّ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ع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ِل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يْ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ن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تَصَدَّ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ذَب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ذَب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ؤْ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ُمِ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ِه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تَل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ْت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ذَب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ذَب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ِي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ْبَت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َع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بِ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ن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ط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ل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َ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َغ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ئ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ئ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ب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ط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زِ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زِ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غْر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ا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ع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يْبَس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ا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خ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كَ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ر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رْس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غَف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يم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َقُطْ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ْد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تَر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ذْك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يَا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ضُو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َد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د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بْ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د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ضِعِ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هْلَك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نْق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ح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صْن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جّ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يْنِي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ُو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ْطِئ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ُر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ْع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ّ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مِ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حْم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يْن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ْ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ت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ج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َ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ب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رَا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نَا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زِل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هِل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حْم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يْن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هْلَك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تَ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آ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ثْن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م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عْل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ْج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لِ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نَائ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شَأ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ُغ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دِ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عْبُ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شَأ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عْمَر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غْفِر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ِيب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ِاسْتِعْم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مَا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ل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طْل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ف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ف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تَحْم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ْلَان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ف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قَ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تَسْه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قَد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هْ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هْ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عْظَم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قَد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ف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تَجْدَت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ب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يّ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يِّد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قَرّ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هْزِئ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تَحْس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سْتَعْمَر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خَلَق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ِمَارَ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جْد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سْهَلْ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ب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يّ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هْ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ح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لِ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ئِد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ب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ائِ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ز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مَارَتَ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دْ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مَار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فْع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دْع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غْب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آية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ابعة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سُل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ُش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ج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ذ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س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جِ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ْر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سَ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جَّاج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ْ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ْد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طِ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ا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ل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اب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اب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سَل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طَب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هِ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ً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ص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يْ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ب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َرْتُمْ</w:t>
      </w:r>
      <w:r>
        <w:rPr>
          <w:sz w:val="32"/>
          <w:rtl w:val="true"/>
        </w:rPr>
        <w:t>}. {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ب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دْخُل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دِين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ْد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تَرَك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ا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تَرَك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سِينَ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ث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ْف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سَل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ر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فْظ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ج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ذ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د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ِيَاف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ي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رائ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ك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ْ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ض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لُ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ك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اخْرُ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زُ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ُ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خِ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ُقْم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ر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د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جِع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ْرِج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ُدّ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م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ِيم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آمَنْ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ًا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ِي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ِبَة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م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كْر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يْف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رِج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صَحِيح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فْظ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ِّرْمِذِي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ذَ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ِي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ِب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ر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ْ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س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ام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أَوّ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ُ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دْ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ْيُكْر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يْفَه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رَا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صَائِ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د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ِخ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ب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اسِ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ِد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دْ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ز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ضَفْنَا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َوْ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ُدِ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ع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فَع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هْ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هْط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دِغ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فَع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ق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ضَفْن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ضَيِّفُو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عَل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صَالَح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ِي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ن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ْف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ْر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أَ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ش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ق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ش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َب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وْفَو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عْ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َح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ْسِم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ق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عَل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أْت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نَذْك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نْظ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م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د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ذَك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رِ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قْ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ْس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ضْرِ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هْ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ضَح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}. </w:t>
      </w:r>
      <w:r>
        <w:rPr>
          <w:sz w:val="32"/>
          <w:sz w:val="32"/>
          <w:rtl w:val="true"/>
        </w:rPr>
        <w:t>فَ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اسْتَضَف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َيِّفُو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ِي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الْق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ِي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فَا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ِ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و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َاض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حُون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أْوِي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قْو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ك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ِي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ِي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ام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ِيضَةٌ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ج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ذ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بَر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وِيِّي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ج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ذ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ج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جَا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تِ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ْف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جِئ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َّقْن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َنْصُ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فْعُول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دَ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ُز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ضْيَا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كُو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ْلُو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ز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ج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ي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ج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وِي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صَ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طِّيب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م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شْو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ْي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حَاو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َاوُل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ص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ضِّيَاف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بَادَ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يّ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ِمَ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ْفً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مِن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ئِ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يَاف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شَك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ِي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كُّ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ظَّ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ط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لْقِي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ق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سّ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يكَائ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سْرَاف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ج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ثَلَاث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رَّأ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َا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ذْمُو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جْتَنِب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تُمُوهُ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تَّاس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ّ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ضَّي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َاد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َد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ك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ا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ز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ادَ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بُو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دِي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كِ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؛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صِدُون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ئِ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لَائِ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شَكّ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س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يْئ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يَس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َل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ِي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قّ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ش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ْأ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شِّ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ْأ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ظُ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ر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سَابً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صَلَات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مُر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تْر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ب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ل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شِيد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يْ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َاظ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ِبَا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ه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َّر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مِ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ع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شَاءُ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س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نَان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رَاهِ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س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قَدِّم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س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نَان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رَاه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نْ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سِط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ب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ّ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نْزِي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ارَض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د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ل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َس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رِف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ج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رَاه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نَان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َ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َه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ئِدَت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سِ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لْع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ط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ئ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ض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اس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ج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ِ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ط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نَان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رَاه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س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سّ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ثْ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فْسِ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ْلَاح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هْ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ْسِ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ْلِح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س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نَانِي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عَا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دَاعَى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بَغ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ن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رِ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تَقِيّ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ْ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اد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ذ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َه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ذَر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ذْ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ْ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اد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ير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ب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ق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غَائِ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ب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ذ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َه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ب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ذ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د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د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صِ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سَ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اق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ُ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ُوب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عَاقِ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ل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لَ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د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ُقُوب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و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فْيَا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ِ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ط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هِ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س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ك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ْد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ُجِيب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ع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ُت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ط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هِ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َر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لَق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ط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ط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هِ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ط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قْطَع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يّ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َو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ْ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ضْر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ْلِق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ع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ْ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ص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َرِ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جَمّ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سُو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ج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عْص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ط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َثّ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رِق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ه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س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ْس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ص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قِي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خْتِف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رْز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رْ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طْع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هْيِئ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ف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هَ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رْ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رْ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بَي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ط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ه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نَانِي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ا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نَان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وَات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ط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تَ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ت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ْط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دِّ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ت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ْ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َائِج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و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قُوب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ط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ض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لِي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فُو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ُهّ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ج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ِسْ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ُلّ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فْعَل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ِس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</w:t>
      </w:r>
      <w:r>
        <w:rPr>
          <w:b/>
          <w:b/>
          <w:bCs/>
          <w:color w:val="FF6600"/>
          <w:sz w:val="32"/>
          <w:sz w:val="32"/>
          <w:rtl w:val="true"/>
          <w:lang w:bidi="ar-EG"/>
        </w:rPr>
        <w:t>دس</w:t>
      </w:r>
      <w:r>
        <w:rPr>
          <w:b/>
          <w:b/>
          <w:bCs/>
          <w:color w:val="FF6600"/>
          <w:sz w:val="32"/>
          <w:sz w:val="32"/>
          <w:rtl w:val="true"/>
        </w:rPr>
        <w:t>َةُ</w:t>
      </w:r>
      <w:r>
        <w:rPr>
          <w:b/>
          <w:bCs/>
          <w:color w:val="FF6600"/>
          <w:sz w:val="32"/>
          <w:rtl w:val="true"/>
        </w:rPr>
        <w:t>:</w:t>
      </w:r>
      <w:r>
        <w:rPr>
          <w:b/>
          <w:bCs/>
          <w:color w:val="FF6600"/>
          <w:sz w:val="32"/>
          <w:rtl w:val="true"/>
          <w:lang w:bidi="ar-EG"/>
        </w:rPr>
        <w:t xml:space="preserve"> </w:t>
      </w:r>
      <w:r>
        <w:rPr>
          <w:sz w:val="32"/>
          <w:rtl w:val="true"/>
          <w:lang w:bidi="ar-EG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مَس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ِي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صَ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لَا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ق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َّفْس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ِيق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ن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عْتِم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لَمُوا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ل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كُو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ك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أَخِّر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ُنُوب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ال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ك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ح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ْر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ص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صِ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د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دْه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دْهِنُون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ص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و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ُوض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ِن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كِيم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ُقَار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ت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ُحْ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دّ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ُو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ِي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مْر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ُحْ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ثْنَ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ضْطِرَار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ُلَ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ْهِ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ِّئ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ذَّاكِر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َج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سّ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ق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يْ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تَ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ت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. </w:t>
      </w:r>
      <w:r>
        <w:rPr>
          <w:sz w:val="32"/>
          <w:sz w:val="32"/>
          <w:rtl w:val="true"/>
        </w:rPr>
        <w:t>فَ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ُنْز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وَ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أَتْب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رَج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ع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م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َةً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مْ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َضَمَّ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ضَمِّن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أُول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س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ثَّالِث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سَبِّ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م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لُ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َرْضَى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رَّابِعَة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سَبِّ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م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سُّجُود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ْخَامِس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سُب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مْس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ُظْهِ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سَّادِس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ك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ص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وْف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جَمِيع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رُوح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َمَّ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د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شِيّ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َمَّ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ص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غْرِب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ْد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ضَمَّ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س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جَاهِد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ل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ثِّ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رَك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يفَاء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ش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غْرِب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غْرِب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ص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ر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لَ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تَم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تَ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ُبْح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َمَّ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س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ُ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ص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َف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ُلَ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ُ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ق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غْر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ص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ظُّ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ق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ُب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ق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خْتَا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ص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ق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زُل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ئ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د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ْم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ش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ِهَ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لُو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َو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ُلُو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ْ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ْرُ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لْعَج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غْر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ْو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رْج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ْو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ْم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َف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م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ص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ج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ْد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نَ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ابِع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يُو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غْرَ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بَاد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ْض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نَاو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وَات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لُوم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ق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وَاف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غّ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ص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رْس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د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شَ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ْتُوب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ش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فّ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ع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َذِّ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ذ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وَضَّأ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ُحَدِّثَن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ْتُكُم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وَضّ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حْس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ضُوء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ف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ِيَ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و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تُ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زَلْن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ْ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ْكُ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ك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َّهِمُونِي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ْهِ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ِّئَات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جَاه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ط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قِ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ات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ُب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بَ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صَّلَو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ُمُ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جْتُنِ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تَلَة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جْتُنِ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بَائِر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عْ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قِي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ع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شَهِ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ْه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ْت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َعَاتٍ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َا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مْل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ن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ع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يِّ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َلَاث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مَا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جَع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ّ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ع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م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تَقِ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ِيئ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رَاد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ر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ي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ُف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عْصِ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أُو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ُ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َّم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ِكْ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ب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شِيئَتِهِ</w:t>
      </w:r>
      <w:r>
        <w:rPr>
          <w:sz w:val="32"/>
          <w:rtl w:val="true"/>
        </w:rPr>
        <w:t xml:space="preserve">.. 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َا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هُود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صْرَان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جُوسِ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ْي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خْت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زْق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َن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قِير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ِ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ضِ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ِب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ْ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خْ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ح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د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ْك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خ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تَرْكَب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ب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ِب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ِرَا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ِر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ح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ب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ِ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َخَلْتُمُو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افْتَر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صَا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بْ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ْق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تَفْتَ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بْ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ْ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صْحَابِي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الْهِد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نِيفِيّ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الْهِد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الطَّاع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لِف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ُ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ثْن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ص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قِط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نْتِظ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مْ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لِ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لرَّح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خْتَلِف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ح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ذّ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ذِّ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ق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عِيد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رِ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ِ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عِير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عْجَ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تَج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ْس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وَقّ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فَس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س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فْ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خْتِلَاف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َا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لِلِاخْتِلَا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ِ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ِ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عِي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لِفُ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نَحْو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وُس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رْن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بَ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تِ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تَم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الْمَسْأَ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دِ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لَأَمْل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ن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ع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آدَم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ْعَث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ُمِائ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ِسْ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ِسْ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لِ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ُو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يرًا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يُوسُفَ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اثْنَتَانِ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وَعِشْرُونَ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ةً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ن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صُص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ِي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إِن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ُو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ِين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يف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ش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شِّ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ك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بُوّ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ْكَر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ْتَزِل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ف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لَاف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ر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حَ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تِ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ُسْتَ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ه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وَاط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عْتِقَادَات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سْتَ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ْرَا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ُسْتَ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ْر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ْرَا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سْتَ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ْرَا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زَ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ل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ف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غْر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زَاء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شِئ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ْلُ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صِ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دْرَاك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خْ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مَوْ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ْرَاك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َظ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خْ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ع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ئِز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رِ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اد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ي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ْتَاد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ط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َا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َن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سْتَا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هَا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َّفِق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آ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آنِي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مَث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َو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ْسَ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دِ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عْ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مَط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َ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ئ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آ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ي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ْبِي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طَان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ْر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ِ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شْ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ث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مَث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ئ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رَّمْ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ي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ل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ب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ط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صَّر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ِّ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دِر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ْد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ئِ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أ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ْيَع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َّلْ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مّ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قَط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ق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ح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َّلْ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ت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ق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ت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خ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صِين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َّلْ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ر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َّلْت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َّاب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ِي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ُرِ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َا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ظ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ظْهَر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كْ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ئ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ّ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ْك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م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و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وَاك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ز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ُهُ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ل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َد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ِتْم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غ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ِع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ُؤْي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جَو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ُه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غ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ص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نْس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ص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س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ص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ْرَا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غ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دْرَا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ق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ِظ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دِّ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َوَّ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ب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ئْذ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صُص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ِي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د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حُك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ر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غ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َّرَ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ْ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بْ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وْ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َ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هُو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َدُّ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خِيه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جَاء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ش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هَب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تَب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ك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َاع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ك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ئ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ؤْمِ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دِق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ك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د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ل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حْتِ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َنُّ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ْنُو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ف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كِيم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بَك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م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د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ا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صَ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ْتَبِه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كْث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طَبُّ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بِ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ْعَ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هَب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تَبِق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عْ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َّق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اب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رْ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صْ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ِيع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وْ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ْ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خَيْل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بَق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سَابَق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بَقَت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ِلْك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ضْمِ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فْي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نْ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دَا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ضْ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نْ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ج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رَيْق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سَا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ضْب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ب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ضْب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حَق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ع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وَائ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يَاض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وَاب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دْر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ض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صَرُّ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َاب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ب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بَ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ع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بَق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سَابِ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ز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ض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رِ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ات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رِه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وَّز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ُو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رِّم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لَّ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َّز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تَرَ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ه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سَائ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ب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رُ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وْفَاةٌ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جَاء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يص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ِ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ّ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ب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ع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ِف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دْق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رَائِيلِي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َارِضُهُم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لْبِيب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لَام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رَض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رْجِيح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ْ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جْح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ُه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ُجُو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َمَّ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فَق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اسِب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ِدْق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دّ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رُّم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م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ُو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ك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ر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ئ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بِ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َمِي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رِيق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ظ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حَ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َارَا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الْعَلَامَات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تَعَارُضَهَ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ض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ُه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ّ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ب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ل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ُهْم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ث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عْ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ُه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ث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ؤْمِ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دِق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هْمَت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ظ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بَّ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ْط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دْقَن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يِيل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ي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اء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ِ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بُ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لْ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رْت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ِيرً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ْس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رِ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د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ْو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ش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سَرّ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ا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ل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دَّث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ُرِ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لَا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لْق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تَقِط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َّارَة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ْتَقَ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بِي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خ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كُ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ئْب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صِّغَا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لَامٌ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سَرّ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اعَةً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ضَّم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" </w:t>
      </w:r>
      <w:r>
        <w:rPr>
          <w:sz w:val="32"/>
          <w:sz w:val="32"/>
          <w:rtl w:val="true"/>
        </w:rPr>
        <w:t>أَسَرّ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)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تَقِط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و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ُوّ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ظْه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كِيّ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طَع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ق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م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تَقِط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ف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ع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ا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َطَع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حَد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ع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خْو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هْدِيد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قِي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رَأ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شَر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ثَمَ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خ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ا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ُودَة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مَاع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ق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ك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سْ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هْ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دَّث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َيْ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ج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بُو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َذ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ِيف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ُم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ع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ر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آ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ب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و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ؤْس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هْر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ث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ْرِبُون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ِيف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َّه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جَد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ضْيَع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حْبَ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جُ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ل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ضَاع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شَر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ثَمَ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خ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ا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ُو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اهِد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َر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ر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بَخْ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َّاقِص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خَس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يَاءَه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خْ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ِيم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ْد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فِي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ْد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فِي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ر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ف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تَطَ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صْحَابِهِ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ْس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اع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أ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بْ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اهِد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خْو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ر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دِير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قَدِّم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ِي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و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صِ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رِد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ِر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فِ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دَرَا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ُودَةٍ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ْ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قْد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ز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ِي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ذَّه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ض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فِض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ْ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زْن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ْد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ى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ئِ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قْدَار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فِ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َث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امَ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شُ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زْ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ُرِ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اق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رَاه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عْ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ْصَان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ج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ت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د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قُ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ْن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َص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فُض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ت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ّ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ع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ز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ْ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ض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س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يَا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َد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قِي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رِّي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لَ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ر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ِي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ْ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غَال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غَالِ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َا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سْلِ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حْك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غْلَ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قِي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سْ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ْل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َائ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ص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مْرَأ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ِ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ْ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فَع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تَّخِذ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نُعَلِّ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ا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لِ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تَّخِذ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ب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ْتَ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فَرَ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زِي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ص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مْرَأَت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كْرِ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ْوَا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خ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ن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ي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أْج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ِين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ّ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قِي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ج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فَس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ِفَاق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ِرَا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ِي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ِيق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دْل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د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فَطِّ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يَغ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غْرَا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مْك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َاس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ي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َا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ِّن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و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ام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ج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ق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ط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فَع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َا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يَاح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مْش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ِفَ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ْبَ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ْرَان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ظ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ل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التَّجْرِ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وَاظَ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حْبَ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طُو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طِّل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ه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ن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رَاس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</w:t>
      </w:r>
      <w:r>
        <w:rPr>
          <w:b/>
          <w:b/>
          <w:bCs/>
          <w:color w:val="FF6600"/>
          <w:sz w:val="32"/>
          <w:sz w:val="32"/>
          <w:rtl w:val="true"/>
          <w:lang w:bidi="ar-EG"/>
        </w:rPr>
        <w:t>بع</w:t>
      </w:r>
      <w:r>
        <w:rPr>
          <w:b/>
          <w:b/>
          <w:bCs/>
          <w:color w:val="FF6600"/>
          <w:sz w:val="32"/>
          <w:sz w:val="32"/>
          <w:rtl w:val="true"/>
        </w:rPr>
        <w:t>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ُد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ل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ْز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ْسِن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شُدَّ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ْ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إِ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شَر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د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نِعْ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عُم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بَو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ح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د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َدّ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نُ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ح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د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َك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ؤَنَّث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ش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مْ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ِين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لُ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هَا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لُم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عْب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بِيع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ي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لِك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جَّاج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يْ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لُ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شْ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حَّاك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ْ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َلَاثُو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و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لُ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لُ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هْق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خ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ْتَم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ُد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جْرِي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َار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ؤُونِ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آت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لْم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الْ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ل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ت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ُك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َ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لُوغ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دِ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رِيَّ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آت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ِي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سِّر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ذ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ْع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عِ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ُوغ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ب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دِق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صْ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لَا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يَا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ّ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ن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رّ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مْرَأ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وَدَ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ِ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و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كْ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م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ه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ف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ب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َح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ت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رَاو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فَت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ء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َرِّئ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ّ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ُد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لْمً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صْر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و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حْ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خْلَصْنَا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فَحْ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ُو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وَ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غَازَل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احِش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م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صّ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كِل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ارِح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م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ْ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س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َا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قَه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ول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ع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ا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ات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ئِ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طَاء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بَا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رِئ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لِ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حُو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َل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ف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ّ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ن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ّ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ا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تَعَلّ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طْ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ّ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ؤَا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و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صَا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ِيفَائ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ئِ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ُد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لْم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كْ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ّ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َ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ِصْمَةِ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وَدَت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ه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ه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يص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ب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د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ذِب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مِيص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بُ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دِق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يْس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اد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ف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عْ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ّ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فَر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لْم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ه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طَّل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كِ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فِل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ذ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ف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ز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ه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ذ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ّ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ز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ه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ذ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ابِ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ْبِ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غْلَ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مَزَّق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قَمِي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ض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ً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ه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ُه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َّاه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هْد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غ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قْد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ل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لَغ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ُو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ض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د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ْب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ف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ل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هِ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ئ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وَتَد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ُقُّ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قُّ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ْي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ئ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ه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ْط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مَل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ُعْط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صَا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َاب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ٌ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ي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شِط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ْعَوْ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اه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ح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رَيْج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َنَقَص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ص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د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فِ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م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ط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وقِ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رِ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ُ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ُو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وَقَ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رَاع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ه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sz w:val="32"/>
          <w:rtl w:val="true"/>
        </w:rPr>
        <w:t xml:space="preserve">.}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ْض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ج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و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َد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دْ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مْرَأ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ْرِبُو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ول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رَق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رِ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ن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دْ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عَل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و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عَل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َاح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د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ح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رَيْ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ي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رّ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ار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ِهَ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مُفَسِّرِي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َاه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ف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ه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تَ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َبِّ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فِل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بَيَّ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ط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ب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ُ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ب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دْبِ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قْب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وَا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دْب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د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ر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بَانِ</w:t>
      </w:r>
      <w:r>
        <w:rPr>
          <w:sz w:val="32"/>
          <w:rtl w:val="true"/>
        </w:rPr>
        <w:t xml:space="preserve">.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َالِ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اد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تَ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َائِع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َالِ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بَار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د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ل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َّع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ئْب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آ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ئ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ِي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طَّر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لَام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نَاقِ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لْبَيِّ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دّ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يَم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كَر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لْبَيِّ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َ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رَج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تَ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لَا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ار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أَمَا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ر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شَاه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شَاهِد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رْبَعٍ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عُون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ر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دَ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هِل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ْ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حِش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ِج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و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ظ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زِل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ْ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ِج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ْمَا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ْ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ضَّر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دِ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قُ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ْد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ئِ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ق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ذَاب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رِ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لَاء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ظ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عَا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ر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دَهُنّ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تَيْن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حَبّ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بِ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ض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شْتَرِك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َحَد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ز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تَرَ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ْعُو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نَح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جَن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اف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َلْب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لَاء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نَا</w:t>
      </w:r>
      <w:r>
        <w:rPr>
          <w:sz w:val="32"/>
          <w:rtl w:val="true"/>
        </w:rPr>
        <w:t xml:space="preserve">. 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عَاشِر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ك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سْق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صْل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أْك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فْتِيَان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َي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ب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لَّم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د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هْ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ُبْ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عْ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ك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ْزَق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َّأَتُك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أْوِيلِ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ذَلِك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ِنُعَلِّ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ادِيث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ظُ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ء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زِل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ْل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ي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وَاطِ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ْل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مُو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ِظ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ن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ْب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َ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وْح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ص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ِل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ط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د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ذَبْ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فْتِيَانِ</w:t>
      </w:r>
      <w:r>
        <w:rPr>
          <w:sz w:val="32"/>
          <w:rtl w:val="true"/>
        </w:rPr>
        <w:t xml:space="preserve">}. 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سّ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ب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َلْز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ُ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ْ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ُبُوّ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رَ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َا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بَا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ق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ب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ز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َد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هْزِئ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زَّا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م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ّ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شَب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دَب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شَب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دَبْ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مِ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فُ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مِ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فُ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صَاح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يْس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دَّث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ا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ظُن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هِ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دْرِ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َرَقُو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كْت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ِي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قُ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فْتِيَان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ذْكُر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َا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ظَّنّ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طْ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ق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ِ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ع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ً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آية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حَادِي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ذْكُر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ْس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م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أَنْسَا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س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ذْك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ُوق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بْ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ٍ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ً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دِيد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ذْكِ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كْ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دّ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ٍ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م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ْط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ْ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صْ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جْ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جِه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ْلَاغ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صُو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ي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ِك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ْ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قُو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س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ْلَاق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sz w:val="32"/>
          <w:rtl w:val="true"/>
        </w:rPr>
        <w:t xml:space="preserve">.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خْلُو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كْث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بِض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ْ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يَّ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وب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عَلّ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سْب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صِل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ُ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َبِّ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لْسِ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ك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حْرِيك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عْو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ين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ْ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وس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ضْ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أَمَّلُو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طْ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ّ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بّ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بّ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ُجُو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غْذ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فِ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ات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نْمِ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َتِي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ا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تَات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ْي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ِي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َر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م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كُلُ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جَا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ب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ْبُل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ض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بِس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ت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بُ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ؤْمِ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بِي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عْجِز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سُو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ْدِ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صْطَف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َّبْلِيغ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ج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وَاسِط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بَاد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ضْغ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خْلَا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مُوع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غْث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م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شِي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طَب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خُ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غْ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ضْر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نَثْ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بِر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ضْغ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ل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دّ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ط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َم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س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أْوِي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ه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حَدَّث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دَّث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ط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دِّث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يب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بِ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دّ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ُسِّ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صِ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ح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ْغ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ً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لَعَل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َان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ظ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اص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س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دّ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طْع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سْن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ؤ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ض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عْل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رِف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دْ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قَائ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تَق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جَتُ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مَ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ئْت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دِيد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جَ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عِي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حْبُو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ْس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خَرَج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ِي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َل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ة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ِ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ب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َ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غْف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ْته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تَرِ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رِجُو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ِ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سُو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َادَرْته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بَ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رُوج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ظْ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ء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ظ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ئِ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سْقُ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تَق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قْ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بَي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ج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ُل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ِيح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ظُ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ل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ُف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ا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َع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دِيَهُن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دْخ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لْوِي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رِيحٌ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وَالر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b/>
          <w:bCs/>
          <w:color w:val="FF6600"/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ئْت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تَخْلِص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عَل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زَائ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ِيظ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ين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مَك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ئْتُمِ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ان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ء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فّ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زَاهَتُ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جْعَل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زَائ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ِلَاي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سَمُرَة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أ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كِ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أَل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ِ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وِب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ل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ِ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ِي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الْكَر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ِيظ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ِ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م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َصّ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قَر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ظُوظ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َظ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رِف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عْر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ثْن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زَك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َك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يَّ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ب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وْل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ؤ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لَايَة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ؤ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َل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ْك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نْتَق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كَّ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و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لَ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ظُّ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ُل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ه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ُم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هْر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السُّلْطَان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الِاسْتِعْل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ِي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بْتِل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بَوّ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ص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حْمَت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ض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ْسِن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ا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 xml:space="preserve">. </w:t>
      </w: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خ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دْخ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و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فَرِّق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غ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كَّل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تَوَكّ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وَكِّل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فَرُّق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َحِّ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ع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شَرِّ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لُو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ارِئ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ع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لِ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َك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خَلْ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شَاب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ح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هَّار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لَ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ر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وَر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ك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ُدْر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ل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صَرَّف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ضَ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ك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يْن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وَهّ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لْ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ن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لْق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بَا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ك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خْلُو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جَاه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تَبِ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وْج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بِط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سُو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سُو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دْب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بِي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رْتِبَا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د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َّب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س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لُو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ُور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هُو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ف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كِ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ظ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ثِي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دَ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رِ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ط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سُب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يس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ع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دَب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ض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مَيِّ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فْع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ُور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ص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ِيّ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دَم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ِحَالَ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ْصِر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وِيلَا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ُق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ُد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يّ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جَ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ظَر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ئ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لْفِ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ُ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يّ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ن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دِّ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ئ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لَفُّ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عْجَاب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ُ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قَا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ف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يّ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َ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نَاء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كْ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ئ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ق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رَ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عْج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غْتِس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طِبّ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عْتَقَد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اذ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قَ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جُوج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طّ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س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ائ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بَ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ذ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م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ْر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وَا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ِك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ِيّ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صِدْق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صِفَت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ئ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ن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ْتَ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ف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ِغ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نْظ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ضِ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بْذ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رِضَة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ج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ا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َرّ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نَ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فُو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لُوب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َاحِظ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سْبَا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فْتَ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ق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َ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ب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ب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ات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َحِّ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عْتَقَ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َبَّ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ه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حِدُ</w:t>
      </w:r>
      <w:r>
        <w:rPr>
          <w:sz w:val="32"/>
          <w:rtl w:val="true"/>
        </w:rPr>
        <w:t xml:space="preserve">.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َّز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هَاز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ق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َذ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سَارِق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ق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ه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خْ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مْكِ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د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ه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اطِ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ك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ص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َيْنِ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س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رِ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وِب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ق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ع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حَق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رَّاق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مَعْن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ض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ق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جْتِم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م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ص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ف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ق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ْلُو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زِي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زْ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ز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ْب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ج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َو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ذ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رَا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َو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لِث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ز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َب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ث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ث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ق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و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م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ِ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ِيم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َال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َا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س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سَا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تَ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ز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لَس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آم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ِل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مَلَّ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ي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َان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ر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َي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عَامَة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ْتَزَ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ْتَزِ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تَز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ِيم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قُو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حُد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ُرَك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ٌ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لْزَم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َر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ص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زَّع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ز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ع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قْص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ض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عِي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سَائ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ُرُوع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ع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ع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عَا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جَا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ع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ج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ج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د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و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عَوّ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ه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ع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د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دَّ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دَلِي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بْتِي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غْرَا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بَدّ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و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ج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ِق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لَ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كَام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ف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ج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يفَائِ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صَر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غْرَاض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ج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ي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ف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عْوَا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غْرَا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ك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َم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مّ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الْإِجَا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َاب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ك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زَّ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خْدُم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خِي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وْب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َد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جْه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ذ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ب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ح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وَض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و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قُ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ضَّر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د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ُوط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ُو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ج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قْ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دّ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ج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ع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قَرَّت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هَالَة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َائِل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َاد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ئ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سُ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شَر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م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ع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صُّو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َم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ا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ائِد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جَعَال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ْ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د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د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كَفَال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ضَاف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جَ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عْل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َرْط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ل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بَايِ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رِي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َائِ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َال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وَّز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ا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ب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ِل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لَّ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رْ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ّ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ْد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ا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ه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لَيْهِم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ج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افِع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فَق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ْف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دَّ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سُوخ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ع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ُ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هَب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تِهِم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يُ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إِح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يُ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لُ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عَام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َق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امَ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تَق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ِّ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م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م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ف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ذِب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ْز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ل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د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وْعِي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ع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خْرَج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ع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أْخُ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ر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ج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و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َ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ئ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ُفْس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رِق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ذِب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جَز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لِ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ض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ق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ض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د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عْب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ِرْقَاق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ب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َّقْد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ر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ؤ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بْتِدَ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ُمْ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ّ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كِ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ب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غَّ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قِيرَ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فْسِير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ْ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ر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رِق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ر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رِ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قْرَار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سْلِيم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طَق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ِنِّ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وَارَثُو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ِن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ق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ُمْ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ضَن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َبّ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دِي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عْر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ِّ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س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غ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َع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ظ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ع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س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ط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زَّم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يَا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ط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ظُ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لْتُمِس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كْشِ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ش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ُجِ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ئْ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ا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ْسَك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ت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ّ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رِ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َا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جْن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ح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جْن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ق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أْخُ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رْق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ر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تِز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رْقَا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كَي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ا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هِ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يَيْ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تَأَوَّ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خَاطِب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ئِ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ط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رِ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سِخ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َائِع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رْقَ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ر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صُ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ي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رُوق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حّ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ئ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ع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ا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طِ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طَع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َضِّ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قْص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فْهَمُو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صّ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غْرَا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ِيَ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َال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ي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َ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وِيز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َ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رَ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لِيل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هْ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ض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مَغَا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ْ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َ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عُ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ت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تَاج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رِج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تَم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نَاق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م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ن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ل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ات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غْ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ل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ُذ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َع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ُد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بْد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قَا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جْتَمِ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م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تَرِ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ْ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ن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مِ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صُودً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صّ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ِخْرَا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قُوق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بِ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ْعَو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ِث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خُ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غْ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ضْر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نَثْ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قِي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ل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لْفَا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ص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َائِ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ْعَو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بَر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يّ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تَم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ِي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أ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صَّا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ْع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عَل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دَّرَاه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دَّرَاه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ِي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سْر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قْص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م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ِي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بْت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م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رَاه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رِي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رِي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رَاه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ب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ْعَو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هِنْد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خُ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ِ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لَ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عْرُوف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ن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فْ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ِي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ي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ِي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لَد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خُ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ِ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لَ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عْرُوف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سْلِي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سْتَف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عْو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ب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ذِ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دْق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عَج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صَد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إِم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مَيَّ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ر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زَّع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ْس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ز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رِي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م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ص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ئ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فُ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قْد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َاب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غ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قٍ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رْجِ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و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غَي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فِظ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تَبِط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ْب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رَات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رُ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ُ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عْل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ُك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ذَكّ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َّا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ِ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ْدَا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ُذَك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ْدَا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رَى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ذْكُر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د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وِيل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ؤَدّ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تَن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د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ّ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ْر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نْظ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َّ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ا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تَمِ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دَّت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َّ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ّ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ً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ُور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ر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ُل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مِعْ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ْع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هِدَا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خْتَا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يع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طْلُو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هَ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ْه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هَ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َمَه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حَاسَ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ْرَ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س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ضَر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جْل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ل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هِ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ج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رّ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وْع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بُ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ذْكُرُ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ك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زِ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ص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مُوفِ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ِشْرِين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تَو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َف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يَض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ز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ظِي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ز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ز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كْل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ْط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ج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د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ضَر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فَا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ق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ح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َائ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لْحِ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ُبُورِ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خْوَت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ثْر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غْف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حِم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ي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كِ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َاخَذ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ْت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ف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ز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ذَّن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ق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ح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حْس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ب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َلْحِ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ُب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شَاهَد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َمَا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اوَز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عْو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ّ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كِه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نَاظ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قَابِل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يْ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اسِ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ب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بَّد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ائ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نْي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صُوص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جَا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ظ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خِ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ج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ْ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بْ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ل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ذْك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ل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َّان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ْ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مَاثِل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بِ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ق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ب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عْتِد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ج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ُمْ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ت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حْل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بْل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تَبَذ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ّ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رْطُوش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ِن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يْئ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هَيْ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بُورِ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َا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ب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َّل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ز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رَج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ز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ِل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تَس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ا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َد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ز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ْ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حْزُون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ذّ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م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ُز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ذ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حَم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ضّ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ْ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بْ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ز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اخِذ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ط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زِّ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سْل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ِض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افِ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ض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ص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ول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حْ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ك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ؤ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لْو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ك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ث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ز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نْ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ر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طْف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ئِ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ِه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حَادِ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وَالْعِشْرُون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هْ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ُ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ِئ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ِضَا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زْجَا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َدّ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ز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صَدِّق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ضَاع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ض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ض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ِفً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ُزْجَاةٍ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د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لُ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لُو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َا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ِيش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ُل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زْج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د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وَاه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ا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ِج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ب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و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زَج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ف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ْفَا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فَع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زْجَ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زْج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رِ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سْك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ذَ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ِح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ّ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ط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نَوْب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ُط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ْرَاء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فَأ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َدّ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ئ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دْر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عْط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دْر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َاء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اج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َسْك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ادِ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صِي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َو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م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وسُف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َا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ز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ئِع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ج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يِي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تَ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ِي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يَّ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فِ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َف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ب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ُجْ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ئِ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جْ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ق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ْتَاع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ف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َرَاهِ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يِّ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ّ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دَاء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دِ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جْ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فِ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تَصَدّ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اعَت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ضِي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ْعَل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ب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رَاء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َلَ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د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ب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ْح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ْ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ْح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ِي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لُ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وِب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ِي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م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لَائِك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تُ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سُ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ِيَاء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ع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َدّ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مِح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َق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صَدّ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خِي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بِالْقَوْل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ِي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ُو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  <w:lang w:bidi="ar-EG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وَالْعِشْرُون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رَ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و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ْ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ر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جّ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س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َج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طِي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كِيم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ج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ج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كْ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حِن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َ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حِ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ِيَا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ب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ض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س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ّ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ق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قَمْ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وَجَج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وَجَجْن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صْب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ُه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س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ك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ر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َم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ض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تِد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و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َاء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ث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جُلَسَ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د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و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ِكُمْ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ز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ْ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ث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تَبَوَّأ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ع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صْب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ُعَيّ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نِ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ُصَافَ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صَاف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جَعْفَ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َشَة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تَق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تَصَافَح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ف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صَافَحَة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ئ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َا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قُ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سْت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 xml:space="preserve">.   </w:t>
      </w:r>
    </w:p>
    <w:p>
      <w:pPr>
        <w:pStyle w:val="Normal"/>
        <w:jc w:val="center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center"/>
        <w:rPr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رَّعْدِ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خَمْسُ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اتٍ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ث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ح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قْدَار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ثَى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تَمَدُّ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حَاط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اط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َارِك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ِ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د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م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حَم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د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س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حَم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ث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ِق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رْأ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حَم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ِق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س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وَل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ث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ْ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رِ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ِك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َ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َدُّح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كِسَا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دُّلُ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ح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اي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َق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ح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ُخَلَّق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لَّقَة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حَا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قِط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سْع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ض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َ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ض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ض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قْصَا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ع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ح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ِت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امَيْ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ثَلَا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وَام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ث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د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ْ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ت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مِ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ب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هْرِي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َّاس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ش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و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َة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سَاهِل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طِ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لِكِيّ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ائِعِي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ْعُ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َب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وَاك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خُذ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ب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شّ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حَرَّ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ضْطَرِ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دَاو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هُ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وَاك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م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ح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بْق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رْد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ت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كَّ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َاظَر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اتَلَتِ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ج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و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ح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كُم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ت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دْ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َكّ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ظُّن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َصِي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عْتِق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ذِي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سْك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َو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ضَي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ط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رِ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طْلَ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زِ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طَعًا،</w:t>
      </w:r>
      <w:r>
        <w:rPr>
          <w:rFonts w:cs="Times New Roman"/>
          <w:sz w:val="32"/>
          <w:sz w:val="32"/>
          <w:rtl w:val="true"/>
        </w:rPr>
        <w:t xml:space="preserve">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ِيض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س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غ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ِرْس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ُح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غْ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تَمَع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ث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ح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ح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ي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ض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لْجَو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ه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طْع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مِع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ء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َح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غ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ح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د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ض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زْدِيَ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ل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وَقُّف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ِف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ْ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ِلَا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غُدُ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صَال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ر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ر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ْه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هُو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ُؤْم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اف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و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ْف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دّ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ْثَم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كَاف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ُ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ْه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ُ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ّ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رَضْت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بَد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ُخْلِ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ب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بْتِغ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وَ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َش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حْن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ْه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خَل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ج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لْ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ْع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ْه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و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حْدَان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َف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طَّا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عَد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ثَّو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ه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ص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ع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ق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قِ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ط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ص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ر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قِط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سَ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كَمّ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َاة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ف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قُض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ثَاق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هْد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ُهُمَ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د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ه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َ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مِرّ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مَد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أَمَد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عْظَم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كَ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م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َط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قْر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َهَاد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زَ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هُو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بَط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ُو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ظَّ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لِيف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د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د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ظَائ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ْتَ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ع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ف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رْف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ِي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ح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ب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كِف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صْي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َ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ج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تِن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بَائ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ظ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َاث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ز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رَاسَا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بّ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ي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ْط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ْ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ز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ب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ه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و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َاهِد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ج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ش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ُذْ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بَع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ش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ئ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ش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ِي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ع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سْتَغِيث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خْرِجُ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هَد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مَعُ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رْ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شَ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بَث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ئ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ش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ئ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َ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صَب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ئ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طَّو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ُرَا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ز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ْلَك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غ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ه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ك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وَكّ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ن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ع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ئ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َكّ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ُر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ش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عْطَي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قَلّ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ئ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رَج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تِ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كّ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شَد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ه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تُ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غْنَيْت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ش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َطَّف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ْد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هِ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ئِ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ُط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رَ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ُط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ء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َبِّر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غَي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يْب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ْش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ُؤْنِس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ُط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لْعَط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ُحْي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ْ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َ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ت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ه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ف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مَا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قْت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هْتَدُو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ث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ع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َّق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ه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ُ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ئ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ِ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ْ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ق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قْ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ُكُ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ئِم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بِض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مْ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ك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أْك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ص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طُو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نُو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َع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قَط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م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مْتَنِع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ح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م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بِ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م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ُكُ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ئِم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ي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ِت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مّ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غْدَا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ه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ج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مّ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م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ط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ئ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يْ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ِتَاء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يْظ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رِيف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لِ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د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ش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فَل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مّ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ْنَع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س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س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ك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كْتِف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ه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هِ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ع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ِد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بْلِيغ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يَنْصُرُ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َّ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ُعْجِز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ص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دَّلَال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ر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ظُّ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وَاقِ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طُو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ط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َّقْدِي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ِدْقِي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فْ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دً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ر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ز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سْأ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صَار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ِئ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ف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َرَف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َقُر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ف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َبَاق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ْهُو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ُؤْمِ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مْ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َبُّ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ض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م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صَا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َلْم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ِي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ر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نْجِي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ثْم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لَ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شِد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ِ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ُ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َدِ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ْوَا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فَسِح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وَسّ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زِ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ُو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دَق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دْر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ْجَاز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الصِّدْق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ِّرْمِذ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ِئ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ْرِ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خْرُ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طْرُد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خِل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هِل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مّ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ب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شَه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ه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ئ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ِ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ْ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مُ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وَرَت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د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.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ُل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ْتُم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تُطْرَد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يرَان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ُسَلّ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م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م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قْت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ِي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قْت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تَن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ز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تَنَاو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ضّ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ظ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صَا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ب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ثَان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جَادِلِي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ُل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ْض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ز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ه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ي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صُ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ِي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وَفّ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رِ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دِ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دْق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ا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sz w:val="32"/>
          <w:rtl w:val="true"/>
        </w:rPr>
        <w:t>.</w:t>
      </w:r>
      <w:r>
        <w:rPr>
          <w:sz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إبْرَاهِيمَ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أَرْبَعُ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اتٍ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آيَات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ِ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لُم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ِّر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ي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آي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ّ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كُور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ِّر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ذَكّ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ِعَم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ِقَمُ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َاد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يَاخ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ف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ْ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د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ت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د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ض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تْ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ْز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دَدِهَا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عْظ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قّ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ُلُ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َو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يَقِي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َ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ع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بَيْن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َكِّ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ي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ّ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ْم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لَاؤُه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ْف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تْنً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ُسُ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ُخْرِجَن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تَعُود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َّت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ُهْلِك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لِم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ُخْرِجَن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ُو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َّت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ْتَق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د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خْيِي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خَ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س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و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ّ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رِج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ِهِ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سُ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بَاد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َسْتَفِزُّونَك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ف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ت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ذَ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ت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رِج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ُ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وَمُخْرِج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ق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ث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ئ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ود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خْرِج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رِك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صُر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َزَّرًا</w:t>
      </w:r>
      <w:r>
        <w:rPr>
          <w:sz w:val="32"/>
          <w:rtl w:val="true"/>
        </w:rPr>
        <w:t xml:space="preserve">.}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ْ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س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ُرُو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د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قْ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فُو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َب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قْت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خْرُ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َار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ظ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ِي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حْظُو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سُ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ي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ا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كْب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ُخْرِجَنَّك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ُسُ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ُخْرِجَنَّكُمْ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يِّب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شَجَ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يِّ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بِ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ْ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ُ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ضْر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ذَكَّ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ّ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ي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ْ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ُت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قِن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طَ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ث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يِّ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َة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جَ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قُ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ُ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ِث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ِّر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حَدِيث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َة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ص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ُ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م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دْو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شِيَّة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ْرَا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د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وَام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مِ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َّاس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عَاش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هُولٌ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ْ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َاد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رْف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ك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ْجَ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فَقِّه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ش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شْر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ص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تَرَ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ر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ْه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صِي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ي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سّ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رّ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ْمَ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س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َسِّ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َر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ظِي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َد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هَا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ّ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ع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غْل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وْ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سْتِغْر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ذ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ه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ف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نْ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قْتِض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ع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ِمَال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غْل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أ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ف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نْ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دْو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ش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سُب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مْس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ْبِحُون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ص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ُود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تّ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سْتَد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بْتِ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ْي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خْب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ئِيلِي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خْتِلَ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اس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عِيف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ظْهَ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حْظ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غ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جْهُو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قْدَا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عْي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هْر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ِت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ن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ُ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ُنّ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ذ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ُ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ص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ُؤ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ُ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ُؤ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ُ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ر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ُؤ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ُ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تَا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طْلُ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ْطِ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ْط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طْلُع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ح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ُؤ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ُ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ْه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تَعْلَم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ا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ْت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بَاي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ِ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ْه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ل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ْتَب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ل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زْمِ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ث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ظْهَا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شَّافِ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َلّ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عَيَّ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سَّط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ِت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َدّ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ثْبُ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س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ِل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ضْر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ِ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بَ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صُو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ثِل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ِث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ذ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ْ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فِ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كْع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ف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تَقَد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م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مِث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ذ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ُ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عْي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وْ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َّرْع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قَد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زَّ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فْعَا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ُد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قْت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قَل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لْ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كْث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ك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ِ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هُو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لْز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هُول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زِ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وَسَّط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كْث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ُيّ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ارِض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ّ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كْث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مِث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خ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رَكِّ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د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ح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ِ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مُع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ئ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ا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رَك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ن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نِي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سَا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لِث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غ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بِ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مِس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غ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ن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قَّ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َغَيْ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كَن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رِّي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ر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رّ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قِي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ئِ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هْ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رْزُق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كُ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رُق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ر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ج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خ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ي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ُعَف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بْ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ْضِ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ع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وْح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ْ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ضَع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ر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ِق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ف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طَلِق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بِع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ذ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تْرُك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ِي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ر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تَفِ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َيِّع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َت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ن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و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قْب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جْه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عَو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كَن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رِّي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رْع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شْكُر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جَع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ْض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ش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طِش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طِ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ظ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لَوّ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تَلَبَّط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طَل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اه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ظ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ج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قْب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د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ظ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بَط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د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ع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ْه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وَز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د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و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ظ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ات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ف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ْ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َه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َمّ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مِ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مَع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وَاث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لَ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ْز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ح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قِ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نَاح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ُوض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ك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ْر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قَائ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ْرِف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ْ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ْر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ن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شَرِ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ْض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ك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َا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يْعَة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ن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َيّ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تَف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رَّاب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ت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يُو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أْ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ِمَا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فْق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رْهُ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بِل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دَاء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ف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أ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ف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ئ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َد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هْد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ْس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ِيّ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ج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قْبَلُ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تَأْذ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نْز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فَأَلِ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نْس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ْس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ي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لَا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فَس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جَب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ب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َّج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َات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َوّ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َال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ِك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ت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ش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يْئ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ش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ي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ِدّ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ك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قْرَ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تَ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اء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ْ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أ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ش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ِدّ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ص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ر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َي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تَ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فَارِق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حَق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هْلِ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طَلَّق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زَوّ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ت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أ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ش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يْئَت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ي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ع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ثْ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حْ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اب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اء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رِ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ح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اءِ</w:t>
      </w:r>
      <w:r>
        <w:rPr>
          <w:sz w:val="32"/>
          <w:rtl w:val="true"/>
        </w:rPr>
        <w:t>.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َافِقَا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قْرَ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ر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ثَبِّ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تَ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يْئ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ثْ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ْ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ش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يْ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وْص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ر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أْمُر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ثَبِّ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تَ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تَب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ْسِك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سْمَاع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وْح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ْز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آ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ن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ال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ال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لَ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اصْن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تُعِينُ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أُعِينُ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تَفِ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وْل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َاع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ِجَا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تَ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ج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ض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سْمَاع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او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جَارَة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ان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بّ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ِيم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جَع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ن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َو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ان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بّ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َا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كَ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رِّي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رْع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ل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رْ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ضْيَ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ِك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ي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قْت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كُّ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سِ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ْه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ط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ض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رّ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لْ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ح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َا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ذ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قْدَار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ْ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تَز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َال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تَظ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يَسْت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َسّ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ك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ْ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رِئ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ؤ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كِ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َشُّ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غ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ْ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ذ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ِيّ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كَذّ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رِّب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وَكِّل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ضَ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جَرِّب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ج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َمَا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ْبَعِمِائ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ْ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ب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ي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ك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قْد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ّ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سِ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مَ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ت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ب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ت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دَّر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ْ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سْأ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فْ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وْف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حْمَتِ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ِيُقِي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خَص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ضْ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كَا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ب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و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َبَ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ي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َيّ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خْف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خِ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ذّ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خ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َ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رَّم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ائ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ْمَت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ت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كْم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ْرِيم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ل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ب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رَّ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كْتُ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ت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ر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كَرّ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ظَّم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دَ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ي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ّ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ّ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شْ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دَ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ُ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ِيع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ا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ِد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ِ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ّ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شْ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ِيع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يَّح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سَيْ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رِج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و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ر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غْ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غ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م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رَك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هْ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ح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ب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ِ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فْ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ِّرْمِذِيّ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ْحِجْرِ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عَشْرُ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اتٍ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رْس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ي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َاقِ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ْز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سْقَيْنَاكُم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ازِن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وَاقِح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ُلْق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حَا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ُمِ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ائِد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سَ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ْ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قَاح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لَوَاقِح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جَم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قِح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مِ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مّ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حَا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جَن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قِ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مِ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لشِّ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ئ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قِي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ح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ال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مَعْنَا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مَلَت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ق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ْبَة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ْهَ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ك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فْ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شْ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رْس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ي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َاقِح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ق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بّ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سَنْبِ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يْبَ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مَا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بّ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ق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ثْم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قُ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قُط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ثْبُ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بُت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ر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ْ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ِق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ُل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ُفِ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نْز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بّ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نْبَل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س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ْتَر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مِل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قَاح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َدَّ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قْد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أْخِر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أْخِ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ج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دِي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ْ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ُتَقَدّ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تَأَخ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ح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ج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عْدُوم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مَاع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ُسْتَقْدِمِي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سْتَأْخ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قْد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سْتَأْخ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صِ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قْد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ف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سْتَأْخ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ل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دُو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بِم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َكُون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ق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اد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سَار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ه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سْتَه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ات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ضْل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ق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ف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جَاوَ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ق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ا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جَاوَر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ق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ض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ا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وَ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ُجَاوِ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ِيَلِي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ل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ُهَى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ضِع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مِحْر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َخَّر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تَا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ُو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َازِ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تَّقَدّ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د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َاء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أ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ق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نَجّ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بِر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اغ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طَّلَ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ُ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سْتِح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ص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ق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ق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َاقُ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ثْبِ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ثْبَا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ثْب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ي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ْبَات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ْبَا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ِاسْتِثْ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ي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ث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ث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ْبَات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ص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ث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ْبَ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ثَّا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َاقُض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سْط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يضَاح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ْسِ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ْرِم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رَت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ِرّ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قْر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ثَمَانِي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رَت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طَلّ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زَوْجَت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غ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طْن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َا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َا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مِ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ضْيَاف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س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رَتِهِ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فَاحِش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ضِّيَاف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أ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ضِي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تْ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ع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نْه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ِي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َا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ضْو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رِ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َا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حِش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احِش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ر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ي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ه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نَات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َا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زْوِي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م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ئِ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و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لْ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طْف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و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تَأْت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كْر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ذ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عَمْر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ْر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ه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سّ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جْمَعِهِ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قْ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تَشْرِ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ْر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ه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ر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دَّدُو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ر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َج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س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بْلُ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شْر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ُو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ؤْت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عْفَا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ل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حَمّ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و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ي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فَ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رَ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ُورَةٍ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عَمْر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ْرَتِهِ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يْش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ُ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تْح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ت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م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تِح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س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َث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ْمَا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سْتِع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س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س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ْمَا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تَيْ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تَدَبّ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ْبَ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زِم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ِ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م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زِم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س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خَلْ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س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حْل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صْمُت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ِ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ج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س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ضْعَ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ؤَنَّث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سِ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يَا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عَيْش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شَر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ز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َا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ع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ُو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آي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تَوَسِّم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سُّم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عّ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س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َا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د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طْلُو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دَ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سّ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د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ص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ر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فَرَّس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وَسَّمْ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حَقِيق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دْل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لُ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ُو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ِي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ط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كْ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ُحْ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حَم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لِس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ِ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عْ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ّ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ا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بَاد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ض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ّ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ا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يَا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زَعَ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ام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دْل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ل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َام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د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د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رَ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ادِئ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ظَ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دْ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ت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َاس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ظ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يَّ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هُّ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فَرُّ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ار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َا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ت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خ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س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فَرَّس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ض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م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غْد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فِر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ْ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و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ض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شَيْخ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ش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ط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طَان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ا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لُو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ْرَك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رَا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ْسَل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فْسِير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ُود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د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َي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ظ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حِج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جُور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ُودَ</w:t>
      </w:r>
      <w:r>
        <w:rPr>
          <w:sz w:val="32"/>
          <w:rtl w:val="true"/>
        </w:rPr>
        <w:t xml:space="preserve">. 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 {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ج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ز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ُ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رَ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ئ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قَيْ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َ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رَح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ج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هْرِي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َ</w:t>
      </w:r>
      <w:r>
        <w:rPr>
          <w:sz w:val="32"/>
          <w:rtl w:val="true"/>
        </w:rPr>
        <w:t xml:space="preserve">.} </w:t>
      </w:r>
      <w:r>
        <w:rPr>
          <w:sz w:val="32"/>
          <w:sz w:val="32"/>
          <w:rtl w:val="true"/>
        </w:rPr>
        <w:t>وَ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ج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ق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ئ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عْتَج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َ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هَرِي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ق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ئ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ِ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ج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َ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ئ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ِ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قَةُ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صْ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جْر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خ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ذَّب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ك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خ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ِيب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َهُمْ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بَي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الْحِج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أ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ْد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شْر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َ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ت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قَرُو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َذَت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يْح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م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غَال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َهُ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هَر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ُو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ْ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ج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خْط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ز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تِف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خَ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عْلِف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عْم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ر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ِ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هَائِم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ل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ِ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ْلَ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خْ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ُق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ضَب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خُل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ك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نّ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ِدَائ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حِل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ا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قْ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ثْنَ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جُع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ج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ُع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َا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هُورً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يَمّ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ضُو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ئ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دْ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ج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بَ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َّام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ضْطَرِب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طِ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زْبَل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جْزَ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قْبَ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َّا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رِي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َ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عْ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ِمَا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انِي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َّاس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بُق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ِس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عَاش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بُقْ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صُوب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حَاد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َام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دَ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َس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كَنِيس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بِيع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يْ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ثِي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ْوَجّ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د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وْض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قْب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ئ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ب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ِيطَا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ّ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قّ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لَبَت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ِ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ْ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ه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مَقْب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دَوَّ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ْعَ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َاهِي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ب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دِي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دِي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ز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ه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ب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أَك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شْرِ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ذ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حِجْ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ٍ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لِس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ب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ع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صَا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خَذ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بُ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ِيَائ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جِد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ُحَذ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نَعُ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ْمُوع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ْ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َّت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ِاسْتِقْذ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فَار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ُفْس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ص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ا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ث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ُور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ْ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ث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صُو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زَأ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صُو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جْزِئ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دْخ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ذْ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ْطِ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لْك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ع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َّا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ب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تَّخِ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َا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ُرُجَ</w:t>
      </w:r>
      <w:r>
        <w:rPr>
          <w:sz w:val="32"/>
          <w:rtl w:val="true"/>
        </w:rPr>
        <w:t xml:space="preserve">}. 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آتِ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صْفَ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فْ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ِيل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ف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فْ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ْرِ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ْرَا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َ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ِت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س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يْن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ظِيم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وَّل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سُّو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ِوَال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بَقَ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مْر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س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ائِد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نْعَا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عْرَا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ِ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ف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َابِ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ْك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نُس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هْي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ُشْ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ذَا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ر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عْد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ع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ب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هَ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رْبَع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ِو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فْسِ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ثَن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تِح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ثَن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ْع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ثَا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شَعِ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ش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ه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وَالْ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ظِيم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َامِي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تِحَة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طُور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و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ات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ش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ن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ْك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ِي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ظ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أُبَ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عْبٍ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ا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ظ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تِيت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سّ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مَ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ط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ُر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ط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نَا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تَعَرِّ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كِي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ك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ر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ِيز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سْب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ر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ِيز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ْ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غ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ل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و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نْظ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دّ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َّع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ز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ْفِض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َاح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ؤْمِن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ْمَعْن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يْن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يْن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شَاغ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َهَو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حْن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ذ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ذ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يْن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غ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غ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ن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م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صَ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خَار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ر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ل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اق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غَ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ُبّ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نْي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ِّي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س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ُع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شَاغ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ِل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شَوّ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ْ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حَافِ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مِّي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َاج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ل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َاج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د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ل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الرَّهْبَان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قْب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ُلّ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ِكْ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ْح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ص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ِيف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ص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أْ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هَوَا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ظ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فِ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ل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ِي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غ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ذ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ك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رِ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ّ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خْلِص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ضَ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كِف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ذّ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ُلُو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ضْطُ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الَط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الَط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صَان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َانَع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م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دّ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يَا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بَدّ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زْ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ِر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و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د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ع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دِق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َ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ع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وَاق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ط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ِ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تَن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تِحَة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ا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ظ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تِيتُه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تِح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ظِي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ُر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ث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مَعْن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يْن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ن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َنَّا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صُوف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ُصُ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قِض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تِ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كِت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شَابِ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انِي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مَثَانِي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رِّ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صَص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انِي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ث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ُمّ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عَاشِر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سَبِّح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م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جِد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بِيح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ل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عْظِي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قَا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للّ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مُر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بِيّ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ن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ْر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َ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ذِي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ن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دَائِ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فْز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ب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ِه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دِي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ز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ز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جِدِين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صَلّ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عَا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جُود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ُ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ض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ج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ه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حْر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رِ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َدَّ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هْ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وِ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مَض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ج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ه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عْبُ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ِينُ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أَم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ب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دْمَت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ّ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ص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سَم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طَط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يُو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زِ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ر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ُب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بْدِ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س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هْر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رِ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م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ع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مَائِي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ِي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وْت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سْتِمْر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ب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ا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لَغ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حْتِ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حْظ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حِ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َ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أَوْص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َك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ّ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ي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خْب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َس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هَاج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ع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عُو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نْزَل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نَائ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ج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ُف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ُسّ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فّ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ْوَا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ح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ئ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شَهَاد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َم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رِ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م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ه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ِي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رْج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ْحَدِيثَ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َيَتَرَك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مْرَأَت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و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ْع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َلَّقْت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ا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َاجِع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ّ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رُوع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 </w:t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Cs/>
          <w:color w:val="0000FF"/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نَّحْلِ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sz w:val="32"/>
          <w:rtl w:val="true"/>
        </w:rPr>
        <w:t>وَتُس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عَم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إحْدَى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وَعِشْرُونَ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ةً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لْأَنْ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ف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َاف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كُل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لْأَنْ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ئِ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غ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َادَتِ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فْءٌ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و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ْ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شْع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ا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رَا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ْسَك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امْت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دِّفْ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مْت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ظِّل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صِ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د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فَص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اء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ِفْؤ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لُ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َنَاف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لْب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فِ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كُلُو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صَاص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ب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ل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ع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َّ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ب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ابِع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ْتِي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هّ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ارِف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ْبَ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شِ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يّ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قَار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ِيئ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اس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ل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ي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ه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َّأْن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شَد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يَاخ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َدَّس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شَاج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َنّ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ْتَق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س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ح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ُوف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كُلُون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َأَب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ُرُوط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صَاف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مْتِن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س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حْش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صْطِي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ْ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نِي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ي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ْ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صْ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ِي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غْل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ِيح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رَح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ٌ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َ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ِتَرْكَب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ِينَةً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الْجَ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ْك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ْق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ْ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فْع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ْ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رِك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ص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لْق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لَائِ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ب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شَ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ْ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كَوْ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ف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حْمُو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كْ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د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ف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ظ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ظ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ر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فْع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َائِ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صَالِ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ضِ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ف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جَ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وَا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ْ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سُو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ئ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بْص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َاف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َصَائ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ْرَتُ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م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جْم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ج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اف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سْن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ظُ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أْن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لّ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ل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َا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وَا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وَاج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رِي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ُّغ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تَابِع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ظ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تِفَاعُ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ن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لِغ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خْل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ر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دِي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وف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د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رْ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جَدِ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َهْ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سَجِ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عِ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ن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ع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ه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َر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ِس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َ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ش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ْل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و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ْ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ِط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ي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ت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ائ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َابِي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َاضِي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يْج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َاسِي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ءُوس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ثْمَان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و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ِّ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ك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دِي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خ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ع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ف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ّ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و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ْتَعَت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غ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فْد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كْف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صَّو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نَ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عْن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ِب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شْي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ش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ط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ين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د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صُون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فَ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ضْمُونَة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زَيُّ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ِبَا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ْقَا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ْإِب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ز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هْل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ن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ك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ي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َاص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الْعِ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ب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ك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ب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زْو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َص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ر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َك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ن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ب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ر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ث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ِلَا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ات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ْبَ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ك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َا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ن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دَّا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رَ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الْ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وَا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نِي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ف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كَس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عَاش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َص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ه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د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لَ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ّ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عْ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ِيح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رَحُون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َاش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ُ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سْرَ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ت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ْقَا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ِغ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ِ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فُ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رَءُو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ي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ُو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ذّ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ثْق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بِ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مَيَّ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ن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سّ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ذَّبْ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ق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َرْ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ب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َم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ب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ئ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طَل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ع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تَف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ئْ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ُ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ع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و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َ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تَفَت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لَّمَت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ل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َرْث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ُب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َ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كَلّ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مَ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َّ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دَّوَا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ثْ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ِقَا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م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ف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ُز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َاح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الرِّف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رَا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رَاع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َقُّ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لَف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قْي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َطَّإ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َان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ِ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فْ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ْ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نْ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ِب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وَا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ج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ْزِل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زِ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دْب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جُو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قْي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ط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ط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ه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يّ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عْرِ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رُ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وَا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أ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َّاتِ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لْخ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ِغ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رْكَب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ِين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ْلُ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مْتِن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تَا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وَا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تِفَا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ِغ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ِي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ش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نَاع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ِفَاع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ك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ِين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قَدِّم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ِّفْ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ب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كْ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لْخ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ِغ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رْكَب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ِينَةً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ج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ُك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عَل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ك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و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ع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ْ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تِفَا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قْتَص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تَّب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ك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ْد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ِرٍ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ح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رَ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كَلْنَا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ح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حُ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مُر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ك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ض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بَح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ضَرُور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تَج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ضَا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ْتَمَ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مُ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حَرَّ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ب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ِمَت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و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ك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ل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َاس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ُو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مُ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مُر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رَّم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ِمَت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فْن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س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ل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ْس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غَا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ْح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ك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وَلِّ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كَل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ُؤْك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وَلِّ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كُ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كَ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غ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صُود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رَّم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صُو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َّق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نْض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طْعُوم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ب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أُول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يُ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يِّب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حَرّ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ائِث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ثَّانِي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ُرّ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ْتَة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ثَّالِث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ح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رَّم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رَّاب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أَك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ب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ب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حُ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مُ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هْلِيَّة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ح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رَّم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آخ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ت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ِل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ِئ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حْ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ي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ه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ب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َا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بَا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ح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رَدِّ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َج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وَسِّط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ئ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َاه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رُم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سُّ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رْم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عَارُ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ِل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شْك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خَ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ثَّعْل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َبُ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ا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ك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ب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بُ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دِي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و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بُ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ل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ْلَف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ْر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ْش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يْ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ْش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ب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د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صَّص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ب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ضَّبُ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عِ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لِي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حَص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رَّم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ارَض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َ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ظُر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بُرُو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ر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ِغ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ع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ن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د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خ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ه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تَزَ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الْخَي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ْ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زْر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حَدِيث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قَا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هُور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حْتَج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ث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ئِ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َار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نْ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ا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بْتَغ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ل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لْد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َوَجَ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أَنْعَا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ٌ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رَ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ق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صَنِّ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عَفَو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قِي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ق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طْر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و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ق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يْ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كَت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يُو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ْوَال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ت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ْ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قِ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قَا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هُورِ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مْل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د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لَا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سَا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ئِ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َار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يَرْو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وْرَ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عْد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هُول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َو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قَ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َاث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ُور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قِي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َا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ك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و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تَ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س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َر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ُو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َاث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بِغ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ِي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خ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أْك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سْتَخْرِ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لْ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ْبَسُو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خ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تَبْتَ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عَل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ْكُ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ِتَأْك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ّ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َس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و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ح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ُح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ُح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حْش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ُح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ي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ُح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عُم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ح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ُص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ع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و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شَاب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ك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حْنَ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و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بَع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ْمُوع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نَ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ك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ح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حْ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َاعَ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ُ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ا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ْد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ْ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غَو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ل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نِّ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فَر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نْع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ُرْف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ك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غْدَا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ُو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ح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ر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ب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خ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رْ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خْرِج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شْتَ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يت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ر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تَا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َال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تَسْتَخْرِ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لْ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ْبَسُونَهَ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ؤْلُؤ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رْج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ؤْلُؤ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رْجَان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ِن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س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ر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رِير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حَمَّد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ب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ل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بِ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ؤْلُؤ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نَث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تَسْتَخْرِ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لْ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ْبَسُونَ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ؤْلُؤ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نَث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ُلَمَائ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نِثٌ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عَلَام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لنَّج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تَد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ج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ات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تَ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جُ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ثَلَا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ص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ين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سّ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تَ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جُ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شَّيَاطِي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ط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ض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َل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ِبْيَانَ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بِالنَّجْم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جِنْس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مُر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جُوم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ت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ر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ُرَيّ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د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رْقَد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ج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ت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ر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طَالِع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غَارِ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فْ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ُو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مَال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ُرَ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ت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ت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جُو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د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َد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رْقَدَيْ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ج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حَص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طْلَ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ه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بِت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ط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بِ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وَر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صَّ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ُرُ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فُ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ب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طْ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كِ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س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قْب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ه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ْدِي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ْص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ب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شْ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د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رَا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قْب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كَعْ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رِي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لِ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قِيق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</w:t>
      </w:r>
      <w:r>
        <w:rPr>
          <w:b/>
          <w:bCs/>
          <w:color w:val="008000"/>
          <w:sz w:val="32"/>
          <w:rtl w:val="true"/>
          <w:lang w:bidi="ar-EG"/>
        </w:rPr>
        <w:t>:</w:t>
      </w:r>
      <w:r>
        <w:rPr>
          <w:sz w:val="32"/>
          <w:sz w:val="32"/>
          <w:rtl w:val="true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هْت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و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زِ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ز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وَاكِ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ت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طَال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غَارِ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ب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ء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نَظّ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ْيَا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ضَا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ق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لّ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ث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بَّاس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و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ُرَ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ف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ِ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ث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َطَّإ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شَأ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حْرِي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َاءَ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دَيْق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ل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طَ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صِّب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طَ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َنُ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زْع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ي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قَح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ح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ي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ح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ِي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م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د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ش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شَاء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د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يّ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ل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صَعِّ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فِ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لَوْ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دْبِي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ح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نَزِّ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َا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ذْب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ي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ظَر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ق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د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ِب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َمّ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َرّ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حَا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مْط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حْر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رِّي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قُو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ِيئ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ث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ْو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َوِي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سطاليس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صْب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ف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َوَاك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طِ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حْ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َوَاك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طِ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و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َوَاكِب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تَق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ث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وَاك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جَاهِلِيَّت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قَ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حَل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ا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شِئ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دَبِّ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ِ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ْ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َ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غ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شَّارِب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ِ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ْ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ه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م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ذْك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َنَّث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ِت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وِب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بَوَيْ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ْب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ح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بِ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ِب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دْرَاك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سَائ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ْ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ْ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ِ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ت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َّاء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نْع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ع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ع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ذَكّ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ر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ُج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ع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ِ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غْن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سَائ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ْ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ْ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َ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ذْك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ي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ج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عَ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ب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ذَّك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سُوب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ب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ف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ْكَر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ل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عَيْس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َعَت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ضِ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لِ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بَي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ب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رْأ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ْي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ْقَا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شْتِرَا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نْظ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د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ذْك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ْ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أْن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عْتِ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ذَكّ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عْتِ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ن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نْتَظ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ِظ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تَّأْن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عْتِ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ذْك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عْتِ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ُغ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م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لَسْطِين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د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ُرُو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ب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ذ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ع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ع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حِد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ي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ص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ئِ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ب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غ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ش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ذِيذ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غ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صِف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نْبِي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ذ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طْع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اه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ف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ش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ذِ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ْ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َائ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صْلَح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صَو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صَنِّ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سَو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ْل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ِس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خْرَ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وْ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بَ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َ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غ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شَّارِب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ب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غ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هِ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رَ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هِ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جْتَه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نْبِ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ح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َز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ف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ط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ث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ب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ِي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ع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ِ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د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دْ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ْر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لُو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ذ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هَا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ْحَ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ِي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جَه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عْن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َّخِ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ز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آ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ِل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عْن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عْن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َّخِ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َّخِ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ْف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ِنْ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ْف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بٌ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َكَر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تَّخِ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سَ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م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م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َاجِ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ّ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وع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خُوذ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ر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دَدْته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ز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م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لّ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تَّخِ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ز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َاو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سَد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ِز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َا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خَرَّ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ي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ع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ثَم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عْن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َّخِ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ِفَ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ك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تِّفَ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ْر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نِي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َتَّخِ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ر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ك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ذ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ل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ز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مْتِن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حَلّ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حَرَّم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ك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ذ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ز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عَضّ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يْ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ُ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ب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شْرَ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َيّ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لْجَو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ا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ثْل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لِي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َقُطْ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وَّ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ح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ك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ك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ل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الْحَسْو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تِّفَ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عْ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شِ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نْط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ع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ب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ّ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نْب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بَع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غ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ج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ط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نْ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ُ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َا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ك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َو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ن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ِن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ْدِي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حِيح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رّ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هُ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نْسَ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خْب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خُ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سْخ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حَقّ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ق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خُ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خ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خُ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خ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أَحْك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بَد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ُنْسَ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ب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ذِي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ب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م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ن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ز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ْت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ِ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م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كَلّ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د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ثْبِ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َو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لِث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ضَّد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ا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ثّ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خ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ق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خَدَ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كِ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قِي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غَي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ئِ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كْر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ئِ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ي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ْنَ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َاف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ي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نْكِر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ْف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ظَ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نْظ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عْن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َّخِ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ز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ب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تَّخ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كَر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ب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مْتِن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تَ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ن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و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ِذ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ص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نْ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و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خِ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ج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رِش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مَ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لُك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ل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و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ف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آ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فَكَّ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حْ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قَس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ان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سَام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لْهَا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ل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نَف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ّ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لْهَ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ُو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ْوَا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هَائ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فِع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ْتِن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ضَارّ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دْ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ش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هَ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ِتِّخَا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َدَّس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ص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قِط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حِد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ك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ثَلَّ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شّ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ث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َّصِل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َج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ك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دّ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ث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دِي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تِّص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جُع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َك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ُد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ل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لَأ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ق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سْخ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ْدِي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ذْلِي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ِك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َّل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بَع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َاح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بِ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سِ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خّ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بَّرَهَ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ابٌ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عَس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َّ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َ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ا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مْتَن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م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طْعُوم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رِ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رِيف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طْعِ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ئِع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َرَاب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طَّعَامِيَّة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ُخْتَلِ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وَانُهُ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م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بْيَ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صْف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ام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ائِ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ْل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د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َّع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و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ذ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ي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ن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ث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ث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د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غَيِّ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ت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ْر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صْر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ُس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ُفَض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كُلِ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ف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فْ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ُخَا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و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ُعْجِ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لْو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سَل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وِيَ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ط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حْجَ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ذ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ر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دْ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رَج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َك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ْن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ل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ل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عَل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طْلَاق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َد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ق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رِئ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ك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ح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م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سَ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ف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جَع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ِ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عَالِج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ئْت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َاء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نَز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رَك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أْت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سَ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ف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أْت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زَيْت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جَ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رَكَة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جَاء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لَط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رِئ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سَ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َحَّاك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َع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ف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ِي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ْل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س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م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َا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ْك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ز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حْتِ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َك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ُر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طْلَ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عَو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ر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صَد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ِيك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ف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اُ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َ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ف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وْف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دْبِي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لَ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س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طْبُخ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ء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طِبّ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كَنْجَب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صُوص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ص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ُغ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ص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ا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ّ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تَرَ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كِن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تَبِط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فُو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مَام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ر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فُوس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ل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تِبَا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ي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ْ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ُ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لَب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فْهُ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طِبّ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عّ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طْعُ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تَات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ب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ث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نْ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س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حَد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و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ف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ِلَا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ص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ْتَات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عْ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م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ضِع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قَ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ز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نً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و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لَّب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يْء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ب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اتِي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ع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يف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َافِع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بَا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بَ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ج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ج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شْر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ب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دِ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اسْتَعْم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عْم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كَلَّ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س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َكّ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زَكّ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عُشْ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خَذ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ش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ت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ْ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بَض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ع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َوَاعِي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ب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فَا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عَاشِر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فَ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زَق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يِّب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َبِالْبَاط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مِ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نِع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ُ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نْسِ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د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تَق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زَوَّ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ُبَاضِع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ْرَ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ن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َوّ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و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بَؤ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نْفِ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َا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يَن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عْ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مْرُ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ف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اذِي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كْم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د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لَاس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ك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حِي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ِكَاح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اف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زْوَاج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زَوْ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نِي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ضَا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ع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ضَا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ج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وَام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ش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ِي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صَرُّ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قِ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طْلِ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ْ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د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ف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صَا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مِيع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فَدَةً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َلُّ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ل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ُجُ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ُو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فِص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ض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َج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ِع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رّ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يّ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نَاب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ِي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ُكْم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رِّيّ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ف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طْف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ْبُوت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ْتَس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ْتَس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ِع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قَط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َ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ك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ا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خْ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ك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جْم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فَص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ك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ائِع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حَفَدَةً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ان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ْتَان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هَار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خَت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ْج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صِّ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ابِي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مَع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خَت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صْه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د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َفَد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عْو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دَ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َا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َدَ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كْرِم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فَ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و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مِ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ل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ِ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و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د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ِذ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ظِي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ِقَاق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ش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هْرً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نَّس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ْجَيْ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صِّ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ت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صْه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ُغ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ل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َفِي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فِي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ف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ت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سْ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قْب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دَم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عَاء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إِ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فِد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لظَّاه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بَن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وْل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َفَدَةً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وْل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قْد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َد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فَد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زْوَاج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فَ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دّ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زْوَا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دُ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وَامِيّ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بُوّ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خْد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د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ِينُ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خْدُمُ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ُنْف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د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ر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نْزِل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ئ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كّ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د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دُم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َ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عْذ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ِيَاس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وَاب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نِس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َاض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د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ِينُ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رْو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خْدُ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رَفَّه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ِ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ْك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ط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ْج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د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تَ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دَامَ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نَفِّ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نْقَط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ع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سَأَل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بَ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فَدَةً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فَ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خَد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عْو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فَ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ن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دُم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َو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زِ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زْر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حَفَدَةً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وَان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َا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َد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ر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ُول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ف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ائ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وْلَ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لْق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كُفّ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ِ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ْر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ف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فُ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فَدَان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د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فَ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د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اح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دَ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بِ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ِي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رَج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د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َوْج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بْد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فْ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سَي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ِد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عُر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دِم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ئِذ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ُو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وَتَدْ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ق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ق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ر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ر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هْ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ذ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يُعِينُ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ص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عْ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ِي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وْب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 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ِيض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َاز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ْك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مَا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ج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ظ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م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طُ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ب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َا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ف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شَ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ش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ْب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ل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ْد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ضُوئ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يْمُو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َاش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ج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ل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ف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ا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يُو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ا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جُو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ّ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ْ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ج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نَاق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ضّ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سْب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ضُوء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خَرَّج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َّ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فِظ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َص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د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بَاد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ر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ُوط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سْبَا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ظ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كَ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ّ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و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ِيد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َأ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ص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هْ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ض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ذ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قَامَةَ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حَادِي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زَق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ف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ه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و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كَاف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ؤْم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لْمَخْلُو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ال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َوْل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آخ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مْلُ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زَق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ا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ز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ِ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خ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ْس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ل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ِم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ِهَا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خْلُو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ال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مْلُ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ب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ِرَار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هَال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َج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هَا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زَق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لِ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ِي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ن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وِي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ذ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ْرِ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َالَ</w:t>
      </w:r>
      <w:r>
        <w:rPr>
          <w:sz w:val="32"/>
          <w:rtl w:val="true"/>
        </w:rPr>
        <w:t xml:space="preserve">} 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ْرِبُو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َ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ث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رِي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ِيد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عَب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إثْبَ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كِر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َ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مُو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ف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مْلُو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دِ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ل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نْقَس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مَالِي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سْم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ْ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دْ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مَك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صَرُّ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نْفَ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قْد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ّ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ِلشَّافِع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ك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لِك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ص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هِي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رَاسَا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مْلُوك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َا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مْلُوك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َ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ج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نْع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الِك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َ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ذ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طْلَاق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َاقَض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تَمِع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دَم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لْ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حُر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ُوب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سَّيّ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ج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ِمّ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ك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ج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دَم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مّ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َائِ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َرِط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ْتَاع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ض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لَّك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َا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ل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ْ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ب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ض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ل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لِيك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َا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لّ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ب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لْ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ْلِيك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مَلَّ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قْدَ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ط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أْي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س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َلَام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ْض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ت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حُر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ض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ض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ر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ذْ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ُور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َه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بْع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يف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ْو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ِلّ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ضْر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َّط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ِضَائ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هَائ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ط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رُو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تِف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ُض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ب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ك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ِب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ُكُ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ر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ذ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بَا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ْلِي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دَتُ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جْوِ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ْد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رُو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رُوج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َاح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س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كْث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نْفِي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وَعْ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ك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ضِ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َاحَت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ُر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سْتِبْقَائ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وْل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ِيح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ُو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َط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ا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ضَّر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تَقَد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رُو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ك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صِم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َلِّغ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دْل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رُور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مْلُوك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َاقِ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سَط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َاقِض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ابَلَت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ُدَاء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ج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رِ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رِّق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دَم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طْلَا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ذ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تَف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خِفُّو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عْن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َامَ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وَاف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بَا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ْعَا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ا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تَا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ِكُمْ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اعْ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َّق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ر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ظَل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ْ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تَر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ا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ب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دَا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ظَ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تَّص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َكَن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ل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كُ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هْد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رِ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ك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حَرَّ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سْكُ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ل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ك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ك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ُ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ك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غْلَ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ع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ضْطَر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أَفْلَا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َا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كِ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َا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صَرّ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جْه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ْتَ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ّ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ْن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خِفُّونَهَ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ق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ن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َّخ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يُوت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ْبِي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ُض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سْك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نْي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وَاح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ر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ادُ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ض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ْب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تّ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ُوف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ُب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مٍ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اهِي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د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ئ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عْتِل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ف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سْ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شَر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تَرَ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آ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ف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َ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َاع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َه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كْتِن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سْتِظْل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رُو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ن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زَهِّ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فِل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دِّث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خ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ب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َّا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دِّ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مِ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زِ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يْف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ث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ف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طْي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ب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نْف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َم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ئِي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هّ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ب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ف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اف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تَظ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ه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ي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زِ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رَك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رَج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وَاف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بَا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ْعَارِهَ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نْتِف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ن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ع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ظ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بْح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حُوم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تِف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ثَاث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ت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عْ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فْتَق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ر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فِ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ج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ص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ثْ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ث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ئِث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ُ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ع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َع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ِيث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ْتَفًّ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تَاع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صَالِح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رَ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وَائِج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مَتّ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ذّ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بَدَ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أَه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ج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بَن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ُصْرَت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جِير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فَعَتَهُمْ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ٍ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ا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عْم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قَه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وِي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ث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ب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عْ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حَ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ع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خْلُف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ر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وْت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ز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ِّت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ُرّ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ْتَة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عْض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جَو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ْت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طَل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ا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ْد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م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ع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عَلِّ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ُث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عَد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ز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ر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ش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تْبَ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حْر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ه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نْجِيس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حْرِي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ُو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ُك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لّ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جْز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ذْكُو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و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ارِض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ك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ِب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ز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شْهَد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نْفِص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ز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كْب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َان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ث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زَال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ضِّد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طِ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ز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ابِ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تَنَجَّس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بَانَ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جْز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ضَاء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رَض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رْج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ِيق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ج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ر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ذ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ع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حْر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لْ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َ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ْه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ع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صْف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بْط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ا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بْط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ف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نْف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ع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ه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نْجِي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ت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و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صّ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و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شَّع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خ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غْد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ع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ُو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ص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يَو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ِص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ْق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مَائ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نْجُ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وْ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ز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لِي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ي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َّص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يَو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َا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حْس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ْف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مَجْمُ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حَص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ْلُ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ك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ُمْ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مِن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وَاف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بَا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ْعَارِهَ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ط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تَّا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خَاطَب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ع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ُوطِ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م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ب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خ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ع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خَ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يُنَز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ص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صْرِ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اطَب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رَ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رِف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ك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لْج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اد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نْفَ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َ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طْه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ْسِل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َلْ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ر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قِّ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ن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طَا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ق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و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ْي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ن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اءِ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ِل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ن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ا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رَا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ْس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ِ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ْم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لِم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َ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ِل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م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ْدَ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ج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ج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م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د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خَل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و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حَصَّ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عْتَزِ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تَعَب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رَاء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مْك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َال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َ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زَو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هَاج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ر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ر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ت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حْص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ْ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دّ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جْر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ف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زْم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جْرَتِ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ِبَا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َل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َّم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ِي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أَلْ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ْتَغ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تَغِي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َرَا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ّ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رْ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ُذِف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ا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ّ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السِّرْب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ت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ِب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و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ع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ط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َّا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ْ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ع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رِي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عْ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سِي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وَان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ابِي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ُو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و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ع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شَر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س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زَ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سَرَا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ْسَكُمْ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رُو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ْب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ب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د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جِه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وْ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د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َّم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نْ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بِس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ُ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ع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رَا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لُ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ُمْ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ه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دَافَ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فِ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لُ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قْ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د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سْ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ُتُو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ت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أْ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ذْر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أ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ْط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عَل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لَم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بِفَت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ِرَاءَة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ضّ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قَا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ع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ك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ْمَتِ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م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د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ح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يت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نْ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حْش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نْك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غ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ِظ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ذَكَّر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"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بِالْعَد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ِيق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سُّ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قِي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ِد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ْر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ضَاد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قَاب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زْدَوِج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ِّ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رِ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سَ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عَد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ث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ْد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ض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و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جْتِن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زَّوَاج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مْتِث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وَامِ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َاك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وَى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عُز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طْم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تِّبَا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ُز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ن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نً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صِي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يَا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ثُ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نْص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ء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ه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ز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ب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ِيب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لْو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ص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ْ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ذَى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حْسَا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مَل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ر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دُو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قْص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ُج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خَالِق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مَا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حْس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ئ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جْن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ِنَّو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َص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هُّ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 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ر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َس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ْعَم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َل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ك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َا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إِحْس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ْر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وْف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حْس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ب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ك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تَق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َاه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يَق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َّ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ص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ل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ك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يت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بَى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ي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قُوق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عَد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َائِض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ت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قُو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ب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قُوق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كَ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لَت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َ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أْك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ل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لَتِ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حْشَاء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ِيح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اي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ن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نْك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ك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ه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غ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ب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ظُّ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س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عَد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ِيق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َاوُ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غ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رْح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خَي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تَث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تَنَ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هِل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ئ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ايَر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زْد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تَبَد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لَ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وَا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ِش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ِيَاس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ْ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نْز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ْه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ل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َا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ذ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وَان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ذِي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وْ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هَد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قُ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كِيد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عَل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ئِ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ك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قُ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كِيدِهَ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ك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ح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ر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َدّ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قُص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ر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فّ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ِث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ه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ه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ه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َف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يُنْص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د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ْر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ْ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لِّص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ل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عَق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َّوْك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كَرّ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ئِ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ع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ر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ّ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دَ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ص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ك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حِي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ص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ك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ثْن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ك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ح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ك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ثْن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ارَتَيْ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قَه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ثْن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ثْن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ِ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ع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لْز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تَز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ص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ثْن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تَق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ار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م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ي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ا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جْزِيه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عِ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ِيم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ر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عِي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ِي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وّ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أَوّ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م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مَعْن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كْ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حَقِيق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َد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د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فِع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حَقِيق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َاغ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قْب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يْن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خَلِّص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قِي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خَلِّص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ِاسْتِقْب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َفْع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رَأ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ز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ج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عْمَ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مَل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ئ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َاذ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ائِد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ِث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شَّرْعِي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ئِ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ِثَا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تِنَا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ْي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ائِد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َاذ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وِ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ن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نِيَّتِ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َاو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قْد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َت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ّ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ُبْحَا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حَمْد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بَا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دّ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ب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ُو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ِي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مْز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فْخ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فْثِه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رَأ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و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لَّفْ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دْ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وّ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َاذ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طْل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وّ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ِيض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عَوّ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فِ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مَضَا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سُبْحَا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حَمْد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ّ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فَ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سْكُ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كَات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كَا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َايَا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ْر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غْر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ِّ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َا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ق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و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ْي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نَ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ْس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َايَا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ثَّلْ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رَد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ق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قْتِ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َ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ظَاه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دَوَّ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ب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ئِ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َاذ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غْ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ْمُو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ضِّ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قِيق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عَاذ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صِي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ِيض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شْبِ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ْم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ِ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ْ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لْ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مَئِن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ي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ضَ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ذ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ْتَدّ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ئِ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ي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بِط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م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دّ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اف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ْت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ب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شَر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ْ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ضَ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ذ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لِي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ْرِه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ثْ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ِس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ْرَاه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ذ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ف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ر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مُكْر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ْر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لِّقَا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ْتَم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ا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كْرَ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ذ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لِّ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ر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َرُّف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ب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ْف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هْدِي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ِع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رْ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جْ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هْدِي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ْرَا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ْرَاه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د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جُ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ْت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بْت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َ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جَنْت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م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د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سْقِ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ث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ْ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د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لْز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ب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ز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سْأ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ف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خِر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ُل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قْد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جِشُو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ز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ّ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ْو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َصَو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ْرَاه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ف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عِ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و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يَارِ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د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و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فِ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ِسَا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لْ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شَرِ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ي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ْط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ْط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هِ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قِّق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ئِ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َفَّ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رِي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رِي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ْط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إِكْرَا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كْف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اه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ذ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ْذ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ز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ام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َا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غ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ا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رّ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كْف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ْتَف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كْف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ْمُوز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هَمْ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خَبّ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بّ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صْب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ت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ق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ث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تْ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ْب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ع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وْر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نْج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َب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دِّدُ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ب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لُوق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ص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لْ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ِ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ه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َه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تُ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بَ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َزَّ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ِيَائ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لَ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ُر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َه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فَ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ه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غ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ئِيس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رَي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ح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كْرَه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ِدَ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ج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بِ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مُ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ف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َ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رْط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ض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بِي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يْ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ات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َّ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ي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بُ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وَا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سُ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وَاتِ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بُ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حْسُ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َرْع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قَب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ق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َاث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و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صَا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ِف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ف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َرّ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ل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كَاح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َاث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لَا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فَا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ذ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رَك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ذْن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د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َاث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د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خْتِيَا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ج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ك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كْرَا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ْتَت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ْد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ذ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ص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ف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َل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بْق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ف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ج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ض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صْر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ذْك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ّ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ات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ُول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سِ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م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َي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بّ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َت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َ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ش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ل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ِي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يَّا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ِيع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ِقْد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وَ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تَ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فْتُت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ب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ت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َي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فْتُت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كْرِم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كِن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رُوج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َج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رْ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تِلُ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تْ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ضْعَ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ِلْد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طِي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تَ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ف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فُو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ف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ثَّالِث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ل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بّ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َّا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ُهَيْ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مَي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مَن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لْبَس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َ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قَفُو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ل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ه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ش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ْ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ُم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وَبِّخُ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َ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طَع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رْ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بُ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سْتُشْه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ا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ذِّب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و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ّ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َّف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نُ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ف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فَع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بْيَان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ع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شَب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ّ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ك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ر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لّ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َارَك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صَّح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عْتَق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اخِ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ُو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اخَ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ت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ْه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قَهَاء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رُف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سْ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سْتُكْرِه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لْخَب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د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تِّفَ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اص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نْ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جِش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كْر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د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ض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رْ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هَازِ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از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ص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ق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لَا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ك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ض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لَاق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ِي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ِئ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َى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كْر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تَ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َافِئ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بْق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تِ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ع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حْنُون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ت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ثْ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حْنُو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س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ر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َقَّف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رَا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لْق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خ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ْمُسْل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ل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ظْلِمُ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اُنْص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ل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ُو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نْصُ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ُو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نْصُ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ل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كُف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ْر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نْ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رَاق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ْز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نْ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ت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جِ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َائِرَ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ْتَر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ْ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رَاي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مِن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كْرِ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لِيص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جِ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ي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ن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هَاج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ا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ُو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َّ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بَابِ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ْ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وَضّ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ُصَل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رَسُو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َلِّط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غُط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ِجْلِهِ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تَّاس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نْقِي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ف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ث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ب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ْطَلِ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رَج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ئ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َارِ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نَادَا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ُو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لَمُ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َّغ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َّغ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ْ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رَسُو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جْلِيَ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بِع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ْ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سُولِه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فِع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ّ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ائِ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رَت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ضْط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كَا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رُوع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سِنَت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ذ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فْت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ذ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تَ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ذ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ْلِح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ت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رَأ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ذ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ص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ف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ص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رَأ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فُوض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رَأ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ذّ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لْ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و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ذ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تْب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ذّ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َت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لْسِن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فْع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قُول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ِ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ك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رّ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ل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د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ْت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ا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ط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ص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ُكُور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حَرَّ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ِن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ر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لَال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عْتِدَاء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ه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ذ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ْقَى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ت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ا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ك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صْن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ِي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ْض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حْ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رِّ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ي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د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جْتِه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ْو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زَوْجَت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ن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لْز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تَز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جَو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قَو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جْتَه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أ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ت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ب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هَ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ِض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ُر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عِي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م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ِلْح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ث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ْل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لُ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بَو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َالِح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ص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ِ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نِ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ك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لَا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َغ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َ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نِ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لّ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نِ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طِيع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عْب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دَّث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و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ف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جَ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نِ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َلِ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نِ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ت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نِ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ُ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لّ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قَانِ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ُط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رَسُو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لّ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ِ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رَسُولِ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نِيف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ُخْلِص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بِ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شْ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ص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س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ن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ي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دَاو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خُذ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ئِم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عْط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ع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رِّيّ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ط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اف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خْط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لْ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ت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جَا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َا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تَ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س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ج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حّ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ُن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ظْف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ت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ط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ط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تَّفَ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قُص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ْط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وح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مّ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ب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ك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ِي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لّ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لّ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مُوفِ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ِشْرِين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ع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َحْ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لِف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صَا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ِ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ظ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َّا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فْض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َد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ي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ظ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ِ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ظِيم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حَلُّو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ظِي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حَ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ر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و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ْ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لُ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طَئ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َذ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ُرِ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بِع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لْز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ا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صَا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َّخِذ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د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د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ئ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فَرَّ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بُدُو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م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تَا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َ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ُمُ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َص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بِق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ت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وتِي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د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ع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صَا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قَوْلُ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د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ِ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ت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لْزَم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ْ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تَزَمْنَا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ر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تَل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ر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سَكَ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ق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غْتَس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غْس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سَد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ْمَ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ّ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غُس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ِ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لِمٍ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ا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َد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ْ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تَم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ر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تْرُ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كْذَب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تِزَام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تَدَع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أْي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س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ْتِيَار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ئ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ع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ر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خِ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ِي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اف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بَل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ي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تَز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ْنَوِي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زَمَ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رَف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قْد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هْبِط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ب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ِيخ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ْب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طْلُ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فَ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نْس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ادِف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ِ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ض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و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ش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نَطُّ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ار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َع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يَا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ُص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ِي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ِيَام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ْ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َّا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ُوم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حَرَّا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نَه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صِيص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رِ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ْحِق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لُ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تَه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م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سُو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ر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ي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ُعَاء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ج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قْتِف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ُنّ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قْتِص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رْع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ِر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هْبَان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ْتَدَ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شْ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ذْ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سُول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عْ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فَ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هْبِ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خ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َا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ض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نْ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ب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ع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ِيفَةً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ع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فَ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ض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ج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ِقَائ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حَمَّدٍ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ثْن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ِقَائ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تَر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ب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ئ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رِ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تَن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ضُ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ضِي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ّ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ُو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ق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تِح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ر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ّ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شْع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بّ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شَوُّ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َوَقّ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ائ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ِصَاص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زَائ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ن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ذ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ِّ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فْ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د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ج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هْي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ئ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عِي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ض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ج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ش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فِي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يْل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ظ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ْمُ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ج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َا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ؤْت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ُث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َه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شْع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ف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صُ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فْض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ب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ص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رَ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ك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ع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ج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فَص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جُو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جُو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ائِك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ائِكَت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نْظُ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ح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دَ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عَتِي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صَا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ي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َا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ْه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هَا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َ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ِب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يِي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تَك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ْم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ْهِل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ْه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ه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ْه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ب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ر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ن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ِّئ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جْتَن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ن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لَ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ص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ق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ش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َاخ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َدَّ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و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بّ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ص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ُع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لُ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ُح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صَرَ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ُ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قَلَ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بِ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ر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حْص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َ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حْس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هْر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مْك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صُ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صَّ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لُ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لُ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ُح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ك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تَق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ُع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ثْبُ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صِح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ِ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َالِ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نَص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ج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َا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شْر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أ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زِ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س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ْز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شْر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يُعَلّ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دُ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سْأَ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كِ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َازَم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ز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ر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حْص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حْم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قِ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حْطُو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ص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بَا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ص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َالِي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ضُو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غ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ك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م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ب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ُع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ضُو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ك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ْط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ِب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جِي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و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َاس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ق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ئ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ضّ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شْتَغ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س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يُقْب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لْ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بّ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لْ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زِم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َاز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ِبَا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ضُو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ك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ُط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بَا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ِ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ش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ط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ف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ُو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نْ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قِض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ِ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و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حَادِ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وَالْعِشْرُون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َب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اقِ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ث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وقِب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َر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صَّابِرِي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ات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ت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حْدَاهُمَ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ُ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ِت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هَاج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ز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ثّ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ب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ُرْبِي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ْ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َبْت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كُف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ً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ثَّانِي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ق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ز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طَّل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سْتُشْهِ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لْ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ثّ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ح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فْ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ُ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خَيْر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ُ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َح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ز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سَرّ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َعَ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ْ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رَ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ُمَثِّ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بْ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اقِ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وَات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حْل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َبْت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ات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ف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َثّ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حَدٍ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جَز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ث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ُوبَة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ُقُوب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سْم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ْت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ث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جَز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ئ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ئ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ُهَ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زْدِوَاج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غ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َاث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دِي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ج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مْتُث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ائِ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عَادَتِه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َر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صَّابِرِين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إشَا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فْو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ئِ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َفّ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صَّوَاب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ْإِسْرَاءِ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عِشْرُونَ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ةً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ُب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ب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رَك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و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ُرِ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صِير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سُبْحَان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ُ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ْدَ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بَو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لِي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ْ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ئِد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بَو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رِف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صَرِّف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ُ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د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ْد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ُو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ُقُو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قِع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ِ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و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نْزِي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ْقَ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خِر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صْد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َاد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ث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عْلَا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ض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صْد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و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َح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َاد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ا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ِي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رِغ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رْه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صِ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صْد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ق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ْ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غْلَق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ِ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زْء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ص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ص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ا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د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بَو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أْخُ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ْتَفِي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س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بْدِه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سَم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ش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وفِيّ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هْر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رِف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م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ع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م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سْتَ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وَازِ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ضْر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ن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ْق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وَاك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ْو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زَم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بُود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اضُ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إِلَهِيّ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ِكْ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كْ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سْر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س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ُوح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ِيئ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بِق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صَاف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ك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ْح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ك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دْ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ع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ُو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َبْ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ف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ك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صْ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ل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دْر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رّ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ْي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رَا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طَّبِيع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ك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غ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ِ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لَه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ل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ر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د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صْر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دْ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قْد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تِ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و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ُد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ِد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ِيق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رّ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رّ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فُرِ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ْر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س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ْز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َسْ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هَ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مْتَلِئ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كْ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يم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فْرَغ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ْر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ْبَق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ه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خَاز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فْتَح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ُرْس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و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وِد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َا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وِد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ح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رْح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و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سْو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ح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خَازِن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فْتَح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زِن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تَح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دْرِيس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ي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بْرَاهِيمَ</w:t>
      </w:r>
      <w:r>
        <w:rPr>
          <w:sz w:val="32"/>
          <w:rtl w:val="true"/>
        </w:rPr>
        <w:t xml:space="preserve">.}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ثْب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زِلُ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بْرَاهِ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دِس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ٌ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دْرِيس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رْح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خ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ْرِيس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رْح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خ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وس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ي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رْح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خ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ِيس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بْرَاهِي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رْح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ْرَاهِيم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هَا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خْب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ز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ه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سْتَو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لَام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زْ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فَف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ج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ط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اجَعَن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جَع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طْر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ج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طْر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ط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رَجَع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طْر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ج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ط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اجَعْ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َد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َيّ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رَج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حْي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د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تَه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شِي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و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دْخِ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َابِ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ؤْلُؤ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َا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سْك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ب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ئ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يَقْظَانِ</w:t>
      </w:r>
      <w:r>
        <w:rPr>
          <w:sz w:val="32"/>
          <w:rtl w:val="true"/>
        </w:rPr>
        <w:t xml:space="preserve">.}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ر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ُو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يْقَظ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وِبَة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ِي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َ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آخِ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ِيع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الْإِسْر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ّ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َافَهَ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حْي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رْ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مَ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بَا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ْرَأ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س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ْرَأ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ارِئ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غَط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هْ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سَ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ْرَأ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ارِئ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قِظ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ث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ك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طِ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ثْبِ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ْأ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ُقَا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ي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د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جْ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ش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يْ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كِيّ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رُ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يْن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تْن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اس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فْتُت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كَرَ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بْع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ْل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رْس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كَلِّ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بّ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ر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ش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شْرَاق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نَف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ثْب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دَا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فَات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أَمّ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ُ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َ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رُ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ر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ئِ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ق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ُ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قْ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لُ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ئ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طْل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طْلُع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ُ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قْتَيْن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ّ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ُو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ع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ُرُق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ُغ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ْرِيف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وْح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قْلِيَّات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بَاد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دَا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يّ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ق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نْظ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ف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ْرَ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س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مَّر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مِير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مَرْنَ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ات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ول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خْف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تَشْدِيد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آم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د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مْ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خْف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ول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ْهُو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د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الَف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س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ض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د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لَك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َلِ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بِ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ق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تَشْد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م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ْرٍ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ثْ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ْد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َّرْنَا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ثْ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خْلِي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مْ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خْف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عْرَج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رِج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ع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ثْر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ع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ظَر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صْر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شْكَا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مَا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َرَ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ْ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لَ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لْزَم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عْرُو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ه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ك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قَصّ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هْلِكُو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ي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د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ِي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ُح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وَا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ب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ثَر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لَك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ثَر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ك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بُو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هْ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مُورَةٌ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تَاج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ئ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ْ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قَارِ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دَاخِل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عْر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ه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ك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َاد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س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ظ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خَالَ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دْع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ِير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ُص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صِي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لَم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غْ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ِهَت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ْبِي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لِ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دِيد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ص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فَر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بِ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َم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جِ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ن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ل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مُ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ح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ي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ي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ك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ِئ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وَعَّ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و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لَق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ِ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يَّ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ِ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ع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ِي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عَجّ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بُ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لْوَالِد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ْس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ب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لَا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ف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هَر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ْفِض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حَم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ي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ضَى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كَل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ن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َصَو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َالَف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َصَو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لِق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بَاد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بِ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لِد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رُو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بَاد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كْر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ُك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وَص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بِر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كْ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ب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إِشْرَا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قُو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لِدَيْن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ْإِشْرَا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ت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قُو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لِدَيْن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ح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تَعَرّ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بّ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ْرٍ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ب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ع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د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ع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د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س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س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س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َر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شْرِ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ه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تِلُو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رِجُو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َار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رّ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ُقْسِط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ْسِط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خَ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بَ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ج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ص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ْث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ج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ظ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ضَ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و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نْتَفِ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دَاج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تَط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ا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نُو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َان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ق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ْرُو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فِّ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ظْهِ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نَفُّ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دّ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جَ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بِ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ص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َر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ل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ي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جَرّ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َادِيث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وَاخْفِض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ة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ذَلّ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ذْ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ع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م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ب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سَّاد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صْ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جَن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تَص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نَاح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ل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د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قْبَا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ذّ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هَو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و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حَم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ي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مَعْنَا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ُد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ات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َات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ئ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حَم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فّ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َق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ز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ل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طِ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ف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ع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ز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شْتَرِ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ْتِقَه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لِّص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َّص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غَ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ه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اج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آث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هِر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م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ا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ْبَع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رّ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سَو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زِي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غ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َدُّ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ِع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كَافِئ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و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َف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س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ْرَاه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سَيْ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ِمَشْ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س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يرَاز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ْ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خ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عْ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فِظ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يْ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بّ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بَهَا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صْبَه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َيْم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فِ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ِي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ْدَ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ص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ص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َر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عْ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َن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كَد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كَد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لرَّجُل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ْتِ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بِي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رِئ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أَل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ذُن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خ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كُ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خُ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فِ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ْ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إي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ِر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ذُنَا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خ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ِيد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ي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ذُنَا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مَع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َذَوْ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لُ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نْ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ف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نْه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افَت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َق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ُقْم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ه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مَل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طْرُو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رِق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هْم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ت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َجّ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ؤَم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ِلْظ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ظَاظ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ع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فَض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ت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ُو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جَاو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حِينَ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ِتَلَاب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ل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بِيك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َيْمَا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كَد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ِع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ن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ر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صَة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خْبَ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بِ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نْد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ُعْتَمِد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لِ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فِظ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مَاعِيل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صِل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ي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ف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ب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ش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ج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ش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كُون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هِ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ش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ط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ط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عْض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ج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دْ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د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ِي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ْز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ك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زَرَعْ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ر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َ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لُ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ر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عْم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ُق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اق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ْيَ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رِّ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سَاح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خْر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و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ير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َ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ِي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َب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ْطَأ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تَيْته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قَ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هْ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يَا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ضَاغ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و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ق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وَا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رِه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قِظ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قْدَت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ِه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ج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سْتَيْقِظ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شُرْب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ظِر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شَرِب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ْيَ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رِّ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سَاح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خْ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وَدْ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ِي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ا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َا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طَلَبْت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ِئ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فَعْت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ْكَنَت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ع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جْ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ّ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ُض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ت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قّ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ُ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ك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ا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ْيَ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فْرِج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رّ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رَ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ش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َو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دّ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ْرٍ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رِض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ض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لِد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خْ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خ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لِدَيْن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خَرَّج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ُوق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ْرَا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ثْ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ّ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ش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ْهَ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ز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غَوِي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هّ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َث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سِي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سَي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سَيْ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ْر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جَالِ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د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ت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رّ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سْتِغْف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فَا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هْد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كْر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ِيق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َل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ه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صَدَائ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دِيج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ف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وْج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بَوَيْ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هْ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ذَاك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َامِك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حْتُبِس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ن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حْتَا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سْ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رَا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فِي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غْتَس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سْأ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ف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حْمَتِ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آ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ِسْ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َذ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ذ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ذ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َاط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ْرِض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غ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ج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يْس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و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س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ِ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لِد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صُ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َا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ن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ص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ب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ُو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وْص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يرَا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ِ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َد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وْلِي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يّ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خ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دْخ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دُخُ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قَدِّ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ل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َر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ْن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خْتَصّ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رَّجُ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خْتِصَا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بَّت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د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الْمِسْ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ِيل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تَر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ج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ائ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صِي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ْتَاج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ل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ق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ض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ظُ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َذ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ذِير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َّبْذ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ضْ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رَا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ذ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و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َاطِين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حْرِي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و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ذّ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ئ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ج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رَّض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لنَّف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ذِّ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بْ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وَا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لّ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فِظ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قَب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بَذِّ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هَ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ذّ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ج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ه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ج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ذ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هَو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َادُ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ْرِض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قْب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ب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ر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سَاك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َكُّ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ط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دْ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ْ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عْرَاض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ح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ط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ر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عْرَا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ق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نْتَظ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وْ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سِّرِي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خَبَّا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ل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ام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هَيْ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قَر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يَسْأَلُو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ْرِ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ي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ُم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س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زُ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يهِمْ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بْتِغ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جُوهَا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لُو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نُق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سُط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س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قْ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ُ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س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لُو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نُقِك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ز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خ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رَا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َرُّ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د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َث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ث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خ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تَصَدّ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ث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َّت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دِيّ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قِي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ف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ف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غ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ف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ل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عْف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ر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خ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ف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زِ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ْق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ان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َسّ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َّسِعُ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سُط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سْط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ض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سْ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ه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ب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سْط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ْه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ث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ْرُ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عْد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َاسِ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بْلُ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َسُّ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فْ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َ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رِ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َام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يُؤ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ُ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تَن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ق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ف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جَاوَ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جِب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طَاء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مْسِ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ب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ُ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لَا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سُو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كَشِ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ه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س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ط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ط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ذْمُومَة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ط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الْمُر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ث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اسِطَت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ّ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ق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ت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ق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ش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ش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ْ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جَر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ّ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ِي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ضِ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د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يْب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ر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ج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ْ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خ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ط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جْم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ل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زِ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ظَائِ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ظ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صِ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خِط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رِ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ه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وَجِّه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رَ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ات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ظ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دِّي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ِب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بَا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ع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ثُّلُ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هِ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قْص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تَ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وَالِهِ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يَا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َا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جْر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ائْتَم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صْطَبِ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ائ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عَلَّق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ُوب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ُنْي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تَبَط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دَان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ثِق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وْع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ز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ز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عَلّ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ض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يَاخ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ز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َّ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ؤَخّ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ق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سُ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ز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ْدِ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بَ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ِيرٌ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اد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ْ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ْلَ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رْزُق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يّ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ْ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ط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ي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ِ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ن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ظ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د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ْ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ْع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ك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دِيث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ظ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ُنُوب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يث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اط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حْ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و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ال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خَلُّ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ْس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خْ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ُع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ل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ص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َا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ظ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رْ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تَضَاع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ث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ضَاعُ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ت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ُرْمَة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ر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ص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كْ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ءُو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َا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َا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ف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ن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ن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دْخ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ْ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ف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بَاب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ْ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ط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ي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ْخ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هَمْز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ص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ص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َطِئ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مَّد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طَأ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مّ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صَ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ص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رَدّ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ؤْمِ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َأً</w:t>
      </w:r>
      <w:r>
        <w:rPr>
          <w:sz w:val="32"/>
          <w:rtl w:val="true"/>
        </w:rPr>
        <w:t xml:space="preserve">}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ُ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لِي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ْط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ر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لِيِّه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قَر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خُوذ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َق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َالْقُر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سَاف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صِّف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ِ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س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عْضِي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تَس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و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عْض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ض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رِ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لَق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ث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ِل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حْق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ج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د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تْلَا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يَا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َاق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َاهِ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حُد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َوَاج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رِ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زّ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تَ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تَحِق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ث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عِد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وْل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رِث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تَحَق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فْو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د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فَو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د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حِكْ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لِغ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دْر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فِذ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ت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ظَر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َة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ْطِي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ضّ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فْضِي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كْ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فْصِي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ُ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لِي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تَصَو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فْو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يف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خْتِصَاص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ُز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خ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ُخُول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ُرُوج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ب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مَا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ُخُول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خُولُ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ت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حْدَا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فْو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وَجْه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بْق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ح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شَف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ص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ظ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ز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قِي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س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ص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نِي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خُولَه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ف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ْل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جَان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قَا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لّ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دُو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قَاط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ضَيْنَا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ْتِصَا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َج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خ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ُجُو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ِيك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ذْك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ذَك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ؤَنَّ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ص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رَك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يفَائ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رَّكِي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ِمّ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ذْكِي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ن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سْر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يُمْك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مْك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اع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خ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لِي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سْرٍ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وَاء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ُصّ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رْأ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حِ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ِل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رْأ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حِ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زِ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ر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ْ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ِلَا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يّ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بَصّ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حِ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أ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ِلَا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امِل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ا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صِيب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ْعُ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ضْع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ثْبُ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بَ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م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ِجَاج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زَّوْ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كِي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ْ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ل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قْص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قْص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ث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لْز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ر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س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ّ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ُف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مَاع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م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ْ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عْتِد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أْ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وَائ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حْن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ئ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نِي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ِم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ي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ق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ل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ز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ج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رُو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ل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صَاح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ي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وَاع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يّ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ط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م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جْتِهَا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هِ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ك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ُعَو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َانِيف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ُلْطَان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ُل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ُل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جّ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حَّا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ُل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ف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َة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افِعِي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ُل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و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قَارِب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ظْ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خِ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يفَاؤ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ج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ِبَا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سْتِيف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تَه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َاخَل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َارَب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قَت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خِي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نْظ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ر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تِ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عَل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َث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اتِ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ِي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َاد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ه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ُور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ن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ك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ذُو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عُو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ظُ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ج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ار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سْتِيفَائ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مَجْمُوع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الِث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كْم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ْ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وْع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رَ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ت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ُد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ه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ئُ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ِ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ِسْط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ق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ْ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ت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ض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سَنُ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يَتِي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ف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يَتِي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تَصَرّ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َّج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تَا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كُ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ه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جَارَةَ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ُدَّ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ت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ُ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ر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و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ش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و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جْرِ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َيْ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ش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لَق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ت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يّ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بْت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تَام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َس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ش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كُل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د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ب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ن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سْتَعْف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أْك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عْرُ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فَع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شْهِ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ِيب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ُلُوغ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كَا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ين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ش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ض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َض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َمْ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ت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ذْه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وَا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عْلُو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خَ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ت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ف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فْتِق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ب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نِي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ه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ق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وْ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ه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ئُول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ئُ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ه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ضِعَ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وْ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لْت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ف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َا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خ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ِسْط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زِ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ِسْط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تَقِيم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ز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ْ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سَ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بّ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ب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قُص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كْي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ِيزَا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وَض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ز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طْغ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زَان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زِيَا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ُقْصَا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َاد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ْهَ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ب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عِ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سَك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ا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ز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بْه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بَّاب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رْتَف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َاب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َكُّ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رُوء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ي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ز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َّ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ْد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ْنِك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ْ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ِب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د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ف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َّاج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ر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بَائ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ي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ي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ُقْص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ْ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ِب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قِ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تَّقِينَ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عَاشِر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ص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ُؤ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ئُول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: </w:t>
      </w:r>
      <w:r>
        <w:rPr>
          <w:sz w:val="32"/>
          <w:sz w:val="32"/>
          <w:rtl w:val="true"/>
        </w:rPr>
        <w:t>ت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فَو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ف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فْ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ُوف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فَّيْت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ب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ر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ف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ُ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الْمُقَفّ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يَرُ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ئِ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َّب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ب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ئ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ف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لْ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فْظ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َا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ؤْيَت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َّب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مَع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نَفِيَّة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و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لْ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و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َة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ْض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تَبِط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نْس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ظ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ور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م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َّبِع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ْت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قْل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ز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ّ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م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خ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ي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ْتَه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جْتِه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جْتِه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سُو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ش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م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َلِّ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خ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ث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ر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ه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تِز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ذْه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خْرِيج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زِ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َائِ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ِض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ِيّ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خْرِي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ذْهَب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ينَ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ْم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ز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ِرَا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يز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فْو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رَ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ظ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ق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ظ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ْ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ثْل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ف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زِي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ص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ُؤَاد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ُسْأ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سْأ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ؤ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عْتَقَ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َم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ص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نْكِ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نْط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رِح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هِ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وْجَ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ل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ئِ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َا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ب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س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و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عْوَى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حَادِي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لُ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و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ئ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ك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ُل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َن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ُ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ح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رَح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تَكَبِّ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طِ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َد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َ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َّشَاط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بّ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و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ْت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قَارِب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قَسِ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سْم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ِي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مُو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ُود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تَّكَبّ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ط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مُو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َرَ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شَا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ُودَا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ص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فَرَ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رَ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وْ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ٍ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َالْكَس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م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شَا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ِدّ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َبّ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ُو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د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لَم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حَقِيق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ن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ف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ِي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شَا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ي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تَّص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سْأ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وَلّ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ن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لُ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و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َا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َوْل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ُول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قْب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امَك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سَاو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أ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وَّ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جْنَ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رْ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ه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بَ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ت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س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أ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ف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بْتِد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ُ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عَ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ق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ج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ِ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يَ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كَبُّ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رَح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ئ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قُر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سَيِّئُ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بِرَف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مْ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لْه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نَص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مْ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ف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مْ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ه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قَدّ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سْ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م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ئ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ه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ص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ُو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ي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هَمْ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صُو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أْم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خْت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بَ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رَاه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ج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ب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كَل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سْط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جَاز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ه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جْه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رَ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م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ُس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سْر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م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يُس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م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ُس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ئ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ِبَ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ر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شِيئ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ْك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ه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كْمَة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ك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سّ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وَارِدَ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ُبَا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ُ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عْظَم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ْرَف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م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بُ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ُسَبّ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بّ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م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قَه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ِ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ف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هَا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َلَال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ْدَان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دْر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ل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رَا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مَ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سْن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ذْكِرَ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تَّسْب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بِّح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ر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ع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َر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ر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سَ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بِّح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َ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َّع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بِّح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د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دِيث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بّ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ُون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ل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َائِر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رْف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و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ضَح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كَل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ِ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ق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نْقُو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ْت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ح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جَمَاد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هَائ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قَه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ح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يْئ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ِي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طُوب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ْهَر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سْم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فَلَاس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خْو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َر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َيْ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ل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ُطُو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دِلّ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رَّر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ِ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لُ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تَق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ُ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ْه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س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رُو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لْب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رْ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دْر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خْلُوق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رِّيّ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ذ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سَبّ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ف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ج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لّ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ْعَث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رَكَتِ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يْئ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ِ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طُوب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ّ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ك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ْجِز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بْط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م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َدَعَت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ل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خْلُو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ال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ذْكِر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سَبِّ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خْلُوق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ئ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غ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َب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ِ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شْك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ر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ِ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دِّي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ل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ر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جَارَ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مَارَ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جْ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هَارَ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جِب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ؤ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َابَت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بَار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عِ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جَر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ُ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خ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وْ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ر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ْر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صَا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لَاغ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ع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ِي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ِي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رِي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وْ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َا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جْ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م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ج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بّ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ُور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ِث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مِ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بّ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تَح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َم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بَا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ْل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ن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ظَاه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كْذِب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غْلَط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ِب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قْ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َبِّ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َا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ذْكِ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يْئ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قَا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ْل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ّ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شَك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ت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َا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مْتَل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بّ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دِر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ك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ب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َائِ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دَمِيّ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ِ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ْط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قُو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فْه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جَمِي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بَا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لَص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َا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َلَّم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جَ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َر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ج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مُوعُ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ِين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ب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قَه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َهُمْ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كِ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صَّان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قَه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ب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خْلُو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فَلَاسِف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ِ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َال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نِ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هَ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ا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خْ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لَاسِف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صُو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بِيحِهِ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ج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رْ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ِلَا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غُدُ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آصَال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رِي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ِ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ل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ب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ُج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ذَ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ز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قِي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ِي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عْرِف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هَي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رِف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زِي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ص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وْحِي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يَّ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سْتَفْزِز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طَع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وْ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جْل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ي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جِ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ارِك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ْل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د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ِد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ر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سْتَفْزِزْ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تَخِفّ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تَجْهِلْ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ف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هَ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ج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زِ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ِف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ِيّ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بِصَوْتِك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دُعَائِ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الْغِ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ِزْمَا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ص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ق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ثَّالِ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از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ثَّالِ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رِيَت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و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غَنّ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او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ص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عَاث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ِزْم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َعْ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د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ك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زْم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َا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دْرِ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ص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ْ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دْرَا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اج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َرّ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اح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و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َ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ئِذ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زْم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نُهِ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ْ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ق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جِر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وْح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شَارِك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ْلَاد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آمُر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ُبَتِّك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آمُر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ُغَيِّر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ْ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اط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ُعَاؤ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دْخ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ِي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ل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دْخ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ح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رَاف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ا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َك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اهُمَ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رَبّ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زْج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َبْتَ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ِيم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طْلَا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س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ص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جَا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لْ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ف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ل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رِي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ِتَبْتَ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جَا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نَاح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تَ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ُمْ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ض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تَشِ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تَغ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جَار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مَل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زَق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يِّب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ضَّل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َق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ضِيل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ُو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ْخَامِس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ْ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ْأَم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ص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َلْيُطْل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س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هُود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عَل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ئِم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ِد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َائِف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ابِ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لُ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ِ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ب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ع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غَس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قْب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ْم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جْتِم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ْم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غ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َق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يّ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لُ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لُ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ظ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كَث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اع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ِيَتَبَيَّن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ِي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ع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ق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َم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َك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ر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ذ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َطَّإ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ُلُو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يْلُ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غَس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تِم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ُلْم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و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ِي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مَار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ب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أْن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غِب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ق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س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لُو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س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حْقِي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لُو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ْ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َا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خِ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س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لْم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تِهَا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بْتِدَاؤ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خ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تِهَاؤ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بُو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َ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َمَّ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س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وْل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ُلُ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نَاو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ص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غَس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شَ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آ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بَيّ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ك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قْصُو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كْب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اقْرَء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يَس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ْو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قَسَم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صْف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مِد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ي</w:t>
      </w:r>
      <w:r>
        <w:rPr>
          <w:sz w:val="32"/>
          <w:rtl w:val="true"/>
        </w:rPr>
        <w:t>}. {</w:t>
      </w:r>
      <w:r>
        <w:rPr>
          <w:sz w:val="32"/>
          <w:sz w:val="32"/>
          <w:rtl w:val="true"/>
        </w:rPr>
        <w:t>وَ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ِلْأَعْرَا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قْرَأ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تِح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يَس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ْو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ً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ْفَجْر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َل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وْ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رَ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فُ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هُو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َل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ْ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ر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ر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ئِ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ج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ْز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ت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سْتَح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دْ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فْعَ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َاظَب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ق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نَاز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طَّال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غَار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ُتَوَسِّ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ب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اء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ل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ر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رَاء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د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ُجُو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دَ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َاقِ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تَسَا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ْك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ّ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اصّ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َب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بْص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بْصَا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ذ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لِّب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فْي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كْ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لْ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بْد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هُودًا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هُ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لَائِك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ر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اتِب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تَعَاق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ائِك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لَائِك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ه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ْتَمِ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ت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سْأَ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قُول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رَك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تَي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ضِّ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شَارِك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مَيَّ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ب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زِي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سْط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مَا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ب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لُو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لُو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زَاع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صِي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افِ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رُور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ُو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َق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سَ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ْه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ذْه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َطَّ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ُ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ْل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َات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يَا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لَّق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س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وَائِ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آخِ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ْتَب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َمِيع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تَلِ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أَق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ظ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تَبِ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وَائِل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ئ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غْو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تَب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وَائِل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ظ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ُق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تِصَا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زَّوَا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لُوك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عَلِّ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َمِي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ِ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قَط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دُخ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ظ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ِرَاك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لِي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ول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ْ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ي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آخ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لُو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رُو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ْط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أْ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ق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َ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مَا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خ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ض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شَاء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ر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قُط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فَقِ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رْتَ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بَلِّغ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هَجّ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عَث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ُود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تَهَجّ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ه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هُجُود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َّوْ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هَجّ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عُّ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كْتِس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ثْب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ي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ُو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ُود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مَا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هَجَّد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هُجُو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َوَّف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وْف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نَّث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نْث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َجَّس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َاس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َحَرَّج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ج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َثَّم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ثْ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ذّ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ذْ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َقَذّ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ذَ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َجَزَّع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زَع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افِ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النَّف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يَاد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ي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يَا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ض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افِل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يَاد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َفّ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ُف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نْب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حّ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ِد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ْض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اد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نْ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كَفِّر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ِيئَة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دُو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َاخَذ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غْفِ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صَائِ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ِي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َمَاهُ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ْأَحْز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ْمُزَّمّ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هَجُّ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وْ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وْ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وْ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شَاء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ابِ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عَل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صَل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ن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صَل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وّ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ِث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ب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و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ق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حْم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ُلَمَاء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ض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ك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ْر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كْم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و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ئ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نَاج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نَاجَ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ُو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َفَاض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جَاتِهِ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جَلّ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ج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حَام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ش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يَسْأَلُو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تِي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كَل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رِف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ُذ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ذ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شْر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ض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ع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ْث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كِئ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ِي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عْض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ب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قْبِلْن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رَهُون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ْس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ِ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م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ح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سْأَلُو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رُّو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ض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بِي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كَلَّ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شَابِه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فِيض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كِل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ّ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قُول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ُ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ْس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حْي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ِم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قْدَر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ف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ف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خْل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رِيم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ب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ضْدَاد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ُقْص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دَمِي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كَا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ظُ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رِف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ْب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ط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ص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ْر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ْصِرُو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لِي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د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ح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ظُ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عَا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ِي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ِبْرِيَ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ظَم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فَكّ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د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عْتِبَا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تَب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ِ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َاب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كَا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ظُه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ِي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قْدَا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ُصُور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أْخُذ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ج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لِغ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أ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ئ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ْعَو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ظُن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حُو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ات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ص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سَا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ح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ُوفَ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رَا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مّ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َفَادِ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ُوفَ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رَا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مّ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َفَادِ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حْ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ص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مْس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جَر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ع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زِ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رَبّ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ْمِس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هِمْ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رِيط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و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ِيب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ص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ْز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يْض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دَس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ِخ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جَا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ْع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صْ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َج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ص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يَ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ُوفَ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رَا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مّ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َفَادِ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وْد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ُّوفَا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اء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َرِّف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ُّوفَ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رَا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مّ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َفَادِ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دّ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ص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يَ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ح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بَ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فْو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ّ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يَهُودِيّ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س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ات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شْرِك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رِق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ْن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ُ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ش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رِي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ْط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قْتُ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خَر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ذِ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ْصَن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َلّ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دْب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حْ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ت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بْ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بّ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جْ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شْه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ُك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َّبِع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وُ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رِّيّ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خ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بَعْنَ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تُ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ُودُ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ص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نَسْتَوْ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ط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مُوفِ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ِشْرِين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دْ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دْ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س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ه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لَا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َاف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تَغ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صْحَا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ف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ْ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ُرْآ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بِيّ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ه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لَاتِك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يَسْ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رِ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َاف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عَاء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ش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ْح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حَمَّ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ْس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ت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لَان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َاءَا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ِيئ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خَافَت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كْرِ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مْر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زَ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تَفَرَّق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ر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مِع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ذَه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ْ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َا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وْ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ظُن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خ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ه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لَا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تَفَرّ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َاف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ر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ْع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عَ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م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نْتَف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سْنَا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يرِي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َافِت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ه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ُسْم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َاج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ُوقِظ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سْن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طْرُ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ذْك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ف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ُمَر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خْفِض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ه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لَا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َاف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رَاء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ِرَاء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ج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هُودًا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تَبِط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آخَ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رَاء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كُو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جُو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زَائ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َبّ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جُز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ا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زْ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ر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بُّ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سْ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نْقِيح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صَح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وَا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َضِّد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ِي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وَات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تَّكْب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إن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م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ئِ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ب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ءُو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حَالِكُمْ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ط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ب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ُحْتَمَ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ك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شْبِ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ر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ع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ع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ُ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ي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ه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ُ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ارِئ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مْكِ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وَسَ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ه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ْع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سْر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خَافِ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دِس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ه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َلَات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خَافِ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ي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تَغ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بِي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عَ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كُمْ</w:t>
      </w:r>
      <w:r>
        <w:rPr>
          <w:sz w:val="32"/>
          <w:rtl w:val="true"/>
        </w:rPr>
        <w:t xml:space="preserve">.   </w:t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الْكَهْفِ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عِشْرُونَ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ةً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ين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بْلُ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س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ي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ِبَ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يِّب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زْق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عَادَتِ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َث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تَسَاء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بْعَث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رِق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أْ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ِزْ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ْيَتَلَطَّ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عِر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ظْه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ُمُو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ِيدُو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ّ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فْلِح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ابْعَث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َرِق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َا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يَاب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َاج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صْلَح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جَ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َاو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ُو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عُون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رَف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سْتَن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ح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بَادَات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طْ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ف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عَ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ِيق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وْ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َّ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َع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رَض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ئ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ح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لْعَامِل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ذْهَ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مِي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لْق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ِي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مِي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مِل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ب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ر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رُو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ب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ت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رُو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ب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ئ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ِيل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ُ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ْق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َغ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قُوَتِ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َ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مْر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ك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بِي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فْ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جَاشِي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ك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فِ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ك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يْمُو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ْ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وَايَت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ك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ك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ز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ر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وَك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َّ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َائ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رِي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شْ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َالً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َّهَار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ض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ُضُو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ْك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وَضِّئ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ِ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د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َّجَاس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َّلَا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جْم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دّ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كَلَّ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شْف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َار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كْعَت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وَاف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زَّكَا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عْطَائ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خَامِس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ِّيَام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ْم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ُمْ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دِ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عْتِكَا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س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َج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مِ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بَيْ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َاوَض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وَاعُ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تَّاس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َّهْ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عَاش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حَجْ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َكّ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ك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ج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نَفِّ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َال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َمَا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رِك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قْرَا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ُلْح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ارِيَّة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ت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َال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صْب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ّ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ص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َكِّ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رَّ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ت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فْع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رْض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ك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ُقَط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نِي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نِّكَا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ْكَا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طَّلَاق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إِيل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عَا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ِهَا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ك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ُو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خِيَانَات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ك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ط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ظُلْ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ك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َاص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ِيفَائ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سَام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مَان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ك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ك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ت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وَابِع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يلَا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شْ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َا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سْتُ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جْتِم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شْتَرَ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ك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شَاع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ت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ط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ِ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ْر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ِرَاك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وّ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أ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كُ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ن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قْر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أْ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ا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يْ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بَ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بَعَث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ق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ا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زْو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يْش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ُمِعَت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ت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هُو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تَ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و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مَع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ا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سَائِ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sz w:val="32"/>
          <w:rtl w:val="true"/>
        </w:rPr>
        <w:t xml:space="preserve">. 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كْت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و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ْع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َاف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وَا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ك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ذ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فَ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ذ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كْث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ْكِي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حْنُو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َقَّ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ُرَات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ك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ائ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عَ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ُ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بَرُوت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ص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رْذ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َا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ُون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طِ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دَّل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قُو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ز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َا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ف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يْ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ُعَوِّ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قُو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تَلِف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خْ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فَاوَت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ُب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ض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آخَ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رُب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نْظ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فْ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وِ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صْم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ضَبِط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جَع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ي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طْلَا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لْوَك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وَا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ُوع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ْيَنْظ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عَام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طْهَ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َ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بْع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ثَر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َا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ْمَ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َ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د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حْتَا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طْع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قُ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ه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عَ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ي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ِيع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دِي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قْ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شَد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زُولِه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عْذِ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طَّل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بَحْ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ن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ن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َا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خْر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َخ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س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ر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مْنَع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ِمُو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ك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سْلِم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ب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َل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ج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ُرَيْش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دِي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ظُ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ْنَ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جَ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هَز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تَف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ن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ح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فَارِق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ك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ِد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سْوَإ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يْئ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نَ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يْلَ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بِ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م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يَا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صَر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ح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ط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نَو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َكَلَن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ض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رِ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احَ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بْتُلِي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حَمَّد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َاعِ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اعِ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ُلْت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هِن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اهِ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ُ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حِ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احِ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ُلْت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جْنُون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جْنُو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ض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ك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صْدَق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عْظَم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ان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يْر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و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ْصِ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َرَ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تَبِه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مْرِك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ض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رِج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ثْرِ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بْعَ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ب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خْتَ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حَمّ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أَلُ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تِ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خَرَجُو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عَث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ْب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يْط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ب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صَف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ع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ِلَاف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أْمُر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نّ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تْ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ض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بَأ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دِيث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ْجِ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بَر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َ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س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َّ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ل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َارِق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غَارِ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نَي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خْبَر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س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لَا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تَّبِع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َّا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أْيَك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د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ض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ُقْ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ْن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ص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ت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ب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أ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ُو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رْسَ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تَّبِعُو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َ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رَّج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َّاب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مَش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ِ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ُو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ْأَل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ْت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خْبِ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تْ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ض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ْجِ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َاف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ل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بِر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ثْ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كَ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ج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د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بُ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ُب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هْ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ْتَبَس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ؤ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نّ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تَنَز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هْف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تْيَة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ِ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هْف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صّ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ْف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ُهُمْ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م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ر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َازَع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لُغ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صُو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ف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ُ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ص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دْق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نَز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ُخْبِر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إِ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ن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ُخْبِ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ُو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ْرُك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جَاء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يَسْأَلُون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عَ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د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حَاق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بَلَغ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ب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ُود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َلَغ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َو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تِي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يّ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ل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رِيد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ْلُ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تِ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وْرَا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بَل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وْرَا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ِي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ْزِئ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يَذْكُ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جَ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لَامٌ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ات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ه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د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حُّ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دِ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سُول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لّ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شِي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ِ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ْتِقَاد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أ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َد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د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ِي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َائ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ال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بَرَة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ْمِ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حِقُونَ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فَّر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ي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عْتِق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ثْن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ه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قَه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صَار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ثْنَاء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شْهَب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كَ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سَا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م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ه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ف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سْتِثْنَاء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ْ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ِيئ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ِكْ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بْد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قْب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شِي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تَقْدِي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ِين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َّد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س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جِئ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ز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بْ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ْخ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ق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ِي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َاء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د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ض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َر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ج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لَيْم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وُ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أَطُوف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ل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رِ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َاه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ُ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ل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م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قِط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قّ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جَاه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ق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ص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ُو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ْ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هْو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غَف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صِح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ْ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اب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ِي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سَ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كْرِم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ضِبْ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ثْن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ر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ج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بْ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َّص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ت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فَّار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وَ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فَّر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ي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ضِب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غ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ضّ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عْجَم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ثَبُّ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ض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َل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زَل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َم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َرْ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َاخ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ط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صّ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هْمَل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طَا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وَالْمُر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سْتِحَا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ص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ر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د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زِيه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ذْكُ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رْتَف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فَّا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َكُّ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تَ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َا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نْعَقِ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خْص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ص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تَعَد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شَّافِع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نِيف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ف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طَّ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تْق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نْعَق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لَق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ن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عِقَاد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ُعَوّ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كِي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ِي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ُقُو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لَ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وُجُو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ِيئَة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َّد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لَاف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دِي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بَرُّ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دِيب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هْدِي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قْ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يعَادِك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ج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قُر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ُع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ُ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ات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ل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بُوَّت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ْبَرْتُك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ب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ي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ر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جَابَت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ْتُمْ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ئِد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ق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الَة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وِبَة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بُّ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مْتِث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جِ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لْتِز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قِيَا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وَاظَب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ْ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م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ْ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ِع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ْك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تّ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َا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مِي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َّص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لِسَا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تَظ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س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ل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ع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ن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ع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جْه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ُمَيَّ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دْع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نْبِي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طْرَأ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وَاق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َفْ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َتّ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ف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ه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وَقّ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ط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ق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طْل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غ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ِي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ئِد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خْص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ق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لْتِزَام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ل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قَدّ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عَبْد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بَة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لْزَ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غَ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ل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ثْ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ف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ق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لْتَز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طَّلَا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رْفَع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ت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خْص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م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َث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دُّد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خَص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جْز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ف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إِي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ِدْ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سُّن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ّ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بْ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شِي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جْم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رَجُ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ُعْطِيَ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نْ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ِي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حَق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ذِب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أْخ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صِ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ن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د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أ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خِير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صِي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ص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و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ذ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نِث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ُعْطِيَ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ش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نِ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ذِب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ْتَز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ص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غْد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ِي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عْط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ج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ثْن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شِي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ْل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ُو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نْزِ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ثْ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لُو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ُول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أُعْطِيَ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ر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ص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ْط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َاد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قَدِّ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جَدِّ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ْت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ا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ذِ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نِث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ع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غْدَادِيّ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ِيئ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ِي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أْخِي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ف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وَائ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َج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ب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قِ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ل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وَائِ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ذِ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نِ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ط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زَم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ن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خْص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ُلْ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ك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ُقُو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رَ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نْ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قَ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ق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ت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ْج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ِدٌ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جَأ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تَصَوّ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لْزَام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كْرَا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ع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ا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سَط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ع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صِيل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بِث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هْف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ائ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زْدَا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س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ص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سْم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رِك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كَه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ح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م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فْ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ْل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َزَو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عَاو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ز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ض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حْ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ر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كَه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ه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ُو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س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ب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ه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لو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َحَّاك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كَه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د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حّ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ه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ح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ز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جّ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صِح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خَار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ِب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ه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َقِي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لَا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و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ط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ط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>: " {</w:t>
      </w:r>
      <w:r>
        <w:rPr>
          <w:sz w:val="32"/>
          <w:sz w:val="32"/>
          <w:rtl w:val="true"/>
        </w:rPr>
        <w:t>وَ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ج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ِدْق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بِثُو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جَّة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بِث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هْفِهِ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لَامِ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ك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دُخ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ير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ُز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نْفِ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خَالِ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ر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لِم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وْلِي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ِك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ِيقَة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َحْن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َّت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لَد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ر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دْ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ِرْمِذ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ذْك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يَانِ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ِس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ِّب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نّ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زَقْتن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ُ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ُر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د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ق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حَ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زِ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جِ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َّتَك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زِ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ت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َب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زِ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فْ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يْسَر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َبِّه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تُ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سْب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ِع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ي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م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شَو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زَا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ِع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كِيل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فَوِّ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ْ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خْب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ُفَوِّ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ِي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ِب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ق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ئ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آ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ْعَو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ذَاب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َّالِمِينَ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م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صَاب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ل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ِ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اقِ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ل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صِفَا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جُو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ذ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ق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ِيق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ق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قِيق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َد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ُصُ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َب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ُر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عَ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رَا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وص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ثَا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جَد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قِطَا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ي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ُل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ضِج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ُود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دَّلْن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لُو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ا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جْدِيد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جْعَ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ضَا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ُود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أَع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صْد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بِي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َدّ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اقِيَ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َ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طَالِحَات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َ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يِّئَ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قِيق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ب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و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ق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و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ق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ائِم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قَطِع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اقِي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نَي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صِ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بَق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َاز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جَاز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ِي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َب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قَدّ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مِيَ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ائِد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قْصُو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د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ع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ب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آ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اقِ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و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بَنِي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ي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قْبِ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َادَت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قْتَض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م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قِ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ثَّو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فَسِّ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ّ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و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ادِيث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خْتَا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ث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دَاد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ط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َادُ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هَات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َيِّ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قِ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بَر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بْح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م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ثْ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. </w:t>
      </w:r>
      <w:r>
        <w:rPr>
          <w:sz w:val="32"/>
          <w:sz w:val="32"/>
          <w:rtl w:val="true"/>
        </w:rPr>
        <w:t>الرَّابِع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َو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ُو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ُو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ِي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حِيح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سْب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كْب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هْ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وْق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شْه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صَّل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مْ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ِسَا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ُ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رَ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لُ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ض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قُب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َرْتَبِ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ُ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ً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َّد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يع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َل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ح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عْد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آ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رِي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جِ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عِ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و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شِيئَ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ع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ع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ا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ِكَا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ْع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ئ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ذ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ُو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ع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مِع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طِ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ئِي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عَت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وْ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جْمَ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يْ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حْمِ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كْتَ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يْ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ق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ثَ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ش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ن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كْتَ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ش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خْ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ق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ت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ضْطَر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كْت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كْت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قَط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أَمْس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ْ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حُو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فَ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َ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طَلَق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ق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يْلَتِهِ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س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ح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بِر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بَح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تَا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آت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َاء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ِي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َر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َب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ص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وَ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أ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خ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سَان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ذْكُ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تّ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غ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رْتَد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صَص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كَا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صّ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َهُم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فْيَان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زْع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خ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ي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ؤ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يِّ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ش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ش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ص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َار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خْر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سَجًّ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ثَوْ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رْض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ل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ْرَائ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مَك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َّمَن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لَم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تَّبِع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َلِّم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ِّم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ش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طِي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ْ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َّبَعْت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أَل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ْدِ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عَ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انْطَل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ش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ح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ر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ِين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لَّم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مِلُو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رَف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مَل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م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ْو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زَع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ُو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وْ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ِينَت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خَرَقْت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تُغْ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ئ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ْ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طِي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َاخِذ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ْهِق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سْ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بَيْن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شِ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حِ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ُلَ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لْع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ِلْم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َأْس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قْتَل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تَلَ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قَتَل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ِي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ئ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ك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طِي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ْ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َ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و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ْت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َاحِب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ُ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ذ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نْطَلَق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طْع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َيِّفُو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جَد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د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قَض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قَا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ِئ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ِتَّخَذ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رَا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ُنَبِّئ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ط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ْ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يَرْح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َدِد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ص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ارِهِم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الْأُو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يَان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صْفُ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ِلْم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ِقْد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صْفُو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بَيْر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رَأ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ام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ِين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صْب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رَأ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َّاس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بَيّ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الْغُلَ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ب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ُب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فِ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م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لَ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ض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هْتَزّ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ضْرَاءَ</w:t>
      </w:r>
      <w:r>
        <w:rPr>
          <w:sz w:val="32"/>
          <w:rtl w:val="true"/>
        </w:rPr>
        <w:t xml:space="preserve">}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تَاهُ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دُمُ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ش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رَائِي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سُ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قُوب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ا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ِتْي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ع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ضَاعَتَهُمْ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ُرَاو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اه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َت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ْيَ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َا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تَاتِي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ظَاه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َ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ش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ن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ت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ْط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وَق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حْل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رْض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َا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ُذ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رَحّ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ٍ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ِ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{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جْ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ِه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وت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تّ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رَب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ْ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زِّي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قْد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ج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ِير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ت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اء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ت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ِيَا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ِق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ف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ْ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فْو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ِ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ت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دَاءَنَ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ب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وَ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خْد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صْح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ُو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عَاش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َاج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َافِ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نْزِل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يِّدِيّ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عَاشِرَةِ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سَان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ُ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نَسِ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شَع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سِ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ِسْ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يَا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مَكّ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س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ي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يْطَان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مَكّ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سْيَان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سْو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ن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مْ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بِع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اتَّخَ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جَب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: </w:t>
      </w:r>
      <w:r>
        <w:rPr>
          <w:sz w:val="32"/>
          <w:sz w:val="32"/>
          <w:rtl w:val="true"/>
        </w:rPr>
        <w:t>ف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ا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ا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ُو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ل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و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طْلُو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ِيلً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مِ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حَادِي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َّبِعُ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عَلِّمَنِ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عَلّ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َالِ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َاوَت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َاتِب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تَّاسِ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تَطِي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ْ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حَك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ب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ُ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عْتِيَا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ادَة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عَاشِر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سَتَجِد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ب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ص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ْتَث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صَبُّ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ث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ِث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ث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ْ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ُل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بِض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زَع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الَ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ْتَر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أَلَه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حَادِيَةَ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َاخِذ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ِيت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ْي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تَض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َاخَذَةَ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خ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كْلِيف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ا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َ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ْت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َاحِبْنِي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ط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زِم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مُسْلِم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ُوط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ح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ُرُو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َف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تَز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لْتُز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أَنْبِي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ُرُو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رْتِبَا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تَد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يْم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ِه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َ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عَشْرَةَ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َغ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ُ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ذْر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عْتِذ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َر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حِ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طْلَق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قِي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ج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ر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َطْع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رَّابِعَةَ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عَشْرَةَ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ت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حِ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تْل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غْت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َاهِر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ا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بَاطِ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آل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خَامِسَةَ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انْطَلَق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ْ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طْع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َهَ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ص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اج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رَ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ؤَا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اتِ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ْع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َاز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َيْ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ُؤ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سَ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ؤ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ِّيَاف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ض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لِك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ُؤَال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ئِز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ِي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دْر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ز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ْتَضَافُو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ب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ضَيِّفُو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ُدِ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ِّدُ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ُوهُمْ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ق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ُو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ِي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نَمِ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ْحَدِي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ِر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ذَك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فَجَوَّ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ِنْت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عَي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و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ض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وت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دَاء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و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عُلَم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ْفِصَالَات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دْي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نْفَرِ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ص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َ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دِي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ُك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ْلِي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شَق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جْ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ُك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و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وَّة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دِسَةَ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ب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فِ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سَا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ل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َد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ِيب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ء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خُ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فِين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صْب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اسْتَد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سْ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َء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سَّاك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شْد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سْتِمْسَاك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ج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سَب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كَ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ج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ْ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و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دَم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فْتِق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ب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لْق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ل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ِ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ُو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رْك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سَّابِعَةَ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عَش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آيَةِ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مِن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د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ُلَام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ِيم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دِي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نْ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ُو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لُغ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ُدّ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تَخْرِج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نْز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ْ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ْط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ْرًا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تَّاسِعَةَ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َشْرَة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َا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ن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جُو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أْجُو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فْسِ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ج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ْ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ْ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يْ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د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خَرْج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جَز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ُجْرَة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ِ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ظُ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ُور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قُو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صَالِح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رَ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ز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ُف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دِ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جُو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أْجُوج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لِ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ِمَا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فْظ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ضَت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د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رْجَت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صْلَا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غْر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ِي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قُوق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مَع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زَنَت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َظَ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ْلَت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قُوق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فَد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َن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سْتَوْفَت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وَارِض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ب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س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ظ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ثَلَا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ُرُوط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تَأْثِ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بْد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ج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ِينُ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َوّ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ط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قْد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ازِل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خ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ِزَا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َقِي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طْل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وَادِ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ُس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وَالِهِ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ْوَا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ؤْخ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ْدِي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ُصْرَ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حْس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ْبِير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رْن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َض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س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ت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ت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عِين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ُوّ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ْدِ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نْفُس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رِّج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كُمْ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أ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و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غ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ون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َذُو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ج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َص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ت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خْذ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طَوُّ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خِد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ْد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خَرَا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مْو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فِي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د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عَلّ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حْكَام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َا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نَالِك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ضَبْط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ِ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ضَرُو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رِ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ؤْخَ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نْف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عَد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ئْثَا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رَأْي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مَا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ِاسْتِبْد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رَّأْي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وَفِّ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صَّوَابِ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مُوفِ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عِشْرِينَ</w:t>
      </w:r>
      <w:r>
        <w:rPr>
          <w:b/>
          <w:bCs/>
          <w:color w:val="FF6600"/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نَبِّئ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خْسَ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م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ي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يَ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سَب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ْسِن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نْع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ة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ج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قْرِ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آي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قَ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بِط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مَا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ق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ِيَا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ْن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لَك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ُلَم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َا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لْحَق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َا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رْجِ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نَاف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ِّن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كُفَّا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َ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خ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نْبِي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كْلِيف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ّ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ُ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َهُمْ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فَاذ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شِيئ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حُك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ضَائ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صْدِ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كَلَام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صِّن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ه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أْو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اسِ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ُو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يْغ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تَّبِع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َاب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تِغ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تْن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تِغ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أْوِيلِه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كَ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رُور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هْرَوَا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مَ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يَوْم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غ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ْغِي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ولَ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ئِذ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ر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لِ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نْبَر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ُ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خْبَرْ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وّ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بَيْغ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طّ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َارِ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رْو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ِيّ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ِّيَاح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امِل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ِق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َحَاب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ارِي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ُّفُن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قَسِّم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لَائِك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نَبِّئ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خْسَ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مَال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خْبِرْ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ر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رَج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تَنَاو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ْرِ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صْحَابُ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كْف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أَوِّلِين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َّم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بْذ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مَام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صِّن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سَد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مَا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رّ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ضَيّ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وَا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إِعْج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لْحَ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ؤُ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صْنَا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ثِي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ن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فِي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ل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سِيس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خُ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ُوسِ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كْب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ذ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َم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صَاو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قْر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وَاصَ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وَان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ت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يَان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ت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رْه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شَ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ح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حِ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ج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عْم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َ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شْرِ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ِب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sz w:val="32"/>
          <w:rtl w:val="true"/>
        </w:rPr>
        <w:t xml:space="preserve">}. 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lang w:bidi="ar-EG"/>
        </w:rPr>
      </w:pPr>
      <w:r>
        <w:rPr>
          <w:b/>
          <w:b/>
          <w:bCs/>
          <w:color w:val="0000FF"/>
          <w:sz w:val="32"/>
          <w:sz w:val="32"/>
          <w:rtl w:val="true"/>
        </w:rPr>
        <w:t>سُورَةُ</w:t>
      </w:r>
      <w:r>
        <w:rPr>
          <w:rFonts w:cs="Times New Roman"/>
          <w:b/>
          <w:b/>
          <w:bCs/>
          <w:color w:val="0000FF"/>
          <w:sz w:val="32"/>
          <w:sz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rtl w:val="true"/>
        </w:rPr>
        <w:t>مَرْيَمَ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/>
          <w:bCs/>
          <w:color w:val="FF0000"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سِتُّ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rtl w:val="true"/>
        </w:rPr>
        <w:t>آيَاتٍ</w:t>
      </w:r>
      <w:r>
        <w:rPr>
          <w:rFonts w:cs="Times New Roman"/>
          <w:b/>
          <w:b/>
          <w:bCs/>
          <w:color w:val="FF000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ْأُولَى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ذِك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حْم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رِ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د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ِي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اسِ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ُدْ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ضَرُّ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ُفْيَةً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ّ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ف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ي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ز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كْفِي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ع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ي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ع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رِ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فِيّ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ِي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عَائ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وَا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تَق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خْف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قَوْلِه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ف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َال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ئ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كْت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جْهَ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نُوت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ه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افِعِيّ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جَه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فْضَل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دْعُ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ه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ْب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َ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 </w:t>
      </w:r>
      <w:r>
        <w:rPr>
          <w:b/>
          <w:b/>
          <w:bCs/>
          <w:color w:val="FF6600"/>
          <w:sz w:val="32"/>
          <w:sz w:val="32"/>
          <w:rtl w:val="true"/>
        </w:rPr>
        <w:t>الثَّانِي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ف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وَال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ائ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رَأ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ِ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دُن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مَانِي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ا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ص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ُمْلَت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ارِث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مّ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خَف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رِ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ْ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ا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ْث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بُوّ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خْرُج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قِ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ش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رَ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ك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دَقَةٌ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فْظ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بِي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َرِّث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رْهَ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َّث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لْم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حُّ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رِ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وَجْهَيْ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إِظْه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حْي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بُوّ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ُضَاعَ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الِ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ْأَل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دُّنْي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وَّ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جَابَة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ُ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ُعَائ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قِي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ِي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سَن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شَفّ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عَم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سْتَدِ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ض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فَضْل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ُرْ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ت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و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قِ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اتِم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سَن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َّل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رْح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َفّ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  <w:lang w:bidi="ar-EG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ثَّالِث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ي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ُو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آت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ِي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َّن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ِكْ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ك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قَ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تَابِ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ُتُ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ضَح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ه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تَصَرَّفا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تَعَلَّقا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جَل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تَب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بُوَّةِ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َ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ُك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ه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قْوَال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أَوَّل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وَحْي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ُّبُوَّة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ثَّالِث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عْرِ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ْتَم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تَق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حْقِيقٍ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حْ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ائِ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ح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غِي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كَاشِ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لَائِك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كُ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كَاشَ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بُو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هْمُوز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فْع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هْمُوز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ْبَار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ْسِ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م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ق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ِل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ؤَيّ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مُعْجِز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ِ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بَر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َان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ِت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عَل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ِي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إخْبَا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صُولُ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ص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أ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ِل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آت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ِي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ُوصِي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ِكْم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ِك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ع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تِّبَا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فِق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يُبَ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قِل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نْ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َ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جِ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عِي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ُنْي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ل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أ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صِ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َّا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َحْرِم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ْحِكْم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ِ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اس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ئ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آتَي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كْ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بِيّ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ْمَعْرِف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ْتَه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إِسْرَائِيلِيّ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حْي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غِير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ذْه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لْعَ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ِق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عِب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رَّابِع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ُ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ِذ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َاقِط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ط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ِي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َا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َائِلَ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هُ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جِذ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خْلَةِ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أَم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تَكَلُّ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سْ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ِزْق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أْت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كَسُّب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كُلّ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كَرِي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ِحْر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ج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زْ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ي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زُ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ش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سَابٍ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َمَاؤُن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رِغ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فَرَّغ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رِحَت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صَ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يس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لّ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لْب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ُبّ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َّ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سْ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رَد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عَلُّ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سْبَا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ْن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شَد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مَرْي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ُز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ذ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َّاقَط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ط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ن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ذ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ز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رِزْق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صَبْ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ِف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ذْ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َان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حَدُهُمَ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نَخْل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ضْرَ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َم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ت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جُو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م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َّا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َة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َّانِ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ذْ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بِ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زَّت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خْض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وْر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ثْ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ظَةٍ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دَخَل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مْس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ثَمَا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رْبَعِمِائَ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َعَبَّد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ذْ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بِ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هْبَان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ذْكُر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ذْ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ي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إِجْمَاع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َرّ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ْنَت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ِسْ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حْ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يل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سِت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هُر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أَيْ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َعَبّ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الِ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ذْعِ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َسَأ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ُهْب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ُ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َخ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سَاقَط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ْطَعُو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ِشْفَ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قِدَ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لِث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ُط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نِيًّ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ْجَنِيُّ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قْ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ْسَاد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َقْش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ْقَ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فَ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ُسْ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رَطَّب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ْرُوه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ج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شَّيْ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قَّت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فْسَا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جَنَا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أَح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فْعَل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جَوِّز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بَيْع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كْ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طِيب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د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نْعَامِ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ْخَامِسَةُ</w:t>
      </w:r>
      <w:r>
        <w:rPr>
          <w:b/>
          <w:bCs/>
          <w:color w:val="FF66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عْبٍ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دَاء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ِيم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قَوْل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قَوْ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تَكَا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َفَطَّرْ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نْشَق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خِ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ِب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د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َح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بَغ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رَّح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َّخِذ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صَدَ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ض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قَدْر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ارِئ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َ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ْ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كَافِر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فَ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َا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زِ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ْك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قُ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لْك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لْسِنَ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كِ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دُّوس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كِي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لِيم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َا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بْطِلُونَ</w:t>
      </w:r>
      <w:r>
        <w:rPr>
          <w:sz w:val="32"/>
          <w:rtl w:val="true"/>
        </w:rPr>
        <w:t xml:space="preserve">. 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و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أَر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ً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ُوز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وَج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لِي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عَبْدِي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َف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َابُ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ن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ْدَاهُم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ثْبَ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خْرَ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تَمَعَت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و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ئِد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حْتِجَاج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اسْتِدْل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تَّبَر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َ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جْمَع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ُمّ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م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جُ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مَل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طْن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ر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ِ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حَال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ُو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ض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ِلَا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ِاحْتِجَاج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ر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ُر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ب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تَق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تِم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ِرَاء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حِيح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ل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ْز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ِ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جِ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ك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َشْتَرِي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عْتِق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الْأَوّ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ل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رِي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وْلَى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مْلِك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لُو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ْتَبَ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لِ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عَدَ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صُور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َرْ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نَ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وَلَ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مْلُو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غَيْرِ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لْ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شِّر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بْطُ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تَق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تَح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أَوَّل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فْرِي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فْصِي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وْضِع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رْح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حَدِيث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سَائ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فِقْ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نْظ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َا</w:t>
      </w:r>
      <w:r>
        <w:rPr>
          <w:sz w:val="32"/>
          <w:rtl w:val="true"/>
        </w:rPr>
        <w:t xml:space="preserve">. 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FF6600"/>
          <w:sz w:val="32"/>
          <w:sz w:val="32"/>
          <w:rtl w:val="true"/>
        </w:rPr>
        <w:t>الْآيَةُ</w:t>
      </w:r>
      <w:r>
        <w:rPr>
          <w:rFonts w:cs="Times New Roman"/>
          <w:b/>
          <w:b/>
          <w:bCs/>
          <w:color w:val="FF6600"/>
          <w:sz w:val="32"/>
          <w:sz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rtl w:val="true"/>
        </w:rPr>
        <w:t>السَّادِسَةُ</w:t>
      </w:r>
      <w:r>
        <w:rPr>
          <w:sz w:val="32"/>
          <w:rtl w:val="true"/>
          <w:lang w:bidi="ar-EG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َالَ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ِ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َج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د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فِي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سْأَلَتَانِ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ْأُولَى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ئِ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ُ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 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اد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حِبَّه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يُحِب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ِبْرِيلُ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ائِك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ل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حِبُّوهُ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ُحِب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لَائِك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َ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وض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َب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أَرْض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بْحَانَهُ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عَمِل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الِح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يَجْع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حْمَ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ُدًّا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ْغَض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ذَك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هُ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تُ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َّفْسِ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ادِي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آي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رَض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ضَعْفِهَا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b/>
          <w:b/>
          <w:bCs/>
          <w:color w:val="008000"/>
          <w:sz w:val="32"/>
          <w:sz w:val="32"/>
          <w:rtl w:val="true"/>
        </w:rPr>
        <w:t>الْمَسْأَلَةُ</w:t>
      </w:r>
      <w:r>
        <w:rPr>
          <w:rFonts w:cs="Times New Roman"/>
          <w:b/>
          <w:b/>
          <w:bCs/>
          <w:color w:val="008000"/>
          <w:sz w:val="32"/>
          <w:sz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rtl w:val="true"/>
        </w:rPr>
        <w:t>الثَّانِيَةُ</w:t>
      </w:r>
      <w:r>
        <w:rPr>
          <w:b/>
          <w:bCs/>
          <w:color w:val="008000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و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هْب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غَيْر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دِيث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اتَّ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ِبَّ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ُ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رِهُوك</w:t>
      </w:r>
      <w:r>
        <w:rPr>
          <w:sz w:val="32"/>
          <w:rtl w:val="true"/>
        </w:rPr>
        <w:t>}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قّ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رَأَ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ُوا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ْآيَةَ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َقَرَأ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لِكٌ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َأَلْقَي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حَب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ِّي</w:t>
      </w:r>
      <w:r>
        <w:rPr>
          <w:sz w:val="32"/>
          <w:rtl w:val="true"/>
        </w:rPr>
        <w:t xml:space="preserve">}. </w:t>
      </w:r>
      <w:r>
        <w:rPr>
          <w:sz w:val="32"/>
          <w:sz w:val="32"/>
          <w:rtl w:val="true"/>
        </w:rPr>
        <w:t>وَهَ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بَ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ب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ب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خَلْ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حَب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َلْقِ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لِهِ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ح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تَّقِينَ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وَهُ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سْمَي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َّرِي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ْتِنَا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هْيِ</w:t>
      </w:r>
      <w:r>
        <w:rPr>
          <w:sz w:val="32"/>
          <w:rtl w:val="true"/>
        </w:rPr>
        <w:t xml:space="preserve">. </w:t>
      </w:r>
      <w:r>
        <w:rPr>
          <w:sz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p>
      <w:pPr>
        <w:pStyle w:val="Normal"/>
        <w:jc w:val="left"/>
        <w:rPr>
          <w:sz w:val="32"/>
          <w:lang w:bidi="ar-EG"/>
        </w:rPr>
      </w:pPr>
      <w:r>
        <w:rPr>
          <w:sz w:val="32"/>
          <w:rtl w:val="true"/>
          <w:lang w:bidi="ar-EG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3:17:00Z</dcterms:created>
  <dc:creator>a_kader</dc:creator>
  <dc:description/>
  <dc:language>en-US</dc:language>
  <cp:lastModifiedBy>a_kader</cp:lastModifiedBy>
  <dcterms:modified xsi:type="dcterms:W3CDTF">2004-03-10T13:18:00Z</dcterms:modified>
  <cp:revision>1</cp:revision>
  <dc:subject/>
  <dc:title>سُورَةُ يُونُسَ</dc:title>
</cp:coreProperties>
</file>