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ب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ي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ئ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8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تُسْ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حْص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ك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8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ر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ثْ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ق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كْم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90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ُذَا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ُونُ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حْصِن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نّ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حص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ص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ص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ص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حص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حص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9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سَك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حْبَ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حِر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ُنْج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ْذ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قّ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نج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نج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ع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ر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نبل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ن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ظ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ا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ش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م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م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د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9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لِلْكُت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ضَا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ّ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ج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ض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9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سُكَ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رّ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ْط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ي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ار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ر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ا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ب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ليم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ز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9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ِيُو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ْو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طَّوّ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ْ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زِّي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ف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ط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ليستج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ه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هم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9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ط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ص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ْلُؤ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ْ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ف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خ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ؤلؤ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س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ئ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نز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نخ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ا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9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حَاب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ِيَ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ْيُوَف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رِّك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ُع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ق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ت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ي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ور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تك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أثق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9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َتَخْطَ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ف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سَ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ْش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تتخ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ك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كوه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89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ُ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ك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َا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ضْم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عْت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يدفع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دافع</w:t>
      </w:r>
      <w:r>
        <w:rPr>
          <w:rFonts w:cs="Simplified Arabic"/>
          <w:sz w:val="27"/>
          <w:szCs w:val="27"/>
          <w:rtl w:val="true"/>
        </w:rPr>
        <w:t>" "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شع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ار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ق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99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ِظ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ت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ّ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قا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0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َصْرِي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ك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م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د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ي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خْل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يستعجلونك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0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إ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جِز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ق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ر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تا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0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الأ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قْما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ْ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ب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وائ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0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َمَانَا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ّ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رِ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تِ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ظ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انات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فظ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ا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عظم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خ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ك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0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ن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مَفْت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ناَ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ث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تنب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سين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ائ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س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ضر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05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ضَ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ت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ْ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و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دخلا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تر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0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ّ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هْجُ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جْم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ص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ح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جم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0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ْفُ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رأ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أخرتن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0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عَا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فَر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فَت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ْوَت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د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ّ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ْش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ق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و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و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0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كَس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خْر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صَادِ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م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خذت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خذ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ي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س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ر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يا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1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رْج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م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و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11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ك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ت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ت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عل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1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فَرَّضْن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ِ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أْ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رّ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رضنا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ئ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فة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د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آب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صِح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فْ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مِ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ْف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ْخ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ات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ا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ك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الأرحا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ح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ك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ن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1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َر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ئ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ح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1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دُرّ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ج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َم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حْبَت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ت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را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ع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ي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ك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د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س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رى</w:t>
      </w:r>
      <w:r>
        <w:rPr>
          <w:rFonts w:cs="Simplified Arabic"/>
          <w:sz w:val="27"/>
          <w:szCs w:val="27"/>
          <w:rtl w:val="true"/>
        </w:rPr>
        <w:t>" "</w:t>
      </w:r>
      <w:r>
        <w:rPr>
          <w:rFonts w:cs="Simplified Arabic"/>
          <w:sz w:val="27"/>
          <w:sz w:val="27"/>
          <w:szCs w:val="27"/>
          <w:rtl w:val="true"/>
        </w:rPr>
        <w:t>و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و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هم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حذ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ع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1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ُسَبّ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وق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نّ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ْ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َفَع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ف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17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ز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ا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فْ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ُم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ص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ى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1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ُخْ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مُ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دِ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دِل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ح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خلف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بدل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1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ثَا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حْبَة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ق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ْد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نس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صي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2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َأْك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زْم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ْع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ف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2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نَحْش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ط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طِي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ء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2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نُزّ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د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ِ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لاَئ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ف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ْل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2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َشَق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ل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م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م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ُ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م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ع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ر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ئكت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ك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2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ْكَ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اع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خْل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ي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ك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ق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يا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ك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2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وَح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رِّيَّا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حْبَة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يَلْق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مُ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ّ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ق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و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ج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ح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2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سِ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حْبَة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ْي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ت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لق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م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خذ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2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ذ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ه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ّ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تنح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سا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28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يْ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ك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م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فِض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يْط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ك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ط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2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ْف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م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هُم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ْ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م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تَبَج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3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أَنَث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يَحْص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ْف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وَكّ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ظ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ْئاَ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آ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3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جَ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ف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وض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3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شِه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ُ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َنّ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ُ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وْف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ف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33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د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ّ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ه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د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جئ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إ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نبإ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3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جُ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تَل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جُ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بْدَأ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ص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)-(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بنؤ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ح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غ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د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ل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ط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3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ُلاَ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جُ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د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3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عُ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غ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ب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قْطُو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جُ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د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ص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دغ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وضو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3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ُخْ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ط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لِ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ِدُّون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دْغ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ثَق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ن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تمد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ا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ق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3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قَي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ْمِ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ك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جْ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مْ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ك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نا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قت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أ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جوج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ي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ر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ض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ؤ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ض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ؤ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سو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ع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ق</w:t>
      </w:r>
      <w:r>
        <w:rPr>
          <w:rFonts w:cs="Simplified Arabic"/>
          <w:sz w:val="27"/>
          <w:szCs w:val="27"/>
          <w:rtl w:val="true"/>
        </w:rPr>
        <w:t>)-(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3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َقُول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بِ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ُبَيِّتَن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ط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َرْد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ؤم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نص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د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ر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4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رِ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رنا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ط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ر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4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شَدّ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د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َّا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ك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َّكَّ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ثاقلت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ط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ر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4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ِه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م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ص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ْل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ت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هد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4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آت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قْص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فْتَ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عَ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ر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4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زِ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اَهُم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بْلُو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اء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ه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ز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س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شك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تمد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ا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4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تْح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لاَ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ك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ده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4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حُز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صْد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ظ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م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ه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ع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ش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م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4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جِذ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ز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ت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حْ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ه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ك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ب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بس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48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ُصَدِّق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ْ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ُوص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ْذ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خْل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49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فَر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حْ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حِ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قْب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5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َج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ق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ِظ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س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تْح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خ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ج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5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عِن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نْي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ت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س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أ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أ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ياء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كبوت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5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َر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حْبَ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َاط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ّ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ْنَشَ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اّ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ز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آ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أ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آ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أ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آ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ش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5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َوَد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ف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وّ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ص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د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تخذ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5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َد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ج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فِ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وَحّ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حْ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ه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5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ِصْن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يُرْجَعُ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ؤ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ئ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5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ذ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ّ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بُوِّئَن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ف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َم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ْل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نبوئ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ثو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ن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وئ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ثو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ج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نبوئ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ك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تب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تب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5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إِسْك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د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بَا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ج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مت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كفر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ي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تعو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مت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5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عَاقِ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م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بِن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ذ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ك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الَ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س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عاقب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ذ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يذي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ج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ف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ذ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5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ِيَرْ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ط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ا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ك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م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َارِ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ُمْ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َ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ب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6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َن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وف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ِصْن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رَحْ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ئِ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ص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رت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رت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ن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6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َتَّ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ف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حَابِه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عّ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ت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6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ُك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ؤ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و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س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عْت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س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و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اد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6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ش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رِ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ِصْن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َطَو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64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فّ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ا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و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ك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م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6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ِالْهَم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اَ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ك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ياَ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ك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ن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ن</w:t>
      </w:r>
      <w:r>
        <w:rPr>
          <w:rFonts w:cs="Simplified Arabic"/>
          <w:sz w:val="27"/>
          <w:szCs w:val="27"/>
          <w:rtl w:val="true"/>
        </w:rPr>
        <w:t>)-(</w:t>
      </w:r>
      <w:r>
        <w:rPr>
          <w:rFonts w:cs="Simplified Arabic"/>
          <w:sz w:val="27"/>
          <w:sz w:val="27"/>
          <w:szCs w:val="27"/>
          <w:rtl w:val="true"/>
        </w:rPr>
        <w:t>وال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ء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حيا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حيا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6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كَالْ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سُ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ك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َم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ك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ج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ل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ل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خف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</w:t>
      </w:r>
      <w:r>
        <w:rPr>
          <w:rFonts w:cs="Simplified Arabic"/>
          <w:sz w:val="27"/>
          <w:szCs w:val="27"/>
          <w:rtl w:val="true"/>
        </w:rPr>
        <w:t>...."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6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تَظَّاهَ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مُ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اَص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ّ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دُ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ب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ظا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ظه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6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خَفّ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نا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ّ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وْف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6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َاب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ِي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ق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ت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و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أض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بالخاطئ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م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ر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ظنو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ون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س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ء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ك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ان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ك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سابي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تابي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70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ف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تَو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  <w:t>-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ع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ز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ث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رف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تو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آتو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ئل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بئ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71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د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اع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ق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ضعف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7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ِا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ذ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ِصْن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ُس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ْم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ؤ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ْل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ء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ت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7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َر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ص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ت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ك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ت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ظ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ه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7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ِفَت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دَا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س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ثِ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ْط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ت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7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عَا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ِل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وض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76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ِي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خْس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ْقِ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اَ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ْل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ط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7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سَأَت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ْز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ْدِل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ق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أت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7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َسَاكِ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ّ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ْص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فْت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تُبَج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ء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سكن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7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ُجَا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فْتَ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ف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مَا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ذ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ط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ؤ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و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ذو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ق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م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ذو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ط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8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و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دَّد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د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ُوف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ق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ت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ظ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ذو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غو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8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ُزّ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م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لْس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82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ْ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ح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هْمَ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ْتَنَاوُ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ْ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حْبَة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تَوَصّ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rFonts w:cs="Simplified Arabic"/>
          <w:sz w:val="27"/>
          <w:szCs w:val="27"/>
          <w:rtl w:val="true"/>
        </w:rPr>
        <w:t>)-(</w:t>
      </w:r>
      <w:r>
        <w:rPr>
          <w:rFonts w:cs="Simplified Arabic"/>
          <w:sz w:val="27"/>
          <w:sz w:val="27"/>
          <w:szCs w:val="27"/>
          <w:rtl w:val="true"/>
        </w:rPr>
        <w:t>لنبوئ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ا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ؤ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ؤ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صل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8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أَجْر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فُ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َف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ك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و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8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نَجْ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اَ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8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ئ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ْفُو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ْ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ش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ت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حتر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رئ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ؤو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تؤ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ن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ج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ئ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ف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سك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ا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86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تَنْز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حا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فّ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زَّزْن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ُع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م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ن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ف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8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ذ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اَ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حْبَ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وَالْق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فَع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ما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و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ى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حيي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ن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ناها</w:t>
      </w:r>
      <w:r>
        <w:rPr>
          <w:rFonts w:cs="Simplified Arabic"/>
          <w:sz w:val="27"/>
          <w:szCs w:val="27"/>
          <w:rtl w:val="true"/>
        </w:rPr>
        <w:t>)-(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ا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ت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8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خ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ص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ّ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فّ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تُكْم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خصم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ئك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ئك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8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سَاك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غ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ك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لا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ْص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ْش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تفي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لش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9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خ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ّ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9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تَنْكُس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مُ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ّ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اص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ْز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ق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نكس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عمر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9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ِيُنْذ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حْق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ي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ع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ذ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ا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9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صَف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ج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ْغ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ز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رْ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ثَق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ز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ا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ذ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ا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ا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ت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94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خَلاّ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ُ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ُلْقِيا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ُغِي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بْ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ص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ملقي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مرسلات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مغير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دي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صبح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عا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غا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ساب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ا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ز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ر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المل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غ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9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ِز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ّ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وَاك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صِب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َّمّ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نش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9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ِثِقْ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ِ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اك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َاؤ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ص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وط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آب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أم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آب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عج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9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زَ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خ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ف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كْم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ف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9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َ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س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ئ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ْي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م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ُ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ث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ب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99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حَاب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َف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ْياس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0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م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و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بح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ت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ترد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ذون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ت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0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ِص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رَّح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ّ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ن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خْل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ف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0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عَ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ق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قّ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َّ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ئ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عند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ز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ذو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ا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اقا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100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ص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ض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ص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خَذْنا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تخذ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ي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تخذنا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0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َ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ّ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ْن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ع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0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ِرْم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لِ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َرْد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أ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تخذ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ق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ر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0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شِفاَ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ْسِك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وّ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ْ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مِّلاَ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اش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مس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07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ّ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َاز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م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د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از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0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ز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مُر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ِف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ّ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ّ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0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ِكُ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مُر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ص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أم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را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ة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ف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1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َد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ط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مْ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1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سَكّ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ظ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ف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س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ق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1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َأَطَّل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و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ْخ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ف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1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ذَكَّ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ه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حْفَظ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اَفَاتِ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ات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1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ذَر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دْعُو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ْ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ذ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د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ج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د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ث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تب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ك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لا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15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إِسْك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س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ك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م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ؤ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1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نَحْش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ْ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قَنْق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ام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1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ر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شُرَكَائ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ض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ج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ئ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ا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1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ُ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فْعَ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حَاب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ع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عْت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)-(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دلون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ف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لا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ف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إ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ي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و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ت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ذ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ق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غ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لا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ري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ز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ج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ن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ت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1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ب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َائ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ْل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2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ُرْس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و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كّ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ت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س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ف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ط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ه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ك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ت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2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َنْش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ّ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ِق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حاَبُه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ِب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ْغ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ب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ت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غل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2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سَكّ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ْ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َ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ؤُشْهِ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ِ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ُ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ؤنبئ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ون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102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ْؤ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قْ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ك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نْب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بيوت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2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ْ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سْوِ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ّ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ك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خ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و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2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ِي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ُد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ْش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جعل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ك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ج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2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ءَآلِه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ق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لِ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د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ق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آمنت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آمنت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ل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ءآمنت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غرو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وا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2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تَه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تَ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حْبَة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ج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ي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خْل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ش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وض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28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ط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نْج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ي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ي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وا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تو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وا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نسم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2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ِتَح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غ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ن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فِ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3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ض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َ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بِ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عتلو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ه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ط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زل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تبعو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واتب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ز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ف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3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م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وْك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ب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ا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ا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ص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ذب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ء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3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ِنَجْ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م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غِشَا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ت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ْلإِسْك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ش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3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وَالسَّا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ز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س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ْسَ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و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وص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ك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عت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جيت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عدت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ف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34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حَاب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حْ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اَ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ا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ه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3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شا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غ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ِدَانِ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َفي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ْش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تحاجو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تعدان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أمرون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حاجو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3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كِ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ش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و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3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ك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ِدَانِ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زِ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تعدا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ز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  <w:t>(</w:t>
      </w:r>
      <w:r>
        <w:rPr>
          <w:rFonts w:cs="Simplified Arabic"/>
          <w:sz w:val="27"/>
          <w:szCs w:val="27"/>
        </w:rPr>
        <w:t>103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ِ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ْص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ج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س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3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ِ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ضَم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س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رِي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ْل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د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4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أَسْرَا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حَاب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نَبْلُوَنْن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بْل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ْب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يبل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بل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4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َ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ت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د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لْس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ت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تعز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بحو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سنؤ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نبلون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42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بِ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ك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وال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كش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ح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رسا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لام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4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طْ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ج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آز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4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اَ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ب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خْل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ن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د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4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ِا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ِي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لْ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نْد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ون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تد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4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عْ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ص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ك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وِي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ف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صط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أخذ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ح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4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تْبَع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اتَّب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ت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س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نْ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َ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ْج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نا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تبعت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ل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نا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تبعنا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4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ِ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عَ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ُمُ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َيْط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سا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ُ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ع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4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ص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زَاي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ُ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ب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و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ش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ق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ش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ذ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فتما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ء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5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ُمَار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ر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فْتَ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اَء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ك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مْ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ْف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فتمارو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فتجاد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د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ح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ما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ا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م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غل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م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جح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يك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105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يَهْم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يز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شّ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شِ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ِ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ط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ط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ئ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أ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أ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أز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خ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ي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ع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خ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هط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  <w:t>(</w:t>
      </w:r>
      <w:r>
        <w:rPr>
          <w:rFonts w:cs="Simplified Arabic"/>
          <w:sz w:val="27"/>
          <w:szCs w:val="27"/>
        </w:rPr>
        <w:t>105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وَالْ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يْحا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ِ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ص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َف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ك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53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فْتَ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شَآ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حْم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نشآ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54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حِ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ر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ئ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وَا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ِي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ن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5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رَف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ح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كَ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مِث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ْ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قْب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م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قو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5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يُو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ثه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5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سَائ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ِي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ئ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5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آخ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لا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ث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زي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ص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5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ح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ر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حّ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عْتَلَ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ب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6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خِ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ْن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ض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فْه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ء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غرم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6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بِمَوْق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إِسْكا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ئ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و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م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6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ِيثَاق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ظِرُون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ط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يْص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نظ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تبس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ك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ظ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م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6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ف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ز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ا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ق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ق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6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آتَا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قْص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ِي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ذ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ص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ص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س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6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نَاج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ص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ك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ِّ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تُكَم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ا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خا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ج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ج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تنا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ا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6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شِ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ْ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د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َا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وْف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شر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67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سُ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َ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ر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خ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ض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6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كَ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د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ت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ْصُ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س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ص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6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ُفْص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س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ِ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م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7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مْسِك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تِ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َوّ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فِ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ش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7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لِ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ّ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ما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تُنَجِّي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ق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7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َع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ص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ضاَ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ش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7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خ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ْ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صِ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ز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أصد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ض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نذر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ب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حر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و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7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َالِ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و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ف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تَّخَّف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ف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7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ُو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ْ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َوُّ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شْ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َلّ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أ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7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آمَنْتّم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مْز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نْب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د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ءأم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ءأنذرت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فت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نشور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ءأمنت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ءآمنت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7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َسُحْ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لَك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ج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س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س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تر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س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س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خطا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ستعلم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هلك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ذ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7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ضَم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لِقُو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ل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ّ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زلق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صار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7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َخ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هِي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لْطَانِي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تُوص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ي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ن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ي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تس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قت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حس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8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يَذَّكَّ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ِ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قا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ت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8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س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مْ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م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د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ساء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8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نَزَّا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ْف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ص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ا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ب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زاع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فظ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8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ُ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ُ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ّ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د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عْم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8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دُعَائ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ف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فْت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َ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دع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ز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آ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ضائ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ه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ج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8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َا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س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ع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ل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ت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ب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ب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8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نَسْلُك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ش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بّ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8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ز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َم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اد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ص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فئ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ص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8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وَطْ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ط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كْسِ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ك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ف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حْبَت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س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س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ر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ك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س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ء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اش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واط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طأ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ش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ش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89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ثَاثُلْثِ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ص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ظ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ب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ْث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و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ا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ع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ا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ف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9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والرِّجْ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د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هْمِز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ّ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جْت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ج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ي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هج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غا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ن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ز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9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َبَاد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نْفِ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تْ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ل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ستنفر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ور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ن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تن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9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ر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َ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ب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من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9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سَلاَس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ّ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و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الْ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د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ْف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ظنو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رسو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سبي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لاس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لاس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ء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ن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ح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غ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را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ا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ج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و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وق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ع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نس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د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د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ضحا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زد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لاس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ظنو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رسو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سبي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ظنو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لاس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ظنو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ط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لاس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94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ز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ك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َارِ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وّ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ْ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ْصُر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يْص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ز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ي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ي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9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ّ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ش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ِ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و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ح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لاس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وا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واري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ور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9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عَالِي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ض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ف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س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و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جز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و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9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إِسْتَبْ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ِرْم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ط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اء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ِصْن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ُقِّ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و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لب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تبر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و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9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ِالْهَم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ِ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س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ِماَلاَ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حّ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درن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ر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ج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09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بِث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ذَ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خْف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سَائ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اب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اب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لا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ذاب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00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م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رح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0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نَاخِ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ُحْبَت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ك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ِرْمِي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ثْق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خ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اخ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ظاهر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02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تَنْف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ص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بْن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ب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اطل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ن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و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س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دو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و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0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خَف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ُجّ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شِّرْ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ِي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ُعّ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م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كر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0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ظ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ن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دّ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ْكُو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ين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ن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ت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عد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صلون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05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كه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ص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ِتا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ت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ّ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شِ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ك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ع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ذ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خت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0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ُ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ِ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َ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ه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ترك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ط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ركب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لا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110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َحْفُو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فِ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ِ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ت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مرسلا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0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ث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ص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ذْك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نيث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اغي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0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ض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قّ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اَغ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يْط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م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ُ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تستب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ة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يط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1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ِالس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ت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ئ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حْصَبْ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ق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1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أَر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صُولُ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ُض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تأكل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تحب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تحاضو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ا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1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ُعَذ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فْتَح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وث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وِ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ا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ُ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ف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ن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الوا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ا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نس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صي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ر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1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فِض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كْس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وّ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طْع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نْه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1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ُؤْصَ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هْم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ت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اَ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ج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ص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ص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ا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كذ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م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اه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م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م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1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نْب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ا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آ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م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ج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ي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1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َطل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ح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ْف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هْم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ه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تَأَه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ت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1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و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م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س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شْد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18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َصُحْبَ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ضَّم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ِيلا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مّ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إي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1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إِيلا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قِ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ص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2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إِسْ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ّ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ّ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ف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ز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2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س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اك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ُمح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زد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2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آث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ْر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ئ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ظ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ن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د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ل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ر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جير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ف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2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َب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(</w:t>
      </w:r>
      <w:r>
        <w:rPr>
          <w:rFonts w:cs="Simplified Arabic"/>
          <w:sz w:val="27"/>
          <w:sz w:val="27"/>
          <w:szCs w:val="27"/>
          <w:rtl w:val="true"/>
        </w:rPr>
        <w:t>و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Simplified Arabic"/>
          <w:sz w:val="27"/>
          <w:szCs w:val="27"/>
          <w:rtl w:val="true"/>
        </w:rPr>
        <w:t>)-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2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غ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اك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م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ئ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ئ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2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تِتَاحُ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ت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ْتِحا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ص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ض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تح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ئ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ن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2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ك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بِي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وَات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ت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لْس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ذ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خ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ن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ك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ذ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2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َّ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د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لِح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س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ح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ز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تك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ظ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2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ز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ا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2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قْط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سْم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3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ك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وّ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سَّاكِ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سِر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س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د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3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أَدْرِ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ْر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م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ُوص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3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حْم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يْل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ل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3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نْب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كْبِي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ر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ر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3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ه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از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ابِذ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قّ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ص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ا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ا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ذ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ا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113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َ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ب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د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ِبْت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ا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3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يِين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ع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ل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وَّ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نبط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ا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3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َابْد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خ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دِ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شْ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ف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ص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3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ثَلاَ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ق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ثْ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ط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ع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3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حَر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وْق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فَظ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سْف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ن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4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وَسْط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ا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لِ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ْص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ر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َو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ص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4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ضْر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ِ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يُم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َلاً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4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حَر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دْ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تَها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43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حَر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َان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خ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ذ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بَو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ح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ح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4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ُطْرُ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رْ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ا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ا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ك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4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رَافِ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جَ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خ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4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ْر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َاي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Cs w:val="27"/>
        </w:rPr>
        <w:t>114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شَّف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ع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عْد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48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ُ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ْ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49</w:t>
      </w:r>
      <w:r>
        <w:rPr>
          <w:rFonts w:cs="Simplified Arabic"/>
          <w:sz w:val="27"/>
          <w:szCs w:val="27"/>
          <w:rtl w:val="true"/>
        </w:rPr>
        <w:t>)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هَاعَ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ح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رِ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ر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س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ار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وْف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ه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ز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ذ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50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ط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م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ظ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ج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ه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ِ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جُ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ـ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ـ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5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غُ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و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ُ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ظْه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تَ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ش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ش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ض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ي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ص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ش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ش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5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جَه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خ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فِتَ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َا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سْتَف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جْ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ْد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م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د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ج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س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مع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5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َمَهْمُوسُ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ث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خْصِهِ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أَجَ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قُطْب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لشَّدِي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شحك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شح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5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دِي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مْرُنَل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اي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ُر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خ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فائ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5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ِظ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غْط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َ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طْب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جِ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ْم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س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5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ص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ْمَ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ايُ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فَش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م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س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ط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خ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مل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5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مُنْحَر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رّ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ط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غْف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ح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ح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ث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ح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تف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ع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و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ط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غ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5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ْلأَ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آوِ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عِل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ُط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قَ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رج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ل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غ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ل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غ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5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أَعْرَفُ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د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ف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صّ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ح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6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ِكْم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ْ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مُو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ق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مه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6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أَبْيَا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َ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مّ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6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َا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فْص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ز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ع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6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تَم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م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زَّه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ط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ُ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و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ي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و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64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لك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ْؤ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ائِق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ف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غْ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َمّ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زد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ق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65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ن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وّ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طب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مل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66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م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يِّ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إِنْص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قِ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ب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ن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ا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67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َ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و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َلّ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ز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68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َ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ّ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مُ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فَضُّ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69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أَق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ثْر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قَصْدِه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َان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ص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ى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70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وْف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71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نَخِّ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ن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72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ت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ج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دَ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ض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تي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173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َتُ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حَا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ْن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رَنْفُلا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ص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ن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فه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…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ذة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ية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ها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ات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ات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كبوت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ر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ات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ر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ان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ف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ق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هرس…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0:50:00Z</dcterms:created>
  <dc:creator>Registered User</dc:creator>
  <dc:description/>
  <cp:keywords/>
  <dc:language>en-US</dc:language>
  <cp:lastModifiedBy>Registered User</cp:lastModifiedBy>
  <dcterms:modified xsi:type="dcterms:W3CDTF">2006-11-11T00:51:00Z</dcterms:modified>
  <cp:revision>1</cp:revision>
  <dc:subject/>
  <dc:title>إبراز المعاني من حرز الأماني</dc:title>
</cp:coreProperties>
</file>