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463F2C"/>
          <w:lang w:val="en-US" w:eastAsia="en-US" w:bidi="ar-EG"/>
        </w:rPr>
      </w:pPr>
      <w:r>
        <w:rPr>
          <w:color w:val="463F2C"/>
          <w:rtl w:val="true"/>
          <w:lang w:val="en-US" w:eastAsia="en-US"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23.05pt;margin-top:-4.8pt;width:290.4pt;height:161.95pt;mso-wrap-style:none;v-text-anchor:middle;rotation:342;mso-position-horizontal-relative:page" type="_x0000_t136">
            <v:path textpathok="t"/>
            <v:textpath on="t" fitshape="t" string="*" style="font-family:&quot;AGA Arabesque&quot;;font-size:12pt"/>
            <v:imagedata r:id="rId2" o:detectmouseclick="t"/>
            <v:stroke color="#d6cfbe" weight="12600" joinstyle="miter" endcap="flat"/>
            <w10:wrap type="none"/>
          </v:shape>
        </w:pict>
        <w:pict>
          <v:shape id="shape_0" stroked="t" o:allowincell="f" style="position:absolute;margin-left:217.3pt;margin-top:9pt;width:341.95pt;height:98.95pt;mso-wrap-style:none;v-text-anchor:middle;mso-position-horizontal-relative:page" type="_x0000_t136">
            <v:path textpathok="t"/>
            <v:textpath on="t" fitshape="t" string="شرح&#10;السر المصون في رواية قالون" style="font-family:&quot;Hesham Fostat&quot;;font-size:12pt"/>
            <v:imagedata r:id="rId3" o:detectmouseclick="t"/>
            <v:stroke color="#463f2c" weight="12600" joinstyle="miter" endcap="flat"/>
            <w10:wrap type="square" side="right"/>
          </v:shape>
        </w:pict>
        <w:pict>
          <v:shape id="shape_0" stroked="t" o:allowincell="f" style="position:absolute;margin-left:586.3pt;margin-top:-36pt;width:62.95pt;height:62.95pt;mso-wrap-style:none;v-text-anchor:middle;mso-position-horizontal-relative:page" type="_x0000_t136">
            <v:path textpathok="t"/>
            <v:textpath on="t" fitshape="t" string="S" style="font-family:&quot;AGA Arabesque&quot;;font-size:12pt"/>
            <v:imagedata r:id="rId4" o:detectmouseclick="t"/>
            <v:stroke color="#60563c" weight="12600" joinstyle="miter" endcap="flat"/>
            <w10:wrap type="square" side="right"/>
          </v:shape>
        </w:pict>
        <w:pict>
          <v:shape id="shape_0" stroked="t" o:allowincell="f" style="position:absolute;margin-left:127.3pt;margin-top:-36pt;width:62.95pt;height:62.95pt;mso-wrap-style:none;v-text-anchor:middle;rotation:96;mso-position-horizontal-relative:page" type="_x0000_t136">
            <v:path textpathok="t"/>
            <v:textpath on="t" fitshape="t" string="S" style="font-family:&quot;AGA Arabesque&quot;;font-size:12pt"/>
            <v:imagedata r:id="rId5" o:detectmouseclick="t"/>
            <v:stroke color="#60563c" weight="12600" joinstyle="miter" endcap="flat"/>
            <w10:wrap type="square" side="right"/>
          </v:shape>
        </w:pict>
      </w:r>
    </w:p>
    <w:p>
      <w:pPr>
        <w:pStyle w:val="Normal"/>
        <w:jc w:val="both"/>
        <w:rPr>
          <w:color w:val="463F2C"/>
          <w:lang w:bidi="ar-EG"/>
        </w:rPr>
      </w:pPr>
      <w:r>
        <w:rPr>
          <w:color w:val="463F2C"/>
          <w:rtl w:val="true"/>
          <w:lang w:bidi="ar-EG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  <w:lang w:bidi="ar-EG"/>
        </w:rPr>
      </w:pPr>
      <w:r>
        <w:rPr>
          <w:color w:val="463F2C"/>
          <w:rtl w:val="true"/>
          <w:lang w:bidi="ar-EG"/>
        </w:rPr>
      </w:r>
    </w:p>
    <w:p>
      <w:pPr>
        <w:pStyle w:val="Normal"/>
        <w:jc w:val="both"/>
        <w:rPr>
          <w:color w:val="463F2C"/>
          <w:lang w:bidi="ar-EG"/>
        </w:rPr>
      </w:pPr>
      <w:r>
        <w:rPr>
          <w:color w:val="463F2C"/>
          <w:rtl w:val="true"/>
          <w:lang w:bidi="ar-EG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  <w:lang w:val="en-US" w:eastAsia="en-US"/>
        </w:rPr>
      </w:pPr>
      <w:r>
        <w:rPr>
          <w:color w:val="463F2C"/>
          <w:rtl w:val="true"/>
          <w:lang w:val="en-US" w:eastAsia="en-US"/>
        </w:rPr>
        <w:pict>
          <v:shape id="shape_0" stroked="t" o:allowincell="f" style="position:absolute;margin-left:298.3pt;margin-top:4.5pt;width:179.95pt;height:116.95pt;mso-wrap-style:none;v-text-anchor:middle;mso-position-horizontal-relative:page" type="_x0000_t136">
            <v:path textpathok="t"/>
            <v:textpath on="t" fitshape="t" string="شرح&#10;خادم العلم والقرآن&#10;الشيخ عبد الفتاح القاضي&#10;مفتش العلوم الشرعية والقراءات&#10;بالأزهر الشريف والمعاهد الدينية" style="font-family:&quot;Hesham Fostat&quot;;font-size:12pt"/>
            <v:imagedata r:id="rId6" o:detectmouseclick="t"/>
            <v:stroke color="#60563c" weight="12600" joinstyle="miter" endcap="flat"/>
            <w10:wrap type="square" side="right"/>
          </v:shape>
        </w:pict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jc w:val="both"/>
        <w:rPr>
          <w:color w:val="463F2C"/>
        </w:rPr>
      </w:pPr>
      <w:r>
        <w:rPr>
          <w:color w:val="463F2C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  <w:lang w:val="en-US" w:eastAsia="en-US"/>
        </w:rPr>
      </w:pPr>
      <w:r>
        <w:rPr>
          <w:rFonts w:cs="Simplified Arabic"/>
          <w:color w:val="463F2C"/>
          <w:sz w:val="28"/>
          <w:szCs w:val="28"/>
          <w:rtl w:val="true"/>
          <w:lang w:val="en-US" w:eastAsia="en-US"/>
        </w:rPr>
        <w:pict>
          <v:shape id="shape_0" stroked="t" o:allowincell="f" style="position:absolute;margin-left:289.3pt;margin-top:-27pt;width:206.95pt;height:44.95pt;mso-wrap-style:none;v-text-anchor:middle;mso-position-horizontal-relative:page" type="_x0000_t136">
            <v:path textpathok="t"/>
            <v:textpath on="t" fitshape="t" string="P" style="font-family:&quot;AGA Arabesque&quot;;font-size:96pt"/>
            <v:imagedata r:id="rId7" o:detectmouseclick="t"/>
            <v:stroke color="#463f2c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  <w:lang w:val="en-US" w:eastAsia="en-US" w:bidi="ar-EG"/>
        </w:rPr>
      </w:pPr>
      <w:r>
        <w:rPr>
          <w:rFonts w:cs="Simplified Arabic"/>
          <w:color w:val="463F2C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45510</wp:posOffset>
                </wp:positionH>
                <wp:positionV relativeFrom="paragraph">
                  <wp:posOffset>96520</wp:posOffset>
                </wp:positionV>
                <wp:extent cx="2971800" cy="457200"/>
                <wp:effectExtent l="19050" t="19050" r="20320" b="203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463F2C"/>
                                <w:lang w:val="en-US" w:bidi="ar-SA"/>
                              </w:rPr>
                              <w:t>مقدم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271.3pt;margin-top:7.6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463F2C"/>
                          <w:lang w:val="en-US" w:bidi="ar-SA"/>
                        </w:rPr>
                        <w:t>مقدمة</w:t>
                      </w:r>
                    </w:p>
                  </w:txbxContent>
                </v:textbox>
                <v:imagedata r:id="rId9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rtl w:val="true"/>
        </w:rPr>
        <w:t>الح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ذ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دان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ن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نهتد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و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دان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صلا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س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يدن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ولان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ح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رح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هدا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نع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سدا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صحب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اه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</w:rPr>
        <w:t>وبعد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ق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عب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فق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ط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رب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غن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ب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فتاح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ب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غن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اض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قب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دمنهور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لد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شافع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ذهب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زهر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رب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قشبند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طريق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شرح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جي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نظم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روا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سم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ص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روا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مد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هو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عبا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سلا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ركي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بع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حش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فض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سأ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بحبيب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توس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جنبن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ز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فك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عث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ل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يمنحن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إخلاص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دائ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خد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تاب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جي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يجع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شفيع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و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د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سب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نع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كيل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الحَمْد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له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َّذِي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َوْرَثَن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ِتَابَه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بِالرَّسُول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خَصَّنًا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صَلَّى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َلَيْه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رَبُّن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سَلَّم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آلِه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مَن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ِدِينِه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نْتَمَى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</w:rPr>
        <w:t>و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ح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نا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ن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ه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عظ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تبجي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أورثن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عطان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وريث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إعط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مرا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كتا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ر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ف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شا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ascii="Times New Roman" w:hAnsi="Times New Roman" w:cs="Times New Roman"/>
          <w:color w:val="463F2C"/>
          <w:sz w:val="24"/>
          <w:sz w:val="24"/>
          <w:szCs w:val="40"/>
          <w:rtl w:val="true"/>
        </w:rPr>
        <w:t xml:space="preserve"> </w:t>
      </w:r>
      <w:r>
        <w:rPr>
          <w:rFonts w:ascii="Times New Roman" w:hAnsi="Times New Roman" w:cs="Simplified Arabic"/>
          <w:color w:val="463F2C"/>
          <w:sz w:val="28"/>
          <w:sz w:val="28"/>
          <w:szCs w:val="28"/>
          <w:rtl w:val="true"/>
        </w:rPr>
        <w:t>ثُمَّ</w:t>
      </w:r>
      <w:r>
        <w:rPr>
          <w:rFonts w:ascii="Times New Roman" w:hAnsi="Times New Roman" w:cs="Times New Roman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463F2C"/>
          <w:sz w:val="28"/>
          <w:sz w:val="28"/>
          <w:szCs w:val="28"/>
          <w:rtl w:val="true"/>
        </w:rPr>
        <w:t>أَوْرَثْنَا</w:t>
      </w:r>
      <w:r>
        <w:rPr>
          <w:rFonts w:ascii="Times New Roman" w:hAnsi="Times New Roman" w:cs="Times New Roman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463F2C"/>
          <w:sz w:val="28"/>
          <w:sz w:val="28"/>
          <w:szCs w:val="28"/>
          <w:rtl w:val="true"/>
        </w:rPr>
        <w:t>الْكِتَابَ</w:t>
      </w:r>
      <w:r>
        <w:rPr>
          <w:rFonts w:ascii="Times New Roman" w:hAnsi="Times New Roman" w:cs="Times New Roman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463F2C"/>
          <w:sz w:val="28"/>
          <w:sz w:val="28"/>
          <w:szCs w:val="28"/>
          <w:rtl w:val="true"/>
        </w:rPr>
        <w:t>الَّذِينَ</w:t>
      </w:r>
      <w:r>
        <w:rPr>
          <w:rFonts w:ascii="Times New Roman" w:hAnsi="Times New Roman" w:cs="Times New Roman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463F2C"/>
          <w:sz w:val="28"/>
          <w:sz w:val="28"/>
          <w:szCs w:val="28"/>
          <w:rtl w:val="true"/>
        </w:rPr>
        <w:t>اصْطَفَيْنَا</w:t>
      </w:r>
      <w:r>
        <w:rPr>
          <w:rFonts w:ascii="Times New Roman" w:hAnsi="Times New Roman" w:cs="Times New Roman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463F2C"/>
          <w:sz w:val="28"/>
          <w:sz w:val="28"/>
          <w:szCs w:val="28"/>
          <w:rtl w:val="true"/>
        </w:rPr>
        <w:t>مِنْ</w:t>
      </w:r>
      <w:r>
        <w:rPr>
          <w:rFonts w:ascii="Times New Roman" w:hAnsi="Times New Roman" w:cs="Times New Roman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color w:val="463F2C"/>
          <w:sz w:val="28"/>
          <w:sz w:val="28"/>
          <w:szCs w:val="28"/>
          <w:rtl w:val="true"/>
        </w:rPr>
        <w:t>عِبَادِنَ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آ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ومعن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بالرس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خصن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بحا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كر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شرف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بر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رس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رس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ح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6"/>
          <w:sz w:val="36"/>
          <w:szCs w:val="36"/>
        </w:rPr>
        <w:t>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د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غير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م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صلا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رح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قرو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تعظ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س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ح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أم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ائق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مقام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6"/>
          <w:sz w:val="36"/>
          <w:szCs w:val="36"/>
        </w:rPr>
        <w:t>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آ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رس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قارب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ؤمن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ن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اش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بن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طل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عن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دي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نتم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ك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نتس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دي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ؤمن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اصي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ق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ق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دع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عاص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ش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حتياج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دع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رح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غير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هَاك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قَالُون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ِيه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خَالَف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رْشً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ِن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حِرْز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دَع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ئْتَلَفَا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</w:rPr>
        <w:t>و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ا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س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ع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معن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خذ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س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ص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معن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ذ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فع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اس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ع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م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ب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مرا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خال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رش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اءت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قرأ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قراء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قرأ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رش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شيخ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اف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يس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ين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رد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يس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ب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ص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ن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ك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ب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س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قب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رو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شيخ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افع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قب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جود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اءت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لس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رو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ي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ك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لد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مدي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شر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ائ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جر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وف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مدي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شر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ائ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جر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ورش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ثم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عي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د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غزو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داو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اب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صر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ك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رش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ب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عي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ورش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قب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ق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ق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شد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اض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ك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لد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م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ش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ائ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جر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وف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م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ب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سع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ائة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وقرأ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ورش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اف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م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ي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إقر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أخ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اء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شافهة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وقو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حر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حر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يد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ام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سما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حر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مان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هان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لإم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صالح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ر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ب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اس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شاطب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6"/>
          <w:sz w:val="36"/>
          <w:szCs w:val="36"/>
        </w:rPr>
        <w:t>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اء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ئ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بع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ذوب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رصا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سلو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عتب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يد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ي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شع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خال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و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د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ئتلف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د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ع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معن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تر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ئتلف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تفق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ائتلا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اتفاق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ومعن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ي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خذ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طال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خال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رش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اءت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أخوذ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مان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ثبت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تر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تف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ورش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اءت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كيف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خصوص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يئ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ينة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ف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ظ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قتص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ذك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خال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رش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اءت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تعرض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بي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ف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رش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اءت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ك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عرض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بي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اء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عل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ض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تفا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علم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center"/>
        <w:rPr>
          <w:rFonts w:cs="Simplified Arabic"/>
          <w:color w:val="463F2C"/>
          <w:sz w:val="28"/>
          <w:szCs w:val="28"/>
        </w:rPr>
      </w:pPr>
      <w:r>
        <w:rPr>
          <w:rFonts w:eastAsia="AGA Arabesque" w:cs="AGA Arabesque" w:ascii="AGA Arabesque" w:hAnsi="AGA Arabesque"/>
          <w:color w:val="463F2C"/>
          <w:sz w:val="28"/>
          <w:szCs w:val="28"/>
          <w:rtl w:val="true"/>
        </w:rPr>
        <w:t>******</w:t>
      </w:r>
    </w:p>
    <w:p>
      <w:pPr>
        <w:pStyle w:val="Normal"/>
        <w:tabs>
          <w:tab w:val="clear" w:pos="720"/>
          <w:tab w:val="left" w:pos="3566" w:leader="none"/>
        </w:tabs>
        <w:jc w:val="center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  <w:lang w:val="en-US" w:eastAsia="en-US"/>
        </w:rPr>
      </w:pPr>
      <w:r>
        <w:rPr>
          <w:rFonts w:cs="Simplified Arabic"/>
          <w:color w:val="463F2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455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463F2C"/>
                                <w:lang w:val="en-US" w:bidi="ar-SA"/>
                              </w:rPr>
                              <w:t>حكم ما بين السورت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463F2C"/>
                          <w:lang w:val="en-US" w:bidi="ar-SA"/>
                        </w:rPr>
                        <w:t>حكم ما بين السورتين</w:t>
                      </w:r>
                    </w:p>
                  </w:txbxContent>
                </v:textbox>
                <v:imagedata r:id="rId11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بَيْن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ُلّ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سُورَتَيْن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َسْمِل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     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َيْن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اَنْفَال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تَوْبَة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َلا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تَأْت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ه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َل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قِف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و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سْكُت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َوْصِل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ثَلاثَةٌ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صَحَّت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ِكلّ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َن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َلا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اظ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ف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ارئ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روا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أت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بسم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ر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ان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ق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باش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ذك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آ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مر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أعرا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سو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ان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تأخ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رتي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آن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المثال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ابق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ابق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رتي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الأحزا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يوس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ك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اس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فاتح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إ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ارئ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خ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فاتح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أ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ق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خ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مر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أ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عرا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خ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حزا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أ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وس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خ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اس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أ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فاتح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تيا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بسم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ذل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أمثا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ستثن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اظ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حك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نف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توب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نه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ارئ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إتي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بسم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خير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إتي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لا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56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أول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ق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عب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قط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ق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خ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نف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نفس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ثاني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ك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ق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خ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نف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غ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نفس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ثالث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خ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نف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أ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وب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لا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غ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سملة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rtl w:val="true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لا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نف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توب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صح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حد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صح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ك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عش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رواتهم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/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</w:rPr>
        <w:t>فائدة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جو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غ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نف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توب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لا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56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أول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ق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خ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سملة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ثاني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ق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خ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و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سم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أ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ثالث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خ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بسم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سم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أ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أ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راب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خ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بسم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ق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متن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غيره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center"/>
        <w:rPr>
          <w:rFonts w:cs="Simplified Arabic"/>
          <w:color w:val="463F2C"/>
          <w:sz w:val="28"/>
          <w:szCs w:val="28"/>
        </w:rPr>
      </w:pPr>
      <w:r>
        <w:rPr>
          <w:rFonts w:eastAsia="AGA Arabesque" w:cs="AGA Arabesque" w:ascii="AGA Arabesque" w:hAnsi="AGA Arabesque"/>
          <w:color w:val="463F2C"/>
          <w:sz w:val="28"/>
          <w:szCs w:val="28"/>
          <w:rtl w:val="true"/>
        </w:rPr>
        <w:t>******</w:t>
      </w:r>
    </w:p>
    <w:p>
      <w:pPr>
        <w:pStyle w:val="Normal"/>
        <w:tabs>
          <w:tab w:val="clear" w:pos="720"/>
          <w:tab w:val="left" w:pos="3566" w:leader="none"/>
        </w:tabs>
        <w:jc w:val="center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  <w:lang w:val="en-US" w:eastAsia="en-US"/>
        </w:rPr>
      </w:pPr>
      <w:r>
        <w:rPr>
          <w:rFonts w:cs="Simplified Arabic"/>
          <w:color w:val="463F2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598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463F2C"/>
                                <w:lang w:val="en-US" w:bidi="ar-SA"/>
                              </w:rPr>
                              <w:t>حكم ميم الجم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463F2C"/>
                          <w:lang w:val="en-US" w:bidi="ar-SA"/>
                        </w:rPr>
                        <w:t>حكم ميم الجم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3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مِيم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جَمْع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سَكِّنَنّ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َو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صِل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قَبْل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ُحَرَّك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ذ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إِن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صَلا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خي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ارئ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ج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صلت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وا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ع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ضم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شر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ق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ب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حر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مز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غير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color w:val="463F2C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ُنت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مَنتُ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اللّ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color w:val="463F2C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حك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ارئ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ج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عد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ليس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سكان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علم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فائد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جت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ربع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قد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ج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أخ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مث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قد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ج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َّذِي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ُؤْمِنُو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م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ُنزِل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لَيْك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م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ُنزِل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ِ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َبْلِك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بِالآخِرَة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ُوقِنُونَ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جه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ج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ص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وسط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جه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يض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آ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ربع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ك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حك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جت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قد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ج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ث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قد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ج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ُو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َّذ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خَلَق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َكُ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ّ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َرْض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جَمِيعاً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ُم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سْتَوَ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لَ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سَّمَ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آ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ج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جه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توس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صلت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جه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يض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حك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جت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ن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قدم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ج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علم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463F2C"/>
          <w:sz w:val="28"/>
          <w:szCs w:val="28"/>
        </w:rPr>
      </w:pPr>
      <w:r>
        <w:rPr>
          <w:rFonts w:eastAsia="AGA Arabesque" w:cs="AGA Arabesque" w:ascii="AGA Arabesque" w:hAnsi="AGA Arabesque"/>
          <w:color w:val="463F2C"/>
          <w:sz w:val="28"/>
          <w:szCs w:val="28"/>
          <w:rtl w:val="true"/>
        </w:rPr>
        <w:t>******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val="en-US" w:eastAsia="en-US"/>
        </w:rPr>
      </w:pPr>
      <w:r>
        <w:rPr>
          <w:rFonts w:cs="Simplified Arabic"/>
          <w:color w:val="463F2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3312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463F2C"/>
                                <w:lang w:val="en-US" w:bidi="ar-SA"/>
                              </w:rPr>
                              <w:t>هاء الكناية والمد والقص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463F2C"/>
                          <w:lang w:val="en-US" w:bidi="ar-SA"/>
                        </w:rPr>
                        <w:t>هاء الكناية والمد والقص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5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قَصْر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ُؤَدِّه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نُؤْتِه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نُصْلِه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نُوَل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 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َرْجْه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يَتَّقِه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َأَلْقِه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قَد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نَقَلْ</w:t>
      </w:r>
    </w:p>
    <w:p>
      <w:pPr>
        <w:pStyle w:val="Normal"/>
        <w:jc w:val="both"/>
        <w:rPr/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يَأْتِه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الخُلْف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اقْصُر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نْفَصَل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وَسِّطَنْه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ثُمّ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سِّط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تْصَلْ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بَاقِى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بَاب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َحَفْصِهم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قَر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المَدّ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َوْلَى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قَبْل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هَمْز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غُيِّرَا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خب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ق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شيخ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اف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ب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ؤده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ع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ضع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مر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مِن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هْل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كِتَاب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َن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َأْمَنْه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قِنطَارٍ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ُؤَدِّ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لَيْك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مِنْهُ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َّن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َأْمَنْه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دِينَارٍ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ا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ُؤَدِّ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لَيْكَ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آية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ؤته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وقع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لا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اض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ضع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مر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مَ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ُرِد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َوَاب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دُّنْي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ُؤْتِ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ِنْه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مَ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ُرِد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َوَاب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آخِرَة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ُؤْتِ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ِنْهَ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آ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وض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شور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مَ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َا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ُرِيد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َرْث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دُّنْي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ُؤتِ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ِنْه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آية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ثالث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صله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رابع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وله</w:t>
      </w:r>
      <w:r>
        <w:rPr>
          <w:rFonts w:cs="Simplified Arabic"/>
          <w:color w:val="463F2C"/>
          <w:sz w:val="28"/>
          <w:szCs w:val="28"/>
          <w:rtl w:val="true"/>
        </w:rPr>
        <w:t>"</w:t>
      </w:r>
    </w:p>
    <w:p>
      <w:pPr>
        <w:pStyle w:val="Normal"/>
        <w:jc w:val="both"/>
        <w:rPr/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عت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ض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ح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س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ُوَلِّ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َوَلَّ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نُصْلِ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جَهَنَّم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آ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دم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ص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ضر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ظم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خامس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رجه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وقع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ضع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ض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عرا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َالُوا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رْجِه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أَخَاه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أَرْسِل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مَدَآئِن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َاشِرِينَ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وض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شعر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َالُو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رْجِ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أَخَاه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ابْعَث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مَدَائِن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َاشِرِينَ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سادس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يتقه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وقع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ض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ح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و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مَ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ُطِع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َّه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رَسُولَه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يَخْش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َّه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يَتَّقْ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أُوْلَئِك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ُم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فَائِزُونَ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سابع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ألقه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وقع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ض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ح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م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ذْهَب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ِّكِتَاب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َذ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أَلْقِه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لَيْهِمْ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آ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مرا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ط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ك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سر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خالص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غ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شبا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مَن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أْتِ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ُؤْمِنًا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ط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خل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نق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رف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را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نق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شباع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جه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إشبا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خي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ارئ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وسط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أوجب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ي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وس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ت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ذ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خر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أيها</w:t>
      </w:r>
      <w:r>
        <w:rPr>
          <w:rFonts w:cs="Simplified Arabic"/>
          <w:color w:val="463F2C"/>
          <w:sz w:val="28"/>
          <w:szCs w:val="28"/>
          <w:rtl w:val="true"/>
        </w:rPr>
        <w:t>"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ف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فسكم</w:t>
      </w:r>
      <w:r>
        <w:rPr>
          <w:rFonts w:cs="Simplified Arabic"/>
          <w:color w:val="463F2C"/>
          <w:sz w:val="28"/>
          <w:szCs w:val="28"/>
          <w:rtl w:val="true"/>
        </w:rPr>
        <w:t>"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فسكم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مت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ذ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حد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اء</w:t>
      </w:r>
      <w:r>
        <w:rPr>
          <w:rFonts w:cs="Simplified Arabic"/>
          <w:color w:val="463F2C"/>
          <w:sz w:val="28"/>
          <w:szCs w:val="28"/>
          <w:rtl w:val="true"/>
        </w:rPr>
        <w:t>"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فئ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وء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قدا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كت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حرك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إصب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بض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سط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قدا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وس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رب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ك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حرك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إصب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ذل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جه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توس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ف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ت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ح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وسط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وقو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باق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ا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حفصه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نا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أ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ق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حفص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مرا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باق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ا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د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ل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أ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د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وج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ابق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حد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لف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منو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اك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كسو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ب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يمانا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و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اك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ضمو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ب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توا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أ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وج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ا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اك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فتوح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ب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بعد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حد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ع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س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أة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خر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وء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فتح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وج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ي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اك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فتوح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ب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بعد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حد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ع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س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يئة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خر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شئ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ذك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عد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ه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ب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غير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خلاصت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ب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غ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ا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جه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مرا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ن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وس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أرجح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علم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ح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أرجح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غير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تسهي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ؤل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أولي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لئ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اء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غير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حذ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حينئذ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أرجح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يمس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م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اء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يض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ستق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اءت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يب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ش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ث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ب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جه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ي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فض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و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ا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غير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تسهي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ي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فض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و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غير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إسقا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ضم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حفصه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عو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إضاف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فص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يه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أ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ح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هم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463F2C"/>
          <w:sz w:val="28"/>
          <w:szCs w:val="28"/>
        </w:rPr>
      </w:pPr>
      <w:r>
        <w:rPr>
          <w:rFonts w:eastAsia="AGA Arabesque" w:cs="AGA Arabesque" w:ascii="AGA Arabesque" w:hAnsi="AGA Arabesque"/>
          <w:color w:val="463F2C"/>
          <w:sz w:val="28"/>
          <w:szCs w:val="28"/>
          <w:rtl w:val="true"/>
        </w:rPr>
        <w:t>******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val="en-US" w:eastAsia="en-US"/>
        </w:rPr>
      </w:pPr>
      <w:r>
        <w:rPr>
          <w:rFonts w:cs="Simplified Arabic"/>
          <w:color w:val="463F2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455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16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463F2C"/>
                                <w:lang w:val="en-US" w:bidi="ar-SA"/>
                              </w:rPr>
                              <w:t>الهمزتان من كلم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463F2C"/>
                          <w:lang w:val="en-US" w:bidi="ar-SA"/>
                        </w:rPr>
                        <w:t>الهمزتان من كلم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7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ثَانِيَةً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سَهِّل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َع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َدّ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سِوَى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َئِمَّةً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نَحْو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آمَنْتُم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رَوَى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كَذَاك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آلان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شِبْهُه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َل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َوَرْشِهِم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ِي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ُلّ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ذ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َم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َلا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ذك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ا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ك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ت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تلاصق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اقع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حد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اب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فتوح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أ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ت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فتوح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ءأنذرتهم</w:t>
      </w:r>
      <w:r>
        <w:rPr>
          <w:rFonts w:cs="Simplified Arabic"/>
          <w:color w:val="463F2C"/>
          <w:sz w:val="28"/>
          <w:szCs w:val="28"/>
          <w:rtl w:val="true"/>
        </w:rPr>
        <w:t>"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ءألد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ك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ء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ه</w:t>
      </w:r>
      <w:r>
        <w:rPr>
          <w:rFonts w:cs="Simplified Arabic"/>
          <w:color w:val="463F2C"/>
          <w:sz w:val="28"/>
          <w:szCs w:val="28"/>
          <w:rtl w:val="true"/>
        </w:rPr>
        <w:t>"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ئنك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ضمو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ؤنبئكم</w:t>
      </w:r>
      <w:r>
        <w:rPr>
          <w:rFonts w:cs="Simplified Arabic"/>
          <w:color w:val="463F2C"/>
          <w:sz w:val="28"/>
          <w:szCs w:val="28"/>
          <w:rtl w:val="true"/>
        </w:rPr>
        <w:t>"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ءنزل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تسهي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قي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كون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فتوح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ك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ضمو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د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إطلا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جو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سهي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أنواع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لا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و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دخ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ل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سم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ل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قدار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كت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خلاص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قرأ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تسهي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تلاصق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اقع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حد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ان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فتوح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ك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ضمو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دخ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ل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هما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اعد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عا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نا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خرج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اعد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ستثنيت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قو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ئ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منت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رو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ذا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ل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شبه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كم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قو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أ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ورشه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مي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قد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ئ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آمنت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نحو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آل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شبهها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فأ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ئمة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قرأ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ورش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تسهي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غ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دخ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ل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ع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خمس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اض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ر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ض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وب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قَاتِلُوا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ئِمَّة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كُفْر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وض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نبي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جَعَلْنَا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ئِمَّةً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هْدُو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أَمْرِن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أَوْحَيْن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لَيْهِ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وضع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ص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نجعله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ئ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ثان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جَعَلْنَا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ئِمَّةً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دْعُو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لَ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َّار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وض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جد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جَعَلْن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ِنْ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ئِمَّةً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هْدُو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أَمْرِن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َمّ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صَبَرُو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وأ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منت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أص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ءأأمنت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ثلاث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مز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فتوحت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ثال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اك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ج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بد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ل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نس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ك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ب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تبد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لف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ختلفو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أ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منه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ثبت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نه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ذف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أ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منه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قق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نه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ه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ذ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همن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رفت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ذاه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ن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ذه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ذهب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ثب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حقق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إثب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سه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غ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دخ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ل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ذه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رش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يض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ع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لا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اض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ر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عرا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َال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ِرْعَوْن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مَنتُ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هِ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ثان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ط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َال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مَنت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َه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ثالث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شعر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َال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مَنت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َه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وقو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ظ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نحو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إدخ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ءآلهتن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زخ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قَالُو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آلِهَتُن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خَيْرٌ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ُو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إ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قرؤ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قرأ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منتم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اضع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لا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قرؤ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إثب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حقق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إثب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سه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د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دخ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ل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اء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رش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ذلك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وأ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لان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أص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ءألآ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همز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فتوح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استفه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ج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ثب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جمعو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حقي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غي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وله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غي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جه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بدا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لف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شب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ظر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التق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اكن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(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يجو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يض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يأت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) </w:t>
      </w:r>
      <w:r>
        <w:rPr>
          <w:rFonts w:cs="Simplified Arabic"/>
          <w:color w:val="463F2C"/>
          <w:sz w:val="28"/>
          <w:szCs w:val="28"/>
          <w:rtl w:val="true"/>
        </w:rPr>
        <w:t>–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سهي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غ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دخ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ل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ذ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جه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ائز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ك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عش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ر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ذل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ورش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غير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ع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ونس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ضع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لآ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قَد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ُنتُ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َسْتَعْجِلُونَ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لآ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قَد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َصَيْت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َبْل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وقو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شبه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إدخ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ءآلذكرين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ع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ضع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نع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ُل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لذَّكَرَيْن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َرَّم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ءالله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وقع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ضع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ونس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ُل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للّه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ذِ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َكُمْ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ثان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م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للَّه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خَيْرٌ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مّ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ُشْرِكُونَ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راء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غير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عش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ا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ءآلذكرين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ءآلله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قراءته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لآن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سو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قرء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تحقي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بإبد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لف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شب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سهي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غ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دخ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ل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علم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والضم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ورشهم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عو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إضاف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رش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يه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أ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ح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ه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ب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ظيره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وقو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رتف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ثب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أ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أ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رش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463F2C"/>
          <w:sz w:val="28"/>
          <w:szCs w:val="28"/>
        </w:rPr>
      </w:pPr>
      <w:r>
        <w:rPr>
          <w:rFonts w:eastAsia="AGA Arabesque" w:cs="AGA Arabesque" w:ascii="AGA Arabesque" w:hAnsi="AGA Arabesque"/>
          <w:color w:val="463F2C"/>
          <w:sz w:val="28"/>
          <w:szCs w:val="28"/>
          <w:rtl w:val="true"/>
        </w:rPr>
        <w:t>******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  <w:lang w:val="en-US" w:eastAsia="en-US"/>
        </w:rPr>
      </w:pPr>
      <w:r>
        <w:rPr>
          <w:rFonts w:cs="Simplified Arabic"/>
          <w:color w:val="463F2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598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577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18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463F2C"/>
                                <w:lang w:val="en-US" w:bidi="ar-SA"/>
                              </w:rPr>
                              <w:t>الهمزتان من كلمتين المتفقتان في الحرك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463F2C"/>
                          <w:lang w:val="en-US" w:bidi="ar-SA"/>
                        </w:rPr>
                        <w:t>الهمزتان من كلمتين المتفقتان في الحرك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19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حَال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َتْح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َسْقِط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أُولَى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فِى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َسْر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ضَمّ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سَهِّلَنْه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َقْتَفِ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ذك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ا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ك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تلاصق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اقع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تفق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حرك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حو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لاث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كون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فتوح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رنا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كون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كسور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ؤل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ن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ل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كون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ضموم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ج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ذل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حقا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لَيْس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َه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ِ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دُونِ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ولِيَ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ُوْلَئِك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ظ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ر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ذك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كم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حا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فتح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أم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إسقا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حا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ذك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كم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حا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ثال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أم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تسهي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ا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حال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إ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سقط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فتح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هلت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الت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س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ض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ا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ب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جه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توس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م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قاعد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ذكرنا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ن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ب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غيرا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فتح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أرجح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وس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ظر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تغي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إسقا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توس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الت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س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ض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فض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ظر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تغي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تسهي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ب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قر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ذل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ضح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قصر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وإ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جت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مزت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تفقت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حرك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قعت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إ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انت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فتوح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َتَّ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ذ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جَ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مْرُن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ا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لا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علي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وس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اق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ب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فتوح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اء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وس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علي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وس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ق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ذكور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وإ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انت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كسور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ؤل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ن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ا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ربع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علي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وس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اق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ب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ك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وس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علي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وس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ذكو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إ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انت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ضموم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ذل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حقا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لَيْس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َه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ِ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دُونِ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ولِيَ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ُوْلَئِكَ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از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ربع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تقدمة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ومعن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قتف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تب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ث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اءته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بِالسُّوء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إِلاّ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َدْغِمَنّ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ُبْدِل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قِيل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التَّسْهِيل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يْضً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َاقْبَلا</w:t>
      </w:r>
    </w:p>
    <w:p>
      <w:pPr>
        <w:pStyle w:val="Normal"/>
        <w:tabs>
          <w:tab w:val="clear" w:pos="720"/>
          <w:tab w:val="left" w:pos="3566" w:leader="none"/>
        </w:tabs>
        <w:jc w:val="both"/>
        <w:rPr/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ختل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وس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َّفْس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أَمَّارَةٌ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السُّوء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لا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رَحِم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رَبِّيَ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رو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مهو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ه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د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بد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و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ك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دغ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ا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ب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رو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ماع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سهي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وس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طرد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لبا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ش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روا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روا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عب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صيغ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يل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إ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قب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قرو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قل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اقبلا</w:t>
      </w:r>
      <w:r>
        <w:rPr>
          <w:rFonts w:cs="Simplified Arabic"/>
          <w:color w:val="463F2C"/>
          <w:sz w:val="28"/>
          <w:szCs w:val="28"/>
          <w:rtl w:val="true"/>
        </w:rPr>
        <w:t>".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32"/>
          <w:szCs w:val="32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</w:rPr>
        <w:t>والخلاصة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ذه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تلاصق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اقع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تفق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حرك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سقا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انت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فتوح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سهي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انت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كسور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ضموم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السُّوء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لا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جهان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أول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بد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و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ك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دغ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ا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ب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ثاني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سهي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وسط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أ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مذه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حقي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حوا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لاث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تعرض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ظ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بي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ك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ختلف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حرك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فا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ذه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ورش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علم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56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center"/>
        <w:rPr>
          <w:rFonts w:cs="Simplified Arabic"/>
          <w:color w:val="463F2C"/>
          <w:sz w:val="28"/>
          <w:szCs w:val="28"/>
        </w:rPr>
      </w:pPr>
      <w:r>
        <w:rPr>
          <w:rFonts w:eastAsia="AGA Arabesque" w:cs="AGA Arabesque" w:ascii="AGA Arabesque" w:hAnsi="AGA Arabesque"/>
          <w:color w:val="463F2C"/>
          <w:sz w:val="28"/>
          <w:szCs w:val="28"/>
          <w:rtl w:val="true"/>
        </w:rPr>
        <w:t>******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val="en-US" w:eastAsia="en-US"/>
        </w:rPr>
      </w:pPr>
      <w:r>
        <w:rPr>
          <w:rFonts w:cs="Simplified Arabic"/>
          <w:color w:val="463F2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4455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196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20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463F2C"/>
                                <w:lang w:val="en-US" w:bidi="ar-SA"/>
                              </w:rPr>
                              <w:t>الهمز المفر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463F2C"/>
                          <w:lang w:val="en-US" w:bidi="ar-SA"/>
                        </w:rPr>
                        <w:t>الهمز المفر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1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حَقَّق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هَمْز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جَمِيعً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خَل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َأْجُوج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َأجُوج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الاِبْدَال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َلا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مُؤْصَدَةٌ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َعً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رِئْيً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ُدْغِم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لأَهب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الْي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خُلْف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َاعْلَمَا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ق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مي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فر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ذ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بد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رش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ل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ألمون</w:t>
      </w:r>
      <w:r>
        <w:rPr>
          <w:rFonts w:cs="Simplified Arabic"/>
          <w:color w:val="463F2C"/>
          <w:sz w:val="28"/>
          <w:szCs w:val="28"/>
          <w:rtl w:val="true"/>
        </w:rPr>
        <w:t>"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ؤمنون</w:t>
      </w:r>
      <w:r>
        <w:rPr>
          <w:rFonts w:cs="Simplified Arabic"/>
          <w:color w:val="463F2C"/>
          <w:sz w:val="28"/>
          <w:szCs w:val="28"/>
          <w:rtl w:val="true"/>
        </w:rPr>
        <w:t>"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ؤمنون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ين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ل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ذل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ئر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حج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بِئْرٍ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ُّعَطَّلَةٍ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قَصْرٍ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َّشِيدٍ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فظ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ذئ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يث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تى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فظ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ئس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ي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ك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ين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ذل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(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ئلا</w:t>
      </w:r>
      <w:r>
        <w:rPr>
          <w:rFonts w:cs="Simplified Arabic"/>
          <w:color w:val="463F2C"/>
          <w:sz w:val="28"/>
          <w:szCs w:val="28"/>
          <w:rtl w:val="true"/>
        </w:rPr>
        <w:t xml:space="preserve">)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يث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ف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سئ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وب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ق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ذل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نا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خرج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اعد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أبد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مز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ذل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ستثنيت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قو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خ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خ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ت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أجوج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أجوج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ه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أْجُوج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مَأْجُوج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ُفْسِدُو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أَرْضِ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نبي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َتَّ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ذ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ُتِحَت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أْجُوج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مَأْجُوجُ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ؤصدة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َلَيْهِ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َارٌ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ُّؤْصَدَةٌ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ل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َّه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َلَيْهِ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ُّؤْصَدَةٌ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رئيا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ر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حْسَن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ثَاثً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رِئْيً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بد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دغام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ي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عد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ِأَهَب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َك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ر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بد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فتوح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خل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جه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حقي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إبدا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خالص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فتوح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علم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463F2C"/>
          <w:sz w:val="28"/>
          <w:szCs w:val="28"/>
        </w:rPr>
      </w:pPr>
      <w:r>
        <w:rPr>
          <w:rFonts w:eastAsia="AGA Arabesque" w:cs="AGA Arabesque" w:ascii="AGA Arabesque" w:hAnsi="AGA Arabesque"/>
          <w:color w:val="463F2C"/>
          <w:sz w:val="28"/>
          <w:szCs w:val="28"/>
          <w:rtl w:val="true"/>
        </w:rPr>
        <w:t>******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val="en-US" w:eastAsia="en-US"/>
        </w:rPr>
      </w:pPr>
      <w:r>
        <w:rPr>
          <w:rFonts w:cs="Simplified Arabic"/>
          <w:color w:val="463F2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293110</wp:posOffset>
                </wp:positionH>
                <wp:positionV relativeFrom="paragraph">
                  <wp:posOffset>-228600</wp:posOffset>
                </wp:positionV>
                <wp:extent cx="2971800" cy="457200"/>
                <wp:effectExtent l="19050" t="19050" r="2032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2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463F2C"/>
                                <w:lang w:val="en-US" w:bidi="ar-SA"/>
                              </w:rPr>
                              <w:t>النق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3pt;margin-top:-18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463F2C"/>
                          <w:lang w:val="en-US" w:bidi="ar-SA"/>
                        </w:rPr>
                        <w:t>النق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3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رِدْء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آلاَن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يُونُس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نْقُل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عَادً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أُولَى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َع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ْهَمْز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جْعَلا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مَكَان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او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ابْدَءً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َلُؤْلَى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ُؤْلَى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بَدْؤه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َحَفْص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َوْلَى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نق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لاث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ردءا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ص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رِدْءً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ُصَدِّقُنِ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آل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ضع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ونس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لآ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قَد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ُنتُ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َسْتَعْجِلُونَ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بحا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لآ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قَد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َصَيْت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َبْل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عاد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ج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أَنَّه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هْلَك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َادً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أُولَى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مرا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نق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ق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ك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ح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اك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ذ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ب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تنط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ردءا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د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فتوح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بعد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نو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إ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ف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بدل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نو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لف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نط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لآن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فتوح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بعد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ل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ب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لآن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غير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عش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غ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إبدا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شبع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سهي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غ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دخ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ل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ف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إ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أ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بد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ا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إشبا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مد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ك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ظر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لأ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عد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اعتدا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عارض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حر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سب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ق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ك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جا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طرح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لأ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عتدا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عارض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حري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سب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ق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ك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أ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سهي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ترت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ي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شئ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لا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بد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لف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سهيل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ك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ق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ك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حذ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لا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جو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ص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وقف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يزا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ق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ص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وسط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د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ظر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لس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عارض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لوق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لا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ف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ق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سع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اص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ضر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لا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تقد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لا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ام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نط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اد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ضمو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بعد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اك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د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ا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اك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دغ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نو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اد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ن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ظ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جع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ك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اد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أ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ف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اد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بتدأ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ل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لا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لؤلى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فتوح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بعد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ضمو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بع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اك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ن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ؤلى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غي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ب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ضمو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بعد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اك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لث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لى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فتوح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بعد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اك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بع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ضمو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بع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اكن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د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قراء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فص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حس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وج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ذ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ن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أبدء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لؤ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ؤ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بدؤ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حفص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علم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cs="Traditional Arabic"/>
          <w:color w:val="463F2C"/>
          <w:sz w:val="28"/>
          <w:szCs w:val="28"/>
          <w:lang w:bidi="ar-EG"/>
        </w:rPr>
      </w:pPr>
      <w:r>
        <w:rPr>
          <w:rFonts w:eastAsia="AGA Arabesque" w:cs="AGA Arabesque" w:ascii="AGA Arabesque" w:hAnsi="AGA Arabesque"/>
          <w:color w:val="463F2C"/>
          <w:sz w:val="28"/>
          <w:szCs w:val="28"/>
          <w:rtl w:val="true"/>
        </w:rPr>
        <w:t>******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4455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577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463F2C"/>
                                <w:lang w:val="en-US" w:bidi="ar-SA"/>
                              </w:rPr>
                              <w:t>الإظهار والإدغام والفتح والإمالة والراء والل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463F2C"/>
                          <w:lang w:val="en-US" w:bidi="ar-SA"/>
                        </w:rPr>
                        <w:t>الإظهار والإدغام والفتح والإمالة والراء والل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5" o:detectmouseclick="t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eastAsia="Garamond" w:cs="Garamond"/>
          <w:color w:val="463F2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906" w:leader="none"/>
        </w:tabs>
        <w:jc w:val="both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906" w:leader="none"/>
        </w:tabs>
        <w:jc w:val="both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قَد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ت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س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ن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َظْهِر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ارْكَب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يَلْهَث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الْخِلاف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ذُكِرَا</w:t>
      </w:r>
    </w:p>
    <w:p>
      <w:pPr>
        <w:pStyle w:val="Normal"/>
        <w:tabs>
          <w:tab w:val="clear" w:pos="720"/>
          <w:tab w:val="left" w:pos="290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ارئ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روا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إظها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د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وف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مان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إظها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أنيث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روف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ت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إظها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س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ا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ن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ا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س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الْقُرْآن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حَكِيمِ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الْقَلَم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خب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و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ُنَي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رْكَب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َّعَنَ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عرا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و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َتْرُكْه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لْهَث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ذَّلِك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ذكر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خلا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عن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ه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جه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إظها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إدغ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ظها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رْكَب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َّعَنَ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إدغام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إظها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ث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ذا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لْهَث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ذَّلِك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إدغام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906" w:leader="none"/>
        </w:tabs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ثم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906" w:leader="none"/>
        </w:tabs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ادْغِم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ُعَذِّب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َن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هَار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َيِّل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َوْرَاة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َنْه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َافْتَحً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قَلِّلا</w:t>
      </w:r>
    </w:p>
    <w:p>
      <w:pPr>
        <w:pStyle w:val="Normal"/>
        <w:tabs>
          <w:tab w:val="clear" w:pos="720"/>
          <w:tab w:val="left" w:pos="290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</w:rPr>
        <w:t>و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إدغ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ق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يُعَذِّب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َ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شَ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قي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يعذ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كون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ق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عتماد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شه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كتف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تقييد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ظ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جز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أن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قرأ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مي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اضع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جز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ق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أ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جز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عض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نه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إما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ل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وب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َلَى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شَف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جُرُفٍ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َارٍ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ما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حض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عب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إضجا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م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ما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حض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خي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ارئ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فتح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قل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ورا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يث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ر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تقلي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إما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صغر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عب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ك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فظ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فتح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إما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حض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حكم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لق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مشافه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و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دغ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هم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ص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ضر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ظ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وا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قل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معن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906" w:leader="none"/>
        </w:tabs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ثم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906" w:leader="none"/>
        </w:tabs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بَاقِي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بَاب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فَتْح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قَد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َل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الرَّاء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اللاَّم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َحَفْص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جْعَلا</w:t>
      </w:r>
    </w:p>
    <w:p>
      <w:pPr>
        <w:pStyle w:val="Normal"/>
        <w:tabs>
          <w:tab w:val="clear" w:pos="720"/>
          <w:tab w:val="left" w:pos="290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</w:rPr>
        <w:t>و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خب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أ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ق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ب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إما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فتح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ل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م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ما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بر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ار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م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مال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صغر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وراة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خلا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قد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د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ا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تي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قرؤ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فتح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ر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قارئ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جع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ر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اء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الر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ل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اء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فص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فخي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رقيق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م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قرؤ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حفص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راء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لام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التفخي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رقي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قرؤ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ذلك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علم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90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jc w:val="center"/>
        <w:rPr>
          <w:rFonts w:cs="Simplified Arabic"/>
          <w:color w:val="463F2C"/>
          <w:sz w:val="28"/>
          <w:szCs w:val="28"/>
        </w:rPr>
      </w:pPr>
      <w:r>
        <w:rPr>
          <w:rFonts w:eastAsia="AGA Arabesque" w:cs="AGA Arabesque" w:ascii="AGA Arabesque" w:hAnsi="AGA Arabesque"/>
          <w:color w:val="463F2C"/>
          <w:sz w:val="28"/>
          <w:szCs w:val="28"/>
          <w:rtl w:val="true"/>
        </w:rPr>
        <w:t>******</w:t>
      </w:r>
    </w:p>
    <w:p>
      <w:pPr>
        <w:pStyle w:val="Normal"/>
        <w:tabs>
          <w:tab w:val="clear" w:pos="720"/>
          <w:tab w:val="left" w:pos="290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eastAsia="Garamond" w:cs="Garamond"/>
          <w:color w:val="463F2C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906" w:leader="none"/>
        </w:tabs>
        <w:jc w:val="both"/>
        <w:rPr>
          <w:rFonts w:cs="Simplified Arabic"/>
          <w:color w:val="463F2C"/>
          <w:sz w:val="28"/>
          <w:szCs w:val="28"/>
          <w:lang w:val="en-US" w:eastAsia="en-US"/>
        </w:rPr>
      </w:pPr>
      <w:r>
        <w:rPr>
          <w:rFonts w:cs="Simplified Arabic"/>
          <w:color w:val="463F2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216910</wp:posOffset>
                </wp:positionH>
                <wp:positionV relativeFrom="paragraph">
                  <wp:posOffset>-228600</wp:posOffset>
                </wp:positionV>
                <wp:extent cx="2971800" cy="457200"/>
                <wp:effectExtent l="19050" t="19050" r="20320" b="196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26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463F2C"/>
                                <w:lang w:val="en-US" w:bidi="ar-SA"/>
                              </w:rPr>
                              <w:t>ياءات الإضا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3pt;margin-top:-18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463F2C"/>
                          <w:lang w:val="en-US" w:bidi="ar-SA"/>
                        </w:rPr>
                        <w:t>ياءات الإضاف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7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046" w:leader="none"/>
        </w:tabs>
        <w:jc w:val="both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046" w:leader="none"/>
        </w:tabs>
        <w:jc w:val="both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أَوْزِعْنِي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سْكُن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مَعِي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ِن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إِخْوَتِي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َذَالك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َحْيَاي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لِى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ِيه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ثْبِتِ</w:t>
      </w:r>
    </w:p>
    <w:p>
      <w:pPr>
        <w:pStyle w:val="Normal"/>
        <w:tabs>
          <w:tab w:val="clear" w:pos="720"/>
          <w:tab w:val="left" w:pos="1046" w:leader="none"/>
        </w:tabs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لْيُؤْمِنُو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ي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ُؤْمِنُو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ِي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إِلَى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رَبِّى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فُصِّلَت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خِلافٌ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نُقِلا</w:t>
      </w:r>
    </w:p>
    <w:p>
      <w:pPr>
        <w:pStyle w:val="Normal"/>
        <w:tabs>
          <w:tab w:val="clear" w:pos="720"/>
          <w:tab w:val="left" w:pos="1046" w:leader="none"/>
        </w:tabs>
        <w:jc w:val="both"/>
        <w:rPr/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م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اظ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امح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غف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إسك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إضاف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ا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سب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آتي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04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أولى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وزعني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ت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نم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الأحقا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َال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رَبّ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وْزِعْن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ن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شْكُر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ِعْمَتَكَ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ثاني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ي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ذ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عد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شعر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نَجِّن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مَ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َّع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ِ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مُؤْمِنِينَ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تقييد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وقو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عد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لاحتراز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عي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ق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عد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شعراء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يض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َعِي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رَبّ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َيَهْدِينِ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إ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واف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رش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سك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ائها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ثالث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خوتي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وس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بَيْ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خْوَت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رَبّ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رابع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حياي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أنعا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مَحْيَاي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مَمَات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ِلّ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رَبّ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عَالَمِينَ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خامس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ط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لِي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ِيه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َآرِب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ُخْرَى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rtl w:val="true"/>
        </w:rPr>
        <w:t>وقيد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كلم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وقو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عد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حتراز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ق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عد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ه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ثلاث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واض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04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أول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463F2C"/>
          <w:sz w:val="32"/>
          <w:szCs w:val="32"/>
        </w:rPr>
        <w:t>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م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َا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ِي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َلَيْكُ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ِّ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ُلْطَانٍ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إبراهيم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ثاني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463F2C"/>
          <w:sz w:val="32"/>
          <w:szCs w:val="32"/>
        </w:rPr>
        <w:t>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لِي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َعْجَةٌ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احِدَةٌ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ص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ثالث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463F2C"/>
          <w:sz w:val="32"/>
          <w:szCs w:val="32"/>
        </w:rPr>
        <w:t></w:t>
      </w:r>
      <w:r>
        <w:rPr>
          <w:rFonts w:cs="Simplified Arabic"/>
          <w:color w:val="463F2C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َا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ِن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ِلْمٍ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الْمَلَإ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أَعْلَى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ص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إ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وافق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رش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راءت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مواضع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إسك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ياء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سادس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ي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ت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ع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يؤمنو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بق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لْيَسْتَجِيبُوا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لْيُؤْمِنُوا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</w:rPr>
        <w:t>السابع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</w:rPr>
        <w:t>:</w:t>
      </w:r>
      <w:r>
        <w:rPr>
          <w:rFonts w:cs="Simplified Arabic"/>
          <w:color w:val="463F2C"/>
          <w:sz w:val="28"/>
          <w:szCs w:val="28"/>
          <w:rtl w:val="true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ي</w:t>
      </w:r>
      <w:r>
        <w:rPr>
          <w:rFonts w:cs="Simplified Arabic"/>
          <w:color w:val="463F2C"/>
          <w:sz w:val="28"/>
          <w:szCs w:val="28"/>
          <w:rtl w:val="true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واقع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بع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ؤمنو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دخ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إِن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َّ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ُؤْمِنُو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اعْتَزِلُونِ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104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rtl w:val="true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خبر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رب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لئ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رجع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ل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رب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إ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د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للحسن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صلت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يائ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خلاف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منقول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قد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رو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فتح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جماعة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وروى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عنه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الإسكان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</w:rPr>
        <w:t>آخرون</w:t>
      </w:r>
      <w:r>
        <w:rPr>
          <w:rFonts w:cs="Simplified Arabic"/>
          <w:color w:val="463F2C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Simplified Arabic"/>
          <w:color w:val="463F2C"/>
          <w:sz w:val="28"/>
          <w:szCs w:val="28"/>
        </w:rPr>
      </w:pPr>
      <w:r>
        <w:rPr>
          <w:rFonts w:eastAsia="AGA Arabesque" w:cs="AGA Arabesque" w:ascii="AGA Arabesque" w:hAnsi="AGA Arabesque"/>
          <w:color w:val="463F2C"/>
          <w:sz w:val="28"/>
          <w:szCs w:val="28"/>
          <w:rtl w:val="true"/>
        </w:rPr>
        <w:t>******</w:t>
      </w:r>
    </w:p>
    <w:p>
      <w:pPr>
        <w:pStyle w:val="Normal"/>
        <w:tabs>
          <w:tab w:val="clear" w:pos="720"/>
          <w:tab w:val="left" w:pos="1046" w:leader="none"/>
        </w:tabs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463F2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val="en-US" w:eastAsia="en-US"/>
        </w:rPr>
      </w:pPr>
      <w:r>
        <w:rPr>
          <w:rFonts w:cs="Simplified Arabic"/>
          <w:color w:val="463F2C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559810</wp:posOffset>
                </wp:positionH>
                <wp:positionV relativeFrom="paragraph">
                  <wp:posOffset>-342900</wp:posOffset>
                </wp:positionV>
                <wp:extent cx="2971800" cy="457200"/>
                <wp:effectExtent l="19050" t="19050" r="20320" b="196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28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463F2C"/>
                                <w:lang w:val="en-US" w:bidi="ar-SA"/>
                              </w:rPr>
                              <w:t>ياءات الزوائ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3pt;margin-top:-27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463F2C"/>
                          <w:lang w:val="en-US" w:bidi="ar-SA"/>
                        </w:rPr>
                        <w:t>ياءات الزوائ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29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color w:val="FF0000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اليَاء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ثْبِت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اصِلاً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إِن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َرَن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اتَّبِعُون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هْدِكُم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ِي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ُؤْمِنِ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ر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إثب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ي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رن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ه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ُرَن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ن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قَل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ِنك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َالً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وَلَدً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تبع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ذ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هدكم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َوْم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تَّبِعُون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هْدِك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َبِيل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رَّشَادِ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ؤ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غاف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تسم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طو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يض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يد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ثب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ح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حتراز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ق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إ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ذهب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اء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زوائ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ثبت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ثبات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ص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ف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يد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تبع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أهدك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حتراز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اتَّبِعُون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َذ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صِرَاطٌ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ُّسْتَقِيمٌ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زخر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إن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حذ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اء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حال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ع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اتَّبِعُون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ُحْبِبْكُم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ّه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مر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إ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اء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ابت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جمي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ر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ص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وقف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يس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ؤ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يد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ن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زياد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يضاح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كمل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لبي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ي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هدك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ا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ي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راد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color w:val="FF0000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حَذْف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دَّاع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إِذ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دَعَان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رَجَّحَه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حُذَّاق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َن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َيَانِ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  <w:lang w:bidi="ar-EG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ذ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ي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لمت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دا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دع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ُجِيب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دَعْوَة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دَّاع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ذ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دَعَان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بق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رجح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علم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ثب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ه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يفه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ثب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ي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ات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لمت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جائز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أن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رجوح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ك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ات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لمت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جه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حذ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إثب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حذ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رجح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أقو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ثب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م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ذهب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ثب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ثب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حسب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حذاق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جم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اذق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اه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شئ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تق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ول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ي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كم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بي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نا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ج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دلي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و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غرض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  <w:lang w:bidi="ar-EG"/>
        </w:rPr>
        <w:t>فائدة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إِذ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َأَلَك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ِبَاد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َنّ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إِنّ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َرِيبٌ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ُجِيب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دَعْوَة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دَّاع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ذ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دَعَان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لْيَسْتَجِيبُوا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لْيُؤْمِنُوا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َعَلَّ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رْشُدُو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ت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وج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ذ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ي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دا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دع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جه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ك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ي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جم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صلته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ثب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ي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ه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ربع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باقي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ذلك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ثب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ي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دا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ترتب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ي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جو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ف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ص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توسط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قد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ب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قص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صر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جه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ك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ي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صلت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وسط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جه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يض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هذ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ربع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وج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إ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ضم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جه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سابق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صي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وج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ت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تدبر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color w:val="FF0000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احْذِف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عِيد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حَيْث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ج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البَاد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ُرْدِين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التَّلاق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التَّنَادِ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كَذَاك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َدْع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دَّاع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َع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دُعَاء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  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َسْألن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ِي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هُود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ل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ِرَاءِ</w:t>
      </w:r>
    </w:p>
    <w:p>
      <w:pPr>
        <w:pStyle w:val="Normal"/>
        <w:tabs>
          <w:tab w:val="clear" w:pos="720"/>
          <w:tab w:val="left" w:pos="1196" w:leader="none"/>
          <w:tab w:val="left" w:pos="2906" w:leader="none"/>
        </w:tabs>
        <w:jc w:val="both"/>
        <w:rPr>
          <w:rFonts w:cs="Simplified Arabic"/>
          <w:color w:val="FF0000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يُكَذِّبُون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قَال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ُنْقِذُون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        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َاعْتَزِلون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ثُمّ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َرْجُمُونِ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بِالْوَاد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ِي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فَجْر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كَالجَوَاب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نَذِير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الْمُلْك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ل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رْتِيَابِ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كَيْف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ج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نَكِير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ثُمّ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نُذُر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    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ِي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سِتَّة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قَد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سْرَقَت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ِي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قَمَرِ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آتَانِي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له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نَمْل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َقِف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       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الحَذْف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الإِثْبَات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وْلَى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َاعْرِفِ</w:t>
      </w:r>
    </w:p>
    <w:p>
      <w:pPr>
        <w:pStyle w:val="Normal"/>
        <w:tabs>
          <w:tab w:val="clear" w:pos="720"/>
          <w:tab w:val="left" w:pos="1196" w:leader="none"/>
        </w:tabs>
        <w:jc w:val="both"/>
        <w:rPr/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  <w:lang w:bidi="ar-EG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ر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حذ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ي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لفا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شتمل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ي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بي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أول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عيد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يث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ج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ري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ج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لاث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وا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و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براهي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ذَلِك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ِمَن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خَاف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َقَام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خَاف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عِيدِ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موضع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و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ُلٌّ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َذَّب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رُّسُل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حَق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عِيد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ثان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خ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ذك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قرآ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خا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عي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ثاني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باد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حج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َوَ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عَاكِف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ِي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الْبَادِ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ثالث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ردين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صاف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َال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َاللَّ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ِدت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َتُرْدِينِ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رابع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لاق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غاف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ِيُنذِر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وْم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َّلَاقِ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خامس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ناد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غاف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يض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ي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َوْم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ّ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خَاف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َلَيْك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وْم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َّنَاد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سادس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دا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اق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د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م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وْم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دْع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دَّاع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لَ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شَيْءٍ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ُّكُرٍ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تقييد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وقوع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د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لاحتراز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اق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ُّهْطِعِي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لَ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دَّاع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إ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وافق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رش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ثب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ي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ص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لاحتراز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اق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دعو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ُجِيب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دَعْوَة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دَّاع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ق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بق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لا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ي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نف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سابع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دعاء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براهي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رَبَّن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تَقَبَّل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دُعَاء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لتبس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دعائ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وح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لَ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زِدْ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دُعَائ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لّ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ِرَارًا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ي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اء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ضاف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اء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زوائ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ذلك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رسم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صاح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لك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الي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اء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زوائ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ذف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رس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صاح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تب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ظ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حذ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ي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باس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ثامن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سألن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و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لا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َسْأَلْن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َيْس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َك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ِلْمٌ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يدت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هو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حتراز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ل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َسْأَلْن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َ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شَيْءٍ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ه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إ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وافق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رش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ثب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ائ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حالين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تاسع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كذبون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ذ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صص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ّ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خَاف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ُكَذِّبُونِ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َال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َنَشُدّ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يدت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وقو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حتراز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يس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شعر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ّ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خَاف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ُكَذِّبُونِ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يَضِيق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صَدْر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إ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ورش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تفق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ذ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ائ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حالين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عاشر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نقذون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س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ا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ُغْن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َنّ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شَفَاعَتُ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شَيْئً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لا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ُنقِذُونِ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حادي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عشر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اعتزلون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دخ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إِن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َّ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ُؤْمِنُو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اعْتَزِلُونِ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ثاني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عشر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رجمون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دخ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إِنّ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ُذْت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رَبّ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رَبِّك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َرْجُمُون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ثالث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عشر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واد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ثَمُود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َّذِي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جَابُو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صَّخْر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الْوَادِ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فج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يدت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هذ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لاحتراز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غير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وا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قدس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خلا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ورش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ذ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ائه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رابع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عشر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الجواب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بأ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جِفَانٍ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َالْجَوَاب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خامس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عشر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ذير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لك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سَتَعْلَمُو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َيْف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َذِيرِ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سادس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عشر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كير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ي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كَيْف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َا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َكِيرِ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حج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سبأ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فاط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ملك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سابع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عشر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ذر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كَيْف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َا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َذَاب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نُذُرِ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م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ت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وا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ه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ر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وق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حذ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ي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ثبات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م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م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تَانِي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َّه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خَيْرٌ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رجح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ثب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حذ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قول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إثب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و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اعر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ك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ق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لم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ن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أ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كم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ص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ند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ثب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ي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فتوح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حد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تعرض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بي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حك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اتفاق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ورش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يه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/>
      </w:pP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معن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ر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جد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ب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رتياب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شك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أشرق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م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ظهر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ستبان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م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خف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عبي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أشرق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لائم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لقم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علم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cs="Simplified Arabic"/>
          <w:color w:val="463F2C"/>
          <w:sz w:val="28"/>
          <w:szCs w:val="28"/>
        </w:rPr>
      </w:pPr>
      <w:r>
        <w:rPr>
          <w:rFonts w:eastAsia="AGA Arabesque" w:cs="AGA Arabesque" w:ascii="AGA Arabesque" w:hAnsi="AGA Arabesque"/>
          <w:color w:val="463F2C"/>
          <w:sz w:val="28"/>
          <w:szCs w:val="28"/>
          <w:rtl w:val="true"/>
        </w:rPr>
        <w:t>******</w:t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196" w:leader="none"/>
        </w:tabs>
        <w:jc w:val="both"/>
        <w:rPr>
          <w:rFonts w:cs="Simplified Arabic"/>
          <w:color w:val="463F2C"/>
          <w:sz w:val="28"/>
          <w:szCs w:val="28"/>
          <w:lang w:val="en-US" w:eastAsia="en-US" w:bidi="ar-EG"/>
        </w:rPr>
      </w:pPr>
      <w:r>
        <w:rPr>
          <w:rFonts w:cs="Simplified Arabic"/>
          <w:color w:val="463F2C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407410</wp:posOffset>
                </wp:positionH>
                <wp:positionV relativeFrom="paragraph">
                  <wp:posOffset>-190500</wp:posOffset>
                </wp:positionV>
                <wp:extent cx="2971800" cy="457200"/>
                <wp:effectExtent l="19050" t="19685" r="20320" b="196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custGeom>
                          <a:avLst/>
                          <a:gdLst>
                            <a:gd name="textAreaLeft" fmla="*/ 30240 w 1684800"/>
                            <a:gd name="textAreaRight" fmla="*/ 1654560 w 168480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14023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36635" y="21600"/>
                              </a:lnTo>
                              <a:arcTo wR="3600" hR="3600" stAng="10800000" swAng="5400000"/>
                              <a:lnTo>
                                <a:pt x="14023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30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Garamond" w:hAnsi="Garamond" w:eastAsia="Times New Roman" w:cs="Simplified Arabic"/>
                                <w:color w:val="463F2C"/>
                                <w:lang w:val="en-US" w:bidi="ar-EG"/>
                              </w:rPr>
                              <w:t>فرش الحروف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3pt;margin-top:-15pt;width:233.95pt;height:3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Garamond" w:hAnsi="Garamond" w:eastAsia="Times New Roman" w:cs="Simplified Arabic"/>
                          <w:color w:val="463F2C"/>
                          <w:lang w:val="en-US" w:bidi="ar-EG"/>
                        </w:rPr>
                        <w:t>فرش الحروف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1" o:detectmouseclick="t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Simplified Arabic"/>
          <w:color w:val="FF0000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سَكِّن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َه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هِو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هِى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حَيْث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َتَى</w:t>
      </w:r>
      <w:r>
        <w:rPr>
          <w:rFonts w:eastAsia="Garamond"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إِن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َعْد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او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لام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ثَبَتَا</w:t>
      </w:r>
    </w:p>
    <w:p>
      <w:pPr>
        <w:pStyle w:val="Normal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ثمّ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هُو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َوْم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ج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القَصَص</w:t>
      </w:r>
      <w:r>
        <w:rPr>
          <w:rFonts w:eastAsia="Garamond"/>
          <w:sz w:val="28"/>
          <w:sz w:val="28"/>
          <w:szCs w:val="28"/>
          <w:rtl w:val="true"/>
          <w:lang w:bidi="ar-EG"/>
        </w:rPr>
        <w:t xml:space="preserve"> 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ضَمّ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ن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ُمِلّ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هُو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َحَفْص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  <w:lang w:bidi="ar-EG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ر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إسك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ضمي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ذك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رفو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ضمي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ؤنث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رفو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ل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ه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: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ك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شئ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يم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جر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هم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يهم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ه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خاوية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ا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زائد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خي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لصابرين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ه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حيوان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ول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زائد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لاحتراز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ا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صلي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حديث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عب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هو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إ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ه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ذلك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أمثا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اكن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لجمي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أصال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ا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ه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يس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ضمي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رفو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بق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ول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يث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ت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يث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ر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ذكر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ري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إ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قرأ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إسك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ائ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ول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ث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و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طو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عن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قرأ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يض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إسك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ه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اق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ج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صص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ُم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ُو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وْم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قِيَامَة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ِ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مُحْضَرِي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ظي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ري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خبر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ض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ه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اق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م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بق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و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ا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سْتَطِيع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ُمِل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ُو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لْيُمْلِل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لِيُّه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الْعَدْل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قراءت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لم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قراء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فص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حكم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ص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راء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دف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توه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راءت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إسك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كون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ضمي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ذك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رفو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ق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قيس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ارئ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ُم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ُو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وْم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قِيَامَة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أمثا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دفع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ه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صص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راءت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فظ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بُيُوت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َيْف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ج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كَسْر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بَاءِ</w:t>
      </w:r>
      <w:r>
        <w:rPr>
          <w:rFonts w:eastAsia="Garamond"/>
          <w:sz w:val="28"/>
          <w:sz w:val="28"/>
          <w:szCs w:val="28"/>
          <w:rtl w:val="true"/>
          <w:lang w:bidi="ar-EG"/>
        </w:rPr>
        <w:t xml:space="preserve">  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َعً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نِعِمًّ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سْكِن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َع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إِخْفَاءِ</w:t>
      </w:r>
    </w:p>
    <w:p>
      <w:pPr>
        <w:pStyle w:val="Normal"/>
        <w:jc w:val="both"/>
        <w:rPr>
          <w:rFonts w:cs="Simplified Arabic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يَخَصِّمُون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تَعَدُّو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ِي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نسَا</w:t>
      </w:r>
      <w:r>
        <w:rPr>
          <w:rFonts w:eastAsia="Garamond"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ل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يَهَدِّى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ِثْلُه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يُونُسَا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  <w:lang w:bidi="ar-EG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خبر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يو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ب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كس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ب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راء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جمي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واضع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ري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ك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صوب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إِذ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دَخَلْتُ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ُيُوتً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جرور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ُيُوتٍ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ذِ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َّه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ُرْفَع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رف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أ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أْتُوا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بُيُوت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ِن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بْوَابِه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رف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إضاف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يوتكم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يو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بي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ستفي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عمو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ي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ج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.</w:t>
      </w:r>
    </w:p>
    <w:p>
      <w:pPr>
        <w:pStyle w:val="Normal"/>
        <w:jc w:val="both"/>
        <w:rPr/>
      </w:pP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خير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ارئ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قرأ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إسك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لم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رب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: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كلم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أولى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عم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وقع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وضع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ري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و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نِعِمّ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ِي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بق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ثان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ّه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ِعِمّ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عِظُكُ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ِه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نس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ذلك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ل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مو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سك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لم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ين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معن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ع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سرت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س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با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طق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سرع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ت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ذهب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شئ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شرط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ك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ثاب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كث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ذاهب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د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ضه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ثاب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حرك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ثلثي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ذاهب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ثلث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حك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ذلك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يضبط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شافه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عل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اختلاس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ن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ر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راد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ل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معناه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ح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ذلك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ب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ض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صنف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راء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و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اختلاس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د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ك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صحيح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حا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جه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لم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سكان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سرت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رف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ن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خفاء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كلم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ثاني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خصمون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س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َأْخُذُ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خِصِّمُو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رأ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وجه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يض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و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سك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خ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ثان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تحته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كلم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ثالث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دو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س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ا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َعْدُوا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سَّبْت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رأ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وجه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سابق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سك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ع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تحته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كلم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u w:val="single"/>
          <w:rtl w:val="true"/>
          <w:lang w:bidi="ar-EG"/>
        </w:rPr>
        <w:t>الرابعة</w:t>
      </w:r>
      <w:r>
        <w:rPr>
          <w:rFonts w:eastAsia="Garamond"/>
          <w:color w:val="463F2C"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u w:val="single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هدى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ونس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مَّ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ا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هِدِّي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رأ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يض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وجه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ذكور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سك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ه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تحته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صر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ي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راءت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لم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سك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تعرض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بي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و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رك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حر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خ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وافق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رش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و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حرك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علو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رش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قرأ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كس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عم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فتح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خ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خصمون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فتح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دو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فتح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هدى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حينئذ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ك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راء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ذلك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كس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عم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س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يفتح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خ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خصمون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تحت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ع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دو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تحت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هدى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تحته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ول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سك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يس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نا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تي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إسك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ح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عد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مك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طق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ذلك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را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خيي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ارئ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جه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سك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إخ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بأ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ج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ه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رأ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ق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صاب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كأنن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ل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: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سك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خ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علم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color w:val="FF0000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>:</w:t>
      </w:r>
    </w:p>
    <w:p>
      <w:pPr>
        <w:pStyle w:val="Normal"/>
        <w:jc w:val="both"/>
        <w:rPr>
          <w:rFonts w:cs="Simplified Arabic"/>
          <w:color w:val="FF0000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هَأَنْتُم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سَهِّلْه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افْصِل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الأَلِفْ</w:t>
      </w:r>
      <w:r>
        <w:rPr>
          <w:rFonts w:eastAsia="Garamond"/>
          <w:color w:val="FF0000"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أَرَأَيْت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سَهِّلاً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َم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ُرِفْ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  <w:lang w:bidi="ar-EG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ه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مز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أنتم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دخ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ل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ف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ه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همز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مقدا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ل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ركت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بق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ظير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ري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ربع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وا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وضع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مر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َاأَنت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َؤُل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َاجَجْت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َاأَنت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ُوْل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ُحِبُّونَ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مو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س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َاأَنت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َؤُل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جَادَلْت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َنْ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مو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ت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َاأَنت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َؤُلَ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ُدْعَوْ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ِتُنفِقُو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ر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تسهي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فع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رأيت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شرط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ك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سبوق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همز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استفها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ي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ري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ت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عط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ث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فرأي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جر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رأي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قتر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ا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ضمي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حد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رَأَيْتَك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َذ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َّذ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َرَّمْت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َلَي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ي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جم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حد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ُل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رَأَيْت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ُل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رَأَيْتُكُ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إ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ك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سبوق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همز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استفها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رَأَيْتَ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ضَلُّوا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32"/>
          <w:sz w:val="32"/>
          <w:szCs w:val="32"/>
        </w:rPr>
        <w:t xml:space="preserve"> </w:t>
      </w:r>
      <w:r>
        <w:rPr>
          <w:rFonts w:eastAsia="Garamond"/>
          <w:color w:val="463F2C"/>
          <w:sz w:val="28"/>
          <w:sz w:val="28"/>
          <w:szCs w:val="28"/>
          <w:lang w:bidi="ar-EG"/>
        </w:rPr>
        <w:t xml:space="preserve"> 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إِذ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رَأَيْتَ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ُعْجِبُك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جْسَامُ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حقيق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همز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مخالف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رش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و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جهت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سه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همز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ف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أل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خلا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رش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إن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سه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ذ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ل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ف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قتص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ج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سهي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خلا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رش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إ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ج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خ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غي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سهي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بد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همز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شبع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مخالفت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ورش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ثان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جه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حد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قتصار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ج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سهي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خلا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رش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سهي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بد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همز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شبع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يض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اندف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قري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اعتراض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ين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وافق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رش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سهي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فظ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داع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ذك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بي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بي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راء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ات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لمت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رف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ج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دف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علم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>: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امْدُد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ن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َع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كَسْر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هَمْز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ُوصِ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خُلْفِه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قِف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مَدًّ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ِلْمَلا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  <w:lang w:bidi="ar-EG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شتم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بي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م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م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مز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ط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ك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خلا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ن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ذك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ري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لاث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وا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و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عرا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نَا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لا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َذِيرٌ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بَشِيرٌ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مو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شعر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ن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لّ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َذِيرٌ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ُّبِينٌ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مو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حقا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م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ن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لّ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َذِيرٌ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ُّبِينٌ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مرا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م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ن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ثب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ل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بعد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ذ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ل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القالو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جه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ل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ثبات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حذف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ج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ثبات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ك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بي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نف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جر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جر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ث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ص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توسط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فه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قتصار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ي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ك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اق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مز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ط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ك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وافق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رش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راءت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مز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ط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فتوح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ث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أَن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عْلَمُ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ضموم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ث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نَا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ُنَبِّئُكُ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ثب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ل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ه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ص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حد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ثبت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رش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ذلك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يوافق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يض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خ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غي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مز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ط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ذير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حذ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ل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ص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حد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حذف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رش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غير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ذلك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برع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بي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ك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ق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لم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جمي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ر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أمر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وق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ي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م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إثب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ل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جمي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ر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ستو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ذلك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ورش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غيره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ائ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ر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روا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مز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ط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ك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فتوح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ضموم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ر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خ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غي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ملأ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شرا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مرا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ه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ن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جمي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ر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روا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علم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>: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ر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قُربَةٌ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ام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ِيَقْطَع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َسْكِن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لْيَتَمَتَّعُو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لِيَقْضُو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َيِّنَا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  <w:lang w:bidi="ar-EG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ض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بي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م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إسك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ر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ربة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وب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َّه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ُرْبَةٌ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َّ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ا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يقطع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حج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ُم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ِيَقْطَع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ا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يتمتعو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عنكبو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لِيَتَمَتَّعُو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َسَوْف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عْلَمُونَ</w:t>
      </w:r>
      <w:r>
        <w:rPr>
          <w:rFonts w:eastAsia="Garamond"/>
          <w:color w:val="463F2C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ا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يقضو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حج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ُم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ْيَقْضُو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َفَثَ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تقدي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يتمتعو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يقضو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أخر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ن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لاو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ضر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ظ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"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ين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"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كمل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لبيت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>: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اللاَّء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حَقِّق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هَمْزَة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أبْدِ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هَمْز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نَّبِيِّ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إِن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إِلاّ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اصِلا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  <w:lang w:bidi="ar-EG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ر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بي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تحقيق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مز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قراءت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همز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حقق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غي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سهل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حذ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ي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حقق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ص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وقف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يؤخذ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ذ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ي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د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رض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بي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ذهب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عل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وافق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رش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راءت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حذف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ذك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ربع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وا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و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حزاب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َّائ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ُظَاهِرُو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مو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جادل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ُمَّهَاتُ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لّ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َّائ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لَدْنَه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موضع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طلاق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اللَّائ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ئِسْ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اللَّائِ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َ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َحِضْ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ر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إبد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مز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ب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دغا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ي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بل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يد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ب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أن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ذ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عد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لم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كلم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الأو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هَبَت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َفْسَه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ِلنَّبِيّ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رَاد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ثان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َدْخُلُو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ُيُوت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َّبِيِّ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لّ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ُؤْذَ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َك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كلاه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حزاب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ين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بد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همز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وضعي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ن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قط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ق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قرأ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همز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ذهب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مز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فظ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ب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يث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كي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ت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قتصر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ظ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بد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د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دغا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يث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ل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أبد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ق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دغا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ح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ذلك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عتماد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قر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لو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جتم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لم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اء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كان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و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ه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اكن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ثاني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تحرك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أ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رك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ان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لاب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دغا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ولى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>: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وَاو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َو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آبَاؤن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سَكِّن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مَع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امْدُدْ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أَءُشْهِدُو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بِخُلْفٍ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قَعَا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  <w:lang w:bidi="ar-EG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اظ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حس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م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خت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إيم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ج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–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تسك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باؤن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وضعي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رآ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و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صاف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وَآبَاؤُن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أَوَّلُونَ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ُل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َعَ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أَنتُم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دَاخِرُو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ثان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اقع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عا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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َو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آبَاؤُنَ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أَوَّلُونَ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ُلْ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ِنّ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ْأَوَّلِي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َالْآخِرِينَ</w:t>
      </w:r>
      <w:r>
        <w:rPr>
          <w:rFonts w:eastAsia="Garamond"/>
          <w:color w:val="463F2C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َمَجْمُوعُونَ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463F2C"/>
          <w:sz w:val="32"/>
          <w:sz w:val="32"/>
          <w:szCs w:val="32"/>
        </w:rPr>
        <w:t>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م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ءشهدو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إدخ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ل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فص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مزتي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خل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ثب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قد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م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ب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همزت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لم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عد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تسهي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همز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ثاني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همزت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واقعت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لم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حد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سواء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ان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كسو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فتوح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ضموم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ن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دخ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ل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همزت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حد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حينئذ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ك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و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ستثن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قاعد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يث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دخ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حيث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تسهي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الو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سه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هذ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و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حد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غير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وا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لك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إدخا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ترك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ق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واض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دخ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قول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حدا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color w:val="FF0000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  <w:lang w:bidi="ar-EG"/>
        </w:rPr>
        <w:t>قلت</w:t>
      </w:r>
      <w:r>
        <w:rPr>
          <w:rFonts w:eastAsia="Garamond"/>
          <w:color w:val="FF0000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FF0000"/>
          <w:sz w:val="28"/>
          <w:szCs w:val="28"/>
          <w:rtl w:val="true"/>
          <w:lang w:bidi="ar-EG"/>
        </w:rPr>
        <w:t>: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FF0000"/>
          <w:sz w:val="28"/>
          <w:sz w:val="28"/>
          <w:szCs w:val="28"/>
          <w:rtl w:val="true"/>
        </w:rPr>
        <w:t>وَأَسْأَلُ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له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عَظِيم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مَغْفِرَ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  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النَّصْر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فِي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دُّنْيَا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وَفَوزَ</w:t>
      </w:r>
      <w:r>
        <w:rPr>
          <w:rFonts w:eastAsia="Garamond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FF0000"/>
          <w:sz w:val="28"/>
          <w:sz w:val="28"/>
          <w:szCs w:val="28"/>
          <w:rtl w:val="true"/>
        </w:rPr>
        <w:t>الآخِرَه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b/>
          <w:b/>
          <w:bCs/>
          <w:color w:val="463F2C"/>
          <w:sz w:val="28"/>
          <w:sz w:val="28"/>
          <w:szCs w:val="28"/>
          <w:rtl w:val="true"/>
          <w:lang w:bidi="ar-EG"/>
        </w:rPr>
        <w:t>أقول</w:t>
      </w:r>
      <w:r>
        <w:rPr>
          <w:rFonts w:eastAsia="Garamond"/>
          <w:b/>
          <w:b/>
          <w:bCs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b/>
          <w:bCs/>
          <w:color w:val="463F2C"/>
          <w:sz w:val="28"/>
          <w:szCs w:val="28"/>
          <w:rtl w:val="true"/>
          <w:lang w:bidi="ar-EG"/>
        </w:rPr>
        <w:t>: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ختتم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ظم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التوج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رءوف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رحي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قلب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ضار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نفس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كسي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أ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يمنحن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غف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شامل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يمحو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زلات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يقي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ثرت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نص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عزيز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دني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ع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نزع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فس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نزعات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شيطا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فوز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آخر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دخول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جنة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صالحي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أبرا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تمتع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بم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فيها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من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نعي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مقيم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النظر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إلى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وج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له</w:t>
      </w:r>
      <w:r>
        <w:rPr>
          <w:rFonts w:eastAsia="Garamond"/>
          <w:color w:val="463F2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"/>
          <w:color w:val="463F2C"/>
          <w:sz w:val="28"/>
          <w:sz w:val="28"/>
          <w:szCs w:val="28"/>
          <w:rtl w:val="true"/>
          <w:lang w:bidi="ar-EG"/>
        </w:rPr>
        <w:t>الكريم</w:t>
      </w:r>
      <w:r>
        <w:rPr>
          <w:rFonts w:cs="Simplified Arabic"/>
          <w:color w:val="463F2C"/>
          <w:sz w:val="28"/>
          <w:szCs w:val="28"/>
          <w:rtl w:val="true"/>
          <w:lang w:bidi="ar-EG"/>
        </w:rPr>
        <w:t>.</w: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cs="Simplified Arabic"/>
          <w:color w:val="463F2C"/>
          <w:sz w:val="28"/>
          <w:szCs w:val="28"/>
        </w:rPr>
      </w:pPr>
      <w:r>
        <w:rPr>
          <w:rFonts w:eastAsia="AGA Arabesque" w:cs="AGA Arabesque" w:ascii="AGA Arabesque" w:hAnsi="AGA Arabesque"/>
          <w:color w:val="463F2C"/>
          <w:sz w:val="28"/>
          <w:szCs w:val="28"/>
          <w:rtl w:val="true"/>
        </w:rPr>
        <w:t>******</w:t>
      </w:r>
    </w:p>
    <w:p>
      <w:pPr>
        <w:pStyle w:val="Normal"/>
        <w:jc w:val="both"/>
        <w:rPr>
          <w:rFonts w:cs="Simplified Arabic"/>
          <w:b/>
          <w:b/>
          <w:bCs/>
          <w:color w:val="463F2C"/>
          <w:sz w:val="28"/>
          <w:szCs w:val="28"/>
          <w:lang w:val="en-US" w:eastAsia="en-US" w:bidi="ar-EG"/>
        </w:rPr>
      </w:pPr>
      <w:r>
        <w:rPr>
          <w:rFonts w:cs="Simplified Arabic"/>
          <w:b/>
          <w:bCs/>
          <w:color w:val="463F2C"/>
          <w:sz w:val="28"/>
          <w:szCs w:val="28"/>
          <w:rtl w:val="true"/>
          <w:lang w:val="en-US" w:eastAsia="en-US" w:bidi="ar-EG"/>
        </w:rPr>
        <w:pict>
          <v:shape id="shape_0" stroked="t" o:allowincell="f" style="position:absolute;margin-left:361.3pt;margin-top:19.95pt;width:53.95pt;height:44.95pt;mso-wrap-style:none;v-text-anchor:middle;mso-position-horizontal-relative:page" type="_x0000_t136">
            <v:path textpathok="t"/>
            <v:textpath on="t" fitshape="t" string="B" style="font-family:&quot;AGA Arabesque&quot;;font-size:20pt"/>
            <v:imagedata r:id="rId32" o:detectmouseclick="t"/>
            <v:stroke color="#463f2c" weight="9360" joinstyle="miter" endcap="flat"/>
            <v:shadow on="t" obscured="f" color="silver"/>
            <w10:wrap type="square" side="right"/>
          </v:shape>
        </w:pict>
      </w:r>
    </w:p>
    <w:p>
      <w:pPr>
        <w:pStyle w:val="Normal"/>
        <w:jc w:val="both"/>
        <w:rPr>
          <w:rFonts w:cs="Simplified Arabic"/>
          <w:color w:val="463F2C"/>
          <w:sz w:val="28"/>
          <w:szCs w:val="28"/>
          <w:lang w:bidi="ar-EG"/>
        </w:rPr>
      </w:pPr>
      <w:r>
        <w:rPr>
          <w:rFonts w:cs="Simplified Arabic"/>
          <w:color w:val="463F2C"/>
          <w:sz w:val="28"/>
          <w:szCs w:val="28"/>
          <w:rtl w:val="true"/>
          <w:lang w:bidi="ar-EG"/>
        </w:rPr>
      </w:r>
    </w:p>
    <w:p>
      <w:pPr>
        <w:pStyle w:val="Normal"/>
        <w:jc w:val="both"/>
        <w:rPr>
          <w:rFonts w:eastAsia="Garamond" w:cs="Garamond"/>
          <w:sz w:val="28"/>
          <w:szCs w:val="28"/>
          <w:lang w:bidi="ar-EG"/>
        </w:rPr>
      </w:pPr>
      <w:r>
        <w:pict>
          <v:shape id="shape_0" stroked="t" o:allowincell="f" style="position:absolute;margin-left:498.55pt;margin-top:36.5pt;width:287.95pt;height:26.95pt;mso-wrap-style:none;v-text-anchor:middle;mso-position-horizontal-relative:page" type="_x0000_t136">
            <v:path textpathok="t"/>
            <v:textpath on="t" fitshape="t" string="الحمد لله الذي بنعمته تتم الصالحات وتقضي الحاجات" style="font-family:&quot;Hesham Fostat&quot;;font-size:20pt"/>
            <v:imagedata r:id="rId33" o:detectmouseclick="t"/>
            <v:stroke color="#463f2c" weight="9360" joinstyle="miter" endcap="flat"/>
            <v:shadow on="t" obscured="f" color="silver"/>
            <w10:wrap type="square" side="right"/>
          </v:shape>
        </w:pict>
      </w:r>
      <w:r>
        <w:rPr>
          <w:rFonts w:eastAsia="Garamond" w:cs="Garamond"/>
          <w:sz w:val="28"/>
          <w:szCs w:val="28"/>
          <w:rtl w:val="true"/>
          <w:lang w:bidi="ar-EG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المقالة %1."/>
      <w:lvlJc w:val="left"/>
      <w:pPr>
        <w:tabs>
          <w:tab w:val="num" w:pos="1440"/>
        </w:tabs>
        <w:ind w:left="0" w:hanging="0"/>
      </w:pPr>
      <w:rPr>
        <w:spacing w:val="0"/>
      </w:rPr>
    </w:lvl>
    <w:lvl w:ilvl="1">
      <w:start w:val="1"/>
      <w:pStyle w:val="Heading2"/>
      <w:numFmt w:val="decimalZero"/>
      <w:lvlText w:val="المقطع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Style9"/>
    <w:next w:val="TextBody"/>
    <w:qFormat/>
    <w:pPr>
      <w:numPr>
        <w:ilvl w:val="0"/>
        <w:numId w:val="1"/>
      </w:numPr>
      <w:ind w:left="0" w:right="0" w:hanging="0"/>
      <w:jc w:val="left"/>
      <w:outlineLvl w:val="0"/>
    </w:pPr>
    <w:rPr>
      <w:kern w:val="2"/>
      <w:sz w:val="23"/>
    </w:rPr>
  </w:style>
  <w:style w:type="paragraph" w:styleId="Heading2">
    <w:name w:val="Heading 2"/>
    <w:basedOn w:val="Style9"/>
    <w:next w:val="TextBody"/>
    <w:qFormat/>
    <w:pPr>
      <w:numPr>
        <w:ilvl w:val="1"/>
        <w:numId w:val="1"/>
      </w:numPr>
      <w:ind w:left="0" w:right="0" w:hanging="0"/>
      <w:jc w:val="left"/>
      <w:outlineLvl w:val="1"/>
    </w:pPr>
    <w:rPr>
      <w:sz w:val="20"/>
    </w:rPr>
  </w:style>
  <w:style w:type="paragraph" w:styleId="Heading3">
    <w:name w:val="Heading 3"/>
    <w:basedOn w:val="Style9"/>
    <w:next w:val="TextBody"/>
    <w:qFormat/>
    <w:pPr>
      <w:numPr>
        <w:ilvl w:val="2"/>
        <w:numId w:val="1"/>
      </w:numPr>
      <w:spacing w:before="240" w:after="220"/>
      <w:ind w:left="720" w:right="0" w:hanging="0"/>
      <w:jc w:val="left"/>
      <w:outlineLvl w:val="2"/>
    </w:pPr>
    <w:rPr>
      <w:i/>
      <w:sz w:val="20"/>
    </w:rPr>
  </w:style>
  <w:style w:type="paragraph" w:styleId="Heading4">
    <w:name w:val="Heading 4"/>
    <w:basedOn w:val="Style9"/>
    <w:next w:val="TextBody"/>
    <w:qFormat/>
    <w:pPr>
      <w:numPr>
        <w:ilvl w:val="3"/>
        <w:numId w:val="1"/>
      </w:numPr>
      <w:spacing w:before="240" w:after="0"/>
      <w:ind w:left="864" w:right="0" w:hanging="0"/>
      <w:jc w:val="left"/>
      <w:outlineLvl w:val="3"/>
    </w:pPr>
    <w:rPr>
      <w:i/>
      <w:caps w:val="false"/>
      <w:smallCaps w:val="false"/>
      <w:sz w:val="24"/>
    </w:rPr>
  </w:style>
  <w:style w:type="paragraph" w:styleId="Heading5">
    <w:name w:val="Heading 5"/>
    <w:basedOn w:val="Style9"/>
    <w:next w:val="TextBody"/>
    <w:qFormat/>
    <w:pPr>
      <w:numPr>
        <w:ilvl w:val="4"/>
        <w:numId w:val="1"/>
      </w:numPr>
      <w:spacing w:before="240" w:after="220"/>
      <w:ind w:left="1008" w:right="0" w:hanging="0"/>
      <w:jc w:val="left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ind w:left="1152" w:right="0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0"/>
      <w:jc w:val="both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0"/>
      <w:jc w:val="both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pacing w:val="0"/>
    </w:rPr>
  </w:style>
  <w:style w:type="character" w:styleId="WW8Num15z0">
    <w:name w:val="WW8Num15z0"/>
    <w:qFormat/>
    <w:rPr>
      <w:rFonts w:ascii="Wingdings" w:hAnsi="Wingdings" w:cs="Wingdings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pacing w:val="0"/>
    </w:rPr>
  </w:style>
  <w:style w:type="character" w:styleId="WW8Num17z0">
    <w:name w:val="WW8Num17z0"/>
    <w:qFormat/>
    <w:rPr>
      <w:rFonts w:ascii="Wingdings" w:hAnsi="Wingdings" w:cs="Wingdings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spacing w:val="0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" w:hAnsi="Times" w:cs="Times"/>
      <w:sz w:val="12"/>
    </w:rPr>
  </w:style>
  <w:style w:type="character" w:styleId="WW8NumSt4z0">
    <w:name w:val="WW8NumSt4z0"/>
    <w:qFormat/>
    <w:rPr>
      <w:rFonts w:ascii="Tms Rmn" w:hAnsi="Tms Rmn" w:cs="Tms Rmn"/>
      <w:sz w:val="16"/>
    </w:rPr>
  </w:style>
  <w:style w:type="character" w:styleId="WW8NumSt5z0">
    <w:name w:val="WW8NumSt5z0"/>
    <w:qFormat/>
    <w:rPr>
      <w:rFonts w:ascii="Tms Rmn" w:hAnsi="Tms Rmn" w:cs="Tms Rmn"/>
      <w:sz w:val="12"/>
    </w:rPr>
  </w:style>
  <w:style w:type="character" w:styleId="WW8NumSt6z0">
    <w:name w:val="WW8NumSt6z0"/>
    <w:qFormat/>
    <w:rPr>
      <w:rFonts w:ascii="Tms Rmn" w:hAnsi="Tms Rmn" w:cs="Tms Rmn"/>
      <w:sz w:val="12"/>
    </w:rPr>
  </w:style>
  <w:style w:type="character" w:styleId="WW8NumSt7z0">
    <w:name w:val="WW8NumSt7z0"/>
    <w:qFormat/>
    <w:rPr>
      <w:rFonts w:ascii="Tms Rmn" w:hAnsi="Tms Rmn" w:cs="Tms Rmn"/>
      <w:sz w:val="12"/>
    </w:rPr>
  </w:style>
  <w:style w:type="character" w:styleId="WW8NumSt8z0">
    <w:name w:val="WW8NumSt8z0"/>
    <w:qFormat/>
    <w:rPr>
      <w:rFonts w:ascii="Tms Rmn" w:hAnsi="Tms Rmn" w:cs="Tms Rmn"/>
      <w:sz w:val="12"/>
    </w:rPr>
  </w:style>
  <w:style w:type="character" w:styleId="WW8NumSt19z0">
    <w:name w:val="WW8NumSt19z0"/>
    <w:qFormat/>
    <w:rPr>
      <w:rFonts w:ascii="Times New Roman" w:hAnsi="Times New Roman" w:cs="Times New Roman"/>
      <w:sz w:val="12"/>
    </w:rPr>
  </w:style>
  <w:style w:type="character" w:styleId="WW8NumSt31z0">
    <w:name w:val="WW8NumSt31z0"/>
    <w:qFormat/>
    <w:rPr>
      <w:rFonts w:ascii="Wingdings" w:hAnsi="Wingdings" w:cs="Wingdings"/>
      <w:sz w:val="12"/>
    </w:rPr>
  </w:style>
  <w:style w:type="character" w:styleId="Style5">
    <w:name w:val="خط الفقرة الافتراضي"/>
    <w:qFormat/>
    <w:rPr>
      <w:spacing w:val="0"/>
      <w:lang w:bidi="ar-SA"/>
    </w:rPr>
  </w:style>
  <w:style w:type="character" w:styleId="Style6">
    <w:name w:val="تشديد في المقدمة"/>
    <w:qFormat/>
    <w:rPr>
      <w:rFonts w:ascii="Arial Black" w:hAnsi="Arial Black" w:cs="Arial Black"/>
      <w:spacing w:val="0"/>
      <w:sz w:val="18"/>
      <w:lang w:bidi="ar-SA"/>
    </w:rPr>
  </w:style>
  <w:style w:type="character" w:styleId="PageNumber">
    <w:name w:val="Page Number"/>
    <w:rPr>
      <w:spacing w:val="0"/>
      <w:sz w:val="24"/>
      <w:lang w:bidi="ar-SA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  <w:lang w:bidi="ar-SA"/>
    </w:rPr>
  </w:style>
  <w:style w:type="character" w:styleId="Style7">
    <w:name w:val="الوظيفة"/>
    <w:basedOn w:val="Style5"/>
    <w:qFormat/>
    <w:rPr/>
  </w:style>
  <w:style w:type="character" w:styleId="Style8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">
    <w:name w:val="تسمية مختصرة لـ HTML"/>
    <w:basedOn w:val="Style5"/>
    <w:qFormat/>
    <w:rPr/>
  </w:style>
  <w:style w:type="character" w:styleId="HTML1">
    <w:name w:val="استشهاد HTML"/>
    <w:basedOn w:val="Style5"/>
    <w:qFormat/>
    <w:rPr>
      <w:i/>
      <w:iCs/>
    </w:rPr>
  </w:style>
  <w:style w:type="character" w:styleId="HTMLCode">
    <w:name w:val="HTML Code"/>
    <w:basedOn w:val="Style5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Style5"/>
    <w:qFormat/>
    <w:rPr>
      <w:i/>
      <w:iCs/>
    </w:rPr>
  </w:style>
  <w:style w:type="character" w:styleId="HTML2">
    <w:name w:val="لوحة مفاتيح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نموذج HTML"/>
    <w:basedOn w:val="Style5"/>
    <w:qFormat/>
    <w:rPr>
      <w:rFonts w:ascii="Courier New" w:hAnsi="Courier New" w:cs="Courier New"/>
    </w:rPr>
  </w:style>
  <w:style w:type="character" w:styleId="HTML4">
    <w:name w:val="آلة كاتبة لـHTML"/>
    <w:basedOn w:val="Style5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20"/>
      <w:ind w:left="0" w:right="0" w:hanging="0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قاعدة العنوان"/>
    <w:basedOn w:val="TextBody"/>
    <w:next w:val="TextBody"/>
    <w:qFormat/>
    <w:pPr>
      <w:keepNext w:val="true"/>
      <w:keepLines/>
      <w:spacing w:before="240" w:after="240"/>
      <w:ind w:left="0" w:right="0" w:hanging="0"/>
      <w:jc w:val="both"/>
    </w:pPr>
    <w:rPr>
      <w:caps/>
    </w:rPr>
  </w:style>
  <w:style w:type="paragraph" w:styleId="Style10">
    <w:name w:val="نص في بالون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Style11">
    <w:name w:val="قاعدة الرأس"/>
    <w:basedOn w:val="Normal"/>
    <w:qFormat/>
    <w:pPr>
      <w:spacing w:lineRule="atLeast" w:line="220" w:before="220" w:after="220"/>
      <w:ind w:left="-2160" w:right="0" w:hanging="0"/>
      <w:jc w:val="both"/>
    </w:pPr>
    <w:rPr>
      <w:caps/>
    </w:rPr>
  </w:style>
  <w:style w:type="paragraph" w:styleId="Style12">
    <w:name w:val="تسمية مستند"/>
    <w:basedOn w:val="Normal"/>
    <w:next w:val="Style13"/>
    <w:qFormat/>
    <w:pPr>
      <w:spacing w:before="0" w:after="220"/>
      <w:ind w:left="0" w:right="0" w:hanging="0"/>
      <w:jc w:val="both"/>
    </w:pPr>
    <w:rPr>
      <w:sz w:val="48"/>
    </w:rPr>
  </w:style>
  <w:style w:type="paragraph" w:styleId="Style13">
    <w:name w:val="عنوان المقطع"/>
    <w:basedOn w:val="Normal"/>
    <w:next w:val="Style14"/>
    <w:qFormat/>
    <w:pPr>
      <w:pBdr>
        <w:bottom w:val="single" w:sz="6" w:space="1" w:color="808080"/>
      </w:pBdr>
      <w:spacing w:lineRule="atLeast" w:line="220" w:before="220" w:after="0"/>
      <w:ind w:left="0" w:right="0" w:hanging="0"/>
      <w:jc w:val="left"/>
    </w:pPr>
    <w:rPr>
      <w:caps/>
      <w:sz w:val="20"/>
    </w:rPr>
  </w:style>
  <w:style w:type="paragraph" w:styleId="Style14">
    <w:name w:val="الغاية"/>
    <w:basedOn w:val="Normal"/>
    <w:next w:val="TextBody"/>
    <w:qFormat/>
    <w:pPr>
      <w:spacing w:lineRule="atLeast" w:line="220" w:before="60" w:after="220"/>
      <w:ind w:left="0" w:right="0" w:hanging="0"/>
      <w:jc w:val="both"/>
    </w:pPr>
    <w:rPr/>
  </w:style>
  <w:style w:type="paragraph" w:styleId="Style15">
    <w:name w:val="اسم الشركة"/>
    <w:basedOn w:val="Normal"/>
    <w:next w:val="Style16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ind w:left="0" w:right="0" w:hanging="0"/>
      <w:jc w:val="left"/>
    </w:pPr>
    <w:rPr/>
  </w:style>
  <w:style w:type="paragraph" w:styleId="Style16">
    <w:name w:val="اللقب المهني"/>
    <w:next w:val="Style17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z w:val="23"/>
      <w:szCs w:val="20"/>
      <w:lang w:val="en-US" w:bidi="ar-SA" w:eastAsia="zh-CN"/>
    </w:rPr>
  </w:style>
  <w:style w:type="paragraph" w:styleId="Style17">
    <w:name w:val="إنجاز"/>
    <w:basedOn w:val="TextBody"/>
    <w:qFormat/>
    <w:pPr>
      <w:numPr>
        <w:ilvl w:val="0"/>
        <w:numId w:val="12"/>
      </w:numPr>
      <w:spacing w:before="0" w:after="60"/>
      <w:ind w:left="240" w:right="0" w:hanging="0"/>
      <w:jc w:val="both"/>
    </w:pPr>
    <w:rPr/>
  </w:style>
  <w:style w:type="paragraph" w:styleId="Style18">
    <w:name w:val="الاسم"/>
    <w:basedOn w:val="Normal"/>
    <w:next w:val="Normal"/>
    <w:qFormat/>
    <w:pPr>
      <w:spacing w:lineRule="atLeast" w:line="240" w:before="0" w:after="440"/>
      <w:ind w:left="0" w:right="0" w:hanging="0"/>
      <w:jc w:val="center"/>
    </w:pPr>
    <w:rPr>
      <w:caps/>
      <w:sz w:val="44"/>
    </w:rPr>
  </w:style>
  <w:style w:type="paragraph" w:styleId="Style19">
    <w:name w:val="تاريخ"/>
    <w:basedOn w:val="TextBody"/>
    <w:qFormat/>
    <w:pPr>
      <w:keepNext w:val="true"/>
      <w:ind w:left="0" w:right="0" w:hanging="0"/>
      <w:jc w:val="both"/>
    </w:pPr>
    <w:rPr/>
  </w:style>
  <w:style w:type="paragraph" w:styleId="Style20">
    <w:name w:val="المدينة/الولاية"/>
    <w:basedOn w:val="TextBody"/>
    <w:next w:val="TextBody"/>
    <w:qFormat/>
    <w:pPr>
      <w:keepNext w:val="true"/>
      <w:ind w:left="0" w:right="0" w:hanging="0"/>
      <w:jc w:val="both"/>
    </w:pPr>
    <w:rPr/>
  </w:style>
  <w:style w:type="paragraph" w:styleId="Style21">
    <w:name w:val="المؤسسة"/>
    <w:basedOn w:val="Normal"/>
    <w:next w:val="Style17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60" w:after="0"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1"/>
    <w:pPr>
      <w:ind w:left="-2160" w:right="0" w:hanging="0"/>
      <w:jc w:val="both"/>
    </w:pPr>
    <w:rPr/>
  </w:style>
  <w:style w:type="paragraph" w:styleId="Footer">
    <w:name w:val="Footer"/>
    <w:basedOn w:val="Style11"/>
    <w:pPr>
      <w:tabs>
        <w:tab w:val="clear" w:pos="720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1">
    <w:name w:val="العنوان 1"/>
    <w:basedOn w:val="Normal"/>
    <w:qFormat/>
    <w:pPr>
      <w:spacing w:lineRule="atLeast" w:line="160"/>
      <w:ind w:left="0" w:right="0" w:hanging="0"/>
      <w:jc w:val="center"/>
    </w:pPr>
    <w:rPr>
      <w:caps/>
      <w:sz w:val="15"/>
    </w:rPr>
  </w:style>
  <w:style w:type="paragraph" w:styleId="Style22">
    <w:name w:val="عنوان ثانوي للمقطع"/>
    <w:basedOn w:val="Style13"/>
    <w:next w:val="Normal"/>
    <w:qFormat/>
    <w:pPr>
      <w:ind w:left="0" w:right="0" w:hanging="0"/>
      <w:jc w:val="left"/>
    </w:pPr>
    <w:rPr>
      <w:i/>
      <w:caps w:val="false"/>
      <w:smallCaps w:val="false"/>
      <w:sz w:val="24"/>
    </w:rPr>
  </w:style>
  <w:style w:type="paragraph" w:styleId="2">
    <w:name w:val="العنوان 2"/>
    <w:basedOn w:val="Normal"/>
    <w:qFormat/>
    <w:pPr>
      <w:spacing w:lineRule="atLeast" w:line="160"/>
      <w:ind w:left="0" w:right="0" w:hanging="0"/>
      <w:jc w:val="center"/>
    </w:pPr>
    <w:rPr>
      <w:caps/>
      <w:sz w:val="15"/>
    </w:rPr>
  </w:style>
  <w:style w:type="paragraph" w:styleId="TextBodyIndent">
    <w:name w:val="Body Text Indent"/>
    <w:basedOn w:val="TextBody"/>
    <w:pPr>
      <w:ind w:left="720" w:right="0" w:hanging="0"/>
      <w:jc w:val="both"/>
    </w:pPr>
    <w:rPr/>
  </w:style>
  <w:style w:type="paragraph" w:styleId="Style23">
    <w:name w:val="بيانات شخصية"/>
    <w:basedOn w:val="TextBody"/>
    <w:qFormat/>
    <w:pPr>
      <w:spacing w:lineRule="exact" w:line="240" w:before="0" w:after="120"/>
      <w:ind w:left="-1080" w:right="1080" w:hanging="0"/>
      <w:jc w:val="both"/>
    </w:pPr>
    <w:rPr>
      <w:rFonts w:ascii="Arial" w:hAnsi="Arial" w:cs="Arial"/>
      <w:i/>
    </w:rPr>
  </w:style>
  <w:style w:type="paragraph" w:styleId="Style24">
    <w:name w:val="اسم الشركة واحد"/>
    <w:basedOn w:val="Style15"/>
    <w:next w:val="Style16"/>
    <w:qFormat/>
    <w:pPr>
      <w:spacing w:before="60" w:after="0"/>
      <w:ind w:left="0" w:right="0" w:hanging="0"/>
      <w:jc w:val="left"/>
    </w:pPr>
    <w:rPr/>
  </w:style>
  <w:style w:type="paragraph" w:styleId="Style25">
    <w:name w:val="بدون عنوان"/>
    <w:basedOn w:val="Style13"/>
    <w:qFormat/>
    <w:pPr>
      <w:pBdr>
        <w:bottom w:val="nil"/>
      </w:pBdr>
      <w:ind w:left="0" w:right="0" w:hanging="0"/>
      <w:jc w:val="left"/>
    </w:pPr>
    <w:rPr/>
  </w:style>
  <w:style w:type="paragraph" w:styleId="Style26">
    <w:name w:val="معلومات شخصية"/>
    <w:basedOn w:val="Style17"/>
    <w:next w:val="Style17"/>
    <w:qFormat/>
    <w:pPr>
      <w:spacing w:before="220" w:after="60"/>
      <w:ind w:left="245" w:right="0" w:hanging="245"/>
      <w:jc w:val="both"/>
    </w:pPr>
    <w:rPr/>
  </w:style>
  <w:style w:type="paragraph" w:styleId="Style27">
    <w:name w:val="نص معترض"/>
    <w:basedOn w:val="Normal"/>
    <w:qFormat/>
    <w:pPr>
      <w:spacing w:before="0" w:after="120"/>
      <w:ind w:left="1440" w:right="1440" w:hanging="0"/>
      <w:jc w:val="both"/>
    </w:pPr>
    <w:rPr/>
  </w:style>
  <w:style w:type="paragraph" w:styleId="21">
    <w:name w:val="نص أساسي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Style28">
    <w:name w:val="نص أساسي بمسافة بادئة للسطر الأول"/>
    <w:basedOn w:val="TextBody"/>
    <w:qFormat/>
    <w:pPr>
      <w:spacing w:lineRule="auto" w:line="240" w:before="0" w:after="120"/>
      <w:ind w:left="0" w:right="0" w:firstLine="210"/>
      <w:jc w:val="both"/>
    </w:pPr>
    <w:rPr/>
  </w:style>
  <w:style w:type="paragraph" w:styleId="22">
    <w:name w:val="نص أساسي بمسافة بادئة للسطر الأول 2"/>
    <w:basedOn w:val="TextBodyIndent"/>
    <w:qFormat/>
    <w:pPr>
      <w:spacing w:lineRule="auto" w:line="240" w:before="0" w:after="120"/>
      <w:ind w:left="283" w:right="0" w:firstLine="210"/>
      <w:jc w:val="both"/>
    </w:pPr>
    <w:rPr/>
  </w:style>
  <w:style w:type="paragraph" w:styleId="23">
    <w:name w:val="نص أساسي بمسافة بادئة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31">
    <w:name w:val="نص أساسي بمسافة بادئة 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Style29">
    <w:name w:val="تسمية توضيحية"/>
    <w:basedOn w:val="Normal"/>
    <w:next w:val="Normal"/>
    <w:qFormat/>
    <w:pPr>
      <w:spacing w:before="120" w:after="120"/>
      <w:ind w:left="0" w:right="0" w:hanging="0"/>
      <w:jc w:val="both"/>
    </w:pPr>
    <w:rPr>
      <w:b/>
      <w:bCs/>
      <w:sz w:val="20"/>
    </w:rPr>
  </w:style>
  <w:style w:type="paragraph" w:styleId="Style30">
    <w:name w:val="خاتمة"/>
    <w:basedOn w:val="Normal"/>
    <w:qFormat/>
    <w:pPr>
      <w:ind w:left="4252" w:right="0" w:hanging="0"/>
      <w:jc w:val="both"/>
    </w:pPr>
    <w:rPr/>
  </w:style>
  <w:style w:type="paragraph" w:styleId="Style31">
    <w:name w:val="نص تعليق"/>
    <w:basedOn w:val="Normal"/>
    <w:qFormat/>
    <w:pPr>
      <w:ind w:left="0" w:right="0" w:hanging="0"/>
      <w:jc w:val="both"/>
    </w:pPr>
    <w:rPr>
      <w:sz w:val="20"/>
    </w:rPr>
  </w:style>
  <w:style w:type="paragraph" w:styleId="Style32">
    <w:name w:val="خريطة مستند"/>
    <w:basedOn w:val="Normal"/>
    <w:qFormat/>
    <w:pPr>
      <w:shd w:fill="000080" w:val="clear"/>
      <w:ind w:left="0" w:right="0" w:hanging="0"/>
      <w:jc w:val="both"/>
    </w:pPr>
    <w:rPr>
      <w:rFonts w:ascii="Tahoma" w:hAnsi="Tahoma" w:cs="Tahoma"/>
    </w:rPr>
  </w:style>
  <w:style w:type="paragraph" w:styleId="Style33">
    <w:name w:val="توقيع بريد إلكتروني"/>
    <w:basedOn w:val="Normal"/>
    <w:qFormat/>
    <w:pPr>
      <w:ind w:left="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 w:val="20"/>
    </w:rPr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ind w:left="0" w:right="0" w:hanging="0"/>
      <w:jc w:val="both"/>
    </w:pPr>
    <w:rPr>
      <w:sz w:val="20"/>
    </w:rPr>
  </w:style>
  <w:style w:type="paragraph" w:styleId="HTML5">
    <w:name w:val="عنوان HTML"/>
    <w:basedOn w:val="Normal"/>
    <w:qFormat/>
    <w:pPr>
      <w:ind w:left="0" w:right="0" w:hanging="0"/>
      <w:jc w:val="both"/>
    </w:pPr>
    <w:rPr>
      <w:i/>
      <w:iCs/>
    </w:rPr>
  </w:style>
  <w:style w:type="paragraph" w:styleId="HTML6">
    <w:name w:val="بتنسيق HTML مسبق"/>
    <w:basedOn w:val="Normal"/>
    <w:qFormat/>
    <w:pPr>
      <w:ind w:left="0" w:right="0" w:hanging="0"/>
      <w:jc w:val="both"/>
    </w:pPr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right="0" w:hanging="220"/>
      <w:jc w:val="both"/>
    </w:pPr>
    <w:rPr/>
  </w:style>
  <w:style w:type="paragraph" w:styleId="Index2">
    <w:name w:val="Index 2"/>
    <w:basedOn w:val="Normal"/>
    <w:next w:val="Normal"/>
    <w:pPr>
      <w:ind w:left="440" w:right="0" w:hanging="220"/>
      <w:jc w:val="both"/>
    </w:pPr>
    <w:rPr/>
  </w:style>
  <w:style w:type="paragraph" w:styleId="Index3">
    <w:name w:val="Index 3"/>
    <w:basedOn w:val="Normal"/>
    <w:next w:val="Normal"/>
    <w:pPr>
      <w:ind w:left="660" w:right="0" w:hanging="220"/>
      <w:jc w:val="both"/>
    </w:pPr>
    <w:rPr/>
  </w:style>
  <w:style w:type="paragraph" w:styleId="Index4">
    <w:name w:val="Index 4"/>
    <w:basedOn w:val="Normal"/>
    <w:next w:val="Normal"/>
    <w:qFormat/>
    <w:pPr>
      <w:ind w:left="880" w:right="0" w:hanging="220"/>
      <w:jc w:val="both"/>
    </w:pPr>
    <w:rPr/>
  </w:style>
  <w:style w:type="paragraph" w:styleId="Index5">
    <w:name w:val="Index 5"/>
    <w:basedOn w:val="Normal"/>
    <w:next w:val="Normal"/>
    <w:qFormat/>
    <w:pPr>
      <w:ind w:left="1100" w:right="0" w:hanging="220"/>
      <w:jc w:val="both"/>
    </w:pPr>
    <w:rPr/>
  </w:style>
  <w:style w:type="paragraph" w:styleId="Index6">
    <w:name w:val="Index 6"/>
    <w:basedOn w:val="Normal"/>
    <w:next w:val="Normal"/>
    <w:qFormat/>
    <w:pPr>
      <w:ind w:left="1320" w:right="0" w:hanging="220"/>
      <w:jc w:val="both"/>
    </w:pPr>
    <w:rPr/>
  </w:style>
  <w:style w:type="paragraph" w:styleId="Index7">
    <w:name w:val="Index 7"/>
    <w:basedOn w:val="Normal"/>
    <w:next w:val="Normal"/>
    <w:qFormat/>
    <w:pPr>
      <w:ind w:left="1540" w:right="0" w:hanging="220"/>
      <w:jc w:val="both"/>
    </w:pPr>
    <w:rPr/>
  </w:style>
  <w:style w:type="paragraph" w:styleId="Index8">
    <w:name w:val="Index 8"/>
    <w:basedOn w:val="Normal"/>
    <w:next w:val="Normal"/>
    <w:qFormat/>
    <w:pPr>
      <w:ind w:left="1760" w:right="0" w:hanging="220"/>
      <w:jc w:val="both"/>
    </w:pPr>
    <w:rPr/>
  </w:style>
  <w:style w:type="paragraph" w:styleId="Index9">
    <w:name w:val="Index 9"/>
    <w:basedOn w:val="Normal"/>
    <w:next w:val="Normal"/>
    <w:qFormat/>
    <w:pPr>
      <w:ind w:left="1980" w:right="0" w:hanging="220"/>
      <w:jc w:val="both"/>
    </w:pPr>
    <w:rPr/>
  </w:style>
  <w:style w:type="paragraph" w:styleId="IndexHeading">
    <w:name w:val="Index Heading"/>
    <w:basedOn w:val="Normal"/>
    <w:next w:val="Index1"/>
    <w:pPr>
      <w:ind w:left="0" w:right="0" w:hanging="0"/>
      <w:jc w:val="both"/>
    </w:pPr>
    <w:rPr>
      <w:rFonts w:ascii="Arial" w:hAnsi="Arial" w:cs="Arial"/>
      <w:b/>
      <w:bCs/>
    </w:rPr>
  </w:style>
  <w:style w:type="paragraph" w:styleId="24">
    <w:name w:val="قائمة 2"/>
    <w:basedOn w:val="Normal"/>
    <w:qFormat/>
    <w:pPr>
      <w:ind w:left="566" w:right="0" w:hanging="283"/>
      <w:jc w:val="both"/>
    </w:pPr>
    <w:rPr/>
  </w:style>
  <w:style w:type="paragraph" w:styleId="32">
    <w:name w:val="قائمة 3"/>
    <w:basedOn w:val="Normal"/>
    <w:qFormat/>
    <w:pPr>
      <w:ind w:left="849" w:right="0" w:hanging="283"/>
      <w:jc w:val="both"/>
    </w:pPr>
    <w:rPr/>
  </w:style>
  <w:style w:type="paragraph" w:styleId="4">
    <w:name w:val="قائمة 4"/>
    <w:basedOn w:val="Normal"/>
    <w:qFormat/>
    <w:pPr>
      <w:ind w:left="1132" w:right="0" w:hanging="283"/>
      <w:jc w:val="both"/>
    </w:pPr>
    <w:rPr/>
  </w:style>
  <w:style w:type="paragraph" w:styleId="5">
    <w:name w:val="قائمة 5"/>
    <w:basedOn w:val="Normal"/>
    <w:qFormat/>
    <w:pPr>
      <w:ind w:left="1415" w:right="0" w:hanging="283"/>
      <w:jc w:val="both"/>
    </w:pPr>
    <w:rPr/>
  </w:style>
  <w:style w:type="paragraph" w:styleId="Style34">
    <w:name w:val="قائمة نقطية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25">
    <w:name w:val="قائمة نقطية 2"/>
    <w:basedOn w:val="Normal"/>
    <w:qFormat/>
    <w:pPr>
      <w:numPr>
        <w:ilvl w:val="0"/>
        <w:numId w:val="9"/>
      </w:numPr>
      <w:ind w:left="643" w:right="0" w:hanging="0"/>
      <w:jc w:val="both"/>
    </w:pPr>
    <w:rPr/>
  </w:style>
  <w:style w:type="paragraph" w:styleId="33">
    <w:name w:val="قائمة نقطية 3"/>
    <w:basedOn w:val="Normal"/>
    <w:qFormat/>
    <w:pPr>
      <w:numPr>
        <w:ilvl w:val="0"/>
        <w:numId w:val="8"/>
      </w:numPr>
      <w:ind w:left="926" w:right="0" w:hanging="0"/>
      <w:jc w:val="both"/>
    </w:pPr>
    <w:rPr/>
  </w:style>
  <w:style w:type="paragraph" w:styleId="41">
    <w:name w:val="قائمة نقطية 4"/>
    <w:basedOn w:val="Normal"/>
    <w:qFormat/>
    <w:pPr>
      <w:numPr>
        <w:ilvl w:val="0"/>
        <w:numId w:val="7"/>
      </w:numPr>
      <w:ind w:left="1209" w:right="0" w:hanging="0"/>
      <w:jc w:val="both"/>
    </w:pPr>
    <w:rPr/>
  </w:style>
  <w:style w:type="paragraph" w:styleId="51">
    <w:name w:val="قائمة نقطية 5"/>
    <w:basedOn w:val="Normal"/>
    <w:qFormat/>
    <w:pPr>
      <w:numPr>
        <w:ilvl w:val="0"/>
        <w:numId w:val="6"/>
      </w:numPr>
      <w:ind w:left="1492" w:right="0" w:hanging="0"/>
      <w:jc w:val="both"/>
    </w:pPr>
    <w:rPr/>
  </w:style>
  <w:style w:type="paragraph" w:styleId="Style35">
    <w:name w:val="قائمة مستمرة"/>
    <w:basedOn w:val="Normal"/>
    <w:qFormat/>
    <w:pPr>
      <w:spacing w:before="0" w:after="120"/>
      <w:ind w:left="283" w:right="0" w:hanging="0"/>
      <w:jc w:val="both"/>
    </w:pPr>
    <w:rPr/>
  </w:style>
  <w:style w:type="paragraph" w:styleId="26">
    <w:name w:val="قائمة مستمرة 2"/>
    <w:basedOn w:val="Normal"/>
    <w:qFormat/>
    <w:pPr>
      <w:spacing w:before="0" w:after="120"/>
      <w:ind w:left="566" w:right="0" w:hanging="0"/>
      <w:jc w:val="both"/>
    </w:pPr>
    <w:rPr/>
  </w:style>
  <w:style w:type="paragraph" w:styleId="34">
    <w:name w:val="قائمة مستمرة 3"/>
    <w:basedOn w:val="Normal"/>
    <w:qFormat/>
    <w:pPr>
      <w:spacing w:before="0" w:after="120"/>
      <w:ind w:left="849" w:right="0" w:hanging="0"/>
      <w:jc w:val="both"/>
    </w:pPr>
    <w:rPr/>
  </w:style>
  <w:style w:type="paragraph" w:styleId="42">
    <w:name w:val="قائمة مستمرة 4"/>
    <w:basedOn w:val="Normal"/>
    <w:qFormat/>
    <w:pPr>
      <w:spacing w:before="0" w:after="120"/>
      <w:ind w:left="1132" w:right="0" w:hanging="0"/>
      <w:jc w:val="both"/>
    </w:pPr>
    <w:rPr/>
  </w:style>
  <w:style w:type="paragraph" w:styleId="52">
    <w:name w:val="قائمة مستمرة 5"/>
    <w:basedOn w:val="Normal"/>
    <w:qFormat/>
    <w:pPr>
      <w:spacing w:before="0" w:after="120"/>
      <w:ind w:left="1415" w:right="0" w:hanging="0"/>
      <w:jc w:val="both"/>
    </w:pPr>
    <w:rPr/>
  </w:style>
  <w:style w:type="paragraph" w:styleId="Style36">
    <w:name w:val="قائمة رقمية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27">
    <w:name w:val="قائمة رقمية 2"/>
    <w:basedOn w:val="Normal"/>
    <w:qFormat/>
    <w:pPr>
      <w:numPr>
        <w:ilvl w:val="0"/>
        <w:numId w:val="5"/>
      </w:numPr>
      <w:ind w:left="643" w:right="0" w:hanging="0"/>
      <w:jc w:val="both"/>
    </w:pPr>
    <w:rPr/>
  </w:style>
  <w:style w:type="paragraph" w:styleId="35">
    <w:name w:val="قائمة رقمية 3"/>
    <w:basedOn w:val="Normal"/>
    <w:qFormat/>
    <w:pPr>
      <w:numPr>
        <w:ilvl w:val="0"/>
        <w:numId w:val="4"/>
      </w:numPr>
      <w:ind w:left="926" w:right="0" w:hanging="0"/>
      <w:jc w:val="both"/>
    </w:pPr>
    <w:rPr/>
  </w:style>
  <w:style w:type="paragraph" w:styleId="43">
    <w:name w:val="قائمة رقمية 4"/>
    <w:basedOn w:val="Normal"/>
    <w:qFormat/>
    <w:pPr>
      <w:numPr>
        <w:ilvl w:val="0"/>
        <w:numId w:val="3"/>
      </w:numPr>
      <w:ind w:left="1209" w:right="0" w:hanging="0"/>
      <w:jc w:val="both"/>
    </w:pPr>
    <w:rPr/>
  </w:style>
  <w:style w:type="paragraph" w:styleId="53">
    <w:name w:val="قائمة رقمية 5"/>
    <w:basedOn w:val="Normal"/>
    <w:qFormat/>
    <w:pPr>
      <w:numPr>
        <w:ilvl w:val="0"/>
        <w:numId w:val="2"/>
      </w:numPr>
      <w:ind w:left="1492" w:right="0" w:hanging="0"/>
      <w:jc w:val="both"/>
    </w:pPr>
    <w:rPr/>
  </w:style>
  <w:style w:type="paragraph" w:styleId="Style37">
    <w:name w:val="نص ماكرو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Style38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 w:val="24"/>
      <w:szCs w:val="24"/>
    </w:rPr>
  </w:style>
  <w:style w:type="paragraph" w:styleId="Style39">
    <w:name w:val="عادي (ويب)"/>
    <w:basedOn w:val="Normal"/>
    <w:qFormat/>
    <w:pPr>
      <w:ind w:left="0" w:right="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40">
    <w:name w:val="عادي بمسافة بادئة"/>
    <w:basedOn w:val="Normal"/>
    <w:qFormat/>
    <w:pPr>
      <w:ind w:left="720" w:right="0" w:hanging="0"/>
      <w:jc w:val="both"/>
    </w:pPr>
    <w:rPr/>
  </w:style>
  <w:style w:type="paragraph" w:styleId="Style41">
    <w:name w:val="عنوان ملاحظة"/>
    <w:basedOn w:val="Normal"/>
    <w:next w:val="Normal"/>
    <w:qFormat/>
    <w:pPr>
      <w:ind w:left="0" w:right="0" w:hanging="0"/>
      <w:jc w:val="both"/>
    </w:pPr>
    <w:rPr/>
  </w:style>
  <w:style w:type="paragraph" w:styleId="Style42">
    <w:name w:val="نص عادي"/>
    <w:basedOn w:val="Normal"/>
    <w:qFormat/>
    <w:pPr>
      <w:ind w:left="0" w:right="0" w:hanging="0"/>
      <w:jc w:val="both"/>
    </w:pPr>
    <w:rPr>
      <w:rFonts w:ascii="Courier New" w:hAnsi="Courier New" w:cs="Courier New"/>
      <w:sz w:val="20"/>
    </w:rPr>
  </w:style>
  <w:style w:type="paragraph" w:styleId="Style43">
    <w:name w:val="تحية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252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Arial"/>
      <w:sz w:val="24"/>
      <w:szCs w:val="24"/>
    </w:rPr>
  </w:style>
  <w:style w:type="paragraph" w:styleId="Style44">
    <w:name w:val="جدول مصادر"/>
    <w:basedOn w:val="Normal"/>
    <w:next w:val="Normal"/>
    <w:qFormat/>
    <w:pPr>
      <w:ind w:left="220" w:right="0" w:hanging="220"/>
      <w:jc w:val="both"/>
    </w:pPr>
    <w:rPr/>
  </w:style>
  <w:style w:type="paragraph" w:styleId="Style45">
    <w:name w:val="جدول رسوم توضيحية"/>
    <w:basedOn w:val="Normal"/>
    <w:next w:val="Normal"/>
    <w:qFormat/>
    <w:pPr>
      <w:ind w:left="440" w:right="0" w:hanging="440"/>
      <w:jc w:val="both"/>
    </w:pPr>
    <w:rPr/>
  </w:style>
  <w:style w:type="paragraph" w:styleId="Style46">
    <w:name w:val="عنوان جدول مصادر"/>
    <w:basedOn w:val="Normal"/>
    <w:next w:val="Normal"/>
    <w:qFormat/>
    <w:pPr>
      <w:spacing w:before="120" w:after="0"/>
      <w:ind w:left="0" w:right="0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20" w:right="0" w:hanging="0"/>
      <w:jc w:val="both"/>
    </w:pPr>
    <w:rPr/>
  </w:style>
  <w:style w:type="paragraph" w:styleId="Contents3">
    <w:name w:val="TOC 3"/>
    <w:basedOn w:val="Normal"/>
    <w:next w:val="Normal"/>
    <w:pPr>
      <w:ind w:left="440" w:right="0" w:hanging="0"/>
      <w:jc w:val="both"/>
    </w:pPr>
    <w:rPr/>
  </w:style>
  <w:style w:type="paragraph" w:styleId="Contents4">
    <w:name w:val="TOC 4"/>
    <w:basedOn w:val="Normal"/>
    <w:next w:val="Normal"/>
    <w:pPr>
      <w:ind w:left="660" w:right="0" w:hanging="0"/>
      <w:jc w:val="both"/>
    </w:pPr>
    <w:rPr/>
  </w:style>
  <w:style w:type="paragraph" w:styleId="Contents5">
    <w:name w:val="TOC 5"/>
    <w:basedOn w:val="Normal"/>
    <w:next w:val="Normal"/>
    <w:pPr>
      <w:ind w:left="880" w:right="0" w:hanging="0"/>
      <w:jc w:val="both"/>
    </w:pPr>
    <w:rPr/>
  </w:style>
  <w:style w:type="paragraph" w:styleId="Contents6">
    <w:name w:val="TOC 6"/>
    <w:basedOn w:val="Normal"/>
    <w:next w:val="Normal"/>
    <w:pPr>
      <w:ind w:left="1100" w:right="0" w:hanging="0"/>
      <w:jc w:val="both"/>
    </w:pPr>
    <w:rPr/>
  </w:style>
  <w:style w:type="paragraph" w:styleId="Contents7">
    <w:name w:val="TOC 7"/>
    <w:basedOn w:val="Normal"/>
    <w:next w:val="Normal"/>
    <w:pPr>
      <w:ind w:left="1320" w:right="0" w:hanging="0"/>
      <w:jc w:val="both"/>
    </w:pPr>
    <w:rPr/>
  </w:style>
  <w:style w:type="paragraph" w:styleId="Contents8">
    <w:name w:val="TOC 8"/>
    <w:basedOn w:val="Normal"/>
    <w:next w:val="Normal"/>
    <w:pPr>
      <w:ind w:left="1540" w:right="0" w:hanging="0"/>
      <w:jc w:val="both"/>
    </w:pPr>
    <w:rPr/>
  </w:style>
  <w:style w:type="paragraph" w:styleId="Contents9">
    <w:name w:val="TOC 9"/>
    <w:basedOn w:val="Normal"/>
    <w:next w:val="Normal"/>
    <w:pPr>
      <w:ind w:left="1760" w:right="0" w:hanging="0"/>
      <w:jc w:val="both"/>
    </w:pPr>
    <w:rPr/>
  </w:style>
  <w:style w:type="paragraph" w:styleId="Style47">
    <w:name w:val="موضوع تعليق"/>
    <w:basedOn w:val="Style31"/>
    <w:next w:val="Style31"/>
    <w:qFormat/>
    <w:pPr>
      <w:ind w:left="0" w:right="0" w:hanging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6:02:00Z</dcterms:created>
  <dc:creator>Mohamed</dc:creator>
  <dc:description/>
  <dc:language>en-US</dc:language>
  <cp:lastModifiedBy>Mohamed</cp:lastModifiedBy>
  <dcterms:modified xsi:type="dcterms:W3CDTF">2004-08-20T14:54:00Z</dcterms:modified>
  <cp:revision>552</cp:revision>
  <dc:subject/>
  <dc:title/>
</cp:coreProperties>
</file>