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س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ح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م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أ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ثال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مز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ش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ك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سم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س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إدغ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ذ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و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ه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نؤ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ي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زق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ك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م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ص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همزت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ءآم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ء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همزت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حق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همز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ا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د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ؤ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غ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ن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س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ط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ستهزء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ج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نق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ك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وق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رد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إدغ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ب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ر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ا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ك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ن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ك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اخ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فت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لاب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راء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لام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وق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ر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ائ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ذ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سلط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حس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ياء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حي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ذ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ياء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سئ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ت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شركت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اتب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ب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ل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و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آ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ر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رو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س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ن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رف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م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خط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ج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ضا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ص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ي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ن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ي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ك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غر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ا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تل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ن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أرج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طاغ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ج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ت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و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ه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د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عرا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أن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غ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ع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ر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و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يون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الا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ينش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فليف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ؤ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ث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مر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ي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براه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ق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سق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ح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ي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ن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خلا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ض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ط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ر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خل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ف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ن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ك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ن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يعق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معاج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ي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رق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أتبا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ج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قم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ذ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ض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حز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بأ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ء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اد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س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ب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ف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ب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ص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ي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ك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اص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ظ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ح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د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ت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ن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ئن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ي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ت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ن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ؤ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خو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ت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ي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ظا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متح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فص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جم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رس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ت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ف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ا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رسل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ب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اش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إي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م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كف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ح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و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در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ن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ح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ص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2:49:00Z</dcterms:created>
  <dc:creator>Registered User</dc:creator>
  <dc:description/>
  <cp:keywords/>
  <dc:language>en-US</dc:language>
  <cp:lastModifiedBy>Registered User</cp:lastModifiedBy>
  <dcterms:modified xsi:type="dcterms:W3CDTF">2006-11-09T02:49:00Z</dcterms:modified>
  <cp:revision>1</cp:revision>
  <dc:subject/>
  <dc:title>الدرة المضية في القراءات الثلاث</dc:title>
</cp:coreProperties>
</file>