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3.png" ContentType="image/png"/>
  <Override PartName="/word/media/image15.png" ContentType="image/png"/>
  <Override PartName="/word/media/image8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60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نكر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قدر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ده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حد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حُد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ه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ف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َبلَ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ؤمِ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ق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دل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ؤ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لائكت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تب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خ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ؤم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ق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tLeast" w:line="20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ُ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ام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ب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ع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ل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اب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خطئ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طأ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ُصيب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لمَ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كتب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ّ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كتب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كتُ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اد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لم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كتُ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ج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ئن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 </w:t>
      </w:r>
    </w:p>
    <w:p>
      <w:pPr>
        <w:pStyle w:val="Normal"/>
        <w:widowControl w:val="false"/>
        <w:autoSpaceDE w:val="false"/>
        <w:spacing w:lineRule="atLeast" w:line="20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ؤ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ق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ر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ن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tLeast" w:line="20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سن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َّيلَ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ي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بي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ع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لــ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د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حدِّث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شيء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عل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ذهب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فقت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حُ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ه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َبِ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ؤ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قد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اب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خطئ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طأ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ُصيب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نت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تي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ُذي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اب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كلُّ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ث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/>
        <w:ind w:left="0" w:right="0" w:hanging="0"/>
        <w:jc w:val="left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ــ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ّ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و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وي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فلي</w:t>
      </w:r>
      <w:r>
        <w:rPr>
          <w:rFonts w:cs="Rateb lotusb22"/>
          <w:sz w:val="32"/>
          <w:sz w:val="32"/>
          <w:szCs w:val="32"/>
          <w:rtl w:val="true"/>
        </w:rPr>
        <w:t>ِّ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ب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دي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كن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685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3" t="-118" r="-1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178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114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لقمر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9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10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399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7" t="-118" r="-2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32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5" t="-118" r="-2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383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290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حزا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38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876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369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321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ر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دركت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ز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الك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ذ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ظا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ت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</w:t>
      </w:r>
      <w:r>
        <w:rPr>
          <w:rFonts w:cs="AL-Mohanad Bold"/>
          <w:sz w:val="32"/>
          <w:sz w:val="32"/>
          <w:szCs w:val="32"/>
          <w:rtl w:val="true"/>
        </w:rPr>
        <w:t>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AF_Jeddah"/>
          <w:sz w:val="32"/>
          <w:sz w:val="32"/>
          <w:szCs w:val="32"/>
          <w:rtl w:val="true"/>
        </w:rPr>
        <w:t>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ح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وجو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د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مك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ح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ص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3" t="-118" r="-3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971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701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4" t="-118" r="-1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526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أن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7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209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10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193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9" t="-118" r="-1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351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6" t="-118" r="-1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ص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ـ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097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305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2" t="-118" r="-1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1275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814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نبأ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9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225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860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63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318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3" t="-118" r="-4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604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9" t="-118" r="-3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782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195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700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4" t="-118" r="-2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369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9855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9" t="-118" r="-3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750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287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971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800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4" t="-118" r="-2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70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</w:t>
      </w:r>
      <w:r>
        <w:rPr>
          <w:rFonts w:cs="Rateb lotusb22"/>
          <w:sz w:val="32"/>
          <w:sz w:val="32"/>
          <w:szCs w:val="32"/>
          <w:rtl w:val="true"/>
        </w:rPr>
        <w:t>ــــ</w:t>
      </w:r>
      <w:r>
        <w:rPr>
          <w:rFonts w:cs="Rateb lotusb22"/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ـــ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3680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4" t="-118" r="-1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27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1300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1125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4" t="-118" r="-3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8920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2395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1" t="-118" r="-3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09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0" t="-118" r="-1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8315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8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4620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7" t="-118" r="-2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464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165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2235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2" t="-118" r="-3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105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5895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5" t="-118" r="-2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7005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تك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9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7990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4640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8905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0" t="-118" r="-2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040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7" t="-118" r="-1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1785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8930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5120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36880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2565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8" t="-118" r="-17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860" cy="305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1" t="-118" r="-2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5895" cy="305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5" t="-118" r="-2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7835" cy="305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0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77800" cy="305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50190" cy="3054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39725" cy="305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33045" cy="305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5" t="-118" r="-1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26695" cy="3054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63830" cy="3054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73990" cy="3054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7" t="-118" r="-2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41935" cy="3054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69240" cy="3054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ز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21615" cy="3054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3" t="-118" r="-1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51790" cy="3054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54940" cy="3054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11785" cy="3054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ص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96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140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ص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ق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يئ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6525" cy="2686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4" t="-134" r="-26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6" t="-118" r="-3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0840" cy="3054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0180" cy="3054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6065" cy="3054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5575" cy="3054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2" t="-118" r="-2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4650" cy="3054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160" cy="2679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2" t="-134" r="-26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286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6525" cy="26860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4" t="-134" r="-26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6995" cy="3054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5" t="-118" r="-4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7990" cy="3054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160" cy="26797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2" t="-134" r="-26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تغ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6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ب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ط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فو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6525" cy="2686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4" t="-134" r="-26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1775" cy="3054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2735" cy="3054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2720" cy="3054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9" t="-118" r="-2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5745" cy="3054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7" t="-118" r="-1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780" cy="3054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53720" cy="3054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160" cy="267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2" t="-134" r="-26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غ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drawing>
          <wp:inline distT="0" distB="0" distL="0" distR="0">
            <wp:extent cx="136525" cy="2686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64" t="-134" r="-26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drawing>
          <wp:inline distT="0" distB="0" distL="0" distR="0">
            <wp:extent cx="200660" cy="3054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drawing>
          <wp:inline distT="0" distB="0" distL="0" distR="0">
            <wp:extent cx="264160" cy="3054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drawing>
          <wp:inline distT="0" distB="0" distL="0" distR="0">
            <wp:extent cx="313690" cy="3054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drawing>
          <wp:inline distT="0" distB="0" distL="0" distR="0">
            <wp:extent cx="159385" cy="3054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6" t="-118" r="-2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drawing>
          <wp:inline distT="0" distB="0" distL="0" distR="0">
            <wp:extent cx="160655" cy="30543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drawing>
          <wp:inline distT="0" distB="0" distL="0" distR="0">
            <wp:extent cx="285115" cy="3054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drawing>
          <wp:inline distT="0" distB="0" distL="0" distR="0">
            <wp:extent cx="137160" cy="26797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2" t="-134" r="-26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فع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ب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نس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لق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ب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سباً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مر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أحدهما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ك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ص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خط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نف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ّ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ّ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كّ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ب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ز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ا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تي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ز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مسؤ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center"/>
        <w:rPr>
          <w:rFonts w:cs="Rateb lotusb22"/>
          <w:sz w:val="40"/>
          <w:szCs w:val="38"/>
        </w:rPr>
      </w:pPr>
      <w:r>
        <w:rPr>
          <w:rFonts w:cs="Rateb lotusb22"/>
          <w:sz w:val="40"/>
          <w:szCs w:val="38"/>
          <w:rtl w:val="true"/>
        </w:rPr>
        <w:t>*   *   *</w:t>
      </w:r>
    </w:p>
    <w:sectPr>
      <w:headerReference w:type="even" r:id="rId125"/>
      <w:headerReference w:type="default" r:id="rId126"/>
      <w:type w:val="nextPage"/>
      <w:pgSz w:w="11906" w:h="16838"/>
      <w:pgMar w:left="2835" w:right="2268" w:gutter="0" w:header="1985" w:top="2835" w:footer="0" w:bottom="2977"/>
      <w:pgNumType w:start="2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9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9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9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9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60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كر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قدر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60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كر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قدر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94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1.png"/><Relationship Id="rId109" Type="http://schemas.openxmlformats.org/officeDocument/2006/relationships/image" Target="media/image94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01.png"/><Relationship Id="rId117" Type="http://schemas.openxmlformats.org/officeDocument/2006/relationships/image" Target="media/image94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01.png"/><Relationship Id="rId125" Type="http://schemas.openxmlformats.org/officeDocument/2006/relationships/header" Target="header1.xml"/><Relationship Id="rId126" Type="http://schemas.openxmlformats.org/officeDocument/2006/relationships/header" Target="header2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04:00Z</dcterms:created>
  <dc:creator>***</dc:creator>
  <dc:description/>
  <dc:language>en-US</dc:language>
  <cp:lastModifiedBy>***</cp:lastModifiedBy>
  <cp:lastPrinted>2004-09-21T18:34:00Z</cp:lastPrinted>
  <dcterms:modified xsi:type="dcterms:W3CDTF">2004-09-21T15:35:00Z</dcterms:modified>
  <cp:revision>5</cp:revision>
  <dc:subject/>
  <dc:title>بسم الله الرحمن الرحيم </dc:title>
</cp:coreProperties>
</file>