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 w:val="false"/>
        <w:spacing w:lineRule="auto" w:line="228" w:before="240" w:after="240"/>
        <w:jc w:val="center"/>
        <w:rPr>
          <w:spacing w:val="-4"/>
          <w:sz w:val="32"/>
          <w:szCs w:val="32"/>
        </w:rPr>
      </w:pPr>
      <w:r>
        <w:rPr>
          <w:rFonts w:cs="AL-Mohanad Bold"/>
          <w:spacing w:val="-4"/>
          <w:sz w:val="32"/>
          <w:szCs w:val="32"/>
        </w:rPr>
        <w:t>13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استعا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غ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7010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7018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45110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7" t="-118" r="-1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2080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908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0" t="-118" r="-1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9591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18" r="-1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5273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3" t="-118" r="-1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133985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9" t="-118" r="-2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4470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6" t="-118" r="-17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365760" cy="3054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vertAlign w:val="subscript"/>
          <w:rtl w:val="true"/>
        </w:rPr>
        <w:drawing>
          <wp:inline distT="0" distB="0" distL="0" distR="0">
            <wp:extent cx="20510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" t="-118" r="-1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جن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6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َولة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ك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معت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قو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َزَل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ز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و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كَلِمَا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َّامَّات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ِن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َرّ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َ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َلَق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َم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ضُرّه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َيء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َتَّ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َرْحَ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زِلِه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ذلك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hanging="1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6"/>
          <w:sz w:val="26"/>
          <w:szCs w:val="28"/>
          <w:rtl w:val="true"/>
        </w:rPr>
        <w:t>ــ</w:t>
      </w:r>
      <w:r>
        <w:rPr>
          <w:rFonts w:cs="Rateb lotusb22"/>
          <w:spacing w:val="-4"/>
          <w:sz w:val="32"/>
          <w:szCs w:val="32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</w:t>
      </w:r>
      <w:r>
        <w:rPr>
          <w:rFonts w:cs="AL-Mohanad Bold"/>
          <w:sz w:val="36"/>
          <w:sz w:val="36"/>
          <w:rtl w:val="true"/>
        </w:rPr>
        <w:t>لب</w:t>
      </w:r>
      <w:r>
        <w:rPr>
          <w:rFonts w:cs="AL-Mohanad Bold"/>
          <w:sz w:val="36"/>
          <w:sz w:val="36"/>
          <w:rtl w:val="true"/>
        </w:rPr>
        <w:t>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لت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رّ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لج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ر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ؤمن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ق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غ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زاد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إن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خوف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زل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ضمن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ج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عا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س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طم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خ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ا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  <w:lang w:val="en-US" w:eastAsia="en-US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ا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خس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Rateb lotusb22"/>
          <w:sz w:val="32"/>
          <w:sz w:val="32"/>
          <w:szCs w:val="32"/>
          <w:rtl w:val="true"/>
        </w:rPr>
        <w:t>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875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1" t="-118" r="-1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8915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18" r="-1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8227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" t="-118" r="-9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49225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2" t="-118" r="-2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69875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3" t="-118" r="-1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0330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0" t="-118" r="-3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0002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18" r="-1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096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7" t="-118" r="-3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7589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5" t="-118" r="-2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4607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4" t="-118" r="-1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40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خب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Cs w:val="32"/>
        </w:rPr>
        <w:t>1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اوز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ج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3368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4" t="-118" r="-1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5113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8" t="-118" r="-2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8275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4" t="-118" r="-2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1300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1125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4" t="-118" r="-3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4892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239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1" t="-118" r="-3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12090" cy="3054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0" t="-118" r="-1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88315" cy="3054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118" r="-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82</w:t>
      </w:r>
      <w:r>
        <w:rPr>
          <w:rFonts w:cs="Rateb lotusb22"/>
          <w:sz w:val="32"/>
          <w:szCs w:val="32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حانه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9880" cy="3054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785" cy="3054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93675" cy="3054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6" t="-118" r="-1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254000" cy="305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6070" cy="3054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05410" cy="305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1" t="-118" r="-3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11150" cy="3054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6" t="-118" r="-1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52120" cy="3054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18" r="-8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[</w:t>
      </w:r>
      <w:r>
        <w:rPr>
          <w:rFonts w:cs="Rateb lotusb22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</w:rPr>
        <w:t>115</w:t>
      </w:r>
      <w:r>
        <w:rPr>
          <w:rFonts w:cs="Rateb lotusb22"/>
          <w:sz w:val="32"/>
          <w:szCs w:val="32"/>
          <w:rtl w:val="true"/>
        </w:rPr>
        <w:t>]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Cs w:val="32"/>
        </w:rPr>
        <w:t>2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رعي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د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مل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ز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ر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ع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ذ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ال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مخلو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ختص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سو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غ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ماله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عي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ز</w:t>
      </w:r>
      <w:r>
        <w:rPr>
          <w:rFonts w:cs="Rateb lotusb22"/>
          <w:sz w:val="32"/>
          <w:sz w:val="32"/>
          <w:szCs w:val="32"/>
          <w:rtl w:val="true"/>
        </w:rPr>
        <w:t>ائ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عاو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-</w:t>
      </w:r>
      <w:r>
        <w:rPr>
          <w:rFonts w:cs="Rateb lotusb22"/>
          <w:sz w:val="32"/>
          <w:szCs w:val="32"/>
          <w:rtl w:val="true"/>
        </w:rPr>
        <w:t xml:space="preserve"> :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ض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دغ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تف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firstLine="284"/>
        <w:jc w:val="both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BodyText2"/>
        <w:widowControl w:val="false"/>
        <w:spacing w:lineRule="auto" w:line="228" w:before="80" w:after="0"/>
        <w:ind w:left="0" w:right="0" w:hanging="1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*   *</w:t>
      </w:r>
    </w:p>
    <w:sectPr>
      <w:headerReference w:type="even" r:id="rId41"/>
      <w:headerReference w:type="default" r:id="rId42"/>
      <w:type w:val="nextPage"/>
      <w:pgSz w:w="11906" w:h="16838"/>
      <w:pgMar w:left="2835" w:right="2268" w:gutter="0" w:header="1985" w:top="2835" w:footer="0" w:bottom="2977"/>
      <w:pgNumType w:start="9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4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4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شرك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استعاذة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غ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3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شرك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استعاذة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غ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2:28:00Z</dcterms:created>
  <dc:creator>***</dc:creator>
  <dc:description/>
  <dc:language>en-US</dc:language>
  <cp:lastModifiedBy>***</cp:lastModifiedBy>
  <cp:lastPrinted>2004-09-21T16:12:00Z</cp:lastPrinted>
  <dcterms:modified xsi:type="dcterms:W3CDTF">2004-09-21T13:18:00Z</dcterms:modified>
  <cp:revision>11</cp:revision>
  <dc:subject/>
  <dc:title>بسم الله الرحمن الرحيم </dc:title>
</cp:coreProperties>
</file>