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أرجوز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 xml:space="preserve">" </w:t>
      </w:r>
      <w:r>
        <w:rPr>
          <w:rFonts w:cs="Monotype Koufi"/>
          <w:color w:val="FF0000"/>
          <w:rtl w:val="true"/>
        </w:rPr>
        <w:t>ك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"</w:t>
      </w:r>
    </w:p>
    <w:p>
      <w:pPr>
        <w:pStyle w:val="Heading2"/>
        <w:ind w:left="0" w:right="0" w:hanging="0"/>
        <w:jc w:val="center"/>
        <w:rPr>
          <w:color w:val="FF0000"/>
        </w:rPr>
      </w:pPr>
      <w:r>
        <w:rPr>
          <w:rFonts w:cs="Monotype Koufi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واض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وق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مذاه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قر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فيها</w:t>
      </w:r>
    </w:p>
    <w:p>
      <w:pPr>
        <w:pStyle w:val="Heading3"/>
        <w:ind w:left="0" w:right="0" w:hanging="0"/>
        <w:jc w:val="center"/>
        <w:rPr>
          <w:color w:val="008000"/>
          <w:sz w:val="32"/>
          <w:szCs w:val="32"/>
        </w:rPr>
      </w:pPr>
      <w:r>
        <w:rPr>
          <w:rFonts w:cs="PT Bold Heading"/>
          <w:color w:val="008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مسما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Cs w:val="32"/>
          <w:rtl w:val="true"/>
        </w:rPr>
        <w:t xml:space="preserve">"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الم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مواض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 w:val="32"/>
          <w:szCs w:val="32"/>
          <w:rtl w:val="true"/>
        </w:rPr>
        <w:t>ك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8000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color w:val="0000FF"/>
          <w:szCs w:val="36"/>
        </w:rPr>
      </w:pPr>
      <w:r>
        <w:rPr>
          <w:rFonts w:cs="Monotype Koufi"/>
          <w:b/>
          <w:b/>
          <w:bCs/>
          <w:color w:val="0000FF"/>
          <w:szCs w:val="36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Cs w:val="36"/>
          <w:rtl w:val="true"/>
        </w:rPr>
        <w:t>أب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بك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ب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النحو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color w:val="0000FF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باب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Cs w:val="36"/>
          <w:rtl w:val="true"/>
        </w:rPr>
        <w:t>المح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061" w:leader="none"/>
          <w:tab w:val="center" w:pos="4153" w:leader="none"/>
        </w:tabs>
        <w:ind w:left="0" w:right="0" w:hanging="0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***  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**  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***    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ويد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***   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م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**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***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***  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ف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ى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خو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ظو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تحف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ا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لا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56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ت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ت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ج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راق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ج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اث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ل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العد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جل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7</w:t>
      </w:r>
      <w:r>
        <w:rPr>
          <w:rFonts w:cs="Traditional Arabic"/>
          <w:b/>
          <w:b/>
          <w:bCs/>
          <w:sz w:val="32"/>
          <w:sz w:val="32"/>
          <w:rtl w:val="true"/>
        </w:rPr>
        <w:t>ص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58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Cs/>
          <w:sz w:val="32"/>
        </w:rPr>
        <w:t>166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حقيق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د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كث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خطوط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راق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اص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جوز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كتو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سن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سأنق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ظو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عليق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ياد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ر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فق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ظ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زرك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و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ي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دين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محم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س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ب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ح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صار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نيت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ك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هرت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سب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ل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ص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جو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و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جو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نه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جوز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لاث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ئ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ش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خر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نك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د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مع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لاث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ن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ا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8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م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د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ل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ذكو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9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كر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نا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دع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نك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د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واج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يحس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لد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rtl w:val="true"/>
        </w:rPr>
        <w:t>الهمز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3</w:t>
      </w:r>
      <w:r>
        <w:rPr>
          <w:rFonts w:cs="Traditional Arabic"/>
          <w:b/>
          <w:b/>
          <w:bCs/>
          <w:sz w:val="32"/>
          <w:sz w:val="32"/>
        </w:rPr>
        <w:t>،</w:t>
      </w:r>
      <w:r>
        <w:rPr>
          <w:rFonts w:cs="Traditional Arabic"/>
          <w:b/>
          <w:bCs/>
          <w:sz w:val="32"/>
        </w:rPr>
        <w:t>4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ف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0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فاب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فظ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ق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ت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بر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rtl w:val="true"/>
        </w:rPr>
        <w:t>المطفف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8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ختل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فمن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ن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ع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دئ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اح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نظو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1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استفتا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ب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اح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أ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استفتا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ن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لها</w:t>
      </w:r>
      <w:r>
        <w:rPr>
          <w:rFonts w:cs="Traditional Arabic"/>
          <w:b/>
          <w:bCs/>
          <w:sz w:val="32"/>
          <w:rtl w:val="true"/>
        </w:rPr>
        <w:t xml:space="preserve">" (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00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فالإبت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و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2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ت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ك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لك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ل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اني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3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تقا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ص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فاسم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ذ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ا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فصل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شر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فص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ا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رآ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؟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فص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4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تي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مري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*** </w:t>
      </w:r>
      <w:r>
        <w:rPr>
          <w:rFonts w:cs="Traditional Arabic"/>
          <w:b/>
          <w:b/>
          <w:bCs/>
          <w:sz w:val="32"/>
          <w:sz w:val="32"/>
          <w:rtl w:val="true"/>
        </w:rPr>
        <w:t>ف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م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5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تك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ـ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*** </w:t>
      </w:r>
      <w:r>
        <w:rPr>
          <w:rFonts w:cs="Traditional Arabic"/>
          <w:b/>
          <w:b/>
          <w:bCs/>
          <w:sz w:val="32"/>
          <w:sz w:val="32"/>
          <w:rtl w:val="true"/>
        </w:rPr>
        <w:t>ف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دأ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جه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{ </w:t>
      </w:r>
      <w:r>
        <w:rPr>
          <w:rFonts w:cs="Traditional Arabic"/>
          <w:b/>
          <w:bCs/>
          <w:sz w:val="32"/>
        </w:rPr>
        <w:t>1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</w:t>
      </w:r>
      <w:r>
        <w:rPr>
          <w:rFonts w:cs="Traditional Arabic"/>
          <w:b/>
          <w:bCs/>
          <w:sz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تي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Cs/>
          <w:sz w:val="32"/>
        </w:rPr>
        <w:t>77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Cs/>
          <w:sz w:val="32"/>
        </w:rPr>
        <w:t>81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عا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فرأ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آيت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وت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أطل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غي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تخذ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ح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ه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نكت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م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ذ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رث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أتي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ر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تخذ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آله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كون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ز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كفر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بادت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ون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ض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 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720" w:right="0" w:hanging="36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-58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ي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س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كري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صار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ص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ج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بالتخفي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كو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ه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شمو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د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شاب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ساب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ة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لأ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لرد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زج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ال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6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لح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فلحا</w:t>
      </w:r>
    </w:p>
    <w:p>
      <w:pPr>
        <w:pStyle w:val="TextBody"/>
        <w:ind w:left="0" w:right="0" w:hanging="0"/>
        <w:jc w:val="center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ؤمن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ت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99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–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00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حت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رجع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لع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الح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ك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ئ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ائ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ز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عث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ص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ر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ض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يخ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خفف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تا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7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تي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عر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ف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ه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تنكر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8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جه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ول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19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د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ث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خ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م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بير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عر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2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15</w:t>
      </w:r>
      <w:r>
        <w:rPr>
          <w:rFonts w:cs="Traditional Arabic"/>
          <w:b/>
          <w:bCs/>
          <w:sz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ا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كذب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ضي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در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طل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س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رس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ار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ن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أخا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تل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ذهب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آيت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ك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ستمع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ناظ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قو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ا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خ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إن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در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ت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ـ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ذهب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تجع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و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ح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ذهب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ع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فتتا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ك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ذهب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بتد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ت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ت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61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62</w:t>
      </w:r>
      <w:r>
        <w:rPr>
          <w:rFonts w:cs="Traditional Arabic"/>
          <w:b/>
          <w:bCs/>
          <w:sz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rtl w:val="true"/>
        </w:rPr>
        <w:t>فل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ائ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جمع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ح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س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درك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هد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 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ث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ابق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د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ـ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ب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هد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ع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فتتا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حك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جع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لز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ت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د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كر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ر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فت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ت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د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ق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ت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20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قع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يق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آ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7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ب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ق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رو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حقت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رك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ك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 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قص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الطريق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جه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ي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Cs/>
          <w:sz w:val="32"/>
        </w:rPr>
        <w:t>10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1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د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د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ت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لي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ري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رو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قدر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ل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فحم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تي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جو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ب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جز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زجر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ستأن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rtl w:val="true"/>
        </w:rPr>
        <w:t>ب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زي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حكيم</w:t>
      </w:r>
      <w:r>
        <w:rPr>
          <w:rFonts w:cs="Traditional Arabic"/>
          <w:b/>
          <w:bCs/>
          <w:sz w:val="32"/>
          <w:rtl w:val="true"/>
        </w:rPr>
        <w:t>" 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Cs/>
          <w:sz w:val="32"/>
        </w:rPr>
        <w:t>21</w:t>
      </w:r>
      <w:r>
        <w:rPr>
          <w:rFonts w:cs="Traditional Arabic"/>
          <w:b/>
          <w:bCs/>
          <w:sz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وضع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ار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عر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rtl w:val="true"/>
        </w:rPr>
        <w:t>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خي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كتف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ار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1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15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يبصرون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جر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فتد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ذ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ومئذ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بن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احبت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خ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صيلت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ؤو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رض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ميع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ج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ظ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ق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لث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قصد</w:t>
      </w:r>
      <w:r>
        <w:rPr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و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ج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د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س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خفش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ر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ب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ات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جست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كأن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نجي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ذ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بت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ظ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ثان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36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39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ف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ذ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فرو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هطع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ي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شم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ز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أيطم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مري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خ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ن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ع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لقناه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لم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ل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د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أ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ت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اف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د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بل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جوز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ع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بتد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لاص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ن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بدأ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عد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ذ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وقف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عن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خفيف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لم</w:t>
      </w:r>
    </w:p>
    <w:p>
      <w:pPr>
        <w:pStyle w:val="Heading4"/>
        <w:ind w:left="0" w:right="0" w:hanging="0"/>
        <w:jc w:val="center"/>
        <w:rPr>
          <w:sz w:val="32"/>
        </w:rPr>
      </w:pP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ثر</w:t>
      </w:r>
      <w:r>
        <w:rPr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تحض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ج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عي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ز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عيد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ذ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د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ه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د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ي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ف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هر</w:t>
      </w:r>
    </w:p>
    <w:p>
      <w:pPr>
        <w:pStyle w:val="Heading5"/>
        <w:ind w:left="0" w:right="0" w:hanging="0"/>
        <w:jc w:val="center"/>
        <w:rPr>
          <w:sz w:val="32"/>
        </w:rPr>
      </w:pP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أت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ت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ابدأ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يي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لو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ر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ض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ائ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ل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34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16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32"/>
        </w:rPr>
      </w:pP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ان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ال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بس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م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ا</w:t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و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8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11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اء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سع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ه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خش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فأن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ن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له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ن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ذك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32"/>
        </w:rPr>
      </w:pPr>
      <w:r>
        <w:rPr>
          <w:rFonts w:cs="Traditional Arabic"/>
          <w:sz w:val="32"/>
        </w:rPr>
        <w:t>39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تدا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د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ف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و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3"/>
        <w:jc w:val="center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قا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حق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rtl w:val="true"/>
        </w:rPr>
        <w:t>ور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وض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انفط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سياق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آ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6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Cs/>
          <w:sz w:val="32"/>
        </w:rPr>
        <w:t>9</w:t>
      </w:r>
      <w:r>
        <w:rPr>
          <w:rFonts w:cs="Traditional Arabic"/>
          <w:b/>
          <w:bCs/>
          <w:sz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rtl w:val="true"/>
        </w:rPr>
        <w:t>ي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ه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إنس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غر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ب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ر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الذ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خلق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سوا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عدل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ور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اء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كبك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rtl w:val="true"/>
        </w:rPr>
        <w:t>ك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تكذبو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لد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ن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ف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ع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مت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ي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عو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عو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ن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ك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ج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ج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ج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ا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ك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رف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ق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طغ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طغى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س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فة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ل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ن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ه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الابت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يد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أله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ف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ز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ز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ب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صيل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ظ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ينا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dalus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imes New Roman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imes New Roman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imes New Roman"/>
      <w:b/>
      <w:bCs/>
      <w:szCs w:val="32"/>
    </w:rPr>
  </w:style>
  <w:style w:type="character" w:styleId="WW8Num1z0">
    <w:name w:val="WW8Num1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1:24:00Z</dcterms:created>
  <dc:creator>khaled</dc:creator>
  <dc:description/>
  <cp:keywords/>
  <dc:language>en-US</dc:language>
  <cp:lastModifiedBy>USER</cp:lastModifiedBy>
  <dcterms:modified xsi:type="dcterms:W3CDTF">2004-12-09T06:46:00Z</dcterms:modified>
  <cp:revision>4</cp:revision>
  <dc:subject/>
  <dc:title>أرجوزة في " كلا "</dc:title>
</cp:coreProperties>
</file>